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rFonts w:ascii="Arial Black" w:hAnsi="Arial Black" w:cs="Arial Black"/>
          <w:caps/>
        </w:rPr>
      </w:pPr>
      <w:r>
        <w:rPr>
          <w:rFonts w:cs="Arial Black" w:ascii="Arial Black" w:hAnsi="Arial Black"/>
          <w:caps/>
        </w:rPr>
        <w:t>П.Н. Кобец</w:t>
      </w:r>
    </w:p>
    <w:p>
      <w:pPr>
        <w:pStyle w:val="Normal"/>
        <w:jc w:val="both"/>
        <w:rPr>
          <w:rFonts w:ascii="Arial Black" w:hAnsi="Arial Black" w:cs="Arial Black"/>
          <w:caps/>
          <w:sz w:val="24"/>
        </w:rPr>
      </w:pPr>
      <w:r>
        <w:rPr>
          <w:rFonts w:cs="Arial Black" w:ascii="Arial Black" w:hAnsi="Arial Black"/>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r>
    </w:p>
    <w:p>
      <w:pPr>
        <w:pStyle w:val="TextBody"/>
        <w:rPr>
          <w:b/>
          <w:b/>
          <w:caps/>
          <w:sz w:val="36"/>
        </w:rPr>
      </w:pPr>
      <w:r>
        <w:rPr>
          <w:b/>
          <w:caps/>
          <w:sz w:val="36"/>
        </w:rPr>
        <w:t>состояние и стратегия борьбы</w:t>
      </w:r>
    </w:p>
    <w:p>
      <w:pPr>
        <w:pStyle w:val="Normal"/>
        <w:jc w:val="center"/>
        <w:rPr>
          <w:sz w:val="36"/>
        </w:rPr>
      </w:pPr>
      <w:r>
        <w:rPr>
          <w:b/>
          <w:caps/>
          <w:sz w:val="36"/>
        </w:rPr>
        <w:t>с преступностью иностранных граждан и лиц без гражданства на территории Рос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48"/>
          <w:szCs w:val="48"/>
        </w:rPr>
      </w:pPr>
      <w:r>
        <w:rPr>
          <w:b/>
          <w:sz w:val="48"/>
          <w:szCs w:val="48"/>
        </w:rPr>
      </w:r>
    </w:p>
    <w:p>
      <w:pPr>
        <w:pStyle w:val="Normal"/>
        <w:jc w:val="both"/>
        <w:rPr>
          <w:b/>
          <w:b/>
          <w:sz w:val="24"/>
          <w:szCs w:val="48"/>
        </w:rPr>
      </w:pPr>
      <w:r>
        <w:rPr>
          <w:b/>
          <w:sz w:val="24"/>
          <w:szCs w:val="48"/>
        </w:rPr>
      </w:r>
    </w:p>
    <w:p>
      <w:pPr>
        <w:pStyle w:val="Heading1"/>
        <w:ind w:firstLine="567"/>
        <w:rPr>
          <w:iCs/>
          <w:sz w:val="32"/>
          <w:szCs w:val="32"/>
        </w:rPr>
      </w:pPr>
      <w:r>
        <w:rPr>
          <w:iCs/>
          <w:sz w:val="32"/>
          <w:szCs w:val="32"/>
        </w:rPr>
        <w:t>Пособие</w:t>
      </w:r>
    </w:p>
    <w:p>
      <w:pPr>
        <w:pStyle w:val="Normal"/>
        <w:jc w:val="center"/>
        <w:rPr>
          <w:iCs/>
          <w:sz w:val="36"/>
          <w:szCs w:val="32"/>
        </w:rPr>
      </w:pPr>
      <w:r>
        <w:rPr>
          <w:iCs/>
          <w:sz w:val="36"/>
          <w:szCs w:val="32"/>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567"/>
        <w:rPr>
          <w:caps/>
          <w:sz w:val="24"/>
        </w:rPr>
      </w:pPr>
      <w:r>
        <w:rPr>
          <w:caps/>
          <w:sz w:val="24"/>
        </w:rPr>
        <w:t>Москва</w:t>
      </w:r>
    </w:p>
    <w:p>
      <w:pPr>
        <w:pStyle w:val="Heading1"/>
        <w:ind w:firstLine="567"/>
        <w:rPr>
          <w:caps/>
          <w:sz w:val="24"/>
        </w:rPr>
      </w:pPr>
      <w:r>
        <w:rPr>
          <w:caps/>
          <w:sz w:val="24"/>
        </w:rPr>
        <w:t>2002</w:t>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center"/>
        <w:rPr>
          <w:sz w:val="24"/>
        </w:rPr>
      </w:pPr>
      <w:r>
        <w:rPr>
          <w:sz w:val="24"/>
        </w:rPr>
        <w:t>МИНИСТЕРСТВО ВНУТРЕННИХ ДЕЛ РОССИЙСКОЙ ФЕДЕРАЦИИ</w:t>
      </w:r>
    </w:p>
    <w:p>
      <w:pPr>
        <w:pStyle w:val="Normal"/>
        <w:ind w:firstLine="284"/>
        <w:jc w:val="center"/>
        <w:rPr>
          <w:sz w:val="24"/>
        </w:rPr>
      </w:pPr>
      <w:r>
        <w:rPr>
          <w:sz w:val="24"/>
        </w:rPr>
        <w:t>ГОСУДАРСТВЕННОЕ УЧРЕЖДЕНИЕ</w:t>
      </w:r>
    </w:p>
    <w:p>
      <w:pPr>
        <w:pStyle w:val="Normal"/>
        <w:ind w:firstLine="284"/>
        <w:jc w:val="center"/>
        <w:rPr>
          <w:sz w:val="24"/>
          <w:u w:val="single"/>
        </w:rPr>
      </w:pPr>
      <w:r>
        <w:rPr>
          <w:sz w:val="24"/>
        </w:rPr>
        <w:t>«ВСЕРОССИЙСКИЙ НАУЧНО-ИССЛЕДОВАТЕЛЬСКИЙ ИНСТИТУТ»</w:t>
      </w:r>
    </w:p>
    <w:p>
      <w:pPr>
        <w:pStyle w:val="Normal"/>
        <w:ind w:firstLine="284"/>
        <w:jc w:val="center"/>
        <w:rPr>
          <w:sz w:val="24"/>
        </w:rPr>
      </w:pPr>
      <w:r>
        <w:rPr>
          <w:sz w:val="24"/>
        </w:rPr>
        <w:t>___________________________________________________________________</w:t>
      </w:r>
    </w:p>
    <w:p>
      <w:pPr>
        <w:pStyle w:val="Heading1"/>
        <w:ind w:firstLine="567"/>
        <w:rPr>
          <w:caps/>
          <w:sz w:val="24"/>
        </w:rPr>
      </w:pPr>
      <w:r>
        <w:rPr>
          <w:caps/>
          <w:sz w:val="24"/>
        </w:rPr>
      </w:r>
    </w:p>
    <w:p>
      <w:pPr>
        <w:pStyle w:val="Heading1"/>
        <w:ind w:firstLine="567"/>
        <w:rPr>
          <w:caps/>
        </w:rPr>
      </w:pPr>
      <w:r>
        <w:rPr>
          <w:caps/>
        </w:rPr>
      </w:r>
    </w:p>
    <w:p>
      <w:pPr>
        <w:pStyle w:val="Heading1"/>
        <w:ind w:firstLine="567"/>
        <w:rPr>
          <w:rFonts w:ascii="Arial Black" w:hAnsi="Arial Black" w:cs="Arial Black"/>
          <w:caps/>
        </w:rPr>
      </w:pPr>
      <w:r>
        <w:rPr>
          <w:rFonts w:cs="Arial Black" w:ascii="Arial Black" w:hAnsi="Arial Black"/>
          <w:caps/>
        </w:rPr>
        <w:t>П.Н. Кобец</w:t>
      </w:r>
    </w:p>
    <w:p>
      <w:pPr>
        <w:pStyle w:val="Normal"/>
        <w:jc w:val="both"/>
        <w:rPr>
          <w:rFonts w:ascii="Arial Black" w:hAnsi="Arial Black" w:cs="Arial Black"/>
          <w:caps/>
          <w:sz w:val="24"/>
        </w:rPr>
      </w:pPr>
      <w:r>
        <w:rPr>
          <w:rFonts w:cs="Arial Black" w:ascii="Arial Black" w:hAnsi="Arial Black"/>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r>
    </w:p>
    <w:p>
      <w:pPr>
        <w:pStyle w:val="TextBody"/>
        <w:rPr>
          <w:b/>
          <w:b/>
          <w:caps/>
          <w:sz w:val="36"/>
        </w:rPr>
      </w:pPr>
      <w:r>
        <w:rPr>
          <w:b/>
          <w:caps/>
          <w:sz w:val="36"/>
        </w:rPr>
        <w:t>состояние и стратегия борьбы</w:t>
      </w:r>
    </w:p>
    <w:p>
      <w:pPr>
        <w:pStyle w:val="Normal"/>
        <w:jc w:val="center"/>
        <w:rPr>
          <w:sz w:val="36"/>
        </w:rPr>
      </w:pPr>
      <w:r>
        <w:rPr>
          <w:b/>
          <w:caps/>
          <w:sz w:val="36"/>
        </w:rPr>
        <w:t>с преступностью иностранных граждан и лиц без гражданства на территории Рос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48"/>
          <w:szCs w:val="48"/>
        </w:rPr>
      </w:pPr>
      <w:r>
        <w:rPr>
          <w:b/>
          <w:sz w:val="48"/>
          <w:szCs w:val="48"/>
        </w:rPr>
      </w:r>
    </w:p>
    <w:p>
      <w:pPr>
        <w:pStyle w:val="Normal"/>
        <w:jc w:val="both"/>
        <w:rPr>
          <w:b/>
          <w:b/>
          <w:sz w:val="24"/>
          <w:szCs w:val="48"/>
        </w:rPr>
      </w:pPr>
      <w:r>
        <w:rPr>
          <w:b/>
          <w:sz w:val="24"/>
          <w:szCs w:val="48"/>
        </w:rPr>
      </w:r>
    </w:p>
    <w:p>
      <w:pPr>
        <w:pStyle w:val="Heading1"/>
        <w:ind w:firstLine="567"/>
        <w:rPr>
          <w:iCs/>
          <w:sz w:val="32"/>
          <w:szCs w:val="32"/>
        </w:rPr>
      </w:pPr>
      <w:r>
        <w:rPr>
          <w:iCs/>
          <w:sz w:val="32"/>
          <w:szCs w:val="32"/>
        </w:rPr>
        <w:t>Пособие</w:t>
      </w:r>
    </w:p>
    <w:p>
      <w:pPr>
        <w:pStyle w:val="Normal"/>
        <w:jc w:val="center"/>
        <w:rPr>
          <w:iCs/>
          <w:sz w:val="36"/>
          <w:szCs w:val="32"/>
        </w:rPr>
      </w:pPr>
      <w:r>
        <w:rPr>
          <w:iCs/>
          <w:sz w:val="36"/>
          <w:szCs w:val="32"/>
        </w:rPr>
      </w:r>
    </w:p>
    <w:p>
      <w:pPr>
        <w:pStyle w:val="Normal"/>
        <w:ind w:firstLine="284"/>
        <w:jc w:val="both"/>
        <w:rPr>
          <w:sz w:val="24"/>
        </w:rPr>
      </w:pPr>
      <w:r>
        <w:rPr>
          <w:sz w:val="24"/>
        </w:rPr>
      </w:r>
    </w:p>
    <w:p>
      <w:pPr>
        <w:pStyle w:val="Normal"/>
        <w:ind w:firstLine="284"/>
        <w:jc w:val="center"/>
        <w:rPr>
          <w:bCs/>
          <w:sz w:val="24"/>
          <w:szCs w:val="32"/>
        </w:rPr>
      </w:pPr>
      <w:r>
        <w:rPr>
          <w:bCs/>
          <w:sz w:val="24"/>
          <w:szCs w:val="32"/>
        </w:rPr>
        <w:t>Под научной редакцией доктора юридических наук,</w:t>
      </w:r>
    </w:p>
    <w:p>
      <w:pPr>
        <w:pStyle w:val="Normal"/>
        <w:ind w:firstLine="284"/>
        <w:jc w:val="center"/>
        <w:rPr>
          <w:bCs/>
          <w:sz w:val="24"/>
        </w:rPr>
      </w:pPr>
      <w:r>
        <w:rPr>
          <w:bCs/>
          <w:sz w:val="24"/>
          <w:szCs w:val="32"/>
        </w:rPr>
        <w:t>профессора, Заслуженного юриста Российской Федерации</w:t>
      </w:r>
    </w:p>
    <w:p>
      <w:pPr>
        <w:pStyle w:val="Heading3"/>
        <w:ind w:firstLine="284"/>
        <w:rPr>
          <w:rFonts w:ascii="Times New Roman" w:hAnsi="Times New Roman" w:cs="Times New Roman"/>
          <w:sz w:val="24"/>
        </w:rPr>
      </w:pPr>
      <w:r>
        <w:rPr>
          <w:rFonts w:cs="Times New Roman" w:ascii="Times New Roman" w:hAnsi="Times New Roman"/>
          <w:sz w:val="24"/>
        </w:rPr>
        <w:t>В.И. Гладких</w:t>
      </w:r>
    </w:p>
    <w:p>
      <w:pPr>
        <w:pStyle w:val="Normal"/>
        <w:ind w:firstLine="284"/>
        <w:jc w:val="both"/>
        <w:rPr>
          <w:rFonts w:ascii="Times New Roman" w:hAnsi="Times New Roman" w:cs="Times New Roman"/>
          <w:sz w:val="24"/>
        </w:rPr>
      </w:pPr>
      <w:r>
        <w:rPr>
          <w:rFonts w:cs="Times New Roman"/>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567"/>
        <w:rPr>
          <w:caps/>
          <w:sz w:val="24"/>
        </w:rPr>
      </w:pPr>
      <w:r>
        <w:rPr>
          <w:caps/>
          <w:sz w:val="24"/>
        </w:rPr>
        <w:t>Москва</w:t>
      </w:r>
    </w:p>
    <w:p>
      <w:pPr>
        <w:pStyle w:val="Heading1"/>
        <w:ind w:firstLine="567"/>
        <w:rPr>
          <w:caps/>
          <w:sz w:val="24"/>
        </w:rPr>
      </w:pPr>
      <w:r>
        <w:rPr>
          <w:caps/>
          <w:sz w:val="24"/>
        </w:rPr>
        <w:t>2002</w:t>
      </w:r>
    </w:p>
    <w:p>
      <w:pPr>
        <w:pStyle w:val="Normal"/>
        <w:rPr>
          <w:caps/>
          <w:sz w:val="24"/>
        </w:rPr>
      </w:pPr>
      <w:r>
        <w:rPr>
          <w:caps/>
          <w:sz w:val="24"/>
        </w:rPr>
      </w:r>
    </w:p>
    <w:p>
      <w:pPr>
        <w:pStyle w:val="Normal"/>
        <w:rPr/>
      </w:pPr>
      <w:r>
        <w:rPr/>
      </w:r>
    </w:p>
    <w:p>
      <w:pPr>
        <w:pStyle w:val="Normal"/>
        <w:rPr/>
      </w:pPr>
      <w:r>
        <w:rPr/>
      </w:r>
    </w:p>
    <w:p>
      <w:pPr>
        <w:pStyle w:val="Heading1"/>
        <w:ind w:firstLine="567"/>
        <w:rPr>
          <w:caps/>
          <w:sz w:val="24"/>
        </w:rPr>
      </w:pPr>
      <w:r>
        <w:rPr>
          <w:caps/>
          <w:sz w:val="24"/>
        </w:rPr>
        <w:t xml:space="preserve">            </w:t>
      </w:r>
    </w:p>
    <w:p>
      <w:pPr>
        <w:pStyle w:val="Normal"/>
        <w:keepNext w:val="true"/>
        <w:ind w:firstLine="284"/>
        <w:jc w:val="both"/>
        <w:rPr>
          <w:caps/>
          <w:sz w:val="24"/>
        </w:rPr>
      </w:pPr>
      <w:r>
        <w:rPr>
          <w:caps/>
          <w:sz w:val="24"/>
        </w:rPr>
      </w:r>
    </w:p>
    <w:p>
      <w:pPr>
        <w:pStyle w:val="Normal"/>
        <w:keepNext w:val="true"/>
        <w:ind w:firstLine="284"/>
        <w:jc w:val="both"/>
        <w:rPr>
          <w:sz w:val="24"/>
        </w:rPr>
      </w:pPr>
      <w:r>
        <w:rPr>
          <w:sz w:val="24"/>
        </w:rPr>
        <w:t>УДК 343.3</w:t>
      </w:r>
    </w:p>
    <w:p>
      <w:pPr>
        <w:pStyle w:val="Normal"/>
        <w:keepNext w:val="true"/>
        <w:jc w:val="center"/>
        <w:rPr>
          <w:i/>
          <w:i/>
          <w:sz w:val="24"/>
        </w:rPr>
      </w:pPr>
      <w:r>
        <w:rPr>
          <w:i/>
          <w:sz w:val="24"/>
        </w:rPr>
      </w:r>
    </w:p>
    <w:p>
      <w:pPr>
        <w:pStyle w:val="Normal"/>
        <w:keepNext w:val="true"/>
        <w:jc w:val="center"/>
        <w:rPr>
          <w:i/>
          <w:i/>
          <w:sz w:val="24"/>
        </w:rPr>
      </w:pPr>
      <w:r>
        <w:rPr>
          <w:i/>
          <w:sz w:val="24"/>
        </w:rPr>
        <w:t>Рекомендовано к опубликованию</w:t>
      </w:r>
    </w:p>
    <w:p>
      <w:pPr>
        <w:pStyle w:val="Normal"/>
        <w:keepNext w:val="true"/>
        <w:jc w:val="center"/>
        <w:rPr>
          <w:i/>
          <w:i/>
          <w:sz w:val="24"/>
        </w:rPr>
      </w:pPr>
      <w:r>
        <w:rPr>
          <w:i/>
          <w:sz w:val="24"/>
        </w:rPr>
        <w:t>Редакционно-издательским советом ВНИИ МВД России</w:t>
      </w:r>
    </w:p>
    <w:p>
      <w:pPr>
        <w:pStyle w:val="Normal"/>
        <w:keepNext w:val="true"/>
        <w:jc w:val="center"/>
        <w:rPr>
          <w:i/>
          <w:i/>
          <w:sz w:val="24"/>
        </w:rPr>
      </w:pPr>
      <w:r>
        <w:rPr>
          <w:i/>
          <w:sz w:val="24"/>
        </w:rPr>
      </w:r>
    </w:p>
    <w:p>
      <w:pPr>
        <w:pStyle w:val="Normal"/>
        <w:keepNext w:val="true"/>
        <w:ind w:firstLine="284"/>
        <w:jc w:val="both"/>
        <w:rPr>
          <w:i/>
          <w:i/>
          <w:sz w:val="24"/>
        </w:rPr>
      </w:pPr>
      <w:r>
        <w:rPr>
          <w:i/>
          <w:sz w:val="24"/>
        </w:rPr>
      </w:r>
    </w:p>
    <w:p>
      <w:pPr>
        <w:pStyle w:val="Normal"/>
        <w:keepNext w:val="true"/>
        <w:widowControl w:val="false"/>
        <w:ind w:left="567" w:right="567" w:firstLine="284"/>
        <w:jc w:val="both"/>
        <w:rPr>
          <w:sz w:val="24"/>
        </w:rPr>
      </w:pPr>
      <w:r>
        <w:rPr>
          <w:sz w:val="24"/>
        </w:rPr>
      </w:r>
    </w:p>
    <w:p>
      <w:pPr>
        <w:pStyle w:val="TextBody"/>
        <w:keepNext w:val="true"/>
        <w:widowControl w:val="false"/>
        <w:ind w:left="567" w:right="567" w:hanging="0"/>
        <w:rPr>
          <w:bCs/>
          <w:sz w:val="24"/>
        </w:rPr>
      </w:pPr>
      <w:r>
        <w:rPr>
          <w:b/>
          <w:bCs/>
          <w:sz w:val="24"/>
        </w:rPr>
        <w:t>Р е ц е н з е н т ы:</w:t>
      </w:r>
    </w:p>
    <w:p>
      <w:pPr>
        <w:pStyle w:val="TextBody"/>
        <w:keepNext w:val="true"/>
        <w:widowControl w:val="false"/>
        <w:ind w:left="567" w:right="567" w:hanging="0"/>
        <w:rPr>
          <w:bCs/>
          <w:sz w:val="24"/>
        </w:rPr>
      </w:pPr>
      <w:r>
        <w:rPr>
          <w:bCs/>
          <w:sz w:val="24"/>
        </w:rPr>
      </w:r>
    </w:p>
    <w:p>
      <w:pPr>
        <w:pStyle w:val="Normal"/>
        <w:keepNext w:val="true"/>
        <w:widowControl w:val="false"/>
        <w:ind w:left="567" w:right="567" w:hanging="0"/>
        <w:jc w:val="center"/>
        <w:rPr>
          <w:i/>
          <w:i/>
          <w:sz w:val="24"/>
        </w:rPr>
      </w:pPr>
      <w:r>
        <w:rPr>
          <w:i/>
          <w:sz w:val="24"/>
        </w:rPr>
        <w:t>В. И. Г.ладких  доктор юридических наук, профессор, заслуженный юрист Российской Федерации (ВНИИ МВД России);</w:t>
      </w:r>
    </w:p>
    <w:p>
      <w:pPr>
        <w:pStyle w:val="Normal"/>
        <w:keepNext w:val="true"/>
        <w:widowControl w:val="false"/>
        <w:ind w:left="567" w:right="567" w:hanging="0"/>
        <w:jc w:val="center"/>
        <w:rPr>
          <w:sz w:val="28"/>
        </w:rPr>
      </w:pPr>
      <w:r>
        <w:rPr>
          <w:i/>
          <w:sz w:val="24"/>
        </w:rPr>
        <w:t>А.Н. Романов (Заместитель начальника ИАО УК и А ГУ МВД России по ЦФО)</w:t>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jc w:val="both"/>
        <w:rPr>
          <w:sz w:val="24"/>
        </w:rPr>
      </w:pPr>
      <w:r>
        <w:rPr>
          <w:sz w:val="24"/>
        </w:rPr>
      </w:r>
    </w:p>
    <w:p>
      <w:pPr>
        <w:pStyle w:val="Normal"/>
        <w:keepNext w:val="true"/>
        <w:ind w:firstLine="284"/>
        <w:jc w:val="both"/>
        <w:rPr>
          <w:sz w:val="24"/>
        </w:rPr>
      </w:pPr>
      <w:r>
        <w:rPr>
          <w:sz w:val="24"/>
        </w:rPr>
      </w:r>
    </w:p>
    <w:p>
      <w:pPr>
        <w:pStyle w:val="Normal"/>
        <w:keepNext w:val="true"/>
        <w:jc w:val="both"/>
        <w:rPr>
          <w:b/>
          <w:b/>
          <w:sz w:val="24"/>
        </w:rPr>
      </w:pPr>
      <w:r>
        <w:rPr>
          <w:b/>
          <w:sz w:val="24"/>
        </w:rPr>
        <w:t xml:space="preserve">         </w:t>
      </w:r>
      <w:r>
        <w:rPr>
          <w:b/>
          <w:sz w:val="24"/>
        </w:rPr>
        <w:t xml:space="preserve">Кобец П.Н. </w:t>
      </w:r>
    </w:p>
    <w:p>
      <w:pPr>
        <w:pStyle w:val="Footnote"/>
        <w:jc w:val="both"/>
        <w:rPr>
          <w:sz w:val="24"/>
        </w:rPr>
      </w:pPr>
      <w:r>
        <w:rPr>
          <w:sz w:val="24"/>
        </w:rPr>
        <w:t xml:space="preserve">     </w:t>
      </w:r>
      <w:r>
        <w:rPr>
          <w:sz w:val="24"/>
        </w:rPr>
        <w:t>Состояние  и стратегия борьбы с преступностью иностранных граждан и лиц без гражданства на территории России/. Пособие. - М.:  ВНИИ МВД России, 2002. -  101с.</w:t>
      </w:r>
    </w:p>
    <w:p>
      <w:pPr>
        <w:pStyle w:val="Footnote"/>
        <w:jc w:val="both"/>
        <w:rPr>
          <w:sz w:val="28"/>
        </w:rPr>
      </w:pPr>
      <w:r>
        <w:rPr>
          <w:sz w:val="28"/>
        </w:rPr>
      </w:r>
    </w:p>
    <w:p>
      <w:pPr>
        <w:pStyle w:val="Footnote"/>
        <w:ind w:firstLine="284"/>
        <w:jc w:val="both"/>
        <w:rPr/>
      </w:pPr>
      <w:r>
        <w:rPr>
          <w:sz w:val="22"/>
        </w:rPr>
        <w:t xml:space="preserve">    </w:t>
      </w:r>
      <w:r>
        <w:rPr>
          <w:sz w:val="24"/>
        </w:rPr>
        <w:t>В настоящем пособии рассмотрены  состояние и стратегия борьбы с преступностью иностранных граждан  и лиц без гражданства в Российской Федерации на современном этапе развития общества.</w:t>
      </w:r>
    </w:p>
    <w:p>
      <w:pPr>
        <w:pStyle w:val="Footnote"/>
        <w:ind w:firstLine="284"/>
        <w:jc w:val="both"/>
        <w:rPr/>
      </w:pPr>
      <w:r>
        <w:rPr>
          <w:sz w:val="24"/>
        </w:rPr>
        <w:t xml:space="preserve">     </w:t>
      </w:r>
      <w:r>
        <w:rPr>
          <w:sz w:val="24"/>
        </w:rPr>
        <w:t xml:space="preserve">Для студентов, аспирантов, адъюнктов и преподавателей юридических вузов, научных сотрудников и работников прокуратуры, суда, юстиции, ФСБ, МВД. </w:t>
      </w:r>
    </w:p>
    <w:p>
      <w:pPr>
        <w:pStyle w:val="Footnote"/>
        <w:ind w:firstLine="284"/>
        <w:jc w:val="both"/>
        <w:rPr>
          <w:sz w:val="22"/>
        </w:rPr>
      </w:pPr>
      <w:r>
        <w:rPr>
          <w:sz w:val="24"/>
        </w:rPr>
        <w:t xml:space="preserve">    </w:t>
      </w:r>
    </w:p>
    <w:p>
      <w:pPr>
        <w:pStyle w:val="Normal"/>
        <w:keepNext w:val="true"/>
        <w:jc w:val="right"/>
        <w:rPr>
          <w:sz w:val="24"/>
        </w:rPr>
      </w:pPr>
      <w:r>
        <w:rPr>
          <w:sz w:val="24"/>
        </w:rPr>
      </w:r>
    </w:p>
    <w:p>
      <w:pPr>
        <w:pStyle w:val="Normal"/>
        <w:keepNext w:val="true"/>
        <w:jc w:val="right"/>
        <w:rPr>
          <w:sz w:val="24"/>
        </w:rPr>
      </w:pPr>
      <w:r>
        <w:rPr>
          <w:sz w:val="24"/>
        </w:rPr>
        <w:t>УДК 343.3</w:t>
      </w:r>
    </w:p>
    <w:p>
      <w:pPr>
        <w:pStyle w:val="Normal"/>
        <w:keepNext w:val="true"/>
        <w:ind w:firstLine="284"/>
        <w:jc w:val="both"/>
        <w:rPr>
          <w:sz w:val="24"/>
        </w:rPr>
      </w:pPr>
      <w:r>
        <w:rPr>
          <w:sz w:val="24"/>
        </w:rPr>
      </w:r>
    </w:p>
    <w:p>
      <w:pPr>
        <w:pStyle w:val="Normal"/>
        <w:keepNext w:val="true"/>
        <w:ind w:firstLine="284"/>
        <w:jc w:val="both"/>
        <w:rPr>
          <w:sz w:val="24"/>
        </w:rPr>
      </w:pPr>
      <w:r>
        <w:rPr>
          <w:sz w:val="24"/>
        </w:rPr>
      </w:r>
    </w:p>
    <w:p>
      <w:pPr>
        <w:pStyle w:val="Normal"/>
        <w:keepNext w:val="true"/>
        <w:jc w:val="both"/>
        <w:rPr>
          <w:sz w:val="24"/>
        </w:rPr>
      </w:pPr>
      <w:r>
        <w:rPr>
          <w:sz w:val="24"/>
        </w:rPr>
        <w:t>© Государственное учреждение</w:t>
      </w:r>
    </w:p>
    <w:p>
      <w:pPr>
        <w:pStyle w:val="Normal"/>
        <w:keepNext w:val="true"/>
        <w:jc w:val="both"/>
        <w:rPr>
          <w:rFonts w:ascii="Arial" w:hAnsi="Arial" w:cs="Arial"/>
          <w:b/>
          <w:b/>
          <w:sz w:val="24"/>
        </w:rPr>
      </w:pPr>
      <w:r>
        <w:rPr>
          <w:sz w:val="24"/>
        </w:rPr>
        <w:t>«Всероссийский научно-исследовательский институт МВД России», 2002</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Heading1"/>
        <w:ind w:firstLine="567"/>
        <w:rPr>
          <w:rFonts w:ascii="Arial" w:hAnsi="Arial" w:cs="Arial"/>
          <w:caps/>
          <w:sz w:val="36"/>
        </w:rPr>
      </w:pPr>
      <w:r>
        <w:rPr>
          <w:rFonts w:cs="Arial" w:ascii="Arial" w:hAnsi="Arial"/>
          <w:caps/>
          <w:sz w:val="36"/>
        </w:rPr>
      </w:r>
    </w:p>
    <w:p>
      <w:pPr>
        <w:pStyle w:val="Heading1"/>
        <w:ind w:firstLine="567"/>
        <w:rPr>
          <w:rFonts w:ascii="Arial Black" w:hAnsi="Arial Black" w:cs="Arial Black"/>
          <w:caps/>
          <w:sz w:val="40"/>
          <w:szCs w:val="40"/>
        </w:rPr>
      </w:pPr>
      <w:r>
        <w:rPr>
          <w:rFonts w:cs="Arial Black" w:ascii="Arial Black" w:hAnsi="Arial Black"/>
          <w:caps/>
          <w:sz w:val="40"/>
          <w:szCs w:val="40"/>
        </w:rPr>
      </w:r>
    </w:p>
    <w:p>
      <w:pPr>
        <w:pStyle w:val="Footnote"/>
        <w:ind w:firstLine="284"/>
        <w:jc w:val="both"/>
        <w:rPr>
          <w:sz w:val="24"/>
        </w:rPr>
      </w:pPr>
      <w:r>
        <w:rPr>
          <w:b/>
          <w:sz w:val="24"/>
          <w:szCs w:val="28"/>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8"/>
        </w:rPr>
      </w:pPr>
      <w:r>
        <w:rPr>
          <w:sz w:val="28"/>
        </w:rPr>
      </w:r>
    </w:p>
    <w:p>
      <w:pPr>
        <w:pStyle w:val="TextBodyIndent"/>
        <w:spacing w:lineRule="auto" w:line="240"/>
        <w:jc w:val="center"/>
        <w:rPr/>
      </w:pPr>
      <w:r>
        <w:rPr/>
        <w:t>ВВЕДЕНИЕ</w:t>
      </w:r>
    </w:p>
    <w:p>
      <w:pPr>
        <w:pStyle w:val="TextBodyIndent"/>
        <w:spacing w:lineRule="auto" w:line="240"/>
        <w:rPr/>
      </w:pPr>
      <w:r>
        <w:rPr/>
      </w:r>
    </w:p>
    <w:p>
      <w:pPr>
        <w:pStyle w:val="Normal"/>
        <w:ind w:firstLine="567"/>
        <w:jc w:val="both"/>
        <w:rPr>
          <w:sz w:val="28"/>
        </w:rPr>
      </w:pPr>
      <w:r>
        <w:rPr>
          <w:sz w:val="28"/>
        </w:rPr>
        <w:t>За последнее время (1995-2001) количество ежегодно въезжающих на территорию России граждан, по ориентировочным оценкам, выросло в 2.1 раза (с 10,3 млн. до 21,2 млн.). При этом в числе въезжающих граждане государств СНГ в настоящее время составляют 65%, а их количество выросло почти в 3 раза (с 4,9 млн. до 13,8 млн.).</w:t>
      </w:r>
    </w:p>
    <w:p>
      <w:pPr>
        <w:pStyle w:val="Normal"/>
        <w:ind w:firstLine="567"/>
        <w:jc w:val="both"/>
        <w:rPr>
          <w:sz w:val="28"/>
        </w:rPr>
      </w:pPr>
      <w:r>
        <w:rPr>
          <w:sz w:val="28"/>
        </w:rPr>
        <w:t>Хотя общее количество ежегодно посещающих Россию иностранных граждан и лиц без гражданства превышает 21 млн. человек, учет, позволяющий вести хотя бы количественный контроль по критерию «цель проживания в стране», органы внутренних дел осуществляют лишь за 1,5 млн. граждан. При этом процент учитываемых подобным образом иностранных граждан к и лиц без гражданства общему количеству посещающих Россию из года в год уменьшается: в 1995 году он составлял 12,6%, а в 2001 году – 7,1%.</w:t>
      </w:r>
    </w:p>
    <w:p>
      <w:pPr>
        <w:pStyle w:val="Normal"/>
        <w:ind w:firstLine="567"/>
        <w:jc w:val="both"/>
        <w:rPr>
          <w:sz w:val="28"/>
        </w:rPr>
      </w:pPr>
      <w:r>
        <w:rPr>
          <w:sz w:val="28"/>
        </w:rPr>
        <w:t>Это обстоятельство свидетельствует о том, что контроль за находящимися на территории России иностранными гражданами и лицами без гражданства все более утрачивается. Особенно это касается категории иностранцев, прибывших из стран-участников СНГ.</w:t>
      </w:r>
    </w:p>
    <w:p>
      <w:pPr>
        <w:pStyle w:val="Normal"/>
        <w:ind w:firstLine="567"/>
        <w:jc w:val="both"/>
        <w:rPr>
          <w:sz w:val="28"/>
        </w:rPr>
      </w:pPr>
      <w:r>
        <w:rPr>
          <w:sz w:val="28"/>
        </w:rPr>
        <w:t>Указанное обстоятельство сказывается на динамике преступлений, совершенных как иностранными гражданами и лицами без гражданства, так и в отношении их.</w:t>
      </w:r>
    </w:p>
    <w:p>
      <w:pPr>
        <w:pStyle w:val="Normal"/>
        <w:ind w:firstLine="567"/>
        <w:jc w:val="both"/>
        <w:rPr>
          <w:sz w:val="28"/>
        </w:rPr>
      </w:pPr>
      <w:r>
        <w:rPr>
          <w:sz w:val="28"/>
        </w:rPr>
        <w:t>Общее количество преступлений, совершенных иностранными гражданами и лицами без гражданства  на территории России в основном определяется преступлениями, совершенными на ее территории гражданами СНГ (за последние годы – 85-90% от общего числа преступлений). В 2001 году количество преступлений, совершенных указанной группой граждан было на 33% больше, чем в 1995 году, тогда как количество преступлений, совершенных иностранцами зарубежных государств сократилось с 9,1 до 2,9 тыс., т.е. в 3,1 раза.</w:t>
      </w:r>
    </w:p>
    <w:p>
      <w:pPr>
        <w:pStyle w:val="TextBodyIndent"/>
        <w:spacing w:lineRule="auto" w:line="240"/>
        <w:rPr/>
      </w:pPr>
      <w:r>
        <w:rPr/>
        <w:t xml:space="preserve">  </w:t>
      </w:r>
      <w:r>
        <w:rPr/>
        <w:t>Что касается преступлений в отношении иностранных граждан и лиц без гражданства, то их динамика в последние годы была благоприятной – с отрицательным среднегодовым темпом прироста – 2,2%. В 2000 году зарегистрировано 7,2 тыс. преступлений против иностранцев, что на 40% меньше, чем в 1995 году. В общей массе преступности рассмотренная категория составляет 0,25%.</w:t>
      </w:r>
    </w:p>
    <w:p>
      <w:pPr>
        <w:pStyle w:val="TextBodyIndent"/>
        <w:spacing w:lineRule="auto" w:line="240"/>
        <w:rPr/>
      </w:pPr>
      <w:r>
        <w:rPr/>
        <w:t>Вместе с тем, следует отметить, что в 2001 году в тенденции преступности в отношении иностранных граждан и лиц без гражданства наметились некоторые негативные изменения. Так, за 2001 год в отношении иностранцев совершено 8291 преступление, что на 14,6% больше аналогичного периода 2000 года. Произошло увеличение убийств на 4,8%, краж всех видов на 10,7%, грабежей на 7%, преступлений, связанных с наркотиками на 6%.</w:t>
      </w:r>
    </w:p>
    <w:p>
      <w:pPr>
        <w:pStyle w:val="Normal"/>
        <w:ind w:firstLine="567"/>
        <w:jc w:val="both"/>
        <w:rPr>
          <w:sz w:val="28"/>
        </w:rPr>
      </w:pPr>
      <w:r>
        <w:rPr>
          <w:sz w:val="28"/>
        </w:rPr>
        <w:t>По видам преступления в отношении иностранных граждан и лиц без гражданства распределились следующим образом: кражи – 8,7%, грабежи – 12,5%, разбойные нападения –  4%, убийства – 3,5%, причинение вреда здоровью – 6,4%, хулиганство – 6,5%, другие – 22%.</w:t>
      </w:r>
    </w:p>
    <w:p>
      <w:pPr>
        <w:pStyle w:val="Normal"/>
        <w:ind w:firstLine="567"/>
        <w:jc w:val="both"/>
        <w:rPr>
          <w:sz w:val="28"/>
        </w:rPr>
      </w:pPr>
      <w:r>
        <w:rPr>
          <w:sz w:val="28"/>
        </w:rPr>
        <w:t>Согласно выборочным исследованиям, кражи, грабежи и разбойные нападения на иностранцев чаще происходят в общежитиях – 26%, на улицах (главным образом - нападения или кражи из автомашин) – 22%, в гостиницах – 20%. Примерно 18% от общего числа краж – кражи карманные, совершаемые главным образом в магазинах, на рынках, в иных общественных местах.</w:t>
      </w:r>
    </w:p>
    <w:p>
      <w:pPr>
        <w:pStyle w:val="TextBodyIndent"/>
        <w:spacing w:lineRule="auto" w:line="240"/>
        <w:rPr/>
      </w:pPr>
      <w:r>
        <w:rPr/>
        <w:t>Наиболее остро проблемы преступности среди иностранных граждан и лиц без гражданства за</w:t>
        <w:softHyphen/>
        <w:t>являют о себе в крупных городах, где человек (преступник в том числе) легко может затеряться. Эти проблемы непрерывно обостря</w:t>
        <w:softHyphen/>
        <w:t>ются в результате неконтролируемого роста городских агломера</w:t>
        <w:softHyphen/>
        <w:t>ций, мобильности населения, увеличения различий между города</w:t>
        <w:softHyphen/>
        <w:t>ми. Урбанизация, сопровождающаяся быстрыми социальными из</w:t>
        <w:softHyphen/>
        <w:t>менениями и миграционными процессами, ведет к перенаселению городов и пригородных районов, способствует росту преступности. Среди иностранных граждан и лиц без гражданства, прибывающих в города России и по большей части проживающих нелегально, ослабляются семейные связи, ут</w:t>
        <w:softHyphen/>
        <w:t>рачиваются традиционные формы контроля и самоконтроля. Они сталкиваются с чуждой им культурой, отчужденностью, вызванной языковым барьером, неустроенностью жизни и быта в современ</w:t>
        <w:softHyphen/>
        <w:t>ных российских условиях. Это, в свою очередь, ведет к возникно</w:t>
        <w:softHyphen/>
        <w:t>вению изоляции, утрате чувства безопасности, повышенной виктимности.</w:t>
      </w:r>
    </w:p>
    <w:p>
      <w:pPr>
        <w:pStyle w:val="TextBodyIndent"/>
        <w:spacing w:lineRule="auto" w:line="240"/>
        <w:rPr/>
      </w:pPr>
      <w:r>
        <w:rPr/>
        <w:t>Многие иностранные граждане и лица без гражданства приезжают в Россию в целях легкой на</w:t>
        <w:softHyphen/>
        <w:t>живы. Готовые принять участие в незаконных операциях, они не</w:t>
        <w:softHyphen/>
        <w:t>редко становятся жертвами посягательств как со стороны соотече</w:t>
        <w:softHyphen/>
        <w:t>ственников, так и представителей российской организованной пре</w:t>
        <w:softHyphen/>
        <w:t>ступности. В то же время жертвы преступных посягательств – иностранные граждане и лица без гражданства – зачастую не сообщают о случившемся в правоохранительные органы. Это обусловлено замкнутостью об</w:t>
        <w:softHyphen/>
        <w:t>щин иностранцев на территории России, боязнью мести со сторо</w:t>
        <w:softHyphen/>
        <w:t>ны преступников, проживанием многих иностранных граждан и лиц без гражданства на нелегаль</w:t>
        <w:softHyphen/>
        <w:t>ном положении, уклонением их от уплаты налогов, отсутствием четкой системы учета и регистрации иностранных граждан и лиц без гражданства, недо</w:t>
        <w:softHyphen/>
        <w:t>статочным финансированием процедуры выдворения иностранцев с территории Российской Федерации.</w:t>
      </w:r>
    </w:p>
    <w:p>
      <w:pPr>
        <w:pStyle w:val="TextBodyIndent"/>
        <w:spacing w:lineRule="auto" w:line="240"/>
        <w:rPr/>
      </w:pPr>
      <w:r>
        <w:rPr/>
        <w:t>Причинами недостатков в борьбе с преступностью, связанной с иностранными гражданами и лицами без гражданства, являются, по-нашему мнению, пас</w:t>
        <w:softHyphen/>
        <w:t>сивность в работе правоохранительных органов всех уровней по устранению причин и условий, способствующих совершению пре</w:t>
        <w:softHyphen/>
        <w:t>ступлений гражданами зарубежных стран. Недостаточна и органи</w:t>
        <w:softHyphen/>
        <w:t>зационно-правовая основа, регулирующая указанные отношения. Одним из серьезных пробелов в борьбе с преступностью, свя</w:t>
        <w:softHyphen/>
        <w:t>занной с иностранными гражданами и лицами без гражданства, мы полагаем недостаточную научную раз</w:t>
        <w:softHyphen/>
        <w:t>работанность этой проблемы.</w:t>
      </w:r>
    </w:p>
    <w:p>
      <w:pPr>
        <w:pStyle w:val="TextBodyIndent"/>
        <w:spacing w:lineRule="auto" w:line="240"/>
        <w:rPr>
          <w:b/>
          <w:b/>
          <w:bCs/>
        </w:rPr>
      </w:pPr>
      <w:r>
        <w:rPr>
          <w:b/>
          <w:bCs/>
        </w:rPr>
        <w:t>Под преступностью, связанной с иностранными гражданами и лицами без гражданства, мы понимаем органическую совокупность (систему) преступлений, совершаемых иностранными гражданами и лицами без гражданства и в отношении иностранных граждан и лиц без гражданства на территории России, объединенных общностью криминальной среды.</w:t>
      </w:r>
    </w:p>
    <w:p>
      <w:pPr>
        <w:pStyle w:val="TextBodyIndent"/>
        <w:spacing w:lineRule="auto" w:line="240"/>
        <w:rPr/>
      </w:pPr>
      <w:r>
        <w:rPr/>
        <w:t>Концептуальная основа исследования проблем борьбы с транс</w:t>
        <w:softHyphen/>
        <w:t>национальной преступностью заложена в трудах отечественных кри</w:t>
        <w:softHyphen/>
        <w:t>минологов Ю.М.Антоняна, С.Е.Вицина, К.К.Горяинова, В.И.Гладких, В.Е.Квашиса,  В.В.Лунеева, С.Я.Лебеде</w:t>
        <w:softHyphen/>
        <w:t>ва, М.П.Клейменова, В.С.Овчинского, современных российских правоведов-международников и специалистов в области междуна</w:t>
        <w:softHyphen/>
        <w:t>родного сотрудничества в борьбе с преступностью Ю.Н.Жданова, В.П.Зимина, А.Н.Малиновского, Т.Н.Москальковой, В.В.Черникова.</w:t>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Normal"/>
        <w:ind w:firstLine="567"/>
        <w:jc w:val="center"/>
        <w:rPr>
          <w:b/>
          <w:b/>
          <w:bCs/>
          <w:sz w:val="28"/>
        </w:rPr>
      </w:pPr>
      <w:r>
        <w:rPr>
          <w:b/>
          <w:bCs/>
          <w:sz w:val="28"/>
        </w:rPr>
      </w:r>
    </w:p>
    <w:p>
      <w:pPr>
        <w:pStyle w:val="2"/>
        <w:spacing w:lineRule="auto" w:line="240"/>
        <w:rPr>
          <w:bCs/>
          <w:sz w:val="36"/>
        </w:rPr>
      </w:pPr>
      <w:r>
        <w:rPr>
          <w:bCs/>
          <w:sz w:val="36"/>
        </w:rPr>
        <w:t>Глава 1. Иностранные граждане и лица без гражданства на территории Российской Федерации. Понятие, содержательные характеристики</w:t>
      </w:r>
    </w:p>
    <w:p>
      <w:pPr>
        <w:pStyle w:val="Normal"/>
        <w:ind w:firstLine="567"/>
        <w:jc w:val="center"/>
        <w:rPr>
          <w:b/>
          <w:b/>
          <w:bCs/>
          <w:sz w:val="28"/>
        </w:rPr>
      </w:pPr>
      <w:r>
        <w:rPr>
          <w:b/>
          <w:bCs/>
          <w:sz w:val="28"/>
        </w:rPr>
      </w:r>
    </w:p>
    <w:p>
      <w:pPr>
        <w:pStyle w:val="3"/>
        <w:spacing w:lineRule="auto" w:line="240"/>
        <w:jc w:val="left"/>
        <w:rPr/>
      </w:pPr>
      <w:r>
        <w:rPr>
          <w:sz w:val="28"/>
        </w:rPr>
        <w:t xml:space="preserve">       </w:t>
      </w:r>
      <w:r>
        <w:rPr>
          <w:b/>
          <w:bCs/>
          <w:sz w:val="28"/>
        </w:rPr>
        <w:t>§  1.  Понятие иностранный гражданин и лицо без гражданства.</w:t>
      </w:r>
    </w:p>
    <w:p>
      <w:pPr>
        <w:pStyle w:val="3"/>
        <w:spacing w:lineRule="auto" w:line="240"/>
        <w:jc w:val="left"/>
        <w:rPr>
          <w:b/>
          <w:b/>
          <w:bCs/>
          <w:sz w:val="28"/>
        </w:rPr>
      </w:pPr>
      <w:r>
        <w:rPr>
          <w:b/>
          <w:bCs/>
          <w:sz w:val="28"/>
        </w:rPr>
      </w:r>
    </w:p>
    <w:p>
      <w:pPr>
        <w:pStyle w:val="3"/>
        <w:spacing w:lineRule="auto" w:line="240"/>
        <w:rPr/>
      </w:pPr>
      <w:r>
        <w:rPr>
          <w:sz w:val="28"/>
        </w:rPr>
        <w:t>В «Словаре русского языка» понятие «иностранец» толкуется как гражданин, подданный другой страны</w:t>
      </w:r>
      <w:r>
        <w:rPr>
          <w:rStyle w:val="FootnoteCharacters"/>
          <w:rStyle w:val="FootnoteAnchor"/>
          <w:sz w:val="28"/>
        </w:rPr>
        <w:footnoteReference w:customMarkFollows="1" w:id="2"/>
        <w:t>1</w:t>
      </w:r>
      <w:r>
        <w:rPr>
          <w:sz w:val="28"/>
        </w:rPr>
        <w:t>. Этот термин хотя и учитывает различие между гражданином (лицом, принадлежа</w:t>
        <w:softHyphen/>
        <w:t>щим к постоянному населению республиканского государства, поль</w:t>
        <w:softHyphen/>
        <w:t>зующимся его защитой и наделенным совокупностью политичес</w:t>
        <w:softHyphen/>
        <w:t>ких и иных прав и обязанностей) и подданным (лицом, принадле</w:t>
        <w:softHyphen/>
        <w:t>жащим к постоянному населению монархического государства), является бытовым, а не юридическим. Между тем важно рассмот</w:t>
        <w:softHyphen/>
        <w:t>реть именно юридическое содержание этого понятия.</w:t>
      </w:r>
    </w:p>
    <w:p>
      <w:pPr>
        <w:pStyle w:val="Normal"/>
        <w:ind w:firstLine="567"/>
        <w:jc w:val="both"/>
        <w:rPr/>
      </w:pPr>
      <w:r>
        <w:rPr>
          <w:sz w:val="28"/>
        </w:rPr>
        <w:t>В «Юридическом энциклопедическом словаре» к иностранным гражданам отнесены лица, не являющиеся гражданами СССР и имеющие доказательства своей принадлежности к гражданству иностранных государств</w:t>
      </w:r>
      <w:r>
        <w:rPr>
          <w:rStyle w:val="FootnoteCharacters"/>
          <w:rStyle w:val="FootnoteAnchor"/>
          <w:sz w:val="28"/>
        </w:rPr>
        <w:footnoteReference w:customMarkFollows="1" w:id="3"/>
        <w:t>2</w:t>
      </w:r>
      <w:r>
        <w:rPr>
          <w:sz w:val="28"/>
        </w:rPr>
        <w:t>. Данное определение воспроизводит формулировку действующего Закона РФ от 25 июля 2002 г. «О правовом положении иностранных граждан в Российской Федерации»</w:t>
      </w:r>
      <w:r>
        <w:rPr>
          <w:rStyle w:val="FootnoteCharacters"/>
          <w:rStyle w:val="FootnoteAnchor"/>
          <w:sz w:val="28"/>
        </w:rPr>
        <w:footnoteReference w:customMarkFollows="1" w:id="4"/>
        <w:t>3</w:t>
      </w:r>
      <w:r>
        <w:rPr>
          <w:sz w:val="28"/>
        </w:rPr>
        <w:t xml:space="preserve">. Его целесообразно принять во внимание, сделав поправку на то, что в Законе учтено наличие монархической формы правления в ряде государств (например, в Великобритании) и указывается на институт подданства.    </w:t>
      </w:r>
    </w:p>
    <w:p>
      <w:pPr>
        <w:pStyle w:val="Normal"/>
        <w:ind w:firstLine="567"/>
        <w:jc w:val="both"/>
        <w:rPr/>
      </w:pPr>
      <w:r>
        <w:rPr>
          <w:sz w:val="28"/>
        </w:rPr>
        <w:t xml:space="preserve">Существует и другое легальное определение рассматриваемого предмета. Оно дано в статье 3 Закона «О гражданстве Российской Федерации», в которой говорится: «Иностранный гражданин – </w:t>
      </w:r>
      <w:r>
        <w:rPr>
          <w:color w:val="000000"/>
          <w:sz w:val="28"/>
          <w:szCs w:val="22"/>
        </w:rPr>
        <w:t>лицо, не являющееся гражданином Российской Федерации и имеющее гражданство (подданство) иностранного государства</w:t>
      </w:r>
      <w:r>
        <w:rPr>
          <w:sz w:val="28"/>
        </w:rPr>
        <w:t>»</w:t>
      </w:r>
      <w:r>
        <w:rPr>
          <w:rStyle w:val="FootnoteCharacters"/>
          <w:rStyle w:val="FootnoteAnchor"/>
          <w:sz w:val="28"/>
        </w:rPr>
        <w:footnoteReference w:customMarkFollows="1" w:id="5"/>
        <w:t>4</w:t>
      </w:r>
      <w:r>
        <w:rPr>
          <w:sz w:val="28"/>
        </w:rPr>
        <w:t>.</w:t>
      </w:r>
    </w:p>
    <w:p>
      <w:pPr>
        <w:pStyle w:val="Normal"/>
        <w:jc w:val="both"/>
        <w:rPr>
          <w:sz w:val="28"/>
        </w:rPr>
      </w:pPr>
      <w:r>
        <w:rPr>
          <w:sz w:val="28"/>
        </w:rPr>
        <w:t xml:space="preserve">         </w:t>
      </w:r>
      <w:r>
        <w:rPr>
          <w:sz w:val="28"/>
        </w:rPr>
        <w:t>В юридической литературе термин «иностранец» имеет различное толкование. Ряд авторов трактуют термин «иностранец» как «иностранный гражданин» и «лицо без гражданства» другие полагают, что это лица, которые не являются  гражданами данного государства или же не имеют гражданства ни одного государства. По мнению автора, под термином «иностранец» целесообразно понимать  иностранных граждан и лиц без гражданства».</w:t>
      </w:r>
      <w:r>
        <w:rPr>
          <w:sz w:val="28"/>
          <w:vertAlign w:val="superscript"/>
        </w:rPr>
        <w:t xml:space="preserve">  </w:t>
      </w:r>
    </w:p>
    <w:p>
      <w:pPr>
        <w:pStyle w:val="Normal"/>
        <w:ind w:firstLine="567"/>
        <w:jc w:val="both"/>
        <w:rPr>
          <w:sz w:val="28"/>
        </w:rPr>
      </w:pPr>
      <w:r>
        <w:rPr>
          <w:sz w:val="28"/>
        </w:rPr>
        <w:t>Приведенные дефиниции понятия «иностранный гражданин» нельзя признать безупречными:</w:t>
      </w:r>
    </w:p>
    <w:p>
      <w:pPr>
        <w:pStyle w:val="Normal"/>
        <w:ind w:firstLine="567"/>
        <w:jc w:val="both"/>
        <w:rPr/>
      </w:pPr>
      <w:r>
        <w:rPr>
          <w:sz w:val="28"/>
        </w:rPr>
        <w:t xml:space="preserve"> </w:t>
      </w:r>
      <w:r>
        <w:rPr>
          <w:sz w:val="28"/>
        </w:rPr>
        <w:t>Во-первых, иностранные граждане  могут быть гражданами двух государств (бипатридами), иметь множественное гражданство, и в связи с этим возникает необходимость в уточнении формулировки в части ука</w:t>
        <w:softHyphen/>
        <w:t>зания на такую возможность. В самом деле, в теории государства и права бипатриды выделяются в качестве самостоятельных субъ</w:t>
        <w:softHyphen/>
        <w:t>ектов правоотношений наряду с иностранными гражданами, из чего</w:t>
      </w:r>
      <w:r>
        <w:rPr>
          <w:b/>
          <w:bCs/>
          <w:sz w:val="28"/>
        </w:rPr>
        <w:t xml:space="preserve"> </w:t>
      </w:r>
      <w:r>
        <w:rPr>
          <w:sz w:val="28"/>
        </w:rPr>
        <w:t>можно сделать вывод (очевидно неправильный), что иностранцы не могут быть бипатридами и наоборот. Такая путаница, вызываемая неточ</w:t>
        <w:softHyphen/>
        <w:t>ностями в юридических определениях, конечно, нежелательна.</w:t>
      </w:r>
    </w:p>
    <w:p>
      <w:pPr>
        <w:pStyle w:val="Normal"/>
        <w:ind w:firstLine="567"/>
        <w:jc w:val="both"/>
        <w:rPr>
          <w:sz w:val="28"/>
        </w:rPr>
      </w:pPr>
      <w:r>
        <w:rPr>
          <w:sz w:val="28"/>
        </w:rPr>
        <w:t>Во-вторых, иностранный гражданин обязательно должен иметь доказатель</w:t>
        <w:softHyphen/>
        <w:t>ства принадлежности к другому государству. Вполне допустимы ситуации, когда иностранный гражданин не может представить та</w:t>
        <w:softHyphen/>
        <w:t>ких доказательств или по каким-либо причинам не желает их пре</w:t>
        <w:softHyphen/>
        <w:t>доставлять. В этом случае он автоматически переходит в другую категорию — лиц без гражданства (апатридов). Поэтому определе</w:t>
        <w:softHyphen/>
        <w:t>ние, сформулированное в Законе «О правовом положении иност</w:t>
        <w:softHyphen/>
        <w:t>ранных граждан в Российской Федерации», более точно, чем в Законе «О граждан</w:t>
        <w:softHyphen/>
        <w:t>стве Российской Федерации».</w:t>
      </w:r>
    </w:p>
    <w:p>
      <w:pPr>
        <w:pStyle w:val="Normal"/>
        <w:ind w:firstLine="567"/>
        <w:jc w:val="both"/>
        <w:rPr>
          <w:sz w:val="28"/>
        </w:rPr>
      </w:pPr>
      <w:r>
        <w:rPr>
          <w:sz w:val="28"/>
        </w:rPr>
        <w:t>Таким образом, возникает необходимость в выработке дефи</w:t>
        <w:softHyphen/>
        <w:t>ниции, в которой были бы, по возможности, учтены все указанные замечания. Однако прежде чем предложить соответствующее определение, необходимо дать его краткую содержательную характе</w:t>
        <w:softHyphen/>
        <w:t>ристику. Она сводится к следующему:</w:t>
      </w:r>
    </w:p>
    <w:p>
      <w:pPr>
        <w:pStyle w:val="TextBodyIndent"/>
        <w:spacing w:lineRule="auto" w:line="240"/>
        <w:rPr/>
      </w:pPr>
      <w:r>
        <w:rPr/>
        <w:t>1. Физическое лицо, имеющее гражданство иностранного госу</w:t>
        <w:softHyphen/>
        <w:t>дарства и одновременно гражданство России, не относится к ино</w:t>
        <w:softHyphen/>
        <w:t>странцам, а считается (по гражданству) россиянином. В соответст</w:t>
        <w:softHyphen/>
        <w:t>вии со ст. 62 Конституции гражданин Российской Федерации мо</w:t>
        <w:softHyphen/>
        <w:t>жет иметь гражданство иностранного государства.</w:t>
      </w:r>
    </w:p>
    <w:p>
      <w:pPr>
        <w:pStyle w:val="Normal"/>
        <w:ind w:firstLine="567"/>
        <w:jc w:val="both"/>
        <w:rPr>
          <w:sz w:val="28"/>
        </w:rPr>
      </w:pPr>
      <w:r>
        <w:rPr>
          <w:sz w:val="28"/>
        </w:rPr>
        <w:t>Коллизия двойного гражданства внутренне присуща такому институту. Она, подобно мине замедленного действия, незаметна в мирное время, но готова взорвать ситуацию при обострении от</w:t>
        <w:softHyphen/>
        <w:t>ношений между теми государствами, гражданином которых бипатрид является, тем более когда эти государства входят в состояние войны между собой. В мировой практике широко распространены случаи интернирования лиц по национальной принадлежности (на</w:t>
        <w:softHyphen/>
        <w:t>пример, немцев в СССР или американцев японского происхожде</w:t>
        <w:softHyphen/>
        <w:t>ния в США во время военных действий с государствами их «исто</w:t>
        <w:softHyphen/>
        <w:t>рической Родины»), которые имели гражданство данной страны, не будучи бипатридами.</w:t>
      </w:r>
    </w:p>
    <w:p>
      <w:pPr>
        <w:pStyle w:val="Normal"/>
        <w:ind w:firstLine="567"/>
        <w:jc w:val="both"/>
        <w:rPr/>
      </w:pPr>
      <w:r>
        <w:rPr>
          <w:sz w:val="28"/>
        </w:rPr>
        <w:t>Гражданство – юридический  факт, и он порождает устойчи</w:t>
        <w:softHyphen/>
        <w:t>вую правовую связь человека с государством, «</w:t>
      </w:r>
      <w:r>
        <w:rPr>
          <w:color w:val="000000"/>
          <w:sz w:val="28"/>
          <w:szCs w:val="22"/>
        </w:rPr>
        <w:t>выражающуюся в совокупности их взаимных прав и обязанностей</w:t>
      </w:r>
      <w:r>
        <w:rPr>
          <w:sz w:val="28"/>
        </w:rPr>
        <w:t>», — говорится в преамбуле к Закону Российской Федерации «О гражданстве Российской Федерации». Эта связь должна выра</w:t>
        <w:softHyphen/>
        <w:t>жаться, как минимум, в лояльности лица к государству, граждани</w:t>
        <w:softHyphen/>
        <w:t>ном которого он является, чего вовсе не гарантирует состояние человека в двойном гражданстве. Затронутая проблема имеет непо</w:t>
        <w:softHyphen/>
        <w:t>средственное отношение к исследуемой теме. Представим ситуа</w:t>
        <w:softHyphen/>
        <w:t>цию (вполне реальную), когда бипатрид осуществляет разведыва</w:t>
        <w:softHyphen/>
        <w:t>тельную деятельность (диверсии) в одной стране по заданию другой страны (будучи гражданином обеих). Ясно, что он будет высту</w:t>
        <w:softHyphen/>
        <w:t>пать агентом, концентрирующим преступную активность иност</w:t>
        <w:softHyphen/>
        <w:t>ранного государства.</w:t>
      </w:r>
    </w:p>
    <w:p>
      <w:pPr>
        <w:pStyle w:val="Normal"/>
        <w:ind w:firstLine="567"/>
        <w:jc w:val="both"/>
        <w:rPr/>
      </w:pPr>
      <w:r>
        <w:rPr>
          <w:sz w:val="28"/>
        </w:rPr>
        <w:t>2. Если гражданин Российской Федерации находится в опреде</w:t>
        <w:softHyphen/>
        <w:t>ленной правовой связи с Россией, то такая связь вовсе не обяза</w:t>
        <w:softHyphen/>
        <w:t>тельна для иностранца, вопреки мнению Ю.В.Герасименко, пола</w:t>
        <w:softHyphen/>
        <w:t>гающего, что иностранцем следует считать любое физическое лицо, которое, находясь в определенной правовой связи с российским государством, не является его гражданином и состоит в гражданст</w:t>
        <w:softHyphen/>
        <w:t>ве (подданстве) иного государства</w:t>
      </w:r>
      <w:r>
        <w:rPr>
          <w:rStyle w:val="FootnoteCharacters"/>
          <w:rStyle w:val="FootnoteAnchor"/>
          <w:sz w:val="28"/>
        </w:rPr>
        <w:footnoteReference w:customMarkFollows="1" w:id="6"/>
        <w:t>5</w:t>
      </w:r>
      <w:r>
        <w:rPr>
          <w:sz w:val="28"/>
        </w:rPr>
        <w:t>. Если довести мнение автора до логического конца, то следует прийти к абсурдному выводу, что иностранец, не имеющий правоотношений с российским государ</w:t>
        <w:softHyphen/>
        <w:t>ством, иностранцем вовсе и не является. Ю.В.Герасименко смеши</w:t>
        <w:softHyphen/>
        <w:t>вает в данном случае вопрос о понятии иностранного гражданина с вопросом о правоотношениях, субъектом которых он выступает.</w:t>
      </w:r>
    </w:p>
    <w:p>
      <w:pPr>
        <w:pStyle w:val="Normal"/>
        <w:ind w:firstLine="567"/>
        <w:jc w:val="both"/>
        <w:rPr/>
      </w:pPr>
      <w:r>
        <w:rPr>
          <w:sz w:val="28"/>
        </w:rPr>
        <w:t>3. Наконец, понятие «иностранец» не следует смешивать с по</w:t>
        <w:softHyphen/>
        <w:t>нятием «лицо без гражданства». Такое смешение имеет место в трудах некоторых ученых. Так, известный правовед М.М.Богуславский, опираясь на положения законодательства, утверждал, что лица без гражданства вместе с иностранными гражданами составля</w:t>
        <w:softHyphen/>
        <w:t>ют категорию иностранцев</w:t>
      </w:r>
      <w:r>
        <w:rPr>
          <w:rStyle w:val="FootnoteCharacters"/>
          <w:rStyle w:val="FootnoteAnchor"/>
          <w:sz w:val="28"/>
        </w:rPr>
        <w:footnoteReference w:customMarkFollows="1" w:id="7"/>
        <w:t>6</w:t>
      </w:r>
      <w:r>
        <w:rPr>
          <w:sz w:val="28"/>
        </w:rPr>
        <w:t>. Действительно, в Конституции СССР 1977 г. (ст. 37) и в Конституции РСФСР 1978 г. (ст. 35) термин «иностранцы» использовался для собирательного обозначения двух категорий физических лиц: иностранных граждан и лиц без граж</w:t>
        <w:softHyphen/>
        <w:t>данства. Такой подход устарел, сейчас законодатель четко разделя</w:t>
        <w:softHyphen/>
        <w:t>ет иностранных граждан (иностранцев) и лиц без гражданства.</w:t>
      </w:r>
    </w:p>
    <w:p>
      <w:pPr>
        <w:pStyle w:val="Normal"/>
        <w:ind w:firstLine="567"/>
        <w:jc w:val="both"/>
        <w:rPr>
          <w:sz w:val="28"/>
        </w:rPr>
      </w:pPr>
      <w:r>
        <w:rPr>
          <w:sz w:val="28"/>
        </w:rPr>
        <w:t>Иностранцем следует считать любое физическое лицо, которое не является гражданином российского государства, принадлежит к гражданству другого суверенного государства, что документально удостоверено.</w:t>
      </w:r>
    </w:p>
    <w:p>
      <w:pPr>
        <w:pStyle w:val="Normal"/>
        <w:ind w:firstLine="567"/>
        <w:jc w:val="both"/>
        <w:rPr>
          <w:sz w:val="28"/>
        </w:rPr>
      </w:pPr>
      <w:r>
        <w:rPr>
          <w:sz w:val="28"/>
        </w:rPr>
        <w:t xml:space="preserve"> </w:t>
      </w:r>
      <w:r>
        <w:rPr>
          <w:sz w:val="28"/>
        </w:rPr>
        <w:t>Правовое положение иностранных граждан опреде</w:t>
        <w:softHyphen/>
        <w:t>ляется их правосубъектностью, которая представляет собой право</w:t>
        <w:softHyphen/>
        <w:t>способность и дееспособность, вместе взятые, т.е. праводееспособность.</w:t>
      </w:r>
    </w:p>
    <w:p>
      <w:pPr>
        <w:pStyle w:val="Normal"/>
        <w:ind w:firstLine="567"/>
        <w:jc w:val="both"/>
        <w:rPr>
          <w:sz w:val="28"/>
        </w:rPr>
      </w:pPr>
      <w:r>
        <w:rPr>
          <w:sz w:val="28"/>
        </w:rPr>
        <w:t xml:space="preserve"> </w:t>
      </w:r>
      <w:r>
        <w:rPr>
          <w:sz w:val="28"/>
        </w:rPr>
        <w:t>Важно иметь в виду не только правоспособность (призна</w:t>
        <w:softHyphen/>
        <w:t>ваемую государством возможность иметь предусмотренные зако</w:t>
        <w:softHyphen/>
        <w:t xml:space="preserve">ном права и обязанности, способность быть их носителем), но и дееспособность (способность осуществлять права и обязанности своими личными действиями, быть участником правоотношений) иностранных граждан. </w:t>
      </w:r>
    </w:p>
    <w:p>
      <w:pPr>
        <w:pStyle w:val="Normal"/>
        <w:ind w:firstLine="567"/>
        <w:jc w:val="both"/>
        <w:rPr>
          <w:sz w:val="28"/>
        </w:rPr>
      </w:pPr>
      <w:r>
        <w:rPr>
          <w:sz w:val="28"/>
        </w:rPr>
        <w:t>Иностранные граждане как субъекты правоотношений имеют специфический правовой статус, причем и внутри этой категории субъектов существуют особенности правового положения их от</w:t>
        <w:softHyphen/>
        <w:t>дельных групп. Поэтому следует выделить общую и специальную правосубъектность иностранных граждан. Общая правосубъектность характеризуется в целом теми же правами и обязанностями, что и для граждан России (за некоторыми изъятиями). Специальная право</w:t>
        <w:softHyphen/>
        <w:t>субъектность отличается определенными иммунитетами и привиле</w:t>
        <w:softHyphen/>
        <w:t>гиями.</w:t>
      </w:r>
    </w:p>
    <w:p>
      <w:pPr>
        <w:pStyle w:val="Normal"/>
        <w:ind w:firstLine="567"/>
        <w:jc w:val="both"/>
        <w:rPr>
          <w:sz w:val="28"/>
        </w:rPr>
      </w:pPr>
      <w:r>
        <w:rPr>
          <w:sz w:val="28"/>
        </w:rPr>
      </w:r>
    </w:p>
    <w:p>
      <w:pPr>
        <w:pStyle w:val="2"/>
        <w:spacing w:lineRule="auto" w:line="240"/>
        <w:jc w:val="both"/>
        <w:rPr/>
      </w:pPr>
      <w:r>
        <w:rPr/>
        <w:t xml:space="preserve">     </w:t>
      </w:r>
      <w:r>
        <w:rPr/>
        <w:t>§.</w:t>
      </w:r>
      <w:r>
        <w:rPr>
          <w:b w:val="false"/>
          <w:bCs/>
        </w:rPr>
        <w:t xml:space="preserve"> </w:t>
      </w:r>
      <w:r>
        <w:rPr>
          <w:bCs/>
        </w:rPr>
        <w:t xml:space="preserve"> 2. Преступность среди иностранных граждан и лиц без гражданства: понятие и основные характеристики.</w:t>
      </w:r>
    </w:p>
    <w:p>
      <w:pPr>
        <w:pStyle w:val="Normal"/>
        <w:ind w:firstLine="567"/>
        <w:jc w:val="center"/>
        <w:rPr>
          <w:b/>
          <w:b/>
          <w:bCs/>
          <w:sz w:val="28"/>
        </w:rPr>
      </w:pPr>
      <w:r>
        <w:rPr>
          <w:b/>
          <w:bCs/>
          <w:sz w:val="28"/>
        </w:rPr>
      </w:r>
    </w:p>
    <w:p>
      <w:pPr>
        <w:pStyle w:val="Normal"/>
        <w:ind w:firstLine="567"/>
        <w:jc w:val="both"/>
        <w:rPr/>
      </w:pPr>
      <w:r>
        <w:rPr>
          <w:sz w:val="28"/>
        </w:rPr>
        <w:t>Основываясь на классическом определении преступности как относительно массового, исторически изменчивого социального явления, представляющего собой систему преступлений, совершен</w:t>
        <w:softHyphen/>
        <w:t>ных на данной территории за определенный период</w:t>
      </w:r>
      <w:r>
        <w:rPr>
          <w:rStyle w:val="FootnoteCharacters"/>
          <w:rStyle w:val="FootnoteAnchor"/>
          <w:sz w:val="28"/>
        </w:rPr>
        <w:footnoteReference w:customMarkFollows="1" w:id="8"/>
        <w:t>7</w:t>
      </w:r>
      <w:r>
        <w:rPr>
          <w:sz w:val="28"/>
        </w:rPr>
        <w:t>, аналогичным образом можно определить и преступность среди иностранных граждан и лиц без гражданства, уточ</w:t>
        <w:softHyphen/>
        <w:t>нив только, что соответствующие деяния совершаются иностран</w:t>
        <w:softHyphen/>
        <w:t>ными гражданами и лицами без гражданства. Однако такой подход, как представляется, не вполне адекватен исследуемому феномену, он не позволяет отра</w:t>
        <w:softHyphen/>
        <w:t>зить реальную сложность изучаемого объекта, выразить его специ</w:t>
        <w:softHyphen/>
        <w:t>фику, учесть внешние и внутренние взаимосвязи, определяющие как «фон», так и внутреннюю логику развития.</w:t>
      </w:r>
      <w:r>
        <w:rPr>
          <w:b/>
          <w:bCs/>
          <w:sz w:val="28"/>
        </w:rPr>
        <w:t xml:space="preserve"> </w:t>
      </w:r>
      <w:r>
        <w:rPr>
          <w:sz w:val="28"/>
        </w:rPr>
        <w:t>Поэтому необхо</w:t>
        <w:softHyphen/>
        <w:t>димо оговорить одно существенное обстоятельство.</w:t>
      </w:r>
    </w:p>
    <w:p>
      <w:pPr>
        <w:pStyle w:val="Normal"/>
        <w:ind w:firstLine="567"/>
        <w:jc w:val="both"/>
        <w:rPr/>
      </w:pPr>
      <w:r>
        <w:rPr>
          <w:sz w:val="28"/>
        </w:rPr>
        <w:t>Это обстоятельство имеет отношение к такому определяющему свойству преступности, как системность. «Именно в результате того, что преступность представляет собой определенную систему взаи</w:t>
        <w:softHyphen/>
        <w:t>мосвязанных элементов, она обладает относительной самостоятель</w:t>
        <w:softHyphen/>
        <w:t>ностью, такими качественными характеристиками, которые не свой</w:t>
        <w:softHyphen/>
        <w:t>ственны отдельным ее элементам», – пишет  А.И.Долгова</w:t>
      </w:r>
      <w:r>
        <w:rPr>
          <w:rStyle w:val="FootnoteCharacters"/>
          <w:rStyle w:val="FootnoteAnchor"/>
          <w:sz w:val="28"/>
        </w:rPr>
        <w:footnoteReference w:customMarkFollows="1" w:id="9"/>
        <w:t>8</w:t>
      </w:r>
      <w:r>
        <w:rPr>
          <w:sz w:val="28"/>
        </w:rPr>
        <w:t>. Системный характер преступности среди иностранных граждан и лиц без гражданства выражается в том, что она вбирает в себя два принципиальных элемента: пре</w:t>
        <w:softHyphen/>
        <w:t>ступления иностранцев и преступления, совершаемые в отношении иностранцев. «Преступник и его жертва – иностранные граждане», – так можно обозначить названный феномен.</w:t>
      </w:r>
    </w:p>
    <w:p>
      <w:pPr>
        <w:pStyle w:val="Normal"/>
        <w:ind w:firstLine="567"/>
        <w:jc w:val="both"/>
        <w:rPr>
          <w:sz w:val="28"/>
        </w:rPr>
      </w:pPr>
      <w:r>
        <w:rPr>
          <w:sz w:val="28"/>
        </w:rPr>
        <w:t>Выделение виктимологического аспекта и сопряжение его с собственно криминальным ракурсом существенно для преступно</w:t>
        <w:softHyphen/>
        <w:t xml:space="preserve">сти именно среди иностранцев по следующим причинам. </w:t>
      </w:r>
    </w:p>
    <w:p>
      <w:pPr>
        <w:pStyle w:val="TextBody"/>
        <w:jc w:val="both"/>
        <w:rPr/>
      </w:pPr>
      <w:r>
        <w:rPr/>
        <w:t>Во-пер</w:t>
        <w:softHyphen/>
        <w:t>вых, иностранные граждане-преступники обычно становятся жерт</w:t>
        <w:softHyphen/>
        <w:t>вами преступлений в силу плохого знания (или незнания) реаль</w:t>
        <w:softHyphen/>
        <w:t>ной обстановки, криминальных особенностей и понятий. Для ино</w:t>
        <w:softHyphen/>
        <w:t>странцев характерен, по терминологии Л.В.Франка, так называе</w:t>
        <w:softHyphen/>
        <w:t>мый реверс – превращение преступника в жертву</w:t>
      </w:r>
      <w:r>
        <w:rPr>
          <w:rStyle w:val="FootnoteCharacters"/>
          <w:rStyle w:val="FootnoteAnchor"/>
        </w:rPr>
        <w:footnoteReference w:customMarkFollows="1" w:id="10"/>
        <w:t>9</w:t>
      </w:r>
      <w:r>
        <w:rPr/>
        <w:t>. Рост числа иностранцев, прибывших в нашу страну, сопровождается увеличением числа совершаемых ими на территории России противоправных  деяний. Анализ статистических данных, характеризующих преступность иностранцев  в период с 1991 по 2000  годы, свидетельствует о значительном росте количества преступлений, совершаемых вышеназванной категорией лиц. Тенденции преступности иностранцев находят свое отражение в статистике МВД России.</w:t>
      </w:r>
    </w:p>
    <w:p>
      <w:pPr>
        <w:pStyle w:val="TextBody"/>
        <w:jc w:val="both"/>
        <w:rPr/>
      </w:pPr>
      <w:r>
        <w:rPr/>
        <w:t xml:space="preserve">                                                                                                              </w:t>
      </w:r>
      <w:r>
        <w:rPr/>
        <w:t xml:space="preserve">Таблица 1                   </w:t>
      </w:r>
    </w:p>
    <w:tbl>
      <w:tblPr>
        <w:tblW w:w="8647" w:type="dxa"/>
        <w:jc w:val="left"/>
        <w:tblInd w:w="279" w:type="dxa"/>
        <w:tblLayout w:type="fixed"/>
        <w:tblCellMar>
          <w:top w:w="0" w:type="dxa"/>
          <w:left w:w="108" w:type="dxa"/>
          <w:bottom w:w="0" w:type="dxa"/>
          <w:right w:w="108" w:type="dxa"/>
        </w:tblCellMar>
      </w:tblPr>
      <w:tblGrid>
        <w:gridCol w:w="1559"/>
        <w:gridCol w:w="709"/>
        <w:gridCol w:w="709"/>
        <w:gridCol w:w="708"/>
        <w:gridCol w:w="709"/>
        <w:gridCol w:w="709"/>
        <w:gridCol w:w="721"/>
        <w:gridCol w:w="696"/>
        <w:gridCol w:w="709"/>
        <w:gridCol w:w="709"/>
        <w:gridCol w:w="709"/>
      </w:tblGrid>
      <w:tr>
        <w:trPr>
          <w:trHeight w:val="368"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firstLine="567"/>
              <w:jc w:val="both"/>
              <w:rPr>
                <w:sz w:val="24"/>
              </w:rPr>
            </w:pPr>
            <w:r>
              <w:rPr>
                <w:sz w:val="24"/>
              </w:rPr>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Heading1"/>
              <w:spacing w:lineRule="auto" w:line="240"/>
              <w:ind w:firstLine="567"/>
              <w:jc w:val="both"/>
              <w:rPr/>
            </w:pPr>
            <w:r>
              <w:rPr/>
              <w:t xml:space="preserve">                                   </w:t>
            </w:r>
            <w:r>
              <w:rPr/>
              <w:t>Годы</w:t>
            </w:r>
          </w:p>
        </w:tc>
      </w:tr>
      <w:tr>
        <w:trPr>
          <w:trHeight w:val="44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е число преступлений,совер-шенных иностранцами 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28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0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120</w:t>
            </w:r>
          </w:p>
        </w:tc>
      </w:tr>
    </w:tbl>
    <w:p>
      <w:pPr>
        <w:pStyle w:val="Normal"/>
        <w:jc w:val="both"/>
        <w:rPr>
          <w:sz w:val="28"/>
        </w:rPr>
      </w:pPr>
      <w:r>
        <w:object w:dxaOrig="820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1.4pt;width:411.5pt;height:161.7pt;mso-wrap-distance-left:9.05pt;mso-wrap-distance-right:9.05pt;mso-position-horizontal-relative:page;mso-position-vertical-relative:text" filled="f" o:ole="">
            <v:imagedata r:id="rId3" o:title=""/>
            <w10:wrap type="topAndBottom"/>
          </v:shape>
          <o:OLEObject Type="Embed" ProgID="" ShapeID="ole_rId2" DrawAspect="Content" ObjectID="_1216320564" r:id="rId2"/>
        </w:object>
      </w:r>
      <w:r>
        <w:rPr>
          <w:sz w:val="28"/>
        </w:rPr>
        <w:t xml:space="preserve">                                                                                                           </w:t>
      </w:r>
      <w:r>
        <w:rPr>
          <w:sz w:val="28"/>
        </w:rPr>
        <w:t>Диаграмма 1</w:t>
      </w:r>
    </w:p>
    <w:p>
      <w:pPr>
        <w:pStyle w:val="Normal"/>
        <w:jc w:val="both"/>
        <w:rPr>
          <w:sz w:val="28"/>
        </w:rPr>
      </w:pPr>
      <w:r>
        <w:rPr>
          <w:sz w:val="28"/>
        </w:rPr>
        <w:t>Анализ преступности иностранцев свидетельствует  об устойчивой тенденции роста числа преступлений совершаемых вышеназванной категорией лиц. Так в 1991 году количественный показатель преступлений иностранцев  составлял 308 преступлений в год, а спустя четыре года, в 1995 году - 32258 преступлений; в 1996 году  это показатель составил 37065 преступлений. Лишь в 1997 году преступность иностранцев сократилась  на 25%, причиной чему послужили вступления в силу Уголовного кодекса и декриминализация ряда составов преступлений .</w:t>
      </w:r>
    </w:p>
    <w:p>
      <w:pPr>
        <w:pStyle w:val="Normal"/>
        <w:jc w:val="both"/>
        <w:rPr>
          <w:sz w:val="28"/>
        </w:rPr>
      </w:pPr>
      <w:r>
        <w:rPr>
          <w:sz w:val="28"/>
        </w:rPr>
        <w:t xml:space="preserve">           </w:t>
      </w:r>
      <w:r>
        <w:rPr>
          <w:sz w:val="28"/>
        </w:rPr>
        <w:t>В 1992 году преступность иностранцев по сравнению с 1991 годом  выросла в девять раз. К 1995 году экономический кризис в странах СНГ достиг своего апогея и приток иностранцев в Россию увеличился в несколько раз. В последующие годы показатели преступности иностранцев продолжали увеличиваться  не только за счет притока нелегальных мигрантов из стран СНГ, но и за счет роста числа иностранцев в Сибири, на Урале, и Дальнем Востоке.</w:t>
      </w:r>
    </w:p>
    <w:p>
      <w:pPr>
        <w:pStyle w:val="Normal"/>
        <w:jc w:val="both"/>
        <w:rPr>
          <w:sz w:val="28"/>
        </w:rPr>
      </w:pPr>
      <w:r>
        <w:rPr>
          <w:sz w:val="28"/>
        </w:rPr>
        <w:t xml:space="preserve">            </w:t>
      </w:r>
      <w:r>
        <w:rPr>
          <w:sz w:val="28"/>
        </w:rPr>
        <w:t>С 1998 года происходит новый скачок роста общего числа преступлений, совершаемых иностранцами, что было связано с адаптацией и стабилизацией правоприменительной практики. Так, в 1998 году иностранцами было совершено 31000 преступлений, а в 2000 году - 35120, прирост к 1999 году составил 8,8%.</w:t>
      </w:r>
    </w:p>
    <w:p>
      <w:pPr>
        <w:pStyle w:val="Normal"/>
        <w:jc w:val="both"/>
        <w:rPr>
          <w:sz w:val="28"/>
        </w:rPr>
      </w:pPr>
      <w:r>
        <w:rPr>
          <w:sz w:val="28"/>
        </w:rPr>
        <w:t xml:space="preserve">              </w:t>
      </w:r>
      <w:r>
        <w:rPr>
          <w:sz w:val="28"/>
        </w:rPr>
        <w:t>Доля преступности  иностранцев в общей структуре преступности в стране в 1991-1995 годах не превышала 0,6%, а в 1997-2000 годах данный показатель вырос в три раза и  составил 1,7%. Нужно отметить, что это средний показатель по России, а в ряде регионов он значительно выше. Относительно невысокий удельный вес рассматриваемой преступности в общем числе совершенных преступлений в России, их динамика и интенсивность начинают носить все более угрожающий характер. Повышается общественная опасность преступлений .В ее структуре около 50% составляют тяжкие   и особо тяжкие  преступления, прирост имеют такие их виды, как кражи, мошенничество, грабежи и разбои.</w:t>
      </w:r>
    </w:p>
    <w:p>
      <w:pPr>
        <w:pStyle w:val="Normal"/>
        <w:jc w:val="both"/>
        <w:rPr>
          <w:sz w:val="28"/>
        </w:rPr>
      </w:pPr>
      <w:r>
        <w:rPr>
          <w:sz w:val="28"/>
        </w:rPr>
        <w:t xml:space="preserve">           </w:t>
      </w:r>
      <w:r>
        <w:rPr>
          <w:sz w:val="28"/>
        </w:rPr>
        <w:t>Одной из отличительных черт преступности иностранцев является ее пространственная распространенность. Наибольшая концентрация рассматриваемых преступлений приходится на долю столичного региона и г. Санкт-Петербурга, ( около 40%) , Тюменской области  6%, Ростовской области 6%, Красноярского, Хабаровского и Приморского краев. Интенсивный рост рассматриваемых преступлений отмечается в последнее время в Республике Марий-Эл, в Краснодарском крае, Сахалинской , Читинской, Московской и Нижегородской областях .</w:t>
      </w:r>
    </w:p>
    <w:p>
      <w:pPr>
        <w:pStyle w:val="Normal"/>
        <w:jc w:val="both"/>
        <w:rPr>
          <w:sz w:val="28"/>
        </w:rPr>
      </w:pPr>
      <w:r>
        <w:rPr>
          <w:sz w:val="28"/>
        </w:rPr>
        <w:t xml:space="preserve">             </w:t>
      </w:r>
      <w:r>
        <w:rPr>
          <w:sz w:val="28"/>
        </w:rPr>
        <w:t>Ухудшение криминогенной обстановки, социально-экономическая нестабильность  общества, разбалансированность  хозяйственных структур привели не только к росту противоправных проявлений, но и их качественным изменениям большая организованность, агрессивность, экстремизм, готовность правонарушителей идти на любые противоправные действия. Данные характеристики одинаково подходят к преступности как  россиян, так и иностранцев. В структуре преступлений в последние годы не случайно преобладают преступления, связанные с незаконным оборотом наркотиков (20,6%), кражи (19,9), преступления связанные с незаконным оборотом оружия.  Одним словом, процессы, происходящие в обществе,  накладывают отпечаток  не только на преступность россиян, но и на преступность иностранцев.</w:t>
      </w:r>
    </w:p>
    <w:p>
      <w:pPr>
        <w:pStyle w:val="Normal"/>
        <w:jc w:val="both"/>
        <w:rPr>
          <w:sz w:val="28"/>
        </w:rPr>
      </w:pPr>
      <w:r>
        <w:rPr>
          <w:sz w:val="28"/>
        </w:rPr>
        <w:t xml:space="preserve">           </w:t>
      </w:r>
      <w:r>
        <w:rPr>
          <w:sz w:val="28"/>
        </w:rPr>
        <w:t xml:space="preserve">По мнению автора основными факторами, негативно влияющими на ситуацию, связанную с ростом преступности среди иностранцев ,являются: </w:t>
      </w:r>
    </w:p>
    <w:p>
      <w:pPr>
        <w:pStyle w:val="Normal"/>
        <w:numPr>
          <w:ilvl w:val="0"/>
          <w:numId w:val="2"/>
        </w:numPr>
        <w:jc w:val="both"/>
        <w:rPr>
          <w:sz w:val="28"/>
        </w:rPr>
      </w:pPr>
      <w:r>
        <w:rPr>
          <w:sz w:val="28"/>
        </w:rPr>
        <w:t>расширение внешнеэкономического партнерства;</w:t>
      </w:r>
    </w:p>
    <w:p>
      <w:pPr>
        <w:pStyle w:val="Normal"/>
        <w:numPr>
          <w:ilvl w:val="0"/>
          <w:numId w:val="2"/>
        </w:numPr>
        <w:jc w:val="both"/>
        <w:rPr>
          <w:sz w:val="28"/>
        </w:rPr>
      </w:pPr>
      <w:r>
        <w:rPr>
          <w:sz w:val="28"/>
        </w:rPr>
        <w:t>упрощенные процедуры въезда и выезда на территорию Российской  Федерации;</w:t>
      </w:r>
    </w:p>
    <w:p>
      <w:pPr>
        <w:pStyle w:val="Normal"/>
        <w:numPr>
          <w:ilvl w:val="0"/>
          <w:numId w:val="2"/>
        </w:numPr>
        <w:jc w:val="both"/>
        <w:rPr>
          <w:sz w:val="28"/>
        </w:rPr>
      </w:pPr>
      <w:r>
        <w:rPr>
          <w:sz w:val="28"/>
        </w:rPr>
        <w:t>нерегулируемый процесс миграционных потоков из сопредельных государств;</w:t>
      </w:r>
    </w:p>
    <w:p>
      <w:pPr>
        <w:pStyle w:val="Normal"/>
        <w:numPr>
          <w:ilvl w:val="0"/>
          <w:numId w:val="2"/>
        </w:numPr>
        <w:jc w:val="both"/>
        <w:rPr>
          <w:sz w:val="28"/>
        </w:rPr>
      </w:pPr>
      <w:r>
        <w:rPr>
          <w:sz w:val="28"/>
        </w:rPr>
        <w:t>недостаточно жесткий и необходимый для сложившихся российских условий пограничный и таможенный режим;</w:t>
      </w:r>
    </w:p>
    <w:p>
      <w:pPr>
        <w:pStyle w:val="Normal"/>
        <w:numPr>
          <w:ilvl w:val="0"/>
          <w:numId w:val="2"/>
        </w:numPr>
        <w:jc w:val="both"/>
        <w:rPr>
          <w:sz w:val="28"/>
        </w:rPr>
      </w:pPr>
      <w:r>
        <w:rPr>
          <w:sz w:val="28"/>
        </w:rPr>
        <w:t>наличие «горячих» точек одновременно на территории нескольких государств бывшего СССР.</w:t>
      </w:r>
    </w:p>
    <w:p>
      <w:pPr>
        <w:pStyle w:val="Normal"/>
        <w:jc w:val="both"/>
        <w:rPr>
          <w:sz w:val="28"/>
        </w:rPr>
      </w:pPr>
      <w:r>
        <w:rPr>
          <w:sz w:val="28"/>
        </w:rPr>
        <w:t xml:space="preserve">           </w:t>
      </w:r>
      <w:r>
        <w:rPr>
          <w:sz w:val="28"/>
        </w:rPr>
        <w:t>Анализируя особенности преступности иностранцев в новом тысячелетии, необходимо подчеркнуть, что ее рост прямо пропорционален  нелегальной миграции населения.   Недостаточно эффективный контроль со стороны правоохранительных органов России за пребыванием на ее территории иностранных граждан и лиц без гражданства, наличие «прозрачных» границ с государствами СНГ позволяет преступникам  беспрепятственно проникать на территорию России и обратно.</w:t>
      </w:r>
    </w:p>
    <w:p>
      <w:pPr>
        <w:pStyle w:val="Normal"/>
        <w:jc w:val="both"/>
        <w:rPr>
          <w:sz w:val="28"/>
        </w:rPr>
      </w:pPr>
      <w:r>
        <w:rPr>
          <w:sz w:val="28"/>
        </w:rPr>
        <w:t xml:space="preserve">             </w:t>
      </w:r>
      <w:r>
        <w:rPr>
          <w:sz w:val="28"/>
        </w:rPr>
        <w:t>По данным Федеральной миграционной  службы Российской Федерации, в настоящее время на территории страны на нелегальном положении находятся более 800 тыс. иностранцев. По оценкам экспертов в России находится до 2,5  млн иностранцев, не имеющих определенного правового статуса. Находясь в нашей стране на нелегальном положении длительный период времени, не имея средств к существованию, иностранцы объединяются в преступные сообщества и организованные группы, в дальнейшем срастаясь с преступной средой того региона, в котором они нелегально проживают.</w:t>
      </w:r>
    </w:p>
    <w:p>
      <w:pPr>
        <w:pStyle w:val="Normal"/>
        <w:jc w:val="both"/>
        <w:rPr>
          <w:sz w:val="28"/>
        </w:rPr>
      </w:pPr>
      <w:r>
        <w:rPr>
          <w:sz w:val="28"/>
        </w:rPr>
        <w:t xml:space="preserve">             </w:t>
      </w:r>
      <w:r>
        <w:rPr>
          <w:sz w:val="28"/>
        </w:rPr>
        <w:t>В Россию преступники приникают, используя  различные каналы. Анализ ситуации позволяет предположить, что  миграционный поток будет возрастать и в дальнейшем. В результате в ближайшие годы он может составить около 4 млн человек, в основном это будут выходцы из азиатских государств. В результате неконтролируемой миграции происходит перенасыщение отдельных регионов нашей страны закононепослушным населением. Нередко нежелание иностранных государств принять транзитных мигрантов на своей территории способствует  рассредоточению их на территории России, создавая в дальнейшем очаги социальной напряженности.</w:t>
      </w:r>
    </w:p>
    <w:p>
      <w:pPr>
        <w:pStyle w:val="Normal"/>
        <w:jc w:val="both"/>
        <w:rPr>
          <w:sz w:val="28"/>
        </w:rPr>
      </w:pPr>
      <w:r>
        <w:rPr>
          <w:sz w:val="28"/>
        </w:rPr>
        <w:t xml:space="preserve">          </w:t>
      </w:r>
      <w:r>
        <w:rPr>
          <w:sz w:val="28"/>
        </w:rPr>
        <w:t>К сожалению, в настоящее время нет единого механизма, который позволял бы с момента пересечения иностранцем государственной границы России взять его перемещение по стране под правовой контроль. Часто иностранцы игнорируют требования правил пребывания на территории Российской Федерации. При массовости этого явления ничтожно малое число иностранцев привлечено к ответственности за нарушение правил пребывания. К основным видам нарушений правил пребывания относятся:</w:t>
      </w:r>
    </w:p>
    <w:p>
      <w:pPr>
        <w:pStyle w:val="Normal"/>
        <w:jc w:val="both"/>
        <w:rPr>
          <w:sz w:val="28"/>
        </w:rPr>
      </w:pPr>
      <w:r>
        <w:rPr>
          <w:sz w:val="28"/>
        </w:rPr>
        <w:t>- несоблюдение порядка регистрации 80%;</w:t>
      </w:r>
    </w:p>
    <w:p>
      <w:pPr>
        <w:pStyle w:val="Normal"/>
        <w:jc w:val="both"/>
        <w:rPr>
          <w:sz w:val="28"/>
        </w:rPr>
      </w:pPr>
      <w:r>
        <w:rPr>
          <w:sz w:val="28"/>
        </w:rPr>
        <w:t>- проживание по недействительным документам 9%;</w:t>
      </w:r>
    </w:p>
    <w:p>
      <w:pPr>
        <w:pStyle w:val="Normal"/>
        <w:jc w:val="both"/>
        <w:rPr>
          <w:sz w:val="28"/>
        </w:rPr>
      </w:pPr>
      <w:r>
        <w:rPr>
          <w:sz w:val="28"/>
        </w:rPr>
        <w:t>- несоблюдение порядка передвижения и выбора места жительства 6%.</w:t>
      </w:r>
    </w:p>
    <w:p>
      <w:pPr>
        <w:pStyle w:val="Normal"/>
        <w:jc w:val="both"/>
        <w:rPr>
          <w:sz w:val="28"/>
        </w:rPr>
      </w:pPr>
      <w:r>
        <w:rPr>
          <w:sz w:val="28"/>
        </w:rPr>
        <w:t xml:space="preserve">         </w:t>
      </w:r>
      <w:r>
        <w:rPr>
          <w:sz w:val="28"/>
        </w:rPr>
        <w:t>Больше всего нарушений допускают иностранцы, въезжающие в Россию по частным и служебным делам 31%. Бесконтрольная деятельность незаконных мигрантов наносит значительный  ущерб Российской Федерации, они вовлекаются   в противоправную деятельность, объединяются в преступные группировки. Особую тревогу вызывает формирование организованных преступных структур иностранцев, имеющих опыт ведения боевых действий. Нетрудно предположить, что в дальнейшем преступность иностранцев в России будет возрастать с преобладанием в ее структуре деяний, связанных с наиболее опасными транснациональными преступлениями: ввозом наркотиков, незаконным оборотом оружия, отмыванием капиталов криминального происхождения и рядом других.</w:t>
      </w:r>
    </w:p>
    <w:p>
      <w:pPr>
        <w:pStyle w:val="Normal"/>
        <w:jc w:val="both"/>
        <w:rPr>
          <w:sz w:val="28"/>
        </w:rPr>
      </w:pPr>
      <w:r>
        <w:rPr>
          <w:sz w:val="28"/>
        </w:rPr>
        <w:t xml:space="preserve">           </w:t>
      </w:r>
      <w:r>
        <w:rPr>
          <w:sz w:val="28"/>
        </w:rPr>
        <w:t>Правоохранительные органы России на сегодняшний день переживают сложные времена; ранее действовавшая правовая система реконструируется, ученые и специалисты ведут споры, каким образом быстрее и эффективнее завершить начатые процессы реформирования. Между тем совершенно очевидно и специалистам нет необходимости доказывать, что в сложившихся условиях решение основной задачи российского уголовного судопроизводства - быстрое и полное раскрытие преступлений и изобличение преступников -  крайне осложняется.  Примечателен в этом отношении еще один факт: в большинстве  сфер социальной жизни уровень соблюдения требований закона и уровень поддержания режима законности следует признать неудовлетворительным. Автору представляется, что в такой ситуации преступления, совершаемые иностранцами чаще новыми, ранее неизвестными российской криминалистике способами, и без того усугубляет сложившуюся ситуацию. Именно данное обстоятельство побуждает поднимать рассматриваемые  проблемы, аргументировать высказывания о том, что темпы роста преступности иностранцев носят угрожающий характер. Круг деяний, представляющих опасность, постоянно расширяется, растет незаконный транснациональный оборот наркотиков, оружия, радиоактивных материалов.</w:t>
      </w:r>
    </w:p>
    <w:p>
      <w:pPr>
        <w:pStyle w:val="Normal"/>
        <w:jc w:val="both"/>
        <w:rPr>
          <w:sz w:val="28"/>
        </w:rPr>
      </w:pPr>
      <w:r>
        <w:rPr>
          <w:sz w:val="28"/>
        </w:rPr>
        <w:t xml:space="preserve">         </w:t>
      </w:r>
      <w:r>
        <w:rPr>
          <w:sz w:val="28"/>
        </w:rPr>
        <w:t xml:space="preserve">Вышеизложенное позволяет утверждать, что многочисленная армия  иностранцев, находящихся на территории России, составляет группу повышенного криминального риска и, не имея возможности в силу ряда обстоятельств легально зарабатывать средства для  достойного существования,  промышляющую криминальным способом. </w:t>
      </w:r>
    </w:p>
    <w:p>
      <w:pPr>
        <w:pStyle w:val="Normal"/>
        <w:jc w:val="both"/>
        <w:rPr>
          <w:b/>
          <w:b/>
          <w:sz w:val="28"/>
        </w:rPr>
      </w:pPr>
      <w:r>
        <w:rPr>
          <w:sz w:val="28"/>
        </w:rPr>
        <w:t xml:space="preserve">           </w:t>
      </w:r>
      <w:r>
        <w:rPr>
          <w:sz w:val="28"/>
        </w:rPr>
        <w:t>Столичный регион России, наиболее часто посещаемый иностранцами, принимает на себя основную тяжесть по приему иностранных «гостей». Значительная часть рассматриваемых  лиц стремится   осесть в Москве  и Московской области, так как в них значительно выше, по сравнению с другими регионами, уровень жизни.  Общее число зарегистрированных преступлений в  регионе составляет более 3% от всего числа совершаемых в стране преступлений, в итоге рассматриваемый регион по этому показателю занимает шестое место по России.</w:t>
      </w:r>
    </w:p>
    <w:p>
      <w:pPr>
        <w:pStyle w:val="Normal"/>
        <w:jc w:val="both"/>
        <w:rPr>
          <w:sz w:val="28"/>
        </w:rPr>
      </w:pPr>
      <w:r>
        <w:rPr>
          <w:sz w:val="28"/>
        </w:rPr>
        <w:t xml:space="preserve">     </w:t>
      </w:r>
      <w:r>
        <w:rPr>
          <w:sz w:val="28"/>
        </w:rPr>
        <w:t>Большие трудности возникают при решении проблемы, связанной с нарушением въезда, пребывания и выезда иностранцев на территорию России. Значительная часть правонарушений в данной сфере приходится на выходцев из стран Ближнего Востока, Африки и Азии. Пытаясь выехать в страны Западной Европы и США, эти граждане  следуя транзитом через нашу страну нередко по фальшивым документам, в обход установленных правил, или нелегально пребывая на  территории нашего государства .долгое время находятся в г. Москве. Многие зарубежные страны ограничивают число принимаемых эмигрантов на своей территории и последние вынуждены  неделями или месяцами находиться в России.</w:t>
      </w:r>
    </w:p>
    <w:p>
      <w:pPr>
        <w:pStyle w:val="Normal"/>
        <w:jc w:val="both"/>
        <w:rPr>
          <w:sz w:val="28"/>
        </w:rPr>
      </w:pPr>
      <w:r>
        <w:rPr>
          <w:sz w:val="28"/>
        </w:rPr>
        <w:t xml:space="preserve">         </w:t>
      </w:r>
      <w:r>
        <w:rPr>
          <w:sz w:val="28"/>
        </w:rPr>
        <w:t xml:space="preserve">Более 80% преступлений, совершаемых иностранцами в столичном регионе, приходится на жителей стран СНГ. В течение последних пяти лет наиболее активными в совершении преступлений  являются жители стран Грузии, Армении, Азербайджана, Украины, Молдовы. На долю столичного региона приходится более половины всех лиц, прибывших в Россию из стран СНГ. Притягательность этого региона для преступников-иностранцев обусловлена  менее жесткой  конкуренцией в преступной среде и непрекращающимся процессом  перераспределения сфер преступных интересов. </w:t>
      </w:r>
    </w:p>
    <w:p>
      <w:pPr>
        <w:pStyle w:val="Normal"/>
        <w:jc w:val="both"/>
        <w:rPr>
          <w:sz w:val="28"/>
        </w:rPr>
      </w:pPr>
      <w:r>
        <w:rPr>
          <w:sz w:val="28"/>
        </w:rPr>
        <w:t xml:space="preserve">        </w:t>
      </w:r>
      <w:r>
        <w:rPr>
          <w:sz w:val="28"/>
        </w:rPr>
        <w:t>Смена социально-экономических ориентиров  в конце 80-х годов привела к тому, что в итоге столичный</w:t>
        <w:tab/>
        <w:t xml:space="preserve"> регион оказался в числе самых богатых регионов России, имеющих долю населения с доходами ниже прожиточного минимума до 15%, что значительно выше. нежели в других регионах страны. Здесь же отмечается наиболее низкий уровень  менее 50%  безработицы. В столичном регионе сосредоточено почти две пятых коммерческих банков страны. Более одной пятой всех малых предприятий России работают в столичной экономике. Доля столичного региона ниже, чем в целом по России, только по пяти показателям : </w:t>
      </w:r>
    </w:p>
    <w:p>
      <w:pPr>
        <w:pStyle w:val="Normal"/>
        <w:jc w:val="both"/>
        <w:rPr>
          <w:sz w:val="28"/>
        </w:rPr>
      </w:pPr>
      <w:r>
        <w:rPr>
          <w:sz w:val="28"/>
        </w:rPr>
        <w:t>- промышленная продукция  ( 4,3% ) ;</w:t>
      </w:r>
    </w:p>
    <w:p>
      <w:pPr>
        <w:pStyle w:val="Normal"/>
        <w:jc w:val="both"/>
        <w:rPr>
          <w:sz w:val="28"/>
        </w:rPr>
      </w:pPr>
      <w:r>
        <w:rPr>
          <w:sz w:val="28"/>
        </w:rPr>
        <w:t>- оборот оптовой торговли ( 5,8 %) ;</w:t>
      </w:r>
    </w:p>
    <w:p>
      <w:pPr>
        <w:pStyle w:val="Normal"/>
        <w:jc w:val="both"/>
        <w:rPr>
          <w:sz w:val="28"/>
        </w:rPr>
      </w:pPr>
      <w:r>
        <w:rPr>
          <w:sz w:val="28"/>
        </w:rPr>
        <w:t>- число занятых на крупных и средних предприятиях (4,7% );</w:t>
      </w:r>
    </w:p>
    <w:p>
      <w:pPr>
        <w:pStyle w:val="Normal"/>
        <w:jc w:val="both"/>
        <w:rPr>
          <w:sz w:val="28"/>
        </w:rPr>
      </w:pPr>
      <w:r>
        <w:rPr>
          <w:sz w:val="28"/>
        </w:rPr>
        <w:t>- безработные (0,01 % );</w:t>
      </w:r>
    </w:p>
    <w:p>
      <w:pPr>
        <w:pStyle w:val="Normal"/>
        <w:jc w:val="both"/>
        <w:rPr>
          <w:sz w:val="28"/>
        </w:rPr>
      </w:pPr>
      <w:r>
        <w:rPr>
          <w:sz w:val="28"/>
        </w:rPr>
        <w:t>- задолженность по зарплате (1,65% ).</w:t>
      </w:r>
    </w:p>
    <w:p>
      <w:pPr>
        <w:pStyle w:val="Normal"/>
        <w:jc w:val="both"/>
        <w:rPr>
          <w:sz w:val="28"/>
        </w:rPr>
      </w:pPr>
      <w:r>
        <w:rPr>
          <w:sz w:val="28"/>
        </w:rPr>
        <w:t xml:space="preserve">        </w:t>
      </w:r>
      <w:r>
        <w:rPr>
          <w:sz w:val="28"/>
        </w:rPr>
        <w:t>Указанные обстоятельства обусловили приток в рассматриваемый  регион криминально ориентированных элементов, находящих питательную среду для своего существования. На долю столичного региона приходится значительный процент преступлений, совершаемых в целом по России. Рассматриваемый регион трудно сравнить с каким-либо другим регионом Российской Федерации по показателям преступности иностранцев.</w:t>
      </w:r>
    </w:p>
    <w:p>
      <w:pPr>
        <w:pStyle w:val="Normal"/>
        <w:jc w:val="both"/>
        <w:rPr>
          <w:sz w:val="28"/>
        </w:rPr>
      </w:pPr>
      <w:r>
        <w:rPr>
          <w:sz w:val="28"/>
        </w:rPr>
        <w:t xml:space="preserve">            </w:t>
      </w:r>
      <w:r>
        <w:rPr>
          <w:sz w:val="28"/>
        </w:rPr>
        <w:t>В восточном регионе России, на фоне общего роста криминальных проявлений резко возросла преступность иностранцев. Более 80% от общего числа совершаемых иностранцами преступлений совершается гражданами КНР. Китайское присутствие на Дальнем Востоке связано с распространением широкомасштабной контрабандной торговли. Приграничная торговля контролируется   не без участия прямых  контактов между российскими преступниками и  преступными сообществами из Китая.  С ростом китайской общины увеличивается приток из КНР лиц, совершивших там преступления и пытающихся укрыться в России для избежания судебного преследования. Согласно данным миграционной службы Приморского края более 60 % безвизовых граждан из КНР занимается мелкой торговлей, значительная часть работает по найму. Выявить таких «туристов» достаточно сложно.</w:t>
      </w:r>
    </w:p>
    <w:p>
      <w:pPr>
        <w:pStyle w:val="Normal"/>
        <w:jc w:val="both"/>
        <w:rPr>
          <w:sz w:val="28"/>
        </w:rPr>
      </w:pPr>
      <w:r>
        <w:rPr>
          <w:sz w:val="28"/>
        </w:rPr>
        <w:t xml:space="preserve">          </w:t>
      </w:r>
      <w:r>
        <w:rPr>
          <w:sz w:val="28"/>
        </w:rPr>
        <w:t>По данным Министерства по делам федерации, национальной и миграционной политики России, границу страны в восточном регионе страны ежегодно незаконно пересекает до 75 тыс. граждан КНР (около 80%) от общего числа нелегальных мигрантов. Разница между въехавшими и выехавшими составляет более 10 тыс. человек ежегодно. Возможность легкой наживы привлекает на Дальний Восток многих дельцов. Сложилась целая криминальная инфраструктура, через которую проходят наркотики, оружие и другой контрабандный товар направляемый в Россию. Сегодня на Дальнем Востоке проживает  немногим более 8 миллионов Россиян. Ежегодно эта цифра уменьшается, естественный прирост населения отсутствует. Зато по соседству в северных провинциях Китая проживает более 300 млн человек, которые с удовольствием едут на заработки в Россию. В некоторых населенных пунктах Дальнего Востока китайское население численно превосходит русское.  Точно определить число  китайских эмигрантов не представляется возможным, в виду того, что основная их часть живет по поддельным документам.</w:t>
      </w:r>
    </w:p>
    <w:p>
      <w:pPr>
        <w:pStyle w:val="Normal"/>
        <w:jc w:val="both"/>
        <w:rPr>
          <w:sz w:val="28"/>
        </w:rPr>
      </w:pPr>
      <w:r>
        <w:rPr>
          <w:sz w:val="28"/>
        </w:rPr>
        <w:t xml:space="preserve">         </w:t>
      </w:r>
      <w:r>
        <w:rPr>
          <w:sz w:val="28"/>
        </w:rPr>
        <w:t>На  Дальний Восток продолжают  активно проникать японские преступные группировки. Сфера их деятельности - контрабандная торговля. Они также заняты инвестированием  совместных российско-японских предприятий. Одним словом, происходит слияние российской организованной преступности дальневосточного региона с преступными сообществами Японии. Помимо японских и китайских преступных  группировок существенно осложняют оперативную обстановку в регионе и выходцы из Южной Кореи.</w:t>
      </w:r>
    </w:p>
    <w:p>
      <w:pPr>
        <w:pStyle w:val="Normal"/>
        <w:jc w:val="both"/>
        <w:rPr>
          <w:sz w:val="28"/>
        </w:rPr>
      </w:pPr>
      <w:r>
        <w:rPr>
          <w:sz w:val="28"/>
        </w:rPr>
        <w:t xml:space="preserve">           </w:t>
      </w:r>
      <w:r>
        <w:rPr>
          <w:sz w:val="28"/>
        </w:rPr>
        <w:t xml:space="preserve">Китайский бизнес приобретает черты неформальной экспансии в сибирском и уральском регионах. Мигрируя в целях совершения преступлений, иностранцы прочно овладевают криминальной специализацией и  расширяют сферу влияния. Интенсивность криминальной миграции прямо пропорциональна числу организованных преступных групп. Проблема пребывания на территории вышеупомянутых федеральных округов и регионов требует детальной проработки правоохранительными органами:  изучения оперативной обстановки, выбора средств по противодействию дальнейшего развития преступности иностранцев; разработки практическими органами совместно с учеными методик на основе изучения положительного опыта в отдельных регионах страны, а также с учетом зарубежного опыта. Экономический ущерб от деятельности преступников становится ощутимее с каждым годом. Уход от налогообложения, контрабанда, преступный промысел начинают приобретать все более угрожающий характер и имеют тенденцию роста. Многие миллиарды долларов, добытые преступным путем, утекают бесследно границу из России, а суждения Минфина, о том что у населения в «чулках» лежат миллиарды долларов становятся мифом. </w:t>
      </w:r>
    </w:p>
    <w:p>
      <w:pPr>
        <w:pStyle w:val="Normal"/>
        <w:jc w:val="both"/>
        <w:rPr>
          <w:sz w:val="28"/>
        </w:rPr>
      </w:pPr>
      <w:r>
        <w:rPr>
          <w:sz w:val="28"/>
        </w:rPr>
        <w:t xml:space="preserve">          </w:t>
      </w:r>
      <w:r>
        <w:rPr>
          <w:sz w:val="28"/>
        </w:rPr>
        <w:t>Нельзя не упомянуть еще об одном регионе со сложной оперативной обстановкой – это Северный Кавказ. По данным правоохранительных органов в  Северо - кавказский регион по приглашениям различных организаций, в последние годы пребывает многочисленная армия иностранцев. Как правило, это лица, направленные спецслужбами различных государств для дальнейшей дестабилизации ситуации в регионе, негативно настроенные к проводимым Российской Федерацией реформам на Северном Кавказе. Особый интерес к данному региону проявляет соседнее государство-Турция. Спецслужбы этой страны активно ведут разведывательную деятельность, занимаясь вербовкой российских граждан - как на территории России, так и наших туристов, отдыхающих в Турции.</w:t>
      </w:r>
    </w:p>
    <w:p>
      <w:pPr>
        <w:pStyle w:val="Normal"/>
        <w:jc w:val="both"/>
        <w:rPr>
          <w:sz w:val="28"/>
        </w:rPr>
      </w:pPr>
      <w:r>
        <w:rPr>
          <w:sz w:val="28"/>
        </w:rPr>
        <w:t xml:space="preserve">        </w:t>
      </w:r>
      <w:r>
        <w:rPr>
          <w:sz w:val="28"/>
        </w:rPr>
        <w:t>Население Турции, как и население Китая, растет с каждым годом, в результате  у государства возникают многочисленные  трудности, связанные с недостаточным территориальным пространством,  необходимого для успешного развития  страны. Турецкие спецслужбы  ведут регулярный сбор информации об общественно-политической и экономической ситуации в Северо - кавказском регионе. Между тем благодаря только российским предпринимателям - «челнокам» турецкая экономика ежегодно получает более 2 миллиардов долларов США, не считая доходов от туристов.</w:t>
      </w:r>
    </w:p>
    <w:p>
      <w:pPr>
        <w:pStyle w:val="Normal"/>
        <w:jc w:val="both"/>
        <w:rPr>
          <w:sz w:val="28"/>
        </w:rPr>
      </w:pPr>
      <w:r>
        <w:rPr>
          <w:sz w:val="28"/>
        </w:rPr>
        <w:t xml:space="preserve">         </w:t>
      </w:r>
      <w:r>
        <w:rPr>
          <w:sz w:val="28"/>
        </w:rPr>
        <w:t>Являясь социальным явлением, преступность иностранцев приобретает свои собственные характеристики, придающие ей ощутимое качественное своеобразие, выражающееся в высокой общественной опасности, особенностях региональной  распространенности, высокой латентности. Динамика указанных преступлений характеризуется резким количественным ростом, ежегодный прирост в ряде регионов составляет более 100% в год. В среднем в структуре преступлений более 50% тяжких и особо тяжких, а также групповых преступлений. Показатели распространенности групповых преступлений среди иностранцев гораздо выше средних общероссийских показателей. Более двух третей групповых проявлений криминального поведения иностранцев составляют насильственные преступления. Исследования, проведенные учеными ВНИИ МВД России относительно уровня латентности преступлений совершаемых иностранцами в Российской Федерации, свидетельствуют, что фактический уровень такой преступности  в 1,7 раза превышает средние показатели  латентности общероссийской преступности. Это обусловлено тем, что отношения в сфере криминальной активности иностранцев часто регулируются  в рамках этнических субкультур, функционирование которых отличается замкнутостью и корпоративностью,  и  рядом других факторов. Исследования так- же показали, что к 2005 году общее число зарегистрированных преступлений, совершаемых иностранцами, будет составлять не менее 2% от общего числа всех преступлений, зарегистрированных в Российской Федерации. А к 2018 году доля преступлений иностранцев, постепенно возрастая, достигнет своего пика и может составить 9% от общего числа всех зарегистрированных на территории нашей страны преступлений.</w:t>
      </w:r>
    </w:p>
    <w:p>
      <w:pPr>
        <w:pStyle w:val="Normal"/>
        <w:jc w:val="both"/>
        <w:rPr>
          <w:sz w:val="28"/>
        </w:rPr>
      </w:pPr>
      <w:r>
        <w:rPr>
          <w:sz w:val="28"/>
        </w:rPr>
        <w:t xml:space="preserve">      </w:t>
      </w:r>
      <w:r>
        <w:rPr>
          <w:sz w:val="28"/>
        </w:rPr>
        <w:t>На сегодняшний день Российская Федерация не занимает лидирующих позиций в экономических сферах и не включена в процесс мирового производства товаров и услуг, но к 2005 году у нашего государства  появится возможность стать более интегрированным. По мнению ученых, с ростом  доли страны в мировом производстве товаров и услуг растет доля иностранцев, совершающих преступления на территории той или иной страны. С увеличением валового национального продукта увеличивается приток рабочей силы из-за рубежа.</w:t>
      </w:r>
    </w:p>
    <w:p>
      <w:pPr>
        <w:pStyle w:val="Normal"/>
        <w:jc w:val="both"/>
        <w:rPr>
          <w:sz w:val="28"/>
        </w:rPr>
      </w:pPr>
      <w:r>
        <w:rPr>
          <w:sz w:val="28"/>
        </w:rPr>
        <w:t xml:space="preserve">        </w:t>
      </w:r>
      <w:r>
        <w:rPr>
          <w:sz w:val="28"/>
        </w:rPr>
        <w:t>В ряде европейских государств иностранцами ежегодно совершается до 20% всех преступлений, их число в общем, количестве преступников значительно выше, нежели  процент  иностранцев в общей структуре  населения той или иной страны.</w:t>
      </w:r>
    </w:p>
    <w:p>
      <w:pPr>
        <w:pStyle w:val="Normal"/>
        <w:jc w:val="both"/>
        <w:rPr>
          <w:sz w:val="28"/>
        </w:rPr>
      </w:pPr>
      <w:r>
        <w:rPr>
          <w:sz w:val="28"/>
        </w:rPr>
        <w:t xml:space="preserve">      </w:t>
      </w:r>
      <w:r>
        <w:rPr>
          <w:sz w:val="28"/>
        </w:rPr>
        <w:t>Следует отметить, что хотя наибольшая концентрация преступности иностранцев отмечается в г Москве, Московской области, г Санкт-Петербурге, но годовой прирост этой преступности в данных регионах составляет чуть более 4%, тогда как, в Магаданской области он - 60%, в Читинской - 117%, Сахалинской -140%, в Республике Марий - Эл около 300%.</w:t>
      </w:r>
    </w:p>
    <w:p>
      <w:pPr>
        <w:pStyle w:val="Normal"/>
        <w:jc w:val="both"/>
        <w:rPr>
          <w:sz w:val="28"/>
        </w:rPr>
      </w:pPr>
      <w:r>
        <w:rPr>
          <w:sz w:val="28"/>
        </w:rPr>
        <w:t xml:space="preserve">     </w:t>
      </w:r>
      <w:r>
        <w:rPr>
          <w:sz w:val="28"/>
        </w:rPr>
        <w:t>Анализ сложившейся ситуации свидетельствует о том, что динамика, региональная распространенность и интенсивность преступности иностранцев в России приобретают угрожающий характер. Неблагоприятные изменения количественных  показателей преступности иностранцев сопровождаются опасной качественной трансформацией.</w:t>
      </w:r>
    </w:p>
    <w:p>
      <w:pPr>
        <w:pStyle w:val="Normal"/>
        <w:jc w:val="both"/>
        <w:rPr>
          <w:sz w:val="28"/>
        </w:rPr>
      </w:pPr>
      <w:r>
        <w:rPr>
          <w:sz w:val="28"/>
        </w:rPr>
        <w:t xml:space="preserve">        </w:t>
      </w:r>
      <w:r>
        <w:rPr>
          <w:sz w:val="28"/>
        </w:rPr>
        <w:t>Предупреждение преступности иностранцев служит основным средством в деле борьбы с рассматриваемым явлением. Анализ действующей практики позволяет выделить следующие пути общего предупреждения преступности иностранцев :</w:t>
      </w:r>
    </w:p>
    <w:p>
      <w:pPr>
        <w:pStyle w:val="Normal"/>
        <w:jc w:val="both"/>
        <w:rPr>
          <w:sz w:val="28"/>
        </w:rPr>
      </w:pPr>
      <w:r>
        <w:rPr>
          <w:sz w:val="28"/>
        </w:rPr>
        <w:t>- целесообразно  разработать целостную научную концепцию профилактики преступности иностранцев на основе экономических, социальных и правовых мер;</w:t>
      </w:r>
    </w:p>
    <w:p>
      <w:pPr>
        <w:pStyle w:val="Normal"/>
        <w:jc w:val="both"/>
        <w:rPr>
          <w:sz w:val="28"/>
        </w:rPr>
      </w:pPr>
      <w:r>
        <w:rPr>
          <w:sz w:val="28"/>
        </w:rPr>
        <w:t xml:space="preserve"> </w:t>
      </w:r>
      <w:r>
        <w:rPr>
          <w:sz w:val="28"/>
        </w:rPr>
        <w:t>-   разработать и принять специальную  государственную программу борьбы с преступностью иностранцев, направленную на нейтрализацию факторов, порождающих негативные процессы;</w:t>
      </w:r>
    </w:p>
    <w:p>
      <w:pPr>
        <w:pStyle w:val="Normal"/>
        <w:jc w:val="both"/>
        <w:rPr>
          <w:sz w:val="28"/>
        </w:rPr>
      </w:pPr>
      <w:r>
        <w:rPr>
          <w:sz w:val="28"/>
        </w:rPr>
        <w:t>-   обеспечить правоохранительные органы Российской Федерации новейшими методическими и научными средствами, позволяющими решать проблемы общей профилактики преступности иностранцев;</w:t>
      </w:r>
    </w:p>
    <w:p>
      <w:pPr>
        <w:pStyle w:val="Normal"/>
        <w:jc w:val="both"/>
        <w:rPr>
          <w:sz w:val="28"/>
        </w:rPr>
      </w:pPr>
      <w:r>
        <w:rPr>
          <w:sz w:val="28"/>
        </w:rPr>
        <w:t xml:space="preserve">-   успешному процессу предупреждения преступности иностранцев будет способствовать завершение правовой реформы в Российской Федерации;     </w:t>
      </w:r>
    </w:p>
    <w:p>
      <w:pPr>
        <w:pStyle w:val="Normal"/>
        <w:jc w:val="both"/>
        <w:rPr>
          <w:sz w:val="28"/>
        </w:rPr>
      </w:pPr>
      <w:r>
        <w:rPr>
          <w:sz w:val="28"/>
        </w:rPr>
        <w:t xml:space="preserve"> </w:t>
      </w:r>
      <w:r>
        <w:rPr>
          <w:sz w:val="28"/>
        </w:rPr>
        <w:t xml:space="preserve">-   обеспечение приоритета закона во всех сферах общественной и государственной жизни ;                                                                                                                        </w:t>
      </w:r>
    </w:p>
    <w:p>
      <w:pPr>
        <w:pStyle w:val="Normal"/>
        <w:jc w:val="both"/>
        <w:rPr>
          <w:sz w:val="28"/>
        </w:rPr>
      </w:pPr>
      <w:r>
        <w:rPr>
          <w:sz w:val="28"/>
        </w:rPr>
        <w:t xml:space="preserve"> </w:t>
      </w:r>
      <w:r>
        <w:rPr>
          <w:sz w:val="28"/>
        </w:rPr>
        <w:t>-    принятия пакета законов относительно пребывания иностранных граждан на территории Российской Федерации;</w:t>
      </w:r>
    </w:p>
    <w:p>
      <w:pPr>
        <w:pStyle w:val="Normal"/>
        <w:jc w:val="both"/>
        <w:rPr>
          <w:sz w:val="28"/>
        </w:rPr>
      </w:pPr>
      <w:r>
        <w:rPr>
          <w:sz w:val="28"/>
        </w:rPr>
        <w:t>-       создание и закрепление профессионального ядра судей, сотрудников прокуратуры, органов внутренних дел, уголовно-исполнительной системы, закрепление законодательно гарантий их социальной и правовой защиты;</w:t>
      </w:r>
    </w:p>
    <w:p>
      <w:pPr>
        <w:pStyle w:val="Normal"/>
        <w:jc w:val="both"/>
        <w:rPr>
          <w:sz w:val="28"/>
        </w:rPr>
      </w:pPr>
      <w:r>
        <w:rPr>
          <w:sz w:val="28"/>
        </w:rPr>
        <w:t>-      решение проблем, связанных с нормативным регулированием порядка въезда и выезда, предусмотрев в соответствующем федеральном законе  условия, при наличии которых иностранцы могут быть высланы из России;</w:t>
      </w:r>
    </w:p>
    <w:p>
      <w:pPr>
        <w:pStyle w:val="Normal"/>
        <w:jc w:val="both"/>
        <w:rPr>
          <w:sz w:val="28"/>
        </w:rPr>
      </w:pPr>
      <w:r>
        <w:rPr>
          <w:sz w:val="28"/>
        </w:rPr>
        <w:t>-  определенная корректировка курса миграционной  политики, закрепленная в соответствующей Федеральной программе.</w:t>
      </w:r>
    </w:p>
    <w:p>
      <w:pPr>
        <w:pStyle w:val="Normal"/>
        <w:jc w:val="both"/>
        <w:rPr>
          <w:sz w:val="28"/>
        </w:rPr>
      </w:pPr>
      <w:r>
        <w:rPr>
          <w:sz w:val="28"/>
        </w:rPr>
        <w:t xml:space="preserve">   </w:t>
      </w:r>
      <w:r>
        <w:rPr>
          <w:sz w:val="28"/>
        </w:rPr>
        <w:t>Только благодаря комплексу целенаправленных мер, направленных на предупреждение преступности иностранцев, возможно приостановить и даже добиться снижения числа преступных проявлений со стороны иностранцев в Российской Федерации.</w:t>
      </w:r>
    </w:p>
    <w:p>
      <w:pPr>
        <w:pStyle w:val="Normal"/>
        <w:ind w:firstLine="567"/>
        <w:jc w:val="both"/>
        <w:rPr>
          <w:sz w:val="28"/>
        </w:rPr>
      </w:pPr>
      <w:r>
        <w:rPr>
          <w:sz w:val="28"/>
        </w:rPr>
        <w:t>«Технология» большинства преступлений, совершаемых в от</w:t>
        <w:softHyphen/>
        <w:t>ношении иностранных граждан в советское время, в период «за</w:t>
        <w:softHyphen/>
        <w:t>стоя», когда страну посещали множество иностранных туристов, заключалась в том, чтобы спровоцировать иностранных граждан и лиц без гражданства на соверше</w:t>
        <w:softHyphen/>
        <w:t>ние преступления, а затем завладеть его имуществом путем обмана. На профессиональном сленге такое преступление называлось «раз</w:t>
        <w:softHyphen/>
        <w:t>гон».</w:t>
      </w:r>
    </w:p>
    <w:p>
      <w:pPr>
        <w:pStyle w:val="Normal"/>
        <w:ind w:firstLine="567"/>
        <w:jc w:val="both"/>
        <w:rPr>
          <w:sz w:val="28"/>
        </w:rPr>
      </w:pPr>
      <w:r>
        <w:rPr>
          <w:sz w:val="28"/>
        </w:rPr>
        <w:t>Во-вторых, иностранцы – жертвы преступлений, пытаясь вос</w:t>
        <w:softHyphen/>
        <w:t>становить справедливость, нередко сами становятся на преступный путь. Такая тенденция стала заметной в связи с появлением новой категории иностранцев – граждан независимых государств – быв</w:t>
        <w:softHyphen/>
        <w:t>ших республик СССР. Они не считают себя чужаками в России, скорее, привыкли чувствовать себя уверенно в новых экономичес</w:t>
        <w:softHyphen/>
        <w:t>ких условиях, так как до реформ зачастую были «теневиками», «цеховиками», занимались коммерческим посредничеством, выпол</w:t>
        <w:softHyphen/>
        <w:t>няли выгодные для руководителей предприятий, директоров сов</w:t>
        <w:softHyphen/>
        <w:t>хозов и председателей колхозов строительные контракты и т.д. Криминальное пространство России для них не ново, поэтому они нетерпимо реагируют на противоправные действия в случаях, ког</w:t>
        <w:softHyphen/>
        <w:t>да терпят от них ущерб. В этой связи нередко происходит двойная трансформация: преступник – жертва – преступник.</w:t>
      </w:r>
    </w:p>
    <w:p>
      <w:pPr>
        <w:pStyle w:val="Normal"/>
        <w:ind w:firstLine="567"/>
        <w:jc w:val="both"/>
        <w:rPr/>
      </w:pPr>
      <w:r>
        <w:rPr>
          <w:sz w:val="28"/>
        </w:rPr>
        <w:t>Системность преступности иностранцев вольно или невольно выделяется всеми исследователями, которые рассматривают эту тему. Так, кандидатская диссертация О.Ю.Шадрина озаглавлена как раз с учетом отмеченного обстоятельства: «Методика расследования преступлений, совершаемых иностранными гражданами и в отно</w:t>
        <w:softHyphen/>
        <w:t>шении граждан иностранных государств»</w:t>
      </w:r>
      <w:r>
        <w:rPr>
          <w:rStyle w:val="FootnoteCharacters"/>
          <w:rStyle w:val="FootnoteAnchor"/>
          <w:sz w:val="28"/>
        </w:rPr>
        <w:footnoteReference w:customMarkFollows="1" w:id="11"/>
        <w:t>1</w:t>
      </w:r>
      <w:r>
        <w:rPr>
          <w:rStyle w:val="FootnoteCharacters"/>
          <w:sz w:val="28"/>
        </w:rPr>
        <w:t>0</w:t>
      </w:r>
      <w:r>
        <w:rPr>
          <w:sz w:val="28"/>
        </w:rPr>
        <w:t>.</w:t>
      </w:r>
    </w:p>
    <w:p>
      <w:pPr>
        <w:pStyle w:val="Normal"/>
        <w:ind w:firstLine="567"/>
        <w:jc w:val="both"/>
        <w:rPr/>
      </w:pPr>
      <w:r>
        <w:rPr>
          <w:sz w:val="28"/>
        </w:rPr>
        <w:t>Системность преступности, как отмечает один из первых ис</w:t>
        <w:softHyphen/>
        <w:t>следователей этого феномена С.Е. Вицин, выражается в органичес</w:t>
        <w:softHyphen/>
        <w:t>кой совокупности преступлений, связанных с преступной средой</w:t>
      </w:r>
      <w:r>
        <w:rPr>
          <w:rStyle w:val="FootnoteCharacters"/>
          <w:rStyle w:val="FootnoteAnchor"/>
          <w:sz w:val="28"/>
        </w:rPr>
        <w:footnoteReference w:customMarkFollows="1" w:id="12"/>
        <w:t>1</w:t>
      </w:r>
      <w:r>
        <w:rPr>
          <w:rStyle w:val="FootnoteCharacters"/>
          <w:sz w:val="28"/>
        </w:rPr>
        <w:t>1</w:t>
      </w:r>
      <w:r>
        <w:rPr>
          <w:sz w:val="28"/>
        </w:rPr>
        <w:t>. У преступников – иностранцев и жертв преступлений – иностран</w:t>
        <w:softHyphen/>
        <w:t>ных граждан – нередко одна и та же среда. Многие иностранцы приезжают в настоящее время в Россию, движимые корыстными интересами, стремлением «сделать бизнес», который в своей основе замешан, как правило, на обмане и злоупотреблении доверием. Криминальный характер современной предпринимательской дея</w:t>
        <w:softHyphen/>
        <w:t>тельности в России, характерный для иностранных граждан, легко превращает их в жертв преступных посягательств.</w:t>
      </w:r>
    </w:p>
    <w:p>
      <w:pPr>
        <w:pStyle w:val="Normal"/>
        <w:ind w:firstLine="567"/>
        <w:jc w:val="both"/>
        <w:rPr/>
      </w:pPr>
      <w:r>
        <w:rPr>
          <w:sz w:val="28"/>
        </w:rPr>
        <w:t>Наконец, системность преступности среди иностранцев выра</w:t>
        <w:softHyphen/>
        <w:t>жается в организованном характере совершения многих преступле</w:t>
        <w:softHyphen/>
        <w:t>ний. По данным О.Ю.Шадрина, в Дальневосточном регионе ощу</w:t>
        <w:softHyphen/>
        <w:t>тимо влияние деятельности Китайских триад и японских органи</w:t>
        <w:softHyphen/>
        <w:t>зованных групп «Якудза». Представители указанных преступных формирований совершают преступления избирательно, чаще всего – в отношении граждан своей страны</w:t>
      </w:r>
      <w:r>
        <w:rPr>
          <w:sz w:val="28"/>
          <w:vertAlign w:val="superscript"/>
        </w:rPr>
        <w:t>10</w:t>
      </w:r>
      <w:r>
        <w:rPr>
          <w:sz w:val="28"/>
        </w:rPr>
        <w:t>.</w:t>
      </w:r>
    </w:p>
    <w:p>
      <w:pPr>
        <w:pStyle w:val="Normal"/>
        <w:ind w:firstLine="567"/>
        <w:jc w:val="both"/>
        <w:rPr>
          <w:sz w:val="28"/>
        </w:rPr>
      </w:pPr>
      <w:r>
        <w:rPr>
          <w:sz w:val="28"/>
        </w:rPr>
        <w:t>Следовательно, преступность среди иностранцев – это орга</w:t>
        <w:softHyphen/>
        <w:t>ническая совокупность (система) преступлений, совершаемых на тер</w:t>
        <w:softHyphen/>
        <w:t>ритории Российской Федерации иностранцами и в отношении ино</w:t>
        <w:softHyphen/>
        <w:t>странных граждан, объединенных общностью криминальной среды.</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2"/>
        <w:spacing w:lineRule="auto" w:line="240"/>
        <w:ind w:firstLine="567"/>
        <w:rPr>
          <w:sz w:val="36"/>
        </w:rPr>
      </w:pPr>
      <w:r>
        <w:rPr>
          <w:sz w:val="36"/>
        </w:rPr>
        <w:t>Глава 2. Взаимосвязь незаконной миграции и преступности иностранных граждан и лиц без гражданства  в  России.</w:t>
      </w:r>
    </w:p>
    <w:p>
      <w:pPr>
        <w:pStyle w:val="Normal"/>
        <w:ind w:firstLine="567"/>
        <w:jc w:val="both"/>
        <w:rPr>
          <w:sz w:val="36"/>
        </w:rPr>
      </w:pPr>
      <w:r>
        <w:rPr>
          <w:sz w:val="36"/>
        </w:rPr>
      </w:r>
    </w:p>
    <w:p>
      <w:pPr>
        <w:pStyle w:val="TextBodyIndent"/>
        <w:spacing w:lineRule="auto" w:line="240"/>
        <w:rPr/>
      </w:pPr>
      <w:r>
        <w:rPr/>
        <w:t xml:space="preserve">       </w:t>
      </w:r>
      <w:r>
        <w:rPr>
          <w:b/>
          <w:bCs/>
        </w:rPr>
        <w:t>§ 1. Особенности незаконной миграции в Российской Федерации.</w:t>
      </w:r>
    </w:p>
    <w:p>
      <w:pPr>
        <w:pStyle w:val="TextBodyIndent"/>
        <w:spacing w:lineRule="auto" w:line="240"/>
        <w:rPr>
          <w:b/>
          <w:b/>
          <w:bCs/>
        </w:rPr>
      </w:pPr>
      <w:r>
        <w:rPr>
          <w:b/>
          <w:bCs/>
        </w:rPr>
      </w:r>
    </w:p>
    <w:p>
      <w:pPr>
        <w:pStyle w:val="TextBodyIndent"/>
        <w:spacing w:lineRule="auto" w:line="240"/>
        <w:rPr/>
      </w:pPr>
      <w:r>
        <w:rPr/>
        <w:t>Характеризуя взаимосвязь криминальной миграции и преступности иностранных граждан, следует сразу оговориться, что она в принципе прямая и непосредственная. Действительно, если лицо мигрирует в целях преступной деятельности, то естественным итогом его территориальных перемещений будет совершение преступлений. Поэтому сначала рассмотрим вопрос о том, какие преступления совершают преступники-мигранты.</w:t>
      </w:r>
    </w:p>
    <w:p>
      <w:pPr>
        <w:pStyle w:val="TextBody"/>
        <w:jc w:val="both"/>
        <w:rPr/>
      </w:pPr>
      <w:r>
        <w:rPr/>
        <w:t xml:space="preserve">          </w:t>
      </w:r>
      <w:r>
        <w:rPr/>
        <w:t>В последнее время ведутся многочисленные разговоров, как в  средствах массовой информации, так и среди населения об усилении борьбы в России с нелегальной миграцией иностранных граждан и лиц без гражданства. Многим россиянам, в недалеком прошлом жившим в стране жестко регламентирующей пребывание на своей территории иностранцев, трудно представить, что  границы их  государства могут ежедневно пересекать тысячи никем не учтенных иностранцев, которые потом растворяются по всей территории Российской Федерации, при этом создавая многочисленные проблемы не только себе, но властям и населению.</w:t>
      </w:r>
    </w:p>
    <w:p>
      <w:pPr>
        <w:pStyle w:val="TextBody"/>
        <w:jc w:val="both"/>
        <w:rPr/>
      </w:pPr>
      <w:r>
        <w:rPr/>
        <w:t xml:space="preserve">          </w:t>
      </w:r>
      <w:r>
        <w:rPr/>
        <w:t>Что из себя на сегодняшний день представляет граница Российской Федерации?  На российской границе, общая протяженность которой почти 61 тыс. км, существует 392 пункта пропуска – условно говоря, через каждые 150 км. На каждом таком пункте, будь  то крупный аэропорт или никому не известный хутор, несут службу пограничники и сотрудники таможни. При том, что формально они выполняют разные функции, в конечном счете их деятельность направлена на одно – обеспечение национальной безопасности. По заявлениям руководителей Федеральной пограничной службы и Государственного таможенного комитета, в последнее время резко увеличился объем международных грузовых и пассажирских перевозок. Растут цифры незаконной миграции через территорию России в такие страны, как Япония, США, Канада, в Западную Европу. Международные преступные группировки создают все новые каналы проникновения в Россию с территории государств СНГ, в особенности Казахстана. Как следствие увеличивается поток контрабанды. Наибольшую тревогу вызывает контрабанда оружия, боеприпасов, наркотиков, стратегического сырья и биоресурсов. За 2001 год только управлением по борьбе с контрабандой ГТК задержано почти 9 тонн наркотических веществ и 38,5 тонны цветных металлов.</w:t>
      </w:r>
    </w:p>
    <w:p>
      <w:pPr>
        <w:pStyle w:val="TextBody"/>
        <w:jc w:val="both"/>
        <w:rPr/>
      </w:pPr>
      <w:r>
        <w:rPr/>
        <w:t xml:space="preserve">         </w:t>
      </w:r>
      <w:r>
        <w:rPr/>
        <w:t>Отдельного внимания заслуживает нестабильная обстановка на Северном Кавказе. Этот регион особенно опасен с точки зрения проникновения на территорию России иностранных наемников и членов зарубежных террористических организаций, которые, естественно, приходят не с пустыми руками.</w:t>
      </w:r>
    </w:p>
    <w:p>
      <w:pPr>
        <w:pStyle w:val="TextBody"/>
        <w:jc w:val="both"/>
        <w:rPr/>
      </w:pPr>
      <w:r>
        <w:rPr/>
        <w:t xml:space="preserve">         </w:t>
      </w:r>
      <w:r>
        <w:rPr/>
        <w:t>Несмотря на то, что взаимодействие пограничных служб стало более тесным как с таможенниками, так и с правоохранительными структурами государства (проводятся совместные операции, успешно перекрываются лазейки, через которые контрабандисты перевозят грузы в обход таможенных постов, в регионах разработаны схемы взаимодействия при локализации конфликтных ситуаций), тем не менее, проблем хватает. На пунктах пропуска необходимо создать более благоприятные условия для роста внешнеэкономических перевозок, для этого следует исключить дублирование контрольных функций и процедур. Особого внимания заслуживает вопрос количества пунктов пропуска через границу. Сегодня в различных федеральных округах из-за необустроенности не функционируют от 3 до 22 пунктов. Все перечисленные негативные моменты способствуют проникновению иностранных граждан и лиц без гражданства на территорию Российской Федерации.</w:t>
      </w:r>
    </w:p>
    <w:p>
      <w:pPr>
        <w:pStyle w:val="TextBody"/>
        <w:jc w:val="both"/>
        <w:rPr/>
      </w:pPr>
      <w:r>
        <w:rPr/>
        <w:t xml:space="preserve">         </w:t>
      </w:r>
      <w:r>
        <w:rPr/>
        <w:t xml:space="preserve">Рост числа иностранцев, прибывших в нашу страну, как легально так и не легально сопровождается увеличением числа совершаемых ими на территории России противоправных  деяний. Анализ статистических данных, характеризующих преступность иностранцев  в период с 1991 по 2001  годы, свидетельствует о значительном росте количества преступлений, совершаемых вышеназванной категорией лиц. </w:t>
      </w:r>
    </w:p>
    <w:p>
      <w:pPr>
        <w:pStyle w:val="TextBody"/>
        <w:jc w:val="both"/>
        <w:rPr/>
      </w:pPr>
      <w:r>
        <w:rPr/>
        <w:t xml:space="preserve">         </w:t>
      </w:r>
      <w:r>
        <w:rPr/>
        <w:t>Наше государство еще до конца и не определилось, кого считать нелегальным мигрантом, а кого -  нет. Столкнувшись с рассматриваемой проблемой более десяти лет назад, Россия так до сих пор не выработала внятной политики в этом вопросе. Никаких документов четко описывающих это явление, нет. В связи с этими трудностями существует некая путаница в подсчете количества нелегалов в России. По одним оценкам называется цифра 2,5 – 3 миллиона нелегалов, это как правило точка зрения официальных источников, по мнению независимых экспертов 10 миллионов нелегалов – не предел.</w:t>
      </w:r>
    </w:p>
    <w:p>
      <w:pPr>
        <w:pStyle w:val="TextBody"/>
        <w:jc w:val="both"/>
        <w:rPr/>
      </w:pPr>
      <w:r>
        <w:rPr/>
        <w:t xml:space="preserve">       </w:t>
      </w:r>
      <w:r>
        <w:rPr/>
        <w:t>По  мнению автора нелегальных мигрантов в России  целесообразно подразделить  на несколько групп:</w:t>
      </w:r>
    </w:p>
    <w:p>
      <w:pPr>
        <w:pStyle w:val="TextBody"/>
        <w:jc w:val="both"/>
        <w:rPr/>
      </w:pPr>
      <w:r>
        <w:rPr>
          <w:b/>
          <w:bCs/>
        </w:rPr>
        <w:t>1-группа</w:t>
      </w:r>
      <w:r>
        <w:rPr/>
        <w:t xml:space="preserve"> – граждане стран СНГ, которые пребывают на территорию Российской  Федерации на условиях безвизового въезда и нигде не регистрируются. Это самая многочисленная группа мигрантов, насчитывающая на сегодняшний день более двух миллионов человек.</w:t>
      </w:r>
    </w:p>
    <w:p>
      <w:pPr>
        <w:pStyle w:val="TextBody"/>
        <w:jc w:val="both"/>
        <w:rPr/>
      </w:pPr>
      <w:r>
        <w:rPr>
          <w:b/>
          <w:bCs/>
        </w:rPr>
        <w:t>2-я группа</w:t>
      </w:r>
      <w:r>
        <w:rPr/>
        <w:t xml:space="preserve"> - иностранцы, приезжающие в Россию по рабочей или гостевой визе, а  на деле занимаются челночным бизнесом. Данная группа насчитывает  около 1,5-2 млн. человек.</w:t>
      </w:r>
    </w:p>
    <w:p>
      <w:pPr>
        <w:pStyle w:val="TextBody"/>
        <w:jc w:val="both"/>
        <w:rPr/>
      </w:pPr>
      <w:r>
        <w:rPr>
          <w:b/>
          <w:bCs/>
        </w:rPr>
        <w:t>3-я группа</w:t>
      </w:r>
      <w:r>
        <w:rPr/>
        <w:t xml:space="preserve"> - беженцы из Африки, Афганистана, Ирака и ряда других государств.   Их около 300 тыс. человек.</w:t>
      </w:r>
    </w:p>
    <w:p>
      <w:pPr>
        <w:pStyle w:val="TextBody"/>
        <w:jc w:val="both"/>
        <w:rPr/>
      </w:pPr>
      <w:r>
        <w:rPr>
          <w:b/>
          <w:bCs/>
        </w:rPr>
        <w:t>4-я группа</w:t>
      </w:r>
      <w:r>
        <w:rPr/>
        <w:t xml:space="preserve"> - транзитные иностранцы, которые приезжают по туристической визе, но для которых Россия – «трамплин» в западную Европу. Таких иностранцев не более 200 тыс. человек.</w:t>
      </w:r>
    </w:p>
    <w:p>
      <w:pPr>
        <w:pStyle w:val="TextBody"/>
        <w:jc w:val="both"/>
        <w:rPr/>
      </w:pPr>
      <w:r>
        <w:rPr>
          <w:b/>
          <w:bCs/>
        </w:rPr>
        <w:t>5-я группа</w:t>
      </w:r>
      <w:r>
        <w:rPr/>
        <w:t xml:space="preserve"> - иностранцы из стран  так называемого дальнего зарубежья, попа   дающие на территорию Российской Федерации нелегально – по под-                  дельным документам или через страны СНГ. Их около 100 тыс. человек.</w:t>
      </w:r>
    </w:p>
    <w:p>
      <w:pPr>
        <w:pStyle w:val="TextBody"/>
        <w:jc w:val="both"/>
        <w:rPr/>
      </w:pPr>
      <w:r>
        <w:rPr/>
        <w:t xml:space="preserve">     </w:t>
      </w:r>
      <w:r>
        <w:rPr/>
        <w:t>Как показывают проведенные исследования большинство иностранных граждан и лиц без гражданства нелегально находящихся на территории Российской Федерации «кучкуются» в основном в Москве, Московской области, Санкт-Петербурге, на приграничных территориях и Дальнем Востоке, постепенно оккупируемом китайскими, корейскими и вьетнамскими диаспорами.</w:t>
      </w:r>
    </w:p>
    <w:p>
      <w:pPr>
        <w:pStyle w:val="TextBody"/>
        <w:jc w:val="both"/>
        <w:rPr/>
      </w:pPr>
      <w:r>
        <w:rPr>
          <w:b/>
        </w:rPr>
        <w:t xml:space="preserve">      </w:t>
      </w:r>
      <w:r>
        <w:rPr/>
        <w:t>В Российских границах зияют огромные прорехи, через которые пешком, на автомобилях, железнодорожным транспортом пробираются нелегальные мигранты. Рубежи с соседними по СНГ государствами практически «прозрачны». По Бишкекскому соглашению о безвизовом въезде граждане соседних с Россией государств СНГ, могут въезжать на территорию нашей страны беспрепятственно. А вместе с ними пытаются так же беспрепятственно попасть в Россию иностранцы из дальнего зарубежья.</w:t>
      </w:r>
    </w:p>
    <w:p>
      <w:pPr>
        <w:pStyle w:val="TextBody"/>
        <w:jc w:val="both"/>
        <w:rPr/>
      </w:pPr>
      <w:r>
        <w:rPr/>
        <w:t xml:space="preserve">      </w:t>
      </w:r>
      <w:r>
        <w:rPr/>
        <w:t xml:space="preserve">По заявлению главы Государственного таможенного комитета РФ (ГТК)  границы нашей страны не беспрерывны, в них есть бреши на 300-400 километров проходимой степи между пунктами пропуска, которые никем не контролируются. Эти прорехи глава ГТК обещал закрыть, в том числе с помощью таможенной авиации. Такое положение дел сложилось давно и поэтому устранения причин этого нежелательного явления по нашему мнению ждать еще долго. Теперь становится понятно, как из страны исчезают природные богатства и как в Россию проникают сотнями тысяч иностранные граждане, а вместе с ними в Россию поставляются наркотики другой кантробандный товар. </w:t>
      </w:r>
    </w:p>
    <w:p>
      <w:pPr>
        <w:pStyle w:val="TextBody"/>
        <w:jc w:val="both"/>
        <w:rPr/>
      </w:pPr>
      <w:r>
        <w:rPr/>
        <w:t xml:space="preserve">       </w:t>
      </w:r>
      <w:r>
        <w:rPr/>
        <w:t>Любой товар может совершенно беспрепятственно ввозиться на территорию нашей страны – на границе его никто не проверяет, он идет совершенно спокойно до центральных таможенных терминалов, подконтрольных различным частным и полукриминальным структурам. В результате всего этого страна разграбляется, а коррумпированные чиновники и мафия богатеют. Наглядный пример - ситуация с экспортом леса одного из основных природных богатств России.</w:t>
      </w:r>
    </w:p>
    <w:p>
      <w:pPr>
        <w:pStyle w:val="TextBody"/>
        <w:jc w:val="both"/>
        <w:rPr/>
      </w:pPr>
      <w:r>
        <w:rPr/>
        <w:t xml:space="preserve">      </w:t>
      </w:r>
      <w:r>
        <w:rPr/>
        <w:t>Согласно данных Федеральной пограничной службы России, за последние пять лет количество задержанных на границе Российской Федерации  незаконных мигрантов возросло почти в десять раз и составило более 200 тысяч человек. В их числе оказались граждане более тридцати стран, как правило, из дальнего зарубежья. Основные потоки иностранных граждан и лиц, без гражданства нелегально пытающихся проникнуть на территорию России идут из Афганистана, Турции, Китая, Пакистана и Шри-Ланки. По мнению российских пограничников нарушители пойманные на Российских границах пытающиеся нелегально проникнуть в Россию и «раствориться» среди там. Официально задержанные на Российских рубежах пограничниками иностранные граждане и лица без гражданства, это лишь капля в «бесконтрольном» море.</w:t>
      </w:r>
    </w:p>
    <w:p>
      <w:pPr>
        <w:pStyle w:val="TextBody"/>
        <w:jc w:val="both"/>
        <w:rPr/>
      </w:pPr>
      <w:r>
        <w:rPr/>
        <w:t xml:space="preserve">       </w:t>
      </w:r>
      <w:r>
        <w:rPr/>
        <w:t>Наряду с традиционными способами пересечения государственной границы России, иностранцы, перебираются в нашу страну самым невероятным образом. Так в начале 2002 года в Омске был задержан автомобиль КамАЗ с двойным дном, следовавший из Казахстана: оно скрывало 37 граждан Шри-Ланки, нелегалы задержаны и депортированы на родину. Сотрудники правоохранительных органов нарушителей зачастую снимают с поездов следующих,  как правило, с Дальнего Востока. Один раз да же были пойманы нелегальные мигранты, переодетые в форму российских проводников вагонов.</w:t>
      </w:r>
    </w:p>
    <w:p>
      <w:pPr>
        <w:pStyle w:val="TextBody"/>
        <w:jc w:val="both"/>
        <w:rPr/>
      </w:pPr>
      <w:r>
        <w:rPr/>
        <w:t xml:space="preserve">       </w:t>
      </w:r>
      <w:r>
        <w:rPr/>
        <w:t>По официальным данным, только в течение 2001 года только   Иркутскую область посетили около 10 тыс. граждан Китайской Народной Республики. По мнению специалистов миграционной службы, названная цифра – лишь слабое отражение действительного положения дел. У специалистов миграционной службы нет ни сил, ни возможностей проследить судьбу каждого пребывающего иностранца, особенно по трехмесячным туристическим визам. Не берут, к сожалению, на себя такой смелости и те государственные органы, через которые оформляется иностранная рабочая сила.</w:t>
      </w:r>
    </w:p>
    <w:p>
      <w:pPr>
        <w:pStyle w:val="TextBody"/>
        <w:jc w:val="both"/>
        <w:rPr/>
      </w:pPr>
      <w:r>
        <w:rPr/>
        <w:t xml:space="preserve">      </w:t>
      </w:r>
      <w:r>
        <w:rPr/>
        <w:t xml:space="preserve">Проблема нелегальной миграции тесно связана и с другой: Дальневосточный регион, как и суровые сибирские пространства, все активнее осваивают представители китайской триады. Руководители силовых ведомств региона, не очень любят разговоры на эту тему и еще более не склонны давать какую-либо информацию. Еще несколько лет назад власти Дальнего Востока и Сибири заявляли, что китайской мафии у них просто нет, тогда как эксперты утверждали, что где деньги там и криминал. А то, что китайские граждане умеют делать деньги, видно и невооруженным глазом. Начав несколько лет назад с продажи низкокачественного ширпотреба, челноки создали плацдарм для наступления более солидного бизнеса. </w:t>
      </w:r>
    </w:p>
    <w:p>
      <w:pPr>
        <w:pStyle w:val="TextBody"/>
        <w:jc w:val="both"/>
        <w:rPr/>
      </w:pPr>
      <w:r>
        <w:rPr/>
        <w:t xml:space="preserve">      </w:t>
      </w:r>
      <w:r>
        <w:rPr/>
        <w:t>Сегодня китайские коммерсанты орудуют в тайге, скупают цветные и черные металлы, открывают кафе и рестораны, различные фирмы. Зачастую все эти фабрики денег оформляются на подставных лиц, естественно. Из числа  российских граждан, которые за свое имя в учредительных документах получают ничтожную мзду. Но дело не только в этом. Вслед за торговцами и коммерсантами в Россию потянулись и бандиты. Китайский криминал просто не мог пройти мимо лакомого кусочка, вполне резонно подсчитав, что китаец и в России останется китайцем, с которого не грех взять дань.</w:t>
      </w:r>
    </w:p>
    <w:p>
      <w:pPr>
        <w:pStyle w:val="TextBody"/>
        <w:jc w:val="both"/>
        <w:rPr/>
      </w:pPr>
      <w:r>
        <w:rPr/>
        <w:t xml:space="preserve">        </w:t>
      </w:r>
      <w:r>
        <w:rPr/>
        <w:t>В начале 2002 года сотрудники линейного отдела внутренних дел в Сочинском морском порту, реализуя оперативную информацию, обнаружили в трюмах отправлявшегося в Грузию судна 71 сумку с упакованными в пластик шарикоподшипниками. В каждой сумке было по 30 килограммов подшипников, всего 235 тысяч штук, более 2 тонн груза. Владельца незадекларированного и тщательно скрытого от досмотра товара после  некоторых поисков установили. Им оказался гражданин Украины. По его словам, подшипники он приобрел в Курске, привез их в г. Сочи, чтобы переправить в г. Поти. В ходе оперативных мероприятий сотрудников ЛОВД на транспорте была выявлена крупная преступная группировка, состоящая из граждан Украины, в том числе и нелегальных мигрантов, которые пытались наладить новый контрабандный канал из г.Сочи в грузинский  порт Поти и далее – в Турцию, в порт Трабзон. На незадекларированных подшипниках преступники могли заработать большие деньги: задержанная партия оценивается в 2 млн. рублей.</w:t>
      </w:r>
    </w:p>
    <w:p>
      <w:pPr>
        <w:pStyle w:val="TextBody"/>
        <w:jc w:val="both"/>
        <w:rPr/>
      </w:pPr>
      <w:r>
        <w:rPr/>
        <w:t xml:space="preserve">        </w:t>
      </w:r>
      <w:r>
        <w:rPr/>
        <w:t>Через российские аэропорты пытаются проникнуть в нашу страну или провести контрабандный товар, мигранты с поддельными паспортами и визами. Для таких в гостинице аэропорта Шереметьево даже выделен особый этаж, так как на срочную депортацию денег не хватает, вот и селят за государственный счет. 22 января 2002 года в аэропорту «Домодедово» во время проверки пассажиров рейса №632, который прибыл из Душанбе, у оперативников ЛУВД на воздушном транспорте, вызвало подозрение поведение двух женщин и мужчины, чья одежда была пропитана каким-то серо-белым веществом. Экспертиза показала, что это героин. Таким способом курьеры – граждане Таджикистана, пытались провести в Московский регион почти пять с половиной килограммов наркотиков. Чуть позже, оперативники сотрудники милиции задержали еще одного таджика, прибывшего в Москву этим же рейсом. У него в желудочно-кишечном тракте были обнаружены капсулы. В 52 контейнерах содержалось 480 граммов «белой смерти». В этот же день сотрудники Московского ОБНОНа задержали наркоторговца гражданина Таджикистана, для которого предназначался перехваченный милиционерами груз в аэропорту. На северо-западе столицы, в  квартире которую он снимал оперативники изъяли 485 граммов наркотиков. Это был один из обычных рабочих дней сотрудников правоохранительных органов столицы. Ежедневно сотрудники правоохранительных органов столицы проводят подобные операции, главными фигурантами которых являются иностранные граждане и лица без гражданства, часть из которых нелегальные мигранты.</w:t>
      </w:r>
    </w:p>
    <w:p>
      <w:pPr>
        <w:pStyle w:val="TextBody"/>
        <w:jc w:val="both"/>
        <w:rPr/>
      </w:pPr>
      <w:r>
        <w:rPr/>
        <w:t xml:space="preserve">     </w:t>
      </w:r>
      <w:r>
        <w:rPr/>
        <w:t>Как очевидно из вышесказанного в месте с нелегальными мигрантами в нашу страну интенсивным потоком производится ввоз наркотиков.  Для того чтобы картина ввоза в Россию наркотиков была яснее, рассмотрим основные каналы их транспортировки. Граница, где смыкаются рубежи Ирана, Афганистана и Туркмении, даже в советские времена была уязвимой. Ныне наркомафия активно осваивает «окно» в районе Сарахса. Из Сарахса и Кушки основная тропа наркокурьеров пролегает через Марты и Теджен в Ашхабад и в порт Туркменбаши на Каспии. Откуда наркотики идут в Азербайджан и Россию. Другой маршрут из районов, граничащих с афганскими провинциями Бадгиз, Фарьяб и Джауз-Джан, проходит на Туркменабад и далее вдоль Амударьи через Узбекистан и Казахстан в Россию. Протяженность границ Узбекистана с Афганистаном невелика, всего 137 км. Главным «окном» на этом участке до некоторого времени был город Термез. Оттуда маршрут вел через Карши, Бухару, Ургенч в столицу Каракалпакии – город Нукус и далее в Казахстан и Россию.</w:t>
      </w:r>
    </w:p>
    <w:p>
      <w:pPr>
        <w:pStyle w:val="TextBody"/>
        <w:jc w:val="both"/>
        <w:rPr/>
      </w:pPr>
      <w:r>
        <w:rPr/>
        <w:t xml:space="preserve">       </w:t>
      </w:r>
      <w:r>
        <w:rPr/>
        <w:t xml:space="preserve">В феврале 2002 года крупную партию гашиша удалось перехватить сотрудникам Южно-Уральского УВД на транспорте. На станции Оренбург при проверке поезда Бишкек-Москва внимание сотрудников милиции привлекла гражданка Киргизии. При личном досмотре в одежде 57-летней пассажирки обнаружили 1 кг 338 г гашиша. </w:t>
      </w:r>
    </w:p>
    <w:p>
      <w:pPr>
        <w:pStyle w:val="TextBody"/>
        <w:jc w:val="both"/>
        <w:rPr/>
      </w:pPr>
      <w:r>
        <w:rPr/>
        <w:t xml:space="preserve">      </w:t>
      </w:r>
      <w:r>
        <w:rPr/>
        <w:t xml:space="preserve">В начале 2002 года в Санкт-Петербурге сотрудники правоохранительных органов задержали активного участника международной организованной преступной группировки – гражданина Канады. При задержании у него было изъято более двух с половиной килограммов таблеток сильнодействующего наркотического вещества МДМА. </w:t>
      </w:r>
    </w:p>
    <w:p>
      <w:pPr>
        <w:pStyle w:val="TextBody"/>
        <w:jc w:val="both"/>
        <w:rPr/>
      </w:pPr>
      <w:r>
        <w:rPr/>
        <w:t xml:space="preserve">     </w:t>
      </w:r>
      <w:r>
        <w:rPr/>
        <w:t>14 января 2002 года, проверяя информацию о контрабандном ввозе крупной партии товаров, сотрудники оперативо-розыскного бюро (ОРБ) Главного управления МВД по Центральному федеральному округу, нагрянули на склады арендуемые ООО «Фэмили». По приблизительным подсчетом, общая стоимость контрабандного товара составила 6 миллионов долларов. Субарендаторами складов оказались граждане Афганистана. Товар был арестован, складские помещения были опечатаны. На следующий день преступники – граждане Афганистана в количестве  тридцати человек попытались вывезти арестованный товар, но были задержаны. Во время разбирательства оказалось, что часть из задержанных живут в России по поддельным документам.</w:t>
      </w:r>
    </w:p>
    <w:p>
      <w:pPr>
        <w:pStyle w:val="TextBody"/>
        <w:jc w:val="both"/>
        <w:rPr/>
      </w:pPr>
      <w:r>
        <w:rPr/>
        <w:t xml:space="preserve">     </w:t>
      </w:r>
      <w:r>
        <w:rPr/>
        <w:t xml:space="preserve">По мнению сотрудников управления по борьбе с незаконным оборотом наркотиков ГУВД Москвы Южноамериканские преступники делают попытки выйти на московский наркорынок. Бразильские и колумбийские наркоторговцы используют представителей нигерийской организованной преступной группировки в качестве транспортеров и распространителей южноамериканского кокаина. Нигерийская ОПГ в свою очередь утрачивает свое влияние в Москве Сотрудники правоохранительных органов утверждают, что доля наркотиков, поставляемых южноамериканскими, ничтожно мала, так как кокаин остается очень дорогим наркотиком. В основном московский наркорынок контролируют «таджикско-афганские» и «азербайджанские» группировки, распространяющие, как правило героин, который гораздо дешевле кокаина. </w:t>
      </w:r>
    </w:p>
    <w:p>
      <w:pPr>
        <w:pStyle w:val="TextBody"/>
        <w:jc w:val="both"/>
        <w:rPr/>
      </w:pPr>
      <w:r>
        <w:rPr/>
        <w:t xml:space="preserve">      </w:t>
      </w:r>
      <w:r>
        <w:rPr/>
        <w:t>2 февраля 2002 года сотрудники ГУБОП МВД России провели проверку бара «Бильярдный» на Золоторожском валу в г. Москве. По информации оперативников, в этом заведении собирались представители азербайджанской преступной группировки. В результате были задержаны практически все посетители бара – более 50 выходцев из Азербайджана и Таджикистана, которые не смогли предоставить милиционерам документы удостоверяющие их личность и легальность нахождения в Российской Федерации. После проведения соответствующей проверки задержано 20 человек, установлено, что все они принадлежат к таджикской и азербайджанской ОПГ.</w:t>
      </w:r>
    </w:p>
    <w:p>
      <w:pPr>
        <w:pStyle w:val="TextBody"/>
        <w:jc w:val="both"/>
        <w:rPr/>
      </w:pPr>
      <w:r>
        <w:rPr/>
        <w:t xml:space="preserve">       </w:t>
      </w:r>
      <w:r>
        <w:rPr/>
        <w:t xml:space="preserve">Во время досмотра подсобных помещений бара оперативники нашли коробку, в которой хранились три электродетонатора, 100 г пластида, более 90 патронов к различным видам стрелкового оружия, граната для подствольного гранатомета, пистолет Макарова со специальной насадкой для крепления глушителя и более 20 г героина. Сотрудники милиции сорвали встречу представителей азербайджанской и таджикской ОПГ, которые до недавнего времени враждовали. По сообщению сотрудников правоохранительных органов азербайджанский «вор в законе» по кличке Вагид вступил в переговоры с главами столичной таджикской преступной группировки, чтобы поделить героиновый рынок Москвы. Вагид предложил таджикской ОПГ, которая контролирует практически все поставки героина в Москву. Скооперироваться с азербайджанскими наркоторговцами – по его плану таджики должны были заниматься оптовыми поставками героина, а азербайджанцы его распространением. Азербайджанская ОПГ контролирует подавляющее большинство столичных продуктовых рынков, через которые Вагид хотел наладить сбыт наркотиков. </w:t>
      </w:r>
    </w:p>
    <w:p>
      <w:pPr>
        <w:pStyle w:val="TextBody"/>
        <w:jc w:val="both"/>
        <w:rPr/>
      </w:pPr>
      <w:r>
        <w:rPr/>
        <w:t xml:space="preserve">       </w:t>
      </w:r>
      <w:r>
        <w:rPr/>
        <w:t>Канал контрабандного ввоза бриллиантов из Туркмении в Россию в 2002 году перекрыли сотрудники ГУБЭП МВД РФ. Некоторое время назад начала поступать информация о контрабандном ввозе в Россию бриллиантов с территории Туркмении. В результате спланированной операции сотрудникам милиции удалось задержать при продаже партии бриллиантов двух членов международной преступной группировки – граждан Туркмении, занимавшихся реализацией драгоценных металлов в особо крупных размерах. У них были изъяты бриллианты стоимостью 60 тыс. долларов США. Члены группировки ввозили драгоценные камни в Россию в обход таможенного и пограничного контроля.</w:t>
      </w:r>
    </w:p>
    <w:p>
      <w:pPr>
        <w:pStyle w:val="TextBody"/>
        <w:jc w:val="both"/>
        <w:rPr/>
      </w:pPr>
      <w:r>
        <w:rPr/>
        <w:t xml:space="preserve">       </w:t>
      </w:r>
      <w:r>
        <w:rPr/>
        <w:t xml:space="preserve">Преступники – иностранцы, промышляют всевозможными способами. Так в2002 году в отделения милиции Москвы все чаще стали поступать заявления об угонах малотоннажных грузовых автомобилей «Газель», «Соболь», «Бычок». Расследованием серии краж занялись оперативники 7-го отдела МУРа. В ходе проведения оперативных мероприятий, сотрудники милиции вышли на автосервис, расположенный на базе «Автодормех». Бандиты были задержаны, ими оказались уроженцы Грузии – нелегальные мигранты, промышлявшие в Москве около полугода. В настоящее время банда изобличена в совершении 13 угонов машин. </w:t>
      </w:r>
    </w:p>
    <w:p>
      <w:pPr>
        <w:pStyle w:val="TextBody"/>
        <w:jc w:val="both"/>
        <w:rPr/>
      </w:pPr>
      <w:r>
        <w:rPr/>
        <w:t xml:space="preserve">     </w:t>
      </w:r>
      <w:r>
        <w:rPr/>
        <w:t xml:space="preserve">В марте 2002 года сотрудникам Главного управления по борьбе с организованной преступностью МВД РФ, удалось освободить от принудительного труда мигранта из Средней Азии, которого продали в рабство его же земляки – узбеки нелегальные мигранты. Парень трудился на стройке в Домодедовском районе Московской области. Возбудить уголовное дело в отношении рабовладельца и его посредников не удалось, поскольку оказалось невозможно собрать прямые доказательства того, что они лишили соотечественника свободы. </w:t>
      </w:r>
    </w:p>
    <w:p>
      <w:pPr>
        <w:pStyle w:val="TextBody"/>
        <w:jc w:val="both"/>
        <w:rPr/>
      </w:pPr>
      <w:r>
        <w:rPr/>
        <w:t xml:space="preserve">      </w:t>
      </w:r>
      <w:r>
        <w:rPr/>
        <w:t>Крупную партию фальшивой водки изъяли в конце марта текущего года сотрудники милиции в деревне Орешки Рузского района Подмосковья. Во время операции они накрыли не только бутлегеров, но и обнаружили у них целый арсенал оружия, использовавшийся в паузах между поставками алкоголя для разборок и грабежей. Бандитами оказались жители Грузии. Сейчас арестованных проверяют на причастность к другим преступлениям.</w:t>
      </w:r>
    </w:p>
    <w:p>
      <w:pPr>
        <w:pStyle w:val="TextBody"/>
        <w:jc w:val="both"/>
        <w:rPr/>
      </w:pPr>
      <w:r>
        <w:rPr/>
        <w:t xml:space="preserve">      </w:t>
      </w:r>
      <w:r>
        <w:rPr/>
        <w:t>В феврале 2002 года преступная группировка состоявшая из иностранцев, совершавшая нападения на российских граждан и коммерческие структуры по приговору Московского городского суда отправлена за решетку. Интернациональная преступная группировка, в которую входили семь человек – армяне. Грузины, азербайджанцы, греки, промышляли исключительно грабежами. Преступную группировку удалось обезвредить благодаря внедрению в нее оперативного сотрудника.</w:t>
      </w:r>
    </w:p>
    <w:p>
      <w:pPr>
        <w:pStyle w:val="TextBody"/>
        <w:jc w:val="both"/>
        <w:rPr/>
      </w:pPr>
      <w:r>
        <w:rPr/>
        <w:t xml:space="preserve">       </w:t>
      </w:r>
      <w:r>
        <w:rPr/>
        <w:t xml:space="preserve">Что бы выявить нелегальных мигрантов с поддельными документами, нужна особая бдительность. Очень трудно отследить мигрантов прибывающих в Россию по гостевой или туристической визе. Данная категория иностранцев не торопится покидать Россию. В недалеком прошлом все передвижения иностранных граждан по территории СССР были на учете в КГБ СССР. Это давало возможность четко регистрировать – кто въехал, кто выехал из страны. Теперь же иностранный гражданин въезжает в Россию по визе и его  передвижение по стране ни кто не отслеживает. </w:t>
      </w:r>
    </w:p>
    <w:p>
      <w:pPr>
        <w:pStyle w:val="TextBody"/>
        <w:jc w:val="both"/>
        <w:rPr/>
      </w:pPr>
      <w:r>
        <w:rPr/>
        <w:t xml:space="preserve">      </w:t>
      </w:r>
      <w:r>
        <w:rPr/>
        <w:t>В США, например в каждом аэропорту имеется необходимое оборудование, фиксирующее прибывших и убывших из страны иностранцев. Российской Федерации было бы полезно перенять положительный опыт ряда иностранных государств отслеживающих нелегальных мигрантов в своих странах, к примеру, хотя бы оснастить специальным оборудованием для регистрации прибывших и убывших из страны иностранцев столичные контрольно-пропускные пункты в аэропортах.</w:t>
      </w:r>
    </w:p>
    <w:p>
      <w:pPr>
        <w:pStyle w:val="TextBody"/>
        <w:jc w:val="both"/>
        <w:rPr/>
      </w:pPr>
      <w:r>
        <w:rPr/>
        <w:t xml:space="preserve">      </w:t>
      </w:r>
      <w:r>
        <w:rPr/>
        <w:t>Перед правоохранительными органами России начинает возникать еще одна из важных проблем – международные преступники поняли преимущества российского паспорта. Паспортами, а следовательно, и российским гражданством в последнее время с успехом стали обзаводиться иностранцы, находящиеся в международном розыске. Как только беглец получает на свое имя паспорт РФ, он автоматически становится недоступным для спецслужб, как своей первой родины, так и всех других стран, поскольку Россия, как и большинство государств мира, своих граждан не выдает. По мнению сотрудников правоохранительных органов, сейчас получение гражданства РФ превратилось в настоящий бизнес, а счет «левых» россиян пошел на тысячи.</w:t>
      </w:r>
    </w:p>
    <w:p>
      <w:pPr>
        <w:pStyle w:val="TextBody"/>
        <w:jc w:val="both"/>
        <w:rPr/>
      </w:pPr>
      <w:r>
        <w:rPr/>
        <w:t xml:space="preserve">     </w:t>
      </w:r>
      <w:r>
        <w:rPr/>
        <w:t>Схема превращения иностранного гражданина, более-менее владеющего русским языком, в полноценного россиянина предельно проста. Достаточно найти в газете объявление «Гражданство РФ», позвонить по телефону, а потом заплатить от нескольких сотен до пары тясячь долларов США, в зависимости от «сложности работы». Дальше, как отмечают сотрудники МВД РФ, начинает работать хорошо отлаженный механизм. Преступники направляются в уже «прикормленные» паспортно-визовые службы (ПВС), чаще всего в глухой провинции, куда приносят справку из какого-нибудь далекого посольства или консульства России в другой стране. Из этой бумаги следует, что их клиент – самый, что ни на есть гражданин РФ, волею злого рока лишившийся за рубежом своего паспорта. Чаще всего такие справки оказываются «липой», но некоторые ПВС тут же выдают просителю паспорт. При этом чиновники не удосуживаются проверить ни подлинность представленной справки, ни личность владельца. И в лучшем случае новоиспеченный гражданин РФ оказывается простым нелегалом, решившим узаконить свое положение.</w:t>
      </w:r>
    </w:p>
    <w:p>
      <w:pPr>
        <w:pStyle w:val="TextBody"/>
        <w:jc w:val="both"/>
        <w:rPr/>
      </w:pPr>
      <w:r>
        <w:rPr/>
        <w:t xml:space="preserve">      </w:t>
      </w:r>
      <w:r>
        <w:rPr/>
        <w:t>Сотрудники МВД отмечают, что иногда такие новые россияне числятся в розыске годами, а отнять у них паспорт (главное подтверждение российского гражданства), даже если он получен по поддельной справке, задача тяжелая и длительная. Решение о лишении гражданства, а следовательно, и изъятии паспорта может принять только комиссия по гражданству при президенте России. Теоретически, согласно международным конвенциям, остается еще шанс осуждения гражданина РФ в России по материалам зарубежных судов, но эта процедура настолько сложна, что применяется в исключительных случаях.</w:t>
      </w:r>
    </w:p>
    <w:p>
      <w:pPr>
        <w:pStyle w:val="TextBody"/>
        <w:jc w:val="both"/>
        <w:rPr/>
      </w:pPr>
      <w:r>
        <w:rPr/>
        <w:t xml:space="preserve">       </w:t>
      </w:r>
      <w:r>
        <w:rPr/>
        <w:t>В результате, когда милиционеры задерживают даже самого отъявленного заграничного уголовника (чаще всего это граждане Украины, Армении, Грузии), находящегося в розыске, тому достаточно достать новенький и, главное, настоящий паспорт гражданина РФ и после недолгих разбирательств просто уйти. Отдельные же клиенты международных спецслужб, по словам милиционеров, настолько обнаглели, что начали уже подавать через адвокатов в суды иски на МВД РФ и требовать вычеркнуть их из базы международного розыска. Что интересно, уже зафиксированы случаи выигрыша таких процессов. Так, нужного решения суда добился экс-министр финансов Крыма Михаил Витков, которого как гражданина Украины в 2000 году власти Киева объявили в розыск за финансовые аферы, но вскоре он с помощью поддельной справки обзавелся российским паспортом.</w:t>
      </w:r>
    </w:p>
    <w:p>
      <w:pPr>
        <w:pStyle w:val="TextBody"/>
        <w:jc w:val="both"/>
        <w:rPr/>
      </w:pPr>
      <w:r>
        <w:rPr/>
        <w:t xml:space="preserve">      </w:t>
      </w:r>
      <w:r>
        <w:rPr/>
        <w:t>По большому счету нелегальная миграция давно перестала быть хаотичным и неуправляемым процессом. В значительной мере это бизнес, поставленный на широкую ногу. По экспертным оценкам около 80 % нелегалов из дальнего зарубежья перебираются в Россию через посредников, которые берут за услугу до четырех тысяч долларов США с человека. За указанную сумму нелегал получает фальшивые документы и туристическую визу. Посреднические конторы не чужды приемов современного бизнеса и практикуют переправку в кредит. Потом нелегал отрабатывает собственную доставку торговлей на рынках, таких иностранцев немало на рынках  г. Москвы.</w:t>
      </w:r>
    </w:p>
    <w:p>
      <w:pPr>
        <w:pStyle w:val="TextBody"/>
        <w:jc w:val="both"/>
        <w:rPr/>
      </w:pPr>
      <w:r>
        <w:rPr/>
        <w:t xml:space="preserve">         </w:t>
      </w:r>
      <w:r>
        <w:rPr/>
        <w:t>Специалисты установили, что маршруты нарушителей границы и перемещения контрабанды оружия и наркотиков совпадают. Это происходит потому, что криминальные бизнесмены, отрабатывают канал переправки, используют его с максимальной выгодой, перегоняя по нему и людей и оружие, и наркотики.</w:t>
      </w:r>
    </w:p>
    <w:p>
      <w:pPr>
        <w:pStyle w:val="TextBody"/>
        <w:jc w:val="both"/>
        <w:rPr/>
      </w:pPr>
      <w:r>
        <w:rPr/>
        <w:t xml:space="preserve">         </w:t>
      </w:r>
      <w:r>
        <w:rPr/>
        <w:t>Во многих странах нелегальных мигрантов периодически отлавливают и депортируют на родину. В России на это просто нет средств. В Москве при УВИРе ГУВД г. Москвы в 1997-м году создали иммиграционно-режимный отдел, на который и взвалили все вопросы депортации экстрадиции. До насильственной высылки – под конвоем в наручниках  дело доходит редко.  Так, например, только за  2001 год представление на депортацию получили 4974 иностранца, из которых 430 покинули Россию под конвоем. Депортация иностранцев из России, мероприятие не дешевое. Один билет на самолет Москва – Ханой стоит 510 долларов США, Москва – Пекин - 490 долларов США. Что же касается граждан государств СНГ, то этот вид наказания для них вообще не приемлем. Потому что со многими республиками Содружества у нас существует Договор о безвизовом въезде, и следовательно прибывают мигранты в Россию вполне законно, а если и нарушают, что то, то это только правила регистрации. За проживание без регистрации иностранцам из стран СНГ грозит штраф в размере 50 рублей. Поэтому многие торговцы на городских рынках, предпочитают заплатить в день 50 рублей, чем оформить регистрацию законно.</w:t>
      </w:r>
    </w:p>
    <w:p>
      <w:pPr>
        <w:pStyle w:val="TextBody"/>
        <w:jc w:val="both"/>
        <w:rPr/>
      </w:pPr>
      <w:r>
        <w:rPr/>
        <w:t xml:space="preserve">      </w:t>
      </w:r>
      <w:r>
        <w:rPr/>
        <w:t xml:space="preserve">Что касается регистрации в Москве, то хотелось бы сказать несколько слов по этому поводу. В столице орудуют многочисленные фирмы, предлагающие свои услуги иностранцам в области регистрации, как например нашумевшая фирма «Заковантинвест» выдававшая всем желающим свидетельство о регистрации за 350 рублей. Механизм ее деятельности был прост - мошенники временно прописывали по адресам, которых нет. В отношении упомянутой фирмы правоохранительными органами столицы в 2001 году было возбуждено и расследовано уголовное дело. Из материалов уголовного дела следует, что фирма состояла из четырех человек: двух хозяев и двух девушек, кассиров-операторов. Девушки попали под амнистию и освобождены, а владельцы фирмы - граждане Украины отбывают наказание. Фирма была зарегистрирована на паспорт, утерянный три года назад. При обыске на снимаемых преступниками квартирах были изъяты тетради со списками клиентов, получавших фальшивые регистрации. Как показало следствие, клиентами мошенников были сотни человек. Преступникам была вменена ст.159 ч.2 УК РФ – мошенничество, и ст. 327 – использование заведомо ложных документов. Подделку документов вменить не представилось возможным, потому что, граждане России обладают свободой передвижения по стране, и свидетельство о регистрации в Москве всего лишь требование  властей столицы. А вот передвижение по стране иностранцев законом регламентируется, и изготовление регистрационных документов нелегальной фирмой для жителей стран СНГ и дальнего зарубежья дало возможность наказать мошенников. Этот наглядный пример, убедительно демонстрирует реальное положение дел на рынке регистрационных услуг. </w:t>
      </w:r>
    </w:p>
    <w:p>
      <w:pPr>
        <w:pStyle w:val="TextBody"/>
        <w:jc w:val="both"/>
        <w:rPr/>
      </w:pPr>
      <w:r>
        <w:rPr/>
        <w:t xml:space="preserve">         </w:t>
      </w:r>
      <w:r>
        <w:rPr/>
        <w:t xml:space="preserve">Крупнейшую за всю криминальную историю России преступную международную группировку, занимавшуюся изготовлением поддельных паспортов и виз практически всех иностранных государств, обезвредили в феврале 2002 года сотрудники Управления по борьбе с экономическими преступлениями ГУВД Москвы. Оперативники провели обыск в офисе фирмы «Бурон» на Украинском бульваре, официально эта фирма, зарегистрированная в 1993 году, занималась трудоустройством граждан за границей. </w:t>
      </w:r>
    </w:p>
    <w:p>
      <w:pPr>
        <w:pStyle w:val="TextBody"/>
        <w:jc w:val="both"/>
        <w:rPr/>
      </w:pPr>
      <w:r>
        <w:rPr/>
        <w:t xml:space="preserve">        </w:t>
      </w:r>
      <w:r>
        <w:rPr/>
        <w:t>В рекламных проспектах преступники заявляли, что их приоритетными направлениями являются Греция, Израиль и Германия. На самом деле фирма специализировалась на подделке иностранных паспортов. В чистые бланки по желанию клиентов вписывалась любая фамилия, вклеивались визы и ставились соответствующие печати. Штампы и оттиски. Во время обыска в «Буроне» оперативники обнаружили в тайнике-сейфе, скрытом под кучами грязного белья соседней прачечной, около 100 подделок. Здесь же они нашли более 80 печатей МВД, ОВИРов, посольств США, Бельгии, Израиля, Франции, Англии, Греции, Германии и Польши, штампы различных московских нотариусов. В этом же сейфе хранились бланки американских и шенгенских виз и масса другой, необходимой для афер документации.</w:t>
      </w:r>
    </w:p>
    <w:p>
      <w:pPr>
        <w:pStyle w:val="TextBody"/>
        <w:jc w:val="both"/>
        <w:rPr/>
      </w:pPr>
      <w:r>
        <w:rPr/>
        <w:t xml:space="preserve">         </w:t>
      </w:r>
      <w:r>
        <w:rPr/>
        <w:t>По самым скромным подсчетам, за 9 лет своего существования преступники оформили более 10 тысяч документов и незаконно помогли переправиться за границу их владельцам. В основном клиентами были иностранные граждане и лица без гражданства, ранее судимые, нелегальные мигранты, которые не могли выехать в другую страну легально. Оформление одного паспорта обходилось заказчику в среднем в 2 тысячи долларов США. Но стоимость увеличивалась в зависимости от сложности работы и серьезности контроля. Так, гарантированный выезд в США стоил не менее 10 тысяч долларов США. Незаконный доход преступников составил около 3 миллионов долларов США.</w:t>
      </w:r>
    </w:p>
    <w:p>
      <w:pPr>
        <w:pStyle w:val="TextBody"/>
        <w:jc w:val="both"/>
        <w:rPr/>
      </w:pPr>
      <w:r>
        <w:rPr/>
        <w:t xml:space="preserve">          </w:t>
      </w:r>
      <w:r>
        <w:rPr/>
        <w:t xml:space="preserve">Во время операции по обезвреживанию группировки были задержаны пять  иностранцев. В том числе и глава конторы – 40- летняя гражданка Армении. Именно она организовала фирму совместно с гражданами Афганистана и Грузии.  Один из граждан Грузии номинально числился в фирме водителем, но на самом деле был основным посредником и хранителем клиентской базы данных. </w:t>
      </w:r>
    </w:p>
    <w:p>
      <w:pPr>
        <w:pStyle w:val="TextBody"/>
        <w:jc w:val="both"/>
        <w:rPr/>
      </w:pPr>
      <w:r>
        <w:rPr/>
        <w:t xml:space="preserve">        </w:t>
      </w:r>
      <w:r>
        <w:rPr/>
        <w:t xml:space="preserve">Анализ правоохранительной практики наглядно свидетельствует, что на сегодняшний день существует разветвленная сеть фирм и частных посредников, предлагающих платные услуги по оформлению гражданства Российской Федерации, видов на жительство в РФ, постоянной регистрации в г. Москве. </w:t>
      </w:r>
    </w:p>
    <w:p>
      <w:pPr>
        <w:pStyle w:val="TextBody"/>
        <w:jc w:val="both"/>
        <w:rPr/>
      </w:pPr>
      <w:r>
        <w:rPr/>
        <w:t xml:space="preserve">      </w:t>
      </w:r>
      <w:r>
        <w:rPr/>
        <w:t>Условно нелегальных мигрантов, наводняющих столицу, где отмененную прописку сменила изощренная форма взяточничества – регистрация, можно разделить на три потока: дальнее зарубежье (Китай, Вьетнам, страны  Африки, Афганистан), страны СНГ. На сегодняшний день самый мощный прирост нелегальной рабочей силы дают страны Содружества. Лидируют среди них Азербайджан (диаспора в РФ составляет примерно 1,3 млн. человек, из которых до 60 процентов оседают в Москве, Петербурге и пригородах), Украина, Грузия и Молдавия. Увеличивается число нелегальных мигрантов из Казахстана и Средней Азии. Однако по данным специалистов занимающихся разработкой проблемы миграции, к 2012 году прирост трудовых ресурсов из стран СНГ, удовлетворит экономические нужды лишь на 35-40 процентов.</w:t>
      </w:r>
    </w:p>
    <w:p>
      <w:pPr>
        <w:pStyle w:val="TextBody"/>
        <w:jc w:val="both"/>
        <w:rPr/>
      </w:pPr>
      <w:r>
        <w:rPr/>
        <w:t xml:space="preserve">      </w:t>
      </w:r>
      <w:r>
        <w:rPr/>
        <w:t>Пока многие туристы-нелегалы из Африки используют Москву как транзит для проезда в страны Скандинавии и Бенилюкса. Но уже чаще оседают в подмосковных пансионатах. А Россия, подписав Женевскую конвенцию о беженцах 1951 года, не имеет права выдворить из страны этих нелегалов, которые утверждают, что бежали из Ирана, Турции, Сирии ( курды и арабы – 6,5 тыс. семей), Эфиопии ( 200 семей), Сомали ( 50 ) семей, Афганистана (до 6 тыс. семей), Судана (15 семей) от этнических преследований.</w:t>
      </w:r>
    </w:p>
    <w:p>
      <w:pPr>
        <w:pStyle w:val="TextBody"/>
        <w:jc w:val="both"/>
        <w:rPr/>
      </w:pPr>
      <w:r>
        <w:rPr/>
        <w:t xml:space="preserve">         </w:t>
      </w:r>
      <w:r>
        <w:rPr/>
        <w:t>Еще извращеннее в Москве действуют китайские переселенцы: по одному паспорту в столице живут до 15 человек. Точными данными об их численности не располагает никто. Из приблизительных оценок доверия заслуживают данные Института стран Азии и Африки при МГУ, по которым число китайцев в столице колеблется от 300 до 400 тыс. человек. По данным ученых если исходить из самой низкой оценки, то за десятилетие численность китайцев в России возросла минимум в 20 раз, что существенно больше, чем в любой другой стране мира. В Москве китайская легальная община, по разным данным, составляет от 20 до 40 тыс. человек.</w:t>
      </w:r>
    </w:p>
    <w:p>
      <w:pPr>
        <w:pStyle w:val="TextBody"/>
        <w:jc w:val="both"/>
        <w:rPr/>
      </w:pPr>
      <w:r>
        <w:rPr/>
        <w:t xml:space="preserve">     </w:t>
      </w:r>
      <w:r>
        <w:rPr/>
        <w:t>Вышесказанное дает основание предположить, что именно китайцы и вьетнамцы, уже в следующем десятилетии будут составлять неотъемлемую часть трудовых ресурсов российской столицы. Вторыми за ними будут идти представители стран СНГ, а последними выходцы из стран Африки.</w:t>
      </w:r>
    </w:p>
    <w:p>
      <w:pPr>
        <w:pStyle w:val="TextBody"/>
        <w:jc w:val="both"/>
        <w:rPr/>
      </w:pPr>
      <w:r>
        <w:rPr/>
        <w:t xml:space="preserve">       </w:t>
      </w:r>
      <w:r>
        <w:rPr/>
        <w:t xml:space="preserve">Количество беспризорников, околачивающихся на улицах и вокзалах Москвы, колеблется в зависимости от времени года. В среднем, по подсчетам ВНИИ МВД России, каждый год через столицу проходит около 28 тясячь юных бродяг. По словам директора городского центра «Дети улиц» Светланы Волковой, только 5% беспризорников являются москвичами. Большинство юных бродяг приехали из стран СНГ.      </w:t>
      </w:r>
    </w:p>
    <w:p>
      <w:pPr>
        <w:pStyle w:val="TextBody"/>
        <w:jc w:val="both"/>
        <w:rPr/>
      </w:pPr>
      <w:r>
        <w:rPr/>
        <w:t xml:space="preserve">      </w:t>
      </w:r>
      <w:r>
        <w:rPr/>
        <w:t>Еще одна из проблем связанных с нелегальной миграцией в столице – это незаконная торговля, а также контрафактный товар. Ярким примеров сказанному служит «севастопольская барахолка» – этнический афганский торговый рынок в Москве, много лет назад возникший в двух корпусах бывшего олимпийского гостиничного комплекса «Севастополь» на Большой Юшуньской улице. Каждый день по тесным гостиничным коридорам, с раннего утра и до позднего вечера снуют туда-сюда оптовики, покупатели, зашедшие с улицы погреться, а заодно и поглазеть на «уголок Афганистана в России»  Протолкнуться с трудом, дышать тоже почти нечем. В здешних магазинчиках, расположенных в бывших гостиничных номерах торгуют многим. Опасно покупать здесь всевозможную продукцию. На прилавках – 100 процентный контрафакт. Более 20% афганских граждан, не могут решить вопрос с российским гражданством. Они покинули Афганистан из-за происходивших там военных действий. Рейды, периодически проводимые специалистами  Мосторгинспекции совместно с московскими убэповцами, постоянно выявляют нелегальные партии фальсификата, поступающего с ярмарки в гостинице «Севастополь» на другие оптово-розичные и в торговые точки столицы. А на самой афганской этнической ярмарке правила торговли постоянно грубо нарушаются. Но бороться с этим очень  с ложно в силу специфики рынка. Одним словом. Этнический рынок на Большой Юшуньской – палка о двух концах. С одной стороны, оказывается помощь диаспоре. С другой стороны – из года в год идет откровенное надувательство покупателей, и грубое нарушение российских правил торговли. Решением этой сложной проблемы занялось столичное правительство. Так, по словам руководителя департамента потребительского рынка и услуг Москвы Владимира Малышкова, к настоящему времени уже выработаны четкие направления действий по отношению к различным видам рыночной торговли. Причем механизм действий определен таким образом, чтобы был обеспечен приток инвестиций в реконструкцию и превращение рынков в современные многофункциональные торговые комплексы. Однако постановление столичного правительства «Об упорядочении рыночной торговли в Москве» требует многих сил и еще большие средства.</w:t>
      </w:r>
    </w:p>
    <w:p>
      <w:pPr>
        <w:pStyle w:val="TextBody"/>
        <w:jc w:val="both"/>
        <w:rPr/>
      </w:pPr>
      <w:r>
        <w:rPr/>
        <w:t xml:space="preserve">     </w:t>
      </w:r>
      <w:r>
        <w:rPr/>
        <w:t xml:space="preserve">В январе 2002 года сотрудники МУРа задержали гражданку Узбекистана – владелицу сети продуктовых магазинов Шалпан Истанбекову. В ее магазинах обслуживались несовершеннолетними рабынями из Узбекистана, чьи родители, доверившись Истанбековой. Отправляли своих детей на заработки в Россию. Все несовершеннолетние были нелегальными мигрантами. В 1998 году Шалпан Истанбекову уже задерживали за содержание в своих магазинах в качестве персонала незаконных мигрантов из Узбекистана. Кроме того, против Истанбековой было возбуждено уголовное дело по факту избиения своих работников. Но вскоре из посольства Узбекистана в Москве следователям сообщили, что произошла ошибка. Шалпан Истанбекова – уважаемый узбекский бизнесмен. В результате уголовное дело развалилось и Шалпан Истанбекова вышла на свободу. В ноябре 2001 года в магазине Истанбековой 15-летняя девочка была убита ударом ножа в сердце. Когда приехала опергруппа. Милиционерам предъявили уже сознавшуюся «убийцу» – другую девочку, которая отвечала, что убила она. В январе 2002 года история повторилась: патрульные опять нашли на улице избитую девочку-узбечку. Сбежавшую из магазина Истанбековой Сотрудники МУРа провели обыски во всех пяти магазинах Истанбековой. Всего сыщикам удалось обнаружить десять женщин – незаконных мигрантов. Бутырская прокуратура вновь возбудила уголовное дело за побои и истязания несовершеннолетних. На этот раз расследование контролируют руководители Генпрокуратуры и прокуратуры Москвы. Однако и теперь Шалпан Истанбековой вряд ли грозит срок. Ведь, для того чтобы обеспечить явку на допросы, а потом и в суд свидетелей и потерпевших из Узбекистана, нужно потратить десятки тысяч долларов, которыми следствие не располагает.   </w:t>
      </w:r>
    </w:p>
    <w:p>
      <w:pPr>
        <w:pStyle w:val="TextBody"/>
        <w:jc w:val="both"/>
        <w:rPr/>
      </w:pPr>
      <w:r>
        <w:rPr/>
        <w:t xml:space="preserve">      </w:t>
      </w:r>
      <w:r>
        <w:rPr/>
        <w:t>Миграционная ситуация близка к кризисной, как не печально это констатировать. Непонятно только почему об этом молчат власти. Данная ситуация во многом складывается стихийно и крайне запоздало регулируется государством. По мнению многих экспертов, углубляет проблему упразднение Министерства по делам федерации, национальной и миграционной политики и федеральной миграционной службы. Их функции переданы МВД и МИД. По нашему мнению это ошибочный шаг. Разрушена организационная связь между диаспорой и миграцией. А проблема размазана по МВД и МИД , для которых она пятое колесо.</w:t>
      </w:r>
    </w:p>
    <w:p>
      <w:pPr>
        <w:pStyle w:val="TextBody"/>
        <w:jc w:val="both"/>
        <w:rPr/>
      </w:pPr>
      <w:r>
        <w:rPr/>
        <w:t xml:space="preserve">     </w:t>
      </w:r>
      <w:r>
        <w:rPr/>
        <w:t>Близкую позицию высказал на недавней встрече с президентом Путиным и мэр  Москвы Юрий Лужков. Он солидарен с комитетом по делам СНГ Госдумы в том, что было бы целесообразно восстановить орган, который координировал бы деятельность, связанную с проблемами миграции. Из неофициальных источников известно, что  чиновники не собираются восстанавливать Министерство по делам национальностей, но идея воссоздания  госкомитета или агентства по делам соотечественников обсуждается</w:t>
      </w:r>
    </w:p>
    <w:p>
      <w:pPr>
        <w:pStyle w:val="TextBody"/>
        <w:jc w:val="both"/>
        <w:rPr/>
      </w:pPr>
      <w:r>
        <w:rPr/>
        <w:t xml:space="preserve">     </w:t>
      </w:r>
      <w:r>
        <w:rPr/>
        <w:t xml:space="preserve">Мэр Москвы пообещал ужесточить процедуру регистрации в столице, по его мнению, в Москве не только высока опасность новых терактов, но и возможно применение террористами химического и биологического оружия. По словам московского мэра, необходимость ужесточения процедуры регистрации в Москве продиктована статистикой: 40 % преступлений в Москве совершается иногородними и в первую очередь иностранными гражданами и лицами без гражданства. Опасения не случайны, так например по заявлению главного санитарного врача Москвы, в столице только в 2001 году зарегистрировано около 400 случаев получения почтовых конвертов с порошком белого цвета. Впрочем, во всех случаях в письмах содержались пудра, мел, сода, но одно исследование городу обходится в 200 тыс. рублей. </w:t>
      </w:r>
    </w:p>
    <w:p>
      <w:pPr>
        <w:pStyle w:val="TextBody"/>
        <w:jc w:val="both"/>
        <w:rPr/>
      </w:pPr>
      <w:r>
        <w:rPr/>
        <w:t xml:space="preserve">        </w:t>
      </w:r>
      <w:r>
        <w:rPr/>
        <w:t>Академик Российской академии медицинских наук, заведующий кафедрой микробиологии Института имени Сеченова Анатолий Воробьев считает, что из всех возможных видов биооружия опасна только оспа штаммами вируса которой располагают ряд стран экстремистского характера. Он отметил, что ее очаги проще создать, чем например очаги, сибирской язвы, а 90% населения планеты не имеет иммунитета к оспе. В Москве уже работает правительственная программа противодействия биотерроризму, финансируемая из городского бюджета. Разрабатывается база данных об источниках водоснабжения Москвы. Вода, пищевые продукты, системы вентиляции и кондиционирования будут более тщательно обследоваться и обрабатываться.</w:t>
      </w:r>
    </w:p>
    <w:p>
      <w:pPr>
        <w:pStyle w:val="TextBody"/>
        <w:jc w:val="both"/>
        <w:rPr/>
      </w:pPr>
      <w:r>
        <w:rPr/>
        <w:t xml:space="preserve">        </w:t>
      </w:r>
      <w:r>
        <w:rPr/>
        <w:t>В января 2002 года, на пресс-конференции начальник управления по борьбе с оргпреступнстью (УБОП) ГУВД Москвы полковник Александр Горелов объявил, что в Москве проживает более двух тысяч человек, в любой момент готовых совершить теракты. По его словам в Москве более десяти организаций экстремистско-террористического характера, в том числе состоящих из иностранных граждан и лиц без гражданства. Самое главное по словам Горелова перекрыть каналы финансирования данных криминальных структур.</w:t>
      </w:r>
    </w:p>
    <w:p>
      <w:pPr>
        <w:pStyle w:val="TextBody"/>
        <w:jc w:val="both"/>
        <w:rPr/>
      </w:pPr>
      <w:r>
        <w:rPr/>
        <w:t xml:space="preserve">       </w:t>
      </w:r>
      <w:r>
        <w:rPr/>
        <w:t xml:space="preserve">Криминальная ситуация в Москве связанная с незаконной миграцией иностранных граждан и лиц без гражданства оказывает свое негативное влияние и на ситуацию в московской области. О том, как в Подмосковье устраиваются иностранные граждане, стало ясно после изучения данной проблемы. Большую помощь в изучении оказали сотрудники управления паспортно-визовой службы ГУВД Московской области. Первая волна миграции в Московскую область, так же, как и в Москву началась, как только СССР затрещал по швам. Бизнесмены с национальных окраин дальновидно переместили капиталы в Россию. За коммерсантами потянулись местный криминалитет – воры в законе, «авторитеты», просто бандиты…..паразитическая, криминальная публика. Ну а потом поехали те, кто элементарно спасался от голода, нужды и безработицы. </w:t>
      </w:r>
    </w:p>
    <w:p>
      <w:pPr>
        <w:pStyle w:val="TextBody"/>
        <w:jc w:val="both"/>
        <w:rPr/>
      </w:pPr>
      <w:r>
        <w:rPr/>
        <w:t xml:space="preserve">        </w:t>
      </w:r>
      <w:r>
        <w:rPr/>
        <w:t>Сейчас в Подмосковье больше всего украинцев, грузин, армян, азербайджанцев и молдаван. Азербайджанцы подмяли под себя практически все продовольственные рынки области. Армяне освоили автосервис. Летучие бригады молдаван возводят в Подмосковье коттеджные городки. Украинцы занимаются отделкой и косметическим ремонтом квартир. Грузины преуспели в ресторанном бизнесе и посреднических операциях. Вьетнамцы торгуют дешевой одеждой. Таджики работают в подмосковных коровниках. У большинства иностранцев Подмосковья , заработки по местным меркам не большие. Тем не менее уезжать из России на историческую родину не собирается никто.</w:t>
      </w:r>
    </w:p>
    <w:p>
      <w:pPr>
        <w:pStyle w:val="TextBody"/>
        <w:jc w:val="both"/>
        <w:rPr/>
      </w:pPr>
      <w:r>
        <w:rPr/>
        <w:t xml:space="preserve">         </w:t>
      </w:r>
      <w:r>
        <w:rPr/>
        <w:t>Практически во всех районах ближнего Подмосковья от половины до 70% всех преступлений совершается иностранцами. Мне было достаточно ознакомиться только с одной сводкой, что бы понять, на сколько серьезна проблема: « Гражданин Украины угнал автомобиль у местного жителя; банда из трех человек – грузин, осетин и чеченец – ограбили предпринимателя; торговец – азербайджанец застрелил из ружья азербайджанца – рэкетира; житель Грузии зарезал ножом сожительницу».</w:t>
      </w:r>
    </w:p>
    <w:p>
      <w:pPr>
        <w:pStyle w:val="TextBody"/>
        <w:jc w:val="both"/>
        <w:rPr/>
      </w:pPr>
      <w:r>
        <w:rPr/>
        <w:t xml:space="preserve">          </w:t>
      </w:r>
      <w:r>
        <w:rPr/>
        <w:t xml:space="preserve">В последнее время работников милиции ГУВД Московской области досаждают граждане Украины и Молдовы. Но это уже не организованные преступные общины или сообщества. А в лучшем случае группировки. Особняком стоят выходцы с Северного Кавказа. Грузины на территории всей области создали разветвленную инфраструктуру подпольных винно-водочных цехов, занимаются разбоем  и грабежами на подмосковных автострадах. В последнее время после нескольких удачных операций сыщиков Москвы и Петербурга в Подмосковье переместилось несколько групп «барсеточников». В Мытищах много лет  головной болью местных сыщиков являются афганские и африканские группировки их бизнес – торговля наркотиками.  </w:t>
      </w:r>
    </w:p>
    <w:p>
      <w:pPr>
        <w:pStyle w:val="TextBody"/>
        <w:jc w:val="both"/>
        <w:rPr/>
      </w:pPr>
      <w:r>
        <w:rPr/>
        <w:t xml:space="preserve">       </w:t>
      </w:r>
      <w:r>
        <w:rPr/>
        <w:t xml:space="preserve">Я попытался выяснить, на сколько реально насильственное выселение мигрантов, проживающих в московской области без прописки и регистрации. Мне разъяснили, что сама процедура выдворения – удовольствие дорогое и бессмысленное. Можно этапировать мигранта до вокзала, купить ему билет на поезд, посадить в вагон, и все для того, чтобы он сошел с поезда где-нибудь в Рязани или Туле и в тот же вечер вернулся в Подмосковье. </w:t>
      </w:r>
    </w:p>
    <w:p>
      <w:pPr>
        <w:pStyle w:val="TextBody"/>
        <w:jc w:val="both"/>
        <w:rPr/>
      </w:pPr>
      <w:r>
        <w:rPr/>
        <w:t xml:space="preserve">       </w:t>
      </w:r>
      <w:r>
        <w:rPr/>
        <w:t xml:space="preserve">В течение 2002 года с территории всей Московской области было выдворено восемьдесят человек, практически все через какое-то время вернулись на прежние места обитания. Правоохранительные органы Подмосковья сетуют на отсутствие современной нормативной базы. Единственная реальная мера воздействия, которую милиция может применять к иностранцам – административный штраф. Размер его восемьдесят семь рублей. Многие нелегалы готовы заплатить штраф сразу за несколько лет вперед – лишь бы их не трясла периодически милиция. </w:t>
      </w:r>
    </w:p>
    <w:p>
      <w:pPr>
        <w:pStyle w:val="TextBody"/>
        <w:jc w:val="both"/>
        <w:rPr/>
      </w:pPr>
      <w:r>
        <w:rPr/>
        <w:t xml:space="preserve">      </w:t>
      </w:r>
      <w:r>
        <w:rPr/>
        <w:t xml:space="preserve">Аналитики прогнозируют в скором времени возникновение новой волны переселенцев в Россию. Это будет «вторая азиатская волна». Она принесет остатки мигрантов из Ирана, Ирака, Афганистана и Пакистана. На острие этого этнического удара окажутся в первую очередь Москва и Московская область.   </w:t>
      </w:r>
    </w:p>
    <w:p>
      <w:pPr>
        <w:pStyle w:val="TextBody"/>
        <w:jc w:val="both"/>
        <w:rPr/>
      </w:pPr>
      <w:r>
        <w:rPr/>
        <w:t xml:space="preserve">      </w:t>
      </w:r>
      <w:r>
        <w:rPr/>
        <w:t xml:space="preserve">О том, как незаконные мигранты возвращаются на покинутую родину, стало ясно из беседы с главой бюро </w:t>
      </w:r>
      <w:r>
        <w:rPr>
          <w:b/>
          <w:bCs/>
        </w:rPr>
        <w:t>Международной организации по миграции</w:t>
      </w:r>
      <w:r>
        <w:rPr/>
        <w:t xml:space="preserve"> (МОМ) в Москве Эдвином Макклейном. Дело в том, что  все-таки есть специальные программы, которые помогают нелегалам вернуться домой. В декабре 2001 года такая программа мирового масштаба начала работать по Афганистану. Девять человек уже вернулись в Кабул. Один из них – на должность замминистра культуры. </w:t>
      </w:r>
    </w:p>
    <w:p>
      <w:pPr>
        <w:pStyle w:val="TextBody"/>
        <w:jc w:val="both"/>
        <w:rPr/>
      </w:pPr>
      <w:r>
        <w:rPr/>
        <w:t xml:space="preserve">        </w:t>
      </w:r>
      <w:r>
        <w:rPr/>
        <w:t>В России нелегальная миграция становится бедствием с неутешительным прогнозом на будущее. Московская исследовательская программа по миграции, действующая в рамках МОМ уже полгода, это подтверждает. По мнению зарубежных экспертов, российские власти вот-вот потеряют контроль над ситуацией. Или уже потеряли. Точных данных по количеству мигрантов у государственных структур нет или же реальные цифры и официальные статданные расходятся  в несколько раз. Например, афганцев, которые надеются получить в России политубежище, по официальным данным, - около 30 тысяч, а по оценкам самой афганской общины – около 100 тысяч. И только 600 человек из них смогли легализовать свое присутствие в стране. Независимые эксперты, впрочем, тоже никак не считают нелегалов – цифры колеблются от 1,5 до 15 миллионов человек. Последняя официальная оценка остановилась на 5 миллионах.</w:t>
      </w:r>
    </w:p>
    <w:p>
      <w:pPr>
        <w:pStyle w:val="TextBody"/>
        <w:jc w:val="both"/>
        <w:rPr/>
      </w:pPr>
      <w:r>
        <w:rPr/>
        <w:t xml:space="preserve">      </w:t>
      </w:r>
      <w:r>
        <w:rPr/>
        <w:t>В разговоре Макклейн пояснил, что исследования миграции в России МОМ проводит всесторонне – сотрудничая с правительством, суммируя мнения регионов и опрашивая самих нелегалов. По его мнению, последствия для России могут быть самые непредсказуемые. Это и рост криминализации общества. И угроза населению от инфекционных заболеваний, и накапливание  в стране  критической массы мигрантов, которые не могут ни проникнуть дальше на Запад, ни легализоваться в России, ни вернуться назад.</w:t>
      </w:r>
    </w:p>
    <w:p>
      <w:pPr>
        <w:pStyle w:val="TextBody"/>
        <w:jc w:val="both"/>
        <w:rPr/>
      </w:pPr>
      <w:r>
        <w:rPr/>
        <w:t xml:space="preserve">         </w:t>
      </w:r>
      <w:r>
        <w:rPr/>
        <w:t>Российские коллеги Эдвина Макклейна по МОМ, совсем недавно под его руководством стали изучать проблему незаконной миграции в России, подробно поделились опытом, рассказав о вреде, который наносят экономике и общественной жизни нашей страны нелегалы. Нелегально живут в России в основной своей массе граждане стран СНГ, но много выходцев в последнее время стало появляться из Юго-Восточной Азии, Афганистана, Кореи. Большая их часть проникла в РФ на вполне законных основаниях – по трудовым или транзитным визам, но в положенные сроки не покинула страну, а осталась торговать на рынках и выполнять самую черную работу. В результате, в нашем обществе растут совершенно чужеродные общины. Часто эти люди совершенно не знают русского языка, не могут и не хотят адаптироваться к местной культуре, живут компактно и замкнуто. В итоге складывается ситуация, когда компактные общины начинают предъявлять требования и даже диктовать их доминантной культуре</w:t>
      </w:r>
    </w:p>
    <w:p>
      <w:pPr>
        <w:pStyle w:val="TextBody"/>
        <w:jc w:val="both"/>
        <w:rPr/>
      </w:pPr>
      <w:r>
        <w:rPr/>
        <w:t xml:space="preserve">        </w:t>
      </w:r>
      <w:r>
        <w:rPr/>
        <w:t xml:space="preserve">Другое негативное следствие прироста нелегалов – дополнительная коррупция в российских государственных институтах, особенно в миграционных органах. Чиновники давно определили таксу за нелегальный въезд в страну. А граждане Вьетнам и Кореи, которые не имеют средств на взятки чиновникам, попадают в рабскую зависимость от наркоторговцев, которые заставляют их отрабатывать свое пребывание в России перевозкой наркотиков.  </w:t>
      </w:r>
    </w:p>
    <w:p>
      <w:pPr>
        <w:pStyle w:val="TextBody"/>
        <w:jc w:val="both"/>
        <w:rPr/>
      </w:pPr>
      <w:r>
        <w:rPr/>
        <w:t xml:space="preserve">       </w:t>
      </w:r>
      <w:r>
        <w:rPr/>
        <w:t>В связи с вышесказанным, властям регионов наиболее подверженных экспансии незаконных мигрантов следует обратить внимание на увеличение числа иностранных этнических общин. В данном деле не следует изобретать велосипед, а элементарно в скором времени принять нужные законы, укрепить границы, создать иммиграционную инспекцию, действующую внутри страны, кому – то надо и высылкой заниматься, скоординировать работу заинтересованных госструктур и расширить возможности для законной миграции. В общем, меры противодействия незаконной миграции нужно взять на вооружение и действовать более решительно.</w:t>
      </w:r>
    </w:p>
    <w:p>
      <w:pPr>
        <w:pStyle w:val="TextBody"/>
        <w:jc w:val="both"/>
        <w:rPr/>
      </w:pPr>
      <w:r>
        <w:rPr/>
        <w:t xml:space="preserve">     </w:t>
      </w:r>
      <w:r>
        <w:rPr/>
        <w:t>Невольно возникает вопрос, а что по этому поводу думают законодатели? К великому сожалению многих Россиян, Закон об иностранных гражданах и лицах без гражданства, так и лежит в государственной думе, без движения. Он реально мог бы решить часть жизненно важных проблем нелегалов и пребывания на территории России иностранной рабочей силы. Кроме того, необходимо внести поправки в Закон о беженцах.</w:t>
      </w:r>
    </w:p>
    <w:p>
      <w:pPr>
        <w:pStyle w:val="TextBody"/>
        <w:jc w:val="both"/>
        <w:rPr/>
      </w:pPr>
      <w:r>
        <w:rPr/>
        <w:t xml:space="preserve">     </w:t>
      </w:r>
      <w:r>
        <w:rPr/>
        <w:t>Из сказанного получается так, что нелегальная миграция кому-то очень выгодна, если нет, то почему радикальных шагов по ее уменьшению в России не предпринимается на протяжении уже ряда лет.  Если торговцы, водители, строители и прочие иностранные граждане и лица без гражданства, получат законное право на свое временное или постоянное нахождение  в России, то налоги пойдут в  государственную казну – а не в частный карман.</w:t>
      </w:r>
    </w:p>
    <w:p>
      <w:pPr>
        <w:pStyle w:val="Normal"/>
        <w:ind w:firstLine="567"/>
        <w:jc w:val="both"/>
        <w:rPr>
          <w:sz w:val="28"/>
        </w:rPr>
      </w:pPr>
      <w:r>
        <w:rPr>
          <w:sz w:val="28"/>
        </w:rPr>
        <w:t>По данным статистики из числа лиц, поставленных на учет в бывшем МВД СССР, как совершивших тяжкие преступления, 31,4 процента проживали в одной союзной республике, а совершили их на территории других республик (государств). Таким образом, рассматриваемая проблема не нова и это дает основание для утверждений о том, что еще в рамках СССР сложилось преступное единое пространство. Это пространство продолжает существовать и, судя по определенным данным, даже расширилось.</w:t>
      </w:r>
    </w:p>
    <w:p>
      <w:pPr>
        <w:pStyle w:val="Normal"/>
        <w:ind w:firstLine="567"/>
        <w:jc w:val="both"/>
        <w:rPr>
          <w:sz w:val="28"/>
        </w:rPr>
      </w:pPr>
      <w:r>
        <w:rPr>
          <w:sz w:val="28"/>
        </w:rPr>
        <w:t xml:space="preserve">В подтверждение сказанного обратимся к материалам исследования ВНИИ МВД России, осуществленного в 1993 году. В рамках исследования изучалась информация о состоянии преступности в г. Москве, Московской, Воронежской, Свердловской, Кемеровской областях и Приморском крае. Среди приезжих из бывших республик СССР, привлеченных к уголовной ответственности, доля данного контингента составила; в Москве - 20,6 процента, в Московской области -5,6 процента, в Воронежской области - 18,6 процента, в Свердловской области и Приморском крае - около 35 процентов, в Кемеровской области - 4,1 процента. В исследовании отмечена наибольшая криминальная активность лиц из Кавказского региона, однако за Уралом значительную долю составляли граждане из Казахстана, а на юго-западе - граждане из Молдовы и Украины. </w:t>
      </w:r>
    </w:p>
    <w:p>
      <w:pPr>
        <w:pStyle w:val="Normal"/>
        <w:ind w:firstLine="567"/>
        <w:jc w:val="both"/>
        <w:rPr/>
      </w:pPr>
      <w:r>
        <w:rPr>
          <w:sz w:val="28"/>
        </w:rPr>
        <w:t>По материалам исследования М.С. Гуцериева криминальная ситуация в Москве и Санкт-Петербурге весьма тяжела за счет высокой преступной активности нелегальных и вынужденных мигрантов из других регионов России, стран ближнего и дальнего зарубежья. Особую криминальную активность проявляют граждане Грузии, Азербайджана, жители Дагестана и Чечни. Криминогенный характер приобрела нелегальная миграция иностранцев из дальнего зарубежья. С начала 1990-х годов число преступлений, связанных с иностранными гражданами, увеличилось в Москве и Санкт-Петербурге более чем в 8 раз. Проблемой всех крупных городов стала преступность гастролеров-одиночек и лиц, объединенных в земляческие организованные преступные группы. Их криминальная специализация - рэкет, разбои, грабежи, квартирные кражи - до 45 процентов в их общей массе</w:t>
      </w:r>
      <w:r>
        <w:rPr>
          <w:rStyle w:val="FootnoteCharacters"/>
          <w:rStyle w:val="FootnoteAnchor"/>
          <w:sz w:val="28"/>
        </w:rPr>
        <w:footnoteReference w:customMarkFollows="1" w:id="13"/>
        <w:t>1</w:t>
      </w:r>
      <w:r>
        <w:rPr>
          <w:rStyle w:val="FootnoteCharacters"/>
          <w:sz w:val="28"/>
        </w:rPr>
        <w:t>2</w:t>
      </w:r>
      <w:r>
        <w:rPr>
          <w:sz w:val="28"/>
        </w:rPr>
        <w:t>.</w:t>
      </w:r>
    </w:p>
    <w:p>
      <w:pPr>
        <w:pStyle w:val="TextBodyIndent"/>
        <w:spacing w:lineRule="auto" w:line="240"/>
        <w:rPr/>
      </w:pPr>
      <w:r>
        <w:rPr/>
        <w:t xml:space="preserve">Весьма специфично, что наряду с традиционными преступлениями криминальные мигранты переключились на совершение посягательств, которые ранее не были для них характерны. К их числу относятся, в частности, убийства по найму. Как свидетельствуют результаты специального исследования, такие преступления, как минимум, в 20 процентах случаев совершаются мигрантами. </w:t>
      </w:r>
    </w:p>
    <w:p>
      <w:pPr>
        <w:pStyle w:val="Normal"/>
        <w:ind w:firstLine="567"/>
        <w:jc w:val="both"/>
        <w:rPr>
          <w:sz w:val="28"/>
        </w:rPr>
      </w:pPr>
      <w:r>
        <w:rPr>
          <w:sz w:val="28"/>
        </w:rPr>
        <w:t>В структуре преступности появились похищения людей с целью вымогательства. По данным исследования ВНИИ МВД России, значительная часть такого рода преступлений совершаются организованными преступными группами, состоящими из лиц, прибывших в место преступления из республик СНГ. Почти каждая третья группа формировалась из лиц, являющихся жителями Кавказа, а каждая пятая была смешанной - в них действовали Представители народов Кавказа и русскоязычного населения. В смешанных группах русскоязычные правонарушители, как правило, выступали в роли наводчиков, водителей автомашин, съемщиков квартир, то есть выполняли лишь вспомогательные функции.</w:t>
      </w:r>
    </w:p>
    <w:p>
      <w:pPr>
        <w:pStyle w:val="Normal"/>
        <w:ind w:firstLine="567"/>
        <w:jc w:val="both"/>
        <w:rPr/>
      </w:pPr>
      <w:r>
        <w:rPr>
          <w:sz w:val="28"/>
        </w:rPr>
        <w:t>Среди организованных преступных групп, совершающих захват заложников, встречаются те, которые состоят из граждан дальнего зарубежья. Они совершают преступления, как правило, в отношении своих сограждан. Например, в Москве на квартиру гражданина КНР Ли Джина, в которой находились супруги Джоан</w:t>
      </w:r>
      <w:r>
        <w:rPr>
          <w:b/>
          <w:bCs/>
          <w:sz w:val="28"/>
        </w:rPr>
        <w:t xml:space="preserve"> </w:t>
      </w:r>
      <w:r>
        <w:rPr>
          <w:sz w:val="28"/>
        </w:rPr>
        <w:t>Си и Хао Июз Хуа, было совершено нападение неизвестными лицами китайской национальности, которые, угрожая пистолетом и ножами, завладели 200 долларами США, после чего под угрозой физической расправы увезли на автомашине Хао Июз Хуа. За освобождение заложницы преступники потребовали 30 тысяч долларов США, угрожая убийством в случае отказа выполнить их требование. Принятыми мерами розыска спустя сутки потерпевшая была освобождена, а удержавшие ее лица, оказавшие активное сопротивление, задержаны. При обыске у них были изъяты электрошоковая дубинка, два газовых пистолета, наручники, а также значительные суммы денег в рублях и в валюте</w:t>
      </w:r>
      <w:r>
        <w:rPr>
          <w:rStyle w:val="FootnoteCharacters"/>
          <w:rStyle w:val="FootnoteAnchor"/>
          <w:sz w:val="28"/>
        </w:rPr>
        <w:footnoteReference w:customMarkFollows="1" w:id="14"/>
        <w:t>1</w:t>
      </w:r>
      <w:r>
        <w:rPr>
          <w:rStyle w:val="FootnoteCharacters"/>
          <w:sz w:val="28"/>
        </w:rPr>
        <w:t>3</w:t>
      </w:r>
      <w:r>
        <w:rPr>
          <w:sz w:val="28"/>
        </w:rPr>
        <w:t xml:space="preserve">. </w:t>
      </w:r>
    </w:p>
    <w:p>
      <w:pPr>
        <w:pStyle w:val="3"/>
        <w:spacing w:lineRule="auto" w:line="240"/>
        <w:rPr>
          <w:sz w:val="28"/>
        </w:rPr>
      </w:pPr>
      <w:r>
        <w:rPr>
          <w:sz w:val="28"/>
        </w:rPr>
        <w:t xml:space="preserve">Криминальная миграция среди иностранцев как социальное явление - примета распада Союза ССР, реформирования Российского государства. Ранее эта проблема существовала только в плане отклоняющегося поведения иностранных граждан, прибывших в Россию в связи с туризмом, учебой и т.д. </w:t>
      </w:r>
    </w:p>
    <w:p>
      <w:pPr>
        <w:pStyle w:val="3"/>
        <w:spacing w:lineRule="auto" w:line="240"/>
        <w:rPr>
          <w:sz w:val="28"/>
        </w:rPr>
      </w:pPr>
      <w:r>
        <w:rPr>
          <w:sz w:val="28"/>
        </w:rPr>
        <w:t>Большинство ученых-юристов выделяют следующие (категории) иностранных граждан и лиц без гражданства:</w:t>
      </w:r>
    </w:p>
    <w:p>
      <w:pPr>
        <w:pStyle w:val="3"/>
        <w:spacing w:lineRule="auto" w:line="240"/>
        <w:rPr>
          <w:sz w:val="28"/>
        </w:rPr>
      </w:pPr>
      <w:r>
        <w:rPr>
          <w:sz w:val="28"/>
        </w:rPr>
        <w:t xml:space="preserve">а) иностранные туристы; </w:t>
      </w:r>
    </w:p>
    <w:p>
      <w:pPr>
        <w:pStyle w:val="3"/>
        <w:spacing w:lineRule="auto" w:line="240"/>
        <w:rPr>
          <w:sz w:val="28"/>
        </w:rPr>
      </w:pPr>
      <w:r>
        <w:rPr>
          <w:sz w:val="28"/>
        </w:rPr>
        <w:t>б) учащиеся (иностранцы, прибывшие в страну на учебу, производственную практику, для повышения квалифика</w:t>
        <w:softHyphen/>
        <w:t xml:space="preserve">ции); </w:t>
      </w:r>
    </w:p>
    <w:p>
      <w:pPr>
        <w:pStyle w:val="3"/>
        <w:spacing w:lineRule="auto" w:line="240"/>
        <w:rPr>
          <w:sz w:val="28"/>
        </w:rPr>
      </w:pPr>
      <w:r>
        <w:rPr>
          <w:sz w:val="28"/>
        </w:rPr>
        <w:t>в) рабочие и специалисты, прибывшие на работу по договорам (иностранцы, работающие на строительстве объектов народного хозяйства или на лесозаготовительных работах по межправительственным соглашениям);</w:t>
      </w:r>
    </w:p>
    <w:p>
      <w:pPr>
        <w:pStyle w:val="3"/>
        <w:spacing w:lineRule="auto" w:line="240"/>
        <w:rPr>
          <w:sz w:val="28"/>
        </w:rPr>
      </w:pPr>
      <w:r>
        <w:rPr>
          <w:sz w:val="28"/>
        </w:rPr>
        <w:t xml:space="preserve"> </w:t>
      </w:r>
      <w:r>
        <w:rPr>
          <w:sz w:val="28"/>
        </w:rPr>
        <w:t>г) постоянно прожива</w:t>
        <w:softHyphen/>
        <w:t>ющие в стране (имеющие постоянную прописку). Как видим, среди указанных категорий лиц, прибывших в Россию специально в целях осуществления преступной деятельности, не указано.</w:t>
      </w:r>
    </w:p>
    <w:p>
      <w:pPr>
        <w:pStyle w:val="Normal"/>
        <w:ind w:firstLine="567"/>
        <w:jc w:val="both"/>
        <w:rPr/>
      </w:pPr>
      <w:r>
        <w:rPr>
          <w:sz w:val="28"/>
        </w:rPr>
        <w:t>Изменение социальных условий (политических, экономических, социально-психологических и т.п.) закономерно привело к тому, что в Россию хлынул поток криминальных мигрантов из дальнего зарубежья. Это существенно осложнило криминологическую обстановку во многих местах, в особенности в городах-гигантах и приграничных областях. Так, в Амурской области резко повысилась преступная активность граждан китайской национальности</w:t>
      </w:r>
      <w:r>
        <w:rPr>
          <w:rStyle w:val="FootnoteCharacters"/>
          <w:rStyle w:val="FootnoteAnchor"/>
          <w:sz w:val="28"/>
        </w:rPr>
        <w:footnoteReference w:customMarkFollows="1" w:id="15"/>
        <w:t>1</w:t>
      </w:r>
      <w:r>
        <w:rPr>
          <w:rStyle w:val="FootnoteCharacters"/>
          <w:sz w:val="28"/>
        </w:rPr>
        <w:t>4</w:t>
      </w:r>
      <w:r>
        <w:rPr>
          <w:sz w:val="28"/>
        </w:rPr>
        <w:t>, в Читинской области - монголов и т.д.</w:t>
      </w:r>
    </w:p>
    <w:p>
      <w:pPr>
        <w:pStyle w:val="Normal"/>
        <w:ind w:firstLine="567"/>
        <w:jc w:val="both"/>
        <w:rPr>
          <w:sz w:val="28"/>
        </w:rPr>
      </w:pPr>
      <w:r>
        <w:rPr>
          <w:sz w:val="28"/>
        </w:rPr>
        <w:t>В Омской, Новосибирской, Курганской областях, доля преступлений, совершаемых гражданами других государств, в настоящее время сравнительно невелика и оставляет около 1 процента: (в 1999 г. - 0,36%; в 2000 г. - 0,35%; в 2001 г. - 0,55%; в 2002 г. - 0,38%). Если ранжировать граждан различных государств по частоте криминальных проявлений (по шкале от большей к меньшей), то первое место приходится на лиц, имеющих гражданство Казахстана, второе - гражданство Азербайджана, третье - Узбекистана, четвертое - Украины, пятое - Грузии, шестое - Армении, пятое Кыргызстана, шестое - Таджикистана, седьмое - стран Балтии, восьмое Китая и Вьетнама.</w:t>
      </w:r>
    </w:p>
    <w:p>
      <w:pPr>
        <w:pStyle w:val="Normal"/>
        <w:ind w:firstLine="567"/>
        <w:jc w:val="both"/>
        <w:rPr>
          <w:sz w:val="28"/>
        </w:rPr>
      </w:pPr>
      <w:r>
        <w:rPr>
          <w:sz w:val="28"/>
        </w:rPr>
        <w:t xml:space="preserve">Граждане других государств совершают в Западной Сибири чаще всего такие преступления, как перевозка или сбыт наркотических веществ (28,5%), кражи чужого имущества (33,4%), грабежи (12,4%), контрабанда (7,2%), посягательства на личность и хулиганство (9,2%), иные (15,6%) деяния. Среди «иных» большую часть составляют подделка документов и </w:t>
      </w:r>
    </w:p>
    <w:p>
      <w:pPr>
        <w:pStyle w:val="21"/>
        <w:spacing w:lineRule="auto" w:line="240"/>
        <w:rPr/>
      </w:pPr>
      <w:r>
        <w:rPr/>
        <w:t>их использование, что свидетельствует о том, что сотрудникам правоохранительных органов зачастую не удается достаточно полно  выявить и доказать эпизоды преступной деятельности криминальных  мигрантов.</w:t>
      </w:r>
    </w:p>
    <w:p>
      <w:pPr>
        <w:pStyle w:val="Normal"/>
        <w:ind w:firstLine="567"/>
        <w:jc w:val="both"/>
        <w:rPr>
          <w:sz w:val="28"/>
        </w:rPr>
      </w:pPr>
      <w:r>
        <w:rPr>
          <w:sz w:val="28"/>
        </w:rPr>
        <w:t>Конечно, в данном случае мы говорим о статистических, а не о реальных фактах - в том смысле, что в действительности и круг преступлений, совершаемых криминальными мигрантами, существенно шире, и число таких посягательств гораздо более велико.</w:t>
      </w:r>
    </w:p>
    <w:p>
      <w:pPr>
        <w:pStyle w:val="Normal"/>
        <w:ind w:firstLine="567"/>
        <w:jc w:val="both"/>
        <w:rPr>
          <w:sz w:val="28"/>
        </w:rPr>
      </w:pPr>
      <w:r>
        <w:rPr>
          <w:sz w:val="28"/>
        </w:rPr>
        <w:t>Взаимосвязь криминальной миграции и преступности иностранных граждан, конечно, не имеет односторонней направленности - в смысле совершения преступлений мигрантами. Существует и обратная взаимосвязь - воздействие преступности на состояние криминальной миграции. Всем известны события, прокатив</w:t>
        <w:softHyphen/>
        <w:t>шиеся по российским городам в 1991-1992 гг. под лозунгом «Долой инородцев!», когда организованные преступные формирования громили предприятия, принадлежавшие осетинам, армянам, грузинам, азербайджанцам, чеченцам. Тогда наблюдался отток криминальных мигрантов из России. Впоследствии ожесточенность ситуации спала и в настоящее время в любом более или менее крупном городе России имеются группировки, состоящие из криминальных мигрантов, в том числе организованных по национально-земляческому признаку.</w:t>
      </w:r>
    </w:p>
    <w:p>
      <w:pPr>
        <w:pStyle w:val="TextBodyIndent"/>
        <w:spacing w:lineRule="auto" w:line="240"/>
        <w:rPr/>
      </w:pPr>
      <w:r>
        <w:rPr/>
        <w:t>Криминальная миграция приобрела в период новой экономической политики качественно иной, устойчивый характер. Нелегальные структуры, состоящие из мигрантов, не только смогли захватить в тех или иных регионах (включая Москву и Санкт-Петербург) определенные сферы деятельности, но и приняли участие в территориальном разделе России на «зоны влияния».</w:t>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       </w:t>
      </w:r>
      <w:r>
        <w:rPr>
          <w:b/>
          <w:bCs/>
        </w:rPr>
        <w:t>§2.Транснациональная преступность и ее связь с преступностью иностранных граждан и лиц без гражданства на территории Российской Федерации.</w:t>
      </w:r>
    </w:p>
    <w:p>
      <w:pPr>
        <w:pStyle w:val="TextBodyIndent"/>
        <w:spacing w:lineRule="auto" w:line="240"/>
        <w:rPr>
          <w:b/>
          <w:b/>
          <w:bCs/>
        </w:rPr>
      </w:pPr>
      <w:r>
        <w:rPr>
          <w:b/>
          <w:bCs/>
        </w:rPr>
      </w:r>
    </w:p>
    <w:p>
      <w:pPr>
        <w:pStyle w:val="TextBodyIndent"/>
        <w:spacing w:lineRule="auto" w:line="240"/>
        <w:rPr/>
      </w:pPr>
      <w:r>
        <w:rPr/>
        <w:t>Активные криминогенные процессы, происходящие в мировом сообществе, привели к возникновению нового феномена - транснациональной преступности. Этот феномен иногда называют международной или интернациональной преступностью. Из сказанного видно, что сама феноменологи</w:t>
        <w:softHyphen/>
        <w:t>ческая природа данного явления не совсем понятна, не ясен его этимологический смысл. Между тем новое криминологическое понятие уже активно используется в криминологической литературе и практическими работниками. Это свидетельство того, что транснациональная преступность - реальность, которая в полной мере заявила о себе.</w:t>
      </w:r>
    </w:p>
    <w:p>
      <w:pPr>
        <w:pStyle w:val="Normal"/>
        <w:ind w:firstLine="567"/>
        <w:jc w:val="both"/>
        <w:rPr>
          <w:sz w:val="28"/>
        </w:rPr>
      </w:pPr>
      <w:r>
        <w:rPr>
          <w:sz w:val="28"/>
        </w:rPr>
        <w:t>Если ранее интернациональные связи преступников воспринимались как свидетельство «загнивания» Запада, то сейчас любой областной центр России сталкивается (в той или иной степени) с этой проблемой, тем более что «заграницей» стали многие территории бывшего СССР.</w:t>
      </w:r>
    </w:p>
    <w:p>
      <w:pPr>
        <w:pStyle w:val="Normal"/>
        <w:ind w:firstLine="567"/>
        <w:jc w:val="both"/>
        <w:rPr>
          <w:sz w:val="28"/>
        </w:rPr>
      </w:pPr>
      <w:r>
        <w:rPr>
          <w:sz w:val="28"/>
        </w:rPr>
        <w:t>Следует отметить, что специальных исследований транснациональной преступности очень мало. Между тем требуется не только выработка единого взгляда на понятийный аппарат. Необходимы разработки, которые позволят применять на практике весь возможный арсенал криминологической и уголовно-правовой политики по отношению к установленной проблеме.</w:t>
      </w:r>
    </w:p>
    <w:p>
      <w:pPr>
        <w:pStyle w:val="TextBodyIndent"/>
        <w:spacing w:lineRule="auto" w:line="240"/>
        <w:rPr/>
      </w:pPr>
      <w:r>
        <w:rPr/>
        <w:t>По нашему мнению, понятие транснациональной преступности отражает следующие элементы объективной криминологической реальности:</w:t>
      </w:r>
    </w:p>
    <w:p>
      <w:pPr>
        <w:pStyle w:val="Normal"/>
        <w:ind w:firstLine="567"/>
        <w:jc w:val="both"/>
        <w:rPr/>
      </w:pPr>
      <w:r>
        <w:rPr>
          <w:b/>
          <w:bCs/>
          <w:i/>
          <w:iCs/>
          <w:sz w:val="28"/>
        </w:rPr>
        <w:t>Международная интеграция преступности.</w:t>
      </w:r>
      <w:r>
        <w:rPr>
          <w:i/>
          <w:iCs/>
          <w:sz w:val="28"/>
        </w:rPr>
        <w:t xml:space="preserve"> </w:t>
      </w:r>
      <w:r>
        <w:rPr>
          <w:sz w:val="28"/>
        </w:rPr>
        <w:t>Представители отечественной организованной преступ</w:t>
        <w:softHyphen/>
        <w:t>ности устанавливают «деловые» связи с «коллегами» из преступных синдикатов за границей</w:t>
      </w:r>
      <w:r>
        <w:rPr>
          <w:rStyle w:val="FootnoteCharacters"/>
          <w:rStyle w:val="FootnoteAnchor"/>
          <w:sz w:val="28"/>
        </w:rPr>
        <w:footnoteReference w:customMarkFollows="1" w:id="16"/>
        <w:t>1</w:t>
      </w:r>
      <w:r>
        <w:rPr>
          <w:rStyle w:val="FootnoteCharacters"/>
          <w:sz w:val="28"/>
        </w:rPr>
        <w:t>5</w:t>
      </w:r>
      <w:r>
        <w:rPr>
          <w:sz w:val="28"/>
        </w:rPr>
        <w:t>. Например, известны «рабочие встречи» эмиссаров итальянской мафии и российской организованной преступности. Первая встреча произошла в Варшаве в 1991 году, вторая в Праге в 1992 году; третья - в Санкт-Петербурге в 1993 году. Как полагает эксперт по итальянской мафии Лючиано Виоланти, возможно, встреч было больше. Цель этих встреч - мирным путем разделить различные рынки и найти пути сотрудничества. Во время таких встреч происходит раздел сфер влияния, дележ рыков криминального бизнеса, определение общей стратегии и тактики деятельности преступных кланов. Здесь возникают совместные проекты, определяются и согласовываются цены (например, на услуги российских проституток на Западе) и т.п. Все это, естественно, требует постоянного обмена информацией, установления личных контактов, а значит - перемещения криминалитета различных государств из одной страны в другую.</w:t>
      </w:r>
    </w:p>
    <w:p>
      <w:pPr>
        <w:pStyle w:val="Normal"/>
        <w:ind w:firstLine="567"/>
        <w:jc w:val="both"/>
        <w:rPr/>
      </w:pPr>
      <w:r>
        <w:rPr>
          <w:b/>
          <w:bCs/>
          <w:i/>
          <w:iCs/>
          <w:sz w:val="28"/>
        </w:rPr>
        <w:t>Национально-этническая интеграция преступности</w:t>
      </w:r>
      <w:r>
        <w:rPr>
          <w:b/>
          <w:bCs/>
          <w:sz w:val="28"/>
        </w:rPr>
        <w:t xml:space="preserve">. </w:t>
      </w:r>
      <w:r>
        <w:rPr>
          <w:sz w:val="28"/>
        </w:rPr>
        <w:t>В качестве второго элемента транснациональной преступности следует назвать ее интеграцию по национально этническому признаку. Такая интеграция проявляется, когда организуются преступные синдикаты, состоящие из однородных национально-этнических групп, действующие в международном масштабе.</w:t>
      </w:r>
    </w:p>
    <w:p>
      <w:pPr>
        <w:pStyle w:val="Normal"/>
        <w:ind w:firstLine="567"/>
        <w:jc w:val="both"/>
        <w:rPr/>
      </w:pPr>
      <w:r>
        <w:rPr>
          <w:sz w:val="28"/>
        </w:rPr>
        <w:t xml:space="preserve">Наиболее известный синдикат подобного рода ЛА КОЗА НОСТРА. Дословный перевод Ла Коза Ностра означает «это наше дело». Это - крупнейшая группа, занимающаяся организованной преступностью в США и других странах, которая состоит из лиц итальянского происхождения </w:t>
      </w:r>
      <w:r>
        <w:rPr>
          <w:rStyle w:val="FootnoteCharacters"/>
          <w:rStyle w:val="FootnoteAnchor"/>
          <w:sz w:val="28"/>
        </w:rPr>
        <w:footnoteReference w:customMarkFollows="1" w:id="17"/>
        <w:t>1</w:t>
      </w:r>
      <w:r>
        <w:rPr>
          <w:rStyle w:val="FootnoteCharacters"/>
          <w:sz w:val="28"/>
        </w:rPr>
        <w:t>6</w:t>
      </w:r>
      <w:r>
        <w:rPr>
          <w:sz w:val="28"/>
        </w:rPr>
        <w:t>.</w:t>
      </w:r>
    </w:p>
    <w:p>
      <w:pPr>
        <w:pStyle w:val="Normal"/>
        <w:ind w:firstLine="567"/>
        <w:jc w:val="both"/>
        <w:rPr/>
      </w:pPr>
      <w:r>
        <w:rPr>
          <w:sz w:val="28"/>
        </w:rPr>
        <w:t>Международную известность приобрели колумбийские картели по торговле наркотиками. Наиболее известны три картеля: картель КАЛИ, действующий в Белизе, Канаде, Коста-Рике, Эль-Сальвадоре, Французской Гвиане, Гватемале, Гондурасе, Италии, Ямайке, Мексике, Никарагуа, Панаме, Перу, Испании, Суринаме, Венесуэле, США; картель МЕДЕЛИН, осуществляющий в настоящее время преступные операции преимущественно в странах Южной Америки, США, Западной Европе; картель СЕВЕРНОГО ПОБЕРЕЖЬЯ, специализирующийся на перевозке кокаина для двух более крупных картелей, штаб-квартиры которых расположены в Кали и Меделине</w:t>
      </w:r>
      <w:r>
        <w:rPr>
          <w:rStyle w:val="FootnoteCharacters"/>
          <w:rStyle w:val="FootnoteAnchor"/>
          <w:sz w:val="28"/>
        </w:rPr>
        <w:footnoteReference w:customMarkFollows="1" w:id="18"/>
        <w:t>1</w:t>
      </w:r>
      <w:r>
        <w:rPr>
          <w:rStyle w:val="FootnoteCharacters"/>
          <w:sz w:val="28"/>
        </w:rPr>
        <w:t>7</w:t>
      </w:r>
      <w:r>
        <w:rPr>
          <w:sz w:val="28"/>
        </w:rPr>
        <w:t>.</w:t>
      </w:r>
    </w:p>
    <w:p>
      <w:pPr>
        <w:pStyle w:val="Normal"/>
        <w:ind w:firstLine="567"/>
        <w:jc w:val="both"/>
        <w:rPr/>
      </w:pPr>
      <w:r>
        <w:rPr>
          <w:sz w:val="28"/>
        </w:rPr>
        <w:t>Отдельного упоминания заслуживают азиатские группы организованной преступности. Среди них выделяются ТРИАДЫ, что в переводе означает треугольник (небо, земля, человек). Триады являются старейшими группами организованной преступности. Их происхождение восходит к тайным обществам, организованным в 17 веке для свержения династии Манчу. Подготовка членов Триады сопровождалась интенсивными физическими тренировками, изучением специальной системы опознавательных знаков, кодов и жестов для обеспечения тайного общения между собой. В начале</w:t>
      </w:r>
      <w:r>
        <w:rPr>
          <w:b/>
          <w:bCs/>
          <w:sz w:val="28"/>
        </w:rPr>
        <w:t xml:space="preserve"> </w:t>
      </w:r>
      <w:r>
        <w:rPr>
          <w:sz w:val="28"/>
        </w:rPr>
        <w:t>века триады уже действовали в Малайзии, Сингапуре, Индонезии, Бирме, Таиланде, Филиппинах и на севере Борнео. В настоящее время их активность наиболее заметна в Гонконге, на Тайване, в США</w:t>
      </w:r>
      <w:r>
        <w:rPr>
          <w:rStyle w:val="FootnoteCharacters"/>
          <w:rStyle w:val="FootnoteAnchor"/>
          <w:sz w:val="28"/>
        </w:rPr>
        <w:footnoteReference w:customMarkFollows="1" w:id="19"/>
        <w:t>1</w:t>
      </w:r>
      <w:r>
        <w:rPr>
          <w:rStyle w:val="FootnoteCharacters"/>
          <w:sz w:val="28"/>
        </w:rPr>
        <w:t>8</w:t>
      </w:r>
      <w:r>
        <w:rPr>
          <w:sz w:val="28"/>
        </w:rPr>
        <w:t>.</w:t>
      </w:r>
    </w:p>
    <w:p>
      <w:pPr>
        <w:pStyle w:val="Normal"/>
        <w:ind w:firstLine="567"/>
        <w:jc w:val="both"/>
        <w:rPr>
          <w:sz w:val="28"/>
        </w:rPr>
      </w:pPr>
      <w:r>
        <w:rPr>
          <w:sz w:val="28"/>
        </w:rPr>
        <w:t xml:space="preserve">Мировую известность имеет японский гангстеризм, называемый БОРИОКУДАН (ЯКУЗА). Бориокудан к концу 1990 года имела численность около 88 тысяч человек. </w:t>
      </w:r>
    </w:p>
    <w:p>
      <w:pPr>
        <w:pStyle w:val="Normal"/>
        <w:ind w:firstLine="567"/>
        <w:jc w:val="both"/>
        <w:rPr>
          <w:sz w:val="28"/>
        </w:rPr>
      </w:pPr>
      <w:r>
        <w:rPr>
          <w:sz w:val="28"/>
        </w:rPr>
        <w:t>Деятельность Бориокудан фиксируется на Гавайях, на западе США, в Юго-Восточной Азии, в Австралии. С инвестицией в США японской валюты (иены) японские бизнесмены оказались «катапультированы» в сферу мировой экономики. К наиболее влиятельным группировкам Бориокудан относятся: Ямагачи Гуми, Сумийошо Рего, Тоа Йуай, Джигио Кай. В результате участившихся облав Японского Агентства Национальной Полиции (НПА) члены Бориокудан все чаще пытаются проникнуть в США. Отмечены контакты японских гангстеров с представителями российской организованной преступности, действующих на Дальнем Востоке</w:t>
      </w:r>
      <w:r>
        <w:rPr>
          <w:rStyle w:val="FootnoteCharacters"/>
          <w:rStyle w:val="FootnoteAnchor"/>
          <w:sz w:val="28"/>
        </w:rPr>
        <w:footnoteReference w:customMarkFollows="1" w:id="20"/>
        <w:t>1</w:t>
      </w:r>
      <w:r>
        <w:rPr>
          <w:rStyle w:val="FootnoteCharacters"/>
          <w:sz w:val="28"/>
        </w:rPr>
        <w:t>9</w:t>
      </w:r>
      <w:r>
        <w:rPr>
          <w:sz w:val="28"/>
        </w:rPr>
        <w:t>.</w:t>
      </w:r>
    </w:p>
    <w:p>
      <w:pPr>
        <w:pStyle w:val="Normal"/>
        <w:ind w:firstLine="567"/>
        <w:jc w:val="both"/>
        <w:rPr>
          <w:sz w:val="28"/>
        </w:rPr>
      </w:pPr>
      <w:r>
        <w:rPr>
          <w:sz w:val="28"/>
        </w:rPr>
        <w:t>Подытожив вышесказанное, можно проследить следующую схему: сначала в той или иной стране возникают колонии иммигрантов, часть из которых занимается преступным бизнесом, они-то и становятся вербовщиками своих соотечественников (по национально-этническому признаку), пополняя ряды криминалитета. Таким образом, иммиграция (легальная и нелегальная) становится источником преступности иностранных граждан.</w:t>
      </w:r>
    </w:p>
    <w:p>
      <w:pPr>
        <w:pStyle w:val="TextBodyIndent"/>
        <w:spacing w:lineRule="auto" w:line="240"/>
        <w:rPr/>
      </w:pPr>
      <w:r>
        <w:rPr/>
        <w:t>Это обстоятельство в настоящее время весьма симптома</w:t>
        <w:softHyphen/>
        <w:t>тично для России, куда хлынули потоки иммигрантов. По мнению работников уголовного розыска, наиболее тревожные тенденции в этой связи вызывают иммигранты китайского и вьетнамского происхождения. Пока жертвами их преступлений становятся преимущественно соотечественники. Однако прогнозируется в перспективе активизация их деятельности и в отношении российских граждан. Западная Европа уже столкнулась с этой проблемой. По сообщению прессы вьетнамская мафия в Германии, контроли</w:t>
        <w:softHyphen/>
        <w:t>рующая торговлю сигаретами, убила 15 человек немцев, не желая пускать в этот бизнес конкурентов.</w:t>
      </w:r>
    </w:p>
    <w:p>
      <w:pPr>
        <w:pStyle w:val="Normal"/>
        <w:ind w:firstLine="567"/>
        <w:jc w:val="both"/>
        <w:rPr/>
      </w:pPr>
      <w:r>
        <w:rPr>
          <w:b/>
          <w:bCs/>
          <w:i/>
          <w:iCs/>
          <w:sz w:val="28"/>
        </w:rPr>
        <w:t>Межгосударственная интеграция преступности</w:t>
      </w:r>
      <w:r>
        <w:rPr>
          <w:i/>
          <w:iCs/>
          <w:sz w:val="28"/>
        </w:rPr>
        <w:t xml:space="preserve">. </w:t>
      </w:r>
      <w:r>
        <w:rPr>
          <w:sz w:val="28"/>
        </w:rPr>
        <w:t>В качестве третьего элемента транснациональной преступности можно назвать интеграцию преступности в связи с государственным переустройством. Классический пример такого рода - появление так называемых «польских воров» в СССР после присоединения Западной Украины и Западной Белоруссии к Советскому Союзу в результате соглашения Молотова-Риббентропа. Это была та когорта организованных преступников, которая смогла внести ряд новых организацион</w:t>
        <w:softHyphen/>
        <w:t>ных моментов в развитие преступности в СССР.</w:t>
      </w:r>
    </w:p>
    <w:p>
      <w:pPr>
        <w:pStyle w:val="Normal"/>
        <w:ind w:firstLine="567"/>
        <w:jc w:val="both"/>
        <w:rPr>
          <w:sz w:val="28"/>
        </w:rPr>
      </w:pPr>
      <w:r>
        <w:rPr>
          <w:sz w:val="28"/>
        </w:rPr>
        <w:t>Другой пример (как представляется, в будущем он будет признан не менее классическим): «движение» «воров в законе» после распада Советского Союза, среди которых - граждане различных республик, ранее входивших в состав СССР. Они не утратили связей между собой; напротив эти связи в значительной мере окрепли.</w:t>
      </w:r>
    </w:p>
    <w:p>
      <w:pPr>
        <w:pStyle w:val="Normal"/>
        <w:ind w:firstLine="567"/>
        <w:jc w:val="both"/>
        <w:rPr/>
      </w:pPr>
      <w:r>
        <w:rPr>
          <w:sz w:val="28"/>
        </w:rPr>
        <w:t>«В конце 70-х годов, - отмечает ведущий исследователь преступного сообщества «воров в законе» В.С. Разинкин, - власти Грузинской ССР постоянно ходатайствовали перед МВД СССР о переводе осужденных «воров в законе» в исправитель</w:t>
        <w:softHyphen/>
        <w:t>ные учреждения в России. Как тогда представлялось, ее бескрайние просторы поглотят «воров» из Грузии безвозвратно. Но все оказалось не так просто. «Воровской» интернационализм и здесь сыграл роковую роль, он позволил без труда ассимилироваться грузинским лидерам, которые в свою очередь стали активно влиять на криминогенные процессы сначала в местах лишения свободы, а затем на воле, утверждая в уголовной среде «воровскую» идею. Таким образом, в России закрепились Дед Хасан (в Екатеринбурге), Дато Ташкентский (в Тюменской области), Тристан (в Кузбассе), Каро (в Нижнем Тагиле)</w:t>
      </w:r>
      <w:r>
        <w:rPr>
          <w:rStyle w:val="FootnoteCharacters"/>
          <w:rStyle w:val="FootnoteAnchor"/>
          <w:sz w:val="28"/>
        </w:rPr>
        <w:footnoteReference w:customMarkFollows="1" w:id="21"/>
        <w:t>2</w:t>
      </w:r>
      <w:r>
        <w:rPr>
          <w:rStyle w:val="FootnoteCharacters"/>
          <w:sz w:val="28"/>
        </w:rPr>
        <w:t>0</w:t>
      </w:r>
      <w:r>
        <w:rPr>
          <w:sz w:val="28"/>
        </w:rPr>
        <w:t>.</w:t>
      </w:r>
    </w:p>
    <w:p>
      <w:pPr>
        <w:pStyle w:val="Normal"/>
        <w:tabs>
          <w:tab w:val="clear" w:pos="720"/>
          <w:tab w:val="left" w:pos="5805" w:leader="none"/>
        </w:tabs>
        <w:ind w:firstLine="567"/>
        <w:jc w:val="both"/>
        <w:rPr/>
      </w:pPr>
      <w:r>
        <w:rPr>
          <w:b/>
          <w:bCs/>
          <w:i/>
          <w:iCs/>
          <w:sz w:val="28"/>
        </w:rPr>
        <w:t>Эмиграция и иммиграция преступности</w:t>
      </w:r>
      <w:r>
        <w:rPr>
          <w:i/>
          <w:iCs/>
          <w:sz w:val="28"/>
        </w:rPr>
        <w:t xml:space="preserve">. </w:t>
      </w:r>
      <w:r>
        <w:rPr>
          <w:sz w:val="28"/>
        </w:rPr>
        <w:t>Существенным элементом транснациональной преступ</w:t>
        <w:softHyphen/>
        <w:t>ности следует признать ее эмиграцию и иммиграцию. Что касается эмиграции преступности, то по этому поводу в зарубежной прессе даже возник термин «русская мафия»</w:t>
      </w:r>
      <w:r>
        <w:rPr>
          <w:sz w:val="28"/>
          <w:vertAlign w:val="superscript"/>
        </w:rPr>
        <w:t>21</w:t>
      </w:r>
      <w:r>
        <w:rPr>
          <w:sz w:val="28"/>
        </w:rPr>
        <w:t>. Необходимо сказать, что этот термин, ставший на Западе нарицательным, неточно отражает национальный состав преступных группировок эмигрантов из бывшего СССР, деятельность которых становится все более весомым фактором, определяющим здесь состояние криминологической обстановки. Эмигранты, объединенные понятием «русские», могут быть и украинцами и белорусами, и жителями Закавказья. Учитывая это, предлагают говорить о «красной» или русскоязычной мафии. Следует отметить, что ажиотаж вокруг этой проблемы связан со стремлением некоторых политиков обыграть се с целью улучшения своей рейтинговой позиции. В пользу сказанного свидетельствуют следующие данные: в Германии в 1992 году гражданами бывшего СССР совершено 0,7 процента от числа всех преступлений (2,3 процента от совершенных всеми иностранцами). По Польше данные аналогичные: 0,3 процента в 1992 г. В Австрии в 1993 г. доля преступлений, совершенных гражданами бывшего СССР, заняла 23 место.</w:t>
      </w:r>
    </w:p>
    <w:p>
      <w:pPr>
        <w:pStyle w:val="Normal"/>
        <w:ind w:firstLine="567"/>
        <w:jc w:val="both"/>
        <w:rPr>
          <w:sz w:val="28"/>
        </w:rPr>
      </w:pPr>
      <w:r>
        <w:rPr>
          <w:sz w:val="28"/>
        </w:rPr>
        <w:t>В то же время эмиграция преступности, конечно, не миф, а проблема, которая начинает вызывать обоснованное беспокойство полицейских и иных органов на Западе. Например, «вор в законе» Иваньков по кличке «Япончик» после досрочного освобождения из мест лишения свободы под видом сотрудника киностудии «12-а» сумел выехать в ФРГ, а затем в США, где он создал международную преступную организацию.</w:t>
      </w:r>
    </w:p>
    <w:p>
      <w:pPr>
        <w:pStyle w:val="Normal"/>
        <w:ind w:firstLine="567"/>
        <w:jc w:val="both"/>
        <w:rPr>
          <w:sz w:val="28"/>
        </w:rPr>
      </w:pPr>
      <w:r>
        <w:rPr>
          <w:sz w:val="28"/>
        </w:rPr>
        <w:t xml:space="preserve"> </w:t>
      </w:r>
      <w:r>
        <w:rPr>
          <w:sz w:val="28"/>
        </w:rPr>
        <w:t>В 1994 году им организовывались «воровские» сходки в Австрии и Германии. По информации подразделений по борьбе с организованной преступностью Российской Федерации, осуществлял поставку в Россию наркотиков, имея определенные отношения с колумбийскими кокаиновыми картелями.</w:t>
      </w:r>
    </w:p>
    <w:p>
      <w:pPr>
        <w:pStyle w:val="3"/>
        <w:spacing w:lineRule="auto" w:line="240"/>
        <w:rPr>
          <w:sz w:val="28"/>
        </w:rPr>
      </w:pPr>
      <w:r>
        <w:rPr>
          <w:sz w:val="28"/>
        </w:rPr>
        <w:t>Касаясь вопроса об иммиграции преступности, следует отметить, что по данным Федеральной миграционной службы России, в 1993 году около 20 тысяч человек попросили убежища в российской Федерации. На нелегальном же положении находилось 400-500 тысяч иностранцев. Стотысячный разброс в оценке данной ситуации свидетельствует, что об истинном количестве мигрантов в России трудно составить определенное представление. Ясно одно - их очень много, и другое - наша страна уверенно входит в число тех государств, для которых проблема нелегальной миграции уже превратилась в реальную угрозу общественной безопасности, способствующую росту преступности.</w:t>
      </w:r>
    </w:p>
    <w:p>
      <w:pPr>
        <w:pStyle w:val="Normal"/>
        <w:ind w:firstLine="567"/>
        <w:jc w:val="both"/>
        <w:rPr>
          <w:sz w:val="28"/>
        </w:rPr>
      </w:pPr>
      <w:r>
        <w:rPr>
          <w:sz w:val="28"/>
        </w:rPr>
        <w:t>Нелегальные мигранты, попадающие в Россию, зачастую представляют криминологический интерес. Они нередко уличаются в совершении преступлений. Это свидетельствует о том, что часть иностранцев, попадающих в Россию незаконно - это криминальные мигранты. Впрочем, как отмечалось выше, и законно приезжающие в нашу страну иностранцы совершают преступл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b/>
          <w:b/>
          <w:bCs/>
          <w:sz w:val="36"/>
        </w:rPr>
      </w:pPr>
      <w:r>
        <w:rPr>
          <w:b/>
          <w:bCs/>
          <w:sz w:val="36"/>
        </w:rPr>
        <w:t>Глава 3. Основные направления   преступной деятельности иностранных граждан и лиц без гражданства в России.</w:t>
      </w:r>
    </w:p>
    <w:p>
      <w:pPr>
        <w:pStyle w:val="Normal"/>
        <w:ind w:firstLine="567"/>
        <w:jc w:val="both"/>
        <w:rPr>
          <w:b/>
          <w:b/>
          <w:bCs/>
          <w:sz w:val="28"/>
        </w:rPr>
      </w:pPr>
      <w:r>
        <w:rPr>
          <w:b/>
          <w:bCs/>
          <w:sz w:val="28"/>
        </w:rPr>
      </w:r>
    </w:p>
    <w:p>
      <w:pPr>
        <w:pStyle w:val="Normal"/>
        <w:ind w:firstLine="567"/>
        <w:jc w:val="both"/>
        <w:rPr/>
      </w:pPr>
      <w:r>
        <w:rPr>
          <w:b/>
          <w:bCs/>
          <w:sz w:val="28"/>
        </w:rPr>
        <w:t>§  1.</w:t>
      </w:r>
      <w:r>
        <w:rPr>
          <w:b/>
          <w:bCs/>
        </w:rPr>
        <w:t xml:space="preserve"> </w:t>
      </w:r>
      <w:r>
        <w:rPr>
          <w:sz w:val="28"/>
        </w:rPr>
        <w:t xml:space="preserve"> </w:t>
      </w:r>
      <w:r>
        <w:rPr>
          <w:b/>
          <w:bCs/>
          <w:sz w:val="28"/>
        </w:rPr>
        <w:t>Участие иностранных граждан и лиц без гражданства в незаконном обороте наркотических веществ.</w:t>
      </w:r>
    </w:p>
    <w:p>
      <w:pPr>
        <w:pStyle w:val="TextBodyIndent"/>
        <w:spacing w:lineRule="auto" w:line="240"/>
        <w:rPr>
          <w:b/>
          <w:b/>
          <w:bCs/>
          <w:sz w:val="28"/>
        </w:rPr>
      </w:pPr>
      <w:r>
        <w:rPr>
          <w:b/>
          <w:bCs/>
          <w:sz w:val="28"/>
        </w:rPr>
      </w:r>
    </w:p>
    <w:p>
      <w:pPr>
        <w:pStyle w:val="Normal"/>
        <w:autoSpaceDE w:val="false"/>
        <w:ind w:firstLine="709"/>
        <w:jc w:val="both"/>
        <w:rPr>
          <w:sz w:val="28"/>
          <w:szCs w:val="28"/>
        </w:rPr>
      </w:pPr>
      <w:r>
        <w:rPr>
          <w:sz w:val="28"/>
        </w:rPr>
        <w:t>Наркомания за последние десять лет приобрела катастрофический размах. В России уже зарегистрировано 450 тыс. наркоманов, но это только официальные данные. По оценкам экспертов, реальное количество граждан России, потребляющих наркотики составляет примерно три миллиона человек. Кстати, если создали бы общественное объединение, и  голосовали бы в 1999 году на выборах депутатов Государственной Думы РФ за своего депутата, то в Государственной Думе была бы своя фракция наркоманов, так как они смогли бы преодолеть  пятипроцентный избирательный барьер.</w:t>
      </w:r>
    </w:p>
    <w:p>
      <w:pPr>
        <w:pStyle w:val="Normal"/>
        <w:autoSpaceDE w:val="false"/>
        <w:ind w:firstLine="709"/>
        <w:jc w:val="both"/>
        <w:rPr>
          <w:sz w:val="28"/>
          <w:szCs w:val="28"/>
        </w:rPr>
      </w:pPr>
      <w:r>
        <w:rPr>
          <w:sz w:val="28"/>
        </w:rPr>
        <w:t>Девяносто процентов наркотиков поступают в Россию из-за рубежа, главным образом из Афганистана, Пакистана, Ирана, Нигерии, Китая, Польши, Германии, Голландии, Латинской Америки,  ряда  республик бывшего СССР, Прибалтики и Средней Азии. В связи с антитеррористической операцией в Афганистане возникает угроза перемещения крупных наркодельцов вместе с оборудованием и товаром из Афганистана в Россию. Известно, что наиболее распространенное производство и последующая транспортировка наркотиков на территорию Таджикистана, далее Казахстана и Россию происходит с территории Афганистана. Из Афганистана поставляется в год до 300 тонн наркотиков. Общее производство наркотиков в Афганистане в год, в переводе на героин составляет 1100 тонн наркотиков ежегодно.</w:t>
      </w:r>
    </w:p>
    <w:p>
      <w:pPr>
        <w:pStyle w:val="Normal"/>
        <w:autoSpaceDE w:val="false"/>
        <w:ind w:firstLine="709"/>
        <w:jc w:val="both"/>
        <w:rPr>
          <w:sz w:val="28"/>
          <w:szCs w:val="28"/>
        </w:rPr>
      </w:pPr>
      <w:r>
        <w:rPr>
          <w:sz w:val="28"/>
        </w:rPr>
        <w:t>Наркодельцы рассматривают Россию, как один из перспективнейших рынков сбыта белой смерти. Несмотря на все попытки пограничников и сотрудников других правоохранительных органов предотвратить ввоз наркотиков на территорию РФ, ситуация остается критической – на границе удается задерживать около 5% транспортируемых наркотиков. В 2000 г. органами внутренних дел России было изъято около 50 тонн наркотиков, это примерно около 300 млн. доз. Однако около двух млрд. доз дошло до наркоманов.</w:t>
      </w:r>
    </w:p>
    <w:p>
      <w:pPr>
        <w:pStyle w:val="Normal"/>
        <w:autoSpaceDE w:val="false"/>
        <w:ind w:firstLine="709"/>
        <w:jc w:val="both"/>
        <w:rPr>
          <w:sz w:val="28"/>
          <w:szCs w:val="28"/>
        </w:rPr>
      </w:pPr>
      <w:r>
        <w:rPr>
          <w:sz w:val="28"/>
        </w:rPr>
        <w:t>Наркобизнес стал наиболее прибыльным делом, опередив торговлю оружием, банковские аферы и проституцию. Ежегодно россияне потребляют наркотиков на сумму около 300 млрд. рублей. Если в ближайшие годы не будут приняты кардинальные меры, то в двадцать первом веке в нашей стране может вообще не остаться здоровых детей, ведь зависимость от наркотиков это генетическая бомба, которая уже в скором времени подорвет здоровье всей России. Наркомания – генетическая бомба, в отличии от бомб террористов приносящих мгновенную смерть и разрушения, генетическая бомба - это бомба замедленного действия. Она уничтожает человека изнутри и приведет человечество к печальному концу – вырождению.</w:t>
      </w:r>
    </w:p>
    <w:p>
      <w:pPr>
        <w:pStyle w:val="Normal"/>
        <w:autoSpaceDE w:val="false"/>
        <w:ind w:firstLine="709"/>
        <w:jc w:val="both"/>
        <w:rPr>
          <w:sz w:val="28"/>
          <w:szCs w:val="28"/>
        </w:rPr>
      </w:pPr>
      <w:r>
        <w:rPr>
          <w:sz w:val="28"/>
        </w:rPr>
        <w:t xml:space="preserve">Десять лет назад наркоманов в России насчитывалось тысячи, сегодня их более трех миллионов и это количество увеличивается в геометрической прогрессии. Пройдет еще десять лет, и их число будет составлять десятки миллионов человек. Наркоманы рожают больных  детей. Вырождение нации происходит на  наших глазах.   </w:t>
      </w:r>
    </w:p>
    <w:p>
      <w:pPr>
        <w:pStyle w:val="TextBody"/>
        <w:ind w:firstLine="709"/>
        <w:jc w:val="both"/>
        <w:rPr/>
      </w:pPr>
      <w:r>
        <w:rPr/>
        <w:t>Криминогенную ситуацию в России заметно осложнили процессы, происходящие в Афганистане – государстве, бесконтрольно производящем и экспортирующем наркотики по всему миру уже сейчас. На таджикско-афганской границе наблюдается некоторое затишье, но появились признаки того, что афганские наркодельцы возобновляют торговлю героином уже в другом направлении. Недавно в пакистанской провинции Белуджистан была арестована крупная партия зелья – около 700 кг героина  и 300 кг морфия.</w:t>
      </w:r>
    </w:p>
    <w:p>
      <w:pPr>
        <w:pStyle w:val="TextBody"/>
        <w:ind w:firstLine="709"/>
        <w:jc w:val="both"/>
        <w:rPr/>
      </w:pPr>
      <w:r>
        <w:rPr/>
        <w:t>По данным комиссии ООН по контролю за наркотиками, Афганистан вышел  на первое место по их производству. На его долю приходится 75% всего производимого в мире опия-сырца, а территория Таджикистана рассматривается наркомафией в качестве одной из основных перевалочных баз для транспортировки зелья.</w:t>
      </w:r>
    </w:p>
    <w:p>
      <w:pPr>
        <w:pStyle w:val="TextBody"/>
        <w:ind w:firstLine="709"/>
        <w:jc w:val="both"/>
        <w:rPr/>
      </w:pPr>
      <w:r>
        <w:rPr/>
        <w:t>Преступники  пытаются втянуть в наркотрафик и Китай. На территории Мургабского района Горно-Бадахшанской автономной области, на стыке границ Таджикистана, Афганистана и Китая, фиксировались попытки заключить бартерные сделки: афганский героин в обмен на ширпотреб.</w:t>
      </w:r>
    </w:p>
    <w:p>
      <w:pPr>
        <w:pStyle w:val="TextBody"/>
        <w:ind w:firstLine="709"/>
        <w:jc w:val="both"/>
        <w:rPr/>
      </w:pPr>
      <w:r>
        <w:rPr/>
        <w:t>В 2001 г. на таджикско-афганской границе было задержано около шести тонн наркотического вещества, из них свыше 3500  кг. героина. Доля этого тяжелого наркотика, изымаемого на границе в последние годы, неуклонно растет, в 1996 г. здесь было задержано два килограмма героина. Героин гораздо дороже и компактнее конопли, для одной дозы достаточно сотых долей грамма. По оценкам медиков, привыкание к нему возникает уже после первого приема. Наркотики в Россию шли и до, и во время, и после проведения контртеррористической операции в Афганистане. Основные центры производства в городах Файзабаде, Талукане, и Кундузе избежали уничтожения, запасы наркотиков сохранились.</w:t>
      </w:r>
    </w:p>
    <w:p>
      <w:pPr>
        <w:pStyle w:val="TextBody"/>
        <w:ind w:firstLine="709"/>
        <w:jc w:val="both"/>
        <w:rPr/>
      </w:pPr>
      <w:r>
        <w:rPr/>
        <w:t>На пути этой чудовищной лавины стоят российские пограничники. Именно они в 2001 г. 92 раза подвергались обстрелам, 57 раз вступали в боевые действия. Население Афганистана, прозябающее в нищете, вряд ли удастся убедить в том, что выращивать вместо наркотиков овощи – почтеннее. А потому, считают российские военные, поток смертоносного зелья в Россию через Таджикистан в ближайшее время вряд ли будет ослабевать.</w:t>
      </w:r>
    </w:p>
    <w:p>
      <w:pPr>
        <w:pStyle w:val="TextBody"/>
        <w:ind w:firstLine="709"/>
        <w:jc w:val="both"/>
        <w:rPr/>
      </w:pPr>
      <w:r>
        <w:rPr/>
        <w:t xml:space="preserve">В Киргизии тайные посадки опийного мака занимают до 2 тыс. га. Республика может производить 180-210 т опия в год. В Чуйской долине коноплей занято 170 тыс. га, не говоря уже о том, что дикая конопля и мак свободно растут на берегах Иссык-Куля. Кроме того, в стране, по данным Международного комитета по контролю над оборотом наркотиков, ежегодно перерабатывается 500 т эфедры (хвойника), который в подпольных лабораториях используют для получения эфедрина. В последнее время печально знаменитая трасса Хорог-Ош несколько утратила свою прежнюю “славу” важного пути наркотрафика, но наркотики по-прежнему идут транзитом через Киргизию. И если в начале 90-х годов свыше половины завезенных наркотиков составлял гашиш, то спустя 10 лет больше расходится опий, а в последнее время увеличилось поступление самого дорогого наркотика – героина. </w:t>
      </w:r>
    </w:p>
    <w:p>
      <w:pPr>
        <w:pStyle w:val="TextBody"/>
        <w:ind w:firstLine="709"/>
        <w:jc w:val="both"/>
        <w:rPr/>
      </w:pPr>
      <w:r>
        <w:rPr/>
        <w:t>Казахстан один из крупнейших в мире производителей марихуаны. На 130 тыс. га в южных районах страны ежегодно выращивается 5 тыс. тонн этого зелья. Общая площадь посевов о наркосодержащих растений, по некоторым данным, превышает 1 млн. га. Только Чуйская долина, по оценкам ООН, способна производить свыше 6 тыс. тонн марихуаны. В Казахстане производится морфин, кодеин и другие, природные и полусинтетические опиаты. В Чимкенте работает единственная в СНГ фармакологическая фабрика, выпускающая наркотические средства. Но как утверждают эксперты, на этом предприятии занимаются еще и нелегальным производством. При этом Астана до сих пор не ратифицировала ни одного международного договора о контроле наркотиков. Учитывая, что сегодня российско-казахская граница практически прозрачна, наркотики через Казахстан легко поступают, а в Россию, а затем в Европу. По сведению МВД РФ, 93% марихуаны, 85% гашиша, 78% опия в Россию поступает именно через Казахстан.</w:t>
      </w:r>
    </w:p>
    <w:p>
      <w:pPr>
        <w:pStyle w:val="TextBody"/>
        <w:ind w:firstLine="709"/>
        <w:jc w:val="both"/>
        <w:rPr/>
      </w:pPr>
      <w:r>
        <w:rPr/>
        <w:t>Ашхабад не афиширует своей озабоченности ростом наркомании и преступлений, связанных с наркотиками. Приобретя  в 1995 г. статус нейтрального государства, Туркмения отказалась от услуг российских пограничников в охране своих южных рубежей.</w:t>
      </w:r>
    </w:p>
    <w:p>
      <w:pPr>
        <w:pStyle w:val="TextBody"/>
        <w:ind w:firstLine="709"/>
        <w:jc w:val="both"/>
        <w:rPr/>
      </w:pPr>
      <w:r>
        <w:rPr/>
        <w:t>Граница, где смыкаются рубежи Ирана, Афганистана и Туркмении. Даже в советские времена была уязвимой. Ныне наркомафия активно осваивает “окно” в районе Сарахса. Из Сарахса и Кушки основная тропа наркокурьеров пролегает через Мары и Теджен и Ашхабад и порт Туркменбаши на Каспии, откуда зелье идет в Азербайджан и Россию. Другой маршрут из районов, граничащих с афганскими провинциями Бадгиз, Фарьяб и Джауз-Джан, проходит на Туркменабад (бывший Чарджоу) и далее вдоль Амударьи через Узбекистан и Казахстан в Россию.</w:t>
      </w:r>
    </w:p>
    <w:p>
      <w:pPr>
        <w:pStyle w:val="TextBody"/>
        <w:ind w:firstLine="709"/>
        <w:jc w:val="both"/>
        <w:rPr/>
      </w:pPr>
      <w:r>
        <w:rPr/>
        <w:t>Один из основных видов наркотиков, производимых и потребляемых в Узбекистане, валяется каннабис и его производные. В последнее время обрел популярность опиум. Значительные площади занимают посевы дикорастущего горного мака и конопли. По данным программы ООН по контролю за наркотиками, в стране насчитывается 50 тыс. наркоманов. Узбекистан также является транзитной территорией. Протяженность границ Узбекистана с Афганистаном невелика, всего137 км. Главным “окном” на этом участке до некоторого времени был город Термез. Оттуда маршрут вел через Карши, Бухару, Ургенч в столицу Каракалпакии – город Нукус и далее в Казахстан и Россию. Тревожная ситуация сложилась и в Ферганской долине.</w:t>
      </w:r>
    </w:p>
    <w:p>
      <w:pPr>
        <w:pStyle w:val="TextBody"/>
        <w:ind w:firstLine="709"/>
        <w:jc w:val="both"/>
        <w:rPr/>
      </w:pPr>
      <w:r>
        <w:rPr/>
        <w:t>Президенты государств Центральной Азии хорошо осведомлены о масштабах контрабанды и осознают, что наркомафия представляет реальную угрозу их странам. Однако трудности в экономике не позволяют направлять необходимые ресурсы на борьбу с этим злом. По оценкам специалистов, каждый доллар, вложенный в наркобизнес, приносит 12 тыс. долларов прибыли – примерно столько, сколько незаконная торговля оружием. И вполне закономерно, что наиболее благоприятной почвой для развития этих сфер является незаконная миграция в РФ иностранных граждан и лиц без гражданства.</w:t>
      </w:r>
    </w:p>
    <w:p>
      <w:pPr>
        <w:pStyle w:val="TextBody"/>
        <w:ind w:firstLine="709"/>
        <w:jc w:val="both"/>
        <w:rPr/>
      </w:pPr>
      <w:r>
        <w:rPr/>
        <w:t>В последние годы происходят серьезные изменения на российском наркорынке. Еще несколько лет назад практически весь героин, поступающий в Россию, здесь же и потреблялся. Однако в последние годы рынок наркотиков перенасытился, спрос упал и цены тоже: сегодня стоимость 1 г героина в России почти в 5 раз ниже, чем в Европе. Еще два года назад первый зам начальника Управления по борьбе с незаконным оборотом наркотиков (УБНОН) МВД РФ Леонид Танцоров констатировал, что с каждым годом объемы героина, ввозимого в Россию, растут и прежде всего это связано с началом производства этого наркотика в Таджикистане, до недавнего времени служившем всего лишь перевалочной базой для азиатского героина.</w:t>
      </w:r>
    </w:p>
    <w:p>
      <w:pPr>
        <w:pStyle w:val="TextBody"/>
        <w:ind w:firstLine="709"/>
        <w:jc w:val="both"/>
        <w:rPr/>
      </w:pPr>
      <w:r>
        <w:rPr/>
        <w:t>В докладе Международного комитета по контролю над наркотиками (МККН) при ООН отмечается, что в Афганистане производится три четверти мирового объема опиума, служащего сырьем для производства героина. Очевидно, местные производители просто не в силах переработать такое количество сырья или же  афганские наркодельцы рассуждают как нормальные бизнесмены, стремящиеся снизить затраты путем перевода производства ближе к потребителю. Средняя цена одного килограмма героина в Афганистане примерно 700 долларов США. После перехода через таджикскую границу тот же килограмм героина стоит 800 долларов, а в Душанбе – от 1500 до 2000 долларов. В Киргизии или Казахстане килограмм стоит от 6000 до 7000 долларов, а в России цена поднимается до 70000. Поэтому заниматься переработкой выгоднее как можно ближе к России. Кроме этого, пытаясь максимально удешевить конечный продукт, новые производители экономят на очистке. Порошок получается серым, но на рынке такой героин вне конкуренции. По словам медиков, дешевый серый героин намного опаснее для здоровья. После 30 дней его употребления курс лечения, предусматривающий полную очистку организма, составляет около 8-10 месяцев – почти в два раза больше, чем при употреблении, например, высокоочищенного героина “777” из Южной Азии. По словам таможенников и МВД, именно такой героин занимает сегодня большую часть наркотического рыка в России. Единственное, что до недавнего времени сдерживало экспансию этого наркотика, – отсутствие на российском рынке “своих людей” из числа розничных торговцев. Однако теперь милицейские эксперты констатируют, что таджикские наркодельцы нашли себе партнера, способного обеспечить колоссальный розничный сбыт.</w:t>
      </w:r>
    </w:p>
    <w:p>
      <w:pPr>
        <w:pStyle w:val="TextBody"/>
        <w:ind w:firstLine="709"/>
        <w:jc w:val="both"/>
        <w:rPr/>
      </w:pPr>
      <w:r>
        <w:rPr/>
        <w:t>Действующая в России африканская наркомафия за последние десять лет сумела создать обширную сеть сбытчиков наркотиков и сегодня активно взаимодействует с наркоидиллерами из Таджикистана. Выходцы из Ганы и Нигерии, осевшие в России, как правило, незаконные мигранты, активно промышляют контрабандой и продажей наркотиков. Таджики и африканцы нашли друг в друге то, что им не мог дать никто другой. Первые получили отлаженную сеть сбыта, способную переварить немыслимые объемы героина, а вторые – неистощимый канал поступления дешевого наркотика, избавившись тем самым от необходимости жить в ожидании очередной поставки и рисковать жизнью при провозе героина в собственных желудках. А в целом этот героиновый интернационал фактически полностью подавил конкурентов: героин “777” у оптовиков стоит 50-60 долларов за грамм, а “серый” – в два раза дешевле. Теперь они могут в прямом смысле слова завалить Россию героином.</w:t>
      </w:r>
    </w:p>
    <w:p>
      <w:pPr>
        <w:pStyle w:val="TextBody"/>
        <w:ind w:firstLine="709"/>
        <w:jc w:val="both"/>
        <w:rPr/>
      </w:pPr>
      <w:r>
        <w:rPr/>
        <w:t>Надежды, возлагаемые на антиталибскую коалицию, кажется, не оправдались. Поток героина и опия из Афганистана не сократился. А по прогнозам некоторых экспертов, даже будет увеличиваться. Со смертью Ахмад Шаха Масуда ушли в небытие договоренности об ограничении наркотрафика через таджикскую границу. А у нового руководства Афганистана, похоже, есть более неотложные дела: распределение мест в правительстве – задачи более приоритетные, нежели борьба с наркобизнесом, приносящим к тому же немалый доход.</w:t>
      </w:r>
    </w:p>
    <w:p>
      <w:pPr>
        <w:pStyle w:val="TextBody"/>
        <w:ind w:firstLine="709"/>
        <w:jc w:val="both"/>
        <w:rPr/>
      </w:pPr>
      <w:r>
        <w:rPr/>
        <w:t xml:space="preserve">Летом 2001 г. в Москву прибыли эмиссары одной из таджикских преступных группировок, занимающихся поставками афганского героина на территорию России. Три жителя Таджикистана временно зарегистрировались в столице и стали налаживать каналы поставки наркотиков на столичный рынок. За таджикскими эмиссарами следили несколько месяцев. За это время удалось вычислить и место перевалочной базы – небольшой поселок в Дмитровском районе. Затем сотрудники МВД взяли с поличным наркокурьеров из Таджикистана с 39 кг наркотиков, расфасованных по килограмму в пластиковые пакеты. Героин оказался высочайшей пробы – максимально чистый. Такой товар ценится на столичном рынке, по цене не ниже 15 тысяч долларов  США за один килограмм. Сотрудниками УБНОН ГУВД столицы в течение 2001 г. у иностранных граждан и лиц без гражданства, только в Москве было изъято более 80 кг наркотиков, 80% из которых составлял героин.    </w:t>
      </w:r>
    </w:p>
    <w:p>
      <w:pPr>
        <w:pStyle w:val="TextBody"/>
        <w:ind w:firstLine="709"/>
        <w:jc w:val="both"/>
        <w:rPr/>
      </w:pPr>
      <w:r>
        <w:rPr/>
        <w:t>Анализируя каналы сбыта наркотиков, становится очевидно, что международная наркомафия настойчиво стремится превратить южный рубеж СНГ в основной и постоянно действующий канал контрабанды наркотиков. Как грибы после дождя множатся на территории Афганистана мобильные мини лаборатории для производства героина, их можно устанавливать в частных домах и получать до 40 килограммов  героина в сутки.</w:t>
      </w:r>
    </w:p>
    <w:p>
      <w:pPr>
        <w:pStyle w:val="TextBody"/>
        <w:ind w:firstLine="709"/>
        <w:jc w:val="both"/>
        <w:rPr/>
      </w:pPr>
      <w:r>
        <w:rPr/>
        <w:t>Государственная Дума РФ выступает за ужесточение законодательства в этой сфере, предлагая, в частности, ввести пожизненное заключение для наркоторговцев, владельцев наркопритонов и наркокурьеров. Депутаты предложили главе государства определить федеральный орган исполнительной власти, который будет нести ответственность за профилактику наркомании. В последнее время в МВД России смогли увеличить службу по борьбе с наркотиками, сегодня это чуть более семи с половиной тысяч сотрудников по всей стране. Но все равно это мизерно мало при постоянно нарастающих масштабах наркобизнеса. Ужесточение законодательства в этой области принесет пользу только в том случае, если наказание понесут действительно крупные наркоторговцы.</w:t>
      </w:r>
    </w:p>
    <w:p>
      <w:pPr>
        <w:pStyle w:val="TextBody"/>
        <w:ind w:firstLine="709"/>
        <w:jc w:val="both"/>
        <w:rPr/>
      </w:pPr>
      <w:r>
        <w:rPr/>
        <w:t>Искать из космоса замаскированные плантации наркосодержащих растений в ближайшее время начнут и в России. Это предусмотрено программой “Комплексные меры противодействия злоупотреблению наркотиками и их незаконному обороту на 2002 – 2004 гг.”, принятой федеральными властями 28 января 2002 г. По сообщению департамента правительственной информации, объем средств федерального бюджета, необходимых для финансирования этой программы, составляет 1 млрд. 661 млн. рублей. Помимо поиска плантаций планируется выведение сортов конопли без содержания каннабиноидных соединений и сортов и гибридов мака с низким содержанием опийных алкалоидов. В борьбе же с дикорастущей коноплей и маком должно начаться применение узкоспециализированных вредителей и патогенов. В качестве профилактики наркомании будут созданы федеральные экспериментальные физико-спортивные центры, в сети Интернет станут поддерживать и регулярно обновляться информационно-публицистический сайт “Нет наркотикам”. Новое оборудование появится и для выявления наркоманов. Так, решено разработать анализаторы для обнаружения и определения наркотических средств в биологических объектах, а также методы обнаружения наркотиков в потовыделениях, слюне и волосах. Предполагается, что реализация программы к 2005 году позволит увеличить изъятие из незаконного оборота наркотиков героиновой группы на 14%, а кокаиновой – на 22%. Выявляемость наркопреступлений возрастет на 10%, а количество хищений наркотиков в сфере легального оборота снизится на четверть.</w:t>
      </w:r>
    </w:p>
    <w:p>
      <w:pPr>
        <w:pStyle w:val="TextBody"/>
        <w:ind w:firstLine="709"/>
        <w:jc w:val="both"/>
        <w:rPr/>
      </w:pPr>
      <w:r>
        <w:rPr/>
        <w:t>России было бы полезно использовать опыт борьбы иностранных государств с данными видами преступлений, например США. За последние годы в США резко уменьшилось число наркоманов. Множество ведомств под эгидой президента занимались этой проблемой, и они добились, возможно, главного: наркоман перестал быть героем в глазах молодежи. Они создали другой имидж: наркоман - это неудачник, больной, несчастный, опустившийся человек. Переломить отношение молодежи к наркотикам – вот один из способов успеха.</w:t>
      </w:r>
    </w:p>
    <w:p>
      <w:pPr>
        <w:pStyle w:val="TextBody"/>
        <w:ind w:firstLine="709"/>
        <w:jc w:val="both"/>
        <w:rPr/>
      </w:pPr>
      <w:r>
        <w:rPr/>
        <w:t>Справиться с наркотическим валом из-за рубежа, захлестнувшим страну, можно только при помощи мощнейших профилактических программ и  с помощью изменения ряда  прежних подходов решения рассматриваемой проблемы. Мы никогда не перекроем все источники поступления наркотиков в страну. Гораздо более реальный путь борьбы с преступностью иностранцев связанную с наркотиками  – уменьшить спрос на этот товар в России.</w:t>
      </w:r>
    </w:p>
    <w:p>
      <w:pPr>
        <w:pStyle w:val="TextBodyIndent"/>
        <w:spacing w:lineRule="auto" w:line="240"/>
        <w:rPr/>
      </w:pPr>
      <w:r>
        <w:rPr/>
        <w:t xml:space="preserve">Обратимся к анализу количественных и качественных параметров преступности среди иностранцев (на примере Сибирского федерального округа), о которых имеется представительная информация и на которых сфокусировано внимание правоохранительных органов. </w:t>
      </w:r>
    </w:p>
    <w:p>
      <w:pPr>
        <w:pStyle w:val="TextBodyIndent"/>
        <w:spacing w:lineRule="auto" w:line="240"/>
        <w:rPr/>
      </w:pPr>
      <w:r>
        <w:rPr/>
        <w:t>На сегодняшний день наркорынок  Сибирского федерального округа сформирован практически окончательно и анализ имеющейся информации позволяет сделать вывод о том, что преступные группы, сформированные по национальному признаку, занимают одно из основных мест в деятельности по нелегальному ввозу и распространению наркотиков. За период с 1995 года к уголовной ответственности за совершение преступлений, связанных с НОН было привлечено 1272 лица нерусской национальности, из которых 435 - за совершение тяжких и особо тяжких преступлений. В преобладающей своей массе это лица азербайджанской, армянской, казахской, татарской и цыганской национальностей. Из числа привлеченных к уголовной ответственности 111 человек или 8,6 % - граждане других государств, в основном Азербайджана, Казахстана, Кыргызстана, Узбекистана</w:t>
      </w:r>
      <w:r>
        <w:rPr>
          <w:vertAlign w:val="superscript"/>
        </w:rPr>
        <w:t>23</w:t>
      </w:r>
      <w:r>
        <w:rPr/>
        <w:t>.</w:t>
      </w:r>
    </w:p>
    <w:p>
      <w:pPr>
        <w:pStyle w:val="TextBodyIndent"/>
        <w:spacing w:lineRule="auto" w:line="240"/>
        <w:rPr/>
      </w:pPr>
      <w:r>
        <w:rPr/>
        <w:t>Среди преступных групп, объединенных по национальному признаку, действующих на наркорынке  Сибирского федерального округа, можно выделить следующие:</w:t>
      </w:r>
    </w:p>
    <w:p>
      <w:pPr>
        <w:pStyle w:val="Normal"/>
        <w:ind w:firstLine="567"/>
        <w:jc w:val="both"/>
        <w:rPr/>
      </w:pPr>
      <w:r>
        <w:rPr>
          <w:b/>
          <w:bCs/>
          <w:i/>
          <w:iCs/>
          <w:sz w:val="28"/>
        </w:rPr>
        <w:t>Цыгане</w:t>
      </w:r>
      <w:r>
        <w:rPr>
          <w:i/>
          <w:iCs/>
          <w:sz w:val="28"/>
        </w:rPr>
        <w:t>,</w:t>
      </w:r>
      <w:r>
        <w:rPr>
          <w:sz w:val="28"/>
        </w:rPr>
        <w:t xml:space="preserve"> которые составляют самую многочисленную группу. Всего на территории области по состоянию на 2001 год зарегистрировано 1169 лиц цыганской национальности (город - 700, село - 469). </w:t>
      </w:r>
    </w:p>
    <w:p>
      <w:pPr>
        <w:pStyle w:val="Normal"/>
        <w:ind w:firstLine="567"/>
        <w:jc w:val="both"/>
        <w:rPr/>
      </w:pPr>
      <w:r>
        <w:rPr>
          <w:sz w:val="28"/>
        </w:rPr>
        <w:t>Данная категория лиц проживает компактно в зависимости</w:t>
      </w:r>
      <w:r>
        <w:rPr>
          <w:b/>
          <w:bCs/>
          <w:sz w:val="28"/>
        </w:rPr>
        <w:t xml:space="preserve"> </w:t>
      </w:r>
      <w:r>
        <w:rPr>
          <w:sz w:val="28"/>
        </w:rPr>
        <w:t>от родовой или клановой принадлежности. Несмотря на принадлежность к одной национальности, родовые группы цыган отличаются по религиозным признакам, традиционным обычаям и разговорной речи.</w:t>
      </w:r>
    </w:p>
    <w:p>
      <w:pPr>
        <w:pStyle w:val="Normal"/>
        <w:ind w:firstLine="567"/>
        <w:jc w:val="both"/>
        <w:rPr>
          <w:sz w:val="28"/>
        </w:rPr>
      </w:pPr>
      <w:r>
        <w:rPr>
          <w:sz w:val="28"/>
        </w:rPr>
        <w:t>Основными категориями преступной деятельности, связанной с НОН, которыми занимаются цыгане, является перевозка и сбыт наркотических средств растительного происхождения (опий-сырец, гашиш, марихуана). В качестве средств перевозки используется, в основном железнодорожный и автомобильный транспорт. В сфере наркобизнеса наблюдается строгое распределение ролей преступной деятельности между кланами (семьями): перевозчики (Горбатовы, Волынец), перекупщики (Чубревичи, Михай), оптовые сбытчики (Ивановы, Миненко, Ветровы), мелкие сбытчики (Танцевы, Васильевы, Михайловы, Гайц, Барненко, Блажевич). По имеющейся оперативной информации преступную деятельность цыган в сфере НОН контролируют члены ОПГ Левченко.</w:t>
      </w:r>
    </w:p>
    <w:p>
      <w:pPr>
        <w:pStyle w:val="Normal"/>
        <w:ind w:firstLine="567"/>
        <w:jc w:val="both"/>
        <w:rPr>
          <w:sz w:val="28"/>
        </w:rPr>
      </w:pPr>
      <w:r>
        <w:rPr>
          <w:sz w:val="28"/>
        </w:rPr>
        <w:t>На учете в банке данных УБНОН УВД Омской области на сегодняшний день состоит 42 цыганских семьи, активно занимающихся распространением наркотиков. Всего на учете в УБНОН УВД Омской области состоит 460 лиц цыганской национальности, в том числе 273 - категории «сбытчик».</w:t>
      </w:r>
    </w:p>
    <w:p>
      <w:pPr>
        <w:pStyle w:val="3"/>
        <w:spacing w:lineRule="auto" w:line="240"/>
        <w:rPr>
          <w:sz w:val="28"/>
        </w:rPr>
      </w:pPr>
      <w:r>
        <w:rPr>
          <w:sz w:val="28"/>
        </w:rPr>
        <w:t>Наибольший процент из числа лиц, цыганской национальности, задержанных за незаконные операции с наркотиками, составляют женщины, которые непосредственно занимаются данной преступной деятельностью, мужчины осуществляют лишь общее руководство.</w:t>
      </w:r>
    </w:p>
    <w:p>
      <w:pPr>
        <w:pStyle w:val="Normal"/>
        <w:ind w:firstLine="567"/>
        <w:jc w:val="both"/>
        <w:rPr/>
      </w:pPr>
      <w:r>
        <w:rPr>
          <w:sz w:val="28"/>
        </w:rPr>
        <w:t>Следующая национальная группа, занимающаяся незаконными операциями с наркотиками на «черном рынке» области, - это</w:t>
      </w:r>
      <w:r>
        <w:rPr>
          <w:b/>
          <w:bCs/>
          <w:sz w:val="28"/>
        </w:rPr>
        <w:t xml:space="preserve"> </w:t>
      </w:r>
    </w:p>
    <w:p>
      <w:pPr>
        <w:pStyle w:val="Normal"/>
        <w:ind w:firstLine="567"/>
        <w:jc w:val="both"/>
        <w:rPr/>
      </w:pPr>
      <w:r>
        <w:rPr>
          <w:b/>
          <w:bCs/>
          <w:i/>
          <w:iCs/>
          <w:sz w:val="28"/>
        </w:rPr>
        <w:t xml:space="preserve">кавказская, </w:t>
      </w:r>
      <w:r>
        <w:rPr>
          <w:sz w:val="28"/>
        </w:rPr>
        <w:t>которая наиболее ярко представлена азербайджанской диаспорой. По данным ИЦ при УВД Омской области удельный вес лиц данной национальности, привлеченных к уголовной ответственности</w:t>
      </w:r>
      <w:r>
        <w:rPr>
          <w:b/>
          <w:bCs/>
          <w:sz w:val="28"/>
        </w:rPr>
        <w:t xml:space="preserve"> </w:t>
      </w:r>
      <w:r>
        <w:rPr>
          <w:sz w:val="28"/>
        </w:rPr>
        <w:t xml:space="preserve">за совершение </w:t>
      </w:r>
      <w:r>
        <w:rPr>
          <w:i/>
          <w:iCs/>
          <w:sz w:val="28"/>
        </w:rPr>
        <w:t xml:space="preserve">тяжких </w:t>
      </w:r>
      <w:r>
        <w:rPr>
          <w:sz w:val="28"/>
        </w:rPr>
        <w:t>преступлений, связанных с НОН - наибольший среди других кавказских национальностей (51,6 %). Всего в области по состоянию на 2001 г. зарегистрировано 1835 азербайджанцев (город - 1075, село - 760)</w:t>
      </w:r>
      <w:r>
        <w:rPr>
          <w:sz w:val="28"/>
          <w:vertAlign w:val="superscript"/>
        </w:rPr>
        <w:t>23</w:t>
      </w:r>
      <w:r>
        <w:rPr>
          <w:sz w:val="28"/>
        </w:rPr>
        <w:t xml:space="preserve">. </w:t>
      </w:r>
    </w:p>
    <w:p>
      <w:pPr>
        <w:pStyle w:val="Normal"/>
        <w:ind w:firstLine="567"/>
        <w:jc w:val="both"/>
        <w:rPr>
          <w:sz w:val="28"/>
        </w:rPr>
      </w:pPr>
      <w:r>
        <w:rPr>
          <w:sz w:val="28"/>
        </w:rPr>
        <w:t>Основными категориями преступной деятельности, связанной с НОН, которыми занимаются азербайджанцы, является перевозка и сбыт таких наркотических средств как героин и опий-сырец. В качестве средств перевозки, также как у цыган, используется железнодорожный и автомобильный транспорт.</w:t>
      </w:r>
    </w:p>
    <w:p>
      <w:pPr>
        <w:pStyle w:val="Normal"/>
        <w:ind w:firstLine="567"/>
        <w:jc w:val="both"/>
        <w:rPr>
          <w:sz w:val="28"/>
        </w:rPr>
      </w:pPr>
      <w:r>
        <w:rPr>
          <w:sz w:val="28"/>
        </w:rPr>
        <w:t>На сегодняшний день на учете в УБНОН УВД Омской области состоит 133 лица данной категории, из которых 49 - сбытчики. Помимо этого, на учете состоит 3 азербайджанских преступных группы, причастных к незаконному обороту наркотиков (Абдулхалыгов - Байрамов, Гасановы, Рагимов). По имеющейся оперативной информации преступную деятельность азербайджанцев в сфере НОН контролируют члены ОПГ Суботского.</w:t>
      </w:r>
    </w:p>
    <w:p>
      <w:pPr>
        <w:pStyle w:val="Normal"/>
        <w:ind w:firstLine="567"/>
        <w:jc w:val="both"/>
        <w:rPr>
          <w:sz w:val="28"/>
        </w:rPr>
      </w:pPr>
      <w:r>
        <w:rPr>
          <w:sz w:val="28"/>
        </w:rPr>
        <w:t>К уголовной ответственности за преступления, связанные с наркотиками на территории Омской области за период с 1995 года привлечено 89 лиц азербайджанской национальности, из которых 16 – являлись иностранными гражданами.</w:t>
      </w:r>
    </w:p>
    <w:p>
      <w:pPr>
        <w:pStyle w:val="TextBodyIndent"/>
        <w:spacing w:lineRule="auto" w:line="240"/>
        <w:rPr/>
      </w:pPr>
      <w:r>
        <w:rPr/>
        <w:t>В 2001 году, согласно оперативной информации в области активизировалась деятельность в сфере НОН, осуществляемая лицами чеченской национальности. Об этом свидетельствует количество полученных агентурных сообщений в отношении лиц данной категории (1999 год - 2, 2000 г. - 9). Данная национальная группа на наркорынке действует самостоятельно, никому не подконтрольна.</w:t>
      </w:r>
    </w:p>
    <w:p>
      <w:pPr>
        <w:pStyle w:val="Normal"/>
        <w:ind w:firstLine="567"/>
        <w:jc w:val="both"/>
        <w:rPr/>
      </w:pPr>
      <w:r>
        <w:rPr>
          <w:b/>
          <w:bCs/>
          <w:i/>
          <w:iCs/>
          <w:sz w:val="28"/>
        </w:rPr>
        <w:t>Среднеазиатская</w:t>
      </w:r>
      <w:r>
        <w:rPr>
          <w:sz w:val="28"/>
        </w:rPr>
        <w:t xml:space="preserve"> этническая группа. Представлена лицами казахской, таджикской и узбекской национальностей, где как наиболее криминогенные выделяются таджики. Из 15 лиц данной национальности, привлеченных к уголовной ответственности за совершение преступлений, связанных с НОН, 3 – являлись иностранными гражданами</w:t>
      </w:r>
      <w:r>
        <w:rPr>
          <w:sz w:val="28"/>
          <w:vertAlign w:val="superscript"/>
        </w:rPr>
        <w:t>23</w:t>
      </w:r>
      <w:r>
        <w:rPr>
          <w:sz w:val="28"/>
        </w:rPr>
        <w:t>.</w:t>
      </w:r>
    </w:p>
    <w:p>
      <w:pPr>
        <w:pStyle w:val="3"/>
        <w:spacing w:lineRule="auto" w:line="240"/>
        <w:rPr>
          <w:sz w:val="28"/>
        </w:rPr>
      </w:pPr>
      <w:r>
        <w:rPr>
          <w:sz w:val="28"/>
        </w:rPr>
        <w:t>По данным УПВС УВД Омской области, по состоянию на 2001 г. на территории города и области зарегистрировано 801 лицо таджикской национальности (город - 670, село - 131). Наибольшее количество - в Ленинском (357), Центральном -1 (130) округах города Омска, что обусловлено наличием в этих округах крупных оптовых фруктово-овощных рынков.</w:t>
      </w:r>
    </w:p>
    <w:p>
      <w:pPr>
        <w:pStyle w:val="Normal"/>
        <w:ind w:firstLine="567"/>
        <w:jc w:val="both"/>
        <w:rPr>
          <w:sz w:val="28"/>
        </w:rPr>
      </w:pPr>
      <w:r>
        <w:rPr>
          <w:sz w:val="28"/>
        </w:rPr>
        <w:t>Несмотря на то, что, на сегодняшний день данная этническая группа многократно меньше цыганской, она занимает основное место по объемам поставок наркотиков в область. Этот факт обусловлен близостью Таджикистана и Киргизии к государствам, являющимся традиционными производителями наркотических средств растительного происхождения (опий, гашиш, героин), а также «прозрачностью» границ с данными государствами. Доставка наркотиков осуществляется крупными партиями, при этом способы и методы транспортировки могут быть различными, но наиболее распространенным является доставка наркотиков автомобильным транспортом в контейнерах с фруктами и овощами, а также в тайниках легковых  автомобилей.   Как  правило,   наркотические  средства поставляются «под заказ». После доставки наркотики сбываются крупными и мелкими партиями, розничной торговлей эта категория лиц практически не занимается. Подконтрольность данной этнической диаспоры омским славянским ОПГ на сегодняшний день не установлена.</w:t>
      </w:r>
    </w:p>
    <w:p>
      <w:pPr>
        <w:pStyle w:val="Normal"/>
        <w:ind w:firstLine="567"/>
        <w:jc w:val="both"/>
        <w:rPr>
          <w:sz w:val="28"/>
        </w:rPr>
      </w:pPr>
      <w:r>
        <w:rPr>
          <w:sz w:val="28"/>
        </w:rPr>
        <w:t>На учете в АБД УБНОН УВД Омской области состоит 36 таджиков, из них 24 в категории «перевозчик» и «сбытчик».</w:t>
      </w:r>
    </w:p>
    <w:p>
      <w:pPr>
        <w:pStyle w:val="Normal"/>
        <w:ind w:firstLine="567"/>
        <w:jc w:val="both"/>
        <w:rPr>
          <w:sz w:val="28"/>
        </w:rPr>
      </w:pPr>
      <w:r>
        <w:rPr>
          <w:sz w:val="28"/>
        </w:rPr>
        <w:t>Вышеперечисленными    этническими    группами    список распространителей наркотиков на территории области полностью не исчерпывается, за период работы УБНОН УВД за совершение преступлений данной категории задерживались также казахи, узбеки, киргизы, китайцы, чеченцы, грузины, украинцы и другие жители зарубежных государств. Из указанной категории лиц можно выделить китайскую диаспору, члены которой незаконно ввозят в область и сбывают препараты для похудения китайского производства, одним из составляющих веществ которых являются психотропные вещества.</w:t>
      </w:r>
    </w:p>
    <w:p>
      <w:pPr>
        <w:pStyle w:val="Normal"/>
        <w:ind w:firstLine="567"/>
        <w:jc w:val="both"/>
        <w:rPr/>
      </w:pPr>
      <w:r>
        <w:rPr>
          <w:sz w:val="28"/>
        </w:rPr>
        <w:t>Подразделениями УБНОН УВД Омской области в текущем году проделана следующая работа</w:t>
      </w:r>
      <w:r>
        <w:rPr>
          <w:b/>
          <w:bCs/>
          <w:sz w:val="28"/>
        </w:rPr>
        <w:t xml:space="preserve"> </w:t>
      </w:r>
      <w:r>
        <w:rPr>
          <w:sz w:val="28"/>
        </w:rPr>
        <w:t>по линии выявления и привлечения к уголовной ответственности членов этнических групп, действующих в сфере наркобизнеса:</w:t>
      </w:r>
    </w:p>
    <w:p>
      <w:pPr>
        <w:pStyle w:val="Normal"/>
        <w:ind w:firstLine="567"/>
        <w:jc w:val="both"/>
        <w:rPr>
          <w:sz w:val="28"/>
        </w:rPr>
      </w:pPr>
      <w:r>
        <w:rPr>
          <w:sz w:val="28"/>
        </w:rPr>
        <w:t>В производстве у оперативного состава имеется 53 дела оперативного учета, по которым в разработку взяты представители национальных групп, из которых в текущем году заведено 31. Реализовано 9 дел данной категории. На связи в УБНОН УВД состоит 15 негласных сотрудников, национальность которых позволяет им осуществлять разработку лиц, входящих в этнические преступные группы, а также 141 негласный сотрудник, имеющий подходы к этой категории преступников.</w:t>
      </w:r>
    </w:p>
    <w:p>
      <w:pPr>
        <w:pStyle w:val="Normal"/>
        <w:ind w:firstLine="567"/>
        <w:jc w:val="both"/>
        <w:rPr>
          <w:sz w:val="28"/>
        </w:rPr>
      </w:pPr>
      <w:r>
        <w:rPr>
          <w:sz w:val="28"/>
        </w:rPr>
        <w:t>За истекший период в специализированные оперативные подразделения направлено 94 задания на проведение спецмероприятий в отношении членов преступных этнических групп, в том числе: ОПУ - 65, УОТМ - 28, ОБПСВТ - 1.</w:t>
      </w:r>
    </w:p>
    <w:p>
      <w:pPr>
        <w:pStyle w:val="Normal"/>
        <w:ind w:firstLine="567"/>
        <w:jc w:val="both"/>
        <w:rPr>
          <w:sz w:val="28"/>
        </w:rPr>
      </w:pPr>
      <w:r>
        <w:rPr>
          <w:sz w:val="28"/>
        </w:rPr>
        <w:t>Однако существующие проблемные вопросы на сегодняшний день не позволяют сказать, что деятельность органов внутренних дел по линии пресечения преступной деятельности, связанной с наркотиками, осуществляемой  представителями  национальных групп,  достаточно эффективна. К основным из них относится «прозрачность границы», которая на сегодняшний день существует как условная административно-территориальная линия. Имеется значительное количество автомобильных дорог, проходящих в объезд постов и КПП, помимо этого, граница проходит по степной полосе, что в летний период позволяет проходить ее без дорог на автомобилях любой проходимости. Также существующая система контроля за лицами, пересекающими границу железнодорожным, автомобильным и речным транспортом не обеспечивает желаемый заслон на пути контрабандного ввоза наркотиков. Данное обстоятельство нашло свое подтверждение при проведении УБНОН УВД совместного с Омской таможней и пограничной службой оперативно-профилактического мероприятия на территории Исилькульского района. В ходе указанных мероприятий была получена информация о канале поступления наркотиков в область на электропоездах сообщением Петропавловск - Исилькуль представителями практически всех вышерассмотренных национальных групп, которая на сегодняшний день отрабатываетс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       </w:t>
      </w:r>
      <w:r>
        <w:rPr>
          <w:b/>
          <w:bCs/>
          <w:sz w:val="28"/>
        </w:rPr>
        <w:t>§ 2.</w:t>
      </w:r>
      <w:r>
        <w:rPr>
          <w:b/>
          <w:bCs/>
        </w:rPr>
        <w:t xml:space="preserve"> </w:t>
      </w:r>
      <w:r>
        <w:rPr>
          <w:b/>
          <w:bCs/>
          <w:sz w:val="28"/>
        </w:rPr>
        <w:t>Участие иностранных граждан и лиц без гражданства на территории Российской Федерации в организованной преступной деятельности.</w:t>
      </w:r>
    </w:p>
    <w:p>
      <w:pPr>
        <w:pStyle w:val="Normal"/>
        <w:ind w:firstLine="567"/>
        <w:rPr>
          <w:b/>
          <w:b/>
          <w:bCs/>
          <w:sz w:val="28"/>
        </w:rPr>
      </w:pPr>
      <w:r>
        <w:rPr>
          <w:b/>
          <w:bCs/>
          <w:sz w:val="28"/>
        </w:rPr>
      </w:r>
    </w:p>
    <w:p>
      <w:pPr>
        <w:pStyle w:val="3"/>
        <w:spacing w:lineRule="auto" w:line="240"/>
        <w:rPr>
          <w:sz w:val="28"/>
        </w:rPr>
      </w:pPr>
      <w:r>
        <w:rPr>
          <w:sz w:val="28"/>
        </w:rPr>
        <w:t>Мы полагаем, что целесообразно рассмотреть данный вопрос на опыте ГУ МВД по Сибирскому федеральному округу, граничащему с Республикой Казахстан..  Службами и подразделениями ГУ МВД по Сибирскому федеральному округу, постоянно проводится определенная работа, направленная на борьбу с преступлениями, совершенными представителями этнических национальностей и иностранных граждан, в том числе в составе организованных групп.</w:t>
      </w:r>
    </w:p>
    <w:p>
      <w:pPr>
        <w:pStyle w:val="Normal"/>
        <w:ind w:firstLine="567"/>
        <w:jc w:val="both"/>
        <w:rPr>
          <w:sz w:val="28"/>
        </w:rPr>
      </w:pPr>
      <w:r>
        <w:rPr>
          <w:sz w:val="28"/>
        </w:rPr>
        <w:t>Примерами активизации работы органов внутренних дел по противодействию групповой организованной преступности среди иностранных граждан и этнических национальностей могут служить целевые оперативно-профилактические мероприятия, проводимые на территории Омской области. В период с 17 по 23 июня 2002 года по инициативе УБОП КМ при УВД Омской области, совместно с рядом подразделений УВД и Омской таможней, на территории районов, граничащих с Республикой Казахстан, была проведена специальная комплексная оперативно-профилактическая операция «Граница». Приоритетными направлениями данной специальной операции являлись выявление, задержание и привлечение к ответственности:</w:t>
      </w:r>
    </w:p>
    <w:p>
      <w:pPr>
        <w:pStyle w:val="Normal"/>
        <w:ind w:firstLine="567"/>
        <w:jc w:val="both"/>
        <w:rPr>
          <w:sz w:val="28"/>
        </w:rPr>
      </w:pPr>
      <w:r>
        <w:rPr>
          <w:sz w:val="28"/>
        </w:rPr>
        <w:t>- лиц (в том числе иностранных граждан), причастных к противоправной деятельности террористических и иных организаций экстремистского толка;</w:t>
      </w:r>
    </w:p>
    <w:p>
      <w:pPr>
        <w:pStyle w:val="TextBodyIndent"/>
        <w:spacing w:lineRule="auto" w:line="240"/>
        <w:rPr/>
      </w:pPr>
      <w:r>
        <w:rPr/>
        <w:t>- участников ОГ и ПС (в том числе иностранных граждан), основным видом криминального промысла которых является незаконный оборот оружия, взрывчатых веществ и взрывных устройств, наркотических средств, контрабанда радиоактивных материалов и товаров акцизной группы.</w:t>
      </w:r>
    </w:p>
    <w:p>
      <w:pPr>
        <w:pStyle w:val="TextBodyIndent"/>
        <w:spacing w:lineRule="auto" w:line="240"/>
        <w:rPr/>
      </w:pPr>
      <w:r>
        <w:rPr/>
        <w:t>С целью надлежащей организации проведения операции и координации оперативно-розыскных мероприятий в приграничных районах, сотрудниками УБОП КМ при УВД Омской области были осуществлены следующие мероприятия:</w:t>
      </w:r>
    </w:p>
    <w:p>
      <w:pPr>
        <w:pStyle w:val="Normal"/>
        <w:ind w:firstLine="567"/>
        <w:jc w:val="both"/>
        <w:rPr>
          <w:sz w:val="28"/>
        </w:rPr>
      </w:pPr>
      <w:r>
        <w:rPr>
          <w:sz w:val="28"/>
        </w:rPr>
        <w:t>- произведены оценка и анализ имеющейся оперативной и иной информации о транснациональных преступных формированиях и их перемещениях на территории сопредельных государств, лидерах и участниках криминальных группировок, действующих в приграничных районах;</w:t>
      </w:r>
    </w:p>
    <w:p>
      <w:pPr>
        <w:pStyle w:val="Normal"/>
        <w:ind w:firstLine="567"/>
        <w:jc w:val="both"/>
        <w:rPr>
          <w:sz w:val="28"/>
        </w:rPr>
      </w:pPr>
      <w:r>
        <w:rPr>
          <w:sz w:val="28"/>
        </w:rPr>
        <w:t>- 17 и 18 июня руководители отделов УБОП выезжали в служебные командировки в девять сельских районов Омской области, территориально граничащих с Республикой Казахстан;</w:t>
      </w:r>
    </w:p>
    <w:p>
      <w:pPr>
        <w:pStyle w:val="Normal"/>
        <w:ind w:firstLine="567"/>
        <w:jc w:val="both"/>
        <w:rPr>
          <w:sz w:val="28"/>
        </w:rPr>
      </w:pPr>
      <w:r>
        <w:rPr>
          <w:sz w:val="28"/>
        </w:rPr>
        <w:t>- проведена рабочая встреча с руководством подразделения по борьбе с организованной преступностью г. Павлодара (Республика Казахстан), на которой согласовано проведение совместных мероприятий по отдельным направлениям оперативно-служебной деятельности;</w:t>
      </w:r>
    </w:p>
    <w:p>
      <w:pPr>
        <w:pStyle w:val="Normal"/>
        <w:ind w:firstLine="567"/>
        <w:jc w:val="both"/>
        <w:rPr>
          <w:sz w:val="28"/>
        </w:rPr>
      </w:pPr>
      <w:r>
        <w:rPr>
          <w:sz w:val="28"/>
        </w:rPr>
        <w:t>- совместно с таможенной и пограничной службами созданы передвижные мобильные группы для проверки и досмотра транспортных средств, использующих для пресечения государственной границы России объездные дороги, с целью выявления фактов перемещения через границу оружия, взрывчатых веществ, сильнодействующих ядовитых веществ, наркотиков, спирта и алкогольной продукции, стратегического сырья, культурных ценностей, скота;</w:t>
      </w:r>
    </w:p>
    <w:p>
      <w:pPr>
        <w:pStyle w:val="Normal"/>
        <w:ind w:firstLine="567"/>
        <w:jc w:val="both"/>
        <w:rPr>
          <w:sz w:val="28"/>
        </w:rPr>
      </w:pPr>
      <w:r>
        <w:rPr>
          <w:sz w:val="28"/>
        </w:rPr>
        <w:t xml:space="preserve">- в целях пресечения объезда стационарных постов ГИБДД, провоза контрабандным способом товаров и предметов, проводились проверки и досмотр транспортных средств на дорогах сообщения с Республикой Казахстан и населенными пунктами Омской области – Черлак, Русская Поляна, Полтавка, Исилькуль и Называевск. </w:t>
      </w:r>
    </w:p>
    <w:p>
      <w:pPr>
        <w:pStyle w:val="Normal"/>
        <w:ind w:firstLine="567"/>
        <w:jc w:val="both"/>
        <w:rPr>
          <w:sz w:val="28"/>
        </w:rPr>
      </w:pPr>
      <w:r>
        <w:rPr>
          <w:sz w:val="28"/>
        </w:rPr>
        <w:t xml:space="preserve">В целом, в период проведения операции «Граница» сотрудниками оперативных служб и подразделений УВД Омской области, а также РОВД приграничных районов, достигнуты следующие результаты: </w:t>
      </w:r>
    </w:p>
    <w:p>
      <w:pPr>
        <w:pStyle w:val="TextBodyIndent"/>
        <w:spacing w:lineRule="auto" w:line="240"/>
        <w:rPr/>
      </w:pPr>
      <w:r>
        <w:rPr/>
        <w:t>- выявлено 4 ОГ, состоящие из 15 участников (несколько человек являются гражданами Республики Казахстан);</w:t>
      </w:r>
    </w:p>
    <w:p>
      <w:pPr>
        <w:pStyle w:val="Normal"/>
        <w:ind w:firstLine="567"/>
        <w:jc w:val="both"/>
        <w:rPr>
          <w:sz w:val="28"/>
        </w:rPr>
      </w:pPr>
      <w:r>
        <w:rPr>
          <w:sz w:val="28"/>
        </w:rPr>
        <w:t>- реализовано 9 дел оперативного учета. Из них: по пяти (55,5%) возбуждены уголовные дела; по двум (22,2%) разобщено 2 организованных преступных формирования с числом участников 15 человек;</w:t>
      </w:r>
    </w:p>
    <w:p>
      <w:pPr>
        <w:pStyle w:val="Normal"/>
        <w:ind w:firstLine="567"/>
        <w:jc w:val="both"/>
        <w:rPr>
          <w:sz w:val="28"/>
        </w:rPr>
      </w:pPr>
      <w:r>
        <w:rPr>
          <w:sz w:val="28"/>
        </w:rPr>
        <w:t>- возбуждено 68 уголовных дел;</w:t>
      </w:r>
    </w:p>
    <w:p>
      <w:pPr>
        <w:pStyle w:val="Normal"/>
        <w:ind w:firstLine="567"/>
        <w:jc w:val="both"/>
        <w:rPr>
          <w:sz w:val="28"/>
        </w:rPr>
      </w:pPr>
      <w:r>
        <w:rPr>
          <w:sz w:val="28"/>
        </w:rPr>
        <w:t>- окончено расследованием 65 преступлений, в том числе 2 факта бандитизма;</w:t>
      </w:r>
    </w:p>
    <w:p>
      <w:pPr>
        <w:pStyle w:val="Normal"/>
        <w:ind w:firstLine="567"/>
        <w:jc w:val="both"/>
        <w:rPr>
          <w:sz w:val="28"/>
        </w:rPr>
      </w:pPr>
      <w:r>
        <w:rPr>
          <w:sz w:val="28"/>
        </w:rPr>
        <w:t>- задержано 8 граждан, находящихся в международном и федеральном розыске;</w:t>
      </w:r>
    </w:p>
    <w:p>
      <w:pPr>
        <w:pStyle w:val="Normal"/>
        <w:ind w:firstLine="567"/>
        <w:jc w:val="both"/>
        <w:rPr>
          <w:sz w:val="28"/>
        </w:rPr>
      </w:pPr>
      <w:r>
        <w:rPr>
          <w:sz w:val="28"/>
        </w:rPr>
        <w:t>- из незаконного оборота изъято 24 единицы огнестрельного оружия;</w:t>
      </w:r>
    </w:p>
    <w:p>
      <w:pPr>
        <w:pStyle w:val="TextBodyIndent"/>
        <w:spacing w:lineRule="auto" w:line="240"/>
        <w:rPr/>
      </w:pPr>
      <w:r>
        <w:rPr/>
        <w:t>- привлечено к административной ответственности: за нарушение правил пребывания иностранных граждан и лиц без гражданства - 145 человек; за нарушение правил регистрации учета населения и паспортных правил - 247 человек.</w:t>
      </w:r>
    </w:p>
    <w:p>
      <w:pPr>
        <w:pStyle w:val="Normal"/>
        <w:ind w:firstLine="567"/>
        <w:jc w:val="both"/>
        <w:rPr/>
      </w:pPr>
      <w:r>
        <w:rPr>
          <w:sz w:val="28"/>
        </w:rPr>
        <w:t>В 2003 году УБОП КМ УВД Омской области организован обмен информацией с Г(Р)ОВД приграничных районов Омской области о лицах, прибывших с Северного Кавказа, зарегистрированных в приграничных районах Омской области и Республики Казахстан с целью выявления их причастности к бандформированиям.  Продолжается  проведение оперативно-розыскных мероприятий, направленных на выявление и разобщение международных организованных преступных формирований. На постоянной основе проводится работа с автоматизированными региональными розыскными учетами лиц, транспорта и оружия</w:t>
      </w:r>
      <w:r>
        <w:rPr>
          <w:sz w:val="28"/>
          <w:vertAlign w:val="superscript"/>
        </w:rPr>
        <w:t>24</w:t>
      </w:r>
      <w:r>
        <w:rPr>
          <w:sz w:val="28"/>
        </w:rPr>
        <w:t>.</w:t>
      </w:r>
    </w:p>
    <w:p>
      <w:pPr>
        <w:pStyle w:val="3"/>
        <w:spacing w:lineRule="auto" w:line="240"/>
        <w:rPr>
          <w:sz w:val="28"/>
        </w:rPr>
      </w:pPr>
      <w:r>
        <w:rPr>
          <w:sz w:val="28"/>
        </w:rPr>
        <w:t>Учитывая сопредельные территории Омской области и Республики Казахстан, преступления, совершаемые жителями этой республики, находятся на особом контроле у руководства УВД области и УБОП КМ.</w:t>
      </w:r>
    </w:p>
    <w:p>
      <w:pPr>
        <w:pStyle w:val="Normal"/>
        <w:ind w:firstLine="567"/>
        <w:jc w:val="both"/>
        <w:rPr>
          <w:sz w:val="28"/>
        </w:rPr>
      </w:pPr>
      <w:r>
        <w:rPr>
          <w:sz w:val="28"/>
        </w:rPr>
        <w:t>В январе-феврале 2003 года в результате проверки поступающей информации сотрудниками УБОП выявлено и раскрыто 3 преступления, совершенных жителями Казахстана, в том числе одно связано с незаконным оборотом наркотиков (ст.228 УК РФ) и два - предусмотренные ст. 186 УК РФ (Изготовление или сбыт поддельных денег или ценных бумаг).</w:t>
      </w:r>
    </w:p>
    <w:p>
      <w:pPr>
        <w:pStyle w:val="Normal"/>
        <w:ind w:firstLine="567"/>
        <w:jc w:val="both"/>
        <w:rPr>
          <w:sz w:val="28"/>
        </w:rPr>
      </w:pPr>
      <w:r>
        <w:rPr>
          <w:sz w:val="28"/>
        </w:rPr>
        <w:t>18.02.03 года, совместной оперативной группой УБОП КМ и УФСБ РФ у здания ОАО «Омскпромстройбанка» по   ул. Орджоникидзе, 3 А, в момент продажи денежных знаков государства Ирак был задержан гражданин Казахстана Мутеев Аслбек Мурзагулович, 1952 г.р., проживающий по адресу г. Омск, ул. Заозерная, 22/2, кв. 28.</w:t>
      </w:r>
    </w:p>
    <w:p>
      <w:pPr>
        <w:pStyle w:val="Normal"/>
        <w:ind w:firstLine="567"/>
        <w:jc w:val="both"/>
        <w:rPr>
          <w:sz w:val="28"/>
        </w:rPr>
      </w:pPr>
      <w:r>
        <w:rPr>
          <w:sz w:val="28"/>
        </w:rPr>
        <w:t>При проведении дальнейших оперативно-следственных мероприятий установлено, что данные денежные знаки гр. Мутеев А.М. получил для реализации от гр. Сидорова Анатолия Васильевича, 1951 г.р., проживающий по адресу: г. Омск, ул. Рокоссовского, д. 20, кв. 19, и гражданина Республики Казахстан Косенко Юрия Петровича, 1954 г.р., проживающий по адресу: г. Павлодар, ул. Камзина, д.354,кв. 45.</w:t>
      </w:r>
    </w:p>
    <w:p>
      <w:pPr>
        <w:pStyle w:val="Normal"/>
        <w:ind w:firstLine="567"/>
        <w:jc w:val="both"/>
        <w:rPr>
          <w:sz w:val="28"/>
        </w:rPr>
      </w:pPr>
      <w:r>
        <w:rPr>
          <w:sz w:val="28"/>
        </w:rPr>
        <w:t>Всего у задержанных изъято 157.800 иракских динар с признаками подделки. В настоящее время принимаются меры к выявлению и пресечению канала поступления на территорию города изъятой партии поддельных денег, а также установлению и задержанию граждан, причастных к изготовлению изъятых денежных купюр.</w:t>
      </w:r>
    </w:p>
    <w:p>
      <w:pPr>
        <w:pStyle w:val="Normal"/>
        <w:ind w:firstLine="567"/>
        <w:jc w:val="both"/>
        <w:rPr>
          <w:sz w:val="28"/>
        </w:rPr>
      </w:pPr>
      <w:r>
        <w:rPr>
          <w:sz w:val="28"/>
        </w:rPr>
        <w:t>По данному факту УВД Омской области возбуждено уголовное дело № 601793 по ст. 186 ч. 1 УК РФ.</w:t>
      </w:r>
    </w:p>
    <w:p>
      <w:pPr>
        <w:pStyle w:val="2"/>
        <w:spacing w:lineRule="auto" w:line="240"/>
        <w:jc w:val="both"/>
        <w:rPr>
          <w:b w:val="false"/>
          <w:b w:val="false"/>
        </w:rPr>
      </w:pPr>
      <w:r>
        <w:rPr>
          <w:b w:val="false"/>
        </w:rPr>
        <w:t>В текущем году подразделениями УВД Омской области проделана определенная работа и по пресечению противоправной деятельности организованных преступных групп, сформированных на «этнической основе». В результате проведения оперативно-розыскных мероприятий выявлено 24 групповых преступления, из которых 3 преступных деяния - совершено в составе организованных групп.</w:t>
      </w:r>
    </w:p>
    <w:p>
      <w:pPr>
        <w:pStyle w:val="Normal"/>
        <w:ind w:firstLine="567"/>
        <w:jc w:val="both"/>
        <w:rPr>
          <w:sz w:val="28"/>
        </w:rPr>
      </w:pPr>
      <w:r>
        <w:rPr>
          <w:sz w:val="28"/>
        </w:rPr>
        <w:t>Согласно оперативных учетов УБОП КМ, по данным представленным  службами и подразделениями УВД Омской области, выявлено и поставлено на учет 28 (120 участников) и разработано 4 (20 участников) ЭПФ.</w:t>
      </w:r>
    </w:p>
    <w:p>
      <w:pPr>
        <w:pStyle w:val="Normal"/>
        <w:ind w:firstLine="567"/>
        <w:jc w:val="both"/>
        <w:rPr>
          <w:sz w:val="28"/>
        </w:rPr>
      </w:pPr>
      <w:r>
        <w:rPr>
          <w:sz w:val="28"/>
        </w:rPr>
        <w:t>В том, числе:</w:t>
      </w:r>
    </w:p>
    <w:p>
      <w:pPr>
        <w:pStyle w:val="Normal"/>
        <w:ind w:firstLine="567"/>
        <w:jc w:val="both"/>
        <w:rPr>
          <w:sz w:val="28"/>
        </w:rPr>
      </w:pPr>
      <w:r>
        <w:rPr>
          <w:sz w:val="28"/>
        </w:rPr>
        <w:t>- чеченская-5 (21 участник);</w:t>
      </w:r>
    </w:p>
    <w:p>
      <w:pPr>
        <w:pStyle w:val="Normal"/>
        <w:ind w:firstLine="567"/>
        <w:jc w:val="both"/>
        <w:rPr>
          <w:sz w:val="28"/>
        </w:rPr>
      </w:pPr>
      <w:r>
        <w:rPr>
          <w:sz w:val="28"/>
        </w:rPr>
        <w:t>- азербайджанская -5(13 участников);</w:t>
      </w:r>
    </w:p>
    <w:p>
      <w:pPr>
        <w:pStyle w:val="Normal"/>
        <w:ind w:firstLine="567"/>
        <w:jc w:val="both"/>
        <w:rPr>
          <w:sz w:val="28"/>
        </w:rPr>
      </w:pPr>
      <w:r>
        <w:rPr>
          <w:sz w:val="28"/>
        </w:rPr>
        <w:t>- цыганская -4(12 участника);</w:t>
      </w:r>
    </w:p>
    <w:p>
      <w:pPr>
        <w:pStyle w:val="Normal"/>
        <w:ind w:firstLine="567"/>
        <w:jc w:val="both"/>
        <w:rPr>
          <w:sz w:val="28"/>
        </w:rPr>
      </w:pPr>
      <w:r>
        <w:rPr>
          <w:sz w:val="28"/>
        </w:rPr>
        <w:t>- армаянская-2 (10 участника);</w:t>
      </w:r>
    </w:p>
    <w:p>
      <w:pPr>
        <w:pStyle w:val="Normal"/>
        <w:ind w:firstLine="567"/>
        <w:jc w:val="both"/>
        <w:rPr>
          <w:sz w:val="28"/>
        </w:rPr>
      </w:pPr>
      <w:r>
        <w:rPr>
          <w:sz w:val="28"/>
        </w:rPr>
        <w:t>- казахская -3(4 участника);</w:t>
      </w:r>
    </w:p>
    <w:p>
      <w:pPr>
        <w:pStyle w:val="Normal"/>
        <w:ind w:firstLine="567"/>
        <w:jc w:val="both"/>
        <w:rPr>
          <w:sz w:val="28"/>
        </w:rPr>
      </w:pPr>
      <w:r>
        <w:rPr>
          <w:sz w:val="28"/>
        </w:rPr>
        <w:t>- таджикская - 2 (27 участников);</w:t>
      </w:r>
    </w:p>
    <w:p>
      <w:pPr>
        <w:pStyle w:val="Normal"/>
        <w:ind w:firstLine="567"/>
        <w:jc w:val="both"/>
        <w:rPr>
          <w:sz w:val="28"/>
        </w:rPr>
      </w:pPr>
      <w:r>
        <w:rPr>
          <w:sz w:val="28"/>
        </w:rPr>
        <w:t>- киргизская - 1 (4 участника);</w:t>
      </w:r>
    </w:p>
    <w:p>
      <w:pPr>
        <w:pStyle w:val="Normal"/>
        <w:ind w:firstLine="567"/>
        <w:jc w:val="both"/>
        <w:rPr>
          <w:sz w:val="28"/>
        </w:rPr>
      </w:pPr>
      <w:r>
        <w:rPr>
          <w:sz w:val="28"/>
        </w:rPr>
        <w:t>-дагестанская -1 (3 участников);</w:t>
      </w:r>
    </w:p>
    <w:p>
      <w:pPr>
        <w:pStyle w:val="Normal"/>
        <w:ind w:firstLine="567"/>
        <w:jc w:val="both"/>
        <w:rPr>
          <w:sz w:val="28"/>
        </w:rPr>
      </w:pPr>
      <w:r>
        <w:rPr>
          <w:sz w:val="28"/>
        </w:rPr>
        <w:t>- грузинская -1(11 участников);</w:t>
      </w:r>
    </w:p>
    <w:p>
      <w:pPr>
        <w:pStyle w:val="Normal"/>
        <w:ind w:firstLine="567"/>
        <w:jc w:val="both"/>
        <w:rPr>
          <w:sz w:val="28"/>
        </w:rPr>
      </w:pPr>
      <w:r>
        <w:rPr>
          <w:sz w:val="28"/>
        </w:rPr>
        <w:t>- курдская -1 (5 участников).</w:t>
      </w:r>
    </w:p>
    <w:p>
      <w:pPr>
        <w:pStyle w:val="Normal"/>
        <w:ind w:firstLine="567"/>
        <w:jc w:val="both"/>
        <w:rPr>
          <w:sz w:val="28"/>
        </w:rPr>
      </w:pPr>
      <w:r>
        <w:rPr>
          <w:sz w:val="28"/>
        </w:rPr>
        <w:t>Вышеприведенные данные свидетельствуют о не выполнении в полной мере требования приказа начальника УВД Омской области № 734, в части своевременной постановки на оперативно-справочный учет и снятие с учета организованных преступных формирований, в том числе этнических, входящих в их состав участников, коррумпированных связей, легальных и контролируемых юридических лиц.</w:t>
      </w:r>
    </w:p>
    <w:p>
      <w:pPr>
        <w:pStyle w:val="2"/>
        <w:spacing w:lineRule="auto" w:line="240"/>
        <w:jc w:val="both"/>
        <w:rPr>
          <w:b w:val="false"/>
          <w:b w:val="false"/>
        </w:rPr>
      </w:pPr>
      <w:r>
        <w:rPr>
          <w:b w:val="false"/>
        </w:rPr>
        <w:t>Анализ результатов оперативно-служебной деятельности сотрудников криминальной милиции по линии пресечения преступлений, совершаемых представителями иностранных государств и этнических групп, в том числе в составе организованных групп показывает, что данная работа ведется не в полной мере. Количество выявленных и раскрытых преступлений не отражает реальной криминогенной обстановки. Недостаточна оперативная осведомленность о преступных процессах, происходящих внутри криминальных групп. Слабо ведется работа по пресечению экономических преступлений, разработке коммерческих фирм и предприятий, находящихся под контролем криминальных этнических структур.</w:t>
      </w:r>
    </w:p>
    <w:p>
      <w:pPr>
        <w:pStyle w:val="3"/>
        <w:spacing w:lineRule="auto" w:line="240"/>
        <w:rPr>
          <w:sz w:val="28"/>
        </w:rPr>
      </w:pPr>
      <w:r>
        <w:rPr>
          <w:sz w:val="28"/>
        </w:rPr>
        <w:t>В условиях имеющей место безработицы и угрозы совершения террористических актов, в обществе резко усиливается, в первую очередь, «антикавказские» настроения, поэтому каждое тяжкое преступление, совершенное представителями этнических диаспор, имеет широкий общественный резонанс и может послужить толчком к резкому осложнению оперативной обстановки и массовым беспорядкам.</w:t>
      </w:r>
    </w:p>
    <w:p>
      <w:pPr>
        <w:pStyle w:val="3"/>
        <w:spacing w:lineRule="auto" w:line="240"/>
        <w:rPr>
          <w:sz w:val="28"/>
        </w:rPr>
      </w:pPr>
      <w:r>
        <w:rPr>
          <w:sz w:val="28"/>
        </w:rPr>
      </w:r>
    </w:p>
    <w:p>
      <w:pPr>
        <w:pStyle w:val="31"/>
        <w:rPr/>
      </w:pPr>
      <w:r>
        <w:rPr/>
        <w:t>§ 3.</w:t>
      </w:r>
      <w:r>
        <w:rPr>
          <w:b w:val="false"/>
          <w:bCs w:val="false"/>
        </w:rPr>
        <w:t xml:space="preserve"> </w:t>
      </w:r>
      <w:r>
        <w:rPr>
          <w:bCs w:val="false"/>
        </w:rPr>
        <w:t>Преступность иностранных граждан в области телеком-                      муникационных систем России.</w:t>
      </w:r>
    </w:p>
    <w:p>
      <w:pPr>
        <w:pStyle w:val="Normal"/>
        <w:jc w:val="both"/>
        <w:rPr>
          <w:b/>
          <w:b/>
          <w:bCs/>
          <w:sz w:val="28"/>
        </w:rPr>
      </w:pPr>
      <w:r>
        <w:rPr>
          <w:b/>
          <w:bCs/>
          <w:sz w:val="28"/>
        </w:rPr>
      </w:r>
    </w:p>
    <w:p>
      <w:pPr>
        <w:pStyle w:val="Normal"/>
        <w:jc w:val="both"/>
        <w:rPr/>
      </w:pPr>
      <w:r>
        <w:rPr>
          <w:b/>
          <w:sz w:val="28"/>
        </w:rPr>
        <w:t xml:space="preserve">        </w:t>
      </w:r>
      <w:r>
        <w:rPr>
          <w:sz w:val="28"/>
        </w:rPr>
        <w:t>До недавнего времени телефонное пиратство воспринималось обывателями, как некое хулиганство, зачастую об этом говорили даже с некоторым восхищением, дескать, не перевелись на Руси Кулибины. Все эти годы только восхищались и не заметили, как телефонное пиратство в России расцвело буйным цветом, доходы от которого приближаются к доходам полученным от торговли наркотиками и оружием.</w:t>
      </w:r>
    </w:p>
    <w:p>
      <w:pPr>
        <w:pStyle w:val="Normal"/>
        <w:jc w:val="both"/>
        <w:rPr>
          <w:sz w:val="28"/>
        </w:rPr>
      </w:pPr>
      <w:r>
        <w:rPr>
          <w:sz w:val="28"/>
        </w:rPr>
        <w:t xml:space="preserve">       </w:t>
      </w:r>
      <w:r>
        <w:rPr>
          <w:sz w:val="28"/>
        </w:rPr>
        <w:t>Брешь в Российском законодательстве обеспечили этому криминальному бизнесу практически  беспрепятственное существование. В результате передела сфер влияния среди преступных этнических группировок в Москве нелегальный телефонный бизнес,  достался иностранцам, прежде всего гражданам Вьетнама. По крайней мере, при проведении операций по пресечению телефонного пиратства, задерживают исключительно операторов Вьетнамцев, на которых мы долгое время смотрели, только, как на дешевую рабочую силу и не более.</w:t>
      </w:r>
    </w:p>
    <w:p>
      <w:pPr>
        <w:pStyle w:val="Normal"/>
        <w:jc w:val="both"/>
        <w:rPr>
          <w:sz w:val="28"/>
        </w:rPr>
      </w:pPr>
      <w:r>
        <w:rPr>
          <w:sz w:val="28"/>
        </w:rPr>
        <w:t xml:space="preserve">        </w:t>
      </w:r>
      <w:r>
        <w:rPr>
          <w:sz w:val="28"/>
        </w:rPr>
        <w:t>До развала Советского Союза  отношения СССР и Вьетнама строились по отработанной схеме со странами победившего социализма – мы им идеологию, которую подкрепляли материально, они нам братскую дружбу, сахар, кофе, рис. Аграрный Вьетнам за тракторы и другие дефицитные товары из Советского Союза расплачивался дешевой рабочей силой. Поэтому в конце восьмидесятых годов на одном только автомобильном гиганте ЗИЛе невысоких проворных работяг, Вьетнамцев было несколько тысяч, они не гнушались выполнять самую черную работу, причем ни когда не роптали на то, что их русские коллеги зарабатывали в несколько раз больше. Таким образом, Вьетнам готовил передовые кадры рабочего класса и частично погашал долги перед Советским Союзом. В начале девяностых годов многим гражданам Вьетнама пришлось вернуться на родину. Уезжали они, вывозя с собой контейнеры с кухонной утварью, изделия из алюминия и другой бытовой ширпотреб. Во Вьетнаме, где металлургическая промышленность практически отсутствовала, все это с успехом продавалось, как цветной метал. До сих пор мы не забыли вероломные набеги вьетнамцев на наши аптеки. Вьетнамцы охотно скупали наши дешевые лекарства, так как своей фармоцептической промышленности отрасли у них еще не было. Со всем этим скарбом многим пришлось покинуть Советский Союз.</w:t>
      </w:r>
    </w:p>
    <w:p>
      <w:pPr>
        <w:pStyle w:val="Normal"/>
        <w:jc w:val="both"/>
        <w:rPr>
          <w:sz w:val="28"/>
        </w:rPr>
      </w:pPr>
      <w:r>
        <w:rPr>
          <w:sz w:val="28"/>
        </w:rPr>
        <w:t xml:space="preserve">         </w:t>
      </w:r>
      <w:r>
        <w:rPr>
          <w:sz w:val="28"/>
        </w:rPr>
        <w:t>Другая часть Вьетнамцев сменила робы на спортивные костюмы и органично влилась в нашу жизнь, традиционно сфера их деятельности стала торговля ширпотребом. В криминальный мир Вьетнамцы пришли с незаконной торговлей, контрабандой и нелегальной миграцией. Незнание языка и репутация выходцев из стран третьего мира, напрочь перекрыли им дорогу в большой криминал. Вьетнамским “браткам” ничего не оставалось, как опереться на своих же соотечественников, укрепляя этническую преступную группировку своими кадрами.</w:t>
      </w:r>
    </w:p>
    <w:p>
      <w:pPr>
        <w:pStyle w:val="Normal"/>
        <w:jc w:val="both"/>
        <w:rPr>
          <w:sz w:val="28"/>
        </w:rPr>
      </w:pPr>
      <w:r>
        <w:rPr>
          <w:sz w:val="28"/>
        </w:rPr>
        <w:t xml:space="preserve">             </w:t>
      </w:r>
      <w:r>
        <w:rPr>
          <w:sz w:val="28"/>
        </w:rPr>
        <w:t>По официальным данным в Москве сейчас проживает более десяти тысяч Вьетнамцев, треть из них нелегально. Природная скрытность, трудолюбие и беспрекословное подчинение старшим эти национальные особенности идеально подходят для использования вьетнамцев в любом нелегальном бизнесе.</w:t>
      </w:r>
    </w:p>
    <w:p>
      <w:pPr>
        <w:pStyle w:val="Normal"/>
        <w:jc w:val="both"/>
        <w:rPr>
          <w:sz w:val="28"/>
        </w:rPr>
      </w:pPr>
      <w:r>
        <w:rPr>
          <w:sz w:val="28"/>
        </w:rPr>
        <w:t xml:space="preserve">      </w:t>
      </w:r>
      <w:r>
        <w:rPr>
          <w:sz w:val="28"/>
        </w:rPr>
        <w:t>При задержании органами внутренних дел Вьетнамцы никогда не выдают своего криминального авторитета. Когда им задают вопросы, они буквально все реагируют одинаково, они тут же забывают русский язык. Их поведение и повадки в экстремальных ситуациях достаточно хорошо изучены управлением “Р” ГУВД г. Москвы. Пресечение телефонного пиратства иностранцев – одно из направлений деятельности управления “Р” ГУВД г. Москвы. Управление “Р” ГУВД г. Москвы было организовано в 2000 году, под юрисдикцию этого ведомства попали такие преступные деяния, как переброска преступно нажитых капиталов, мошенничество, коммерческие операции через интернет, сбыт наркотиков и оружия, сбор и распространение компрамата,  педофилия, техногенный террор, анонимная передача заказов на совершение убийств, в том числе через компьютерные сети.</w:t>
      </w:r>
    </w:p>
    <w:p>
      <w:pPr>
        <w:pStyle w:val="Normal"/>
        <w:jc w:val="both"/>
        <w:rPr>
          <w:sz w:val="28"/>
        </w:rPr>
      </w:pPr>
      <w:r>
        <w:rPr>
          <w:sz w:val="28"/>
        </w:rPr>
        <w:t xml:space="preserve">      </w:t>
      </w:r>
      <w:r>
        <w:rPr>
          <w:sz w:val="28"/>
        </w:rPr>
        <w:t xml:space="preserve">По материалам управления “Р” ГУВД г. Москвы раскрыты многочисленные преступления совершенные иностранцами, многие из которых получили широкий резонанс не только в России, но и за рубежом. Например, нашумевшее дело “голубой архидеи”. Это название порносайта Российского происхождения, он не безвозмездно распространялся в странах США и Западной Европы. В то время пока в России готовилось обвинение, в Италии и Германии высокопоставленные чиновники  лишились своих постов только за то, что знали об этом мерзком бизнесе, но не предприняли ни каких мер по его пресечению. Весной 2001 года была обезврежена преступная межрегиональная группировка, которая пыталась похитить средства обладателей кредитных карточек зарубежных граждан предотвращенный ущерб составил сотни тысяч долларов США. </w:t>
      </w:r>
    </w:p>
    <w:p>
      <w:pPr>
        <w:pStyle w:val="Normal"/>
        <w:jc w:val="both"/>
        <w:rPr>
          <w:sz w:val="28"/>
        </w:rPr>
      </w:pPr>
      <w:r>
        <w:rPr>
          <w:sz w:val="28"/>
        </w:rPr>
        <w:t xml:space="preserve">        </w:t>
      </w:r>
      <w:r>
        <w:rPr>
          <w:sz w:val="28"/>
        </w:rPr>
        <w:t>Список раскрытых преступлений совершенных иностранцами очень длинный. Главная заслуга в обезвреживании и раскрытии преступных групп иностранцев принадлежит органам внутренних дел. Рост преступлений среди иностранцев в сфере высоких технологий имеет устойчивую динамику, однако, не смотря на неплохую раскрываемость данных преступлений, Россия по большому счету не готова адекватно противодействовать принципиально новым видам преступлений.</w:t>
      </w:r>
    </w:p>
    <w:p>
      <w:pPr>
        <w:pStyle w:val="Normal"/>
        <w:jc w:val="both"/>
        <w:rPr>
          <w:sz w:val="28"/>
        </w:rPr>
      </w:pPr>
      <w:r>
        <w:rPr>
          <w:sz w:val="28"/>
        </w:rPr>
        <w:t xml:space="preserve">       </w:t>
      </w:r>
      <w:r>
        <w:rPr>
          <w:sz w:val="28"/>
        </w:rPr>
        <w:t>Монополист на телефонном рынке, ростелеком уже который год бессилен перед атаками иностранных телефонных пиратов. Преступные этнические группировки самым наглым образом пользуются телекоммуникациями ростелекома и строят новые планы по дальнейшему увеличению прибыли на этом поприще. Со слов столичных милиционеров съемная квартира, зашторенные окна, два или три телефонных аппарата, иностранцы не говорящие по-русски, это непременная составляющая нелегального телефонного пункта. Раз в неделю, а то и чаще сотрудникам управления “Р” приходится бывать в подобных отделениях связи, которые круглосуточно соединяют своих клиентов со всем миром.</w:t>
      </w:r>
    </w:p>
    <w:p>
      <w:pPr>
        <w:pStyle w:val="Normal"/>
        <w:jc w:val="both"/>
        <w:rPr/>
      </w:pPr>
      <w:r>
        <w:rPr>
          <w:sz w:val="28"/>
        </w:rPr>
        <w:t xml:space="preserve">        </w:t>
      </w:r>
      <w:r>
        <w:rPr>
          <w:sz w:val="28"/>
        </w:rPr>
        <w:t>Безупречную связь со всем миром обеспечивает немудреный комплект – обычный телефонный аппарат, сотовый телефон и как выражаются Вьетнамцы “коробочка”, которая обманывает восьмерку. На самом деле данный прибор называется – аппаратура подмены абонентского номера (</w:t>
      </w:r>
      <w:r>
        <w:rPr>
          <w:b/>
          <w:sz w:val="28"/>
        </w:rPr>
        <w:t>АПАН)</w:t>
      </w:r>
      <w:r>
        <w:rPr>
          <w:sz w:val="28"/>
        </w:rPr>
        <w:t>, он подключается к телефонной сети и производит переадресацию звонка, подставляет другого абонента, которому в последствии выставляются счета за телефонные международные переговоры. Реальная стоимость АПАН около 50 долларов США, на черном рынке ее продают за 1-3 тысячи долларов США, де же при такой цене он пользуется спросом, так как быстро окупается. АПАН можно взять в аренду, многие иностранцы именно так и поступают.</w:t>
      </w:r>
    </w:p>
    <w:p>
      <w:pPr>
        <w:pStyle w:val="Normal"/>
        <w:jc w:val="both"/>
        <w:rPr>
          <w:sz w:val="28"/>
        </w:rPr>
      </w:pPr>
      <w:r>
        <w:rPr>
          <w:sz w:val="28"/>
        </w:rPr>
        <w:t xml:space="preserve">         </w:t>
      </w:r>
      <w:r>
        <w:rPr>
          <w:sz w:val="28"/>
        </w:rPr>
        <w:t xml:space="preserve">Застать телефонных пиратов с поличным удается очень редко. Отточенный с годами механизм, всегда срабатывает четко. Малейший шорох, в коридоре не говоря, уже о звонке в дверь и оператор подпольного переговорного центра – узла связи быстро избавляется от своей немногочисленной аппаратуры. </w:t>
      </w:r>
    </w:p>
    <w:p>
      <w:pPr>
        <w:pStyle w:val="Normal"/>
        <w:jc w:val="both"/>
        <w:rPr>
          <w:sz w:val="28"/>
        </w:rPr>
      </w:pPr>
      <w:r>
        <w:rPr>
          <w:sz w:val="28"/>
        </w:rPr>
        <w:t xml:space="preserve">         </w:t>
      </w:r>
      <w:r>
        <w:rPr>
          <w:sz w:val="28"/>
        </w:rPr>
        <w:t xml:space="preserve">Мобильные телефоны и платы прячут в самых неожиданных местах, в крайнем случае, просто выбрасывают в окно и тогда пойди докажи, что это минуту назад принадлежало вьетнамскому гражданину. В таких случаях они ведут себя очень смело и даже грозятся вызвать посла. Аналитики управления ”Р“ утверждают, что достаточно точно могут установить квартиру оператора подпольного переговорного пункта и взять его с поличным. Так после проведения управлением ”Р“ ряда успешных операций, цены на ворованную связь вырастали вдвое. Через некоторое время цены опять снизились, а это верный знак, что где-то открылись новые переговорные пункты. </w:t>
      </w:r>
    </w:p>
    <w:p>
      <w:pPr>
        <w:pStyle w:val="Normal"/>
        <w:jc w:val="both"/>
        <w:rPr>
          <w:sz w:val="28"/>
        </w:rPr>
      </w:pPr>
      <w:r>
        <w:rPr>
          <w:sz w:val="28"/>
        </w:rPr>
        <w:t xml:space="preserve">         </w:t>
      </w:r>
      <w:r>
        <w:rPr>
          <w:sz w:val="28"/>
        </w:rPr>
        <w:t>Тарифы на международные разговоры ростелеком постоянно повышаются, сейчас заговорили о том, что будут повышены тарифы не только за международные  переговоры, но и за телефонную связь. Это мера вынужденная , таким образом ростелеком пытается компенсировать ущерб, который ему наносит преступный бизнес иностранцев. Только по Москве убытки ежегодно составляют более 12 миллионов рублей, а по России убытки в десятки раз больше. Эти убытки включаются в стоимость разговора и Россияне должны их оплачивать, так как разговор с зарубежными странами состоялся. Россия заплатила нашим зарубежным партнерам за так называемый трафик, то есть за сам разговор и поэтому деньги должны быть откуда-то взяты. Это экономический фактор, но есть и социальный. Если эти разговоры попадают на телефон какой-то крупной компании, то может она этого и не заметит, но малообеспеченные люди, которых, увы сейчас большинство, получая счета на 3,5,30 тысяч рублей чувствуют себя ограбленными.</w:t>
      </w:r>
    </w:p>
    <w:p>
      <w:pPr>
        <w:pStyle w:val="Normal"/>
        <w:jc w:val="both"/>
        <w:rPr>
          <w:sz w:val="28"/>
        </w:rPr>
      </w:pPr>
      <w:r>
        <w:rPr>
          <w:sz w:val="28"/>
        </w:rPr>
        <w:t xml:space="preserve">        </w:t>
      </w:r>
      <w:r>
        <w:rPr>
          <w:sz w:val="28"/>
        </w:rPr>
        <w:t>Вся беда в том, что  законопослушный абонент не может ощутить подключения преступников, подключения не существует. Так как преступники не ”садятся “ на телефонную линию совсем. При вызове абонента АПАН посылает на АТС ложный отклик. Он притворяется любым телефоном в микрорайоне.</w:t>
      </w:r>
    </w:p>
    <w:p>
      <w:pPr>
        <w:pStyle w:val="Normal"/>
        <w:jc w:val="both"/>
        <w:rPr>
          <w:sz w:val="28"/>
        </w:rPr>
      </w:pPr>
      <w:r>
        <w:rPr>
          <w:sz w:val="28"/>
        </w:rPr>
        <w:t xml:space="preserve">          </w:t>
      </w:r>
      <w:r>
        <w:rPr>
          <w:sz w:val="28"/>
        </w:rPr>
        <w:t xml:space="preserve">Трудно объяснить, почему молчит ростелеком, куда смотрят законодатели, почему молчит служба безопасности России. Это либо политическая близорукость, либо демонстрация нашего бессилия перед шустрыми выходцами, из стран третьего мира, которые практически взяли телеграф, то есть связь, осталось завладеть мостами и почтой. В одном их сибирских городов телефонные пираты работали на частотах Федерального агентства правительственной связи, и де же этот вопиющий случай не стал сигналом применения специальных мер. Многим удобно ссылаться на отсутствие специального законодательства, но закон о защите прав потребителей еще ни кто не отменял. </w:t>
      </w:r>
    </w:p>
    <w:p>
      <w:pPr>
        <w:pStyle w:val="21"/>
        <w:spacing w:lineRule="auto" w:line="240"/>
        <w:rPr/>
      </w:pPr>
      <w:r>
        <w:rPr/>
        <w:t xml:space="preserve">       </w:t>
      </w:r>
      <w:r>
        <w:rPr/>
        <w:t>Телефонные счета с астрономическими суммами наши граждане воспринимают близко к сердцу. Бывают да же случаи инсультов у пожилых людей. Оказывается, любой счет можно проверить в службе МГТС и после соответствующего заявления  пострадавшего человека освобождают от уплаты за чужие разговоры. Абонентам приходится платить за чужие разговоры в том случае, если они являются владельцами радиотелефонов, в этом случае заверений, что родственников в Ханое абонент не имеет ни кто не будет принимать во внимание. Если счет не будет оплачен, выход на междугороднюю линию абоненту отключают. В МГТС есть аппаратные средства которые могут проследить физическое подключение с телефона на телефон, но доказать это достаточно сложно, поэтому абоненты пользующиеся радиотелефонами должны оставлять трубку на телефонной базе, не использовать  не сертифицированные телефонные аппараты.</w:t>
      </w:r>
    </w:p>
    <w:p>
      <w:pPr>
        <w:pStyle w:val="Normal"/>
        <w:jc w:val="both"/>
        <w:rPr>
          <w:sz w:val="28"/>
        </w:rPr>
      </w:pPr>
      <w:r>
        <w:rPr>
          <w:sz w:val="28"/>
        </w:rPr>
        <w:t xml:space="preserve">      </w:t>
      </w:r>
      <w:r>
        <w:rPr>
          <w:sz w:val="28"/>
        </w:rPr>
        <w:t xml:space="preserve">Закон о защите прав потребителей нарушается и в отношении юридических  лиц, сколько им приходится платить за чужие разговоры ни кто не знает. Как правило, фирмы никаких претензий к МГТС не предъявляют зачастую из-за того, что не замечают в ворохе счетов посторонние соединения. Крупные компании предпочитают не вникать в суть проблемы. А просто оплатить счет, тем самым они способствуют деятельности телефонных пиратов. Если к телефонному бизнесу не будут приняты специальные меры, то с некой долей уверенности можно предположить, что абоненты МГТС не смогут в скором будущем воспользоваться услугами связи. </w:t>
      </w:r>
    </w:p>
    <w:p>
      <w:pPr>
        <w:pStyle w:val="Normal"/>
        <w:jc w:val="both"/>
        <w:rPr/>
      </w:pPr>
      <w:r>
        <w:rPr>
          <w:sz w:val="28"/>
        </w:rPr>
        <w:t xml:space="preserve">        </w:t>
      </w:r>
      <w:r>
        <w:rPr>
          <w:b/>
          <w:sz w:val="28"/>
        </w:rPr>
        <w:t xml:space="preserve">Телекоммуникации </w:t>
      </w:r>
      <w:r>
        <w:rPr>
          <w:sz w:val="28"/>
        </w:rPr>
        <w:t>– это линии связи. А это вопрос государственной важности и неправомерное вмешательство в них, это не только не этично, а просто опасно, по такой простой причине, что деятельность телефонных пиратов парализует деятельность автоматических телефонных станций. Со слов специалистов службы безопасности МГТС, за одну неделю количество только по одной АТС не соединений абонентов составляет в среднем около 50%.</w:t>
      </w:r>
    </w:p>
    <w:p>
      <w:pPr>
        <w:pStyle w:val="Normal"/>
        <w:jc w:val="both"/>
        <w:rPr>
          <w:sz w:val="28"/>
        </w:rPr>
      </w:pPr>
      <w:r>
        <w:rPr>
          <w:sz w:val="28"/>
        </w:rPr>
        <w:t xml:space="preserve">         </w:t>
      </w:r>
      <w:r>
        <w:rPr>
          <w:sz w:val="28"/>
        </w:rPr>
        <w:t>От телефонных пиратов не застрахованы так же клиенты сотовой связи. Одно из первых уголовных дел связанных с использованием ресурсов связи в России было возбуждено в 1998 году, когда судили преступную группу, возглавляемую одним из специалистов компании мобильной связи. Сотрудник компании делал копии кодов слим карт и затем их реализовывал. Специалисты управления ”Р “ убеждены, что на самом деле факты о телефонном пиратстве с мобильной связи просто скрываются, что бы не подрывать имидж компании.</w:t>
      </w:r>
    </w:p>
    <w:p>
      <w:pPr>
        <w:pStyle w:val="Normal"/>
        <w:jc w:val="both"/>
        <w:rPr>
          <w:sz w:val="28"/>
        </w:rPr>
      </w:pPr>
      <w:r>
        <w:rPr>
          <w:sz w:val="28"/>
        </w:rPr>
        <w:t xml:space="preserve">         </w:t>
      </w:r>
      <w:r>
        <w:rPr>
          <w:sz w:val="28"/>
        </w:rPr>
        <w:t>В уголовном кодексе Российской Федерации есть 28 глава, которая повествует о компьютерных преступлениях. Есть ст.137 и 138, которые устанавливают уголовную ответственность и не малую за нарушение конституционных прав на тайну неприкосновенности личной жизни. К сожалению УПК (в котором скрывается основа всего уголовного процесса) -1961 года. Сегодня практические работники сталкиваются с тем, что процедура  доказывания растягивается на долгие месяцы. УПК не знает, как в качестве доказательства интерпретировать дискету с информацией. Не знает он, что спектр, какого – либо сигнала переданного по линии может служить отпечатком пальцев, что каждый индивидуальный прибор имеет свои индивидуальные признаки – спектр. Так же как и человек, отпечатки пальцев. Специалисты регулярно вносят изменения  на рассмотрения законодателям,   но дело движется не так быстро, как - бы, того хотелось.</w:t>
      </w:r>
    </w:p>
    <w:p>
      <w:pPr>
        <w:pStyle w:val="Normal"/>
        <w:jc w:val="both"/>
        <w:rPr>
          <w:sz w:val="28"/>
        </w:rPr>
      </w:pPr>
      <w:r>
        <w:rPr>
          <w:sz w:val="28"/>
        </w:rPr>
        <w:t xml:space="preserve">     </w:t>
      </w:r>
      <w:r>
        <w:rPr>
          <w:sz w:val="28"/>
        </w:rPr>
        <w:t>То, что телефонное пиратство очень выгодно поняли не только иностранцы из стран третьего мира, но и иностранцы их государств СНГ и бывшего СССР. Все чаще появляются жалобы за несуществующие переговоры между Украиной и Прибалтикой. Телефонные карточки, с помощью которых можно дозвониться в любую точку мира, все чаще оказываются пустыми. Они устроены таким образом, что содержат специальный код, под защитной пленкой, активировав, который можно воспользоваться услугами связи. В процессе выпуска этих карт, сотрудники завода – изготовителя продают информацию о содержании кодов преступникам – иностранцам.</w:t>
      </w:r>
    </w:p>
    <w:p>
      <w:pPr>
        <w:pStyle w:val="Normal"/>
        <w:jc w:val="both"/>
        <w:rPr>
          <w:sz w:val="28"/>
        </w:rPr>
      </w:pPr>
      <w:r>
        <w:rPr>
          <w:sz w:val="28"/>
        </w:rPr>
        <w:t xml:space="preserve">      </w:t>
      </w:r>
      <w:r>
        <w:rPr>
          <w:sz w:val="28"/>
        </w:rPr>
        <w:t>До сих пор ростелеком и МГТС не расставили точки над  и, в подходах к решению проблемы телефонного пиратства. Отношения МГТС и ростелекома строятся на основе договора, который определяет сферы ответственности на конкретных участках телекоммуникаций. Проще говоря, участок от телефонного аппарата до АТС – зона ответственности МТС, а от выхода междугородной связи на международные линии – зона ответственности ростелекома. По логике ущерб от деятельности преступников приходится покрывать и ростелекому,  и он его покрывает не известно только за счет чего и каковы же реальные масштабы ущерба от деятельности преступников.</w:t>
      </w:r>
    </w:p>
    <w:p>
      <w:pPr>
        <w:pStyle w:val="Normal"/>
        <w:jc w:val="both"/>
        <w:rPr>
          <w:sz w:val="28"/>
        </w:rPr>
      </w:pPr>
      <w:r>
        <w:rPr>
          <w:sz w:val="28"/>
        </w:rPr>
        <w:t xml:space="preserve">       </w:t>
      </w:r>
      <w:r>
        <w:rPr>
          <w:sz w:val="28"/>
        </w:rPr>
        <w:t>В 2001 году по фактам незаконного подключения к международной связи было возбуждено всего 2 уголовных дела. Уголовные дела возбуждаются по заявлению пострадавшей стороны, в этом случае инициатива должна исходить от ростелекома. Управление “ Р“ не может получить заявление от пострадавших, а ростелеком не может получить от МТС технической помощи, в результате чего ущерб высчитать не представляется возможным. Правоохранительным органам необходимо заявление, чтобы привлечь к ответственности преступников, без заявления можно только осуществлять профилактику преступления. Нет заявления, нет и преступления.</w:t>
      </w:r>
    </w:p>
    <w:p>
      <w:pPr>
        <w:pStyle w:val="Normal"/>
        <w:jc w:val="both"/>
        <w:rPr>
          <w:sz w:val="28"/>
        </w:rPr>
      </w:pPr>
      <w:r>
        <w:rPr>
          <w:sz w:val="28"/>
        </w:rPr>
        <w:t xml:space="preserve">        </w:t>
      </w:r>
      <w:r>
        <w:rPr>
          <w:sz w:val="28"/>
        </w:rPr>
        <w:t>Судить по статистике возбужденных уголовных дел о преступности иностранных пиратов не корректно. Поэтому используем еще один показатель – это ущерб от деятельности преступников. Понятно, что в данном случае получить реальную цифру очень сложно. Данные независимых и официальных источников разнятся в сумму определяемую десятками миллионов долларов США. Максимальная цифра причиненного ущерба от деятельности иностранных преступников составляет более 700 миллионов долларов США в год. Пресс-служба  ростелекома, опровергает эту информацию, заявляя, что примерно такую сумму составляет годовая прибыль монополиста связи, следовательно, это утверждение означает, что нелегальный телефонный бизнес функционирует так же эффективно, как и крупнейшая российская монополия, а прибыль ростелекома полностью покрывается ущербом от деятельности преступников. Оценка ростелекома это минимальная цифра среди вариантов различных источников.</w:t>
      </w:r>
    </w:p>
    <w:p>
      <w:pPr>
        <w:pStyle w:val="Normal"/>
        <w:jc w:val="both"/>
        <w:rPr>
          <w:sz w:val="28"/>
        </w:rPr>
      </w:pPr>
      <w:r>
        <w:rPr>
          <w:sz w:val="28"/>
        </w:rPr>
        <w:t xml:space="preserve">     </w:t>
      </w:r>
      <w:r>
        <w:rPr>
          <w:sz w:val="28"/>
        </w:rPr>
        <w:t>В течение 2001 года правоохранительными органами ГУВД г. Москвы выявлено 132 нелегальных переговорных пункта только на территории обслуживаемой четырьмя АТС. По оценкам правоохранительных органов нелегальных переговорных пунктов в Москве около 500. Каждый нелегальный переговорный пункт приносит доход своим владельцам до 20 тысяч долларов США ежемесячно. По самым грубым подсчетам только в Москве ущерб ростелекома от деятельности незаконных переговорных пунктов оценивается в 120 миллионов долларов США в год. По информации ростелекома эти убытки покрываются из внутренних резервов компании.</w:t>
      </w:r>
    </w:p>
    <w:p>
      <w:pPr>
        <w:pStyle w:val="Normal"/>
        <w:jc w:val="both"/>
        <w:rPr>
          <w:sz w:val="28"/>
        </w:rPr>
      </w:pPr>
      <w:r>
        <w:rPr>
          <w:sz w:val="28"/>
        </w:rPr>
        <w:t xml:space="preserve">     </w:t>
      </w:r>
      <w:r>
        <w:rPr>
          <w:sz w:val="28"/>
        </w:rPr>
        <w:t>По данным правоохранительных органов все деньги полученные от криминального бизнеса утекают за границу (Вьетнам, Ирак, и другие страны). Не исключено, что эти деньги находят свое применение при  проведении террористических актов в Чечне.</w:t>
      </w:r>
    </w:p>
    <w:p>
      <w:pPr>
        <w:pStyle w:val="Normal"/>
        <w:jc w:val="both"/>
        <w:rPr>
          <w:sz w:val="28"/>
        </w:rPr>
      </w:pPr>
      <w:r>
        <w:rPr>
          <w:sz w:val="28"/>
        </w:rPr>
        <w:t xml:space="preserve">        </w:t>
      </w:r>
      <w:r>
        <w:rPr>
          <w:sz w:val="28"/>
        </w:rPr>
        <w:t xml:space="preserve">Проекты технической защиты от деятельности телефонных преступников уже имеются. Но их внедрение дело дорогостоящее и поэтому в ближайшее время разговор о модернизации российских телекоммуникаций да же не идет, а это означает, что для международных преступников Россия остается огромным нелегальным переговорным пунктом, прибыль от которого просчитана уже на годы вперед. </w:t>
      </w:r>
    </w:p>
    <w:p>
      <w:pPr>
        <w:pStyle w:val="Normal"/>
        <w:jc w:val="both"/>
        <w:rPr>
          <w:sz w:val="28"/>
        </w:rPr>
      </w:pPr>
      <w:r>
        <w:rPr>
          <w:sz w:val="28"/>
        </w:rPr>
        <w:t xml:space="preserve">     </w:t>
      </w:r>
      <w:r>
        <w:rPr>
          <w:sz w:val="28"/>
        </w:rPr>
        <w:t>Телефонное пиратство не единственный вид преступлений в сфере высоких технологий, для которого не существует статьи в УК РФ. В то же время за распространение детской порнографии в информационных сетях уголовное законодательство США предусматривает от 20 до 30 лет лишения свободы, только за хранение детского порно 5 лет лишения свободы. Если производство порнографии сопровождалось насилием над физическим лицом от 30 лет до пожизненного заключения. В уголовном законодательстве Российской Федерации понятия детского порно не существует. За совершение хакерской атаки законодательство США предусматривает 5 лет лишения свободы, если же хакер причинил значительный ущерб ему грозит от 5 до 20 лет лишения свободы. В уголовном законодательстве Российской Федерации понятия хакер не существует. За незаконное подключение к телекоммуникациям американскому фрикеру (фрикер- оператор нелегально использующий телефонную сеть) грозит до трех лет лишения свободы, если причиненный ущерб свыше 50 тысяч долларов США срок увеличивается до 30 лет. В уголовном законодательстве Российской Федерации понятия фрикер не существует.</w:t>
      </w:r>
    </w:p>
    <w:p>
      <w:pPr>
        <w:pStyle w:val="21"/>
        <w:spacing w:lineRule="auto" w:line="240"/>
        <w:rPr/>
      </w:pPr>
      <w:r>
        <w:rPr/>
        <w:t xml:space="preserve">       </w:t>
      </w:r>
      <w:r>
        <w:rPr/>
        <w:t>Как получилось что у нас в стране, где всегда были сильны традиции системы государственной безопасности в 21 веке который называют век тотального террора, мы оказались уязвимы в столь стратегической  области? Как получилось так? Что по сути дела незащищены телекоммуникации, а выходцы из стран третьего мира которых мы долгие годы спасали от голода и безграмотности практически завладели нашей связью, а мы разводим руками? Москва превратилась в пристанище всякого криминального сброда.</w:t>
      </w:r>
    </w:p>
    <w:p>
      <w:pPr>
        <w:pStyle w:val="Normal"/>
        <w:jc w:val="both"/>
        <w:rPr>
          <w:sz w:val="28"/>
        </w:rPr>
      </w:pPr>
      <w:r>
        <w:rPr>
          <w:sz w:val="28"/>
        </w:rPr>
      </w:r>
    </w:p>
    <w:p>
      <w:pPr>
        <w:pStyle w:val="Normal"/>
        <w:ind w:firstLine="567"/>
        <w:jc w:val="both"/>
        <w:rPr>
          <w:b/>
          <w:b/>
          <w:bCs/>
          <w:sz w:val="28"/>
        </w:rPr>
      </w:pPr>
      <w:r>
        <w:rPr>
          <w:b/>
          <w:bCs/>
          <w:sz w:val="28"/>
        </w:rPr>
        <w:t>§ 4. Особенности преступности иностранных граждан и лиц без гражданства на территории некоторых субъектов Центрального федерального округа России.</w:t>
      </w:r>
    </w:p>
    <w:p>
      <w:pPr>
        <w:pStyle w:val="Normal"/>
        <w:ind w:firstLine="567"/>
        <w:jc w:val="both"/>
        <w:rPr>
          <w:b/>
          <w:b/>
          <w:bCs/>
          <w:sz w:val="28"/>
        </w:rPr>
      </w:pPr>
      <w:r>
        <w:rPr>
          <w:b/>
          <w:bCs/>
          <w:sz w:val="28"/>
        </w:rPr>
      </w:r>
    </w:p>
    <w:p>
      <w:pPr>
        <w:pStyle w:val="Normal"/>
        <w:ind w:firstLine="567"/>
        <w:jc w:val="both"/>
        <w:rPr/>
      </w:pPr>
      <w:r>
        <w:rPr>
          <w:sz w:val="28"/>
        </w:rPr>
        <w:t>Центральный Федеральный округ образован в соответствии с Указом Президента Российской Федерации № 849 от 13 мая 2000 г. Окружно</w:t>
      </w:r>
      <w:r>
        <w:rPr>
          <w:color w:val="000000"/>
          <w:sz w:val="28"/>
        </w:rPr>
        <w:t xml:space="preserve">й центр – г. Москва. Округ включает в себя 18 самостоятельных субъектов Российской Федерации. Его площадь составляет </w:t>
      </w:r>
      <w:r>
        <w:rPr>
          <w:sz w:val="28"/>
        </w:rPr>
        <w:t>603,7 тыс. кв. км., количество проживающего населения – около 38 млн. человек (25,0% населения России). Его плотность колеблется от 13,4 чел. (Костромская обл.) до 70,6 чел. (Тульская) на один кв. км и в целом в семь раз превышает среднероссийский показатель.</w:t>
      </w:r>
    </w:p>
    <w:p>
      <w:pPr>
        <w:pStyle w:val="Normal"/>
        <w:ind w:firstLine="567"/>
        <w:jc w:val="both"/>
        <w:rPr>
          <w:color w:val="808080"/>
          <w:sz w:val="28"/>
        </w:rPr>
      </w:pPr>
      <w:r>
        <w:rPr>
          <w:color w:val="000000"/>
          <w:sz w:val="28"/>
        </w:rPr>
        <w:t xml:space="preserve">В состав округа входят: Белгородская, Брянская, Владимирская, Воронежская, Ивановская, Калужская, Костромская, Курская, Липецкая области, г. Москва, Московская, Орловская, Рязанская, Смоленская, Тамбовская, Тверская, Тульская, Ярославская области. В пределах Российской Федерации он граничит с административными территориями Северо-Западного округа (Вологодская, Новгородская, Псковская области), Южного (Ростовской, Волгоградской, Саратовской областями), Приволжского (Республика Мордовия, Пензенская, Нижегородская, Кировская области). Округ на западе граничит – с Республикой Беларусь, на юге - с Республикой Украина. </w:t>
      </w:r>
      <w:r>
        <w:rPr>
          <w:sz w:val="28"/>
        </w:rPr>
        <w:t>Протяженность региональной государственной границы  составляет 2,15 тыс. км.</w:t>
      </w:r>
    </w:p>
    <w:p>
      <w:pPr>
        <w:pStyle w:val="TextBodyIndent"/>
        <w:spacing w:lineRule="auto" w:line="240"/>
        <w:rPr>
          <w:bCs/>
        </w:rPr>
      </w:pPr>
      <w:r>
        <w:rPr>
          <w:bCs/>
        </w:rPr>
        <w:t xml:space="preserve">Центральный федеральный округ является одним из крупнейших экономических регионов Российской Федерации. Объем промышленного производства в т.г. увеличился на 7,9%, что выше среднероссийского показателя (+4,9%). По абсолютному значению произведенной продукции ЦФО занял второе место среди федеральных округов. В структуре промышленного производства определяющая роль принадлежит машиностроительному комплексу. Его доля составила 29,1% в общем, объеме производства. В 16 субъектах ЦФО его рост в этой отрасли выше среднероссийского показателя. </w:t>
      </w:r>
    </w:p>
    <w:p>
      <w:pPr>
        <w:pStyle w:val="TextBodyIndent"/>
        <w:spacing w:lineRule="auto" w:line="240"/>
        <w:rPr>
          <w:bCs/>
        </w:rPr>
      </w:pPr>
      <w:r>
        <w:rPr>
          <w:bCs/>
        </w:rPr>
        <w:t>Экономика региона представлена практически всеми отраслями промышленности, сельского хозяйства, транспорта и энергетики. Черная металлургия доминирует в Липецкой и Белгородской областях (55,3% и 35,7% соответственно), легкая промышленность – важнейшая отрасль Ивановской (32,5%), химическая и нефтехимическая – в Тульской (24,8%) областях.</w:t>
      </w:r>
    </w:p>
    <w:p>
      <w:pPr>
        <w:pStyle w:val="3"/>
        <w:tabs>
          <w:tab w:val="clear" w:pos="720"/>
          <w:tab w:val="left" w:pos="9072" w:leader="none"/>
        </w:tabs>
        <w:spacing w:lineRule="auto" w:line="240"/>
        <w:rPr>
          <w:sz w:val="28"/>
        </w:rPr>
      </w:pPr>
      <w:r>
        <w:rPr>
          <w:sz w:val="28"/>
        </w:rPr>
        <w:t>В течение 2002 г. криминальная ситуация на территории Центрального федерального округа года оставалась сложной. В первом полугодии текущего года в округе ежемесячно в среднем регистрировалось 39,6 тыс. преступлений по линии КМ, компетенции милиции общественной безопасности – 16,3 тыс. Раскрывалось, соответственно, 20,1 и 12,4 тыс. преступлений.</w:t>
      </w:r>
    </w:p>
    <w:p>
      <w:pPr>
        <w:pStyle w:val="3"/>
        <w:tabs>
          <w:tab w:val="clear" w:pos="720"/>
          <w:tab w:val="left" w:pos="9072" w:leader="none"/>
        </w:tabs>
        <w:spacing w:lineRule="auto" w:line="240"/>
        <w:rPr>
          <w:sz w:val="28"/>
        </w:rPr>
      </w:pPr>
      <w:r>
        <w:rPr>
          <w:sz w:val="28"/>
        </w:rPr>
        <w:t>За третий квартал эти цифры резко изменились. По линии СКМ ежемесячно ставилось на учет уже 21,5 тыс. преступлений, а раскрывалось лишь 8,1 тыс. По линии МОБ регистрировалось 11,8 и раскрывалось 7,1 тыс. преступлений. Таким образом, число зарегистрированных преступлений в целом на 77,5%, а раскрытых – в 2,2 раза.</w:t>
      </w:r>
    </w:p>
    <w:p>
      <w:pPr>
        <w:pStyle w:val="3"/>
        <w:tabs>
          <w:tab w:val="clear" w:pos="720"/>
          <w:tab w:val="left" w:pos="9072" w:leader="none"/>
        </w:tabs>
        <w:spacing w:lineRule="auto" w:line="240"/>
        <w:rPr>
          <w:sz w:val="28"/>
        </w:rPr>
      </w:pPr>
      <w:r>
        <w:rPr>
          <w:sz w:val="28"/>
        </w:rPr>
        <w:t>По линии незаконного оборота наркотиков регистрация сократилась на 74%; БЭП – в 2,6 раза; по основному превентивному составу МОБ (угроза убийством) – в 2,2 раза.</w:t>
      </w:r>
    </w:p>
    <w:p>
      <w:pPr>
        <w:pStyle w:val="3"/>
        <w:tabs>
          <w:tab w:val="clear" w:pos="720"/>
          <w:tab w:val="left" w:pos="9072" w:leader="none"/>
        </w:tabs>
        <w:spacing w:lineRule="auto" w:line="240"/>
        <w:rPr>
          <w:sz w:val="28"/>
        </w:rPr>
      </w:pPr>
      <w:r>
        <w:rPr>
          <w:sz w:val="28"/>
        </w:rPr>
        <w:t>В целом количество зарегистрированных преступлений в округе за январь-сентябрь т.г. сократилось на 3,3% (Россия: -14,7%). Снижение произошло на территории 16 субъектов федерального округа, особенно в Костромской (-31,7%), Тульской (-25,7%), Брянской (-25,6%) и Ивановской   (-23,4%) областях.</w:t>
      </w:r>
    </w:p>
    <w:p>
      <w:pPr>
        <w:pStyle w:val="Normal"/>
        <w:tabs>
          <w:tab w:val="clear" w:pos="720"/>
          <w:tab w:val="left" w:pos="9072" w:leader="none"/>
        </w:tabs>
        <w:ind w:firstLine="567"/>
        <w:jc w:val="both"/>
        <w:rPr>
          <w:sz w:val="28"/>
        </w:rPr>
      </w:pPr>
      <w:r>
        <w:rPr>
          <w:sz w:val="28"/>
        </w:rPr>
        <w:t>Их рост отмечается лишь в г. Москве (+42,8%) и Орловской области (+17,5%).</w:t>
      </w:r>
    </w:p>
    <w:p>
      <w:pPr>
        <w:pStyle w:val="2"/>
        <w:spacing w:lineRule="auto" w:line="240"/>
        <w:jc w:val="both"/>
        <w:rPr>
          <w:b w:val="false"/>
          <w:b w:val="false"/>
          <w:bCs/>
        </w:rPr>
      </w:pPr>
      <w:r>
        <w:rPr>
          <w:b w:val="false"/>
          <w:bCs/>
        </w:rPr>
        <w:t>Более трети всех учтенных преступлений приходится на г. Москву и Московскую область (34,9%).</w:t>
      </w:r>
    </w:p>
    <w:p>
      <w:pPr>
        <w:pStyle w:val="2"/>
        <w:tabs>
          <w:tab w:val="clear" w:pos="720"/>
          <w:tab w:val="left" w:pos="9639" w:leader="none"/>
        </w:tabs>
        <w:spacing w:lineRule="auto" w:line="240"/>
        <w:jc w:val="both"/>
        <w:rPr>
          <w:b w:val="false"/>
          <w:b w:val="false"/>
          <w:bCs/>
        </w:rPr>
      </w:pPr>
      <w:r>
        <w:rPr>
          <w:b w:val="false"/>
          <w:bCs/>
        </w:rPr>
        <w:t>На территории округа, кроме трех ГУВД и 15 УВД, дислоцируются областные УБОП, Московское УВД на ЖТ и ВВТ, Северное и Юго-Восточное УВД на транспорте, Московский округ внутренних войск МВД России. Учебные заведения МВД России: Академия Управления МВД России, Всероссийский институт повышения квалификации работников МВД России, Московский университет МВД России, Орловский юридический институт МВД России, Белгородский юридический институт МВД России, Воронежский институт МВД России.</w:t>
      </w:r>
    </w:p>
    <w:p>
      <w:pPr>
        <w:pStyle w:val="TextBodyIndent"/>
        <w:spacing w:lineRule="auto" w:line="240"/>
        <w:rPr/>
      </w:pPr>
      <w:r>
        <w:rPr/>
        <w:t>Российская Федерация не перестает развивать политические, экономические, культурные, деловые связи с зарубежными государствами. Наше государство всегда  придавало большое значение международному сотрудничеству с иностранными государствами.</w:t>
      </w:r>
    </w:p>
    <w:p>
      <w:pPr>
        <w:pStyle w:val="Normal"/>
        <w:ind w:firstLine="794"/>
        <w:jc w:val="both"/>
        <w:rPr>
          <w:sz w:val="28"/>
        </w:rPr>
      </w:pPr>
      <w:r>
        <w:rPr>
          <w:sz w:val="28"/>
        </w:rPr>
        <w:t>Процесс налаживания контактов между Российской Федерацией  и иностранными государствами, неуклонно влечет за собой рост числа иностранцев прибывающих в  Россию. К глубокому  сожалению, не все из них законопослушные  граждане некоторая часть иностранных граждан свой визит в Россию связывает с преступной незаконной деятельностью. «В традиционной немецкой криминологии всегда считалось установленным и статистически подтвержденным фактом, что иностранцы совершают больше преступных деяний, нежели местное население».</w:t>
      </w:r>
    </w:p>
    <w:p>
      <w:pPr>
        <w:pStyle w:val="Normal"/>
        <w:ind w:firstLine="794"/>
        <w:jc w:val="both"/>
        <w:rPr>
          <w:sz w:val="28"/>
        </w:rPr>
      </w:pPr>
      <w:r>
        <w:rPr>
          <w:sz w:val="28"/>
        </w:rPr>
        <w:t xml:space="preserve"> </w:t>
      </w:r>
      <w:r>
        <w:rPr>
          <w:sz w:val="28"/>
        </w:rPr>
        <w:t>В настоящий момент Российская Федерация имеет границы с 18 сопредельными государствами, общая протяженность  этих границ составляет более 60 тысяч километров. Россия влечет к себе не только студентов, туристов, партнеров по бизнесу, но и уголовные и криминальные элементы.</w:t>
      </w:r>
    </w:p>
    <w:p>
      <w:pPr>
        <w:pStyle w:val="Normal"/>
        <w:ind w:firstLine="794"/>
        <w:jc w:val="both"/>
        <w:rPr>
          <w:sz w:val="28"/>
        </w:rPr>
      </w:pPr>
      <w:r>
        <w:rPr>
          <w:sz w:val="28"/>
        </w:rPr>
        <w:t xml:space="preserve">Анализ регистрируемой преступности за последние семь лет показал, что иностранными гражданами и лицами без гражданства совершается ежегодно около 40 тыс. преступлений. Доля преступлений, совершенных иностранцами, в общем, числе расследованных преступлений составляет в среднем около 2%. </w:t>
      </w:r>
    </w:p>
    <w:p>
      <w:pPr>
        <w:pStyle w:val="Normal"/>
        <w:ind w:firstLine="794"/>
        <w:jc w:val="both"/>
        <w:rPr>
          <w:sz w:val="28"/>
        </w:rPr>
      </w:pPr>
      <w:r>
        <w:rPr>
          <w:sz w:val="28"/>
        </w:rPr>
        <w:t>Нынешнее положение России, ее политические, экономические, финансовые, идеологические особенности переходного периода создают ситуацию довольно не простую, при которой размах преступности создает реальную опасность для жизнедеятельности населения.</w:t>
      </w:r>
    </w:p>
    <w:p>
      <w:pPr>
        <w:pStyle w:val="Normal"/>
        <w:ind w:firstLine="794"/>
        <w:jc w:val="both"/>
        <w:rPr>
          <w:sz w:val="28"/>
        </w:rPr>
      </w:pPr>
      <w:r>
        <w:rPr>
          <w:sz w:val="28"/>
        </w:rPr>
        <w:t>По мнению специалистов, количественный рост преступности сопровождается ее качественными изменениями, организованностью, вооруженностью и устойчивыми связями с преступными элементами из иностранных государств.</w:t>
      </w:r>
    </w:p>
    <w:p>
      <w:pPr>
        <w:pStyle w:val="Normal"/>
        <w:ind w:firstLine="794"/>
        <w:jc w:val="both"/>
        <w:rPr>
          <w:sz w:val="28"/>
        </w:rPr>
      </w:pPr>
      <w:r>
        <w:rPr>
          <w:sz w:val="28"/>
        </w:rPr>
        <w:t>Территория Центрального федерального округа России, а следовательно Столица Российской Федерации и Московская область традиционно были наиболее посещаемым иностранцами и, естественно, в Москве совершается больше всего преступлений рассматриваемой категорией лиц.</w:t>
      </w:r>
    </w:p>
    <w:p>
      <w:pPr>
        <w:pStyle w:val="Normal"/>
        <w:ind w:firstLine="794"/>
        <w:jc w:val="both"/>
        <w:rPr>
          <w:sz w:val="28"/>
        </w:rPr>
      </w:pPr>
      <w:r>
        <w:rPr>
          <w:sz w:val="28"/>
        </w:rPr>
        <w:t xml:space="preserve">Но существенное негативное влияние на осложнение оперативной обстановки в Москве  оказывает преступность жителей государство СНГ. За последние  несколько лет в Москве число зарегистрированных преступлений жителей государств СНГ увеличилось в три раза, из которых 30% остаются нераскрытыми. Многие жители государств СНГ приезжают </w:t>
      </w:r>
    </w:p>
    <w:p>
      <w:pPr>
        <w:pStyle w:val="21"/>
        <w:spacing w:lineRule="auto" w:line="240"/>
        <w:rPr/>
      </w:pPr>
      <w:r>
        <w:rPr/>
        <w:t>в г. Москву без соответствующих документов и разрешений, бесконтрольно мигрируют. На долю Москвы приходится более половины всех лиц, прибывающих в Россию из государств СНГ. Негативные последствия миграционных процессов сказываются на росте преступности жителей государств СНГ  в Москве. Около 80% преступлений в Москве из числа иностранцев совершается жителями государств СНГ. На протяжении последних лет наиболее активными в совершении преступлений в Москве явились жители Грузии, Армении, Азербайджана, Украины, Молдовы.</w:t>
      </w:r>
    </w:p>
    <w:p>
      <w:pPr>
        <w:pStyle w:val="Normal"/>
        <w:ind w:firstLine="794"/>
        <w:jc w:val="both"/>
        <w:rPr>
          <w:sz w:val="28"/>
        </w:rPr>
      </w:pPr>
      <w:r>
        <w:rPr>
          <w:sz w:val="28"/>
        </w:rPr>
        <w:t>Специфика Москвы определяется  интенсивностью протекания социальных и демографических процессов, которые характерны только для сверхкрупных городов.</w:t>
      </w:r>
    </w:p>
    <w:p>
      <w:pPr>
        <w:pStyle w:val="Normal"/>
        <w:ind w:firstLine="794"/>
        <w:jc w:val="both"/>
        <w:rPr>
          <w:sz w:val="28"/>
        </w:rPr>
      </w:pPr>
      <w:r>
        <w:rPr>
          <w:sz w:val="28"/>
        </w:rPr>
        <w:t>Притягательность Столичного региона для преступников из иностранных государств обусловлена менее жесткой конкуренции в преступной среде и непрекращающимся процессом перераспределения сфер преступных интересов.</w:t>
      </w:r>
    </w:p>
    <w:p>
      <w:pPr>
        <w:pStyle w:val="Normal"/>
        <w:ind w:firstLine="794"/>
        <w:jc w:val="both"/>
        <w:rPr>
          <w:sz w:val="28"/>
        </w:rPr>
      </w:pPr>
      <w:r>
        <w:rPr>
          <w:sz w:val="28"/>
        </w:rPr>
        <w:t xml:space="preserve">В сложившейся ситуации в период острого экономического и финансового кризиса стоит проблема сохранения целостности и безопасности государства. Государство само упустило  многие рычаги </w:t>
      </w:r>
    </w:p>
    <w:p>
      <w:pPr>
        <w:pStyle w:val="21"/>
        <w:spacing w:lineRule="auto" w:line="240"/>
        <w:rPr/>
      </w:pPr>
      <w:r>
        <w:rPr/>
        <w:t xml:space="preserve">регулирования отношений в стране. Ослабление контроля со стороны правоохранительных органов за пребыванием иностранцев в России, наличие «прозрачных» границ позволяет преступникам практически беспрепятственно проникать в Москву, область и близлежащие регионы. </w:t>
      </w:r>
    </w:p>
    <w:p>
      <w:pPr>
        <w:pStyle w:val="Normal"/>
        <w:overflowPunct w:val="false"/>
        <w:autoSpaceDE w:val="false"/>
        <w:ind w:firstLine="567"/>
        <w:jc w:val="both"/>
        <w:rPr>
          <w:sz w:val="28"/>
        </w:rPr>
      </w:pPr>
      <w:r>
        <w:rPr>
          <w:sz w:val="28"/>
        </w:rPr>
        <w:t>Анализ территориальной распространенности преступности в г. Москве, показывает устойчивую дифференциацию уровней преступности в различных округах города, что объясняется различной степенью развития данных округов и спецификой выполняемых ими функций. Особая роль в дифференциации районов сверхкрупного города принадлежит повышенной внутренней миграции населения и миграции преступности как ее следствию.</w:t>
      </w:r>
    </w:p>
    <w:p>
      <w:pPr>
        <w:pStyle w:val="Normal"/>
        <w:overflowPunct w:val="false"/>
        <w:autoSpaceDE w:val="false"/>
        <w:ind w:firstLine="567"/>
        <w:jc w:val="both"/>
        <w:rPr>
          <w:sz w:val="28"/>
        </w:rPr>
      </w:pPr>
      <w:r>
        <w:rPr>
          <w:sz w:val="28"/>
        </w:rPr>
        <w:t>В этой связи возникает вопрос о создании научно обоснованных методик классификации и ее более высокого уровня – типологии территориальных общностей, которые должны охватывать достаточно широкий круг объектов: республику, город, низовые территориальные районы.</w:t>
      </w:r>
    </w:p>
    <w:p>
      <w:pPr>
        <w:pStyle w:val="Normal"/>
        <w:overflowPunct w:val="false"/>
        <w:autoSpaceDE w:val="false"/>
        <w:ind w:firstLine="567"/>
        <w:jc w:val="both"/>
        <w:rPr>
          <w:sz w:val="28"/>
        </w:rPr>
      </w:pPr>
      <w:r>
        <w:rPr>
          <w:sz w:val="28"/>
        </w:rPr>
        <w:t>Типологизация объектов, явлений, процессов занимает исключительно важное место при проведении любого социально-экономического исследования, и в частности в изучении преступности.</w:t>
      </w:r>
    </w:p>
    <w:p>
      <w:pPr>
        <w:pStyle w:val="Normal"/>
        <w:overflowPunct w:val="false"/>
        <w:autoSpaceDE w:val="false"/>
        <w:ind w:firstLine="567"/>
        <w:jc w:val="both"/>
        <w:rPr>
          <w:sz w:val="28"/>
        </w:rPr>
      </w:pPr>
      <w:r>
        <w:rPr>
          <w:sz w:val="28"/>
        </w:rPr>
        <w:t>Наличие подобной типологизации позволит, по мнению автора, решить следующие теоретико-криминологические и управленческо - прикладные задачи:</w:t>
      </w:r>
    </w:p>
    <w:p>
      <w:pPr>
        <w:pStyle w:val="Normal"/>
        <w:overflowPunct w:val="false"/>
        <w:autoSpaceDE w:val="false"/>
        <w:ind w:firstLine="567"/>
        <w:jc w:val="both"/>
        <w:rPr>
          <w:sz w:val="28"/>
        </w:rPr>
      </w:pPr>
      <w:r>
        <w:rPr>
          <w:sz w:val="28"/>
        </w:rPr>
        <w:t>построение моделей социальной обусловленности преступности, адекватно отражающих различные этапы социально-экономического развития территориальных общностей как целостных социальных систем;</w:t>
      </w:r>
    </w:p>
    <w:p>
      <w:pPr>
        <w:pStyle w:val="Normal"/>
        <w:overflowPunct w:val="false"/>
        <w:autoSpaceDE w:val="false"/>
        <w:ind w:firstLine="567"/>
        <w:jc w:val="both"/>
        <w:rPr>
          <w:sz w:val="28"/>
        </w:rPr>
      </w:pPr>
      <w:r>
        <w:rPr>
          <w:sz w:val="28"/>
        </w:rPr>
        <w:t>выявление рациональной системы факторов, положенных в основу типологии (классификации) и отражающих социальную обусловленность преступности;</w:t>
      </w:r>
    </w:p>
    <w:p>
      <w:pPr>
        <w:pStyle w:val="Normal"/>
        <w:overflowPunct w:val="false"/>
        <w:autoSpaceDE w:val="false"/>
        <w:ind w:firstLine="567"/>
        <w:jc w:val="both"/>
        <w:rPr>
          <w:sz w:val="28"/>
        </w:rPr>
      </w:pPr>
      <w:r>
        <w:rPr>
          <w:sz w:val="28"/>
        </w:rPr>
        <w:t>построение моделей оценки оперативной обстановки в регионе и на их основе объективное оценивание деятельности органов внутренних дел;</w:t>
      </w:r>
    </w:p>
    <w:p>
      <w:pPr>
        <w:pStyle w:val="Normal"/>
        <w:overflowPunct w:val="false"/>
        <w:autoSpaceDE w:val="false"/>
        <w:ind w:firstLine="567"/>
        <w:jc w:val="both"/>
        <w:rPr>
          <w:sz w:val="28"/>
        </w:rPr>
      </w:pPr>
      <w:r>
        <w:rPr>
          <w:sz w:val="28"/>
        </w:rPr>
        <w:t>выделение групп общих управленческих решений, направленных на профилактику преступности и борьбу  с нею, учитывающих специфику социально - экономического развития отдельных типов территориальных общностей;</w:t>
      </w:r>
    </w:p>
    <w:p>
      <w:pPr>
        <w:pStyle w:val="Normal"/>
        <w:overflowPunct w:val="false"/>
        <w:autoSpaceDE w:val="false"/>
        <w:ind w:firstLine="567"/>
        <w:jc w:val="both"/>
        <w:rPr>
          <w:sz w:val="28"/>
        </w:rPr>
      </w:pPr>
      <w:r>
        <w:rPr>
          <w:sz w:val="28"/>
        </w:rPr>
        <w:t>оптимальное управление органами внутренних дел (распределение и перераспределение сил и средств, изменение приоритетов направлений деятельности и т.д.)</w:t>
      </w:r>
    </w:p>
    <w:p>
      <w:pPr>
        <w:pStyle w:val="Normal"/>
        <w:overflowPunct w:val="false"/>
        <w:autoSpaceDE w:val="false"/>
        <w:ind w:firstLine="567"/>
        <w:jc w:val="both"/>
        <w:rPr/>
      </w:pPr>
      <w:r>
        <w:rPr>
          <w:sz w:val="28"/>
        </w:rPr>
        <w:t>В 1991 – 1993 г.г. был осуществлен первый опыт криминологической типологизации административных районов  г. Москвы</w:t>
      </w:r>
      <w:r>
        <w:rPr>
          <w:rStyle w:val="FootnoteCharacters"/>
          <w:sz w:val="28"/>
        </w:rPr>
        <w:t>2</w:t>
      </w:r>
      <w:r>
        <w:rPr>
          <w:sz w:val="28"/>
        </w:rPr>
        <w:t>.</w:t>
      </w:r>
    </w:p>
    <w:p>
      <w:pPr>
        <w:pStyle w:val="Normal"/>
        <w:overflowPunct w:val="false"/>
        <w:autoSpaceDE w:val="false"/>
        <w:ind w:firstLine="567"/>
        <w:jc w:val="both"/>
        <w:rPr>
          <w:sz w:val="28"/>
        </w:rPr>
      </w:pPr>
      <w:r>
        <w:rPr>
          <w:sz w:val="28"/>
        </w:rPr>
        <w:t>В период с 1992 по 1994 годы в Москве была осуществлена административно-территориальная реформа: вместо 33 районов было создано 10 административных округов  путем укрупнения и частичной перекройки старых административных образований.</w:t>
      </w:r>
    </w:p>
    <w:p>
      <w:pPr>
        <w:pStyle w:val="Normal"/>
        <w:overflowPunct w:val="false"/>
        <w:autoSpaceDE w:val="false"/>
        <w:ind w:firstLine="567"/>
        <w:jc w:val="both"/>
        <w:rPr>
          <w:sz w:val="28"/>
        </w:rPr>
      </w:pPr>
      <w:r>
        <w:rPr>
          <w:sz w:val="28"/>
        </w:rPr>
        <w:t>Самым крупным по площади и численности оказался Южный административный округ с населением 1 млн 289 тыс. 347 человек. Более миллиона человек насчитывают Северо-Восточный и Восточный округа. Около миллиона человек - Юго-Западный, Западный и Юго-Восточный округа, около 900 тыс. – Северный округ. Более 600 тыс. человек проживают в Северо - Западном и Центральном округах.</w:t>
      </w:r>
    </w:p>
    <w:p>
      <w:pPr>
        <w:pStyle w:val="Normal"/>
        <w:overflowPunct w:val="false"/>
        <w:autoSpaceDE w:val="false"/>
        <w:ind w:firstLine="567"/>
        <w:jc w:val="both"/>
        <w:rPr/>
      </w:pPr>
      <w:r>
        <w:rPr>
          <w:sz w:val="28"/>
        </w:rPr>
        <w:t>Расчет уровня преступности на 100 тыс. населения (общее количество преступлений по всем линиям) за 2001 год показывает, что самая неблагоприятная криминологическая ситуация складывается в Центральном округе (2691) и  Северном (1603) округах. В группу округов со средними показателями вошли Юго - Восточный (1174), Северо - Западный (1144), Восточный (1139), Южный (1054), Западный (1030) округа. Сравнительно низкий уровень преступности в Северо - Восточном (987) и Юго-Западном (917) округах</w:t>
      </w:r>
      <w:r>
        <w:rPr>
          <w:rStyle w:val="FootnoteCharacters"/>
          <w:sz w:val="28"/>
        </w:rPr>
        <w:t>3</w:t>
      </w:r>
      <w:r>
        <w:rPr>
          <w:sz w:val="28"/>
        </w:rPr>
        <w:t>. Практически не меняется картина и при оперировании показателями, характеризующими только так называемую общеуголовную преступность.</w:t>
      </w:r>
    </w:p>
    <w:p>
      <w:pPr>
        <w:pStyle w:val="Normal"/>
        <w:overflowPunct w:val="false"/>
        <w:autoSpaceDE w:val="false"/>
        <w:ind w:firstLine="567"/>
        <w:jc w:val="both"/>
        <w:rPr>
          <w:sz w:val="28"/>
        </w:rPr>
      </w:pPr>
      <w:r>
        <w:rPr>
          <w:sz w:val="28"/>
        </w:rPr>
        <w:t>Таким образом, даже на уровне округов столицы отмечается явная дифференциация территорий по степени их криминальной пораженности. Наиболее неблагоприятная общая криминальная обстановка складывается в центре, на севере и востоке Москвы, наименее – на юге и юго-западе. Объясняется это, на наш взгляд, теми же причинами, которые приводились при характеристике типов районов, выделенных на базе бывших районов столицы. Центр города в силу выполняемых им функций является местом притяжения значительных масс как местного, так и приезжего населения, в том числе криминально ориентированного. Здесь, как отмечалось и раньше, самый высокий уровень преступности приезжих.</w:t>
      </w:r>
    </w:p>
    <w:p>
      <w:pPr>
        <w:pStyle w:val="Normal"/>
        <w:overflowPunct w:val="false"/>
        <w:autoSpaceDE w:val="false"/>
        <w:ind w:firstLine="567"/>
        <w:jc w:val="both"/>
        <w:rPr>
          <w:sz w:val="28"/>
        </w:rPr>
      </w:pPr>
      <w:r>
        <w:rPr>
          <w:sz w:val="28"/>
        </w:rPr>
        <w:t>Северо - Запад  и особенно Север являются средоточием промышленного потенциала, особенно в сфере строительства и транспорта, на объектах которых трудится свыше 700 тыс. человек. Социальный состав лиц, работающих на данных предприятиях, как известно, отмечается повышенной криминогенностью.</w:t>
      </w:r>
    </w:p>
    <w:p>
      <w:pPr>
        <w:pStyle w:val="Normal"/>
        <w:overflowPunct w:val="false"/>
        <w:autoSpaceDE w:val="false"/>
        <w:ind w:firstLine="567"/>
        <w:jc w:val="both"/>
        <w:rPr>
          <w:sz w:val="28"/>
        </w:rPr>
      </w:pPr>
      <w:r>
        <w:rPr>
          <w:sz w:val="28"/>
        </w:rPr>
        <w:t>Этими же обстоятельствами, по мнению автора, объясняется высокий уровень тяжких видов преступлений, отмечаемый на Востоке города, традиционно считающимся промышленной окраиной Москвы, занятой предприятиями с тяжелыми условиями производства.</w:t>
      </w:r>
    </w:p>
    <w:p>
      <w:pPr>
        <w:pStyle w:val="Normal"/>
        <w:overflowPunct w:val="false"/>
        <w:autoSpaceDE w:val="false"/>
        <w:ind w:firstLine="567"/>
        <w:jc w:val="both"/>
        <w:rPr>
          <w:sz w:val="28"/>
        </w:rPr>
      </w:pPr>
      <w:r>
        <w:rPr>
          <w:sz w:val="28"/>
        </w:rPr>
        <w:t>Наиболее низкий уровень преступности, отмечаемый на Юге и Юго-Западе столицы, обусловливается выполняемыми функциями этих округов, являющимися по преимуществу «спальными» районами Москвы.</w:t>
      </w:r>
    </w:p>
    <w:p>
      <w:pPr>
        <w:pStyle w:val="Normal"/>
        <w:overflowPunct w:val="false"/>
        <w:autoSpaceDE w:val="false"/>
        <w:ind w:firstLine="567"/>
        <w:jc w:val="both"/>
        <w:rPr>
          <w:sz w:val="28"/>
        </w:rPr>
      </w:pPr>
      <w:r>
        <w:rPr>
          <w:sz w:val="28"/>
        </w:rPr>
        <w:t>В реальности территориальную специфику преступности Московского региона определяет гораздо большее число факторов, которые действуют в тесной взаимосвязи между собой, постоянно меняются и не имеют однозначно положительной или отрицательной направленности. Существенные коррективы в комплекс обстоятельств, обусловливающих преступность в столичном регионе, вносит постоянно меняющаяся окружающая действительность.</w:t>
      </w:r>
    </w:p>
    <w:p>
      <w:pPr>
        <w:pStyle w:val="Normal"/>
        <w:overflowPunct w:val="false"/>
        <w:autoSpaceDE w:val="false"/>
        <w:ind w:firstLine="567"/>
        <w:jc w:val="both"/>
        <w:rPr>
          <w:sz w:val="28"/>
        </w:rPr>
      </w:pPr>
      <w:r>
        <w:rPr>
          <w:sz w:val="28"/>
        </w:rPr>
        <w:t>К сожалению, отсутствие развернутых и сравнимых социально-демографических и экономических показателей в разрезе административных округов Москвы не позволяет соотнести их с криминальной статистикой и выявить устойчивые корреляционные зависимости так, как это было сделано на базе бывших столичных районов.</w:t>
      </w:r>
    </w:p>
    <w:p>
      <w:pPr>
        <w:pStyle w:val="Normal"/>
        <w:overflowPunct w:val="false"/>
        <w:autoSpaceDE w:val="false"/>
        <w:ind w:firstLine="567"/>
        <w:jc w:val="both"/>
        <w:rPr>
          <w:sz w:val="28"/>
        </w:rPr>
      </w:pPr>
      <w:r>
        <w:rPr>
          <w:sz w:val="28"/>
        </w:rPr>
        <w:t>Однако даже на базе имеющихся данных можно попытаться осуществить криминологическую типологизацию административных округов столицы. Для этого важно выбрать некоторые критерии  группировки округов.</w:t>
      </w:r>
    </w:p>
    <w:p>
      <w:pPr>
        <w:pStyle w:val="Normal"/>
        <w:overflowPunct w:val="false"/>
        <w:autoSpaceDE w:val="false"/>
        <w:ind w:firstLine="567"/>
        <w:jc w:val="both"/>
        <w:rPr>
          <w:sz w:val="28"/>
        </w:rPr>
      </w:pPr>
      <w:r>
        <w:rPr>
          <w:sz w:val="28"/>
        </w:rPr>
        <w:t>Как уже отмечалось, одной из самых важных проблем, с которой сталкиваются правоохранительные органы Москвы, является огромная внешняя и внутренняя (между округами) миграция криминально активных лиц.</w:t>
      </w:r>
    </w:p>
    <w:p>
      <w:pPr>
        <w:pStyle w:val="Normal"/>
        <w:overflowPunct w:val="false"/>
        <w:autoSpaceDE w:val="false"/>
        <w:ind w:firstLine="567"/>
        <w:jc w:val="both"/>
        <w:rPr>
          <w:sz w:val="28"/>
        </w:rPr>
      </w:pPr>
      <w:r>
        <w:rPr>
          <w:sz w:val="28"/>
        </w:rPr>
        <w:t xml:space="preserve">В целом же в Москве преступления, совершенные самими москвичами (по данным о привлеченных к уголовной ответственности за 2000 год), составляют менее 40%, следовательно, более трех пятых, из числа привлеченных совершили преступления в Москве, или, не являясь москвичами, или же не в тех административных округах, в которых они проживали.                                                                                                                            </w:t>
      </w:r>
    </w:p>
    <w:p>
      <w:pPr>
        <w:pStyle w:val="Normal"/>
        <w:overflowPunct w:val="false"/>
        <w:autoSpaceDE w:val="false"/>
        <w:jc w:val="both"/>
        <w:rPr>
          <w:sz w:val="28"/>
        </w:rPr>
      </w:pPr>
      <w:r>
        <w:rPr>
          <w:sz w:val="28"/>
        </w:rPr>
        <w:t xml:space="preserve">        </w:t>
      </w:r>
      <w:r>
        <w:rPr>
          <w:sz w:val="28"/>
        </w:rPr>
        <w:t>Доля лиц, проживающих вне Москвы, но совершивших преступления в столице, в разных округах  различная: от каждого второго в Центральном округе до каждого четвертого в Южном округе и г. Зеленограде. Почти каждый третий, совершивший преступление в Центральном округе, проживает в других округах столицы.</w:t>
      </w:r>
    </w:p>
    <w:p>
      <w:pPr>
        <w:pStyle w:val="Normal"/>
        <w:overflowPunct w:val="false"/>
        <w:autoSpaceDE w:val="false"/>
        <w:ind w:firstLine="567"/>
        <w:jc w:val="both"/>
        <w:rPr>
          <w:sz w:val="28"/>
        </w:rPr>
      </w:pPr>
      <w:r>
        <w:rPr>
          <w:sz w:val="28"/>
        </w:rPr>
        <w:t>Указанный признак – место проживания и место совершения преступления – является одной из ведущих характеристик криминологической и оперативной обстановок и его следует учитывать и при решении организационных задач (штаты, структура органов), при решении перспективных задач профилактики преступности, тактических задач раскрываемости преступлений и т.д.</w:t>
      </w:r>
    </w:p>
    <w:p>
      <w:pPr>
        <w:pStyle w:val="Normal"/>
        <w:overflowPunct w:val="false"/>
        <w:autoSpaceDE w:val="false"/>
        <w:ind w:firstLine="567"/>
        <w:jc w:val="both"/>
        <w:rPr>
          <w:sz w:val="28"/>
        </w:rPr>
      </w:pPr>
      <w:r>
        <w:rPr>
          <w:sz w:val="28"/>
        </w:rPr>
        <w:t>По данному признаку можно осуществить криминологическую группировку административных округов Москвы.</w:t>
      </w:r>
    </w:p>
    <w:p>
      <w:pPr>
        <w:pStyle w:val="Normal"/>
        <w:overflowPunct w:val="false"/>
        <w:autoSpaceDE w:val="false"/>
        <w:ind w:firstLine="567"/>
        <w:jc w:val="both"/>
        <w:rPr>
          <w:sz w:val="28"/>
        </w:rPr>
      </w:pPr>
      <w:r>
        <w:rPr>
          <w:sz w:val="28"/>
        </w:rPr>
        <w:t xml:space="preserve">Как уже отмечалось, для органов внутренних дел Москвы  серьезной проблемой является большая миграция правонарушителей через границы округов. </w:t>
      </w:r>
    </w:p>
    <w:p>
      <w:pPr>
        <w:pStyle w:val="Normal"/>
        <w:overflowPunct w:val="false"/>
        <w:autoSpaceDE w:val="false"/>
        <w:ind w:firstLine="567"/>
        <w:jc w:val="both"/>
        <w:rPr>
          <w:sz w:val="28"/>
        </w:rPr>
      </w:pPr>
      <w:r>
        <w:rPr>
          <w:sz w:val="28"/>
        </w:rPr>
        <w:t>Для правоохранительных органов Москвы проблема миграционной подвижности криминализованного населения не исчерпывается движением этого контингента москвичей через границы административных округов. В среднем за последние два года (только по раскрытым преступлениям) за преступления, совершенные в Москве, привлекается свыше 20 тысяч лиц, не являющихся постоянными жителями Москвы.</w:t>
      </w:r>
    </w:p>
    <w:p>
      <w:pPr>
        <w:pStyle w:val="Normal"/>
        <w:overflowPunct w:val="false"/>
        <w:autoSpaceDE w:val="false"/>
        <w:ind w:firstLine="567"/>
        <w:jc w:val="both"/>
        <w:rPr>
          <w:sz w:val="28"/>
        </w:rPr>
      </w:pPr>
      <w:r>
        <w:rPr>
          <w:sz w:val="28"/>
        </w:rPr>
        <w:t>Так, в 2001 году указанных лиц было привлечено по всей Москве 23772 человека, из них 12818 человек (53,9%) являлись россиянами, а остальные представителями стран ближнего и дальнего зарубежья, а также лицами без определенного места жительства. Более четверти преступников-приезжих (26,6%) составили жители Московской области.</w:t>
      </w:r>
    </w:p>
    <w:p>
      <w:pPr>
        <w:pStyle w:val="Normal"/>
        <w:overflowPunct w:val="false"/>
        <w:autoSpaceDE w:val="false"/>
        <w:ind w:firstLine="567"/>
        <w:jc w:val="both"/>
        <w:rPr>
          <w:sz w:val="28"/>
        </w:rPr>
      </w:pPr>
      <w:r>
        <w:rPr>
          <w:sz w:val="28"/>
        </w:rPr>
        <w:t>Анализ показателей, свидетельствующих о распределении преступников-приезжих по округам столицы, позволяет выявить ряд интересных закономерностей. Так, если в среднем по Москве в числе иногородних преступников примерно четвертую часть составляют жители Подмосковья, то в Северо-Западном округе их доля доходит почти до 40%. Жители других регионов России местом своего криминального промысла избрали преимущественно Центральный, Северо-Западный, Северо-Восточный округа, граждане республик бывшего СССР наибольшую криминальную активность проявляют в Северном и Западном округах, лица без определенного места жительства – в Центральном, Западном, Юго-Восточном и Восточном округах.</w:t>
      </w:r>
    </w:p>
    <w:p>
      <w:pPr>
        <w:pStyle w:val="TextBodyIndent"/>
        <w:overflowPunct w:val="false"/>
        <w:autoSpaceDE w:val="false"/>
        <w:spacing w:lineRule="auto" w:line="240"/>
        <w:rPr/>
      </w:pPr>
      <w:r>
        <w:rPr/>
        <w:t>Все это имеет свое объяснение в функциональных особенностях конкретной территории: расположении вокзалов, транспортных магистралей, торговых центров, делении территорий на зоны криминального и этнического влияния, на деловые и «спальные» районы, в элементах градостроительной структуры и т.д.</w:t>
      </w:r>
    </w:p>
    <w:p>
      <w:pPr>
        <w:pStyle w:val="Normal"/>
        <w:overflowPunct w:val="false"/>
        <w:autoSpaceDE w:val="false"/>
        <w:ind w:firstLine="567"/>
        <w:jc w:val="both"/>
        <w:rPr>
          <w:sz w:val="28"/>
        </w:rPr>
      </w:pPr>
      <w:r>
        <w:rPr>
          <w:sz w:val="28"/>
        </w:rPr>
        <w:t>В целях организации борьбы с преступностью, решения вопросов взаимодействия органов внутренних дел Москвы, Подмосковья и других регионов важно знать степень их влияния на криминальную обстановку в Москве и в том числе в тех или иных округах. В этой связи была предпринята попытка выявить этот потенциал применительно к районам Московской области, некоторым регионам и зарубежным странам.</w:t>
      </w:r>
    </w:p>
    <w:p>
      <w:pPr>
        <w:pStyle w:val="Normal"/>
        <w:overflowPunct w:val="false"/>
        <w:autoSpaceDE w:val="false"/>
        <w:ind w:firstLine="567"/>
        <w:jc w:val="both"/>
        <w:rPr>
          <w:sz w:val="28"/>
        </w:rPr>
      </w:pPr>
      <w:r>
        <w:rPr>
          <w:sz w:val="28"/>
        </w:rPr>
        <w:t>Районы области с наибольшим криминальным влиянием на Москву в определенной мере можно считать единым со столицей криминологическим пространством, что обязывает руководство органов внутренних дел столицы и области решать совместные задачи противодействия преступности, равно как и их территориальным подразделениям (округам и районам) с наибольшим взаимовлиянием.</w:t>
      </w:r>
    </w:p>
    <w:p>
      <w:pPr>
        <w:pStyle w:val="Normal"/>
        <w:overflowPunct w:val="false"/>
        <w:autoSpaceDE w:val="false"/>
        <w:ind w:firstLine="567"/>
        <w:jc w:val="both"/>
        <w:rPr>
          <w:sz w:val="28"/>
        </w:rPr>
      </w:pPr>
      <w:r>
        <w:rPr>
          <w:sz w:val="28"/>
        </w:rPr>
        <w:t>Около половины всех преступлений, совершенных россиянами в Москве, приходится на другие, кроме Московской области, регионы. При этом наиболее интенсивное влияние на преступность в Москве оказывают Владимирская, Тульская, Тверская и Калужская области. Таким же образом можно определить округа Москвы, которые испытывают наибольшее криминальное давление со стороны близлежащих областей. Например, для Центрального округа это будут Владимирская и Тверская области, для Северо - Восточного округа – эти же области, для  Восточного округа – эти же области плюс Тульская область, для Западного округа – Калужская и Владимирская области и т.д. Возможно, конкретизировать, какие виды преступлений совершают жители этих регионов в Москве и округах.</w:t>
      </w:r>
    </w:p>
    <w:p>
      <w:pPr>
        <w:pStyle w:val="Normal"/>
        <w:overflowPunct w:val="false"/>
        <w:autoSpaceDE w:val="false"/>
        <w:ind w:firstLine="567"/>
        <w:jc w:val="both"/>
        <w:rPr>
          <w:sz w:val="28"/>
        </w:rPr>
      </w:pPr>
      <w:r>
        <w:rPr>
          <w:sz w:val="28"/>
        </w:rPr>
        <w:t>В совокупности лиц, выявленных и привлеченных к уголовной ответственности за совершение преступлений в столице, лица, прибывшие из стран ближнего зарубежья, в 2001 году составили 37%.</w:t>
      </w:r>
    </w:p>
    <w:p>
      <w:pPr>
        <w:pStyle w:val="Normal"/>
        <w:overflowPunct w:val="false"/>
        <w:autoSpaceDE w:val="false"/>
        <w:ind w:firstLine="567"/>
        <w:jc w:val="both"/>
        <w:rPr>
          <w:i/>
          <w:i/>
          <w:iCs/>
          <w:sz w:val="28"/>
          <w:u w:val="single"/>
        </w:rPr>
      </w:pPr>
      <w:r>
        <w:rPr>
          <w:b/>
          <w:bCs/>
          <w:i/>
          <w:iCs/>
          <w:sz w:val="28"/>
          <w:u w:val="single"/>
        </w:rPr>
        <w:t>В абсолютных цифрах это выглядит следующим образом:</w:t>
      </w:r>
    </w:p>
    <w:p>
      <w:pPr>
        <w:pStyle w:val="Normal"/>
        <w:overflowPunct w:val="false"/>
        <w:autoSpaceDE w:val="false"/>
        <w:ind w:firstLine="567"/>
        <w:jc w:val="both"/>
        <w:rPr>
          <w:sz w:val="28"/>
        </w:rPr>
      </w:pPr>
      <w:r>
        <w:rPr>
          <w:sz w:val="28"/>
        </w:rPr>
        <w:t>Украина – 3279, или 40,2%;</w:t>
      </w:r>
    </w:p>
    <w:p>
      <w:pPr>
        <w:pStyle w:val="Normal"/>
        <w:overflowPunct w:val="false"/>
        <w:autoSpaceDE w:val="false"/>
        <w:ind w:firstLine="567"/>
        <w:jc w:val="both"/>
        <w:rPr>
          <w:sz w:val="28"/>
        </w:rPr>
      </w:pPr>
      <w:r>
        <w:rPr>
          <w:sz w:val="28"/>
        </w:rPr>
        <w:t>Молдова – 1404, или 17,2%;</w:t>
      </w:r>
    </w:p>
    <w:p>
      <w:pPr>
        <w:pStyle w:val="Normal"/>
        <w:overflowPunct w:val="false"/>
        <w:autoSpaceDE w:val="false"/>
        <w:ind w:firstLine="567"/>
        <w:jc w:val="both"/>
        <w:rPr>
          <w:sz w:val="28"/>
        </w:rPr>
      </w:pPr>
      <w:r>
        <w:rPr>
          <w:sz w:val="28"/>
        </w:rPr>
        <w:t>Азербайджан – 1218, или 14,9%;</w:t>
      </w:r>
    </w:p>
    <w:p>
      <w:pPr>
        <w:pStyle w:val="Normal"/>
        <w:overflowPunct w:val="false"/>
        <w:autoSpaceDE w:val="false"/>
        <w:ind w:firstLine="567"/>
        <w:jc w:val="both"/>
        <w:rPr>
          <w:sz w:val="28"/>
        </w:rPr>
      </w:pPr>
      <w:r>
        <w:rPr>
          <w:sz w:val="28"/>
        </w:rPr>
        <w:t>Грузия – 965, или 11,8%;</w:t>
      </w:r>
    </w:p>
    <w:p>
      <w:pPr>
        <w:pStyle w:val="Normal"/>
        <w:overflowPunct w:val="false"/>
        <w:autoSpaceDE w:val="false"/>
        <w:ind w:firstLine="567"/>
        <w:jc w:val="both"/>
        <w:rPr>
          <w:sz w:val="28"/>
        </w:rPr>
      </w:pPr>
      <w:r>
        <w:rPr>
          <w:sz w:val="28"/>
        </w:rPr>
        <w:t>Таджикистан – 894, или 10,9%;</w:t>
      </w:r>
    </w:p>
    <w:p>
      <w:pPr>
        <w:pStyle w:val="Normal"/>
        <w:overflowPunct w:val="false"/>
        <w:autoSpaceDE w:val="false"/>
        <w:ind w:firstLine="567"/>
        <w:jc w:val="both"/>
        <w:rPr>
          <w:sz w:val="28"/>
        </w:rPr>
      </w:pPr>
      <w:r>
        <w:rPr>
          <w:sz w:val="28"/>
        </w:rPr>
        <w:t>Армения – 298, или 3,6%;</w:t>
      </w:r>
    </w:p>
    <w:p>
      <w:pPr>
        <w:pStyle w:val="Normal"/>
        <w:overflowPunct w:val="false"/>
        <w:autoSpaceDE w:val="false"/>
        <w:ind w:firstLine="567"/>
        <w:jc w:val="both"/>
        <w:rPr>
          <w:sz w:val="28"/>
        </w:rPr>
      </w:pPr>
      <w:r>
        <w:rPr>
          <w:sz w:val="28"/>
        </w:rPr>
        <w:t>Узбекистан – 261, или 3,2%;</w:t>
      </w:r>
    </w:p>
    <w:p>
      <w:pPr>
        <w:pStyle w:val="Normal"/>
        <w:overflowPunct w:val="false"/>
        <w:autoSpaceDE w:val="false"/>
        <w:ind w:firstLine="567"/>
        <w:jc w:val="both"/>
        <w:rPr>
          <w:sz w:val="28"/>
        </w:rPr>
      </w:pPr>
      <w:r>
        <w:rPr>
          <w:sz w:val="28"/>
        </w:rPr>
        <w:t>Белоруссия – 215, или 2,6%;</w:t>
      </w:r>
    </w:p>
    <w:p>
      <w:pPr>
        <w:pStyle w:val="Normal"/>
        <w:overflowPunct w:val="false"/>
        <w:autoSpaceDE w:val="false"/>
        <w:ind w:firstLine="567"/>
        <w:jc w:val="both"/>
        <w:rPr>
          <w:sz w:val="28"/>
        </w:rPr>
      </w:pPr>
      <w:r>
        <w:rPr>
          <w:sz w:val="28"/>
        </w:rPr>
        <w:t>Казахстан – 117, или 1,4%</w:t>
      </w:r>
    </w:p>
    <w:p>
      <w:pPr>
        <w:pStyle w:val="Normal"/>
        <w:overflowPunct w:val="false"/>
        <w:autoSpaceDE w:val="false"/>
        <w:ind w:firstLine="567"/>
        <w:jc w:val="both"/>
        <w:rPr>
          <w:sz w:val="28"/>
        </w:rPr>
      </w:pPr>
      <w:r>
        <w:rPr>
          <w:sz w:val="28"/>
        </w:rPr>
        <w:t>Жителями других республик совершено в Москве незначительное число преступлений.</w:t>
      </w:r>
    </w:p>
    <w:p>
      <w:pPr>
        <w:pStyle w:val="Normal"/>
        <w:overflowPunct w:val="false"/>
        <w:autoSpaceDE w:val="false"/>
        <w:ind w:firstLine="567"/>
        <w:jc w:val="both"/>
        <w:rPr>
          <w:sz w:val="28"/>
        </w:rPr>
      </w:pPr>
      <w:r>
        <w:rPr>
          <w:sz w:val="28"/>
        </w:rPr>
        <w:t>Как видно, наибольший по интенсивности криминальный поток идет из Украины и Молдовы, а также Азербайджана, Грузии и Таджикистана, на жителей, которых приходится 95% всех лиц из ближнего зарубежья, привлеченных к уголовной ответственности в Москве.</w:t>
      </w:r>
    </w:p>
    <w:p>
      <w:pPr>
        <w:pStyle w:val="Normal"/>
        <w:overflowPunct w:val="false"/>
        <w:autoSpaceDE w:val="false"/>
        <w:ind w:firstLine="567"/>
        <w:jc w:val="both"/>
        <w:rPr>
          <w:sz w:val="28"/>
        </w:rPr>
      </w:pPr>
      <w:r>
        <w:rPr>
          <w:sz w:val="28"/>
        </w:rPr>
        <w:t>Обращает на себя прогрессирующий рост числа привлеченных к уголовной ответственности жителей Украины, Молдовы и Таджикистана. По территориальности наибольшее число лиц указанной категории привлечено в Северном, Западном и Восточном округах Москвы.</w:t>
      </w:r>
    </w:p>
    <w:p>
      <w:pPr>
        <w:pStyle w:val="Normal"/>
        <w:overflowPunct w:val="false"/>
        <w:autoSpaceDE w:val="false"/>
        <w:ind w:firstLine="567"/>
        <w:jc w:val="both"/>
        <w:rPr>
          <w:sz w:val="28"/>
        </w:rPr>
      </w:pPr>
      <w:r>
        <w:rPr>
          <w:sz w:val="28"/>
        </w:rPr>
        <w:t xml:space="preserve">Если проанализировать криминальный контингент стран дальнего зарубежья и его влияние на криминологическую обстановку в Москве, то вырисовывается следующая картина.                                   </w:t>
      </w:r>
    </w:p>
    <w:p>
      <w:pPr>
        <w:pStyle w:val="Normal"/>
        <w:overflowPunct w:val="false"/>
        <w:autoSpaceDE w:val="false"/>
        <w:ind w:firstLine="567"/>
        <w:jc w:val="both"/>
        <w:rPr>
          <w:sz w:val="28"/>
        </w:rPr>
      </w:pPr>
      <w:r>
        <w:rPr>
          <w:sz w:val="28"/>
        </w:rPr>
        <w:t>В 2001 году 60% всех иностранцев-преступников приходилось всего на шесть стран, из которых почти 40% составили граждане Вьетнама. А в целом, в отличие от ближнего зарубежья, наблюдается тенденция сокращения числа лиц из стран дальнего зарубежья, совершивших преступления в Москве (к примеру, в 1996 году их было в три раза больше – 722). Примечательно, что наиболее распространенным видом преступлений, совершаемых иностранцами, являются преступления, связанные с наркотиками.</w:t>
      </w:r>
    </w:p>
    <w:p>
      <w:pPr>
        <w:pStyle w:val="Normal"/>
        <w:overflowPunct w:val="false"/>
        <w:autoSpaceDE w:val="false"/>
        <w:ind w:firstLine="567"/>
        <w:jc w:val="both"/>
        <w:rPr>
          <w:sz w:val="28"/>
        </w:rPr>
      </w:pPr>
      <w:r>
        <w:rPr>
          <w:sz w:val="28"/>
        </w:rPr>
        <w:t>Наиболее притягательными для иностранцев-преступников являются Центральный, Восточный и Северный округа, возможно, по той причине, что здесь находятся основные места компактного проживания наиболее криминогенной  группы иностранцев – вьетнамцев.</w:t>
      </w:r>
    </w:p>
    <w:p>
      <w:pPr>
        <w:pStyle w:val="Normal"/>
        <w:overflowPunct w:val="false"/>
        <w:autoSpaceDE w:val="false"/>
        <w:ind w:firstLine="567"/>
        <w:jc w:val="both"/>
        <w:rPr>
          <w:sz w:val="28"/>
        </w:rPr>
      </w:pPr>
      <w:r>
        <w:rPr>
          <w:sz w:val="28"/>
        </w:rPr>
        <w:t>Внимание к преступности приезжих объясняется тем, что раскрытие преступлений, совершаемых ими, требует гораздо больших усилий, чем преступлений, совершаемых местными жителями. С другой стороны, в силу того, что эти преступления труднее раскрываются, можно предположить, что в числе нераскрытых преступлений значительна доля преступлений, совершенных не москвичами. Кроме того, как показало исследование, приезжими совершаются более тяжкие преступления, чем жителями столицы.</w:t>
      </w:r>
    </w:p>
    <w:p>
      <w:pPr>
        <w:pStyle w:val="Normal"/>
        <w:overflowPunct w:val="false"/>
        <w:autoSpaceDE w:val="false"/>
        <w:ind w:firstLine="567"/>
        <w:jc w:val="both"/>
        <w:rPr>
          <w:sz w:val="28"/>
        </w:rPr>
      </w:pPr>
      <w:r>
        <w:rPr>
          <w:sz w:val="28"/>
        </w:rPr>
        <w:t>Таким образом, имеющийся в органах внутренних дел статистический материал позволяет проранжировать, и сгруппировать административные округа Москвы по многим криминологическим показателям: по интенсивности преступности, оценкам ее структуры, по структуре лиц, привлеченных к уголовной ответственности и др.</w:t>
      </w:r>
    </w:p>
    <w:p>
      <w:pPr>
        <w:pStyle w:val="Normal"/>
        <w:ind w:firstLine="567"/>
        <w:jc w:val="both"/>
        <w:rPr>
          <w:sz w:val="28"/>
        </w:rPr>
      </w:pPr>
      <w:r>
        <w:rPr>
          <w:sz w:val="28"/>
        </w:rPr>
        <w:t>Исходя из анализа криминогенной ситуации в Москве, области и ее административных округах за последние годы, можно выделить ряд приоритетных направлений предупреждения преступности, в том числе  преступности иностранных граждан и лиц без гражданства .</w:t>
      </w:r>
    </w:p>
    <w:p>
      <w:pPr>
        <w:pStyle w:val="Normal"/>
        <w:ind w:firstLine="567"/>
        <w:jc w:val="both"/>
        <w:rPr>
          <w:sz w:val="28"/>
        </w:rPr>
      </w:pPr>
      <w:r>
        <w:rPr>
          <w:sz w:val="28"/>
        </w:rPr>
        <w:t>Осуществление комплекса мер по предупреждению покушений на убийства, а также умышленных причинений тяжкого вреда здоровью со смертельным исходом, в основном путем активизации борьбы с незаконным оборотом оружия и злостным хулиганством;</w:t>
      </w:r>
    </w:p>
    <w:p>
      <w:pPr>
        <w:pStyle w:val="Normal"/>
        <w:ind w:firstLine="567"/>
        <w:jc w:val="both"/>
        <w:rPr>
          <w:sz w:val="28"/>
        </w:rPr>
      </w:pPr>
      <w:r>
        <w:rPr>
          <w:sz w:val="28"/>
        </w:rPr>
        <w:t>профилактика всех видов краж, в первую очередь автомототранспорта и деталей к нему, а также разбойных нападений на водителей;</w:t>
      </w:r>
    </w:p>
    <w:p>
      <w:pPr>
        <w:pStyle w:val="Normal"/>
        <w:ind w:firstLine="567"/>
        <w:jc w:val="both"/>
        <w:rPr>
          <w:sz w:val="28"/>
        </w:rPr>
      </w:pPr>
      <w:r>
        <w:rPr>
          <w:sz w:val="28"/>
        </w:rPr>
        <w:t>усиление оперативно-розыскной работы по предупреждению и пресечению на ранних стадиях деятельности бандформирований, особенно похищающих людей;</w:t>
      </w:r>
    </w:p>
    <w:p>
      <w:pPr>
        <w:pStyle w:val="Normal"/>
        <w:ind w:firstLine="567"/>
        <w:jc w:val="both"/>
        <w:rPr>
          <w:sz w:val="28"/>
        </w:rPr>
      </w:pPr>
      <w:r>
        <w:rPr>
          <w:sz w:val="28"/>
        </w:rPr>
        <w:t>реализация широкомасштабных комплексных мероприятий по предупреждению преступлений, связанных с наркотиками и сильнодействующими веществами, а также совершенных в состоянии наркотического и токсического возбуждения, в первую очередь среди несовершеннолетних и молодежи;</w:t>
      </w:r>
    </w:p>
    <w:p>
      <w:pPr>
        <w:pStyle w:val="Normal"/>
        <w:ind w:firstLine="567"/>
        <w:jc w:val="both"/>
        <w:rPr>
          <w:sz w:val="28"/>
        </w:rPr>
      </w:pPr>
      <w:r>
        <w:rPr>
          <w:sz w:val="28"/>
        </w:rPr>
        <w:t>выработка новых форм и методов борьбы с групповой преступностью, в том числе организованными формами ее проявления;</w:t>
      </w:r>
    </w:p>
    <w:p>
      <w:pPr>
        <w:pStyle w:val="Normal"/>
        <w:jc w:val="both"/>
        <w:rPr>
          <w:sz w:val="28"/>
        </w:rPr>
      </w:pPr>
      <w:r>
        <w:rPr>
          <w:sz w:val="28"/>
        </w:rPr>
        <w:t xml:space="preserve">        </w:t>
      </w:r>
      <w:r>
        <w:rPr>
          <w:sz w:val="28"/>
        </w:rPr>
        <w:t>активизация борьбы с преступлениями, совершаемыми ранее судимыми, особенно специализирующимися на совершении однородных, так называемых профессионализированных преступлений;</w:t>
      </w:r>
    </w:p>
    <w:p>
      <w:pPr>
        <w:pStyle w:val="Normal"/>
        <w:jc w:val="both"/>
        <w:rPr>
          <w:sz w:val="28"/>
        </w:rPr>
      </w:pPr>
      <w:r>
        <w:rPr>
          <w:sz w:val="28"/>
        </w:rPr>
        <w:t xml:space="preserve">        </w:t>
      </w:r>
      <w:r>
        <w:rPr>
          <w:sz w:val="28"/>
        </w:rPr>
        <w:t>предупреждение преступлений, совершаемых лицами неработающими и не учащимися, путем своевременного их выявления, постановки на учет и организации индивидуального контроля за их поведением;</w:t>
      </w:r>
    </w:p>
    <w:p>
      <w:pPr>
        <w:pStyle w:val="Normal"/>
        <w:ind w:firstLine="540"/>
        <w:jc w:val="both"/>
        <w:rPr>
          <w:sz w:val="28"/>
        </w:rPr>
      </w:pPr>
      <w:r>
        <w:rPr>
          <w:sz w:val="28"/>
        </w:rPr>
        <w:t xml:space="preserve"> </w:t>
      </w:r>
      <w:r>
        <w:rPr>
          <w:sz w:val="28"/>
        </w:rPr>
        <w:t>переориентация предупредительно-воспитательной работы с несовершеннолетними и молодежью на учащихся общеобразовательных школ и студентов высших учебных заведений, в том числе женского пола;</w:t>
      </w:r>
    </w:p>
    <w:p>
      <w:pPr>
        <w:pStyle w:val="Normal"/>
        <w:ind w:firstLine="540"/>
        <w:jc w:val="both"/>
        <w:rPr>
          <w:sz w:val="28"/>
        </w:rPr>
      </w:pPr>
      <w:r>
        <w:rPr>
          <w:sz w:val="28"/>
        </w:rPr>
        <w:t>усиление борьбы с лицами, не являющимися постоянными жителями Москвы, особенно жителями ближнего зарубежья, а также лицами, не имеющими постоянного места жительства.</w:t>
      </w:r>
    </w:p>
    <w:p>
      <w:pPr>
        <w:pStyle w:val="Normal"/>
        <w:jc w:val="both"/>
        <w:rPr>
          <w:sz w:val="28"/>
        </w:rPr>
      </w:pPr>
      <w:r>
        <w:rPr>
          <w:sz w:val="28"/>
        </w:rPr>
        <w:t xml:space="preserve">       </w:t>
      </w:r>
      <w:r>
        <w:rPr>
          <w:sz w:val="28"/>
        </w:rPr>
        <w:t>Анализ сложившейся ситуации свидетельствует о том, что динамика, региональная распространенность и интенсивность преступности иностранцев в Центральном федеральном округе Российской Федерации приобретают угрожающий характер. Неблагоприятные изменения количественных  показателей преступности иностранцев сопровождаются опасной качественной трансформацией.</w:t>
      </w:r>
    </w:p>
    <w:p>
      <w:pPr>
        <w:pStyle w:val="Normal"/>
        <w:jc w:val="both"/>
        <w:rPr>
          <w:sz w:val="28"/>
        </w:rPr>
      </w:pPr>
      <w:r>
        <w:rPr>
          <w:sz w:val="28"/>
        </w:rPr>
        <w:t xml:space="preserve">        </w:t>
      </w:r>
      <w:r>
        <w:rPr>
          <w:sz w:val="28"/>
        </w:rPr>
        <w:t>Только благодаря комплексу целенаправленных мер, направленных на предупреждение преступности иностранцев, в Центральном федеральном округе Российской Федерации, возможно, приостановить и даже добиться снижения числа преступных проявлений со стороны иностранцев.</w:t>
      </w:r>
    </w:p>
    <w:p>
      <w:pPr>
        <w:pStyle w:val="Normal"/>
        <w:jc w:val="both"/>
        <w:rPr>
          <w:sz w:val="28"/>
        </w:rPr>
      </w:pPr>
      <w:r>
        <w:rPr>
          <w:sz w:val="28"/>
        </w:rPr>
      </w:r>
    </w:p>
    <w:p>
      <w:pPr>
        <w:pStyle w:val="31"/>
        <w:rPr/>
      </w:pPr>
      <w:r>
        <w:rPr/>
        <w:t>§ 5. Особенности преступности иностранных граждан и лиц без гражданства на территории Сибирского и Дальневосточного федеральных округов России.</w:t>
      </w:r>
    </w:p>
    <w:p>
      <w:pPr>
        <w:pStyle w:val="Normal"/>
        <w:jc w:val="both"/>
        <w:rPr>
          <w:b/>
          <w:b/>
          <w:bCs/>
          <w:sz w:val="28"/>
        </w:rPr>
      </w:pPr>
      <w:r>
        <w:rPr>
          <w:b/>
          <w:bCs/>
          <w:sz w:val="28"/>
        </w:rPr>
      </w:r>
    </w:p>
    <w:p>
      <w:pPr>
        <w:pStyle w:val="Normal"/>
        <w:jc w:val="both"/>
        <w:rPr/>
      </w:pPr>
      <w:r>
        <w:rPr/>
        <w:t xml:space="preserve">     </w:t>
      </w:r>
      <w:r>
        <w:rPr>
          <w:sz w:val="28"/>
        </w:rPr>
        <w:t xml:space="preserve">Значительное увеличение показателей роста преступности иностранных граждан и лиц без гражданства, в настоящее время наблюдается не только в Центральном федеральном округе и приграничных районах Российской Федерации, но  и ряде федеральных округов России. </w:t>
      </w:r>
    </w:p>
    <w:p>
      <w:pPr>
        <w:pStyle w:val="TextBody"/>
        <w:jc w:val="both"/>
        <w:rPr/>
      </w:pPr>
      <w:r>
        <w:rPr/>
        <w:t xml:space="preserve">       </w:t>
      </w:r>
      <w:r>
        <w:rPr/>
        <w:t>Что из себя на сегодняшний день представляет граница Российской Федерации?  На российской границе, общая протяженность которой почти 61 тыс. км, существует 392 пункта пропуска – условно говоря, через каждые 150 км. На каждом таком пункте, будь  то крупный аэропорт или никому не известный хутор, несут службу пограничники и сотрудники таможни. При том, что формально они выполняют разные функции, в конечном счете их деятельность направлена на одно – обеспечение национальной безопасности. По заявлениям руководителей Федеральной пограничной службы и Государственного таможенного комитета, в последнее время резко увеличился объем международных грузовых и пассажирских перевозок. Растут цифры незаконной миграции через территорию России в такие страны, как Япония, США, Канада, в Западную Европу. Международные преступные группировки создают все новые каналы проникновения в Россию с территории государств СНГ, в особенности Казахстана. Как следствие увеличивается поток контрабанды. Наибольшую тревогу вызывает контрабанда оружия, боеприпасов, наркотиков, стратегического сырья и биоресурсов. За 2001 год только управлением по борьбе с контрабандой ГТК задержано почти 9 тонн наркотических веществ и 38,5 тонны цветных металлов.</w:t>
      </w:r>
    </w:p>
    <w:p>
      <w:pPr>
        <w:pStyle w:val="TextBody"/>
        <w:jc w:val="both"/>
        <w:rPr/>
      </w:pPr>
      <w:r>
        <w:rPr/>
        <w:t xml:space="preserve">       </w:t>
      </w:r>
      <w:r>
        <w:rPr/>
        <w:t>Согласно данных Федеральной пограничной службы России, за последние пять лет количество задержанных на границе Российской Федерации  незаконных мигрантов возросло почти в десять раз и составило более 200 тысяч человек. В их числе оказались граждане более тридцати стран, как правило из дальнего зарубежья. Основные потоки иностранных граждан и лиц без гражданства нелегально пытающихся проникнуть на территорию России идут из Афганистана, Турции, Китая, Пакистана и Шри-Ланки. По мнению российских пограничников нарушители пойманные на Российских границах пытающиеся нелегально проникнуть в Россию и «раствориться» среди там. Официально задержанные на Российских рубежах пограничниками иностранные граждане и лица без гражданства, это лишь капля в «бесконтрольном» море.</w:t>
      </w:r>
    </w:p>
    <w:p>
      <w:pPr>
        <w:pStyle w:val="TextBody"/>
        <w:jc w:val="both"/>
        <w:rPr/>
      </w:pPr>
      <w:r>
        <w:rPr/>
        <w:t xml:space="preserve">       </w:t>
      </w:r>
      <w:r>
        <w:rPr/>
        <w:t>Наряду с традиционными способами пересечения государственной границы России, иностранцы, перебираются в нашу страну самым невероятным образом. Так в начале 2002 года в Омске был задержан автомобиль КамАЗ с двойным дном, следовавший из Казахстана: оно скрывало 37 граждан Шри-Ланки, нелегалы задержаны и депортированы на родину.</w:t>
      </w:r>
    </w:p>
    <w:p>
      <w:pPr>
        <w:pStyle w:val="TextBody"/>
        <w:jc w:val="both"/>
        <w:rPr/>
      </w:pPr>
      <w:r>
        <w:rPr/>
        <w:t xml:space="preserve">        </w:t>
      </w:r>
      <w:r>
        <w:rPr/>
        <w:t xml:space="preserve">Сотрудники правоохранительных органов нарушителей зачастую снимают с поездов следующих,  как правило, с Дальнего Востока. Один раз да же были пойманы нелегальные мигранты, переодетые в форму российских проводников вагонов. </w:t>
      </w:r>
    </w:p>
    <w:p>
      <w:pPr>
        <w:pStyle w:val="TextBody"/>
        <w:jc w:val="both"/>
        <w:rPr/>
      </w:pPr>
      <w:r>
        <w:rPr/>
        <w:t xml:space="preserve">     </w:t>
      </w:r>
      <w:r>
        <w:rPr/>
        <w:t>Наряду с легальным посещением Российской Федерации, ежегодно увеличивается поток нелегальных мигрантов из зарубежных государств. По официальным данным, только в течение 2001 года Иркутскую область посетили около 10 тыс. граждан Китайской Народной Республики. По мнению специалистов миграционной службы, названная цифра – лишь слабое отражение действительного положения дел. У специалистов миграционной службы нет ни сил, ни возможностей проследить судьбу каждого пребывающего иностранца, особенно по трехмесячным туристическим визам. Не берут, к сожалению, на себя такой смелости и те государственные органы, через которые оформляется иностранная рабочая сила.</w:t>
      </w:r>
    </w:p>
    <w:p>
      <w:pPr>
        <w:pStyle w:val="TextBody"/>
        <w:jc w:val="both"/>
        <w:rPr/>
      </w:pPr>
      <w:r>
        <w:rPr/>
        <w:t xml:space="preserve">       </w:t>
      </w:r>
      <w:r>
        <w:rPr/>
        <w:t>Проблема нелегальной миграции тесно связана и с другой: суровые сибирские пространства все активнее осваивают представители китайской триады. Руководители силовых ведомств региона, не очень любят разговоры на эту тему и еще более не склонны давать какую-либо информацию. Еще несколько лет назад власти Приангарья заявляли, что китайской мафии у них просто нет, тогда как эксперты утверждали, что где деньги там и криминал. А то, что китайские граждане умеют делать деньги, видно и невооруженным глазом. Начав несколько лет назад с продажи низкокачественного ширпотреба, челноки создали плацдарм для наступления более солидного бизнеса. Сегодня китайские коммерсанты орудуют в тайге, скупают цветные и черные металлы, открывают кафе и рестораны, различные фирмы. Зачастую все эти фабрики денег оформляются на подставных лиц, естественно. Из числа  российских граждан, которые за свое имя в учредительных документах получают ничтожную мзду. Но дело не только в этом. Вслед за торговцами и коммерсантами в Россию потянулись и бандиты. Китайский криминал просто не мог пройти мимо лакомого кусочка, вполне резонно подсчитав , что китаец и в России останется китайцем, с которого не грех взять дань.</w:t>
      </w:r>
    </w:p>
    <w:p>
      <w:pPr>
        <w:pStyle w:val="TextBody"/>
        <w:jc w:val="both"/>
        <w:rPr/>
      </w:pPr>
      <w:r>
        <w:rPr/>
        <w:t xml:space="preserve">      </w:t>
      </w:r>
      <w:r>
        <w:rPr/>
        <w:t xml:space="preserve">Между тем первый тревожный звонок для правоохранительных органов прозвучал еще в апреля 1995 года. Тогда в скромной комнатке бывшей общяги, скороспело превращенной в гостиницу «Шарлотта», были найдены три мертвых китайца. Как в последствии сообщили судмедэксперты, погибших сначала били молотком, а затем задушили. На доли говорить, что тройное убийство вызвало большой резонанс. Уже тогда возникла версия, что с китайцами расправились китайские мафиози. Только через несколько лет в 2001 году оперативники уголовного розыска задержали основных участников тройного убийства, в том числе и лидера преступной группировки, которая по имеющимся сведениям является одной из крупнейших в Восточной Сибири. Как оказалось на счету группировки не только зверское убийство своих земляков, но и другие преступления. Банда контролировала в Иркутской области практически все китайские рынки. При обыске квартир, которые снимали китайские преступники, оперативники обнаружили добротно изготовленные штампы и печати паспортно-визовой службы. Поэтому вопрос продления виз для преступников не был актуальным. После задержания преступной китайской группировки в Иркутской области продолжают действовать и другие китайские банды. В 1997 году, например, сотрудники управления с организованной преступностью  задержали очередного китайского босса, который наводил трепет на челноков самого большого в Иркутске вещевого рынка под названием «Шанхай». После необходимых процедур преступника передали на родину правоохранительным органам Китая. У себя на родине преступник был приговорен к расстрелу, приговор привели в исполнение. Вскоре в поле зрения иркутских оперативников, попал другой именитый триадист, специализировавшийся на наемных убийствах. Киллер предпочитал убивать голыми руками, поскольку виртуозно владел секретными приемами кунг-фу и обладал завидной физической подготовкой. Работникам следственного изолятора иностранный преступник запомнился тем, что в знак презрения к местным уголовным традициям жестоко избил всех сокамерников. </w:t>
      </w:r>
    </w:p>
    <w:p>
      <w:pPr>
        <w:pStyle w:val="TextBody"/>
        <w:jc w:val="both"/>
        <w:rPr/>
      </w:pPr>
      <w:r>
        <w:rPr/>
        <w:t xml:space="preserve">       </w:t>
      </w:r>
      <w:r>
        <w:rPr/>
        <w:t xml:space="preserve">По мнению многих аналитиков, практически нет никаких сомнений в том, что китайская триада незаметно, но медленно и верно обживает не только Приангарье, но и другие сибирские и дальневосточные города. Условия для этого если не благоприятные, то вполне сносные. В потоках нелегалов, мнимых туристов бандиты растворяются так же легко, как муравьи в лесу. Тем более что для российских милиционеров все китайцы на одно лицо. С одним надежным паспортом могут чувствовать себя спокойно до десятка китайских граждан. Поймать нарушителей в Сибири или на Дальнем Востоке это еще не половина дела. Как правило большинство из них, будучи посаженными на поезд, доезжают до ближайшей станции, а затем возвращаются к привычным занятиям. Человек же, пребывающий на российской территории, становится легкой добычей криминальных соотечественников. Только чрезвычайно серьезные обстоятельства заставляют нелегалов обращаться за помощью в силовые структуры. В подавляющем же большинстве китайцы безропотно отстегивают дань преступникам, тем более что многие из них живут рядом, в тех же чайна-таун-гостиницах.  </w:t>
      </w:r>
    </w:p>
    <w:p>
      <w:pPr>
        <w:pStyle w:val="TextBody"/>
        <w:jc w:val="both"/>
        <w:rPr/>
      </w:pPr>
      <w:r>
        <w:rPr/>
        <w:t xml:space="preserve">     </w:t>
      </w:r>
      <w:r>
        <w:rPr/>
        <w:t>По мнению специалистов, в ближайшие годы следует ожидать увеличение китайского криминала в сибирском регионе, богатым сырьевыми ресурсами. Здесь еще много чего плохо лежит, а потому предприимчивые дельцы из КНР только усилят свое экономическое присутствие в Сибири. В том числе в теневом бизнесе. Государству же, как всегда, от этой бурной деятельности достанется дырка от бублика. Сотрудники областного управления  борьбы с экономической преступностью давно уже заметили, что, несмотря на процветающий бизнес китайских коммерсантов, приток валюты в регион не увеличился, как и не возросли налоговые преступления.</w:t>
      </w:r>
    </w:p>
    <w:p>
      <w:pPr>
        <w:pStyle w:val="TextBody"/>
        <w:jc w:val="both"/>
        <w:rPr/>
      </w:pPr>
      <w:r>
        <w:rPr/>
        <w:t xml:space="preserve">     </w:t>
      </w:r>
      <w:r>
        <w:rPr/>
        <w:t>На территории области уже несколько лет действует самый настоящий китайский банк, только подпольный. Китайскому предпринимателю или челноку незачем, трясясь от страха, прятать доллары США от таможенников при возвращении на родину. Достаточно праведным и неправедным способом заработанные деньги сдать в банк и получить расписку. На эти средства дельцы и закупают в Сибири солидный товар в виде леса, металлов. Отправленный на историческую родину, он  превратится в юани или доллары, которые будут работать на экономику Китая. Таким образом, китайские коммерсанты решают проблемы с хранением и вывозом капитала в обход таможенных и налоговых органов. Схема, как видим, незатейливая, но безотказная. По данным специалистов ГУБЭП, МВД РФ, концентрация капиталов в китайской диаспоре идет быстрыми темпами.</w:t>
      </w:r>
    </w:p>
    <w:p>
      <w:pPr>
        <w:pStyle w:val="TextBody"/>
        <w:jc w:val="both"/>
        <w:rPr/>
      </w:pPr>
      <w:r>
        <w:rPr/>
        <w:t xml:space="preserve">      </w:t>
      </w:r>
      <w:r>
        <w:rPr/>
        <w:t>В перспективе есть вероятность того, что китайцы возьмут количеством или на первых порах будут договариваться о разделе сфер влияния со старожилами криминального промысла. Пока это всего лишь предположения, поскольку более точные прогнозы трудно делать по причине закрытости китайской диаспоры и языкового барьера. И тем не менее есть основания полагать, что нынешними масштабами китайские группировки вряд ли удовлетворятся. Экономическая экспансия идет рядом с криминальной, пусть и менее заметной в силу своей специфики. На новые угрозы требуются адекватные ответы</w:t>
      </w:r>
    </w:p>
    <w:p>
      <w:pPr>
        <w:pStyle w:val="TextBody"/>
        <w:jc w:val="both"/>
        <w:rPr/>
      </w:pPr>
      <w:r>
        <w:rPr/>
        <w:t xml:space="preserve">      </w:t>
      </w:r>
      <w:r>
        <w:rPr/>
        <w:t>В настоящее время на территории Дальневосточного федерального округа действует преступное сообщество «Общак». По данным правоохранительных органов, входят 149 преступных групп, насчитывающих более 700 активных участников. Кроме этого на учете состоит 40 международных организованных групп, действующих независимо от общака, насчитывающих более 160 активных участников, в их числе 31 этническая группировка. Но это лишь низовое звено криминальной организации. На более высоких этажах находятся чиновники властных структур использующих административные ресурсы для извлечения незаконных доходов. Характер и масштаб их деятельности остаются глубоко скрытыми от общественности. Потому что чаще бизнес ведется через подставных лиц.</w:t>
      </w:r>
    </w:p>
    <w:p>
      <w:pPr>
        <w:pStyle w:val="Normal"/>
        <w:jc w:val="both"/>
        <w:rPr>
          <w:sz w:val="28"/>
        </w:rPr>
      </w:pPr>
      <w:r>
        <w:rPr>
          <w:sz w:val="28"/>
        </w:rPr>
        <w:t xml:space="preserve">       </w:t>
      </w:r>
      <w:r>
        <w:rPr>
          <w:sz w:val="28"/>
        </w:rPr>
        <w:t>Нетрудно догадаться, что в ресурсном Дальневосточном регионе интересы оргпреступности лежат прежде всего в экономической сфере. В минувшем году на Дальнем Востоке было выявлено около 20 тысяч преступлений экономической направленности. Самый значительный рост названных преступлений по ДВ округу произошел а Камчатской области (33,1%).Чего стоит противоправная деятельность трех рыбопромысловых компаний – «Чукотрыба», «Маримпекс», и «Океанприм», занимавшихся незаконной добычей крабов. Ущерб, нанесенный ими в результате незаконных продаж морепродуктов, по данным прокуратуры Камчатской области, составил более 30 миллионов долларов США. Хозяин этих компаний, А.Козлов, руководивший ими из США, был задержан в Москве в начале 2001 года. Наиболее высокие коэффициенты криминальной активности отмечались также в Еврейской автономной области, Хабаровском крае. Есть все основания полагать, что экономическая преступность будет расти еще более высокими темпами, чем до сих пор, обгоняя в этом многие другие виды преступлений.</w:t>
      </w:r>
    </w:p>
    <w:p>
      <w:pPr>
        <w:pStyle w:val="Normal"/>
        <w:jc w:val="both"/>
        <w:rPr>
          <w:sz w:val="28"/>
        </w:rPr>
      </w:pPr>
      <w:r>
        <w:rPr>
          <w:sz w:val="28"/>
        </w:rPr>
        <w:t xml:space="preserve">        </w:t>
      </w:r>
      <w:r>
        <w:rPr>
          <w:sz w:val="28"/>
        </w:rPr>
        <w:t>Сегодня продолжают активно действовать уже отлаженные механизмы производства и сбыта наркотических средств. В этом плане на Дальнем Востоке следует ожидать широкомасштабную героиновую экспансию. На сегодняшний день Дальневосточный регион находится лишь в начале этого процесса. Уже обнаруживается определенная «специализация» по видам наркотиков: к примеру Амурская область лидирует по распространению марихуаны (изъято более 6 тонн), Приморье – по распространению героина (изъято  около 8 килограммов). В Камчатской области в основном изымается гашиш, но стали проникать и наркотики опийной группы. Причем число преступлений, связанных с незаконным оборотом наркотиков, стремительно растет. В Приморском крае за последние 10 лет общее число названных преступлений увеличилось в 7,5 раза. Аналитики Интерпола полагают, что Дальневосточный регион России вскоре рискует превратиться в один из основных транзитных коридоров для постановки наркотических веществ в Азию и Европу.</w:t>
      </w:r>
    </w:p>
    <w:p>
      <w:pPr>
        <w:pStyle w:val="21"/>
        <w:spacing w:lineRule="auto" w:line="240"/>
        <w:rPr>
          <w:b/>
          <w:b/>
        </w:rPr>
      </w:pPr>
      <w:r>
        <w:rPr/>
        <w:t xml:space="preserve">       </w:t>
      </w:r>
      <w:r>
        <w:rPr/>
        <w:t xml:space="preserve">Ситуация с криминальным рынком в Дальневосточном регионе будет продолжать ухудшаться, уже наблюдается процесс превращения российского Дальнего Востока в один из новых мировых центров деятельности транснациональной организованной преступности, где будет преобладать экономическая преступность. Сырьевое положение Дальнего Востока на фоне общей экономической  ситуации и замедленная приватизация активизирует вывоз природных ресурсов, морепродуктов, металла и т.п. </w:t>
      </w:r>
    </w:p>
    <w:p>
      <w:pPr>
        <w:pStyle w:val="21"/>
        <w:spacing w:lineRule="auto" w:line="240"/>
        <w:rPr/>
      </w:pPr>
      <w:r>
        <w:rPr/>
        <w:t xml:space="preserve">        </w:t>
      </w:r>
      <w:r>
        <w:rPr/>
        <w:t>Указанные обстоятельства обусловливают необходимость осуществления более глубоких, целенаправленных исследований преступности иностранцев, с целью выработки системы дифференцированных мер по противодействию ей.</w: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Normal"/>
        <w:ind w:firstLine="567"/>
        <w:jc w:val="both"/>
        <w:rPr>
          <w:sz w:val="28"/>
        </w:rPr>
      </w:pPr>
      <w:r>
        <w:rPr>
          <w:sz w:val="28"/>
        </w:rPr>
      </w:r>
    </w:p>
    <w:p>
      <w:pPr>
        <w:pStyle w:val="Normal"/>
        <w:ind w:firstLine="567"/>
        <w:jc w:val="center"/>
        <w:rPr>
          <w:sz w:val="36"/>
        </w:rPr>
      </w:pPr>
      <w:r>
        <w:rPr>
          <w:b/>
          <w:bCs/>
          <w:sz w:val="36"/>
        </w:rPr>
        <w:t>Глава 4. Основные направления борьбы с преступностью иностранных граждан и лиц без гражданства в Российской Федерации</w:t>
      </w:r>
    </w:p>
    <w:p>
      <w:pPr>
        <w:pStyle w:val="Normal"/>
        <w:ind w:firstLine="567"/>
        <w:jc w:val="center"/>
        <w:rPr>
          <w:sz w:val="28"/>
        </w:rPr>
      </w:pPr>
      <w:r>
        <w:rPr>
          <w:sz w:val="28"/>
        </w:rPr>
      </w:r>
    </w:p>
    <w:p>
      <w:pPr>
        <w:pStyle w:val="Normal"/>
        <w:ind w:firstLine="567"/>
        <w:jc w:val="both"/>
        <w:rPr/>
      </w:pPr>
      <w:r>
        <w:rPr>
          <w:b/>
          <w:bCs/>
          <w:sz w:val="28"/>
        </w:rPr>
        <w:t xml:space="preserve">       </w:t>
      </w:r>
      <w:r>
        <w:rPr>
          <w:b/>
          <w:bCs/>
          <w:sz w:val="28"/>
        </w:rPr>
        <w:t>§  1.</w:t>
      </w:r>
      <w:r>
        <w:rPr>
          <w:b/>
          <w:bCs/>
        </w:rPr>
        <w:t xml:space="preserve">  </w:t>
      </w:r>
      <w:r>
        <w:rPr>
          <w:b/>
          <w:bCs/>
          <w:sz w:val="28"/>
        </w:rPr>
        <w:t xml:space="preserve">Основные детерминанты преступности иностранных граждан и лиц без гражданства. </w:t>
      </w:r>
    </w:p>
    <w:p>
      <w:pPr>
        <w:pStyle w:val="Normal"/>
        <w:ind w:firstLine="567"/>
        <w:jc w:val="both"/>
        <w:rPr>
          <w:b/>
          <w:b/>
          <w:bCs/>
          <w:sz w:val="28"/>
        </w:rPr>
      </w:pPr>
      <w:r>
        <w:rPr>
          <w:b/>
          <w:bCs/>
          <w:sz w:val="28"/>
        </w:rPr>
      </w:r>
    </w:p>
    <w:p>
      <w:pPr>
        <w:pStyle w:val="Normal"/>
        <w:ind w:firstLine="567"/>
        <w:jc w:val="both"/>
        <w:rPr>
          <w:sz w:val="28"/>
        </w:rPr>
      </w:pPr>
      <w:r>
        <w:rPr>
          <w:sz w:val="28"/>
        </w:rPr>
        <w:t>Преступность среди иностранцев является результатом многих воздействий различного уровня.</w:t>
      </w:r>
    </w:p>
    <w:p>
      <w:pPr>
        <w:pStyle w:val="Normal"/>
        <w:ind w:firstLine="567"/>
        <w:jc w:val="both"/>
        <w:rPr/>
      </w:pPr>
      <w:r>
        <w:rPr>
          <w:b/>
          <w:bCs/>
          <w:i/>
          <w:iCs/>
          <w:sz w:val="28"/>
        </w:rPr>
        <w:t>Глобальный уровень</w:t>
      </w:r>
      <w:r>
        <w:rPr>
          <w:sz w:val="28"/>
        </w:rPr>
        <w:t xml:space="preserve"> детерминации может быть проиллюстриро</w:t>
        <w:softHyphen/>
        <w:t>ван на примере геополитического сценария развития событий, свя</w:t>
        <w:softHyphen/>
        <w:t>занных с влиянием «исламского фактора» на обстановку в России. «Разработанный в стратегических центрах Запада механизм удуше</w:t>
        <w:softHyphen/>
        <w:t>ния России представляет детально согласованный план, последова</w:t>
        <w:softHyphen/>
        <w:t>тельно претворяемый в жизнь в течение последних нескольких лет. Речь идет о продвижении НАТО на Восток и создании очагов исламского фундаментализма на Северном Кавказе и в Среднеази</w:t>
        <w:softHyphen/>
        <w:t>атском регионе с целью последующего их перемещения в районы с мусульманским населением Российской Федерации – в  Дагестан, Поволжье, на Урал, в Сибирь – чтобы спровоцировать сепаратист</w:t>
        <w:softHyphen/>
        <w:t>ские движения в этих районах и таким образом изнутри подорвать целостность России. В Чечне эта цель достигнута и получила свое конкретное воплощение» – утверждает  А.Г. Вирабов</w:t>
      </w:r>
      <w:r>
        <w:rPr>
          <w:rStyle w:val="FootnoteCharacters"/>
          <w:rStyle w:val="FootnoteAnchor"/>
          <w:sz w:val="28"/>
        </w:rPr>
        <w:footnoteReference w:customMarkFollows="1" w:id="22"/>
        <w:t>2</w:t>
      </w:r>
      <w:r>
        <w:rPr>
          <w:rStyle w:val="FootnoteCharacters"/>
          <w:sz w:val="28"/>
        </w:rPr>
        <w:t>1</w:t>
      </w:r>
      <w:r>
        <w:rPr>
          <w:sz w:val="28"/>
        </w:rPr>
        <w:t>.</w:t>
      </w:r>
    </w:p>
    <w:p>
      <w:pPr>
        <w:pStyle w:val="Normal"/>
        <w:ind w:firstLine="567"/>
        <w:jc w:val="both"/>
        <w:rPr/>
      </w:pPr>
      <w:r>
        <w:rPr>
          <w:sz w:val="28"/>
        </w:rPr>
        <w:t>В Закавказье прослеживается стратегия, известная как «план Яндарбиева», в соответствии с которой предусмотрено сколачива</w:t>
        <w:softHyphen/>
        <w:t>ние Большой Чечни (Великой Ичкерии), включающей Чечено-Ингушетию, большую часть Дагестана (с выходом в Каспийское море), часть Ставропольского и Краснодарского краев – «должно  произойти полное выдавливание России из региона путем запира</w:t>
        <w:softHyphen/>
        <w:t>ния для нее ворот в Каспий»</w:t>
      </w:r>
      <w:r>
        <w:rPr>
          <w:rStyle w:val="FootnoteCharacters"/>
          <w:rStyle w:val="FootnoteAnchor"/>
          <w:sz w:val="28"/>
        </w:rPr>
        <w:footnoteReference w:customMarkFollows="1" w:id="23"/>
        <w:t>2</w:t>
      </w:r>
      <w:r>
        <w:rPr>
          <w:rStyle w:val="FootnoteCharacters"/>
          <w:sz w:val="28"/>
        </w:rPr>
        <w:t>2</w:t>
      </w:r>
      <w:r>
        <w:rPr>
          <w:sz w:val="28"/>
        </w:rPr>
        <w:t>.</w:t>
      </w:r>
    </w:p>
    <w:p>
      <w:pPr>
        <w:pStyle w:val="Normal"/>
        <w:ind w:firstLine="567"/>
        <w:jc w:val="both"/>
        <w:rPr>
          <w:sz w:val="28"/>
        </w:rPr>
      </w:pPr>
      <w:r>
        <w:rPr>
          <w:sz w:val="28"/>
        </w:rPr>
        <w:t>Большую роль в этом процессе сыграла Турция, реализующая план создания Великого Турана. В чеченской войне турецкие спец</w:t>
        <w:softHyphen/>
        <w:t>службы и армейские структуры принимали активное участие. Ак</w:t>
        <w:softHyphen/>
        <w:t>тивизация турецких спецслужб и их агентурной сети наблюдается и в других Северокавказских республиках России, особенно в Да</w:t>
        <w:softHyphen/>
        <w:t>гестане, где формируется взрывоопасный очаг напряженности.</w:t>
      </w:r>
    </w:p>
    <w:p>
      <w:pPr>
        <w:pStyle w:val="3"/>
        <w:spacing w:lineRule="auto" w:line="240"/>
        <w:rPr>
          <w:sz w:val="28"/>
        </w:rPr>
      </w:pPr>
      <w:r>
        <w:rPr>
          <w:sz w:val="28"/>
        </w:rPr>
        <w:t>Чечня является мощным источником геополитической напря</w:t>
        <w:softHyphen/>
        <w:t>женности и зоной высокой криминальной пораженности. На при</w:t>
        <w:softHyphen/>
        <w:t>мере Чечни виден геополитический «срез» детерминации преступ</w:t>
        <w:softHyphen/>
        <w:t>ности среди иностранцев. Она обусловлена рядом факторов:</w:t>
      </w:r>
    </w:p>
    <w:p>
      <w:pPr>
        <w:pStyle w:val="Normal"/>
        <w:ind w:firstLine="567"/>
        <w:jc w:val="both"/>
        <w:rPr>
          <w:sz w:val="28"/>
        </w:rPr>
      </w:pPr>
      <w:r>
        <w:rPr>
          <w:sz w:val="28"/>
        </w:rPr>
        <w:t xml:space="preserve">– </w:t>
      </w:r>
      <w:r>
        <w:rPr>
          <w:sz w:val="28"/>
        </w:rPr>
        <w:t>из-за рубежа поддерживается политика геноцида и укрепля</w:t>
        <w:softHyphen/>
        <w:t>ется криминальный режим,</w:t>
      </w:r>
    </w:p>
    <w:p>
      <w:pPr>
        <w:pStyle w:val="Normal"/>
        <w:ind w:firstLine="567"/>
        <w:jc w:val="both"/>
        <w:rPr>
          <w:sz w:val="28"/>
        </w:rPr>
      </w:pPr>
      <w:r>
        <w:rPr>
          <w:sz w:val="28"/>
        </w:rPr>
        <w:t xml:space="preserve">– </w:t>
      </w:r>
      <w:r>
        <w:rPr>
          <w:sz w:val="28"/>
        </w:rPr>
        <w:t>в зоны вооруженных конфликтов на территории России осуществляется контрабандная поставка оружия иностранными ор</w:t>
        <w:softHyphen/>
        <w:t>ганизациями и гражданами;</w:t>
      </w:r>
    </w:p>
    <w:p>
      <w:pPr>
        <w:pStyle w:val="Normal"/>
        <w:ind w:firstLine="567"/>
        <w:jc w:val="both"/>
        <w:rPr>
          <w:sz w:val="28"/>
        </w:rPr>
      </w:pPr>
      <w:r>
        <w:rPr>
          <w:sz w:val="28"/>
        </w:rPr>
        <w:t xml:space="preserve">– </w:t>
      </w:r>
      <w:r>
        <w:rPr>
          <w:sz w:val="28"/>
        </w:rPr>
        <w:t>в военных действиях принимают участие наемники;</w:t>
      </w:r>
    </w:p>
    <w:p>
      <w:pPr>
        <w:pStyle w:val="Normal"/>
        <w:ind w:firstLine="567"/>
        <w:jc w:val="both"/>
        <w:rPr>
          <w:sz w:val="28"/>
        </w:rPr>
      </w:pPr>
      <w:r>
        <w:rPr>
          <w:sz w:val="28"/>
        </w:rPr>
        <w:t xml:space="preserve">– </w:t>
      </w:r>
      <w:r>
        <w:rPr>
          <w:sz w:val="28"/>
        </w:rPr>
        <w:t>очаги напряженности разжигаются путем вливания неогра</w:t>
        <w:softHyphen/>
        <w:t>ниченных денежных субсидий;</w:t>
      </w:r>
    </w:p>
    <w:p>
      <w:pPr>
        <w:pStyle w:val="Normal"/>
        <w:ind w:firstLine="567"/>
        <w:jc w:val="both"/>
        <w:rPr>
          <w:sz w:val="28"/>
        </w:rPr>
      </w:pPr>
      <w:r>
        <w:rPr>
          <w:sz w:val="28"/>
        </w:rPr>
        <w:t xml:space="preserve">– </w:t>
      </w:r>
      <w:r>
        <w:rPr>
          <w:sz w:val="28"/>
        </w:rPr>
        <w:t>происходит обучение террористов с участием иностранных «специалистов», в том числе – на территории иностранных госу</w:t>
        <w:softHyphen/>
        <w:t>дарств;</w:t>
      </w:r>
    </w:p>
    <w:p>
      <w:pPr>
        <w:pStyle w:val="TextBodyIndent"/>
        <w:spacing w:lineRule="auto" w:line="240"/>
        <w:rPr/>
      </w:pPr>
      <w:r>
        <w:rPr/>
        <w:t xml:space="preserve">– </w:t>
      </w:r>
      <w:r>
        <w:rPr/>
        <w:t>мирные иностранные граждане становятся жертвами различ</w:t>
        <w:softHyphen/>
        <w:t>ных преступлений: убийств, похищений, вымогательств.</w:t>
      </w:r>
    </w:p>
    <w:p>
      <w:pPr>
        <w:pStyle w:val="TextBodyIndent"/>
        <w:spacing w:lineRule="auto" w:line="240"/>
        <w:rPr/>
      </w:pPr>
      <w:r>
        <w:rPr>
          <w:b/>
          <w:bCs/>
          <w:i/>
          <w:iCs/>
        </w:rPr>
        <w:t>Федеральный уровень</w:t>
      </w:r>
      <w:r>
        <w:rPr/>
        <w:t xml:space="preserve"> детерминации преступности иностранцев находит свое выражение в воздействии таких факторов, как криминализация многих структур федерального значения, что ослож</w:t>
        <w:softHyphen/>
        <w:t>няется отсутствием эффективного механизма правового регулиро</w:t>
        <w:softHyphen/>
        <w:t>вания.</w:t>
      </w:r>
    </w:p>
    <w:p>
      <w:pPr>
        <w:pStyle w:val="Normal"/>
        <w:ind w:firstLine="567"/>
        <w:jc w:val="both"/>
        <w:rPr/>
      </w:pPr>
      <w:r>
        <w:rPr>
          <w:sz w:val="28"/>
        </w:rPr>
        <w:t>Криминализация пронизала почти все сферы государственных и общественных отношений. Грабительская приватизация, неплатежи заработной платы, финансовые аферы, осуществляемые госу</w:t>
        <w:softHyphen/>
        <w:t>дарственными структурами или под их прикрытием, огромные мас</w:t>
        <w:softHyphen/>
        <w:t>штабы взяточничества, — это и многое другое</w:t>
      </w:r>
      <w:r>
        <w:rPr>
          <w:rStyle w:val="FootnoteCharacters"/>
          <w:rStyle w:val="FootnoteAnchor"/>
          <w:sz w:val="28"/>
        </w:rPr>
        <w:footnoteReference w:customMarkFollows="1" w:id="24"/>
        <w:t>2</w:t>
      </w:r>
      <w:r>
        <w:rPr>
          <w:rStyle w:val="FootnoteCharacters"/>
          <w:sz w:val="28"/>
        </w:rPr>
        <w:t>3</w:t>
      </w:r>
      <w:r>
        <w:rPr>
          <w:sz w:val="28"/>
        </w:rPr>
        <w:t xml:space="preserve"> свидетельствует о масштабах этого явления, превращающего Россию в государство криминального типа. Косвенные признания этого существуют на самом высшем уровне. В Концепции национальной безопасности Российской Федерации говорится: «Угроза криминализации обще</w:t>
        <w:softHyphen/>
        <w:t>ственных отношений, складывающихся в процессе реформирова</w:t>
        <w:softHyphen/>
        <w:t>ния социально-политического устройства и экономической деятельности, приобретает особую остроту. Ошибки, допущенные на начальном этапе проведения реформ в экономической, военной, правоохранительной и иных сфера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w:t>
        <w:softHyphen/>
        <w:t>ной политики, снижение духовно-нравственного уровня общества являются объективными факторами, способствующими сохранению преступности и коррупции».</w:t>
      </w:r>
    </w:p>
    <w:p>
      <w:pPr>
        <w:pStyle w:val="Normal"/>
        <w:ind w:firstLine="567"/>
        <w:jc w:val="both"/>
        <w:rPr>
          <w:sz w:val="28"/>
        </w:rPr>
      </w:pPr>
      <w:r>
        <w:rPr>
          <w:sz w:val="28"/>
        </w:rPr>
        <w:t>Последствия этих просчетов проявляются в ослаблении право</w:t>
        <w:softHyphen/>
        <w:t>вого контроля за ситуацией в стране, сращивании исполнительной и законодательной власти с криминальными структурами, проник</w:t>
        <w:softHyphen/>
        <w:t>новении их в сферу правления банковским бизнесом, крупными производствами, торговыми организациями и товаропроводящими сетями. Преступный мир, по существу, бросил вызов государству, вступив с ним в открытую конкуренцию. Поэтому борьба с пре</w:t>
        <w:softHyphen/>
        <w:t>ступностью и коррупцией носит не только правовой, но и полити</w:t>
        <w:softHyphen/>
        <w:t>ческий характер.</w:t>
      </w:r>
    </w:p>
    <w:p>
      <w:pPr>
        <w:pStyle w:val="Normal"/>
        <w:ind w:firstLine="567"/>
        <w:jc w:val="both"/>
        <w:rPr>
          <w:sz w:val="28"/>
        </w:rPr>
      </w:pPr>
      <w:r>
        <w:rPr>
          <w:sz w:val="28"/>
        </w:rPr>
        <w:t>По отношению к рассматриваемому вопросу сказанное означа</w:t>
        <w:softHyphen/>
        <w:t>ет, что криминализированная власть легко готова пойти на сделки с представителями преступных структур – в том числе иностран</w:t>
        <w:softHyphen/>
        <w:t>цами. Тем более что сотни миллиардов долларов ушли за границу, и поэтому лицам, которые их туда отправили, так или иначе, нуж</w:t>
        <w:softHyphen/>
        <w:t>ны в обозримом будущем надежные связи за рубежом. Нет сомнения, что в ответ на различного рода противозаконные услуги зарубежная мафия предоставит соответствующие гарантии.</w:t>
      </w:r>
    </w:p>
    <w:p>
      <w:pPr>
        <w:pStyle w:val="TextBodyIndent"/>
        <w:spacing w:lineRule="auto" w:line="240"/>
        <w:rPr/>
      </w:pPr>
      <w:r>
        <w:rPr/>
        <w:t>Если говорить о неэффективном действии механизма правово</w:t>
        <w:softHyphen/>
        <w:t>го регулирования, то это касается и пробелов в отечественном пра</w:t>
        <w:softHyphen/>
        <w:t>ве, и отсутствия необходимых международных соглашений, и не</w:t>
        <w:softHyphen/>
        <w:t>достаточно высокой организации деятельности компетентных ор</w:t>
        <w:softHyphen/>
        <w:t>ганов по реализации правовых норм в направлении борьбы с пре</w:t>
        <w:softHyphen/>
        <w:t>ступностью среди иностранцев. Например, в России нет эффек</w:t>
        <w:softHyphen/>
        <w:t>тивного механизма предупреждения легализации преступных дохо</w:t>
        <w:softHyphen/>
        <w:t>дов.</w:t>
      </w:r>
    </w:p>
    <w:p>
      <w:pPr>
        <w:pStyle w:val="Normal"/>
        <w:ind w:firstLine="567"/>
        <w:jc w:val="both"/>
        <w:rPr/>
      </w:pPr>
      <w:r>
        <w:rPr>
          <w:b/>
          <w:bCs/>
          <w:i/>
          <w:iCs/>
          <w:sz w:val="28"/>
        </w:rPr>
        <w:t>Региональный уровень</w:t>
      </w:r>
      <w:r>
        <w:rPr>
          <w:sz w:val="28"/>
        </w:rPr>
        <w:t xml:space="preserve"> детерминации преступности среди иност</w:t>
        <w:softHyphen/>
        <w:t>ранцев определяется притягательностью именно данного региона для миграции туда иностранных граждан как с криминальными, так и не криминальными целями. С точки зрения преступности среди иностранцев соответствующая мотивация может быть вызва</w:t>
        <w:softHyphen/>
        <w:t>на стремлением занять пустующую нишу в теневом бизнесе, уста</w:t>
        <w:softHyphen/>
        <w:t>новить контакты с представителями деловых кругов для осуществ</w:t>
        <w:softHyphen/>
        <w:t>ления незаконных операций (например, со стратегическим сырьем и пр.). Кроме того, в каждом регионе существует специфика, свя</w:t>
        <w:softHyphen/>
        <w:t>занная с наличием соотечественников, постоянно проживающих сданном месте, активностью деятельности правоохранительных ор</w:t>
        <w:softHyphen/>
        <w:t>ганов и другими обстоятельствами, что также влияет на направлен</w:t>
        <w:softHyphen/>
        <w:t>ность и интенсивность преступной деятельности иностранных граж</w:t>
        <w:softHyphen/>
        <w:t>дан, а также их виктимность.</w:t>
      </w:r>
    </w:p>
    <w:p>
      <w:pPr>
        <w:pStyle w:val="Normal"/>
        <w:ind w:firstLine="567"/>
        <w:jc w:val="both"/>
        <w:rPr>
          <w:sz w:val="28"/>
        </w:rPr>
      </w:pPr>
      <w:r>
        <w:rPr>
          <w:sz w:val="28"/>
        </w:rPr>
        <w:t>Системный характер детерминации преступности среди иност</w:t>
        <w:softHyphen/>
        <w:t>ранцев в России проявляется и в том, что она связана с комплек</w:t>
        <w:softHyphen/>
        <w:t>сом различных по характеру обстоятельств: политических, эконо</w:t>
        <w:softHyphen/>
        <w:t>мических, социально-психологических, этнических, организацион</w:t>
        <w:softHyphen/>
        <w:t>ных и пр. Так, с политической точки зрения другие страны заинте</w:t>
        <w:softHyphen/>
        <w:t>ресованы в ослаблении международных позиций России, ее госу</w:t>
        <w:softHyphen/>
        <w:t>дарственности. В экономическом плане финансовая помощь Запа</w:t>
        <w:softHyphen/>
        <w:t>да оборачивается разрушением производства и попаданием России в долговую кабалу. Например, во исполнение требований ст. 8 Устава МВФ в 1996 г. Правительство России, чтобы получить кре</w:t>
        <w:softHyphen/>
        <w:t xml:space="preserve">дит в 3 млрд. долларов, заменило экспортные пошлины на газ и нефть акцизами, что обернулось для нашей страны убытком в 6 млрд. долларов. </w:t>
      </w:r>
    </w:p>
    <w:p>
      <w:pPr>
        <w:pStyle w:val="Normal"/>
        <w:ind w:firstLine="567"/>
        <w:jc w:val="both"/>
        <w:rPr/>
      </w:pPr>
      <w:r>
        <w:rPr>
          <w:sz w:val="28"/>
        </w:rPr>
        <w:t>Возникают серьезные сомнения в том, что политические эли</w:t>
        <w:softHyphen/>
        <w:t>ты Запада заинтересованы в оздоровлении социально-политичес</w:t>
        <w:softHyphen/>
        <w:t>кой обстановки в государствах с коммунистическим прошлым. Эти сомнения проистекают из крайне противоречивого отношения к судьбе этих стран, в частности, России. С одной стороны, веду</w:t>
        <w:softHyphen/>
        <w:t>щие западные страны обеспокоены активизацией организованной преступности в России, которая мощным потоком хлынула на</w:t>
      </w:r>
      <w:r>
        <w:rPr>
          <w:b/>
          <w:bCs/>
          <w:sz w:val="28"/>
        </w:rPr>
        <w:t xml:space="preserve"> </w:t>
      </w:r>
      <w:r>
        <w:rPr>
          <w:sz w:val="28"/>
        </w:rPr>
        <w:t>их</w:t>
      </w:r>
      <w:r>
        <w:rPr>
          <w:b/>
          <w:bCs/>
          <w:sz w:val="28"/>
        </w:rPr>
        <w:t xml:space="preserve"> </w:t>
      </w:r>
      <w:r>
        <w:rPr>
          <w:sz w:val="28"/>
        </w:rPr>
        <w:t>территорию, и в этом плане они готовы всячески сотрудничать на межгосударственном и межведомственном уровнях, чтобы сдержать его. С другой стороны, реализуя свои политические и экономичес</w:t>
        <w:softHyphen/>
        <w:t>кие притязания, они вступают в сотрудничество с представителями криминалитета, что обеспечивает им огромные прибыли. Такая про</w:t>
        <w:softHyphen/>
        <w:t>тиворечивость выгодно используется зарубежными криминальны</w:t>
        <w:softHyphen/>
        <w:t>ми синдикатами, которые имеют благоприятный политический фон в собственных странах для иммиграции на территорию России.</w:t>
      </w:r>
    </w:p>
    <w:p>
      <w:pPr>
        <w:pStyle w:val="Normal"/>
        <w:ind w:firstLine="567"/>
        <w:jc w:val="both"/>
        <w:rPr>
          <w:sz w:val="28"/>
        </w:rPr>
      </w:pPr>
      <w:r>
        <w:rPr>
          <w:sz w:val="28"/>
        </w:rPr>
        <w:t>Что касается стран ближнего зарубежья, то экономическая раз</w:t>
        <w:softHyphen/>
        <w:t>руха в этих государствах, которая шла более быстрыми темпами, чем в Российской Федерации (по причине меньшего потенциала и наличия на их территории «горячих точек»), вызвала мощный отток населения из них в Россию. При этом самыми мобильными оказались именно лица с криминальной ориентацией.</w:t>
      </w:r>
    </w:p>
    <w:p>
      <w:pPr>
        <w:pStyle w:val="Normal"/>
        <w:ind w:firstLine="567"/>
        <w:jc w:val="both"/>
        <w:rPr/>
      </w:pPr>
      <w:r>
        <w:rPr>
          <w:b/>
          <w:bCs/>
          <w:i/>
          <w:iCs/>
          <w:sz w:val="28"/>
        </w:rPr>
        <w:t>Детерминация преступности носит целеустремленный харак</w:t>
        <w:softHyphen/>
        <w:t>тер</w:t>
      </w:r>
      <w:r>
        <w:rPr>
          <w:i/>
          <w:iCs/>
          <w:sz w:val="28"/>
        </w:rPr>
        <w:t>.</w:t>
      </w:r>
      <w:r>
        <w:rPr>
          <w:sz w:val="28"/>
        </w:rPr>
        <w:t xml:space="preserve"> Это означает не только приоритет субъективного фактора над внешними обстоятельствами, о чем правильно говорил Н.А. Стручков, утверждая, что «все побудительные силы, вызывающие дейст</w:t>
        <w:softHyphen/>
        <w:t>вия человека, неизбежно должны пройти через его голову, должны превратиться в побуждения его воли»</w:t>
      </w:r>
      <w:r>
        <w:rPr>
          <w:sz w:val="28"/>
          <w:vertAlign w:val="superscript"/>
        </w:rPr>
        <w:t>30</w:t>
      </w:r>
      <w:r>
        <w:rPr>
          <w:sz w:val="28"/>
        </w:rPr>
        <w:t>. Целеустремленность де</w:t>
        <w:softHyphen/>
        <w:t>терминации преступности характерна для современной криминоло</w:t>
        <w:softHyphen/>
        <w:t>гической ситуации в России, поскольку избранная стратегия ре</w:t>
        <w:softHyphen/>
        <w:t>форм изначально криминогенна. «В российских условиях переход</w:t>
        <w:softHyphen/>
        <w:t>ного периода, – пишет В.Н.Кудрявцев, – всеобщего социального кризиса особое внимание необходимо обратить на тяжелое эконо</w:t>
        <w:softHyphen/>
        <w:t>мическое состояние общества, на возрастающий разрыв между бед</w:t>
        <w:softHyphen/>
        <w:t>ностью и богатством, ослабление государственной власти, разруше</w:t>
        <w:softHyphen/>
        <w:t>ние позитивных ценностных ориентации, упадок нравственности и культуры. Смена общественно-экономического строя вызывает глубокое потрясение как в экономической, так и в духовной сфере жизни, приводит к росту антиобщественных проявлений и пре</w:t>
        <w:softHyphen/>
        <w:t>ступности»</w:t>
      </w:r>
      <w:r>
        <w:rPr>
          <w:rStyle w:val="FootnoteCharacters"/>
          <w:rStyle w:val="FootnoteAnchor"/>
          <w:sz w:val="28"/>
        </w:rPr>
        <w:footnoteReference w:customMarkFollows="1" w:id="25"/>
        <w:t>2</w:t>
      </w:r>
      <w:r>
        <w:rPr>
          <w:rStyle w:val="FootnoteCharacters"/>
          <w:sz w:val="28"/>
        </w:rPr>
        <w:t>4</w:t>
      </w:r>
      <w:r>
        <w:rPr>
          <w:sz w:val="28"/>
        </w:rPr>
        <w:t>. Таким образом, создается широкое криминогенное поле - благоприятная «питательная среда» для преступных прояв</w:t>
        <w:softHyphen/>
        <w:t>лений. По отношению к преступности среди иностранцев это озна</w:t>
        <w:softHyphen/>
        <w:t>чает новые возможности для организации криминального бизнеса транснациональными преступными организациями и мотивирует миграцию в Россию иностранных граждан с криминальной ориен</w:t>
        <w:softHyphen/>
        <w:t>тацией.</w:t>
      </w:r>
    </w:p>
    <w:p>
      <w:pPr>
        <w:pStyle w:val="Normal"/>
        <w:ind w:firstLine="567"/>
        <w:jc w:val="both"/>
        <w:rPr>
          <w:sz w:val="28"/>
        </w:rPr>
      </w:pPr>
      <w:r>
        <w:rPr>
          <w:sz w:val="28"/>
        </w:rPr>
        <w:t>Целеустремленность детерминации преступности среди иност</w:t>
        <w:softHyphen/>
        <w:t>ранцев выражается и в том, что их преступная деятельность для них, как правило, не является спонтанной, а заложена глубоко в механизме их противоправного поведения. Не случайно в Рос</w:t>
        <w:softHyphen/>
        <w:t>сию постоянно приезжают эмигранты «третьего поколения» – легко «делать деньги» можно именно здесь. Иностранные граждане-пре</w:t>
        <w:softHyphen/>
        <w:t>ступники не только используют благоприятные для совершения правонарушений условия, существующие в настоящее время в Рос</w:t>
        <w:softHyphen/>
        <w:t>сии, но и приспосабливают их под собственные интересы (напри</w:t>
        <w:softHyphen/>
        <w:t>мер, создавая видимость занятия предпринимательской деятельно</w:t>
        <w:softHyphen/>
        <w:t>стью).</w:t>
      </w:r>
    </w:p>
    <w:p>
      <w:pPr>
        <w:pStyle w:val="Normal"/>
        <w:ind w:firstLine="567"/>
        <w:jc w:val="both"/>
        <w:rPr>
          <w:sz w:val="28"/>
        </w:rPr>
      </w:pPr>
      <w:r>
        <w:rPr>
          <w:sz w:val="28"/>
        </w:rPr>
        <w:t>Благоприятные условия для проникновения транснациональ</w:t>
        <w:softHyphen/>
        <w:t>ных преступных организаций в Россию созданы в результате из</w:t>
        <w:softHyphen/>
        <w:t>бранного курса реформ, который изначально ориентирован на со</w:t>
        <w:softHyphen/>
        <w:t>здание криминогенной обстановки в стране. Запрограммированное привлечение теневых капиталов в легальную экономику, концеп</w:t>
        <w:softHyphen/>
        <w:t>туальный обмен власти на собственность, осуществление широ</w:t>
        <w:softHyphen/>
        <w:t>комасштабного реформирования без надлежащего правового обес</w:t>
        <w:softHyphen/>
        <w:t>печения, создание нового класса «буржуазии» классическим (кри</w:t>
        <w:softHyphen/>
        <w:t>минальным) путем, безнаказанность на всех уровнях власти, отказ государства от контроля над важнейшими отраслями экономики, разрушение силовых структур, распад СССР и утрата защищенных границ привели к возникновению уникальной ситуации, которая наиболее соответствует интересам, отечественных и зарубежных кри</w:t>
        <w:softHyphen/>
        <w:t>минальных корпораций.</w:t>
      </w:r>
    </w:p>
    <w:p>
      <w:pPr>
        <w:pStyle w:val="TextBodyIndent"/>
        <w:spacing w:lineRule="auto" w:line="240"/>
        <w:rPr/>
      </w:pPr>
      <w:r>
        <w:rPr/>
        <w:t>В стране активно идет процесс, который В.С. Овчинский на</w:t>
        <w:softHyphen/>
        <w:t>звал «огосударствлением мафии»</w:t>
      </w:r>
      <w:r>
        <w:rPr>
          <w:rStyle w:val="FootnoteCharacters"/>
          <w:rStyle w:val="FootnoteAnchor"/>
        </w:rPr>
        <w:footnoteReference w:customMarkFollows="1" w:id="26"/>
        <w:t>2</w:t>
      </w:r>
      <w:r>
        <w:rPr>
          <w:rStyle w:val="FootnoteCharacters"/>
        </w:rPr>
        <w:t>5</w:t>
      </w:r>
      <w:r>
        <w:rPr/>
        <w:t>. Мафия думает только о собственном обогащении, она не проектирует хорошее будущее народов, населяющих страну. В идеале она желает создать обстановку бедст</w:t>
        <w:softHyphen/>
        <w:t>вия, разрухи, острого дефицита всего жизненно необходимого, со</w:t>
        <w:softHyphen/>
        <w:t>циальную прострацию населения, разрыв коммуникаций, выкачку всех наличествующих ресурсов за счет монопольно высоких цен на все, что обеспечивает выживание. Самая высокоприбыльная ситуа</w:t>
        <w:softHyphen/>
        <w:t>ция при этом – создание «горячих точек», где появляются бежен</w:t>
        <w:softHyphen/>
        <w:t>цы, люди без крова и средств к существованию. В этом случае можно купить все ценное по минимально низкой, бросовой цене, а продать свои услуги (медикаменты, транспорт, «защиту») по цене максимально высокой. Мафия проектирует интенсивную адапта</w:t>
        <w:softHyphen/>
        <w:t>цию населения к участию в «черном производстве», включающем нарко - и порнобизнес, убийства за плату и др. Развитие событий в России идет именно по такому сценарию.</w:t>
      </w:r>
    </w:p>
    <w:p>
      <w:pPr>
        <w:pStyle w:val="Normal"/>
        <w:ind w:firstLine="567"/>
        <w:jc w:val="both"/>
        <w:rPr>
          <w:sz w:val="28"/>
        </w:rPr>
      </w:pPr>
      <w:r>
        <w:rPr>
          <w:sz w:val="28"/>
        </w:rPr>
        <w:t>Иммиграция преступности, осуществляемая транснациональ</w:t>
        <w:softHyphen/>
        <w:t>ными преступными синдикатами, происходит в соответствии с про</w:t>
        <w:softHyphen/>
        <w:t>думанной стратегией, которая опирается на эксплуатацию пози</w:t>
        <w:softHyphen/>
        <w:t>тивных мировых достижений. К ним относятся улучшение межго</w:t>
        <w:softHyphen/>
        <w:t>сударственных и международных отношений, упрощение междуна</w:t>
        <w:softHyphen/>
        <w:t>родных поездок, развитие международной торговли, появление но</w:t>
        <w:softHyphen/>
        <w:t>вых рынков сбыта, развитие международных финансовых сетей, появление транснациональных коммуникационных сетей и др.</w:t>
      </w:r>
    </w:p>
    <w:p>
      <w:pPr>
        <w:pStyle w:val="Normal"/>
        <w:ind w:firstLine="567"/>
        <w:jc w:val="both"/>
        <w:rPr/>
      </w:pPr>
      <w:r>
        <w:rPr>
          <w:sz w:val="28"/>
        </w:rPr>
        <w:t xml:space="preserve">Преступность среди иностранцев является самодетерминирующим явлением. Данный тезис следует понимать, во-первых, в плане </w:t>
      </w:r>
      <w:r>
        <w:rPr>
          <w:i/>
          <w:iCs/>
          <w:sz w:val="28"/>
        </w:rPr>
        <w:t>жизнестойкости</w:t>
      </w:r>
      <w:r>
        <w:rPr>
          <w:sz w:val="28"/>
        </w:rPr>
        <w:t xml:space="preserve"> преступных транснациональных организаций. В материалах Всемирной конференции по организованной преступности (Неаполь, 21-23 нояб</w:t>
        <w:softHyphen/>
        <w:t>ря 1994 г.) этот тезис интерпретируется в том смысле, что трансна</w:t>
        <w:softHyphen/>
        <w:t>циональные преступные организации опираются на гибкие, изме</w:t>
        <w:softHyphen/>
        <w:t>няемые в зависимости от обстоятельств, структуры. Пирамидаль</w:t>
        <w:softHyphen/>
        <w:t>ный характер организаций изолирует их лидеров от ответственнос</w:t>
        <w:softHyphen/>
        <w:t>ти, связь которых с конкретными преступлениями установить ста</w:t>
        <w:softHyphen/>
        <w:t>новится очень трудно. Кроме того, предусмотрены строгие правила набора новых членов организации. Важными особенностями явля</w:t>
        <w:softHyphen/>
        <w:t>ются осуществление криминальной разведки и контрразведки, про</w:t>
        <w:softHyphen/>
        <w:t>никновение в легальную предпринимательскую деятельность.</w:t>
      </w:r>
    </w:p>
    <w:p>
      <w:pPr>
        <w:pStyle w:val="Normal"/>
        <w:ind w:firstLine="567"/>
        <w:jc w:val="both"/>
        <w:rPr>
          <w:sz w:val="28"/>
        </w:rPr>
      </w:pPr>
      <w:r>
        <w:rPr>
          <w:sz w:val="28"/>
        </w:rPr>
        <w:t xml:space="preserve">В материалах конференции также отмечается способность преступных транснациональных организаций к </w:t>
      </w:r>
      <w:r>
        <w:rPr>
          <w:b/>
          <w:bCs/>
          <w:i/>
          <w:iCs/>
          <w:sz w:val="28"/>
        </w:rPr>
        <w:t>непрерывному совершен</w:t>
        <w:softHyphen/>
        <w:t>ствованию.</w:t>
      </w:r>
      <w:r>
        <w:rPr>
          <w:sz w:val="28"/>
        </w:rPr>
        <w:t xml:space="preserve"> Они способны учиться на собственном опыте и при</w:t>
      </w:r>
      <w:r>
        <w:rPr>
          <w:sz w:val="28"/>
          <w:szCs w:val="18"/>
        </w:rPr>
        <w:t>спосабливаться к изменяющимся условиям. Эти организации обла</w:t>
        <w:softHyphen/>
        <w:t>дают стратегическим видением, диверсифицируя свою профессио</w:t>
        <w:softHyphen/>
        <w:t>нальную деятельность, завоевывая новые рынки, используя новей</w:t>
        <w:softHyphen/>
        <w:t>шие технологии, привлекая лучших специалистов и даже разраба</w:t>
        <w:softHyphen/>
        <w:t>тывая и внедряя программы интенсивных исследований, что созда</w:t>
        <w:softHyphen/>
        <w:t>ет дополнительные трудности для правоохранительных органов.</w:t>
      </w:r>
    </w:p>
    <w:p>
      <w:pPr>
        <w:pStyle w:val="Normal"/>
        <w:ind w:firstLine="567"/>
        <w:jc w:val="both"/>
        <w:rPr>
          <w:sz w:val="28"/>
        </w:rPr>
      </w:pPr>
      <w:r>
        <w:rPr>
          <w:sz w:val="28"/>
          <w:szCs w:val="18"/>
        </w:rPr>
        <w:t xml:space="preserve">Третий принципиальный признак самодетерминации — </w:t>
      </w:r>
      <w:r>
        <w:rPr>
          <w:b/>
          <w:bCs/>
          <w:i/>
          <w:iCs/>
          <w:sz w:val="28"/>
          <w:szCs w:val="18"/>
        </w:rPr>
        <w:t>опора на стратегические союзы</w:t>
      </w:r>
      <w:r>
        <w:rPr>
          <w:i/>
          <w:iCs/>
          <w:sz w:val="28"/>
          <w:szCs w:val="18"/>
        </w:rPr>
        <w:t>.</w:t>
      </w:r>
      <w:r>
        <w:rPr>
          <w:sz w:val="28"/>
          <w:szCs w:val="18"/>
        </w:rPr>
        <w:t xml:space="preserve"> Для законных корпораций такие союзы позволяют наиболее рационально использовать накопленные знания и опыт, производить сбыт продукции. Транснациональные преступные объединения заключают подобные соглашения по ана</w:t>
        <w:softHyphen/>
        <w:t>логичным причинам. Они дают им возможность сотрудничать с укрепившимися на местах преступными организациями, помога</w:t>
        <w:softHyphen/>
        <w:t>ют обойти закон, снижают степень риска, обеспечивают использо</w:t>
        <w:softHyphen/>
        <w:t>вание надежных каналов распределения продукции и извлечения доходов в сфере криминального бизнеса.</w:t>
      </w:r>
    </w:p>
    <w:p>
      <w:pPr>
        <w:pStyle w:val="Normal"/>
        <w:ind w:firstLine="567"/>
        <w:jc w:val="both"/>
        <w:rPr>
          <w:sz w:val="28"/>
        </w:rPr>
      </w:pPr>
      <w:r>
        <w:rPr>
          <w:sz w:val="28"/>
          <w:szCs w:val="18"/>
        </w:rPr>
        <w:t>Транснациональные преступные организации в соответствии с логикой своего развития закономерно ориентированы на уста</w:t>
        <w:softHyphen/>
        <w:t>новление связей с преступными организациями в различных госу</w:t>
        <w:softHyphen/>
        <w:t>дарствах (за пределами основного базирования). Они используют различные технологии, чтобы расширить возможности организа</w:t>
        <w:softHyphen/>
        <w:t>ции нелегального бизнеса и снизить риск привлечения к ответст</w:t>
        <w:softHyphen/>
        <w:t>венности. Стратегическое сотрудничество криминалитета на меж</w:t>
        <w:softHyphen/>
        <w:t>дународном уровне способствует осуществлению таких планов. Это хорошо понимают лидеры национальных и преступных межнациональных объединений, располагающих ресурсами, для «десантиро</w:t>
        <w:softHyphen/>
        <w:t>вания» на территорию иностранного государства. Представители российской организованной преступности не являются исключением.</w:t>
      </w:r>
    </w:p>
    <w:p>
      <w:pPr>
        <w:pStyle w:val="Normal"/>
        <w:ind w:firstLine="567"/>
        <w:jc w:val="both"/>
        <w:rPr/>
      </w:pPr>
      <w:r>
        <w:rPr>
          <w:sz w:val="28"/>
          <w:szCs w:val="18"/>
        </w:rPr>
        <w:t>Российский криминалитет всегда был открыт к контактам с зарубежными коллегами. «Железным занавесом» эти контакты были затруднены, к тому же зарубежные мафиози не видели ощу</w:t>
        <w:softHyphen/>
        <w:t>тимых выгод от совместных действий на территории России, жест</w:t>
      </w:r>
      <w:r>
        <w:rPr>
          <w:sz w:val="28"/>
        </w:rPr>
        <w:t>ко контролируемой государственной властью, а российские пре</w:t>
        <w:softHyphen/>
        <w:t>ступные группы не были достаточно организованы. Когда же про</w:t>
        <w:softHyphen/>
        <w:t>цесс стал глобальным, набрал силу, затронул территорию СССР, а границы стали «прозрачными», началось активное взаимодейст</w:t>
        <w:softHyphen/>
        <w:t>вие. «Пока легальные структуры бизнеса – особенно крупного – «пробовали воду ногой», мафиози всех стран уже снюхались и приступили к взаимодействию. Они первыми оценили возмож</w:t>
        <w:softHyphen/>
        <w:t>ности, открытые и новой всемирностью поля действий, и вступле</w:t>
        <w:softHyphen/>
        <w:t>нием на поле теневой экономики Евразии, полной бесхозностью гигантских богатств СССР, России и СНГ в целом, и гигантскими аппетитами их чиновничества», – замечает К. Майданик.</w:t>
      </w:r>
    </w:p>
    <w:p>
      <w:pPr>
        <w:pStyle w:val="Normal"/>
        <w:ind w:firstLine="567"/>
        <w:jc w:val="both"/>
        <w:rPr>
          <w:sz w:val="28"/>
        </w:rPr>
      </w:pPr>
      <w:r>
        <w:rPr>
          <w:sz w:val="28"/>
        </w:rPr>
        <w:t>Сформулированное понятие преступности среди иностранцев содержит указание на общность криминальной среды — для пре</w:t>
        <w:softHyphen/>
        <w:t>ступников и потерпевших.</w:t>
      </w:r>
    </w:p>
    <w:p>
      <w:pPr>
        <w:pStyle w:val="Normal"/>
        <w:ind w:firstLine="567"/>
        <w:jc w:val="both"/>
        <w:rPr>
          <w:sz w:val="28"/>
        </w:rPr>
      </w:pPr>
      <w:r>
        <w:rPr>
          <w:sz w:val="28"/>
        </w:rPr>
        <w:t>Криминальность среды выражается, во-первых, в специальной нормативности нелегальных сообществ, которая регулирует основ</w:t>
        <w:softHyphen/>
        <w:t>ные вопросы жизнедеятельности ее членов, начиная с вступления в организацию и заканчивая выходом из нее. Например, ритуал вступления в триаду символизирует «уход» из реальной жизни. Новичка знакомят с историей триад и рассказывают о судьбе «пре</w:t>
        <w:softHyphen/>
        <w:t>дателей». Затем он дает клятву верности своим «братьям», выпивая смесь крови, и платит символический вступительный взнос. Все, что каким-либо образом связано с триадами, ограждено обетом молчания.</w:t>
      </w:r>
    </w:p>
    <w:p>
      <w:pPr>
        <w:pStyle w:val="Normal"/>
        <w:ind w:firstLine="567"/>
        <w:jc w:val="both"/>
        <w:rPr/>
      </w:pPr>
      <w:r>
        <w:rPr>
          <w:b/>
          <w:bCs/>
          <w:sz w:val="28"/>
        </w:rPr>
        <w:t>Во-вторых</w:t>
      </w:r>
      <w:r>
        <w:rPr>
          <w:sz w:val="28"/>
        </w:rPr>
        <w:t>, криминальная среда требует строгой дисциплины. Так, в «Бориокудан» все члены «семьи» беспрекословно подчиня</w:t>
        <w:softHyphen/>
        <w:t>ются ее главе, правильность и справедливость отданного им прика</w:t>
        <w:softHyphen/>
        <w:t>за не обсуждаются. За неподчинение провинившегося подвергают жестокому физическому наказанию. Изгоняя такого из «семьи», в обязательном порядке заставляют самому себе отрубить палец на руке. Этот вид наказания используется для искоренения и пресече</w:t>
        <w:softHyphen/>
        <w:t>ния внутренних разногласий и поддержания порядка. После изгна</w:t>
        <w:softHyphen/>
        <w:t>ния виновного в свои ряды не примет ни одна банда. Ампутация пальцев до настоящего времени широко применяется в уголовной среде.</w:t>
      </w:r>
    </w:p>
    <w:p>
      <w:pPr>
        <w:pStyle w:val="Normal"/>
        <w:ind w:firstLine="567"/>
        <w:jc w:val="both"/>
        <w:rPr>
          <w:sz w:val="28"/>
        </w:rPr>
      </w:pPr>
      <w:r>
        <w:rPr>
          <w:sz w:val="28"/>
        </w:rPr>
        <w:t>В-третьих, криминальные отношения ставятся выше других, в том числе и кровнородственных.</w:t>
      </w:r>
    </w:p>
    <w:p>
      <w:pPr>
        <w:pStyle w:val="Normal"/>
        <w:ind w:firstLine="567"/>
        <w:jc w:val="both"/>
        <w:rPr>
          <w:sz w:val="28"/>
        </w:rPr>
      </w:pPr>
      <w:r>
        <w:rPr>
          <w:sz w:val="28"/>
        </w:rPr>
        <w:t>В-четвертых, характерно научение способам и приемам про</w:t>
        <w:softHyphen/>
        <w:t>фессиональной преступной деятельности, например, тактике пове</w:t>
        <w:softHyphen/>
        <w:t>дения при задержании правоохранительными органами и в процес</w:t>
        <w:softHyphen/>
        <w:t>се осуществления предварительного следствия.</w:t>
      </w:r>
    </w:p>
    <w:p>
      <w:pPr>
        <w:pStyle w:val="Normal"/>
        <w:ind w:firstLine="567"/>
        <w:jc w:val="both"/>
        <w:rPr>
          <w:sz w:val="28"/>
        </w:rPr>
      </w:pPr>
      <w:r>
        <w:rPr>
          <w:sz w:val="28"/>
        </w:rPr>
        <w:t>В-пятых, присутствует «погружение» в криминальную субкуль</w:t>
        <w:softHyphen/>
        <w:t>туру, в которой усваиваются не только сленг, но и отношение к различным социальным ценностям (например, циничное отно</w:t>
        <w:softHyphen/>
        <w:t>шение к женщине, презрительное – к работникам правоохрани</w:t>
        <w:softHyphen/>
        <w:t>тельных органов и пр.).</w:t>
      </w:r>
    </w:p>
    <w:p>
      <w:pPr>
        <w:pStyle w:val="Normal"/>
        <w:ind w:firstLine="567"/>
        <w:jc w:val="both"/>
        <w:rPr>
          <w:sz w:val="28"/>
        </w:rPr>
      </w:pPr>
      <w:r>
        <w:rPr>
          <w:sz w:val="28"/>
        </w:rPr>
        <w:t>Таким образом, криминальная среда требует коренного изме</w:t>
        <w:softHyphen/>
        <w:t>нения системы ценностей, что определяет дальне и шее поведение лиц, избравших этот путь, зачастую – на всю последующую жизнь.</w:t>
      </w:r>
    </w:p>
    <w:p>
      <w:pPr>
        <w:pStyle w:val="Normal"/>
        <w:ind w:firstLine="567"/>
        <w:jc w:val="both"/>
        <w:rPr>
          <w:sz w:val="28"/>
        </w:rPr>
      </w:pPr>
      <w:r>
        <w:rPr>
          <w:sz w:val="28"/>
        </w:rPr>
        <w:t>С нравами этой среды нередко знакомы иностранные гражда</w:t>
        <w:softHyphen/>
        <w:t>не, которые становятся жертвами преступлений со стороны своих соотечественников. Поэтому они предпочитают не обращаться за помощью в официальные органы. Кроме того, здесь следует иметь в виду обычную однородность этнической среды, выходцами кото</w:t>
        <w:softHyphen/>
        <w:t>рой являются иностранцы – преступники и потерпевшие.</w:t>
      </w:r>
    </w:p>
    <w:p>
      <w:pPr>
        <w:pStyle w:val="Normal"/>
        <w:ind w:firstLine="567"/>
        <w:jc w:val="both"/>
        <w:rPr/>
      </w:pPr>
      <w:r>
        <w:rPr>
          <w:sz w:val="28"/>
        </w:rPr>
        <w:t>Мафия чаще всего формируется по национально-этническим признакам</w:t>
      </w:r>
      <w:r>
        <w:rPr>
          <w:sz w:val="28"/>
          <w:vertAlign w:val="superscript"/>
        </w:rPr>
        <w:t>33</w:t>
      </w:r>
      <w:r>
        <w:rPr>
          <w:sz w:val="28"/>
        </w:rPr>
        <w:t>. Это представляется весьма существенным, посколь</w:t>
        <w:softHyphen/>
        <w:t>ку, как установлено, основная масса иностранных граждан-пре</w:t>
        <w:softHyphen/>
        <w:t>ступников – это мигранты из ближнего зарубежья. Практически на территории всей России в городах имеются диаспоры их единородцев (На территории Сибирского федерального округа Российской Федерации), что позволяет криминальным мигрантам обрести кров, помощь на новом месте, использовать установленные связи. При этом наблюдается закономерный процесс криминализации диаспор.</w:t>
      </w:r>
    </w:p>
    <w:p>
      <w:pPr>
        <w:pStyle w:val="Normal"/>
        <w:ind w:firstLine="567"/>
        <w:jc w:val="both"/>
        <w:rPr>
          <w:sz w:val="28"/>
        </w:rPr>
      </w:pPr>
      <w:r>
        <w:rPr>
          <w:sz w:val="28"/>
        </w:rPr>
        <w:t>Изучение оперативных материалов о фактах совершения пре</w:t>
        <w:softHyphen/>
        <w:t>ступлений в отношении иностранных граждан, по которым не по</w:t>
        <w:softHyphen/>
        <w:t>ступило заявления от жертвы посягательства, показывает, что наибо</w:t>
        <w:softHyphen/>
        <w:t>лее типичны случаи обмана иностранцев, когда они стремились вступить в незаконные сделки с преступниками (58%). На втором месте (28%) находятся ситуации, в которых иностранцы стали по</w:t>
        <w:softHyphen/>
        <w:t>терпевшими от преступлений своих соотечественников. Частота слу</w:t>
        <w:softHyphen/>
        <w:t>чаев, где «вина» потерпевшего отсутствует, незначительна и не пре</w:t>
        <w:softHyphen/>
        <w:t>вышает 5%. Сказанное в определенной степени подтверждает спра</w:t>
        <w:softHyphen/>
        <w:t>ведливость сформулированного выше положения об общности кри</w:t>
        <w:softHyphen/>
        <w:t>минальной среды.</w:t>
      </w:r>
    </w:p>
    <w:p>
      <w:pPr>
        <w:pStyle w:val="Normal"/>
        <w:ind w:firstLine="567"/>
        <w:jc w:val="both"/>
        <w:rPr>
          <w:sz w:val="28"/>
          <w:szCs w:val="18"/>
        </w:rPr>
      </w:pPr>
      <w:r>
        <w:rPr>
          <w:sz w:val="28"/>
          <w:szCs w:val="18"/>
        </w:rPr>
        <w:t>Наконец, следует указать на такой существенный фактор де</w:t>
        <w:softHyphen/>
        <w:t>терминации преступности среди иностранцев, как низкий уровень организационной обеспеченности в деятельности по борьбе с таки</w:t>
        <w:softHyphen/>
        <w:t>ми проявлениями. Это касается вопросов организации междуна</w:t>
        <w:softHyphen/>
        <w:t>родного, межгосударственного сотрудничества, а также соответст</w:t>
        <w:softHyphen/>
        <w:t>вующего обеспечения (информационного, кадрового и др.) на мес</w:t>
        <w:softHyphen/>
        <w:t>тах.</w:t>
      </w:r>
    </w:p>
    <w:p>
      <w:pPr>
        <w:pStyle w:val="Normal"/>
        <w:ind w:firstLine="567"/>
        <w:jc w:val="both"/>
        <w:rPr>
          <w:sz w:val="28"/>
          <w:szCs w:val="18"/>
        </w:rPr>
      </w:pPr>
      <w:r>
        <w:rPr>
          <w:sz w:val="28"/>
          <w:szCs w:val="18"/>
        </w:rPr>
      </w:r>
    </w:p>
    <w:p>
      <w:pPr>
        <w:pStyle w:val="Normal"/>
        <w:ind w:firstLine="567"/>
        <w:jc w:val="both"/>
        <w:rPr>
          <w:sz w:val="28"/>
          <w:szCs w:val="18"/>
        </w:rPr>
      </w:pPr>
      <w:r>
        <w:rPr>
          <w:sz w:val="28"/>
          <w:szCs w:val="18"/>
        </w:rPr>
      </w:r>
    </w:p>
    <w:p>
      <w:pPr>
        <w:pStyle w:val="Normal"/>
        <w:ind w:firstLine="567"/>
        <w:jc w:val="both"/>
        <w:rPr>
          <w:sz w:val="28"/>
          <w:szCs w:val="18"/>
        </w:rPr>
      </w:pPr>
      <w:r>
        <w:rPr>
          <w:sz w:val="28"/>
          <w:szCs w:val="18"/>
        </w:rPr>
      </w:r>
    </w:p>
    <w:p>
      <w:pPr>
        <w:pStyle w:val="Normal"/>
        <w:ind w:firstLine="567"/>
        <w:jc w:val="both"/>
        <w:rPr>
          <w:sz w:val="28"/>
          <w:szCs w:val="18"/>
        </w:rPr>
      </w:pPr>
      <w:r>
        <w:rPr>
          <w:sz w:val="28"/>
          <w:szCs w:val="18"/>
        </w:rPr>
      </w:r>
    </w:p>
    <w:p>
      <w:pPr>
        <w:pStyle w:val="TextBodyIndent"/>
        <w:spacing w:lineRule="auto" w:line="240"/>
        <w:rPr/>
      </w:pPr>
      <w:r>
        <w:rPr/>
        <w:t xml:space="preserve">       </w:t>
      </w:r>
      <w:r>
        <w:rPr>
          <w:b/>
          <w:bCs/>
        </w:rPr>
        <w:t xml:space="preserve">§  2. Некоторые способы </w:t>
      </w:r>
      <w:r>
        <w:rPr/>
        <w:t xml:space="preserve"> </w:t>
      </w:r>
      <w:r>
        <w:rPr>
          <w:b/>
          <w:bCs/>
        </w:rPr>
        <w:t>борьбы с преступностью среди иностранных граждан и лиц без гражданства.</w:t>
      </w:r>
    </w:p>
    <w:p>
      <w:pPr>
        <w:pStyle w:val="Normal"/>
        <w:ind w:firstLine="567"/>
        <w:jc w:val="both"/>
        <w:rPr>
          <w:b/>
          <w:b/>
          <w:bCs/>
          <w:sz w:val="28"/>
        </w:rPr>
      </w:pPr>
      <w:r>
        <w:rPr>
          <w:b/>
          <w:bCs/>
          <w:sz w:val="28"/>
        </w:rPr>
      </w:r>
    </w:p>
    <w:p>
      <w:pPr>
        <w:pStyle w:val="Normal"/>
        <w:ind w:firstLine="567"/>
        <w:jc w:val="both"/>
        <w:rPr>
          <w:sz w:val="28"/>
        </w:rPr>
      </w:pPr>
      <w:r>
        <w:rPr>
          <w:sz w:val="28"/>
        </w:rPr>
        <w:t>МВД России разработана «Концепция совершенст</w:t>
        <w:softHyphen/>
        <w:t>вования борьбы с преступностью, связанной с иностранными гражданами, до 2005 года». Ее правовую основу составляют Кон</w:t>
        <w:softHyphen/>
        <w:t>ституция Российской Федерации, международные договоры Рос</w:t>
        <w:softHyphen/>
        <w:t>сийской Федерации, федеральные законы, указы и распоряжения Президента Российской Федерации, постановления и распоряже</w:t>
        <w:softHyphen/>
        <w:t>ния Правительства Российской Федерации, межведомственные и ведомственные нормативные акты.</w:t>
      </w:r>
    </w:p>
    <w:p>
      <w:pPr>
        <w:pStyle w:val="Normal"/>
        <w:ind w:firstLine="567"/>
        <w:jc w:val="both"/>
        <w:rPr>
          <w:sz w:val="28"/>
        </w:rPr>
      </w:pPr>
      <w:r>
        <w:rPr>
          <w:sz w:val="28"/>
        </w:rPr>
        <w:t>Она разработана в соответствии с основными положениями Концепции развития службы уголовного розыска на 1998-2005 гг. и представляет собой систематизированное изложение основных целей, определяет принципы и приоритетные направления повы</w:t>
        <w:softHyphen/>
        <w:t>шения уровня выявления, предупреждения, пресечения и раскры</w:t>
        <w:softHyphen/>
        <w:t>тия преступлений, связанных с иностранными гражданами как ближнего, так и дальнего зарубежья. Концепция позволит решить главную задачу – создание единой системы организационных и практических мер, направленных на снижение преступности сре</w:t>
        <w:softHyphen/>
        <w:t>ди данной категории лиц и устойчивое функционирование подраз</w:t>
        <w:softHyphen/>
        <w:t>делений, занимающихся этой проблемой. Концепция служит осно</w:t>
        <w:softHyphen/>
        <w:t>вой для разработки целевых программ, ведомственных норматив</w:t>
        <w:softHyphen/>
        <w:t>но-правовых документов по направлениям деятельности служб, за</w:t>
        <w:softHyphen/>
        <w:t>нимающихся профилактикой, пресечением, раскрытием и рассле</w:t>
        <w:softHyphen/>
        <w:t>дованием преступлений, связанных с иностранными гражданами. Ее можно назвать доктриной «среднего уровня».</w:t>
      </w:r>
    </w:p>
    <w:p>
      <w:pPr>
        <w:pStyle w:val="Normal"/>
        <w:ind w:firstLine="567"/>
        <w:jc w:val="both"/>
        <w:rPr>
          <w:sz w:val="28"/>
        </w:rPr>
      </w:pPr>
      <w:r>
        <w:rPr>
          <w:sz w:val="28"/>
        </w:rPr>
        <w:t xml:space="preserve"> </w:t>
      </w:r>
      <w:r>
        <w:rPr>
          <w:sz w:val="28"/>
        </w:rPr>
        <w:t>Базовые принци</w:t>
        <w:softHyphen/>
        <w:t>пы ее обеспечивают следующие направления деятельности:</w:t>
      </w:r>
    </w:p>
    <w:p>
      <w:pPr>
        <w:pStyle w:val="Normal"/>
        <w:ind w:firstLine="567"/>
        <w:jc w:val="both"/>
        <w:rPr>
          <w:sz w:val="28"/>
        </w:rPr>
      </w:pPr>
      <w:r>
        <w:rPr>
          <w:sz w:val="28"/>
        </w:rPr>
        <w:t xml:space="preserve">— </w:t>
      </w:r>
      <w:r>
        <w:rPr>
          <w:sz w:val="28"/>
        </w:rPr>
        <w:t>совершенствование структуры и формирование самостоя</w:t>
        <w:softHyphen/>
        <w:t>тельной службы (подразделений) по борьбе с преступлениями, свя</w:t>
        <w:softHyphen/>
        <w:t>занными с иностранными гражданами, до уровня городских и рай</w:t>
        <w:softHyphen/>
        <w:t>онных органов внутренних дел (особенно – со  сложной оператив</w:t>
        <w:softHyphen/>
        <w:t>ной обстановкой), укрепление ее взаимодействия с другими службами криминальной милиции, УБОП и милицией общественной безопасности в целях упреждающего воздействия на обострение оперативной обстановки;</w:t>
      </w:r>
    </w:p>
    <w:p>
      <w:pPr>
        <w:pStyle w:val="Normal"/>
        <w:ind w:firstLine="567"/>
        <w:jc w:val="both"/>
        <w:rPr>
          <w:sz w:val="28"/>
        </w:rPr>
      </w:pPr>
      <w:r>
        <w:rPr>
          <w:sz w:val="28"/>
        </w:rPr>
        <w:t xml:space="preserve">— </w:t>
      </w:r>
      <w:r>
        <w:rPr>
          <w:sz w:val="28"/>
        </w:rPr>
        <w:t>координация деятельности всех подразделений и служб МВД России, МВД, ГУВД, УВД субъектов Российской Федерации по выявлению, предупреждению, пресечению и раскрытию преступ</w:t>
        <w:softHyphen/>
        <w:t>лений, связанных с иностранными гражданами;</w:t>
      </w:r>
    </w:p>
    <w:p>
      <w:pPr>
        <w:pStyle w:val="Normal"/>
        <w:ind w:firstLine="567"/>
        <w:jc w:val="both"/>
        <w:rPr>
          <w:sz w:val="28"/>
        </w:rPr>
      </w:pPr>
      <w:r>
        <w:rPr>
          <w:sz w:val="28"/>
        </w:rPr>
        <w:t xml:space="preserve">— </w:t>
      </w:r>
      <w:r>
        <w:rPr>
          <w:sz w:val="28"/>
        </w:rPr>
        <w:t>надлежащее выполнение обязательств и эффективная реа</w:t>
        <w:softHyphen/>
        <w:t>лизация прав, вытекающих из международных договоров Россий</w:t>
        <w:softHyphen/>
        <w:t>ской Федерации, установление взаимодействия с зарубежными пра</w:t>
        <w:softHyphen/>
        <w:t>воохранительными органами и организациями в решении вопросов борьбы с преступностью, связанной с иностранными гражданами;</w:t>
      </w:r>
    </w:p>
    <w:p>
      <w:pPr>
        <w:pStyle w:val="Normal"/>
        <w:ind w:firstLine="567"/>
        <w:jc w:val="both"/>
        <w:rPr>
          <w:sz w:val="28"/>
        </w:rPr>
      </w:pPr>
      <w:r>
        <w:rPr>
          <w:sz w:val="28"/>
        </w:rPr>
        <w:t xml:space="preserve">— </w:t>
      </w:r>
      <w:r>
        <w:rPr>
          <w:sz w:val="28"/>
        </w:rPr>
        <w:t>обеспечение соблюдения конституционных принципов за</w:t>
        <w:softHyphen/>
        <w:t>конности, уважения прав и свобод граждан в процессе реализации мероприятий, предусмотренных Федеральным законом «Об опера</w:t>
        <w:softHyphen/>
        <w:t>тивно-розыскной деятельности»;</w:t>
      </w:r>
    </w:p>
    <w:p>
      <w:pPr>
        <w:pStyle w:val="Normal"/>
        <w:ind w:firstLine="567"/>
        <w:jc w:val="both"/>
        <w:rPr>
          <w:sz w:val="28"/>
        </w:rPr>
      </w:pPr>
      <w:r>
        <w:rPr>
          <w:sz w:val="28"/>
        </w:rPr>
        <w:t xml:space="preserve">— </w:t>
      </w:r>
      <w:r>
        <w:rPr>
          <w:sz w:val="28"/>
        </w:rPr>
        <w:t>информационно-аналитическая и методическая обеспечен</w:t>
        <w:softHyphen/>
        <w:t>ность, техническая оснащенность, научная обоснованность, плано</w:t>
        <w:softHyphen/>
        <w:t>вость и последовательность осуществления всех преобразований в борьбе с преступностью, связанной с иностранными гражданами;</w:t>
      </w:r>
    </w:p>
    <w:p>
      <w:pPr>
        <w:pStyle w:val="Normal"/>
        <w:ind w:firstLine="567"/>
        <w:jc w:val="both"/>
        <w:rPr>
          <w:sz w:val="28"/>
        </w:rPr>
      </w:pPr>
      <w:r>
        <w:rPr>
          <w:sz w:val="28"/>
        </w:rPr>
        <w:t>В качестве основных направлений совершенствования борьбы с преступностью среди иностранных граждан и лиц без гражданства выведены:</w:t>
      </w:r>
    </w:p>
    <w:p>
      <w:pPr>
        <w:pStyle w:val="Normal"/>
        <w:numPr>
          <w:ilvl w:val="0"/>
          <w:numId w:val="3"/>
        </w:numPr>
        <w:jc w:val="both"/>
        <w:rPr>
          <w:sz w:val="28"/>
        </w:rPr>
      </w:pPr>
      <w:r>
        <w:rPr>
          <w:sz w:val="28"/>
        </w:rPr>
        <w:t>организационно-управленческая деятельность;</w:t>
      </w:r>
    </w:p>
    <w:p>
      <w:pPr>
        <w:pStyle w:val="Normal"/>
        <w:numPr>
          <w:ilvl w:val="0"/>
          <w:numId w:val="3"/>
        </w:numPr>
        <w:jc w:val="both"/>
        <w:rPr>
          <w:sz w:val="28"/>
        </w:rPr>
      </w:pPr>
      <w:r>
        <w:rPr>
          <w:sz w:val="28"/>
        </w:rPr>
        <w:t>нормативно-правовое обеспечение;</w:t>
      </w:r>
    </w:p>
    <w:p>
      <w:pPr>
        <w:pStyle w:val="Normal"/>
        <w:numPr>
          <w:ilvl w:val="0"/>
          <w:numId w:val="3"/>
        </w:numPr>
        <w:jc w:val="both"/>
        <w:rPr>
          <w:sz w:val="28"/>
        </w:rPr>
      </w:pPr>
      <w:r>
        <w:rPr>
          <w:sz w:val="28"/>
        </w:rPr>
        <w:t>совершенствование работы по выявлению, профилактике, предупреждению, пресечению и раскрытию преступлений;</w:t>
      </w:r>
    </w:p>
    <w:p>
      <w:pPr>
        <w:pStyle w:val="Normal"/>
        <w:numPr>
          <w:ilvl w:val="0"/>
          <w:numId w:val="3"/>
        </w:numPr>
        <w:jc w:val="both"/>
        <w:rPr>
          <w:sz w:val="28"/>
        </w:rPr>
      </w:pPr>
      <w:r>
        <w:rPr>
          <w:sz w:val="28"/>
        </w:rPr>
        <w:t>участие в международном сотрудничестве в борьбе с пре</w:t>
        <w:softHyphen/>
        <w:t>ступностью;</w:t>
      </w:r>
    </w:p>
    <w:p>
      <w:pPr>
        <w:pStyle w:val="Normal"/>
        <w:numPr>
          <w:ilvl w:val="0"/>
          <w:numId w:val="3"/>
        </w:numPr>
        <w:jc w:val="both"/>
        <w:rPr>
          <w:sz w:val="28"/>
        </w:rPr>
      </w:pPr>
      <w:r>
        <w:rPr>
          <w:sz w:val="28"/>
        </w:rPr>
        <w:t>научно-техническое развитие, внедрение технических средств;</w:t>
      </w:r>
    </w:p>
    <w:p>
      <w:pPr>
        <w:pStyle w:val="Normal"/>
        <w:numPr>
          <w:ilvl w:val="0"/>
          <w:numId w:val="3"/>
        </w:numPr>
        <w:jc w:val="both"/>
        <w:rPr>
          <w:sz w:val="28"/>
        </w:rPr>
      </w:pPr>
      <w:r>
        <w:rPr>
          <w:sz w:val="28"/>
        </w:rPr>
        <w:t xml:space="preserve">кадровое обеспечение и воспитание личного состава. </w:t>
      </w:r>
    </w:p>
    <w:p>
      <w:pPr>
        <w:pStyle w:val="2"/>
        <w:spacing w:lineRule="auto" w:line="240"/>
        <w:jc w:val="both"/>
        <w:rPr>
          <w:b w:val="false"/>
          <w:b w:val="false"/>
        </w:rPr>
      </w:pPr>
      <w:r>
        <w:rPr>
          <w:b w:val="false"/>
        </w:rPr>
        <w:t>Разработка Концепции, несомненно, свидетельствует о позитивных сдвигах в осознании общественной опасности преступнос</w:t>
        <w:softHyphen/>
        <w:t>ти среди иностранных граждан и лиц без гражданства и стремлении обеспечить целенаправленную деятельность по борьбе с ней.</w:t>
      </w:r>
    </w:p>
    <w:p>
      <w:pPr>
        <w:pStyle w:val="2"/>
        <w:spacing w:lineRule="auto" w:line="240"/>
        <w:jc w:val="both"/>
        <w:rPr>
          <w:b w:val="false"/>
          <w:b w:val="false"/>
        </w:rPr>
      </w:pPr>
      <w:r>
        <w:rPr>
          <w:b w:val="false"/>
        </w:rPr>
        <w:t xml:space="preserve"> </w:t>
      </w:r>
      <w:r>
        <w:rPr>
          <w:b w:val="false"/>
        </w:rPr>
        <w:t>Характерно, что в Концепции обо</w:t>
        <w:softHyphen/>
        <w:t>значен приоритет — борьба с организованной преступностью среди иностранных граждан. «Преступность в мире, в том числе в госу</w:t>
        <w:softHyphen/>
        <w:t>дарствах-участниках СНГ, — говорится в Концепции, все более приобретает транснациональный характер. Стали чаще проявляться преступления, носящие международный характер — такие, как за</w:t>
        <w:softHyphen/>
        <w:t>хват заложников с целью выкупа, торговля оружием, вывоз за рубеж цветных металлов, кражи и контрабанда, разбойные нападе</w:t>
        <w:softHyphen/>
        <w:t>ния на иностранных грузоперевозчиков и другие тяжкие преступ</w:t>
        <w:softHyphen/>
        <w:t>ления».</w:t>
      </w:r>
    </w:p>
    <w:p>
      <w:pPr>
        <w:pStyle w:val="2"/>
        <w:spacing w:lineRule="auto" w:line="240"/>
        <w:jc w:val="both"/>
        <w:rPr>
          <w:b w:val="false"/>
          <w:b w:val="false"/>
        </w:rPr>
      </w:pPr>
      <w:r>
        <w:rPr>
          <w:b w:val="false"/>
        </w:rPr>
        <w:t xml:space="preserve"> </w:t>
      </w:r>
      <w:r>
        <w:rPr>
          <w:b w:val="false"/>
        </w:rPr>
        <w:t>В качестве ведущих направлений международного сотруд</w:t>
        <w:softHyphen/>
        <w:t>ничества в борьбе с преступностью среди иностранцев выделены борьба с терроризмом, бандитизмом, захватом заложников; неза</w:t>
        <w:softHyphen/>
        <w:t>конным пересечением государственной границы террористически</w:t>
        <w:softHyphen/>
        <w:t>ми группами и другими преступными элементами, незаконной ми</w:t>
        <w:softHyphen/>
        <w:t>грацией; незаконным оборотом наркотических средств и психотропных веществ; преступлениями, совершаемыми против лиц из состава коллективных миротворческих сил; нелегальным автомо</w:t>
        <w:softHyphen/>
        <w:t>бильным бизнесом и иными преступными посягательствами на ав</w:t>
        <w:softHyphen/>
        <w:t xml:space="preserve">тотранспортные средства. </w:t>
      </w:r>
    </w:p>
    <w:p>
      <w:pPr>
        <w:pStyle w:val="3"/>
        <w:spacing w:lineRule="auto" w:line="240"/>
        <w:rPr>
          <w:sz w:val="28"/>
        </w:rPr>
      </w:pPr>
      <w:r>
        <w:rPr>
          <w:sz w:val="28"/>
        </w:rPr>
        <w:t>Рассматриваемый уровень стратегии борьбы с преступностью среди иностранцев представлен также Концепцией международных связей МВД России на период до 2005 г., одобренной Решением Коллегии МВД России 1 июля 1998 г. В этом документе гово</w:t>
        <w:softHyphen/>
        <w:t>рится: «Одним из приоритетных направлений внешнеполитичес</w:t>
        <w:softHyphen/>
        <w:t>кой деятельности России является участие в международном со</w:t>
        <w:softHyphen/>
        <w:t>трудничестве по решению глобальных проблем современности, в том числе проблемы преступности. В России, как и в большинст</w:t>
        <w:softHyphen/>
        <w:t>ве стран мира, возросли удельный вес и ущерб от преступлений транснационального характера, особенно в сфере наркобизнеса, ор</w:t>
        <w:softHyphen/>
        <w:t>ганизованной преступности, незаконного оборота оружия, легали</w:t>
        <w:softHyphen/>
        <w:t>зации (отмывания) доходов от преступной деятельности, хищения и незаконного оборота исторических и культурных ценностей, ав</w:t>
        <w:softHyphen/>
        <w:t>тотранспортных средств, а также криминальной деятельности, свя</w:t>
        <w:softHyphen/>
        <w:t>занной с нелегальной иммиграцией.</w:t>
      </w:r>
    </w:p>
    <w:p>
      <w:pPr>
        <w:pStyle w:val="Normal"/>
        <w:ind w:firstLine="567"/>
        <w:jc w:val="both"/>
        <w:rPr>
          <w:sz w:val="28"/>
        </w:rPr>
      </w:pPr>
      <w:r>
        <w:rPr>
          <w:sz w:val="28"/>
        </w:rPr>
        <w:t>Борьба с транснациональной преступностью требует объедине</w:t>
        <w:softHyphen/>
        <w:t>ния и координации усилий большинства членов мирового сообще</w:t>
        <w:softHyphen/>
        <w:t>ства и предполагает интенсивное развитие международного сотруд</w:t>
        <w:softHyphen/>
        <w:t>ничества в этой области.</w:t>
      </w:r>
    </w:p>
    <w:p>
      <w:pPr>
        <w:pStyle w:val="Normal"/>
        <w:ind w:firstLine="567"/>
        <w:jc w:val="both"/>
        <w:rPr>
          <w:sz w:val="28"/>
        </w:rPr>
      </w:pPr>
      <w:r>
        <w:rPr>
          <w:sz w:val="28"/>
        </w:rPr>
        <w:t>Таким образом, генеральный вектор международного сотруд</w:t>
        <w:softHyphen/>
        <w:t>ничества России в исследуемом направлении — борьба с трансна</w:t>
        <w:softHyphen/>
        <w:t>циональной преступностью.</w:t>
      </w:r>
    </w:p>
    <w:p>
      <w:pPr>
        <w:pStyle w:val="Normal"/>
        <w:ind w:firstLine="567"/>
        <w:jc w:val="both"/>
        <w:rPr>
          <w:sz w:val="28"/>
        </w:rPr>
      </w:pPr>
      <w:r>
        <w:rPr>
          <w:sz w:val="28"/>
        </w:rPr>
        <w:t>В Концепции отмечается, что в последние годы активизирова</w:t>
        <w:softHyphen/>
        <w:t>лось участие представителей министерства в мероприятиях, прово</w:t>
        <w:softHyphen/>
        <w:t>димых в рамках международных организаций (в первую очередь, ООН, Совета Европы и Совета государств Балтийского моря). Воз</w:t>
        <w:softHyphen/>
        <w:t>росла роль МВД России в деятельности таких органов координа</w:t>
        <w:softHyphen/>
        <w:t>ции взаимодействия с партнерами из СНГ, как Совет министров внутренних дел; Бюро по координации борьбы с организованной преступностью и иными опасными видами преступлений на терри</w:t>
        <w:softHyphen/>
        <w:t>тории СНГ; Объединенная коллегия министерств внутренних дел государств-участников Союза Беларуси и России. Вместе с тем в связи со значительным расширением участия Российской Феде</w:t>
        <w:softHyphen/>
        <w:t>рации, субъектов федерации, российских организаций и граждан в различного рода международных связях возрастает потребность в придании таким связям МВД России целенаправленного и сис</w:t>
        <w:softHyphen/>
        <w:t>темного характера, определении приоритетов на ближайшую и сред</w:t>
        <w:softHyphen/>
        <w:t>несрочную перспективы и осуществлении комплекса мер для по</w:t>
        <w:softHyphen/>
        <w:t>вышения эффективности участия органов внутренних дел и внут</w:t>
        <w:softHyphen/>
        <w:t>ренних войск в международном сотрудничестве.</w:t>
      </w:r>
    </w:p>
    <w:p>
      <w:pPr>
        <w:pStyle w:val="Normal"/>
        <w:ind w:firstLine="567"/>
        <w:jc w:val="both"/>
        <w:rPr>
          <w:sz w:val="28"/>
        </w:rPr>
      </w:pPr>
      <w:r>
        <w:rPr>
          <w:sz w:val="28"/>
        </w:rPr>
        <w:t>В качестве основных целей развития международных связей МВД названы:</w:t>
      </w:r>
    </w:p>
    <w:p>
      <w:pPr>
        <w:pStyle w:val="Normal"/>
        <w:ind w:firstLine="567"/>
        <w:jc w:val="both"/>
        <w:rPr>
          <w:sz w:val="28"/>
        </w:rPr>
      </w:pPr>
      <w:r>
        <w:rPr>
          <w:sz w:val="28"/>
        </w:rPr>
        <w:t xml:space="preserve">— </w:t>
      </w:r>
      <w:r>
        <w:rPr>
          <w:sz w:val="28"/>
        </w:rPr>
        <w:t>обеспечение эффективного участия подразделений МВД России в международном сотрудничестве на двустороннем, регио</w:t>
        <w:softHyphen/>
        <w:t>нальном и универсальном уровнях, в первую очередь — в борьбе с наиболее опасными видами преступлений, имеющих транснацио</w:t>
        <w:softHyphen/>
        <w:t>нальный характер;</w:t>
      </w:r>
    </w:p>
    <w:p>
      <w:pPr>
        <w:pStyle w:val="Normal"/>
        <w:ind w:firstLine="567"/>
        <w:jc w:val="both"/>
        <w:rPr>
          <w:sz w:val="28"/>
        </w:rPr>
      </w:pPr>
      <w:r>
        <w:rPr>
          <w:sz w:val="28"/>
        </w:rPr>
        <w:t xml:space="preserve">— </w:t>
      </w:r>
      <w:r>
        <w:rPr>
          <w:sz w:val="28"/>
        </w:rPr>
        <w:t>надлежащее использование зарубежного опыта и потенциала международного сотрудничества для совершенствования деятель</w:t>
        <w:softHyphen/>
        <w:t>ности российских органов внутренних дел и внутренних войск в выполнении поставленные перед ними задач;</w:t>
      </w:r>
    </w:p>
    <w:p>
      <w:pPr>
        <w:pStyle w:val="Normal"/>
        <w:ind w:firstLine="567"/>
        <w:jc w:val="both"/>
        <w:rPr>
          <w:sz w:val="28"/>
        </w:rPr>
      </w:pPr>
      <w:r>
        <w:rPr>
          <w:sz w:val="28"/>
        </w:rPr>
        <w:t xml:space="preserve">— </w:t>
      </w:r>
      <w:r>
        <w:rPr>
          <w:sz w:val="28"/>
        </w:rPr>
        <w:t>обеспечение выполнения в системе МВД России междуна</w:t>
        <w:softHyphen/>
        <w:t>родных обязательств Российской Федерации;</w:t>
      </w:r>
    </w:p>
    <w:p>
      <w:pPr>
        <w:pStyle w:val="Normal"/>
        <w:ind w:firstLine="567"/>
        <w:jc w:val="both"/>
        <w:rPr>
          <w:sz w:val="28"/>
        </w:rPr>
      </w:pPr>
      <w:r>
        <w:rPr>
          <w:sz w:val="28"/>
        </w:rPr>
        <w:t xml:space="preserve">— </w:t>
      </w:r>
      <w:r>
        <w:rPr>
          <w:sz w:val="28"/>
        </w:rPr>
        <w:t>повышение международного престижа Российской Федера</w:t>
        <w:softHyphen/>
        <w:t>ции в целом, ее правоохранительной системы, а также органов внутренних дел и внутренних войск.</w:t>
      </w:r>
    </w:p>
    <w:p>
      <w:pPr>
        <w:pStyle w:val="Normal"/>
        <w:ind w:firstLine="567"/>
        <w:jc w:val="both"/>
        <w:rPr>
          <w:sz w:val="28"/>
        </w:rPr>
      </w:pPr>
      <w:r>
        <w:rPr>
          <w:sz w:val="28"/>
        </w:rPr>
        <w:t>Достижение указанных целей обеспечивается выполнением сле</w:t>
        <w:softHyphen/>
        <w:t>дующих задач:</w:t>
      </w:r>
    </w:p>
    <w:p>
      <w:pPr>
        <w:pStyle w:val="Normal"/>
        <w:ind w:firstLine="567"/>
        <w:jc w:val="both"/>
        <w:rPr>
          <w:sz w:val="28"/>
        </w:rPr>
      </w:pPr>
      <w:r>
        <w:rPr>
          <w:sz w:val="28"/>
        </w:rPr>
        <w:t xml:space="preserve">— </w:t>
      </w:r>
      <w:r>
        <w:rPr>
          <w:sz w:val="28"/>
        </w:rPr>
        <w:t>повышение эффективности взаимодействия с зарубежными партнерами, в первую очередь в борьбе с преступностью и обеспе</w:t>
        <w:softHyphen/>
        <w:t>чении общественной безопасности:</w:t>
      </w:r>
    </w:p>
    <w:p>
      <w:pPr>
        <w:pStyle w:val="Normal"/>
        <w:ind w:firstLine="567"/>
        <w:jc w:val="both"/>
        <w:rPr>
          <w:sz w:val="28"/>
        </w:rPr>
      </w:pPr>
      <w:r>
        <w:rPr>
          <w:sz w:val="28"/>
        </w:rPr>
        <w:t xml:space="preserve">— </w:t>
      </w:r>
      <w:r>
        <w:rPr>
          <w:sz w:val="28"/>
        </w:rPr>
        <w:t>развитие правовой (международно-правовой и внутригосу</w:t>
        <w:softHyphen/>
        <w:t>дарственной) базы участия подразделений МВД России в междуна</w:t>
        <w:softHyphen/>
        <w:t>родном сотрудничестве;</w:t>
      </w:r>
    </w:p>
    <w:p>
      <w:pPr>
        <w:pStyle w:val="Normal"/>
        <w:ind w:firstLine="567"/>
        <w:jc w:val="both"/>
        <w:rPr>
          <w:sz w:val="28"/>
        </w:rPr>
      </w:pPr>
      <w:r>
        <w:rPr>
          <w:sz w:val="28"/>
        </w:rPr>
        <w:t xml:space="preserve">— </w:t>
      </w:r>
      <w:r>
        <w:rPr>
          <w:sz w:val="28"/>
        </w:rPr>
        <w:t>обеспечение выполнения обязательств и эффективной реа</w:t>
        <w:softHyphen/>
        <w:t>лизации прав подразделений МВД, вытекающих из международ</w:t>
        <w:softHyphen/>
        <w:t>ных договоров Российской Федерации, в том числе в области за</w:t>
        <w:softHyphen/>
        <w:t>щиты прав человека;</w:t>
      </w:r>
    </w:p>
    <w:p>
      <w:pPr>
        <w:pStyle w:val="Normal"/>
        <w:ind w:firstLine="567"/>
        <w:jc w:val="both"/>
        <w:rPr>
          <w:sz w:val="28"/>
        </w:rPr>
      </w:pPr>
      <w:r>
        <w:rPr>
          <w:sz w:val="28"/>
        </w:rPr>
        <w:t xml:space="preserve">— </w:t>
      </w:r>
      <w:r>
        <w:rPr>
          <w:sz w:val="28"/>
        </w:rPr>
        <w:t>совершенствование организации и координационных меха</w:t>
        <w:softHyphen/>
        <w:t xml:space="preserve">низмов взаимодействия с зарубежными партнерами, а также с правоохранительными и другими государственными органами Российской Федерации;      </w:t>
      </w:r>
    </w:p>
    <w:p>
      <w:pPr>
        <w:pStyle w:val="Normal"/>
        <w:ind w:firstLine="567"/>
        <w:jc w:val="both"/>
        <w:rPr>
          <w:sz w:val="28"/>
        </w:rPr>
      </w:pPr>
      <w:r>
        <w:rPr>
          <w:sz w:val="28"/>
        </w:rPr>
        <w:t xml:space="preserve">— </w:t>
      </w:r>
      <w:r>
        <w:rPr>
          <w:sz w:val="28"/>
        </w:rPr>
        <w:t>обеспечение эффективного представительства интересов ми</w:t>
        <w:softHyphen/>
        <w:t>нистерства на международном уровне, в том числе в рамках меро</w:t>
        <w:softHyphen/>
        <w:t>приятий, проводимых межправительственными и международны</w:t>
        <w:softHyphen/>
        <w:t>ми неправительственными организациями;</w:t>
      </w:r>
    </w:p>
    <w:p>
      <w:pPr>
        <w:pStyle w:val="Normal"/>
        <w:ind w:firstLine="567"/>
        <w:jc w:val="both"/>
        <w:rPr>
          <w:sz w:val="28"/>
        </w:rPr>
      </w:pPr>
      <w:r>
        <w:rPr>
          <w:sz w:val="28"/>
        </w:rPr>
        <w:t xml:space="preserve">— </w:t>
      </w:r>
      <w:r>
        <w:rPr>
          <w:sz w:val="28"/>
        </w:rPr>
        <w:t>повышение эффективности участия подразделений МВД России во внешнеэкономической деятельности и международном научно-техническом сотрудничестве;</w:t>
      </w:r>
    </w:p>
    <w:p>
      <w:pPr>
        <w:pStyle w:val="Normal"/>
        <w:ind w:firstLine="567"/>
        <w:jc w:val="both"/>
        <w:rPr>
          <w:sz w:val="28"/>
        </w:rPr>
      </w:pPr>
      <w:r>
        <w:rPr>
          <w:sz w:val="28"/>
        </w:rPr>
        <w:t xml:space="preserve">— </w:t>
      </w:r>
      <w:r>
        <w:rPr>
          <w:sz w:val="28"/>
        </w:rPr>
        <w:t>совершенствование сбора, анализа и использования зару</w:t>
        <w:softHyphen/>
        <w:t>бежного опыта, приемлемого на современном этапе;</w:t>
      </w:r>
    </w:p>
    <w:p>
      <w:pPr>
        <w:pStyle w:val="Normal"/>
        <w:ind w:firstLine="567"/>
        <w:jc w:val="both"/>
        <w:rPr>
          <w:sz w:val="28"/>
        </w:rPr>
      </w:pPr>
      <w:r>
        <w:rPr>
          <w:sz w:val="28"/>
        </w:rPr>
        <w:t xml:space="preserve">— </w:t>
      </w:r>
      <w:r>
        <w:rPr>
          <w:sz w:val="28"/>
        </w:rPr>
        <w:t>улучшение информационно-аналитического и методическо</w:t>
        <w:softHyphen/>
        <w:t>го обеспечения международных связей подразделений МВД Рос</w:t>
        <w:softHyphen/>
        <w:t>сии;</w:t>
      </w:r>
    </w:p>
    <w:p>
      <w:pPr>
        <w:pStyle w:val="Normal"/>
        <w:ind w:firstLine="567"/>
        <w:jc w:val="both"/>
        <w:rPr>
          <w:sz w:val="28"/>
        </w:rPr>
      </w:pPr>
      <w:r>
        <w:rPr>
          <w:sz w:val="28"/>
        </w:rPr>
        <w:t xml:space="preserve">— </w:t>
      </w:r>
      <w:r>
        <w:rPr>
          <w:sz w:val="28"/>
        </w:rPr>
        <w:t>развитие информационно-технического обеспечения борьбы с международной преступностью на основе современных информа</w:t>
        <w:softHyphen/>
        <w:t>ционных технологий и телекоммуникационных систем;</w:t>
      </w:r>
    </w:p>
    <w:p>
      <w:pPr>
        <w:pStyle w:val="Normal"/>
        <w:ind w:firstLine="567"/>
        <w:jc w:val="both"/>
        <w:rPr>
          <w:sz w:val="28"/>
        </w:rPr>
      </w:pPr>
      <w:r>
        <w:rPr>
          <w:sz w:val="28"/>
        </w:rPr>
        <w:t xml:space="preserve">— </w:t>
      </w:r>
      <w:r>
        <w:rPr>
          <w:sz w:val="28"/>
        </w:rPr>
        <w:t>укрепление научных основ участия подразделений МВД Рос</w:t>
        <w:softHyphen/>
        <w:t>сии в международном сотрудничестве.</w:t>
      </w:r>
    </w:p>
    <w:p>
      <w:pPr>
        <w:pStyle w:val="Normal"/>
        <w:ind w:firstLine="567"/>
        <w:jc w:val="both"/>
        <w:rPr>
          <w:sz w:val="28"/>
        </w:rPr>
      </w:pPr>
      <w:r>
        <w:rPr>
          <w:sz w:val="28"/>
        </w:rPr>
        <w:t>Достижение целей и выполнение задач Концепции осуществ</w:t>
        <w:softHyphen/>
        <w:t>ляется на основе принципов: законности; практической направлен</w:t>
        <w:softHyphen/>
        <w:t>ности (в том числе приоритетной ориентации на решение задач борьбы с преступностью и обеспечения общественной безопаснос</w:t>
        <w:softHyphen/>
        <w:t>ти); эффективности; оптимального сочетания централизации и де</w:t>
        <w:softHyphen/>
        <w:t>централизации в организации международных связей и управления ими; оперативности; планирования; научной обоснованности; пре</w:t>
        <w:softHyphen/>
        <w:t>емственности и эволюционного осуществления модернизации сис</w:t>
        <w:softHyphen/>
        <w:t>темы международных связей подразделений МВД России.</w:t>
      </w:r>
    </w:p>
    <w:p>
      <w:pPr>
        <w:pStyle w:val="Normal"/>
        <w:ind w:firstLine="567"/>
        <w:jc w:val="both"/>
        <w:rPr>
          <w:sz w:val="28"/>
        </w:rPr>
      </w:pPr>
      <w:r>
        <w:rPr>
          <w:sz w:val="28"/>
        </w:rPr>
        <w:t>С учетом геополитического положения Российской Федерации и практических потребностей подразделений МВД России наиболее приоритетным является развитие сотрудничества с партнерами:</w:t>
      </w:r>
    </w:p>
    <w:p>
      <w:pPr>
        <w:pStyle w:val="Normal"/>
        <w:ind w:firstLine="567"/>
        <w:jc w:val="both"/>
        <w:rPr>
          <w:sz w:val="28"/>
        </w:rPr>
      </w:pPr>
      <w:r>
        <w:rPr>
          <w:sz w:val="28"/>
        </w:rPr>
        <w:t>а) из государств-участников СНГ, особенно с коллегами из государств-членов Союза Беларуси и России, интеграционной «пя</w:t>
        <w:softHyphen/>
        <w:t>терки» (Белоруссии, Казахстана, Киргизии, России и Таджикиста</w:t>
        <w:softHyphen/>
        <w:t>на) и Украины;</w:t>
      </w:r>
    </w:p>
    <w:p>
      <w:pPr>
        <w:pStyle w:val="Normal"/>
        <w:ind w:firstLine="567"/>
        <w:jc w:val="both"/>
        <w:rPr>
          <w:sz w:val="28"/>
        </w:rPr>
      </w:pPr>
      <w:r>
        <w:rPr>
          <w:sz w:val="28"/>
        </w:rPr>
        <w:t>б) из сопредельных государств, не входящих в СНГ (Ирана, Китая, КНДР, Латвии. Литвы, Эстонии, Монголии, Норвегии, США, Финляндии и Японии);</w:t>
      </w:r>
    </w:p>
    <w:p>
      <w:pPr>
        <w:pStyle w:val="Normal"/>
        <w:ind w:firstLine="567"/>
        <w:jc w:val="both"/>
        <w:rPr>
          <w:sz w:val="28"/>
        </w:rPr>
      </w:pPr>
      <w:r>
        <w:rPr>
          <w:sz w:val="28"/>
        </w:rPr>
        <w:t>в) из других государств, с которыми развитие сотрудничества в правоохранительной сфере представляет наибольший интерес для достижения основных целей Концепции (в частности, государств Европы, Афганистана, Аргентины, Бразилии, Вьетнама, Индии, Колумбии, Нигерии, Канады, Перу, Мексики, Таиланда, Турции, ЮАР).</w:t>
      </w:r>
    </w:p>
    <w:p>
      <w:pPr>
        <w:pStyle w:val="Normal"/>
        <w:ind w:firstLine="567"/>
        <w:jc w:val="both"/>
        <w:rPr>
          <w:sz w:val="28"/>
        </w:rPr>
      </w:pPr>
      <w:r>
        <w:rPr>
          <w:sz w:val="28"/>
        </w:rPr>
        <w:t>Как видим, наиболее актуально сотрудничество с теми госу</w:t>
        <w:softHyphen/>
        <w:t>дарствами, граждане которых активны в преступной деятельности на территории России, включая ее организованные формы.</w:t>
      </w:r>
    </w:p>
    <w:p>
      <w:pPr>
        <w:pStyle w:val="Normal"/>
        <w:ind w:firstLine="567"/>
        <w:jc w:val="both"/>
        <w:rPr>
          <w:sz w:val="28"/>
        </w:rPr>
      </w:pPr>
      <w:r>
        <w:rPr>
          <w:sz w:val="28"/>
        </w:rPr>
        <w:t>К концептуальному уровню стратегии борьбы с преступнос</w:t>
        <w:softHyphen/>
        <w:t>тью среди иностранцев относятся документы (обращения, резолю</w:t>
        <w:softHyphen/>
        <w:t>ции и т.п.), принимаемые на различных форумах по проблемам международной преступности, поскольку в них формулируются цели, достижение которых будет способствовать повышению эф</w:t>
        <w:softHyphen/>
        <w:t>фективности деятельности в исследуемом направлении. Так, в Об</w:t>
        <w:softHyphen/>
        <w:t>ращении участников Совместного заседания Координационного совета генеральных прокуроров, Совета министров внутренних дел, Совета руководителей органов безопасности и спецслужб. Совета командующих пограничными войсками, Совета руководителей та</w:t>
        <w:softHyphen/>
        <w:t>моженных служб, руководителей налоговой полиции и соответст</w:t>
        <w:softHyphen/>
        <w:t>вующих служб государств-участников СНГ к парламентам и Меж</w:t>
        <w:softHyphen/>
        <w:t>парламентской Ассамблее государств-участников СНГ сказано: «Од</w:t>
        <w:softHyphen/>
        <w:t>ной из важнейших предпосылок успешной борьбы с преступнос</w:t>
        <w:softHyphen/>
        <w:t>тью является наличие правовой базы, отвечающей современным потребностям правоохранительных и судебных органов.</w:t>
      </w:r>
    </w:p>
    <w:p>
      <w:pPr>
        <w:pStyle w:val="Normal"/>
        <w:ind w:firstLine="567"/>
        <w:jc w:val="both"/>
        <w:rPr>
          <w:sz w:val="28"/>
        </w:rPr>
      </w:pPr>
      <w:r>
        <w:rPr>
          <w:sz w:val="28"/>
        </w:rPr>
        <w:t>В этой связи мы обращаемся к парламентам государств-участ</w:t>
        <w:softHyphen/>
        <w:t>ников СНГ с призывом приложить максимальные усилия в целях приведения действующего уголовного, уголовно-процессуального, уголовно-исполнительного и иного законодательства в соответст</w:t>
        <w:softHyphen/>
        <w:t>вие с текущими и перспективными задачами борьбы с преступнос</w:t>
        <w:softHyphen/>
        <w:t>тью, в первую очередь — с организованной преступностью, неза</w:t>
        <w:softHyphen/>
        <w:t>конным оборотом наркотических средств и психотропных веществ, оружия, взрывчатых веществ, культурных ценностей, терроризмом и экономическими преступлениями, включая «отмывание» (лега</w:t>
        <w:softHyphen/>
        <w:t>лизацию) доходов от преступной деятельности.</w:t>
      </w:r>
    </w:p>
    <w:p>
      <w:pPr>
        <w:pStyle w:val="Normal"/>
        <w:ind w:firstLine="567"/>
        <w:jc w:val="both"/>
        <w:rPr>
          <w:sz w:val="28"/>
        </w:rPr>
      </w:pPr>
      <w:r>
        <w:rPr>
          <w:sz w:val="28"/>
        </w:rPr>
        <w:t>Мы также обращаемся к парламентам с призывом в приори</w:t>
        <w:softHyphen/>
        <w:t>тетном порядке рассматривать вопросы ратификации международ</w:t>
        <w:softHyphen/>
        <w:t>ных договоров в правоохранительной сфере, заключенных госу</w:t>
        <w:softHyphen/>
        <w:t>дарствами-участниками СНГ на двусторонней и многосторонней основе и, прежде всего — связанных с реализацией Межгосударст</w:t>
        <w:softHyphen/>
        <w:t>венной программы совместных мер борьбы с организованной пре</w:t>
        <w:softHyphen/>
        <w:t>ступностью и иными видами опасных преступлений на территории государств-участников СНГ на период до 2000 года».</w:t>
      </w:r>
    </w:p>
    <w:p>
      <w:pPr>
        <w:pStyle w:val="Normal"/>
        <w:ind w:firstLine="567"/>
        <w:jc w:val="both"/>
        <w:rPr>
          <w:sz w:val="28"/>
        </w:rPr>
      </w:pPr>
      <w:r>
        <w:rPr>
          <w:sz w:val="28"/>
        </w:rPr>
        <w:t>Примеряя приведенные выше предложения по совершенствованию деятельности органов внутренних дел России по борьбе с преступностью  иностранных граждан и лиц без гражданства, на ситуацию по борьбе с данным видом правонарушений  в Российской Федерации, хотелось бы внести  еще ряд специальных  предложений, разрешение которых окажет определенное позитивное влияние на состояние и динамику оперативной обстановки по данной линии:</w:t>
      </w:r>
    </w:p>
    <w:p>
      <w:pPr>
        <w:pStyle w:val="2"/>
        <w:spacing w:lineRule="auto" w:line="240"/>
        <w:jc w:val="both"/>
        <w:rPr>
          <w:b w:val="false"/>
          <w:b w:val="false"/>
        </w:rPr>
      </w:pPr>
      <w:r>
        <w:rPr>
          <w:b w:val="false"/>
        </w:rPr>
        <w:t>- ввести определенный денежный «ценз» для лиц, въезжающих на территорию РФ (иными словами, давать разрешение на въезд в Россию только тем гражданам, у которых имеются в наличии денежные средства, достаточные для проживания в течение всего заявленного срока и возвращение на постоянное место жительства);</w:t>
      </w:r>
    </w:p>
    <w:p>
      <w:pPr>
        <w:pStyle w:val="Normal"/>
        <w:ind w:firstLine="567"/>
        <w:jc w:val="both"/>
        <w:rPr>
          <w:sz w:val="28"/>
        </w:rPr>
      </w:pPr>
      <w:r>
        <w:rPr>
          <w:sz w:val="28"/>
        </w:rPr>
        <w:t xml:space="preserve">- рекомендовать руководству объединений, созданных по национальному признаку,   сформировать   внутренние   целевые   финансовые   фонды, предназначенные для обеспечения (в необходимых случаях) принудительной экстрадиции лиц, проживающих на территории РФ без соответствующих документов и разрешений;       </w:t>
      </w:r>
    </w:p>
    <w:p>
      <w:pPr>
        <w:pStyle w:val="Normal"/>
        <w:ind w:firstLine="567"/>
        <w:jc w:val="both"/>
        <w:rPr>
          <w:i/>
          <w:i/>
          <w:iCs/>
          <w:sz w:val="28"/>
        </w:rPr>
      </w:pPr>
      <w:r>
        <w:rPr>
          <w:sz w:val="28"/>
        </w:rPr>
        <w:t>- разработать систему проверок (в том числе, по местным и федеральным базам розыска) лиц из числа этнических национальностей, въезжающих на территорию РФ и выезжающих за ее пределы;</w:t>
      </w:r>
    </w:p>
    <w:p>
      <w:pPr>
        <w:pStyle w:val="TextBodyIndent"/>
        <w:spacing w:lineRule="auto" w:line="240"/>
        <w:rPr/>
      </w:pPr>
      <w:r>
        <w:rPr/>
        <w:t>- разработать процедуру предварительного уведомления соответствующих служб и ведомств гражданами СНГ, въезжающими в Россию, о месте своего предположительного проживания и принимать меры по ограничению их передвижения только в пределах заявленного места пребывания</w:t>
      </w:r>
    </w:p>
    <w:p>
      <w:pPr>
        <w:pStyle w:val="Normal"/>
        <w:ind w:firstLine="567"/>
        <w:jc w:val="both"/>
        <w:rPr>
          <w:sz w:val="28"/>
        </w:rPr>
      </w:pPr>
      <w:r>
        <w:rPr>
          <w:sz w:val="28"/>
        </w:rPr>
        <w:t>- активизировать работу по созданию единых банков данных и автоматизированных систем, позволяющих заинтересованным ведомствам осуществлять оперативный контроль и принимать правильные решения о законности перемещения через государственную границу товаров и грузов;</w:t>
      </w:r>
    </w:p>
    <w:p>
      <w:pPr>
        <w:pStyle w:val="Normal"/>
        <w:ind w:firstLine="567"/>
        <w:jc w:val="both"/>
        <w:rPr>
          <w:sz w:val="28"/>
        </w:rPr>
      </w:pPr>
      <w:r>
        <w:rPr>
          <w:sz w:val="28"/>
        </w:rPr>
        <w:t>- расширить существующую практику проведения на таможенных переходах, в приграничных районах совместных мероприятий, направленных на выявление контрабанды и других преступлений в сфере внешнеэкономической деятельности;</w:t>
      </w:r>
    </w:p>
    <w:p>
      <w:pPr>
        <w:pStyle w:val="2"/>
        <w:spacing w:lineRule="auto" w:line="240"/>
        <w:jc w:val="both"/>
        <w:rPr>
          <w:b w:val="false"/>
          <w:b w:val="false"/>
        </w:rPr>
      </w:pPr>
      <w:r>
        <w:rPr>
          <w:b w:val="false"/>
        </w:rPr>
        <w:t>- внести коррективы, в упорядочение системы государственного контроля за внешнеторговыми операциями, создания единого замкнутого цикла по контролю за законностью перемещения грузов через государственную границу и внутри страны;</w:t>
      </w:r>
    </w:p>
    <w:p>
      <w:pPr>
        <w:pStyle w:val="Normal"/>
        <w:numPr>
          <w:ilvl w:val="0"/>
          <w:numId w:val="2"/>
        </w:numPr>
        <w:jc w:val="both"/>
        <w:rPr>
          <w:sz w:val="28"/>
        </w:rPr>
      </w:pPr>
      <w:r>
        <w:rPr>
          <w:sz w:val="28"/>
        </w:rPr>
        <w:t>упростить схемы взаимодействия между правоохранительными органами РФ  р. Казахстан и рядом других граничащих с российской Федерацией  государств. Существующая процедура крайне сложна, запутана и неэффективна (так, например, в ходе проведения таких совместных мероприятий, как «контролируемая поставка», «оперативное внедрение» и др., где зачастую все зависит от оперативности и быстроты действий оперработников,  существует  обязательный порядок предварительного согласования между министерствами двух государств, что приводит к значительным затратам времени и, в конечном счете, к отсутствию сколько-нибудь значимых результа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spacing w:lineRule="auto" w:line="240"/>
        <w:rPr/>
      </w:pPr>
      <w:r>
        <w:rPr/>
        <w:t>ЗАКЛЮЧЕНИЕ</w:t>
      </w:r>
    </w:p>
    <w:p>
      <w:pPr>
        <w:pStyle w:val="Normal"/>
        <w:ind w:firstLine="567"/>
        <w:rPr>
          <w:sz w:val="28"/>
        </w:rPr>
      </w:pPr>
      <w:r>
        <w:rPr>
          <w:sz w:val="28"/>
        </w:rPr>
      </w:r>
    </w:p>
    <w:p>
      <w:pPr>
        <w:pStyle w:val="3"/>
        <w:spacing w:lineRule="auto" w:line="240"/>
        <w:rPr>
          <w:sz w:val="28"/>
        </w:rPr>
      </w:pPr>
      <w:r>
        <w:rPr>
          <w:sz w:val="28"/>
        </w:rPr>
        <w:t>В заключение приведем ряд обобщенных выводов.</w:t>
      </w:r>
    </w:p>
    <w:p>
      <w:pPr>
        <w:pStyle w:val="Normal"/>
        <w:ind w:firstLine="567"/>
        <w:jc w:val="both"/>
        <w:rPr>
          <w:sz w:val="28"/>
        </w:rPr>
      </w:pPr>
      <w:r>
        <w:rPr>
          <w:sz w:val="28"/>
        </w:rPr>
        <w:t>1. Под иностранцем следует понимать физическое лицо, кото</w:t>
        <w:softHyphen/>
        <w:t>рое не является гражданином российского государства, обладает гражданством другого суверенного государства, что документально удостоверено. Это понятие синонимично термину «иностранный гражданин». Гражданство — это юридический факт, который по</w:t>
        <w:softHyphen/>
        <w:t>рождает устойчивую правовую связь человека с государством, вы</w:t>
        <w:softHyphen/>
        <w:t>ражающуюся в совокупности их взаимных прав, обязанностей и ответственности. Эта связь должна выражаться, как минимум, в лояльности лица к государству, гражданином которого он явля</w:t>
        <w:softHyphen/>
        <w:t xml:space="preserve">ется, чего вовсе не гарантирует двойное гражданство. </w:t>
      </w:r>
    </w:p>
    <w:p>
      <w:pPr>
        <w:pStyle w:val="Normal"/>
        <w:ind w:firstLine="567"/>
        <w:jc w:val="both"/>
        <w:rPr>
          <w:sz w:val="28"/>
        </w:rPr>
      </w:pPr>
      <w:r>
        <w:rPr>
          <w:sz w:val="28"/>
        </w:rPr>
        <w:t>2. Преступность среди иностранцев — это органическая сово</w:t>
        <w:softHyphen/>
        <w:t>купность (система) преступлений, совершаемых иностранцами и в от</w:t>
        <w:softHyphen/>
        <w:t>ношении иностранных граждан на территории Российской Федера</w:t>
        <w:softHyphen/>
        <w:t>ции, объединенных общностью криминальной среды. Сформули</w:t>
        <w:softHyphen/>
        <w:t>рованное определение, не претендуя на бесспорность, намечает под</w:t>
        <w:softHyphen/>
        <w:t>ход, принципиальный для настоящего исследования: выделение общности природы и тенденций развития двух указанных элемен</w:t>
        <w:softHyphen/>
        <w:t>тов рассматриваемой преступности. В центре внимания оказывают</w:t>
        <w:softHyphen/>
        <w:t>ся процессы международной интеграции криминалитета и иммиг</w:t>
        <w:softHyphen/>
        <w:t>рация преступности.</w:t>
      </w:r>
    </w:p>
    <w:p>
      <w:pPr>
        <w:pStyle w:val="Normal"/>
        <w:ind w:firstLine="567"/>
        <w:jc w:val="both"/>
        <w:rPr>
          <w:sz w:val="28"/>
        </w:rPr>
      </w:pPr>
      <w:r>
        <w:rPr>
          <w:sz w:val="28"/>
        </w:rPr>
        <w:t>Основная масса преступных деяний, совершаемых иностранца</w:t>
        <w:softHyphen/>
        <w:t>ми в России, приходится на долю граждан государств ближнего зарубежья и констатирует довольно высокий уровень профессио</w:t>
        <w:softHyphen/>
        <w:t>нализма правонарушителей. Характерны корреляции между пара</w:t>
        <w:softHyphen/>
        <w:t>метрами преступлений, совершаемых иностранцами и в отношении иностранных граждан, что говорит о выборе правонарушителями жертв из среды своих соотечественников. Указанная закономер</w:t>
        <w:softHyphen/>
        <w:t>ность в особенности присуща противоправной деятельности китай</w:t>
        <w:softHyphen/>
        <w:t>цев, вьетнамцев, финнов, азербайджанцев.</w:t>
      </w:r>
    </w:p>
    <w:p>
      <w:pPr>
        <w:pStyle w:val="Normal"/>
        <w:ind w:firstLine="567"/>
        <w:jc w:val="both"/>
        <w:rPr>
          <w:sz w:val="28"/>
        </w:rPr>
      </w:pPr>
      <w:r>
        <w:rPr>
          <w:sz w:val="28"/>
        </w:rPr>
        <w:t>Преступность среди иностранцев имеет целеустремленный, а значит — организованный характер. Преступный образ жизни дает возможность вести высокодоходный бизнес. Действовать в одиночку на чужой территории в криминальном мире, который уже поделил контроль над определенными сферами, в международ</w:t>
        <w:softHyphen/>
        <w:t>ном масштабе, практически невозможно. Спонтанные преступле</w:t>
        <w:softHyphen/>
        <w:t>ния, совершаемые иностранцами и в отношении иностранных граж</w:t>
        <w:softHyphen/>
        <w:t>дан серьезных угроз не создают. Такие угрозы исходят от между</w:t>
        <w:softHyphen/>
        <w:t>народных криминальных синдикатов, от тех преступных сообществ, которые стремятся расширить географию своего влияния за счет проникновения на территорию иностранных государств, в том чис</w:t>
        <w:softHyphen/>
        <w:t>ле России.</w:t>
      </w:r>
    </w:p>
    <w:p>
      <w:pPr>
        <w:pStyle w:val="Normal"/>
        <w:ind w:firstLine="567"/>
        <w:jc w:val="both"/>
        <w:rPr>
          <w:sz w:val="28"/>
        </w:rPr>
      </w:pPr>
      <w:r>
        <w:rPr>
          <w:sz w:val="28"/>
        </w:rPr>
        <w:t>Россия представляет интерес для международных преступных организаций по следующим направлениям: незаконный оборот нар</w:t>
        <w:softHyphen/>
        <w:t>котических средств; незаконная торговля оружием; транзит «живо</w:t>
        <w:softHyphen/>
        <w:t>го товара»; торговля органами человеческого тела; незаконный вы</w:t>
        <w:softHyphen/>
        <w:t>воз ядерных материалов; «отмывание денег»; мошеннические операции в финансовой и иных сферах экономической деятельности; контрабанда стратегического сырья; хищения произведений искус</w:t>
        <w:softHyphen/>
        <w:t>ства и объектов культуры.</w:t>
      </w:r>
    </w:p>
    <w:p>
      <w:pPr>
        <w:pStyle w:val="Normal"/>
        <w:ind w:firstLine="567"/>
        <w:jc w:val="both"/>
        <w:rPr>
          <w:sz w:val="28"/>
        </w:rPr>
      </w:pPr>
      <w:r>
        <w:rPr>
          <w:sz w:val="28"/>
        </w:rPr>
        <w:t>Имеются региональные особенности преступности среди ино</w:t>
        <w:softHyphen/>
        <w:t>странцев, что обусловлено экономическим, географическим поло</w:t>
        <w:softHyphen/>
        <w:t>жением того или иного региона, его криминализацией и другими детерминирующими факторами.</w:t>
      </w:r>
    </w:p>
    <w:p>
      <w:pPr>
        <w:pStyle w:val="TextBodyIndent"/>
        <w:spacing w:lineRule="auto" w:line="240"/>
        <w:rPr/>
      </w:pPr>
      <w:r>
        <w:rPr/>
        <w:t>3. Преступность среди иностранцев является «результирующей» многих воздействий различного уровня. На глобальном уровне велико значение геополитических, в частности исламского, факто</w:t>
        <w:softHyphen/>
        <w:t>ров. На примере Чечни виден геополитический «срез» детермина</w:t>
        <w:softHyphen/>
        <w:t>ции преступности среди иностранцев, когда из-за рубежа поддер</w:t>
        <w:softHyphen/>
        <w:t>живается политика геноцида и укрепляется криминальный режим; в зоны вооруженных конфликтов осуществляется контрабандная поставка оружия; в военных действиях принимают участие наем</w:t>
        <w:softHyphen/>
        <w:t>ники; происходит обучение террористов с участием иностранных «специалистов», в том числе на территории иностранных государств; мирные иностранные граждане становятся жертвами различных пре</w:t>
        <w:softHyphen/>
        <w:t>ступлений — убийств, похищений, вымогательства. На федераль</w:t>
        <w:softHyphen/>
        <w:t>ном уровне детерминации преступности среди иностранцев просма</w:t>
        <w:softHyphen/>
        <w:t>тривается влияние таких факторов, как криминализация экономи</w:t>
        <w:softHyphen/>
        <w:t>ки, коррупция, отсутствие эффективного механизма правового ре</w:t>
        <w:softHyphen/>
        <w:t>гулирования, правовой нигилизм. Региональный уровень детерми</w:t>
        <w:softHyphen/>
        <w:t>нации определяется притягательностью именно данного региона для миграции туда иностранных граждан как с криминальными, так и некриминальными целями. Соответствующая мотивация мо</w:t>
        <w:softHyphen/>
        <w:t>жет быть вызвана стремлением занять пустующую нишу в теневом бизнесе, установить контакты с представителями деловых кругов для осуществления незаконных операций со стратегическим сырь</w:t>
        <w:softHyphen/>
        <w:t>ем и пр. Кроме того, в каждом регионе существует специфика, связанная с наличием собственников, постоянно проживающих в данном месте, активностью деятельности правоохранительных ор</w:t>
        <w:softHyphen/>
        <w:t>ганов и другими обстоятельствами.</w:t>
      </w:r>
    </w:p>
    <w:p>
      <w:pPr>
        <w:pStyle w:val="Normal"/>
        <w:ind w:firstLine="567"/>
        <w:jc w:val="both"/>
        <w:rPr>
          <w:sz w:val="28"/>
        </w:rPr>
      </w:pPr>
      <w:r>
        <w:rPr>
          <w:sz w:val="28"/>
        </w:rPr>
        <w:t>Целеустремленность детерминации преступности среди иност</w:t>
        <w:softHyphen/>
        <w:t>ранцев выражается в продуманной стратегии ее иммиграции, кото</w:t>
        <w:softHyphen/>
        <w:t>рая использует криминогенную ситуацию, сложившуюся в России в результате реформ, и эксплуатирует позитивные мировые дости</w:t>
        <w:softHyphen/>
        <w:t>жения; открытие границ, развитие коммуникаций, появление но</w:t>
        <w:softHyphen/>
        <w:t>вых рынков рабочей силы и сбыта и пр.</w:t>
      </w:r>
    </w:p>
    <w:p>
      <w:pPr>
        <w:pStyle w:val="Normal"/>
        <w:ind w:firstLine="567"/>
        <w:jc w:val="both"/>
        <w:rPr>
          <w:sz w:val="28"/>
        </w:rPr>
      </w:pPr>
      <w:r>
        <w:rPr>
          <w:sz w:val="28"/>
        </w:rPr>
        <w:t>Самодетерминация преступности среди иностранцев проявля</w:t>
        <w:softHyphen/>
        <w:t>ется в жизнестойкости, гибкости, закрытости транснациональных преступных организаций, в установлении связей с преступными формированиями в различных государствах. По данным ГУБОП МВД России, транснациональные связи имеют более 400 крими</w:t>
        <w:softHyphen/>
        <w:t>нальных российских структур. Международные преступные синди</w:t>
        <w:softHyphen/>
        <w:t>каты активно внедряются в экономику России, влияют на полити</w:t>
        <w:softHyphen/>
        <w:t>ческие процессы и, следовательно, активно участвуют в создании благоприятных условий для собственного развития.</w:t>
      </w:r>
    </w:p>
    <w:p>
      <w:pPr>
        <w:pStyle w:val="Normal"/>
        <w:ind w:firstLine="567"/>
        <w:jc w:val="both"/>
        <w:rPr/>
      </w:pPr>
      <w:r>
        <w:rPr>
          <w:sz w:val="28"/>
        </w:rPr>
        <w:t xml:space="preserve">4. Стратегия борьбы с преступностью среди иностранных граждан </w:t>
      </w:r>
      <w:r>
        <w:rPr>
          <w:sz w:val="28"/>
          <w:szCs w:val="18"/>
        </w:rPr>
        <w:t>представ</w:t>
        <w:softHyphen/>
        <w:t>лена: Концепцией совершенствования борьбы с преступностью, свя</w:t>
        <w:softHyphen/>
        <w:t>занной с иностранными гражданами, на период до 2005 г., Кон</w:t>
        <w:softHyphen/>
        <w:t>цепцией международных связей МВД России на период до 2005 г., Концепцией формирова</w:t>
        <w:softHyphen/>
        <w:t>ния информационного пространства Содружества Независимых Государств, до</w:t>
        <w:softHyphen/>
        <w:t>кументами (обращениями, резолюциями), принимаемыми на раз</w:t>
        <w:softHyphen/>
        <w:t>личных форумах по проблемам международной преступности, по</w:t>
        <w:softHyphen/>
        <w:t>скольку в них формулируются цели, достижение которых будет способствовать повышению эффективности деятельности в иссле</w:t>
        <w:softHyphen/>
        <w:t xml:space="preserve">дуемом направлении.   </w:t>
      </w:r>
    </w:p>
    <w:p>
      <w:pPr>
        <w:pStyle w:val="Normal"/>
        <w:ind w:firstLine="567"/>
        <w:jc w:val="both"/>
        <w:rPr>
          <w:sz w:val="28"/>
        </w:rPr>
      </w:pPr>
      <w:r>
        <w:rPr>
          <w:sz w:val="28"/>
        </w:rPr>
        <w:t>5. Транснационализация преступности, интеграция криминаль</w:t>
        <w:softHyphen/>
        <w:t>ных организаций закономерно вызывают ответную реакцию миро</w:t>
        <w:softHyphen/>
        <w:t>вого сообщества: создание организационных структур, координи</w:t>
        <w:softHyphen/>
        <w:t>рующих деятельность государств и иных субъектов в борьбе с пре</w:t>
        <w:softHyphen/>
        <w:t>ступностью.</w:t>
      </w:r>
    </w:p>
    <w:p>
      <w:pPr>
        <w:pStyle w:val="Normal"/>
        <w:ind w:firstLine="567"/>
        <w:jc w:val="both"/>
        <w:rPr>
          <w:sz w:val="28"/>
        </w:rPr>
      </w:pPr>
      <w:r>
        <w:rPr>
          <w:sz w:val="28"/>
        </w:rPr>
        <w:t>Важнейшая организационная проблема борьбы с преступнос</w:t>
        <w:softHyphen/>
        <w:t>тью среди иностранцев — кадровая. Такая проблема актуальна в целом для МВД — в плане достижения целей международного сотрудничества. ГУК МВД России необходимо сформулировать со</w:t>
        <w:softHyphen/>
        <w:t>ответствующую задачу перед отдельными учебными заведениями МВД — осуществлять целенаправленную подготовку специалистов в области международного сотрудничеств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b/>
          <w:b/>
          <w:bCs/>
        </w:rPr>
      </w:pPr>
      <w:r>
        <w:rPr>
          <w:b/>
          <w:bCs/>
        </w:rPr>
        <w:t>СОДЕРЖАНИЕ</w:t>
      </w:r>
    </w:p>
    <w:p>
      <w:pPr>
        <w:pStyle w:val="Normal"/>
        <w:jc w:val="both"/>
        <w:rPr/>
      </w:pPr>
      <w:r>
        <w:rPr>
          <w:b/>
          <w:bCs/>
          <w:sz w:val="28"/>
        </w:rPr>
        <w:t>Введение</w:t>
      </w:r>
      <w:r>
        <w:rPr>
          <w:sz w:val="28"/>
        </w:rPr>
        <w:t>…………………………………………………………….………..4</w:t>
      </w:r>
    </w:p>
    <w:p>
      <w:pPr>
        <w:pStyle w:val="Normal"/>
        <w:jc w:val="both"/>
        <w:rPr>
          <w:sz w:val="28"/>
        </w:rPr>
      </w:pPr>
      <w:r>
        <w:rPr>
          <w:sz w:val="28"/>
        </w:rPr>
      </w:r>
    </w:p>
    <w:p>
      <w:pPr>
        <w:pStyle w:val="Heading1"/>
        <w:spacing w:lineRule="auto" w:line="240"/>
        <w:ind w:hanging="0"/>
        <w:jc w:val="both"/>
        <w:rPr/>
      </w:pPr>
      <w:r>
        <w:rPr/>
        <w:t>Глава 1. Иностранные граждане и лица без гражданства на территории Российской Федерации. Понятие, содержательные характеристики.</w:t>
      </w:r>
      <w:r>
        <w:rPr>
          <w:b w:val="false"/>
        </w:rPr>
        <w:t xml:space="preserve"> </w:t>
      </w:r>
    </w:p>
    <w:p>
      <w:pPr>
        <w:pStyle w:val="Heading1"/>
        <w:spacing w:lineRule="auto" w:line="240"/>
        <w:ind w:hanging="0"/>
        <w:jc w:val="both"/>
        <w:rPr/>
      </w:pPr>
      <w:r>
        <w:rPr/>
        <w:t xml:space="preserve">       </w:t>
      </w:r>
      <w:r>
        <w:rPr>
          <w:b w:val="false"/>
          <w:bCs/>
        </w:rPr>
        <w:t>§1.</w:t>
      </w:r>
      <w:r>
        <w:rPr>
          <w:b w:val="false"/>
        </w:rPr>
        <w:t xml:space="preserve">Понятие – иностранный гражданин и лицо без гражданства по Российскому законодательству………………………………………………7  </w:t>
      </w:r>
    </w:p>
    <w:p>
      <w:pPr>
        <w:pStyle w:val="Heading1"/>
        <w:spacing w:lineRule="auto" w:line="240"/>
        <w:ind w:hanging="0"/>
        <w:jc w:val="both"/>
        <w:rPr/>
      </w:pPr>
      <w:r>
        <w:rPr/>
        <w:t xml:space="preserve">       </w:t>
      </w:r>
      <w:r>
        <w:rPr>
          <w:b w:val="false"/>
          <w:bCs/>
        </w:rPr>
        <w:t>§2.</w:t>
      </w:r>
      <w:r>
        <w:rPr>
          <w:b w:val="false"/>
        </w:rPr>
        <w:t xml:space="preserve"> Преступность среди иностранных граждан и лиц без гражданства: понятие и основные характеристики………………………………………..10</w:t>
      </w:r>
    </w:p>
    <w:p>
      <w:pPr>
        <w:pStyle w:val="Heading1"/>
        <w:spacing w:lineRule="auto" w:line="240"/>
        <w:ind w:hanging="0"/>
        <w:jc w:val="both"/>
        <w:rPr>
          <w:b w:val="false"/>
          <w:b w:val="false"/>
        </w:rPr>
      </w:pPr>
      <w:r>
        <w:rPr>
          <w:b w:val="false"/>
        </w:rPr>
      </w:r>
    </w:p>
    <w:p>
      <w:pPr>
        <w:pStyle w:val="Heading1"/>
        <w:spacing w:lineRule="auto" w:line="240"/>
        <w:ind w:hanging="0"/>
        <w:jc w:val="left"/>
        <w:rPr/>
      </w:pPr>
      <w:r>
        <w:rPr/>
        <w:t>Глава 2. Взаимосвязь незаконной миграции     и преступности иностранных граждан и лиц без гражданства в России.</w:t>
      </w:r>
    </w:p>
    <w:p>
      <w:pPr>
        <w:pStyle w:val="Heading1"/>
        <w:spacing w:lineRule="auto" w:line="240"/>
        <w:ind w:right="-285" w:hanging="0"/>
        <w:jc w:val="left"/>
        <w:rPr>
          <w:b w:val="false"/>
          <w:b w:val="false"/>
          <w:bCs/>
        </w:rPr>
      </w:pPr>
      <w:r>
        <w:rPr/>
        <w:t xml:space="preserve">      </w:t>
      </w:r>
      <w:r>
        <w:rPr>
          <w:b w:val="false"/>
          <w:bCs/>
        </w:rPr>
        <w:t xml:space="preserve">§1. </w:t>
      </w:r>
      <w:r>
        <w:rPr>
          <w:b w:val="false"/>
        </w:rPr>
        <w:t xml:space="preserve"> Особенности незаконной миграции в Российской Федерации……21</w:t>
      </w:r>
    </w:p>
    <w:p>
      <w:pPr>
        <w:pStyle w:val="Normal1"/>
        <w:spacing w:lineRule="auto" w:line="240"/>
        <w:ind w:left="0" w:hanging="0"/>
        <w:rPr/>
      </w:pPr>
      <w:r>
        <w:rPr>
          <w:rFonts w:eastAsia="Arial Narrow"/>
          <w:i w:val="false"/>
          <w:iCs/>
          <w:sz w:val="28"/>
        </w:rPr>
        <w:t xml:space="preserve">       </w:t>
      </w:r>
      <w:r>
        <w:rPr>
          <w:i w:val="false"/>
          <w:iCs/>
          <w:sz w:val="28"/>
        </w:rPr>
        <w:t>§2.</w:t>
      </w:r>
      <w:r>
        <w:rPr>
          <w:b/>
        </w:rPr>
        <w:t xml:space="preserve"> </w:t>
      </w:r>
      <w:r>
        <w:rPr>
          <w:rFonts w:cs="Times New Roman" w:ascii="Times New Roman" w:hAnsi="Times New Roman"/>
          <w:bCs/>
          <w:i w:val="false"/>
          <w:iCs/>
          <w:sz w:val="28"/>
        </w:rPr>
        <w:t>Транснациональная преступность и ее связь с преступностью иностранных граждан и лиц без гражданства на территории Российской Федерации……………………………………………………………………..42</w:t>
      </w:r>
    </w:p>
    <w:p>
      <w:pPr>
        <w:pStyle w:val="2"/>
        <w:spacing w:lineRule="auto" w:line="240"/>
        <w:ind w:hanging="0"/>
        <w:jc w:val="both"/>
        <w:rPr/>
      </w:pPr>
      <w:r>
        <w:rPr/>
        <w:t xml:space="preserve">      </w:t>
      </w:r>
    </w:p>
    <w:p>
      <w:pPr>
        <w:pStyle w:val="2"/>
        <w:spacing w:lineRule="auto" w:line="240"/>
        <w:ind w:hanging="0"/>
        <w:jc w:val="both"/>
        <w:rPr/>
      </w:pPr>
      <w:r>
        <w:rPr/>
        <w:t>Глава 3. Основные направления преступной деятельности иностранных граждан и лиц без гражданства в России.</w:t>
      </w:r>
    </w:p>
    <w:p>
      <w:pPr>
        <w:pStyle w:val="2"/>
        <w:spacing w:lineRule="auto" w:line="240"/>
        <w:ind w:hanging="0"/>
        <w:jc w:val="both"/>
        <w:rPr/>
      </w:pPr>
      <w:r>
        <w:rPr/>
        <w:t xml:space="preserve">      </w:t>
      </w:r>
      <w:r>
        <w:rPr>
          <w:b w:val="false"/>
          <w:bCs/>
        </w:rPr>
        <w:t xml:space="preserve">§1. </w:t>
      </w:r>
      <w:r>
        <w:rPr>
          <w:b w:val="false"/>
        </w:rPr>
        <w:t>Участие иностранных граждан и лиц без гражданства в незаконном обороте наркотических веществ…………………………………………….47</w:t>
      </w:r>
    </w:p>
    <w:p>
      <w:pPr>
        <w:pStyle w:val="Normal1"/>
        <w:spacing w:lineRule="auto" w:line="240"/>
        <w:ind w:left="0" w:hanging="0"/>
        <w:rPr>
          <w:rFonts w:ascii="Times New Roman" w:hAnsi="Times New Roman" w:cs="Times New Roman"/>
          <w:i w:val="false"/>
          <w:i w:val="false"/>
          <w:iCs/>
          <w:sz w:val="28"/>
        </w:rPr>
      </w:pPr>
      <w:r>
        <w:rPr>
          <w:rFonts w:cs="Times New Roman" w:ascii="Times New Roman" w:hAnsi="Times New Roman"/>
          <w:i w:val="false"/>
          <w:iCs/>
          <w:sz w:val="28"/>
        </w:rPr>
        <w:t xml:space="preserve">      </w:t>
      </w:r>
      <w:r>
        <w:rPr>
          <w:rFonts w:cs="Times New Roman" w:ascii="Times New Roman" w:hAnsi="Times New Roman"/>
          <w:i w:val="false"/>
          <w:iCs/>
          <w:sz w:val="28"/>
        </w:rPr>
        <w:t xml:space="preserve">§2. Участие иностранных граждан и лиц без гражданства в организованной преступной деятельности на территории Российской Федерации……………………………………………………………………..57 </w:t>
      </w:r>
    </w:p>
    <w:p>
      <w:pPr>
        <w:pStyle w:val="Normal"/>
        <w:rPr/>
      </w:pPr>
      <w:r>
        <w:rPr/>
        <w:t xml:space="preserve">      </w:t>
      </w:r>
      <w:r>
        <w:rPr>
          <w:sz w:val="28"/>
        </w:rPr>
        <w:t>§3. Преступность иностранных граждан и лиц без гражданства в области телекоммуникационных систем России…………………………..60</w:t>
      </w:r>
    </w:p>
    <w:p>
      <w:pPr>
        <w:pStyle w:val="21"/>
        <w:spacing w:lineRule="auto" w:line="240"/>
        <w:rPr/>
      </w:pPr>
      <w:r>
        <w:rPr/>
        <w:t xml:space="preserve">     </w:t>
      </w:r>
      <w:r>
        <w:rPr/>
        <w:t>§4. Особенности преступности иностранных граждан и лиц без гражданства на территории некоторых субъектов Центрального федерального округа России…………………………………………………6</w:t>
      </w:r>
    </w:p>
    <w:p>
      <w:pPr>
        <w:pStyle w:val="21"/>
        <w:spacing w:lineRule="auto" w:line="240"/>
        <w:rPr/>
      </w:pPr>
      <w:r>
        <w:rPr/>
        <w:t xml:space="preserve">     </w:t>
      </w:r>
      <w:r>
        <w:rPr/>
        <w:t>§5. Особенности преступности иностранных граждан и лиц без гражданства на территории Сибирского и Дальневосточного федеральных округов России………………………………………………………………..76</w:t>
      </w:r>
    </w:p>
    <w:p>
      <w:pPr>
        <w:pStyle w:val="21"/>
        <w:spacing w:lineRule="auto" w:line="240"/>
        <w:rPr/>
      </w:pPr>
      <w:r>
        <w:rPr/>
      </w:r>
    </w:p>
    <w:p>
      <w:pPr>
        <w:pStyle w:val="31"/>
        <w:rPr/>
      </w:pPr>
      <w:r>
        <w:rPr/>
        <w:t>Глава 4. Основные направления борьбы с преступностью иностранных граждан и лиц без гражданства в Российской Федерации.</w:t>
      </w:r>
    </w:p>
    <w:p>
      <w:pPr>
        <w:pStyle w:val="31"/>
        <w:rPr/>
      </w:pPr>
      <w:r>
        <w:rPr/>
        <w:t xml:space="preserve">       </w:t>
      </w:r>
      <w:r>
        <w:rPr>
          <w:b w:val="false"/>
          <w:bCs w:val="false"/>
        </w:rPr>
        <w:t>§1. Основные детерминанты преступности иностранных граждан и лиц без гражданства………………………………………………………….82</w:t>
      </w:r>
    </w:p>
    <w:p>
      <w:pPr>
        <w:pStyle w:val="31"/>
        <w:rPr/>
      </w:pPr>
      <w:r>
        <w:rPr/>
        <w:t xml:space="preserve">       </w:t>
      </w:r>
      <w:r>
        <w:rPr>
          <w:b w:val="false"/>
          <w:bCs w:val="false"/>
        </w:rPr>
        <w:t>§2. Некоторые меры борьбы МВД России с преступностью иностранных граждан и лиц без гражданства………………………………90</w:t>
      </w:r>
    </w:p>
    <w:p>
      <w:pPr>
        <w:pStyle w:val="31"/>
        <w:rPr>
          <w:b w:val="false"/>
          <w:b w:val="false"/>
          <w:bCs w:val="false"/>
        </w:rPr>
      </w:pPr>
      <w:r>
        <w:rPr>
          <w:b w:val="false"/>
          <w:bCs w:val="false"/>
        </w:rPr>
      </w:r>
    </w:p>
    <w:p>
      <w:pPr>
        <w:pStyle w:val="31"/>
        <w:rPr/>
      </w:pPr>
      <w:r>
        <w:rPr/>
        <w:t>Заключение:</w:t>
      </w:r>
      <w:r>
        <w:rPr>
          <w:b w:val="false"/>
          <w:bCs w:val="false"/>
        </w:rPr>
        <w:t>……………………………………………………………….…97</w:t>
      </w:r>
    </w:p>
    <w:p>
      <w:pPr>
        <w:pStyle w:val="Normal"/>
        <w:rPr>
          <w:b/>
          <w:b/>
          <w:bCs/>
          <w:sz w:val="28"/>
        </w:rPr>
      </w:pPr>
      <w:r>
        <w:rPr>
          <w:b/>
          <w:bCs/>
          <w:sz w:val="28"/>
        </w:rPr>
      </w:r>
    </w:p>
    <w:p>
      <w:pPr>
        <w:pStyle w:val="Normal"/>
        <w:rPr>
          <w:sz w:val="28"/>
        </w:rPr>
      </w:pPr>
      <w:r>
        <w:rPr>
          <w:sz w:val="28"/>
        </w:rPr>
      </w:r>
    </w:p>
    <w:p>
      <w:pPr>
        <w:pStyle w:val="Normal"/>
        <w:rPr/>
      </w:pPr>
      <w:r>
        <w:rPr/>
        <w:t xml:space="preserve">                                                                                                                                        </w:t>
      </w:r>
      <w:r>
        <w:rPr/>
        <w:t>План ВНИИ. 2002. доп.</w:t>
      </w:r>
    </w:p>
    <w:p>
      <w:pPr>
        <w:pStyle w:val="Normal"/>
        <w:rPr>
          <w:sz w:val="28"/>
        </w:rPr>
      </w:pPr>
      <w:r>
        <w:rPr>
          <w:sz w:val="28"/>
        </w:rPr>
      </w:r>
    </w:p>
    <w:p>
      <w:pPr>
        <w:pStyle w:val="Normal"/>
        <w:rPr>
          <w:sz w:val="28"/>
        </w:rPr>
      </w:pPr>
      <w:r>
        <w:rPr>
          <w:sz w:val="28"/>
        </w:rPr>
      </w:r>
    </w:p>
    <w:p>
      <w:pPr>
        <w:pStyle w:val="Normal1"/>
        <w:jc w:val="center"/>
        <w:rPr>
          <w:b/>
          <w:b/>
          <w:sz w:val="28"/>
        </w:rPr>
      </w:pPr>
      <w:r>
        <w:rPr>
          <w:b/>
          <w:sz w:val="28"/>
        </w:rPr>
      </w:r>
    </w:p>
    <w:p>
      <w:pPr>
        <w:pStyle w:val="Normal1"/>
        <w:jc w:val="center"/>
        <w:rPr>
          <w:b/>
          <w:b/>
          <w:i w:val="false"/>
          <w:i w:val="false"/>
          <w:iCs/>
          <w:sz w:val="32"/>
          <w:szCs w:val="32"/>
        </w:rPr>
      </w:pPr>
      <w:r>
        <w:rPr>
          <w:b/>
          <w:i w:val="false"/>
          <w:iCs/>
          <w:sz w:val="32"/>
          <w:szCs w:val="32"/>
        </w:rPr>
        <w:t>Петр Николаевич Кобец</w:t>
      </w:r>
    </w:p>
    <w:p>
      <w:pPr>
        <w:pStyle w:val="Normal1"/>
        <w:jc w:val="center"/>
        <w:rPr>
          <w:b/>
          <w:b/>
          <w:i w:val="false"/>
          <w:i w:val="false"/>
          <w:iCs/>
          <w:sz w:val="36"/>
          <w:szCs w:val="36"/>
        </w:rPr>
      </w:pPr>
      <w:r>
        <w:rPr>
          <w:b/>
          <w:i w:val="false"/>
          <w:iCs/>
          <w:sz w:val="36"/>
          <w:szCs w:val="36"/>
        </w:rPr>
      </w:r>
    </w:p>
    <w:p>
      <w:pPr>
        <w:pStyle w:val="Normal1"/>
        <w:rPr>
          <w:b/>
          <w:b/>
          <w:sz w:val="28"/>
          <w:szCs w:val="36"/>
        </w:rPr>
      </w:pPr>
      <w:r>
        <w:rPr>
          <w:b/>
          <w:sz w:val="28"/>
          <w:szCs w:val="36"/>
        </w:rPr>
      </w:r>
    </w:p>
    <w:p>
      <w:pPr>
        <w:pStyle w:val="Normal1"/>
        <w:rPr>
          <w:b/>
          <w:b/>
          <w:sz w:val="28"/>
        </w:rPr>
      </w:pPr>
      <w:r>
        <w:rPr>
          <w:b/>
          <w:sz w:val="28"/>
        </w:rPr>
      </w:r>
    </w:p>
    <w:p>
      <w:pPr>
        <w:pStyle w:val="Normal1"/>
        <w:rPr>
          <w:b/>
          <w:b/>
          <w:sz w:val="28"/>
        </w:rPr>
      </w:pPr>
      <w:r>
        <w:rPr>
          <w:b/>
          <w:sz w:val="28"/>
        </w:rPr>
      </w:r>
    </w:p>
    <w:p>
      <w:pPr>
        <w:pStyle w:val="Normal"/>
        <w:jc w:val="center"/>
        <w:rPr>
          <w:b/>
          <w:b/>
          <w:sz w:val="28"/>
        </w:rPr>
      </w:pPr>
      <w:r>
        <w:rPr>
          <w:b/>
          <w:sz w:val="28"/>
        </w:rPr>
      </w:r>
    </w:p>
    <w:p>
      <w:pPr>
        <w:pStyle w:val="Normal"/>
        <w:jc w:val="center"/>
        <w:rPr>
          <w:b/>
          <w:b/>
          <w:sz w:val="36"/>
          <w:szCs w:val="48"/>
        </w:rPr>
      </w:pPr>
      <w:r>
        <w:rPr>
          <w:b/>
          <w:sz w:val="36"/>
          <w:szCs w:val="48"/>
        </w:rPr>
        <w:t>Состояние и стратегия борьбы с преступностью иностранных граждан и лиц без гражданства на территории России</w:t>
      </w:r>
    </w:p>
    <w:p>
      <w:pPr>
        <w:pStyle w:val="Normal"/>
        <w:jc w:val="center"/>
        <w:rPr>
          <w:b/>
          <w:b/>
          <w:sz w:val="36"/>
          <w:szCs w:val="48"/>
        </w:rPr>
      </w:pPr>
      <w:r>
        <w:rPr>
          <w:b/>
          <w:sz w:val="36"/>
          <w:szCs w:val="48"/>
        </w:rPr>
      </w:r>
    </w:p>
    <w:p>
      <w:pPr>
        <w:pStyle w:val="Normal"/>
        <w:rPr>
          <w:b/>
          <w:b/>
          <w:sz w:val="28"/>
        </w:rPr>
      </w:pPr>
      <w:r>
        <w:rPr>
          <w:b/>
        </w:rPr>
        <w:t xml:space="preserve">              </w:t>
      </w:r>
    </w:p>
    <w:p>
      <w:pPr>
        <w:pStyle w:val="Normal"/>
        <w:rPr>
          <w:b/>
          <w:b/>
          <w:sz w:val="28"/>
        </w:rPr>
      </w:pPr>
      <w:r>
        <w:rPr>
          <w:b/>
          <w:sz w:val="28"/>
        </w:rPr>
      </w:r>
    </w:p>
    <w:p>
      <w:pPr>
        <w:pStyle w:val="Heading4"/>
        <w:rPr>
          <w:bCs w:val="false"/>
          <w:i/>
          <w:i/>
          <w:szCs w:val="28"/>
        </w:rPr>
      </w:pPr>
      <w:r>
        <w:rPr>
          <w:bCs w:val="false"/>
          <w:i/>
          <w:szCs w:val="28"/>
        </w:rPr>
        <w:t>Пособие</w:t>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Редактор А.В. Шарапов</w:t>
      </w:r>
    </w:p>
    <w:p>
      <w:pPr>
        <w:pStyle w:val="Normal"/>
        <w:jc w:val="center"/>
        <w:rPr>
          <w:sz w:val="22"/>
        </w:rPr>
      </w:pPr>
      <w:r>
        <w:rPr>
          <w:sz w:val="22"/>
        </w:rPr>
        <w:t>Технический редактор Е.Г. Александрова</w:t>
      </w:r>
    </w:p>
    <w:p>
      <w:pPr>
        <w:pStyle w:val="Normal"/>
        <w:jc w:val="center"/>
        <w:rPr>
          <w:sz w:val="22"/>
        </w:rPr>
      </w:pPr>
      <w:r>
        <w:rPr>
          <w:sz w:val="22"/>
        </w:rPr>
        <w:t>Корректор Г.О. Киселева</w:t>
      </w:r>
    </w:p>
    <w:p>
      <w:pPr>
        <w:pStyle w:val="Normal"/>
        <w:jc w:val="center"/>
        <w:rPr>
          <w:sz w:val="22"/>
        </w:rPr>
      </w:pPr>
      <w:r>
        <w:rPr>
          <w:sz w:val="22"/>
        </w:rPr>
        <w:t>Компьютерная верстка А.С. Медведев</w:t>
      </w:r>
    </w:p>
    <w:p>
      <w:pPr>
        <w:pStyle w:val="FR2"/>
        <w:widowContro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sz w:val="22"/>
        </w:rPr>
        <w:t>__________________________________________________________________________________</w:t>
      </w:r>
    </w:p>
    <w:p>
      <w:pPr>
        <w:pStyle w:val="Normal"/>
        <w:jc w:val="both"/>
        <w:rPr>
          <w:sz w:val="22"/>
        </w:rPr>
      </w:pPr>
      <w:r>
        <w:rPr>
          <w:sz w:val="22"/>
        </w:rPr>
        <w:t>Сдано в набор 23.09.2002</w:t>
        <w:tab/>
        <w:t>Подписано в печать          25.10.2002</w:t>
        <w:tab/>
        <w:tab/>
        <w:t>Т. – 130 экз.</w:t>
      </w:r>
    </w:p>
    <w:p>
      <w:pPr>
        <w:pStyle w:val="Normal"/>
        <w:jc w:val="both"/>
        <w:rPr/>
      </w:pPr>
      <w:r>
        <w:rPr>
          <w:sz w:val="22"/>
        </w:rPr>
        <w:t xml:space="preserve">Формат  60х84 </w:t>
      </w:r>
      <w:r>
        <w:rPr>
          <w:sz w:val="22"/>
          <w:vertAlign w:val="superscript"/>
        </w:rPr>
        <w:t>1</w:t>
      </w:r>
      <w:r>
        <w:rPr>
          <w:sz w:val="22"/>
        </w:rPr>
        <w:t>/</w:t>
      </w:r>
      <w:r>
        <w:rPr>
          <w:sz w:val="22"/>
          <w:vertAlign w:val="subscript"/>
        </w:rPr>
        <w:t>16</w:t>
        <w:tab/>
        <w:tab/>
      </w:r>
      <w:r>
        <w:rPr>
          <w:sz w:val="22"/>
        </w:rPr>
        <w:t>Печ. л. 6.1               Уч. изд. л. 6.4</w:t>
        <w:tab/>
        <w:t>Заказ №.....</w:t>
      </w:r>
    </w:p>
    <w:p>
      <w:pPr>
        <w:pStyle w:val="Normal"/>
        <w:jc w:val="both"/>
        <w:rPr>
          <w:sz w:val="22"/>
        </w:rPr>
      </w:pPr>
      <w:r>
        <w:rPr>
          <w:sz w:val="22"/>
        </w:rPr>
        <w:t>Лицензия ИД № 02096 от 19.06.2000 г.</w:t>
        <w:tab/>
        <w:tab/>
        <w:tab/>
        <w:t>Цена договорная</w:t>
      </w:r>
    </w:p>
    <w:p>
      <w:pPr>
        <w:pStyle w:val="FR2"/>
        <w:widowControl/>
        <w:tabs>
          <w:tab w:val="clear" w:pos="720"/>
          <w:tab w:val="left" w:pos="3402" w:leader="none"/>
        </w:tabs>
        <w:spacing w:before="0" w:after="0"/>
        <w:rPr/>
      </w:pPr>
      <w:r>
        <w:rPr>
          <w:rFonts w:cs="Times New Roman" w:ascii="Times New Roman" w:hAnsi="Times New Roman"/>
          <w:sz w:val="22"/>
          <w:lang w:val="ru-RU"/>
        </w:rPr>
        <w:t>__________________________________________________________________________________</w:t>
      </w:r>
    </w:p>
    <w:p>
      <w:pPr>
        <w:pStyle w:val="Normal"/>
        <w:jc w:val="center"/>
        <w:rPr>
          <w:sz w:val="22"/>
        </w:rPr>
      </w:pPr>
      <w:r>
        <w:rPr>
          <w:sz w:val="22"/>
        </w:rPr>
        <w:t>Издатель: ВНИИ МВД России</w:t>
      </w:r>
    </w:p>
    <w:p>
      <w:pPr>
        <w:pStyle w:val="Normal"/>
        <w:jc w:val="center"/>
        <w:rPr>
          <w:sz w:val="22"/>
        </w:rPr>
      </w:pPr>
      <w:r>
        <w:rPr>
          <w:sz w:val="22"/>
        </w:rPr>
        <w:t>121806. Москва, ул. Поварская. 25</w:t>
      </w:r>
    </w:p>
    <w:p>
      <w:pPr>
        <w:pStyle w:val="FR2"/>
        <w:widowControl/>
        <w:spacing w:before="0" w:after="0"/>
        <w:rPr>
          <w:rFonts w:ascii="Times New Roman" w:hAnsi="Times New Roman" w:cs="Times New Roman"/>
          <w:sz w:val="24"/>
          <w:lang w:val="ru-RU"/>
        </w:rPr>
      </w:pPr>
      <w:r>
        <w:rPr>
          <w:rFonts w:cs="Times New Roman" w:ascii="Times New Roman" w:hAnsi="Times New Roman"/>
          <w:sz w:val="24"/>
          <w:lang w:val="ru-RU"/>
        </w:rPr>
        <w:t>___________________________________________________________________________</w:t>
      </w:r>
    </w:p>
    <w:p>
      <w:pPr>
        <w:pStyle w:val="Normal"/>
        <w:ind w:firstLine="567"/>
        <w:jc w:val="center"/>
        <w:rPr/>
      </w:pPr>
      <w:r>
        <w:rPr/>
        <w:t>УОП РИО ВНИИ МВД России</w:t>
      </w:r>
    </w:p>
    <w:p>
      <w:pPr>
        <w:pStyle w:val="Normal"/>
        <w:spacing w:lineRule="auto" w:line="360"/>
        <w:jc w:val="both"/>
        <w:rPr>
          <w:sz w:val="28"/>
        </w:rPr>
      </w:pPr>
      <w:r>
        <w:rPr>
          <w:sz w:val="28"/>
        </w:rPr>
      </w:r>
    </w:p>
    <w:p>
      <w:pPr>
        <w:pStyle w:val="Normal"/>
        <w:rPr>
          <w:sz w:val="28"/>
        </w:rPr>
      </w:pPr>
      <w:r>
        <w:rPr>
          <w:sz w:val="28"/>
        </w:rPr>
      </w:r>
    </w:p>
    <w:p>
      <w:pPr>
        <w:pStyle w:val="Normal1"/>
        <w:jc w:val="center"/>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
        <w:jc w:val="center"/>
        <w:rPr>
          <w:b/>
          <w:b/>
          <w:sz w:val="28"/>
        </w:rPr>
      </w:pPr>
      <w:r>
        <w:rPr>
          <w:b/>
          <w:sz w:val="28"/>
        </w:rPr>
      </w:r>
    </w:p>
    <w:p>
      <w:pPr>
        <w:pStyle w:val="Normal"/>
        <w:jc w:val="center"/>
        <w:rPr>
          <w:b/>
          <w:b/>
          <w:sz w:val="22"/>
        </w:rPr>
      </w:pPr>
      <w:r>
        <w:rPr>
          <w:b/>
          <w:sz w:val="22"/>
        </w:rPr>
      </w:r>
    </w:p>
    <w:p>
      <w:pPr>
        <w:pStyle w:val="Normal"/>
        <w:rPr>
          <w:sz w:val="22"/>
        </w:rPr>
      </w:pPr>
      <w:r>
        <w:rPr>
          <w:sz w:val="22"/>
        </w:rPr>
      </w:r>
    </w:p>
    <w:sectPr>
      <w:headerReference w:type="default" r:id="rId4"/>
      <w:headerReference w:type="first" r:id="rId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См.: Ожегов С.И. Словарь русского языка. – М.: Русский язык, 1988. – С.2003</w:t>
      </w:r>
    </w:p>
  </w:footnote>
  <w:footnote w:id="3">
    <w:p>
      <w:pPr>
        <w:pStyle w:val="Footnote"/>
        <w:rPr/>
      </w:pPr>
      <w:r>
        <w:rPr>
          <w:rStyle w:val="FootnoteCharacters"/>
        </w:rPr>
        <w:t>2</w:t>
      </w:r>
      <w:r>
        <w:rPr>
          <w:sz w:val="24"/>
        </w:rPr>
        <w:t xml:space="preserve"> </w:t>
      </w:r>
      <w:r>
        <w:rPr>
          <w:sz w:val="24"/>
        </w:rPr>
        <w:t>См.: Юридический энциклопедический словарь. – М.: Сов. Энциклопедия, 1987. – С.159.</w:t>
      </w:r>
    </w:p>
  </w:footnote>
  <w:footnote w:id="4">
    <w:p>
      <w:pPr>
        <w:pStyle w:val="Footnote"/>
        <w:rPr/>
      </w:pPr>
      <w:r>
        <w:rPr>
          <w:rStyle w:val="FootnoteCharacters"/>
        </w:rPr>
        <w:t>3</w:t>
      </w:r>
      <w:r>
        <w:rPr>
          <w:sz w:val="24"/>
        </w:rPr>
        <w:t xml:space="preserve"> </w:t>
      </w:r>
      <w:r>
        <w:rPr>
          <w:sz w:val="24"/>
        </w:rPr>
        <w:t>См.: Закон Российской Федерации от 25 июля 2002 г. «О правовом положении иностранных граждан в Российской Федерации».</w:t>
      </w:r>
    </w:p>
  </w:footnote>
  <w:footnote w:id="5">
    <w:p>
      <w:pPr>
        <w:pStyle w:val="Footnote"/>
        <w:rPr/>
      </w:pPr>
      <w:r>
        <w:rPr>
          <w:rStyle w:val="FootnoteCharacters"/>
        </w:rPr>
        <w:t>4</w:t>
      </w:r>
      <w:r>
        <w:rPr>
          <w:sz w:val="24"/>
        </w:rPr>
        <w:t xml:space="preserve"> </w:t>
      </w:r>
      <w:r>
        <w:rPr>
          <w:sz w:val="24"/>
        </w:rPr>
        <w:t>См.: Закон Российской Федерации от 31 мая 2002 г. «О гражданстве Российской Федерации».</w:t>
      </w:r>
    </w:p>
  </w:footnote>
  <w:footnote w:id="6">
    <w:p>
      <w:pPr>
        <w:pStyle w:val="Footnote"/>
        <w:rPr/>
      </w:pPr>
      <w:r>
        <w:rPr>
          <w:rStyle w:val="FootnoteCharacters"/>
        </w:rPr>
        <w:t>5</w:t>
      </w:r>
      <w:r>
        <w:rPr>
          <w:sz w:val="24"/>
        </w:rPr>
        <w:t xml:space="preserve"> </w:t>
      </w:r>
      <w:r>
        <w:rPr>
          <w:sz w:val="24"/>
        </w:rPr>
        <w:t>См.: Герасименко Ю.В. Иностранцы: понятие и содержание их конституционно-правового статуса: Лекция. – Омск: Юридический институт МВД России, 1996. – С.7.</w:t>
      </w:r>
    </w:p>
  </w:footnote>
  <w:footnote w:id="7">
    <w:p>
      <w:pPr>
        <w:pStyle w:val="Footnote"/>
        <w:rPr/>
      </w:pPr>
      <w:r>
        <w:rPr>
          <w:rStyle w:val="FootnoteCharacters"/>
        </w:rPr>
        <w:t>6</w:t>
      </w:r>
      <w:r>
        <w:rPr>
          <w:sz w:val="24"/>
        </w:rPr>
        <w:t xml:space="preserve">  </w:t>
      </w:r>
      <w:r>
        <w:rPr>
          <w:sz w:val="24"/>
        </w:rPr>
        <w:t>См.: Богуславский М.М. Закон о правовом положении иностранных граждан в СССР // Советский ежегодник международного права. – М., 1982. – С.77.</w:t>
      </w:r>
    </w:p>
  </w:footnote>
  <w:footnote w:id="8">
    <w:p>
      <w:pPr>
        <w:pStyle w:val="Footnote"/>
        <w:rPr/>
      </w:pPr>
      <w:r>
        <w:rPr>
          <w:rStyle w:val="FootnoteCharacters"/>
        </w:rPr>
        <w:t>7</w:t>
      </w:r>
      <w:r>
        <w:rPr>
          <w:sz w:val="24"/>
        </w:rPr>
        <w:t xml:space="preserve"> </w:t>
      </w:r>
      <w:r>
        <w:rPr>
          <w:sz w:val="24"/>
        </w:rPr>
        <w:t>См.: Кузнецова Н.Ф. Преступление и преступность. – М.: Изд-во МГУ, 1969. – С.173.</w:t>
      </w:r>
    </w:p>
  </w:footnote>
  <w:footnote w:id="9">
    <w:p>
      <w:pPr>
        <w:pStyle w:val="Footnote"/>
        <w:rPr/>
      </w:pPr>
      <w:r>
        <w:rPr>
          <w:rStyle w:val="FootnoteCharacters"/>
        </w:rPr>
        <w:t>8</w:t>
      </w:r>
      <w:r>
        <w:rPr>
          <w:sz w:val="24"/>
        </w:rPr>
        <w:t xml:space="preserve">  </w:t>
      </w:r>
      <w:r>
        <w:rPr>
          <w:sz w:val="24"/>
        </w:rPr>
        <w:t>См.: Криминология: Учебник для юридических вузов / Под ред. А.И. Долговой. – М.: ИНФРА – М. – НОРМА, 1997. – С.76.</w:t>
      </w:r>
    </w:p>
  </w:footnote>
  <w:footnote w:id="10">
    <w:p>
      <w:pPr>
        <w:pStyle w:val="Footnote"/>
        <w:rPr/>
      </w:pPr>
      <w:r>
        <w:rPr>
          <w:rStyle w:val="FootnoteCharacters"/>
        </w:rPr>
        <w:t>9</w:t>
      </w:r>
      <w:r>
        <w:rPr>
          <w:sz w:val="24"/>
        </w:rPr>
        <w:t xml:space="preserve">  </w:t>
      </w:r>
      <w:r>
        <w:rPr>
          <w:sz w:val="24"/>
        </w:rPr>
        <w:t>См.: Франк Л.В. Преступник и его жертва. – Душанбе: Ирфон. 1978. – С.17.</w:t>
      </w:r>
    </w:p>
  </w:footnote>
  <w:footnote w:id="11">
    <w:p>
      <w:pPr>
        <w:pStyle w:val="Footnote"/>
        <w:jc w:val="both"/>
        <w:rPr/>
      </w:pPr>
      <w:r>
        <w:rPr>
          <w:rStyle w:val="FootnoteCharacters"/>
        </w:rPr>
        <w:t>1</w:t>
      </w:r>
      <w:r>
        <w:rPr>
          <w:rStyle w:val="FootnoteCharacters"/>
          <w:sz w:val="24"/>
        </w:rPr>
        <w:t>0</w:t>
      </w:r>
      <w:r>
        <w:rPr>
          <w:sz w:val="24"/>
        </w:rPr>
        <w:t xml:space="preserve"> См.: Щадрин О.Ю. Методика расследования преступлений, совершаемых иностранными гражданами в отношении граждан иностранных: (По материалам Дальневосточного региона). – Автореф. Дисс. Канд. Юрид. наук. – М.: Академия управления МВД России, 1988. – 26 с.</w:t>
      </w:r>
    </w:p>
  </w:footnote>
  <w:footnote w:id="12">
    <w:p>
      <w:pPr>
        <w:pStyle w:val="Footnote"/>
        <w:rPr/>
      </w:pPr>
      <w:r>
        <w:rPr>
          <w:rStyle w:val="FootnoteCharacters"/>
        </w:rPr>
        <w:t>1</w:t>
      </w:r>
      <w:r>
        <w:rPr>
          <w:rStyle w:val="FootnoteCharacters"/>
          <w:sz w:val="24"/>
        </w:rPr>
        <w:t>1</w:t>
      </w:r>
      <w:r>
        <w:rPr>
          <w:sz w:val="24"/>
        </w:rPr>
        <w:t xml:space="preserve"> См.: Вицин С.Е. Системный подход и преступность. – М.: Академия МВД России, 1980. – С.34.</w:t>
      </w:r>
    </w:p>
  </w:footnote>
  <w:footnote w:id="13">
    <w:p>
      <w:pPr>
        <w:pStyle w:val="Footnote"/>
        <w:rPr/>
      </w:pPr>
      <w:r>
        <w:rPr>
          <w:rStyle w:val="FootnoteCharacters"/>
        </w:rPr>
        <w:t>1</w:t>
      </w:r>
      <w:r>
        <w:rPr>
          <w:rStyle w:val="FootnoteCharacters"/>
          <w:sz w:val="24"/>
        </w:rPr>
        <w:t>2</w:t>
      </w:r>
      <w:r>
        <w:rPr>
          <w:sz w:val="24"/>
        </w:rPr>
        <w:t xml:space="preserve"> См.: Гуцириев М.С. Преступность в крупнейших городах: состояние и проблемы профилактики ( на материалах Москвы и Санкт-Петербурга): Автореф. Дисс. Канд. Юрид. наук. – С. 42-47.</w:t>
      </w:r>
    </w:p>
  </w:footnote>
  <w:footnote w:id="14">
    <w:p>
      <w:pPr>
        <w:pStyle w:val="Footnote"/>
        <w:jc w:val="both"/>
        <w:rPr/>
      </w:pPr>
      <w:r>
        <w:rPr>
          <w:rStyle w:val="FootnoteCharacters"/>
        </w:rPr>
        <w:t>1</w:t>
      </w:r>
      <w:r>
        <w:rPr>
          <w:rStyle w:val="FootnoteCharacters"/>
          <w:sz w:val="24"/>
        </w:rPr>
        <w:t>3</w:t>
      </w:r>
      <w:r>
        <w:rPr>
          <w:sz w:val="24"/>
        </w:rPr>
        <w:t xml:space="preserve"> См.: Блинов Б.Н., Голощапов М.С. Похищение людей: вымогательство, трансплантация, рабство // Вестник МВД Российской Федерации. 1994. № 6. С. 50-61.</w:t>
      </w:r>
    </w:p>
  </w:footnote>
  <w:footnote w:id="15">
    <w:p>
      <w:pPr>
        <w:pStyle w:val="Footnote"/>
        <w:rPr/>
      </w:pPr>
      <w:r>
        <w:rPr>
          <w:rStyle w:val="FootnoteCharacters"/>
        </w:rPr>
        <w:t>1</w:t>
      </w:r>
      <w:r>
        <w:rPr>
          <w:rStyle w:val="FootnoteCharacters"/>
          <w:sz w:val="24"/>
        </w:rPr>
        <w:t>4</w:t>
      </w:r>
      <w:r>
        <w:rPr>
          <w:sz w:val="24"/>
        </w:rPr>
        <w:t xml:space="preserve"> См.: Пальчевский В.В. Иностранцы в Амурской области // Вестник МВД Российской Федерации. 1994. № 6. С. 22-26.</w:t>
      </w:r>
    </w:p>
  </w:footnote>
  <w:footnote w:id="16">
    <w:p>
      <w:pPr>
        <w:pStyle w:val="Footnote"/>
        <w:rPr/>
      </w:pPr>
      <w:r>
        <w:rPr>
          <w:rStyle w:val="FootnoteCharacters"/>
        </w:rPr>
        <w:t>1</w:t>
      </w:r>
      <w:r>
        <w:rPr>
          <w:rStyle w:val="FootnoteCharacters"/>
          <w:sz w:val="24"/>
        </w:rPr>
        <w:t>5</w:t>
      </w:r>
      <w:r>
        <w:rPr>
          <w:sz w:val="24"/>
        </w:rPr>
        <w:t xml:space="preserve"> См.: Организованная преступность. – М.: Юрид. лит., 1989.</w:t>
      </w:r>
    </w:p>
  </w:footnote>
  <w:footnote w:id="17">
    <w:p>
      <w:pPr>
        <w:pStyle w:val="Footnote"/>
        <w:rPr/>
      </w:pPr>
      <w:r>
        <w:rPr>
          <w:rStyle w:val="FootnoteCharacters"/>
        </w:rPr>
        <w:t>1</w:t>
      </w:r>
      <w:r>
        <w:rPr>
          <w:rStyle w:val="FootnoteCharacters"/>
          <w:sz w:val="24"/>
        </w:rPr>
        <w:t>6</w:t>
      </w:r>
      <w:r>
        <w:rPr>
          <w:sz w:val="24"/>
        </w:rPr>
        <w:t xml:space="preserve"> См.: США: преступность и политика. М.: Мысль, 1972.</w:t>
      </w:r>
    </w:p>
  </w:footnote>
  <w:footnote w:id="18">
    <w:p>
      <w:pPr>
        <w:pStyle w:val="Footnote"/>
        <w:rPr/>
      </w:pPr>
      <w:r>
        <w:rPr>
          <w:rStyle w:val="FootnoteCharacters"/>
        </w:rPr>
        <w:t>1</w:t>
      </w:r>
      <w:r>
        <w:rPr>
          <w:rStyle w:val="FootnoteCharacters"/>
          <w:sz w:val="24"/>
        </w:rPr>
        <w:t>7</w:t>
      </w:r>
      <w:r>
        <w:rPr>
          <w:sz w:val="24"/>
        </w:rPr>
        <w:t xml:space="preserve"> См.: Материалы семинара ФБР по организованной преступности: Ксерокопия. – Библиотека ОМЮ, 1996.</w:t>
      </w:r>
    </w:p>
  </w:footnote>
  <w:footnote w:id="19">
    <w:p>
      <w:pPr>
        <w:pStyle w:val="Footnote"/>
        <w:rPr/>
      </w:pPr>
      <w:r>
        <w:rPr>
          <w:rStyle w:val="FootnoteCharacters"/>
        </w:rPr>
        <w:t>1</w:t>
      </w:r>
      <w:r>
        <w:rPr>
          <w:rStyle w:val="FootnoteCharacters"/>
        </w:rPr>
        <w:t>8</w:t>
      </w:r>
      <w:r>
        <w:rPr>
          <w:sz w:val="24"/>
        </w:rPr>
        <w:t xml:space="preserve"> См.: Водолазский Б.Ф., Вакутин Ю.А. Преступные группировки. Их обычаи, традиции, «законы». – Омск: Омская ВШМ МВД СССР, 1979.</w:t>
      </w:r>
    </w:p>
  </w:footnote>
  <w:footnote w:id="20">
    <w:p>
      <w:pPr>
        <w:pStyle w:val="Footnote"/>
        <w:rPr/>
      </w:pPr>
      <w:r>
        <w:rPr>
          <w:rStyle w:val="FootnoteCharacters"/>
        </w:rPr>
        <w:t>1</w:t>
      </w:r>
      <w:r>
        <w:rPr>
          <w:rStyle w:val="FootnoteCharacters"/>
          <w:sz w:val="24"/>
        </w:rPr>
        <w:t>9</w:t>
      </w:r>
      <w:r>
        <w:rPr>
          <w:sz w:val="24"/>
        </w:rPr>
        <w:t xml:space="preserve"> См.: Экспорт мафии: Дайджест // Информационный бюллетень НЦБ ИНТЕРПОЛА в России. 1992. № 1.</w:t>
      </w:r>
    </w:p>
  </w:footnote>
  <w:footnote w:id="21">
    <w:p>
      <w:pPr>
        <w:pStyle w:val="Footnote"/>
        <w:rPr/>
      </w:pPr>
      <w:r>
        <w:rPr>
          <w:rStyle w:val="FootnoteCharacters"/>
        </w:rPr>
        <w:t>2</w:t>
      </w:r>
      <w:r>
        <w:rPr>
          <w:rStyle w:val="FootnoteCharacters"/>
          <w:sz w:val="24"/>
        </w:rPr>
        <w:t>0</w:t>
      </w:r>
      <w:r>
        <w:rPr>
          <w:sz w:val="24"/>
        </w:rPr>
        <w:t xml:space="preserve"> См.: Разинкин В.С. «Воры в законе» и преступные кланы. – М.: Статистика, 1973. – 186 с.</w:t>
      </w:r>
    </w:p>
  </w:footnote>
  <w:footnote w:id="22">
    <w:p>
      <w:pPr>
        <w:pStyle w:val="Footnote"/>
        <w:rPr/>
      </w:pPr>
      <w:r>
        <w:rPr>
          <w:rStyle w:val="FootnoteCharacters"/>
        </w:rPr>
        <w:t>2</w:t>
      </w:r>
      <w:r>
        <w:rPr>
          <w:rStyle w:val="FootnoteCharacters"/>
          <w:sz w:val="24"/>
        </w:rPr>
        <w:t>1</w:t>
      </w:r>
      <w:r>
        <w:rPr>
          <w:sz w:val="24"/>
        </w:rPr>
        <w:t xml:space="preserve"> См.: Вирабов А.Г. Исламский фактор // Москва. – 1998 № 4. – С.40.</w:t>
      </w:r>
    </w:p>
  </w:footnote>
  <w:footnote w:id="23">
    <w:p>
      <w:pPr>
        <w:pStyle w:val="Footnote"/>
        <w:rPr/>
      </w:pPr>
      <w:r>
        <w:rPr>
          <w:rStyle w:val="FootnoteCharacters"/>
        </w:rPr>
        <w:t>2</w:t>
      </w:r>
      <w:r>
        <w:rPr>
          <w:rStyle w:val="FootnoteCharacters"/>
          <w:sz w:val="24"/>
        </w:rPr>
        <w:t>2</w:t>
      </w:r>
      <w:r>
        <w:rPr>
          <w:sz w:val="24"/>
        </w:rPr>
        <w:t xml:space="preserve"> См.:  Кургиян С.В. В преддверии смуты // Завтра. 1996. № 40.</w:t>
      </w:r>
    </w:p>
  </w:footnote>
  <w:footnote w:id="24">
    <w:p>
      <w:pPr>
        <w:pStyle w:val="Footnote"/>
        <w:jc w:val="both"/>
        <w:rPr/>
      </w:pPr>
      <w:r>
        <w:rPr>
          <w:rStyle w:val="FootnoteCharacters"/>
        </w:rPr>
        <w:t>2</w:t>
      </w:r>
      <w:r>
        <w:rPr>
          <w:rStyle w:val="FootnoteCharacters"/>
          <w:sz w:val="24"/>
        </w:rPr>
        <w:t>3</w:t>
      </w:r>
      <w:r>
        <w:rPr>
          <w:sz w:val="24"/>
        </w:rPr>
        <w:t xml:space="preserve"> См.: Концепция национальной безопасности Российской Федерации. Утверждена Указом Президента Российской Федерации от 17.12.1997 г. // Собрание законодательства Российской Федерации. 1997 № 52. С.59.</w:t>
      </w:r>
    </w:p>
  </w:footnote>
  <w:footnote w:id="25">
    <w:p>
      <w:pPr>
        <w:pStyle w:val="Footnote"/>
        <w:rPr/>
      </w:pPr>
      <w:r>
        <w:rPr>
          <w:rStyle w:val="FootnoteCharacters"/>
        </w:rPr>
        <w:t>2</w:t>
      </w:r>
      <w:r>
        <w:rPr>
          <w:rStyle w:val="FootnoteCharacters"/>
          <w:sz w:val="24"/>
        </w:rPr>
        <w:t>4</w:t>
      </w:r>
      <w:r>
        <w:rPr>
          <w:sz w:val="24"/>
        </w:rPr>
        <w:t xml:space="preserve"> См.: Кудрявцев В.Н. Генезис преступления. С. 15.</w:t>
      </w:r>
    </w:p>
  </w:footnote>
  <w:footnote w:id="26">
    <w:p>
      <w:pPr>
        <w:pStyle w:val="Footnote"/>
        <w:rPr/>
      </w:pPr>
      <w:r>
        <w:rPr>
          <w:rStyle w:val="FootnoteCharacters"/>
        </w:rPr>
        <w:t>2</w:t>
      </w:r>
      <w:r>
        <w:rPr>
          <w:rStyle w:val="FootnoteCharacters"/>
          <w:sz w:val="24"/>
        </w:rPr>
        <w:t>5</w:t>
      </w:r>
      <w:r>
        <w:rPr>
          <w:sz w:val="24"/>
        </w:rPr>
        <w:t xml:space="preserve"> См.: Овчинский В.С. Стратегия борьбы с мафией. М., 1993. 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7"/>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6"/>
    </w:rPr>
  </w:style>
  <w:style w:type="paragraph" w:styleId="Heading3">
    <w:name w:val="Heading 3"/>
    <w:basedOn w:val="Normal"/>
    <w:next w:val="Normal"/>
    <w:qFormat/>
    <w:pPr>
      <w:keepNext w:val="true"/>
      <w:numPr>
        <w:ilvl w:val="2"/>
        <w:numId w:val="1"/>
      </w:numPr>
      <w:ind w:firstLine="284"/>
      <w:jc w:val="center"/>
      <w:outlineLvl w:val="2"/>
    </w:pPr>
    <w:rPr>
      <w:rFonts w:ascii="Arial Black" w:hAnsi="Arial Black" w:cs="Arial Black"/>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6">
    <w:name w:val="Heading 6"/>
    <w:basedOn w:val="Normal"/>
    <w:next w:val="Normal"/>
    <w:qFormat/>
    <w:pPr>
      <w:keepNext w:val="true"/>
      <w:numPr>
        <w:ilvl w:val="5"/>
        <w:numId w:val="1"/>
      </w:numPr>
      <w:jc w:val="center"/>
      <w:outlineLvl w:val="5"/>
    </w:pPr>
    <w:rPr>
      <w:caps/>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1000" w:hanging="0"/>
      <w:jc w:val="both"/>
    </w:pPr>
    <w:rPr>
      <w:rFonts w:ascii="Arial Narrow" w:hAnsi="Arial Narrow" w:eastAsia="Times New Roman" w:cs="Arial Narrow"/>
      <w:i/>
      <w:color w:val="auto"/>
      <w:sz w:val="20"/>
      <w:szCs w:val="20"/>
      <w:lang w:val="ru-RU" w:bidi="ar-SA" w:eastAsia="zh-CN"/>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b/>
      <w:sz w:val="28"/>
    </w:rPr>
  </w:style>
  <w:style w:type="paragraph" w:styleId="3">
    <w:name w:val="Основной текст с отступом 3"/>
    <w:basedOn w:val="Normal"/>
    <w:qFormat/>
    <w:pPr>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b/>
      <w:bCs/>
      <w:sz w:val="28"/>
    </w:rPr>
  </w:style>
  <w:style w:type="paragraph" w:styleId="Style10">
    <w:name w:val="Цитата"/>
    <w:basedOn w:val="Normal"/>
    <w:qFormat/>
    <w:pPr>
      <w:keepNext w:val="true"/>
      <w:widowControl w:val="false"/>
      <w:ind w:left="567" w:right="567" w:hanging="0"/>
      <w:jc w:val="center"/>
    </w:pPr>
    <w:rPr>
      <w:i/>
      <w:sz w:val="24"/>
    </w:rPr>
  </w:style>
  <w:style w:type="paragraph" w:styleId="FR2">
    <w:name w:val="FR2"/>
    <w:qFormat/>
    <w:pPr>
      <w:widowControl w:val="false"/>
      <w:bidi w:val="0"/>
      <w:spacing w:before="120" w:after="0"/>
      <w:jc w:val="both"/>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6:02:00Z</dcterms:created>
  <dc:creator>Roman Cherkasov.</dc:creator>
  <dc:description/>
  <dc:language>en-US</dc:language>
  <cp:lastModifiedBy>Кобец </cp:lastModifiedBy>
  <cp:lastPrinted>2003-10-14T09:16:00Z</cp:lastPrinted>
  <dcterms:modified xsi:type="dcterms:W3CDTF">2004-06-11T06:02:00Z</dcterms:modified>
  <cp:revision>2</cp:revision>
  <dc:subject/>
  <dc:title>Министерство внутренних дел Российской Федерации</dc:title>
</cp:coreProperties>
</file>