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right="0" w:hanging="0"/>
        <w:jc w:val="righ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ПРИЛОЖЕНИЕ 1</w:t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21"/>
        <w:rPr>
          <w:sz w:val="16"/>
        </w:rPr>
      </w:pPr>
      <w:r>
        <w:rPr>
          <w:sz w:val="16"/>
        </w:rPr>
        <w:t xml:space="preserve">Сводная таблица темпов инфляции </w:t>
      </w:r>
    </w:p>
    <w:p>
      <w:pPr>
        <w:pStyle w:val="21"/>
        <w:rPr/>
      </w:pPr>
      <w:r>
        <w:rPr>
          <w:sz w:val="16"/>
        </w:rPr>
        <w:t>и укрупненных показателей развития криминальной ситуации в Российской Федерации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16"/>
        <w:gridCol w:w="18"/>
        <w:gridCol w:w="850"/>
        <w:gridCol w:w="851"/>
        <w:gridCol w:w="992"/>
        <w:gridCol w:w="1418"/>
        <w:gridCol w:w="850"/>
        <w:gridCol w:w="1134"/>
        <w:gridCol w:w="1701"/>
      </w:tblGrid>
      <w:tr>
        <w:trPr>
          <w:trHeight w:val="20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ери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</w:rPr>
            </w:pPr>
            <w:r>
              <w:rPr>
                <w:sz w:val="16"/>
              </w:rPr>
              <w:t>Индекс потребительских цен нарастающим итогом с начала года, %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16"/>
              </w:rPr>
              <w:t>Индекс потребительских цен ежемесячно относительно предыдущего месяца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16"/>
              </w:rPr>
              <w:t>Количество зарегистрированных преступлений ежемесячно, ты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16"/>
              </w:rPr>
              <w:t>Количество зарегистрированных преступлений накопительным итогом, с начала года, ты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16"/>
              </w:rPr>
              <w:t>Прирост (снижение) количества преступлений, зарегистрированных накопительным итогом относительно аналогичного периода предшествующего года (в 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16"/>
              </w:rPr>
              <w:t>Количество зарегистрированных тяжких и особо тяжких преступлений ежемесячно, ты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16"/>
              </w:rPr>
              <w:t>Количество зарегистрированных тяжких и особо тяжких преступлений накопительным итогом, с начала года,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16"/>
              </w:rPr>
              <w:t>Прирост (снижение) количества тяжких и особо тяжких преступлений, зарегистрированных накопительным итогом относительно аналогичного периода предшествующего года (в %)</w:t>
            </w:r>
          </w:p>
        </w:tc>
      </w:tr>
      <w:tr>
        <w:trPr>
          <w:trHeight w:val="1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январь     1992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5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5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5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февраль   1992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7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68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арт         1992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9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2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89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прель     1992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3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43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ай          1992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3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3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75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юнь       1992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10,0 раз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145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юль        1992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11,1 раза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15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36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вгуст      1992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12,1 раза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65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626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ентябрь 1992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13,4 раза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5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80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ктябрь   1992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16,5 раза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6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46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оябрь     1992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20,8 раза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9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84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екабрь   1992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26,1 раза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65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606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январь     1993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55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55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7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февраль   1993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7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70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25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2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арт         1993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34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60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88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прель     1993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74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35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10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ай          1993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4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30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66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1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юнь       1993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7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5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25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32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юль        1993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8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861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96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вгуст      1993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8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78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139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86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ентябрь 1993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1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76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516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9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ктябрь   1993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8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1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933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42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оябрь     1993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6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9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12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5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98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екабрь   1993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7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996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3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январь     1994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8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86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69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6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6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февраль   1994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1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3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02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2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арт         1994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45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4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7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0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прель     1994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4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96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6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46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ай          1994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242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38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8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юнь       1994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9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30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8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юль        1994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85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316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1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вгуст      1994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475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69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8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,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ентябрь 1994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6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736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26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,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ктябрь   1994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942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20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,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оябрь     1994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3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06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6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,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екабрь   1994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5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60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327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40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,5</w:t>
            </w:r>
          </w:p>
        </w:tc>
      </w:tr>
      <w:tr>
        <w:trPr/>
        <w:tc>
          <w:tcPr>
            <w:tcW w:w="10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январь     1995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8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9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9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2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,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февраль   1995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1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14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04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6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5,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арт         1995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1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14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3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93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4,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прель     1995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3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47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1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10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8,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ай          1995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03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5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89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4,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юнь       1995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5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07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9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8,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юль        1995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7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94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90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99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8,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вгуст      1995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7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282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05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,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ентябрь 1995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7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75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5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157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,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ктябрь   1995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4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0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157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27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,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оябрь     1995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57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414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77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005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7,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екабрь   1995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0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41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556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2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333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,0</w:t>
            </w:r>
          </w:p>
        </w:tc>
      </w:tr>
      <w:tr>
        <w:trPr/>
        <w:tc>
          <w:tcPr>
            <w:tcW w:w="10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январь     1996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,1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5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5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февраль   1996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,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1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39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19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1,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арт         1996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,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67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07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9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11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4,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прель     1996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,4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7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8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2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37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5,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ай          1996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,2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6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43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1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56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6,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юнь       1996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,5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4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86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3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89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7,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юль        1996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6,4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0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5390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86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75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7,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вгуст      1996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6,1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40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31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8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734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9,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ентябрь 1996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6,5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7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811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57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9,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ктябрь   1996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,9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22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134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6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10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оябрь     1996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,1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6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203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7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39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10,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екабрь   1996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1,8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4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250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2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663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10,2</w:t>
            </w:r>
          </w:p>
        </w:tc>
      </w:tr>
      <w:tr>
        <w:trPr/>
        <w:tc>
          <w:tcPr>
            <w:tcW w:w="10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январь     1997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,3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0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1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14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февраль   1997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,8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18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1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11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98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13,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арт         1997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,4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9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10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1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2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23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10,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прель     1997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,4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42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5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9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18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8,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ай          1997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,4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46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0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68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87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7,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юнь       1997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08,6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8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988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4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4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юль        1997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,6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36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24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8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24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5,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вгуст      1997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,5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6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885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8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10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4,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ентябрь 1997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,7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007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84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3,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ктябрь   1997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,3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2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39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9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893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оябрь     1997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,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2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60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47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2,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екабрь   1997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,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12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97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8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29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10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январь     1998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,5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88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2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февраль   1998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,4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7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6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6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41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арт         1998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,1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78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4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9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35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прель     1998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,5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2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68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06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ай          1998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,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8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56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6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7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юнь       1998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,1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1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469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9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6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юль        1998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,2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0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8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7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вгуст      1998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9,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49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29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4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9614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ентябрь 1998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,6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09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3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37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ктябрь   1998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6,4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38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177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65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оябрь     1998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,3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314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4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екабрь   1998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4,4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5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5819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6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607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7</w:t>
            </w:r>
          </w:p>
        </w:tc>
      </w:tr>
      <w:tr>
        <w:trPr/>
        <w:tc>
          <w:tcPr>
            <w:tcW w:w="10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январь     1999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8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86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5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,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февраль   1999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,9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1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00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7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арт         1999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6,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24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24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5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97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,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прель     1999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19,5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3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28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47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45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,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ай          1999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2,2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5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483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4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92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юнь       1999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07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19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49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,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юль        1999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8,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1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607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24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,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вгуст      1999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9,5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38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46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380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,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ентябрь 1999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6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814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8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7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,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ктябрь   1999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8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297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493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,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оябрь     1999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,8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9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588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915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,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екабрь   1999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28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17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478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4</w:t>
            </w:r>
          </w:p>
        </w:tc>
      </w:tr>
      <w:tr>
        <w:trPr/>
        <w:tc>
          <w:tcPr>
            <w:tcW w:w="10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январь     2000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33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33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7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27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4,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февраль   2000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45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79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45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73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арт         2000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,1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77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5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97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70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2,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прель     2000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,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3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88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4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5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ай          2000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,8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06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39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230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6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юнь       2000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,5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62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57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50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7,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юль        2000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,5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64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2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9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43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8,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вгуст      2000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,6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8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703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2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57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8,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ентябрь 2000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,1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49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152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59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8,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ктябрь   2000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6,5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632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282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7,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оябрь     2000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09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042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78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6,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екабрь   2000 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,2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8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523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1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6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351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6,1</w:t>
            </w:r>
          </w:p>
        </w:tc>
      </w:tr>
      <w:tr>
        <w:trPr/>
        <w:tc>
          <w:tcPr>
            <w:tcW w:w="10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январь     2001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32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32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6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63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февраль   2001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63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67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6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24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арт         2001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92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6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6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30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прель     2001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80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40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21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ай          2001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5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999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7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юнь       2001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3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632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6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97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юль        2001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85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918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18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вгуст      2001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71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29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112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ентябрь 2001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1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704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4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17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5,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ктябрь   2001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04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109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96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оябрь     2001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6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376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5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295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екабрь   2001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06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682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99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69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  <w:tr>
        <w:trPr/>
        <w:tc>
          <w:tcPr>
            <w:tcW w:w="10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январь     2002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88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88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85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5,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февраль   2002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2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1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5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36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6,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арт         2002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25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43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5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93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7,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прель     2002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9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38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3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28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6,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ай          2002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0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5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491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78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7,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юнь       2002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6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58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6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42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9,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юль        2002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14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97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40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14,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вгуст      2002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66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4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1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9983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17,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ентябрь 2002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18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358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1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76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18,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ктябрь   2002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4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62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1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60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19,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оябрь     2002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5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168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1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71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21,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екабрь   2002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09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263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1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72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23,9</w:t>
            </w:r>
          </w:p>
        </w:tc>
      </w:tr>
      <w:tr>
        <w:trPr/>
        <w:tc>
          <w:tcPr>
            <w:tcW w:w="10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январь     2003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45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45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1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36,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февраль   2003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19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65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1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8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70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37,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арт         2003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84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49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84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36,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прель     2003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6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12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36,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май          2003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0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21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96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36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юнь       2003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9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19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7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71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34,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июль        2003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58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277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6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18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29,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август      2003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2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498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264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27,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сентябрь 2003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0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899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6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1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25,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октябрь   2003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5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357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35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24,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оябрь     2003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8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541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0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21,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декабрь   2003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2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563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0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sz w:val="16"/>
              </w:rPr>
              <w:t>19,8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20"/>
          <w:sz w:val="16"/>
        </w:rPr>
      </w:pPr>
      <w:r>
        <w:rPr>
          <w:spacing w:val="20"/>
          <w:sz w:val="16"/>
        </w:rPr>
        <w:t>Примечание</w:t>
      </w:r>
    </w:p>
    <w:p>
      <w:pPr>
        <w:pStyle w:val="Normal"/>
        <w:jc w:val="both"/>
        <w:rPr/>
      </w:pPr>
      <w:r>
        <w:rPr>
          <w:sz w:val="16"/>
        </w:rPr>
        <w:t>Индекс потребительских цен рассчитан в соответствии с Положением о порядке наблюдения за изменением цен и тарифов на товары и услуги, определения индекса потребительских цен, утвержденным постановлением Госкомстата РФ от 29.06.1995 № 79, а также Основными положениями о порядке наблюдения за потребительскими ценами и тарифами на товары и услуги, оказанные населению, и определения индекса потребительских цен, утвержденными постановлением Госкомстата РФ от 25.03.2002 № 231.</w:t>
      </w:r>
    </w:p>
    <w:p>
      <w:pPr>
        <w:pStyle w:val="2"/>
        <w:ind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2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8420"/>
      <w:pgMar w:left="907" w:right="680" w:gutter="0" w:header="0" w:top="964" w:footer="0" w:bottom="907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96875</wp:posOffset>
              </wp:positionH>
              <wp:positionV relativeFrom="margin">
                <wp:align>center</wp:align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90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159.1pt;mso-position-vertical:center;mso-position-vertical-relative:margin;margin-left:3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90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289" w:hanging="18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142"/>
      <w:jc w:val="both"/>
      <w:outlineLvl w:val="8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right="-289" w:hanging="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061" w:leader="dot"/>
      </w:tabs>
      <w:spacing w:before="120" w:after="0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right="-289" w:hanging="180"/>
      <w:jc w:val="center"/>
    </w:pPr>
    <w:rPr>
      <w:b/>
      <w:bCs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240"/>
      <w:jc w:val="center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i/>
      <w:iCs/>
      <w:sz w:val="28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Indent3">
    <w:name w:val="Body Text Indent 3"/>
    <w:basedOn w:val="Normal"/>
    <w:qFormat/>
    <w:pPr>
      <w:widowControl w:val="false"/>
      <w:ind w:firstLine="720"/>
      <w:jc w:val="both"/>
    </w:pPr>
    <w:rPr>
      <w:sz w:val="26"/>
    </w:rPr>
  </w:style>
  <w:style w:type="paragraph" w:styleId="Style8">
    <w:name w:val="обычный"/>
    <w:qFormat/>
    <w:pPr>
      <w:widowControl/>
      <w:bidi w:val="0"/>
      <w:ind w:right="-794" w:firstLine="624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9:18:00Z</dcterms:created>
  <dc:creator>*</dc:creator>
  <dc:description/>
  <dc:language>en-US</dc:language>
  <cp:lastModifiedBy>okno</cp:lastModifiedBy>
  <cp:lastPrinted>2004-04-05T13:53:00Z</cp:lastPrinted>
  <dcterms:modified xsi:type="dcterms:W3CDTF">2004-04-05T09:54:00Z</dcterms:modified>
  <cp:revision>5</cp:revision>
  <dc:subject/>
  <dc:title>МИНИСТЕРСТВО ВНУТРЕННИХ ДЕЛ РОССИЙСКОЙ ФЕДЕРАЦИИ</dc:title>
</cp:coreProperties>
</file>