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24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25pt;width:480.75pt;height:40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3116268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575945</wp:posOffset>
                </wp:positionV>
                <wp:extent cx="0" cy="3881755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5.35pt" to="351pt,350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</wp:posOffset>
                </wp:positionH>
                <wp:positionV relativeFrom="paragraph">
                  <wp:posOffset>1833245</wp:posOffset>
                </wp:positionV>
                <wp:extent cx="5372100" cy="800100"/>
                <wp:effectExtent l="11430" t="11430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0028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44.35pt" to="440.8pt,207.3pt" stroked="t" o:allowincell="f" style="position:absolute">
                <v:stroke color="black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115</wp:posOffset>
                </wp:positionH>
                <wp:positionV relativeFrom="paragraph">
                  <wp:posOffset>1317625</wp:posOffset>
                </wp:positionV>
                <wp:extent cx="5442585" cy="1640205"/>
                <wp:effectExtent l="8890" t="0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2480" cy="164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1" h="2583">
                              <a:moveTo>
                                <a:pt x="0" y="1528"/>
                              </a:moveTo>
                              <a:cubicBezTo>
                                <a:pt x="95" y="1331"/>
                                <a:pt x="320" y="558"/>
                                <a:pt x="585" y="343"/>
                              </a:cubicBezTo>
                              <a:cubicBezTo>
                                <a:pt x="850" y="128"/>
                                <a:pt x="1188" y="0"/>
                                <a:pt x="1590" y="238"/>
                              </a:cubicBezTo>
                              <a:cubicBezTo>
                                <a:pt x="1992" y="476"/>
                                <a:pt x="2650" y="1473"/>
                                <a:pt x="3000" y="1768"/>
                              </a:cubicBezTo>
                              <a:cubicBezTo>
                                <a:pt x="3350" y="2063"/>
                                <a:pt x="3498" y="2013"/>
                                <a:pt x="3690" y="2008"/>
                              </a:cubicBezTo>
                              <a:cubicBezTo>
                                <a:pt x="3882" y="2003"/>
                                <a:pt x="3953" y="1918"/>
                                <a:pt x="4155" y="1738"/>
                              </a:cubicBezTo>
                              <a:cubicBezTo>
                                <a:pt x="4357" y="1558"/>
                                <a:pt x="4703" y="1088"/>
                                <a:pt x="4905" y="928"/>
                              </a:cubicBezTo>
                              <a:cubicBezTo>
                                <a:pt x="5107" y="768"/>
                                <a:pt x="5218" y="768"/>
                                <a:pt x="5370" y="778"/>
                              </a:cubicBezTo>
                              <a:cubicBezTo>
                                <a:pt x="5522" y="788"/>
                                <a:pt x="5612" y="773"/>
                                <a:pt x="5820" y="988"/>
                              </a:cubicBezTo>
                              <a:cubicBezTo>
                                <a:pt x="6028" y="1203"/>
                                <a:pt x="6362" y="1810"/>
                                <a:pt x="6615" y="2068"/>
                              </a:cubicBezTo>
                              <a:cubicBezTo>
                                <a:pt x="6868" y="2326"/>
                                <a:pt x="7095" y="2483"/>
                                <a:pt x="7335" y="2533"/>
                              </a:cubicBezTo>
                              <a:cubicBezTo>
                                <a:pt x="7575" y="2583"/>
                                <a:pt x="7849" y="2505"/>
                                <a:pt x="8055" y="2368"/>
                              </a:cubicBezTo>
                              <a:cubicBezTo>
                                <a:pt x="8261" y="2231"/>
                                <a:pt x="8464" y="1849"/>
                                <a:pt x="8571" y="1712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1,2583" path="m0,1528c95,1331,320,558,585,343c850,128,1188,0,1590,238c1992,476,2650,1473,3000,1768c3350,2063,3498,2013,3690,2008c3882,2003,3953,1918,4155,1738c4357,1558,4703,1088,4905,928c5107,768,5218,768,5370,778c5522,788,5612,773,5820,988c6028,1203,6362,1810,6615,2068c6868,2326,7095,2483,7335,2533c7575,2583,7849,2505,8055,2368c8261,2231,8464,1849,8571,1712e" stroked="t" o:allowincell="f" style="position:absolute;margin-left:12.45pt;margin-top:103.75pt;width:428.5pt;height:129.1pt;mso-wrap-style:none;v-text-anchor:middle">
                <v:fill o:detectmouseclick="t" on="false"/>
                <v:stroke color="black" weight="15840" dashstyle="long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1024255</wp:posOffset>
                </wp:positionV>
                <wp:extent cx="9232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гн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80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Рис. 1. Динамика уровня шести наиболее распространенных общеуголовных преступлений </w:t>
      </w:r>
    </w:p>
    <w:p>
      <w:pPr>
        <w:pStyle w:val="Normal"/>
        <w:jc w:val="center"/>
        <w:rPr/>
      </w:pPr>
      <w:r>
        <w:rPr/>
        <w:t>(кражи, умышленные убийства, причинение тяжкого вреда здоровью, изнасилования, грабежи, разбои) и их среднесрочный прогноз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sz w:val="24"/>
        </w:rPr>
      </w:pPr>
      <w:r>
        <w:rPr>
          <w:sz w:val="24"/>
        </w:rPr>
        <w:t>Нагрузка на сотрудника</w:t>
      </w:r>
    </w:p>
    <w:p>
      <w:pPr>
        <w:pStyle w:val="2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rPr>
          <w:sz w:val="24"/>
          <w:vertAlign w:val="subscript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i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1600200" cy="1485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ступления, отнесенные к компетенции уголовного розы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5.8pt;width:125.95pt;height:11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ступления, отнесенные к компетенции уголовного розыс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4585</wp:posOffset>
                </wp:positionH>
                <wp:positionV relativeFrom="paragraph">
                  <wp:posOffset>52070</wp:posOffset>
                </wp:positionV>
                <wp:extent cx="125730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55pt;margin-top:4.1pt;width:98.9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1705</wp:posOffset>
                </wp:positionH>
                <wp:positionV relativeFrom="paragraph">
                  <wp:posOffset>234950</wp:posOffset>
                </wp:positionV>
                <wp:extent cx="0" cy="14630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8.5pt" to="174.15pt,1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1705</wp:posOffset>
                </wp:positionH>
                <wp:positionV relativeFrom="paragraph">
                  <wp:posOffset>23495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8.5pt" to="192.1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759460</wp:posOffset>
                </wp:positionV>
                <wp:extent cx="457200" cy="114300"/>
                <wp:effectExtent l="5080" t="8255" r="1143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5pt;margin-top:59.8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114300" cy="1600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5.8pt;width:8.95pt;height:12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4585</wp:posOffset>
                </wp:positionH>
                <wp:positionV relativeFrom="paragraph">
                  <wp:posOffset>202565</wp:posOffset>
                </wp:positionV>
                <wp:extent cx="1257300" cy="365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55pt;margin-top:15.95pt;width:98.9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1705</wp:posOffset>
                </wp:positionH>
                <wp:positionV relativeFrom="paragraph">
                  <wp:posOffset>7874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6.2pt" to="192.1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 xml:space="preserve"> – штатная</w:t>
      </w:r>
    </w:p>
    <w:p>
      <w:pPr>
        <w:pStyle w:val="2"/>
        <w:rPr>
          <w:sz w:val="24"/>
        </w:rPr>
      </w:pPr>
      <w:r>
        <w:rPr>
          <w:sz w:val="24"/>
        </w:rPr>
        <w:t xml:space="preserve">                                                        – – – – – – – – – –                          </w:t>
      </w:r>
      <w:r>
        <w:rPr>
          <w:sz w:val="24"/>
        </w:rPr>
        <w:t>численность</w:t>
      </w:r>
    </w:p>
    <w:p>
      <w:pPr>
        <w:pStyle w:val="2"/>
        <w:rPr>
          <w:sz w:val="24"/>
        </w:rPr>
      </w:pPr>
      <w:r>
        <w:rPr>
          <w:sz w:val="24"/>
        </w:rPr>
        <w:t xml:space="preserve">                                                        – – – – – – – – – –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113030</wp:posOffset>
                </wp:positionV>
                <wp:extent cx="125730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75pt;margin-top:8.9pt;width:98.9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1705</wp:posOffset>
                </wp:positionH>
                <wp:positionV relativeFrom="paragraph">
                  <wp:posOffset>29591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3.3pt" to="192.1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ind w:hanging="0"/>
        <w:jc w:val="center"/>
        <w:rPr/>
      </w:pPr>
      <w:r>
        <w:rPr>
          <w:bCs/>
          <w:sz w:val="24"/>
        </w:rPr>
        <w:t>Рис. 2. Характер</w:t>
      </w:r>
      <w:r>
        <w:rPr>
          <w:sz w:val="24"/>
        </w:rPr>
        <w:t xml:space="preserve"> взаимосвязи преступности (П), штатной численности (</w:t>
      </w:r>
      <w:r>
        <w:rPr>
          <w:sz w:val="24"/>
          <w:lang w:val="en-US"/>
        </w:rPr>
        <w:t>n</w:t>
      </w:r>
      <w:r>
        <w:rPr>
          <w:sz w:val="24"/>
        </w:rPr>
        <w:t>) и трудовой нагрузки на каждого сотрудника (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)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6:10:00Z</dcterms:created>
  <dc:creator>*</dc:creator>
  <dc:description/>
  <dc:language>en-US</dc:language>
  <cp:lastModifiedBy>*</cp:lastModifiedBy>
  <cp:lastPrinted>2004-02-19T14:03:00Z</cp:lastPrinted>
  <dcterms:modified xsi:type="dcterms:W3CDTF">2004-03-02T11:15:00Z</dcterms:modified>
  <cp:revision>5</cp:revision>
  <dc:subject/>
  <dc:title>  Нагрузка на сотрудника </dc:title>
</cp:coreProperties>
</file>