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</w:rPr>
      </w:pPr>
      <w:r>
        <w:rPr>
          <w:i/>
        </w:rPr>
        <w:t>Т а б л и ц а  1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>
          <w:b/>
          <w:bCs/>
          <w:iCs/>
        </w:rPr>
        <w:t>Динамика преступности в целом и наиболее распространенных общеуголовных преступлений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080"/>
        <w:gridCol w:w="1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ступления</w:t>
            </w:r>
          </w:p>
        </w:tc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 о д ы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3 </w:t>
            </w:r>
          </w:p>
          <w:p>
            <w:pPr>
              <w:pStyle w:val="Normal"/>
              <w:rPr/>
            </w:pPr>
            <w:r>
              <w:rPr/>
              <w:t>(1-е полу-годие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его преступлений (мл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2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904</w:t>
            </w:r>
          </w:p>
          <w:p>
            <w:pPr>
              <w:pStyle w:val="Normal"/>
              <w:rPr/>
            </w:pPr>
            <w:r>
              <w:rPr/>
              <w:t>(–5,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яжкие и особо тяжкие пре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5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9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169</w:t>
            </w:r>
          </w:p>
          <w:p>
            <w:pPr>
              <w:pStyle w:val="Normal"/>
              <w:rPr/>
            </w:pPr>
            <w:r>
              <w:rPr/>
              <w:t>(–3,4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Убийство </w:t>
            </w:r>
          </w:p>
          <w:p>
            <w:pPr>
              <w:pStyle w:val="Normal"/>
              <w:rPr/>
            </w:pPr>
            <w:r>
              <w:rPr/>
              <w:t>(с покуше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4</w:t>
            </w:r>
          </w:p>
          <w:p>
            <w:pPr>
              <w:pStyle w:val="Normal"/>
              <w:rPr/>
            </w:pPr>
            <w:r>
              <w:rPr/>
              <w:t>(–2,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мышленное причинен. тяжкого вреда здоров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7</w:t>
            </w:r>
          </w:p>
          <w:p>
            <w:pPr>
              <w:pStyle w:val="Normal"/>
              <w:rPr/>
            </w:pPr>
            <w:r>
              <w:rPr/>
              <w:t>(–5,9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Изнасилование (с покуш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7</w:t>
            </w:r>
          </w:p>
          <w:p>
            <w:pPr>
              <w:pStyle w:val="Normal"/>
              <w:rPr/>
            </w:pPr>
            <w:r>
              <w:rPr/>
              <w:t>(–11,8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б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7</w:t>
            </w:r>
          </w:p>
          <w:p>
            <w:pPr>
              <w:pStyle w:val="Normal"/>
              <w:rPr/>
            </w:pPr>
            <w:r>
              <w:rPr/>
              <w:t>(+0,8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Граб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27</w:t>
            </w:r>
          </w:p>
          <w:p>
            <w:pPr>
              <w:pStyle w:val="Normal"/>
              <w:rPr/>
            </w:pPr>
            <w:r>
              <w:rPr/>
              <w:t>(+8,9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7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278</w:t>
            </w:r>
          </w:p>
          <w:p>
            <w:pPr>
              <w:pStyle w:val="Normal"/>
              <w:rPr/>
            </w:pPr>
            <w:r>
              <w:rPr/>
              <w:t>(–1,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Сумма </w:t>
            </w:r>
          </w:p>
          <w:p>
            <w:pPr>
              <w:pStyle w:val="Normal"/>
              <w:rPr/>
            </w:pPr>
            <w:r>
              <w:rPr/>
              <w:t>строк 3–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2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both"/>
              <w:rPr/>
            </w:pPr>
            <w:r>
              <w:rPr/>
              <w:t>15711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24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36pt;width:480.75pt;height:40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0792260" r:id="rId2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510540</wp:posOffset>
                </wp:positionV>
                <wp:extent cx="0" cy="3881755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0.2pt" to="531pt,345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767840</wp:posOffset>
                </wp:positionV>
                <wp:extent cx="5372100" cy="8001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028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9.2pt" to="593.95pt,202.15pt" stroked="t" o:allowincell="f" style="position:absolute">
                <v:stroke color="black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196340</wp:posOffset>
                </wp:positionV>
                <wp:extent cx="5442585" cy="1640205"/>
                <wp:effectExtent l="8890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2480" cy="164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1" h="2583">
                              <a:moveTo>
                                <a:pt x="0" y="1528"/>
                              </a:moveTo>
                              <a:cubicBezTo>
                                <a:pt x="95" y="1331"/>
                                <a:pt x="320" y="558"/>
                                <a:pt x="585" y="343"/>
                              </a:cubicBezTo>
                              <a:cubicBezTo>
                                <a:pt x="850" y="128"/>
                                <a:pt x="1188" y="0"/>
                                <a:pt x="1590" y="238"/>
                              </a:cubicBezTo>
                              <a:cubicBezTo>
                                <a:pt x="1992" y="476"/>
                                <a:pt x="2650" y="1473"/>
                                <a:pt x="3000" y="1768"/>
                              </a:cubicBezTo>
                              <a:cubicBezTo>
                                <a:pt x="3350" y="2063"/>
                                <a:pt x="3498" y="2013"/>
                                <a:pt x="3690" y="2008"/>
                              </a:cubicBezTo>
                              <a:cubicBezTo>
                                <a:pt x="3882" y="2003"/>
                                <a:pt x="3953" y="1918"/>
                                <a:pt x="4155" y="1738"/>
                              </a:cubicBezTo>
                              <a:cubicBezTo>
                                <a:pt x="4357" y="1558"/>
                                <a:pt x="4703" y="1088"/>
                                <a:pt x="4905" y="928"/>
                              </a:cubicBezTo>
                              <a:cubicBezTo>
                                <a:pt x="5107" y="768"/>
                                <a:pt x="5218" y="768"/>
                                <a:pt x="5370" y="778"/>
                              </a:cubicBezTo>
                              <a:cubicBezTo>
                                <a:pt x="5522" y="788"/>
                                <a:pt x="5612" y="773"/>
                                <a:pt x="5820" y="988"/>
                              </a:cubicBezTo>
                              <a:cubicBezTo>
                                <a:pt x="6028" y="1203"/>
                                <a:pt x="6362" y="1810"/>
                                <a:pt x="6615" y="2068"/>
                              </a:cubicBezTo>
                              <a:cubicBezTo>
                                <a:pt x="6868" y="2326"/>
                                <a:pt x="7095" y="2483"/>
                                <a:pt x="7335" y="2533"/>
                              </a:cubicBezTo>
                              <a:cubicBezTo>
                                <a:pt x="7575" y="2583"/>
                                <a:pt x="7849" y="2505"/>
                                <a:pt x="8055" y="2368"/>
                              </a:cubicBezTo>
                              <a:cubicBezTo>
                                <a:pt x="8261" y="2231"/>
                                <a:pt x="8464" y="1849"/>
                                <a:pt x="8571" y="1712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1,2583" path="m0,1528c95,1331,320,558,585,343c850,128,1188,0,1590,238c1992,476,2650,1473,3000,1768c3350,2063,3498,2013,3690,2008c3882,2003,3953,1918,4155,1738c4357,1558,4703,1088,4905,928c5107,768,5218,768,5370,778c5522,788,5612,773,5820,988c6028,1203,6362,1810,6615,2068c6868,2326,7095,2483,7335,2533c7575,2583,7849,2505,8055,2368c8261,2231,8464,1849,8571,1712e" stroked="t" o:allowincell="f" style="position:absolute;margin-left:180pt;margin-top:94.2pt;width:428.5pt;height:129.1pt;mso-wrap-style:none;v-text-anchor:middle">
                <v:fill o:detectmouseclick="t" on="false"/>
                <v:stroke color="black" weight="1584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3555</wp:posOffset>
                </wp:positionH>
                <wp:positionV relativeFrom="paragraph">
                  <wp:posOffset>963295</wp:posOffset>
                </wp:positionV>
                <wp:extent cx="9232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гн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75.8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1. Динамика уровня шести наиболее распространенных общеуголовных преступлений </w:t>
      </w:r>
    </w:p>
    <w:p>
      <w:pPr>
        <w:pStyle w:val="Normal"/>
        <w:jc w:val="center"/>
        <w:rPr/>
      </w:pPr>
      <w:r>
        <w:rPr/>
        <w:t xml:space="preserve">(кражи, умышленные убийства, причинение тяжкого вреда здоровью, изнасилования, грабежи, </w:t>
      </w:r>
    </w:p>
    <w:p>
      <w:pPr>
        <w:pStyle w:val="Normal"/>
        <w:jc w:val="center"/>
        <w:rPr/>
      </w:pPr>
      <w:r>
        <w:rPr/>
        <w:t>разбои) и их среднесрочный прогн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              </w:t>
      </w:r>
      <w:r>
        <w:rPr>
          <w:sz w:val="24"/>
        </w:rPr>
        <w:t xml:space="preserve">Нагрузка на сотрудника </w:t>
      </w:r>
    </w:p>
    <w:p>
      <w:pPr>
        <w:pStyle w:val="2"/>
        <w:spacing w:lineRule="auto" w:line="240"/>
        <w:rPr>
          <w:sz w:val="24"/>
          <w:vertAlign w:val="subscript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16002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ступления, отнесенные к компетенции уголовного розы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5.8pt;width:125.95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ступления, отнесенные к компетенции уголовного розыс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52070</wp:posOffset>
                </wp:positionV>
                <wp:extent cx="125730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4.1pt;width:98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234950</wp:posOffset>
                </wp:positionV>
                <wp:extent cx="0" cy="146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.5pt" to="174.1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23495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8.5pt" to="192.1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759460</wp:posOffset>
                </wp:positionV>
                <wp:extent cx="457200" cy="114300"/>
                <wp:effectExtent l="5080" t="8255" r="1143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59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14300" cy="1600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5.8pt;width:8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202565</wp:posOffset>
                </wp:positionV>
                <wp:extent cx="125730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15.95pt;width:98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.2pt" to="192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– штатная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– – – – – – – – – –                          </w:t>
      </w:r>
      <w:r>
        <w:rPr>
          <w:sz w:val="24"/>
        </w:rPr>
        <w:t>численность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– – – – – – – – – –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113030</wp:posOffset>
                </wp:positionV>
                <wp:extent cx="125730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8.9pt;width:98.9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1705</wp:posOffset>
                </wp:positionH>
                <wp:positionV relativeFrom="paragraph">
                  <wp:posOffset>29591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3.3pt" to="192.1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>
          <w:bCs/>
          <w:sz w:val="24"/>
        </w:rPr>
        <w:t>Рис. 2. Характер</w:t>
      </w:r>
      <w:r>
        <w:rPr>
          <w:sz w:val="24"/>
        </w:rPr>
        <w:t xml:space="preserve"> взаимосвязи преступности (П), штатной численности (</w:t>
      </w:r>
      <w:r>
        <w:rPr>
          <w:sz w:val="24"/>
          <w:lang w:val="en-US"/>
        </w:rPr>
        <w:t>n</w:t>
      </w:r>
      <w:r>
        <w:rPr>
          <w:sz w:val="24"/>
        </w:rPr>
        <w:t>)</w:t>
      </w:r>
    </w:p>
    <w:p>
      <w:pPr>
        <w:pStyle w:val="2"/>
        <w:spacing w:lineRule="auto" w:line="240"/>
        <w:rPr/>
      </w:pPr>
      <w:r>
        <w:rPr>
          <w:sz w:val="24"/>
        </w:rPr>
        <w:t xml:space="preserve">              </w:t>
      </w:r>
      <w:r>
        <w:rPr>
          <w:sz w:val="24"/>
        </w:rPr>
        <w:t>и трудовой нагрузки на каждого сотрудника (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192"/>
        <w:rPr/>
      </w:pPr>
      <w:r>
        <w:rPr/>
      </w:r>
    </w:p>
    <w:p>
      <w:pPr>
        <w:pStyle w:val="2"/>
        <w:tabs>
          <w:tab w:val="clear" w:pos="708"/>
          <w:tab w:val="left" w:pos="6525" w:leader="none"/>
        </w:tabs>
        <w:rPr>
          <w:i/>
          <w:i/>
          <w:sz w:val="24"/>
        </w:rPr>
      </w:pPr>
      <w:r>
        <w:rPr>
          <w:i/>
          <w:sz w:val="24"/>
        </w:rPr>
        <w:t>Удельная раскрываемость■</w:t>
        <w:tab/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</w:tblGrid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4445</wp:posOffset>
                      </wp:positionV>
                      <wp:extent cx="0" cy="190436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-0.35pt" to="-3.8pt,149.5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7940</wp:posOffset>
                      </wp:positionV>
                      <wp:extent cx="4686300" cy="673100"/>
                      <wp:effectExtent l="8255" t="0" r="889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0" h="1060">
                                    <a:moveTo>
                                      <a:pt x="0" y="1060"/>
                                    </a:moveTo>
                                    <a:cubicBezTo>
                                      <a:pt x="384" y="897"/>
                                      <a:pt x="1340" y="162"/>
                                      <a:pt x="2304" y="81"/>
                                    </a:cubicBezTo>
                                    <a:cubicBezTo>
                                      <a:pt x="3268" y="0"/>
                                      <a:pt x="4938" y="473"/>
                                      <a:pt x="5784" y="576"/>
                                    </a:cubicBezTo>
                                    <a:cubicBezTo>
                                      <a:pt x="6630" y="679"/>
                                      <a:pt x="7048" y="674"/>
                                      <a:pt x="7380" y="7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0,1060" path="m0,1060c384,897,1340,162,2304,81c3268,0,4938,473,5784,576c6630,679,7048,674,7380,700e" stroked="t" o:allowincell="t" style="position:absolute;margin-left:5.2pt;margin-top:2.2pt;width:368.95pt;height:52.9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/>
              <w:t xml:space="preserve">8 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37795</wp:posOffset>
                      </wp:positionV>
                      <wp:extent cx="526351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0.85pt" to="410.6pt,10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firstLine="142"/>
        <w:rPr/>
      </w:pPr>
      <w:r>
        <w:rPr/>
        <w:t xml:space="preserve">         </w:t>
      </w:r>
      <w:r>
        <w:rPr/>
        <w:t>20 21 22 23 24  25 26 27 28 29 30  31 32 33 34 35  36 37 38 39 40 41 42 43 44 45</w:t>
      </w:r>
    </w:p>
    <w:p>
      <w:pPr>
        <w:pStyle w:val="Heading4"/>
        <w:ind w:left="-142" w:firstLine="142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дельная нагруз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Cs/>
          <w:sz w:val="24"/>
        </w:rPr>
        <w:t>Рис. 3. Зависимость удельной раскрываемости тяжких и особо тяжких преступлений</w:t>
      </w:r>
    </w:p>
    <w:p>
      <w:pPr>
        <w:pStyle w:val="2"/>
        <w:spacing w:lineRule="auto" w:line="240"/>
        <w:ind w:right="1985" w:hanging="0"/>
        <w:jc w:val="left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от среднегодовой удельной нагрузки на сотрудника уголовного розыска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по наиболее распространенным общеуголовным преступлениям</w:t>
      </w:r>
    </w:p>
    <w:p>
      <w:pPr>
        <w:pStyle w:val="Normal"/>
        <w:ind w:right="198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8"/>
        <w:gridCol w:w="304"/>
        <w:gridCol w:w="304"/>
        <w:gridCol w:w="304"/>
        <w:gridCol w:w="304"/>
        <w:gridCol w:w="304"/>
        <w:gridCol w:w="303"/>
        <w:gridCol w:w="303"/>
        <w:gridCol w:w="337"/>
        <w:gridCol w:w="303"/>
        <w:gridCol w:w="303"/>
        <w:gridCol w:w="303"/>
        <w:gridCol w:w="303"/>
        <w:gridCol w:w="337"/>
        <w:gridCol w:w="337"/>
        <w:gridCol w:w="303"/>
        <w:gridCol w:w="303"/>
        <w:gridCol w:w="303"/>
        <w:gridCol w:w="303"/>
        <w:gridCol w:w="303"/>
        <w:gridCol w:w="134"/>
        <w:gridCol w:w="170"/>
        <w:gridCol w:w="304"/>
        <w:gridCol w:w="304"/>
        <w:gridCol w:w="337"/>
        <w:gridCol w:w="606"/>
        <w:gridCol w:w="799"/>
      </w:tblGrid>
      <w:tr>
        <w:trPr/>
        <w:tc>
          <w:tcPr>
            <w:tcW w:w="6944" w:type="dxa"/>
            <w:gridSpan w:val="22"/>
            <w:tcBorders/>
          </w:tcPr>
          <w:p>
            <w:pPr>
              <w:pStyle w:val="Heading2"/>
              <w:snapToGrid w:val="false"/>
              <w:spacing w:lineRule="auto" w:line="19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Удельная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раскрываемость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 xml:space="preserve">умышленных убийств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6"/>
            <w:tcBorders/>
          </w:tcPr>
          <w:p>
            <w:pPr>
              <w:pStyle w:val="Heading2"/>
              <w:spacing w:lineRule="auto" w:line="192"/>
              <w:jc w:val="left"/>
              <w:rPr/>
            </w:pPr>
            <w:r>
              <w:rPr>
                <w:i/>
              </w:rPr>
              <w:t>Процент раскрываемости умышленных убийств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9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9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67310</wp:posOffset>
                      </wp:positionV>
                      <wp:extent cx="4457700" cy="590550"/>
                      <wp:effectExtent l="12700" t="508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0" h="930">
                                    <a:moveTo>
                                      <a:pt x="0" y="930"/>
                                    </a:moveTo>
                                    <a:cubicBezTo>
                                      <a:pt x="900" y="645"/>
                                      <a:pt x="1800" y="360"/>
                                      <a:pt x="2520" y="210"/>
                                    </a:cubicBezTo>
                                    <a:cubicBezTo>
                                      <a:pt x="3240" y="60"/>
                                      <a:pt x="3570" y="60"/>
                                      <a:pt x="4320" y="30"/>
                                    </a:cubicBezTo>
                                    <a:cubicBezTo>
                                      <a:pt x="5070" y="0"/>
                                      <a:pt x="6045" y="15"/>
                                      <a:pt x="7020" y="3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0,930" path="m0,930c900,645,1800,360,2520,210c3240,60,3570,60,4320,30c5070,0,6045,15,7020,30e" stroked="t" o:allowincell="t" style="position:absolute;margin-left:41.4pt;margin-top:5.3pt;width:350.95pt;height:46.45pt;mso-wrap-style:none;v-text-anchor:middle">
                      <v:fill o:detectmouseclick="t" on="false"/>
                      <v:stroke color="black" weight="25560" dashstyle="shortdot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88265</wp:posOffset>
                      </wp:positionV>
                      <wp:extent cx="17145" cy="3049270"/>
                      <wp:effectExtent l="21590" t="0" r="381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80" cy="304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6.95pt" to="-2.1pt,247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1590</wp:posOffset>
                      </wp:positionV>
                      <wp:extent cx="4604385" cy="949960"/>
                      <wp:effectExtent l="10160" t="9525" r="952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51" h="1496">
                                    <a:moveTo>
                                      <a:pt x="0" y="1496"/>
                                    </a:moveTo>
                                    <a:cubicBezTo>
                                      <a:pt x="422" y="1454"/>
                                      <a:pt x="1828" y="1316"/>
                                      <a:pt x="2535" y="1226"/>
                                    </a:cubicBezTo>
                                    <a:cubicBezTo>
                                      <a:pt x="3242" y="1136"/>
                                      <a:pt x="3459" y="1160"/>
                                      <a:pt x="4245" y="956"/>
                                    </a:cubicBezTo>
                                    <a:cubicBezTo>
                                      <a:pt x="5031" y="752"/>
                                      <a:pt x="6625" y="199"/>
                                      <a:pt x="7251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51,1496" path="m0,1496c422,1454,1828,1316,2535,1226c3242,1136,3459,1160,4245,956c5031,752,6625,199,7251,0e" stroked="t" o:allowincell="t" style="position:absolute;margin-left:3.05pt;margin-top:1.7pt;width:362.5pt;height:74.7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8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7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7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6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5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5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4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3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2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10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7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5143500" cy="7620"/>
                <wp:effectExtent l="635" t="38100" r="0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pt" to="431.95pt,2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20 21 22 23 24 25 26 27 28 29 30 31 32 33 34 35 36 37 38 39 40 41 42 43 44</w:t>
      </w:r>
    </w:p>
    <w:p>
      <w:pPr>
        <w:pStyle w:val="Heading1"/>
        <w:spacing w:lineRule="auto" w:line="192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Удельная нагрузка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2550</wp:posOffset>
                      </wp:positionV>
                      <wp:extent cx="457200" cy="635"/>
                      <wp:effectExtent l="9525" t="10160" r="10160" b="82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">
                                    <a:moveTo>
                                      <a:pt x="0" y="0"/>
                                    </a:moveTo>
                                    <a:cubicBezTo>
                                      <a:pt x="300" y="0"/>
                                      <a:pt x="600" y="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" path="m0,0c300,0,600,0,720,0e" stroked="t" o:allowincell="t" style="position:absolute;margin-left:0.95pt;margin-top:6.5pt;width:35.95pt;height:0pt;mso-wrap-style:none;v-text-anchor:middle">
                      <v:fill o:detectmouseclick="t" on="false"/>
                      <v:stroke color="black" weight="1908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w:rPr/>
              <w:t xml:space="preserve">□          □        –  </w:t>
            </w:r>
            <w:r>
              <w:rPr/>
              <w:t>общая раскрываемость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56515</wp:posOffset>
                      </wp:positionV>
                      <wp:extent cx="342900" cy="635"/>
                      <wp:effectExtent l="9525" t="10160" r="10160" b="825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">
                                    <a:moveTo>
                                      <a:pt x="0" y="0"/>
                                    </a:moveTo>
                                    <a:cubicBezTo>
                                      <a:pt x="225" y="0"/>
                                      <a:pt x="45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" path="m0,0c225,0,450,0,540,0e" stroked="t" o:allowincell="t" style="position:absolute;margin-left:9.95pt;margin-top:4.45pt;width:26.9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■          ■        – </w:t>
            </w:r>
            <w:r>
              <w:rPr/>
              <w:t>удельная раскрываемость</w:t>
            </w:r>
          </w:p>
        </w:tc>
      </w:tr>
    </w:tbl>
    <w:p>
      <w:pPr>
        <w:pStyle w:val="Normal"/>
        <w:ind w:right="1985" w:hanging="0"/>
        <w:rPr>
          <w:bCs/>
        </w:rPr>
      </w:pPr>
      <w:r>
        <w:rPr>
          <w:bCs/>
        </w:rPr>
      </w:r>
    </w:p>
    <w:p>
      <w:pPr>
        <w:pStyle w:val="Normal"/>
        <w:ind w:right="1985" w:hanging="0"/>
        <w:rPr/>
      </w:pPr>
      <w:r>
        <w:rPr>
          <w:bCs/>
        </w:rPr>
        <w:t>Рис. 4. Зависимость</w:t>
      </w:r>
      <w:r>
        <w:rPr/>
        <w:t xml:space="preserve"> удельной и общей раскрываемости умышленных убийств </w:t>
      </w:r>
    </w:p>
    <w:p>
      <w:pPr>
        <w:pStyle w:val="Normal"/>
        <w:ind w:right="1985" w:hanging="0"/>
        <w:rPr/>
      </w:pPr>
      <w:r>
        <w:rPr/>
        <w:t xml:space="preserve">                        </w:t>
      </w:r>
      <w:r>
        <w:rPr/>
        <w:t>от нагрузки по федеральным округам (2000–2002 г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136"/>
        <w:gridCol w:w="172"/>
        <w:gridCol w:w="308"/>
        <w:gridCol w:w="308"/>
        <w:gridCol w:w="308"/>
        <w:gridCol w:w="616"/>
        <w:gridCol w:w="840"/>
      </w:tblGrid>
      <w:tr>
        <w:trPr/>
        <w:tc>
          <w:tcPr>
            <w:tcW w:w="6912" w:type="dxa"/>
            <w:gridSpan w:val="22"/>
            <w:tcBorders/>
          </w:tcPr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Удельная </w:t>
            </w:r>
          </w:p>
          <w:p>
            <w:pPr>
              <w:pStyle w:val="Heading2"/>
              <w:spacing w:lineRule="auto" w:line="192"/>
              <w:jc w:val="left"/>
              <w:rPr/>
            </w:pPr>
            <w:r>
              <w:rPr>
                <w:i/>
              </w:rPr>
              <w:t xml:space="preserve">раскрываемость причинения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тяжкого вреда здоровью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Heading2"/>
              <w:spacing w:lineRule="auto" w:line="192"/>
              <w:jc w:val="left"/>
              <w:rPr/>
            </w:pPr>
            <w:r>
              <w:rPr>
                <w:i/>
              </w:rPr>
              <w:t xml:space="preserve">Процент раскрываемости причинения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>тяжкого вреда</w:t>
            </w:r>
          </w:p>
          <w:p>
            <w:pPr>
              <w:pStyle w:val="Heading2"/>
              <w:spacing w:lineRule="auto" w:line="192"/>
              <w:jc w:val="left"/>
              <w:rPr/>
            </w:pPr>
            <w:r>
              <w:rPr>
                <w:i/>
              </w:rPr>
              <w:t>здоровью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9685</wp:posOffset>
                      </wp:positionV>
                      <wp:extent cx="4471035" cy="2359660"/>
                      <wp:effectExtent l="10160" t="9525" r="9525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0" cy="23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41" h="3716">
                                    <a:moveTo>
                                      <a:pt x="0" y="3716"/>
                                    </a:moveTo>
                                    <a:cubicBezTo>
                                      <a:pt x="423" y="3554"/>
                                      <a:pt x="1829" y="2988"/>
                                      <a:pt x="2541" y="2738"/>
                                    </a:cubicBezTo>
                                    <a:cubicBezTo>
                                      <a:pt x="3253" y="2488"/>
                                      <a:pt x="3748" y="2590"/>
                                      <a:pt x="4275" y="2216"/>
                                    </a:cubicBezTo>
                                    <a:cubicBezTo>
                                      <a:pt x="4802" y="1842"/>
                                      <a:pt x="5244" y="865"/>
                                      <a:pt x="5705" y="496"/>
                                    </a:cubicBezTo>
                                    <a:cubicBezTo>
                                      <a:pt x="6166" y="127"/>
                                      <a:pt x="6763" y="103"/>
                                      <a:pt x="7041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41,3716" path="m0,3716c423,3554,1829,2988,2541,2738c3253,2488,3748,2590,4275,2216c4802,1842,5244,865,5705,496c6166,127,6763,103,7041,0e" stroked="t" o:allowincell="t" style="position:absolute;margin-left:41.4pt;margin-top:1.55pt;width:352pt;height:185.7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,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5080</wp:posOffset>
                      </wp:positionV>
                      <wp:extent cx="0" cy="4521835"/>
                      <wp:effectExtent l="38100" t="0" r="381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2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0.4pt" to="-3.8pt,356.4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,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9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59055</wp:posOffset>
                      </wp:positionV>
                      <wp:extent cx="4438650" cy="433070"/>
                      <wp:effectExtent l="12700" t="0" r="13335" b="133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0" cy="43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0" h="682">
                                    <a:moveTo>
                                      <a:pt x="0" y="187"/>
                                    </a:moveTo>
                                    <a:cubicBezTo>
                                      <a:pt x="392" y="170"/>
                                      <a:pt x="1205" y="0"/>
                                      <a:pt x="2370" y="82"/>
                                    </a:cubicBezTo>
                                    <a:cubicBezTo>
                                      <a:pt x="3535" y="164"/>
                                      <a:pt x="6028" y="557"/>
                                      <a:pt x="6990" y="68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0,682" path="m0,187c392,170,1205,0,2370,82c3535,164,6028,557,6990,682e" stroked="t" o:allowincell="t" style="position:absolute;margin-left:5.1pt;margin-top:4.65pt;width:349.45pt;height:34.05pt;mso-wrap-style:none;v-text-anchor:middle">
                      <v:fill o:detectmouseclick="t" on="false"/>
                      <v:stroke color="black" weight="25560" dashstyle="shortdot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8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7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4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3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2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1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7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7940</wp:posOffset>
                </wp:positionV>
                <wp:extent cx="5143500" cy="7620"/>
                <wp:effectExtent l="635" t="38100" r="0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2pt" to="431.95pt,2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20 21 22 23  24 25 26 27 28 29 30 31  32 33 34 35 36 37 38 39  40 41 42 43  44</w:t>
      </w:r>
    </w:p>
    <w:p>
      <w:pPr>
        <w:pStyle w:val="Heading1"/>
        <w:spacing w:lineRule="auto" w:line="192"/>
        <w:rPr/>
      </w:pPr>
      <w:r>
        <w:rPr/>
        <w:t>Удельная нагрузка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2550</wp:posOffset>
                      </wp:positionV>
                      <wp:extent cx="457200" cy="635"/>
                      <wp:effectExtent l="9525" t="10160" r="10160" b="825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">
                                    <a:moveTo>
                                      <a:pt x="0" y="0"/>
                                    </a:moveTo>
                                    <a:cubicBezTo>
                                      <a:pt x="300" y="0"/>
                                      <a:pt x="600" y="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" path="m0,0c300,0,600,0,720,0e" stroked="t" o:allowincell="t" style="position:absolute;margin-left:0.95pt;margin-top:6.5pt;width:35.95pt;height:0pt;mso-wrap-style:none;v-text-anchor:middle">
                      <v:fill o:detectmouseclick="t" on="false"/>
                      <v:stroke color="black" weight="1908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w:rPr/>
              <w:t xml:space="preserve">□          □        –  </w:t>
            </w:r>
            <w:r>
              <w:rPr/>
              <w:t>общая раскрываемость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56515</wp:posOffset>
                      </wp:positionV>
                      <wp:extent cx="342900" cy="635"/>
                      <wp:effectExtent l="9525" t="10160" r="10160" b="82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">
                                    <a:moveTo>
                                      <a:pt x="0" y="0"/>
                                    </a:moveTo>
                                    <a:cubicBezTo>
                                      <a:pt x="225" y="0"/>
                                      <a:pt x="45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" path="m0,0c225,0,450,0,540,0e" stroked="t" o:allowincell="t" style="position:absolute;margin-left:9.95pt;margin-top:4.45pt;width:26.9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■          ■        – </w:t>
            </w:r>
            <w:r>
              <w:rPr/>
              <w:t>удельная раскрывае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Рис. 5. Зависимость</w:t>
      </w:r>
      <w:r>
        <w:rPr>
          <w:sz w:val="24"/>
        </w:rPr>
        <w:t xml:space="preserve"> удельной и общей раскрываемости причинений тяжкого вреда здоровью 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sz w:val="24"/>
        </w:rPr>
        <w:t>от удельной нагрузки на сотрудника уголовного розыска по федеральным округам (2000–2002 гг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136"/>
        <w:gridCol w:w="172"/>
        <w:gridCol w:w="308"/>
        <w:gridCol w:w="308"/>
        <w:gridCol w:w="308"/>
        <w:gridCol w:w="616"/>
        <w:gridCol w:w="840"/>
      </w:tblGrid>
      <w:tr>
        <w:trPr/>
        <w:tc>
          <w:tcPr>
            <w:tcW w:w="6912" w:type="dxa"/>
            <w:gridSpan w:val="22"/>
            <w:tcBorders/>
          </w:tcPr>
          <w:p>
            <w:pPr>
              <w:pStyle w:val="Heading2"/>
              <w:snapToGrid w:val="false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Удельная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раскрываемость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разбоев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Heading2"/>
              <w:snapToGrid w:val="false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Heading2"/>
              <w:spacing w:lineRule="auto" w:line="192"/>
              <w:jc w:val="left"/>
              <w:rPr/>
            </w:pPr>
            <w:r>
              <w:rPr>
                <w:i/>
              </w:rPr>
              <w:t xml:space="preserve">раскрываемости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>разбоев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9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9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0480</wp:posOffset>
                      </wp:positionV>
                      <wp:extent cx="4347210" cy="1726565"/>
                      <wp:effectExtent l="10160" t="10160" r="1016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7360" cy="172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6" h="2719">
                                    <a:moveTo>
                                      <a:pt x="0" y="1916"/>
                                    </a:moveTo>
                                    <a:cubicBezTo>
                                      <a:pt x="393" y="2017"/>
                                      <a:pt x="1595" y="2719"/>
                                      <a:pt x="2346" y="2520"/>
                                    </a:cubicBezTo>
                                    <a:cubicBezTo>
                                      <a:pt x="3097" y="2321"/>
                                      <a:pt x="3756" y="1140"/>
                                      <a:pt x="4506" y="720"/>
                                    </a:cubicBezTo>
                                    <a:cubicBezTo>
                                      <a:pt x="5256" y="300"/>
                                      <a:pt x="6456" y="120"/>
                                      <a:pt x="684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6,2719" path="m0,1916c393,2017,1595,2719,2346,2520c3097,2321,3756,1140,4506,720c5256,300,6456,120,6846,0e" stroked="t" o:allowincell="t" style="position:absolute;margin-left:41.4pt;margin-top:2.4pt;width:342.25pt;height:135.9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1755</wp:posOffset>
                      </wp:positionV>
                      <wp:extent cx="17145" cy="3049270"/>
                      <wp:effectExtent l="21590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80" cy="304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5.65pt" to="-2.6pt,245.7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06045</wp:posOffset>
                      </wp:positionV>
                      <wp:extent cx="4229100" cy="623570"/>
                      <wp:effectExtent l="12700" t="0" r="13335" b="133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0" h="982">
                                    <a:moveTo>
                                      <a:pt x="0" y="802"/>
                                    </a:moveTo>
                                    <a:cubicBezTo>
                                      <a:pt x="930" y="592"/>
                                      <a:pt x="1860" y="382"/>
                                      <a:pt x="2520" y="262"/>
                                    </a:cubicBezTo>
                                    <a:cubicBezTo>
                                      <a:pt x="3180" y="142"/>
                                      <a:pt x="3629" y="0"/>
                                      <a:pt x="3960" y="82"/>
                                    </a:cubicBezTo>
                                    <a:cubicBezTo>
                                      <a:pt x="4291" y="164"/>
                                      <a:pt x="4059" y="603"/>
                                      <a:pt x="4509" y="753"/>
                                    </a:cubicBezTo>
                                    <a:cubicBezTo>
                                      <a:pt x="4959" y="903"/>
                                      <a:pt x="6212" y="934"/>
                                      <a:pt x="6660" y="982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0,982" path="m0,802c930,592,1860,382,2520,262c3180,142,3629,0,3960,82c4291,164,4059,603,4509,753c4959,903,6212,934,6660,982e" stroked="t" o:allowincell="t" style="position:absolute;margin-left:5.2pt;margin-top:8.35pt;width:332.95pt;height:49.05pt;mso-wrap-style:none;v-text-anchor:middle">
                      <v:fill o:detectmouseclick="t" on="false"/>
                      <v:stroke color="black" weight="25560" dashstyle="shortdot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8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7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7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5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9"/>
              </w:rPr>
            </w:pPr>
            <w:r>
              <w:rPr>
                <w:sz w:val="19"/>
              </w:rPr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4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3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2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1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7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143500" cy="7620"/>
                <wp:effectExtent l="635" t="38100" r="0" b="311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431.95pt,2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20 21 22 23 24 25 26 27 28 29 30 31 32 33  34 35 36 37 38 39  40 41 42 43  44</w:t>
      </w:r>
    </w:p>
    <w:p>
      <w:pPr>
        <w:pStyle w:val="Heading1"/>
        <w:spacing w:lineRule="auto" w:line="192"/>
        <w:rPr/>
      </w:pPr>
      <w:r>
        <w:rPr/>
        <w:t xml:space="preserve">      </w:t>
      </w:r>
      <w:r>
        <w:rPr/>
        <w:t>Удельная нагрузка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2550</wp:posOffset>
                      </wp:positionV>
                      <wp:extent cx="457200" cy="635"/>
                      <wp:effectExtent l="9525" t="10160" r="10160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">
                                    <a:moveTo>
                                      <a:pt x="0" y="0"/>
                                    </a:moveTo>
                                    <a:cubicBezTo>
                                      <a:pt x="300" y="0"/>
                                      <a:pt x="600" y="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" path="m0,0c300,0,600,0,720,0e" stroked="t" o:allowincell="t" style="position:absolute;margin-left:0.95pt;margin-top:6.5pt;width:35.95pt;height:0pt;mso-wrap-style:none;v-text-anchor:middle">
                      <v:fill o:detectmouseclick="t" on="false"/>
                      <v:stroke color="black" weight="1908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w:rPr/>
              <w:t xml:space="preserve">□          □        –  </w:t>
            </w:r>
            <w:r>
              <w:rPr/>
              <w:t>общая раскрываемость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56515</wp:posOffset>
                      </wp:positionV>
                      <wp:extent cx="342900" cy="635"/>
                      <wp:effectExtent l="9525" t="10160" r="10160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">
                                    <a:moveTo>
                                      <a:pt x="0" y="0"/>
                                    </a:moveTo>
                                    <a:cubicBezTo>
                                      <a:pt x="225" y="0"/>
                                      <a:pt x="45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" path="m0,0c225,0,450,0,540,0e" stroked="t" o:allowincell="t" style="position:absolute;margin-left:9.95pt;margin-top:4.45pt;width:26.9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■          ■        – </w:t>
            </w:r>
            <w:r>
              <w:rPr/>
              <w:t>удельная раскрываемость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Cs/>
          <w:sz w:val="24"/>
        </w:rPr>
        <w:t xml:space="preserve">                     </w:t>
      </w:r>
      <w:r>
        <w:rPr>
          <w:bCs/>
          <w:sz w:val="24"/>
        </w:rPr>
        <w:t>Рис. 6. Зависимость</w:t>
      </w:r>
      <w:r>
        <w:rPr>
          <w:sz w:val="24"/>
        </w:rPr>
        <w:t xml:space="preserve"> удельной и общей раскрываемости разбоев 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от удельной нагрузки на сотрудников уголовного розыска 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по федеральным округам (2000–2002 гг.)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Примечание: данные о раскрываемости взяты за 2001 г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136"/>
        <w:gridCol w:w="172"/>
        <w:gridCol w:w="308"/>
        <w:gridCol w:w="308"/>
        <w:gridCol w:w="308"/>
        <w:gridCol w:w="616"/>
        <w:gridCol w:w="840"/>
      </w:tblGrid>
      <w:tr>
        <w:trPr/>
        <w:tc>
          <w:tcPr>
            <w:tcW w:w="698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Удельная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раскрываемость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краж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Heading2"/>
              <w:snapToGrid w:val="false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цент </w:t>
            </w:r>
          </w:p>
          <w:p>
            <w:pPr>
              <w:pStyle w:val="Heading2"/>
              <w:spacing w:lineRule="auto" w:line="192"/>
              <w:jc w:val="left"/>
              <w:rPr/>
            </w:pPr>
            <w:r>
              <w:rPr>
                <w:i/>
              </w:rPr>
              <w:t xml:space="preserve">раскрываемости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>краж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55245</wp:posOffset>
                      </wp:positionV>
                      <wp:extent cx="4457700" cy="1714500"/>
                      <wp:effectExtent l="10160" t="9525" r="9525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0" h="2700">
                                    <a:moveTo>
                                      <a:pt x="0" y="2700"/>
                                    </a:moveTo>
                                    <a:cubicBezTo>
                                      <a:pt x="431" y="2619"/>
                                      <a:pt x="1853" y="2589"/>
                                      <a:pt x="2589" y="2216"/>
                                    </a:cubicBezTo>
                                    <a:cubicBezTo>
                                      <a:pt x="3325" y="1843"/>
                                      <a:pt x="3681" y="830"/>
                                      <a:pt x="4419" y="461"/>
                                    </a:cubicBezTo>
                                    <a:cubicBezTo>
                                      <a:pt x="5157" y="92"/>
                                      <a:pt x="6478" y="96"/>
                                      <a:pt x="702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0,2700" path="m0,2700c431,2619,1853,2589,2589,2216c3325,1843,3681,830,4419,461c5157,92,6478,96,7020,0e" stroked="t" o:allowincell="t" style="position:absolute;margin-left:5.2pt;margin-top:4.35pt;width:350.95pt;height:134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8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9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48895</wp:posOffset>
                      </wp:positionV>
                      <wp:extent cx="17145" cy="3049270"/>
                      <wp:effectExtent l="21590" t="0" r="3810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280" cy="304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3.85pt" to="-2.5pt,243.9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6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8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4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7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2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160" simplePos="0" locked="0" layoutInCell="1" allowOverlap="1" relativeHeight="4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9685</wp:posOffset>
                      </wp:positionV>
                      <wp:extent cx="4623435" cy="161925"/>
                      <wp:effectExtent l="13335" t="13335" r="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34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1" h="255">
                                    <a:moveTo>
                                      <a:pt x="0" y="255"/>
                                    </a:moveTo>
                                    <a:cubicBezTo>
                                      <a:pt x="737" y="240"/>
                                      <a:pt x="3284" y="187"/>
                                      <a:pt x="4425" y="150"/>
                                    </a:cubicBezTo>
                                    <a:cubicBezTo>
                                      <a:pt x="5566" y="113"/>
                                      <a:pt x="6407" y="59"/>
                                      <a:pt x="6844" y="34"/>
                                    </a:cubicBezTo>
                                    <a:cubicBezTo>
                                      <a:pt x="7281" y="9"/>
                                      <a:pt x="7007" y="7"/>
                                      <a:pt x="705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255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1,255" path="m0,255c737,240,3284,187,4425,150c5566,113,6407,59,6844,34c7281,9,7007,7,7050,0e" stroked="t" o:allowincell="t" style="position:absolute;margin-left:41.4pt;margin-top:1.55pt;width:364pt;height:12.7pt;mso-wrap-style:none;v-text-anchor:middle">
                      <v:fill o:detectmouseclick="t" on="false"/>
                      <v:stroke color="black" weight="25560" dashstyle="shortdot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■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8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□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4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6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3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2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1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56210</wp:posOffset>
                      </wp:positionV>
                      <wp:extent cx="5143500" cy="7620"/>
                      <wp:effectExtent l="635" t="38100" r="0" b="311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436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2.3pt" to="437.35pt,12.8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737" w:hanging="0"/>
        <w:rPr/>
      </w:pPr>
      <w:r>
        <w:rPr/>
        <w:t xml:space="preserve">          </w:t>
      </w:r>
      <w:r>
        <w:rPr/>
        <w:t>20 21 22 23 24 25 26 27 28 29 30 31 32 33  34 35 36 37 38  39 40  41 42 43  44</w:t>
      </w:r>
    </w:p>
    <w:p>
      <w:pPr>
        <w:pStyle w:val="Heading1"/>
        <w:spacing w:lineRule="auto" w:line="192"/>
        <w:rPr/>
      </w:pPr>
      <w:r>
        <w:rPr/>
        <w:t xml:space="preserve">   </w:t>
      </w:r>
      <w:r>
        <w:rPr/>
        <w:t>Удельная нагрузка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82550</wp:posOffset>
                      </wp:positionV>
                      <wp:extent cx="457200" cy="635"/>
                      <wp:effectExtent l="9525" t="10160" r="10160" b="82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">
                                    <a:moveTo>
                                      <a:pt x="0" y="0"/>
                                    </a:moveTo>
                                    <a:cubicBezTo>
                                      <a:pt x="300" y="0"/>
                                      <a:pt x="600" y="0"/>
                                      <a:pt x="720" y="0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" path="m0,0c300,0,600,0,720,0e" stroked="t" o:allowincell="t" style="position:absolute;margin-left:0.95pt;margin-top:6.5pt;width:35.95pt;height:0pt;mso-wrap-style:none;v-text-anchor:middle">
                      <v:fill o:detectmouseclick="t" on="false"/>
                      <v:stroke color="black" weight="19080" dashstyle="shortdot" joinstyle="round" endcap="round"/>
                      <w10:wrap type="none"/>
                    </v:shape>
                  </w:pict>
                </mc:Fallback>
              </mc:AlternateContent>
            </w:r>
            <w:r>
              <w:rPr/>
              <w:t xml:space="preserve">□          □        –  </w:t>
            </w:r>
            <w:r>
              <w:rPr/>
              <w:t>общая раскрываемость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19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56515</wp:posOffset>
                      </wp:positionV>
                      <wp:extent cx="342900" cy="635"/>
                      <wp:effectExtent l="9525" t="10160" r="10160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">
                                    <a:moveTo>
                                      <a:pt x="0" y="0"/>
                                    </a:moveTo>
                                    <a:cubicBezTo>
                                      <a:pt x="225" y="0"/>
                                      <a:pt x="45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" path="m0,0c225,0,450,0,540,0e" stroked="t" o:allowincell="t" style="position:absolute;margin-left:9.95pt;margin-top:4.45pt;width:26.95pt;height:0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■          ■        – </w:t>
            </w:r>
            <w:r>
              <w:rPr/>
              <w:t>удельная раскрывае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/>
        <w:ind w:right="1985" w:hanging="0"/>
        <w:jc w:val="left"/>
        <w:rPr>
          <w:bCs/>
          <w:sz w:val="24"/>
        </w:rPr>
      </w:pPr>
      <w:r>
        <w:rPr>
          <w:bCs/>
          <w:sz w:val="24"/>
        </w:rPr>
        <w:t xml:space="preserve">                  </w:t>
      </w:r>
      <w:r>
        <w:rPr>
          <w:bCs/>
          <w:sz w:val="24"/>
        </w:rPr>
        <w:t xml:space="preserve">Рис. 7. Зависимость удельной и общей раскрываемости краж 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Cs/>
          <w:sz w:val="24"/>
        </w:rPr>
        <w:t xml:space="preserve">                     </w:t>
      </w:r>
      <w:r>
        <w:rPr>
          <w:bCs/>
          <w:sz w:val="24"/>
        </w:rPr>
        <w:t>от удельной нагрузки на сотрудников уголо</w:t>
      </w:r>
      <w:r>
        <w:rPr>
          <w:sz w:val="24"/>
        </w:rPr>
        <w:t xml:space="preserve">вного розыска 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по федеральным округам (за 2000–2002 гг.)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i/>
          <w:i/>
          <w:iCs/>
        </w:rPr>
      </w:pPr>
      <w:r>
        <w:rPr>
          <w:i/>
          <w:iCs/>
        </w:rPr>
        <w:t>Т а б л и ц а  11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ачественная характеристика кадрового состава уголовного розыска и показатели его движени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о федеральным округам в 2002 г.)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24"/>
        <w:gridCol w:w="1339"/>
        <w:gridCol w:w="1712"/>
        <w:gridCol w:w="1708"/>
        <w:gridCol w:w="1367"/>
        <w:gridCol w:w="1503"/>
        <w:gridCol w:w="1645"/>
        <w:gridCol w:w="1605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деральные округа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чественные характеристики кадрового состав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вижение кадров уголовного розыска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пытного ядра профессионалов в возрасте от 40 до 50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квалиф. сотрудников (стаж работы свыше </w:t>
            </w:r>
          </w:p>
          <w:p>
            <w:pPr>
              <w:pStyle w:val="Normal"/>
              <w:rPr/>
            </w:pPr>
            <w:r>
              <w:rPr/>
              <w:t>3 ле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 сотрудников, имеющих высшее юридическое образова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сотрудников, имеющих среднее</w:t>
            </w:r>
          </w:p>
          <w:p>
            <w:pPr>
              <w:pStyle w:val="Normal"/>
              <w:rPr/>
            </w:pPr>
            <w:r>
              <w:rPr/>
              <w:t>юридическое образ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уволенных в отчетном период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уволенных из числа лиц со стажем работы в УР не менее 3 л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уволившихся по собственному желанию (от штатной числ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комплект штатной численности (в % </w:t>
            </w:r>
          </w:p>
          <w:p>
            <w:pPr>
              <w:pStyle w:val="Normal"/>
              <w:rPr/>
            </w:pPr>
            <w:r>
              <w:rPr/>
              <w:t>к штатной численности)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Центральны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еверо-Западны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,6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ж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олж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ль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бирск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льневосточны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"/>
        <w:gridCol w:w="398"/>
        <w:gridCol w:w="300"/>
        <w:gridCol w:w="300"/>
        <w:gridCol w:w="300"/>
        <w:gridCol w:w="299"/>
        <w:gridCol w:w="299"/>
        <w:gridCol w:w="299"/>
        <w:gridCol w:w="299"/>
        <w:gridCol w:w="337"/>
        <w:gridCol w:w="299"/>
        <w:gridCol w:w="299"/>
        <w:gridCol w:w="300"/>
        <w:gridCol w:w="341"/>
        <w:gridCol w:w="385"/>
        <w:gridCol w:w="337"/>
        <w:gridCol w:w="300"/>
        <w:gridCol w:w="300"/>
        <w:gridCol w:w="300"/>
        <w:gridCol w:w="300"/>
        <w:gridCol w:w="300"/>
        <w:gridCol w:w="133"/>
        <w:gridCol w:w="167"/>
        <w:gridCol w:w="300"/>
        <w:gridCol w:w="300"/>
        <w:gridCol w:w="337"/>
        <w:gridCol w:w="572"/>
        <w:gridCol w:w="744"/>
      </w:tblGrid>
      <w:tr>
        <w:trPr/>
        <w:tc>
          <w:tcPr>
            <w:tcW w:w="7044" w:type="dxa"/>
            <w:gridSpan w:val="23"/>
            <w:tcBorders/>
          </w:tcPr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цент лиц, уволившихс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 собственному желанию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Heading2"/>
              <w:snapToGrid w:val="false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6985</wp:posOffset>
                      </wp:positionV>
                      <wp:extent cx="0" cy="238887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8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0.55pt" to="-3.95pt,188.6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6,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9685</wp:posOffset>
                      </wp:positionV>
                      <wp:extent cx="4429125" cy="1590675"/>
                      <wp:effectExtent l="12065" t="12065" r="11430" b="1143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908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5" h="2505">
                                    <a:moveTo>
                                      <a:pt x="0" y="2505"/>
                                    </a:moveTo>
                                    <a:cubicBezTo>
                                      <a:pt x="685" y="2193"/>
                                      <a:pt x="2948" y="1047"/>
                                      <a:pt x="4110" y="630"/>
                                    </a:cubicBezTo>
                                    <a:cubicBezTo>
                                      <a:pt x="5272" y="213"/>
                                      <a:pt x="6378" y="131"/>
                                      <a:pt x="6975" y="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5,2505" path="m0,2505c685,2193,2948,1047,4110,630c5272,213,6378,131,6975,0e" stroked="t" o:allowincell="t" style="position:absolute;margin-left:32.4pt;margin-top:1.55pt;width:348.7pt;height:125.2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5,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Ц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-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5,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4,0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2870</wp:posOffset>
                      </wp:positionV>
                      <wp:extent cx="4846320" cy="13335"/>
                      <wp:effectExtent l="635" t="38100" r="635" b="254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463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8.1pt" to="377.6pt,9.1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●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737" w:hanging="0"/>
        <w:rPr/>
      </w:pPr>
      <w:r>
        <w:rPr>
          <w:spacing w:val="-14"/>
        </w:rPr>
        <w:t xml:space="preserve">              </w:t>
      </w:r>
      <w:r>
        <w:rPr>
          <w:spacing w:val="-14"/>
        </w:rPr>
        <w:t>20   21  22 23  24  25  26  27  28   29  30  31  32  33    34   35  36  37 38  39  40  41  42  43   44</w:t>
      </w:r>
    </w:p>
    <w:p>
      <w:pPr>
        <w:pStyle w:val="Heading1"/>
        <w:spacing w:lineRule="auto" w:line="192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Удельная нагруз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1985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Рис. 8. Зависимость процента лиц, уволившихся по собственному желанию </w:t>
      </w:r>
    </w:p>
    <w:p>
      <w:pPr>
        <w:pStyle w:val="Normal"/>
        <w:ind w:right="1985" w:hanging="0"/>
        <w:rPr/>
      </w:pPr>
      <w:r>
        <w:rPr>
          <w:bCs/>
        </w:rPr>
        <w:t xml:space="preserve">                   </w:t>
      </w:r>
      <w:r>
        <w:rPr>
          <w:bCs/>
        </w:rPr>
        <w:t xml:space="preserve">(сотрудников уголовного розыска) </w:t>
      </w:r>
      <w:r>
        <w:rPr/>
        <w:t xml:space="preserve">от удельной нагрузки </w:t>
      </w:r>
    </w:p>
    <w:p>
      <w:pPr>
        <w:pStyle w:val="Normal"/>
        <w:ind w:right="1985" w:hanging="0"/>
        <w:rPr/>
      </w:pPr>
      <w:r>
        <w:rPr/>
        <w:t xml:space="preserve">                    </w:t>
      </w:r>
      <w:r>
        <w:rPr/>
        <w:t>по федеральным округам России (по данным за 2002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4"/>
        <w:gridCol w:w="298"/>
        <w:gridCol w:w="298"/>
        <w:gridCol w:w="299"/>
        <w:gridCol w:w="299"/>
        <w:gridCol w:w="299"/>
        <w:gridCol w:w="299"/>
        <w:gridCol w:w="299"/>
        <w:gridCol w:w="337"/>
        <w:gridCol w:w="327"/>
        <w:gridCol w:w="299"/>
        <w:gridCol w:w="300"/>
        <w:gridCol w:w="385"/>
        <w:gridCol w:w="341"/>
        <w:gridCol w:w="337"/>
        <w:gridCol w:w="300"/>
        <w:gridCol w:w="300"/>
        <w:gridCol w:w="300"/>
        <w:gridCol w:w="300"/>
        <w:gridCol w:w="300"/>
        <w:gridCol w:w="132"/>
        <w:gridCol w:w="168"/>
        <w:gridCol w:w="300"/>
        <w:gridCol w:w="300"/>
        <w:gridCol w:w="337"/>
        <w:gridCol w:w="570"/>
        <w:gridCol w:w="739"/>
      </w:tblGrid>
      <w:tr>
        <w:trPr/>
        <w:tc>
          <w:tcPr>
            <w:tcW w:w="7050" w:type="dxa"/>
            <w:gridSpan w:val="22"/>
            <w:tcBorders/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 xml:space="preserve">Процент квалифицированной </w:t>
            </w:r>
          </w:p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 xml:space="preserve">части сотрудников 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4" w:type="dxa"/>
            <w:gridSpan w:val="6"/>
            <w:tcBorders/>
          </w:tcPr>
          <w:p>
            <w:pPr>
              <w:pStyle w:val="Heading2"/>
              <w:snapToGrid w:val="false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5,5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5,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4,5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4,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3,5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5255</wp:posOffset>
                      </wp:positionV>
                      <wp:extent cx="4343400" cy="897890"/>
                      <wp:effectExtent l="11430" t="0" r="12065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0" h="1414">
                                    <a:moveTo>
                                      <a:pt x="0" y="694"/>
                                    </a:moveTo>
                                    <a:cubicBezTo>
                                      <a:pt x="577" y="598"/>
                                      <a:pt x="2319" y="0"/>
                                      <a:pt x="3459" y="120"/>
                                    </a:cubicBezTo>
                                    <a:cubicBezTo>
                                      <a:pt x="4599" y="240"/>
                                      <a:pt x="6136" y="1145"/>
                                      <a:pt x="684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0,1414" path="m0,694c577,598,2319,0,3459,120c4599,240,6136,1145,6840,1414e" stroked="t" o:allowincell="t" style="position:absolute;margin-left:-5.4pt;margin-top:10.65pt;width:341.95pt;height:70.65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3,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Ю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2,5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37820</wp:posOffset>
                      </wp:positionV>
                      <wp:extent cx="15240" cy="2287270"/>
                      <wp:effectExtent l="23495" t="635" r="3810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120" cy="228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26.6pt" to="-3.2pt,206.6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●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2,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1,5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С-З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1,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0,5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Д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40,0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У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39,5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737" w:hanging="0"/>
        <w:rPr>
          <w:spacing w:val="-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143500" cy="7620"/>
                <wp:effectExtent l="635" t="38100" r="0" b="311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431.95pt,2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</w:rPr>
        <w:t xml:space="preserve">             </w:t>
      </w:r>
      <w:r>
        <w:rPr>
          <w:spacing w:val="-14"/>
        </w:rPr>
        <w:t>20   21   22  23  24  25  26 27  28   29  30 31   32    33   34  35   36 37  38  39  40  41  42  43  44</w:t>
      </w:r>
    </w:p>
    <w:p>
      <w:pPr>
        <w:pStyle w:val="Heading1"/>
        <w:spacing w:lineRule="auto" w:line="192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Удельная нагруз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ind w:right="1985" w:hanging="0"/>
        <w:jc w:val="lef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Рис. 9. Зависимость доли квалифицированных сотрудников уголовного розыска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Cs/>
          <w:sz w:val="24"/>
        </w:rPr>
        <w:t xml:space="preserve">                          </w:t>
      </w:r>
      <w:r>
        <w:rPr>
          <w:bCs/>
          <w:sz w:val="24"/>
        </w:rPr>
        <w:t>(стаж работы свыше 3-х ле</w:t>
      </w:r>
      <w:r>
        <w:rPr>
          <w:sz w:val="24"/>
        </w:rPr>
        <w:t>т) от удельной нагрузки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по федеральным округам (по данным за 2002 г.)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98"/>
        <w:gridCol w:w="299"/>
        <w:gridCol w:w="299"/>
        <w:gridCol w:w="298"/>
        <w:gridCol w:w="298"/>
        <w:gridCol w:w="297"/>
        <w:gridCol w:w="296"/>
        <w:gridCol w:w="296"/>
        <w:gridCol w:w="337"/>
        <w:gridCol w:w="296"/>
        <w:gridCol w:w="296"/>
        <w:gridCol w:w="361"/>
        <w:gridCol w:w="363"/>
        <w:gridCol w:w="337"/>
        <w:gridCol w:w="337"/>
        <w:gridCol w:w="332"/>
        <w:gridCol w:w="297"/>
        <w:gridCol w:w="297"/>
        <w:gridCol w:w="297"/>
        <w:gridCol w:w="297"/>
        <w:gridCol w:w="132"/>
        <w:gridCol w:w="166"/>
        <w:gridCol w:w="297"/>
        <w:gridCol w:w="297"/>
        <w:gridCol w:w="337"/>
        <w:gridCol w:w="561"/>
        <w:gridCol w:w="717"/>
      </w:tblGrid>
      <w:tr>
        <w:trPr/>
        <w:tc>
          <w:tcPr>
            <w:tcW w:w="7089" w:type="dxa"/>
            <w:gridSpan w:val="22"/>
            <w:tcBorders/>
          </w:tcPr>
          <w:p>
            <w:pPr>
              <w:pStyle w:val="Heading2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цент лиц с профессиональным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ытом и в возрасте 40-50 л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оставе подразделений УР</w:t>
            </w:r>
          </w:p>
          <w:p>
            <w:pPr>
              <w:pStyle w:val="Heading2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5" w:type="dxa"/>
            <w:gridSpan w:val="6"/>
            <w:tcBorders/>
          </w:tcPr>
          <w:p>
            <w:pPr>
              <w:pStyle w:val="Heading2"/>
              <w:snapToGrid w:val="false"/>
              <w:spacing w:lineRule="auto" w:line="19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1,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10,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62560</wp:posOffset>
                      </wp:positionV>
                      <wp:extent cx="0" cy="225044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5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2.8pt" to="-4.45pt,189.95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9,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8735</wp:posOffset>
                      </wp:positionV>
                      <wp:extent cx="4518025" cy="856615"/>
                      <wp:effectExtent l="12065" t="0" r="11430" b="114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8000" cy="85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15" h="1349">
                                    <a:moveTo>
                                      <a:pt x="0" y="591"/>
                                    </a:moveTo>
                                    <a:cubicBezTo>
                                      <a:pt x="550" y="514"/>
                                      <a:pt x="2129" y="0"/>
                                      <a:pt x="3315" y="126"/>
                                    </a:cubicBezTo>
                                    <a:cubicBezTo>
                                      <a:pt x="4501" y="252"/>
                                      <a:pt x="6323" y="1094"/>
                                      <a:pt x="7115" y="1349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15,1349" path="m0,591c550,514,2129,0,3315,126c4501,252,6323,1094,7115,1349e" stroked="t" o:allowincell="t" style="position:absolute;margin-left:41.4pt;margin-top:3.05pt;width:355.7pt;height:67.4pt;mso-wrap-style:none;v-text-anchor:middle">
                      <v:fill o:detectmouseclick="t" on="false"/>
                      <v:stroke color="black" weight="2232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9,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П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8,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-З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8,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7,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Д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6,5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/>
              <w:t>6,0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61290</wp:posOffset>
                      </wp:positionV>
                      <wp:extent cx="4846320" cy="13335"/>
                      <wp:effectExtent l="635" t="38100" r="635" b="254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463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2.7pt" to="377.1pt,13.7pt" stroked="t" o:allowincell="t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ind w:right="-737" w:hanging="0"/>
        <w:rPr/>
      </w:pPr>
      <w:r>
        <w:rPr>
          <w:spacing w:val="-14"/>
        </w:rPr>
        <w:t xml:space="preserve">              </w:t>
      </w:r>
      <w:r>
        <w:rPr>
          <w:spacing w:val="-14"/>
        </w:rPr>
        <w:t>20   21  22  23  24  25 26  27   28  29  30  31   32   33   34  35   36 37   38 39  40   41  42  43  44</w:t>
      </w:r>
    </w:p>
    <w:p>
      <w:pPr>
        <w:pStyle w:val="Heading1"/>
        <w:spacing w:lineRule="auto" w:line="192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Удельная нагруз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Cs/>
          <w:sz w:val="24"/>
        </w:rPr>
        <w:t xml:space="preserve">Рис. 10. Зависимость относительной численности (процент в структуре подразделений) </w:t>
      </w:r>
    </w:p>
    <w:p>
      <w:pPr>
        <w:pStyle w:val="2"/>
        <w:spacing w:lineRule="auto" w:line="240"/>
        <w:ind w:right="1985" w:hanging="0"/>
        <w:jc w:val="left"/>
        <w:rPr>
          <w:bCs/>
          <w:sz w:val="24"/>
        </w:rPr>
      </w:pPr>
      <w:r>
        <w:rPr>
          <w:bCs/>
          <w:sz w:val="24"/>
        </w:rPr>
        <w:t xml:space="preserve">                    </w:t>
      </w:r>
      <w:r>
        <w:rPr>
          <w:bCs/>
          <w:sz w:val="24"/>
        </w:rPr>
        <w:t xml:space="preserve">профессионального ядра сотрудников от удельной нагрузки </w:t>
      </w:r>
    </w:p>
    <w:p>
      <w:pPr>
        <w:pStyle w:val="2"/>
        <w:spacing w:lineRule="auto" w:line="240"/>
        <w:ind w:right="1985" w:hanging="0"/>
        <w:jc w:val="left"/>
        <w:rPr>
          <w:bCs/>
          <w:sz w:val="24"/>
        </w:rPr>
      </w:pPr>
      <w:r>
        <w:rPr>
          <w:bCs/>
          <w:sz w:val="24"/>
        </w:rPr>
        <w:t xml:space="preserve">                              </w:t>
      </w:r>
      <w:r>
        <w:rPr>
          <w:bCs/>
          <w:sz w:val="24"/>
        </w:rPr>
        <w:t>по федеральным  округам (по данным за 2002 г.)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jc w:val="center"/>
        <w:rPr/>
      </w:pPr>
      <w:r>
        <w:rPr>
          <w:bCs/>
          <w:i/>
          <w:sz w:val="24"/>
        </w:rPr>
        <w:t xml:space="preserve">                                                                         </w:t>
      </w:r>
      <w:r>
        <w:rPr>
          <w:bCs/>
          <w:i/>
          <w:sz w:val="24"/>
        </w:rPr>
        <w:t>Т а б л и ц а – с х е м а</w:t>
      </w:r>
      <w:r>
        <w:rPr>
          <w:bCs/>
          <w:i/>
          <w:sz w:val="26"/>
        </w:rPr>
        <w:t xml:space="preserve"> </w:t>
      </w:r>
    </w:p>
    <w:p>
      <w:pPr>
        <w:pStyle w:val="2"/>
        <w:spacing w:lineRule="auto" w:line="240"/>
        <w:jc w:val="right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2"/>
        <w:spacing w:lineRule="auto" w:line="240"/>
        <w:ind w:right="1985" w:hanging="0"/>
        <w:jc w:val="left"/>
        <w:rPr>
          <w:b/>
          <w:b/>
          <w:bCs/>
          <w:iCs/>
          <w:sz w:val="25"/>
        </w:rPr>
      </w:pPr>
      <w:r>
        <w:rPr>
          <w:b/>
          <w:bCs/>
          <w:iCs/>
          <w:sz w:val="25"/>
        </w:rPr>
        <w:t xml:space="preserve">                </w:t>
      </w:r>
      <w:r>
        <w:rPr>
          <w:b/>
          <w:bCs/>
          <w:iCs/>
          <w:sz w:val="25"/>
        </w:rPr>
        <w:t xml:space="preserve">Комплексное представление интервалов удельной нагрузки, </w:t>
      </w:r>
    </w:p>
    <w:p>
      <w:pPr>
        <w:pStyle w:val="2"/>
        <w:spacing w:lineRule="auto" w:line="240"/>
        <w:ind w:right="1985" w:hanging="0"/>
        <w:jc w:val="left"/>
        <w:rPr>
          <w:b/>
          <w:b/>
          <w:bCs/>
          <w:iCs/>
          <w:sz w:val="25"/>
        </w:rPr>
      </w:pPr>
      <w:r>
        <w:rPr>
          <w:b/>
          <w:bCs/>
          <w:iCs/>
          <w:sz w:val="25"/>
        </w:rPr>
        <w:t xml:space="preserve">            </w:t>
      </w:r>
      <w:r>
        <w:rPr>
          <w:b/>
          <w:bCs/>
          <w:iCs/>
          <w:sz w:val="25"/>
        </w:rPr>
        <w:t xml:space="preserve">в пределах которых в соответствии со статистическими данными 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/>
          <w:bCs/>
          <w:iCs/>
          <w:sz w:val="25"/>
        </w:rPr>
        <w:t xml:space="preserve">   </w:t>
      </w:r>
      <w:r>
        <w:rPr>
          <w:b/>
          <w:bCs/>
          <w:iCs/>
          <w:sz w:val="25"/>
        </w:rPr>
        <w:t>оптимизируются важнейшие показатели деятельности уголовного</w:t>
      </w:r>
      <w:r>
        <w:rPr>
          <w:b/>
          <w:bCs/>
          <w:iCs/>
          <w:sz w:val="26"/>
        </w:rPr>
        <w:t xml:space="preserve"> розыска </w:t>
      </w:r>
    </w:p>
    <w:p>
      <w:pPr>
        <w:pStyle w:val="2"/>
        <w:spacing w:lineRule="auto" w:line="240"/>
        <w:ind w:right="1985" w:hanging="0"/>
        <w:jc w:val="left"/>
        <w:rPr/>
      </w:pPr>
      <w:r>
        <w:rPr>
          <w:b/>
          <w:bCs/>
          <w:iCs/>
          <w:sz w:val="26"/>
        </w:rPr>
        <w:t xml:space="preserve">                                                 </w:t>
      </w:r>
      <w:r>
        <w:rPr>
          <w:b/>
          <w:bCs/>
          <w:iCs/>
          <w:sz w:val="26"/>
        </w:rPr>
        <w:t>в современных условиях</w:t>
      </w:r>
    </w:p>
    <w:p>
      <w:pPr>
        <w:pStyle w:val="2"/>
        <w:spacing w:lineRule="auto" w:line="240"/>
        <w:ind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82"/>
        <w:gridCol w:w="540"/>
        <w:gridCol w:w="540"/>
        <w:gridCol w:w="540"/>
        <w:gridCol w:w="540"/>
        <w:gridCol w:w="540"/>
        <w:gridCol w:w="540"/>
        <w:gridCol w:w="540"/>
        <w:gridCol w:w="576"/>
        <w:gridCol w:w="504"/>
        <w:gridCol w:w="540"/>
        <w:gridCol w:w="36"/>
        <w:gridCol w:w="540"/>
        <w:gridCol w:w="504"/>
        <w:gridCol w:w="72"/>
      </w:tblGrid>
      <w:tr>
        <w:trPr>
          <w:trHeight w:val="570" w:hRule="atLeast"/>
        </w:trPr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b/>
              </w:rPr>
              <w:t>Оптимизируемые показа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ая нагруз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97155</wp:posOffset>
                      </wp:positionV>
                      <wp:extent cx="7620" cy="5539105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55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7.65pt" to="17.9pt,443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ельная раскр. тяжких и особо тяжких прес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0955</wp:posOffset>
                      </wp:positionV>
                      <wp:extent cx="7620" cy="5414645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54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5pt,1.65pt" to="125.9pt,427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ельная раскр. умышленных убийст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раскр. умышленных убийст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дельная раскрыв. прич. тяжкого вреда здоровь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щая раскрываемость прич. тяжкого вреда здоровью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дель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емость разбоев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емость разбое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дель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емость грабеже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дель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емость краж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крываемость краж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>Показатели качест-ва и динамики штатных ресур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6"/>
        </w:rPr>
      </w:pPr>
      <w:r>
        <w:rPr>
          <w:i/>
          <w:sz w:val="26"/>
        </w:rPr>
        <w:t>Т а б л и ц а  12</w:t>
      </w:r>
    </w:p>
    <w:p>
      <w:pPr>
        <w:pStyle w:val="2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192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 xml:space="preserve">Данные о дополнительной и расчетной штатной численности сотрудников уголовного розыска </w:t>
      </w:r>
    </w:p>
    <w:p>
      <w:pPr>
        <w:pStyle w:val="Heading1"/>
        <w:spacing w:lineRule="auto" w:line="192"/>
        <w:rPr>
          <w:b/>
          <w:b/>
          <w:bCs/>
          <w:iCs/>
        </w:rPr>
      </w:pPr>
      <w:r>
        <w:rPr>
          <w:b/>
          <w:bCs/>
          <w:iCs/>
          <w:sz w:val="26"/>
        </w:rPr>
        <w:t>по регионам Центрального федерального округа</w:t>
      </w:r>
    </w:p>
    <w:p>
      <w:pPr>
        <w:pStyle w:val="Heading1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51"/>
        <w:gridCol w:w="951"/>
        <w:gridCol w:w="952"/>
        <w:gridCol w:w="951"/>
        <w:gridCol w:w="1014"/>
        <w:gridCol w:w="889"/>
        <w:gridCol w:w="951"/>
        <w:gridCol w:w="853"/>
        <w:gridCol w:w="1050"/>
        <w:gridCol w:w="951"/>
        <w:gridCol w:w="951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Регионы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</w:rPr>
              <w:t>Штатная численность, структура, среднегод. (2000-2002 гг.) нагрузка</w:t>
            </w:r>
          </w:p>
        </w:tc>
        <w:tc>
          <w:tcPr>
            <w:tcW w:w="3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1 этап оптимизации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2 этап оптим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нагр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доп. шт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и-функ. подр.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поли-функ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поли-функ. под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роз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  <w:t>под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елгород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Бря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22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Владимирская обл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оронеж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Иван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алуж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остром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5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Кур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Липец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0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г. Моск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3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8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3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3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Моск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1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0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9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1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1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рл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Ряза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Смоле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Тамб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2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Твер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Туль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–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Яросла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6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7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 целом по Ф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23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09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3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9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88/</w:t>
            </w:r>
            <w:r>
              <w:rPr>
                <w:b/>
              </w:rPr>
              <w:t>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04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34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3718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bCs/>
        </w:rPr>
        <w:t>* Примечание</w:t>
      </w:r>
      <w:r>
        <w:rPr/>
        <w:t>: выделенные значения обозначают имеющуюся в регионе штатную численность, которую необходимо перераспределить.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>
          <w:i/>
        </w:rPr>
        <w:t xml:space="preserve"> </w:t>
      </w:r>
      <w:r>
        <w:rPr>
          <w:i/>
          <w:sz w:val="26"/>
        </w:rPr>
        <w:t>Т а б л и ц а  13</w:t>
      </w:r>
    </w:p>
    <w:p>
      <w:pPr>
        <w:pStyle w:val="Heading1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Данные о дополнительной расчетной штатной численности сотрудников уголовного розыска</w:t>
      </w:r>
    </w:p>
    <w:p>
      <w:pPr>
        <w:pStyle w:val="Heading1"/>
        <w:tabs>
          <w:tab w:val="clear" w:pos="708"/>
          <w:tab w:val="center" w:pos="7285" w:leader="none"/>
          <w:tab w:val="left" w:pos="11790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по регионам Северо-Западного федерального округа</w:t>
      </w:r>
    </w:p>
    <w:p>
      <w:pPr>
        <w:pStyle w:val="Heading1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093"/>
        <w:gridCol w:w="951"/>
        <w:gridCol w:w="952"/>
        <w:gridCol w:w="973"/>
        <w:gridCol w:w="992"/>
        <w:gridCol w:w="889"/>
        <w:gridCol w:w="951"/>
        <w:gridCol w:w="951"/>
        <w:gridCol w:w="1036"/>
        <w:gridCol w:w="867"/>
        <w:gridCol w:w="951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гион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Штатная численность, структура, среднегод. (2000-2002 гг.) нагрузк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этап оптимиз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этап оптим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г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оп. ш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унк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р.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з. под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 ш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и-функ. подр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з. под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.</w:t>
            </w:r>
          </w:p>
          <w:p>
            <w:pPr>
              <w:pStyle w:val="Normal"/>
              <w:jc w:val="both"/>
              <w:rPr/>
            </w:pPr>
            <w:r>
              <w:rPr/>
              <w:t>подр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рел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ом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ангельская об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ецкий А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годская об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ининградская обл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анкт-Петербург и Ленинградская об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манская об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об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ковская об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ом по Ф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/</w:t>
            </w:r>
            <w:r>
              <w:rPr>
                <w:b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/</w:t>
            </w:r>
            <w:r>
              <w:rPr>
                <w:b/>
              </w:rPr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i/>
          <w:i/>
          <w:sz w:val="26"/>
        </w:rPr>
      </w:pPr>
      <w:r>
        <w:rPr>
          <w:i/>
          <w:sz w:val="26"/>
        </w:rPr>
        <w:t>Т а б л и ц а  14</w:t>
      </w:r>
    </w:p>
    <w:p>
      <w:pPr>
        <w:pStyle w:val="Heading1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Данные о дополнительной штатной численности сотрудников уголовного розыска</w:t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по регионам Южного федерального округа</w:t>
      </w:r>
    </w:p>
    <w:p>
      <w:pPr>
        <w:pStyle w:val="Normal"/>
        <w:spacing w:lineRule="auto" w:line="216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51"/>
        <w:gridCol w:w="951"/>
        <w:gridCol w:w="952"/>
        <w:gridCol w:w="951"/>
        <w:gridCol w:w="1014"/>
        <w:gridCol w:w="889"/>
        <w:gridCol w:w="951"/>
        <w:gridCol w:w="951"/>
        <w:gridCol w:w="1188"/>
        <w:gridCol w:w="951"/>
        <w:gridCol w:w="951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егионы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</w:rPr>
              <w:t>Штатная численность, структура, среднегодовая (2000-2002 гг.) нагрузка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 этап оптимизации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этап оптим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нагр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rPr/>
            </w:pPr>
            <w:r>
              <w:rPr/>
              <w:t>доп. шт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и-функ. подр.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роз. под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доп. шт. числ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</w:rPr>
              <w:t>полифунк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поли-функ. под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роз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  <w:t>под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Адыге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Даге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Ингуше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бардино-Балкарска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7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Калмык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арачаево-Черкесская Республик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. Сев. Осе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Чеченская Республ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тавропольский кра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3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страха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олгоград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ост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 целом по Ф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3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7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6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3/</w:t>
            </w:r>
            <w:r>
              <w:rPr>
                <w:b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809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i/>
          <w:sz w:val="26"/>
        </w:rPr>
        <w:t>Т а б л и ц а  15</w:t>
      </w:r>
    </w:p>
    <w:p>
      <w:pPr>
        <w:pStyle w:val="Heading1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Данные о дополнительной штатной численности сотрудников уголовного розыска</w:t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по регионам Приволжского федерального округа</w:t>
      </w:r>
    </w:p>
    <w:p>
      <w:pPr>
        <w:pStyle w:val="Heading1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51"/>
        <w:gridCol w:w="951"/>
        <w:gridCol w:w="952"/>
        <w:gridCol w:w="951"/>
        <w:gridCol w:w="1014"/>
        <w:gridCol w:w="889"/>
        <w:gridCol w:w="951"/>
        <w:gridCol w:w="951"/>
        <w:gridCol w:w="1036"/>
        <w:gridCol w:w="867"/>
        <w:gridCol w:w="951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Регионы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Штатная численность, структура, среднегодовая (2000-2002 гг.) нагрузка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этап оптимиз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этап оптим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гр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оп. ш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и-функ. подр.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 ш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и-функ. подр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 штат. чис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ч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та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и-функ. под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з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. Башкорто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. Марий Э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. Мордов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. Татар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ская Респ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вашская Респ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егород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нбург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зе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-Пермяц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т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ян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ом по Ф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/</w:t>
            </w:r>
            <w:r>
              <w:rPr>
                <w:b/>
              </w:rPr>
              <w:t>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/</w:t>
            </w:r>
            <w:r>
              <w:rPr>
                <w:b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1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i/>
        </w:rPr>
        <w:t>Т а б л и ц а  16</w:t>
      </w:r>
    </w:p>
    <w:p>
      <w:pPr>
        <w:pStyle w:val="Heading1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Данные о дополнительной штатной численности сотрудников уголовного розыска</w:t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по регионам Уральского федерального округа</w:t>
      </w:r>
    </w:p>
    <w:p>
      <w:pPr>
        <w:pStyle w:val="Heading1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51"/>
        <w:gridCol w:w="951"/>
        <w:gridCol w:w="952"/>
        <w:gridCol w:w="951"/>
        <w:gridCol w:w="951"/>
        <w:gridCol w:w="952"/>
        <w:gridCol w:w="951"/>
        <w:gridCol w:w="951"/>
        <w:gridCol w:w="952"/>
        <w:gridCol w:w="951"/>
        <w:gridCol w:w="951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Регионы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ая численность, структура, среднегодовая (2000-2002 гг.) нагрузка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 оптимиз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 оптим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.</w:t>
            </w:r>
          </w:p>
          <w:p>
            <w:pPr>
              <w:pStyle w:val="Normal"/>
              <w:jc w:val="both"/>
              <w:rPr/>
            </w:pPr>
            <w:r>
              <w:rPr/>
              <w:t>наг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-функ. подр.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.</w:t>
            </w:r>
          </w:p>
          <w:p>
            <w:pPr>
              <w:pStyle w:val="Normal"/>
              <w:jc w:val="both"/>
              <w:rPr/>
            </w:pPr>
            <w:r>
              <w:rPr/>
              <w:t>под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дл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е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ты-Мансийс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ало-Ненец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ябинская обл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ом по Ф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/</w:t>
            </w:r>
            <w:r>
              <w:rPr>
                <w:b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5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i/>
          <w:sz w:val="26"/>
        </w:rPr>
        <w:t>Т а б л и ц а  17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Данные о дополнительной штатной численности сотрудников уголовного розыска</w:t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по регионам Сибирского федерального округа</w:t>
      </w:r>
    </w:p>
    <w:p>
      <w:pPr>
        <w:pStyle w:val="Heading1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51"/>
        <w:gridCol w:w="951"/>
        <w:gridCol w:w="952"/>
        <w:gridCol w:w="951"/>
        <w:gridCol w:w="951"/>
        <w:gridCol w:w="952"/>
        <w:gridCol w:w="951"/>
        <w:gridCol w:w="951"/>
        <w:gridCol w:w="952"/>
        <w:gridCol w:w="951"/>
        <w:gridCol w:w="951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Heading2"/>
              <w:spacing w:lineRule="auto" w:line="216"/>
              <w:rPr/>
            </w:pPr>
            <w:r>
              <w:rPr/>
              <w:t>Регионы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Штатная численность, структура, среднегодовая (2000-2002 гг.) нагрузка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этап оптимиз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этап оптим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числ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редн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г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оли-функ. подр.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чис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чис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оз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Алта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Бур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Ты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спублика Хакас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лтайский кра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8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Красноярский край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3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07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аймырс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Эвенкийс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Иркут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6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5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5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сть-Ордынс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емеров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овосибир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м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Том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</w:rPr>
            </w:pPr>
            <w:r>
              <w:rPr>
                <w:b/>
              </w:rPr>
              <w:t>3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Чити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</w:rPr>
              <w:t>4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гино-Бурятс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В целом по Ф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6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75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5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2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780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i/>
          <w:sz w:val="26"/>
        </w:rPr>
        <w:t>Т а б л и ц а  18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bCs/>
          <w:iCs/>
          <w:sz w:val="26"/>
        </w:rPr>
        <w:t>Данные о дополнительной штатной численности сотрудников уголовного розыска</w:t>
      </w:r>
    </w:p>
    <w:p>
      <w:pPr>
        <w:pStyle w:val="Heading1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по регионам Дальневосточного федерального округа</w:t>
      </w:r>
    </w:p>
    <w:p>
      <w:pPr>
        <w:pStyle w:val="Heading1"/>
        <w:jc w:val="righ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51"/>
        <w:gridCol w:w="951"/>
        <w:gridCol w:w="952"/>
        <w:gridCol w:w="951"/>
        <w:gridCol w:w="951"/>
        <w:gridCol w:w="952"/>
        <w:gridCol w:w="951"/>
        <w:gridCol w:w="951"/>
        <w:gridCol w:w="952"/>
        <w:gridCol w:w="951"/>
        <w:gridCol w:w="951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Регионы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ая численность, структура, среднегодовая (2000-2002 гг.) нагрузка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 оптимиз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 оптим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.</w:t>
            </w:r>
          </w:p>
          <w:p>
            <w:pPr>
              <w:pStyle w:val="Normal"/>
              <w:jc w:val="both"/>
              <w:rPr/>
            </w:pPr>
            <w:r>
              <w:rPr/>
              <w:t>наг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-функ. подр.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роз. подр.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.</w:t>
            </w:r>
          </w:p>
          <w:p>
            <w:pPr>
              <w:pStyle w:val="Normal"/>
              <w:jc w:val="both"/>
              <w:rPr/>
            </w:pPr>
            <w:r>
              <w:rPr/>
              <w:t>под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. Саха (Якут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ий кра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аровский кра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ур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чат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якский АО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softHyphen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да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лин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ейская об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отский А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ом по Ф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</w:t>
            </w:r>
            <w:r>
              <w:rPr>
                <w:b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8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right"/>
        <w:rPr>
          <w:sz w:val="24"/>
        </w:rPr>
      </w:pPr>
      <w:r>
        <w:rPr>
          <w:i/>
          <w:sz w:val="26"/>
        </w:rPr>
        <w:t>Т а б л и ц а  19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           </w:t>
      </w:r>
      <w:r>
        <w:rPr>
          <w:b/>
          <w:bCs/>
          <w:i w:val="false"/>
          <w:iCs w:val="false"/>
        </w:rPr>
        <w:t>Данные о дополнительной штатной численности сотрудников уголовного розыска ФО и страны в целом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52"/>
        <w:gridCol w:w="968"/>
        <w:gridCol w:w="900"/>
        <w:gridCol w:w="903"/>
        <w:gridCol w:w="1077"/>
        <w:gridCol w:w="1080"/>
        <w:gridCol w:w="720"/>
        <w:gridCol w:w="900"/>
        <w:gridCol w:w="1080"/>
        <w:gridCol w:w="900"/>
        <w:gridCol w:w="72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Регионы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 оптимизаци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 оптим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. 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и-функ. подр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роз. под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. штат. числ.</w:t>
            </w:r>
          </w:p>
          <w:p>
            <w:pPr>
              <w:pStyle w:val="Normal"/>
              <w:jc w:val="both"/>
              <w:rPr/>
            </w:pPr>
            <w:r>
              <w:rPr/>
              <w:t>роз. под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both"/>
              <w:rPr/>
            </w:pPr>
            <w:r>
              <w:rPr/>
              <w:t>доп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.</w:t>
            </w:r>
          </w:p>
          <w:p>
            <w:pPr>
              <w:pStyle w:val="Normal"/>
              <w:jc w:val="both"/>
              <w:rPr/>
            </w:pPr>
            <w:r>
              <w:rPr/>
              <w:t>штат.</w:t>
            </w:r>
          </w:p>
          <w:p>
            <w:pPr>
              <w:pStyle w:val="Normal"/>
              <w:jc w:val="both"/>
              <w:rPr/>
            </w:pPr>
            <w:r>
              <w:rPr/>
              <w:t>числ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-функ. под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.</w:t>
            </w:r>
          </w:p>
          <w:p>
            <w:pPr>
              <w:pStyle w:val="Normal"/>
              <w:jc w:val="both"/>
              <w:rPr/>
            </w:pPr>
            <w:r>
              <w:rPr/>
              <w:t>подр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Центральному федеральному округ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/</w:t>
            </w:r>
            <w:r>
              <w:rPr>
                <w:b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ом по Северо-Западному федеральному округу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/</w:t>
            </w:r>
            <w:r>
              <w:rPr>
                <w:b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/</w:t>
            </w:r>
            <w:r>
              <w:rPr>
                <w:b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ом по Южному федеральному округ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/</w:t>
            </w:r>
            <w:r>
              <w:rPr>
                <w:b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ом по Приволжскому федеральному  округ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/</w:t>
            </w:r>
            <w:r>
              <w:rPr>
                <w:b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/</w:t>
            </w:r>
            <w:r>
              <w:rPr>
                <w:b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ом по Уральскому федеральному округ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/</w:t>
            </w: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ом по Сибирскому федеральному округ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целом по Дальневосточному федеральному округу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/</w:t>
            </w: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стране (сумма строк 1 – 7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1</w:t>
            </w:r>
          </w:p>
          <w:p>
            <w:pPr>
              <w:pStyle w:val="Normal"/>
              <w:jc w:val="both"/>
              <w:rPr/>
            </w:pPr>
            <w:r>
              <w:rPr/>
              <w:t>(12,7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/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29</w:t>
            </w:r>
          </w:p>
          <w:p>
            <w:pPr>
              <w:pStyle w:val="Normal"/>
              <w:jc w:val="both"/>
              <w:rPr/>
            </w:pPr>
            <w:r>
              <w:rPr/>
              <w:t>(14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5</w:t>
            </w:r>
          </w:p>
          <w:p>
            <w:pPr>
              <w:pStyle w:val="Normal"/>
              <w:jc w:val="both"/>
              <w:rPr/>
            </w:pPr>
            <w:r>
              <w:rPr/>
              <w:t>(27,9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/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225</w:t>
            </w:r>
          </w:p>
          <w:p>
            <w:pPr>
              <w:pStyle w:val="Normal"/>
              <w:jc w:val="both"/>
              <w:rPr/>
            </w:pPr>
            <w:r>
              <w:rPr/>
              <w:t>(3,6 %)</w:t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142"/>
      <w:jc w:val="center"/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60" w:leader="none"/>
      </w:tabs>
      <w:outlineLvl w:val="5"/>
    </w:pPr>
    <w:rPr>
      <w:b/>
      <w:bCs/>
      <w:sz w:val="1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</w:tabs>
      <w:outlineLvl w:val="6"/>
    </w:pPr>
    <w:rPr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32:00Z</dcterms:created>
  <dc:creator>*</dc:creator>
  <dc:description/>
  <dc:language>en-US</dc:language>
  <cp:lastModifiedBy>*</cp:lastModifiedBy>
  <cp:lastPrinted>2004-03-03T09:58:00Z</cp:lastPrinted>
  <dcterms:modified xsi:type="dcterms:W3CDTF">2004-03-03T08:39:00Z</dcterms:modified>
  <cp:revision>128</cp:revision>
  <dc:subject/>
  <dc:title>Динамика преступности в целом и наиболее распространенных общеуголовных преступлений</dc:title>
</cp:coreProperties>
</file>