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Т а б л и ц 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Региональные законы об административной ответственности</w:t>
      </w:r>
    </w:p>
    <w:p>
      <w:pPr>
        <w:pStyle w:val="Heading1"/>
        <w:rPr>
          <w:sz w:val="18"/>
        </w:rPr>
      </w:pPr>
      <w:r>
        <w:rPr>
          <w:sz w:val="18"/>
        </w:rPr>
        <w:t>За автотранспортные правонарушени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850"/>
        <w:gridCol w:w="1134"/>
        <w:gridCol w:w="993"/>
        <w:gridCol w:w="992"/>
        <w:gridCol w:w="850"/>
        <w:gridCol w:w="1134"/>
        <w:gridCol w:w="993"/>
      </w:tblGrid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гио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татьи закона за нарушения правил  безопасности дви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ротоколы составляют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ела рассматриваю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риме-чания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Иные орг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дьи,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 т.ч. мир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В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Адм. коми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Иные орган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2.4; 12.5; 12.6; 12.8; 12.9; 12.10; 12.14; 12.15; 12.16; 12.17; 12.18; 12.19; 12.20; 12.21; 12.22; 12.23; 12.28; 12.29; 12.30; 12.31; 12.32; 12.33; 12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.4-12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гда им пере-да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12.4-12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рганы безопас-ности движения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.4-12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т имени ОВ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олгоград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4; 36; 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рганы  благоуст-ро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4; 36;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Иван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.4; 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.4; 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рганы БД, муници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.4; 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Кемер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е предусмотрен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Краснодар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2;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</w:rPr>
            </w:pPr>
            <w:r>
              <w:rPr>
                <w:sz w:val="18"/>
              </w:rPr>
              <w:t>Органы дорожного хозяйства</w:t>
            </w:r>
          </w:p>
          <w:p>
            <w:pPr>
              <w:pStyle w:val="2"/>
              <w:jc w:val="lef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рганы исполнит. вла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Красноярский кр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. 1 ст.12;  ч.2 ст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.1 и 2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.1 и 2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Ленинград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т. 6.3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т. 6.3 «потеря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м. ст. 1.6 и т.д.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Г.Мос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. 1 ст. 1;  ч.7 ст. 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сылка на КоА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.1,2, 4-8 ст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.1,2, 4-8 ст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Мо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; 7; 8; 9; 10; 11; 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сылка на КоА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ри передаче им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т. 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рганы исполн. власти ст. 1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л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.1 ст.8.4; ч.6 ст.8.4; ч.7 ст.8.4; ч.8 ст.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Вся ст.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ся ст.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Г.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.3.4 ст.20; 22; 27; 28; 29; 30; 31; 33; 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олжностные лица органов, уполномоченных рассматривать дел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е конкретизиров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м. ст. 4, 5, 6 Зако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вер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3; 25; 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3; 25;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3; 25;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1:07:00Z</dcterms:created>
  <dc:creator>*</dc:creator>
  <dc:description/>
  <dc:language>en-US</dc:language>
  <cp:lastModifiedBy>*</cp:lastModifiedBy>
  <cp:lastPrinted>2004-01-06T14:11:00Z</cp:lastPrinted>
  <dcterms:modified xsi:type="dcterms:W3CDTF">2004-01-06T11:18:00Z</dcterms:modified>
  <cp:revision>2</cp:revision>
  <dc:subject/>
  <dc:title>Т а б л и ц а</dc:title>
</cp:coreProperties>
</file>