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lang w:val="en-US"/>
        </w:rPr>
      </w:pPr>
      <w:r>
        <w:rPr/>
        <w:t>Приложение №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Gendarmeriezentralkommando (</w:t>
      </w:r>
      <w:r>
        <w:rPr>
          <w:b w:val="false"/>
          <w:lang w:val="de-AT"/>
        </w:rPr>
        <w:t>GZK</w:t>
      </w:r>
      <w:r>
        <w:rPr/>
        <w:t xml:space="preserve">) - </w:t>
      </w:r>
      <w:r>
        <w:rPr>
          <w:b w:val="false"/>
        </w:rPr>
        <w:t>Центральное командование жандармерии, это высшая служебная инстанция жандармерии Австрии, возглавляемая командующим  (генералом жандармерии) – высшим должностным лицом корпуса (</w:t>
      </w:r>
      <w:r>
        <w:rPr>
          <w:rFonts w:eastAsia="MS Mincho;ＭＳ 明朝"/>
        </w:rPr>
        <w:t>Oskar Strohmeyer</w:t>
      </w:r>
      <w:r>
        <w:rPr>
          <w:b w:val="false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Центральное командование жандармери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06045</wp:posOffset>
                </wp:positionV>
                <wp:extent cx="2305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о 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8.35pt;mso-position-vertical-relative:text;margin-left:143.1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о 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132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65pt" to="231.6pt,23.6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47955</wp:posOffset>
                </wp:positionV>
                <wp:extent cx="23050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екция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- Генеральная дирекция по обеспечению обществен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11.65pt;mso-position-vertical-relative:text;margin-left:143.1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Секция </w:t>
                      </w:r>
                      <w:r>
                        <w:rPr>
                          <w:b/>
                          <w:lang w:val="en-US"/>
                        </w:rPr>
                        <w:t>II</w:t>
                      </w:r>
                      <w:r>
                        <w:rPr/>
                        <w:t xml:space="preserve"> - Генеральная дирекция по обеспечению обществе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11760</wp:posOffset>
                </wp:positionV>
                <wp:extent cx="0" cy="3454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.8pt" to="231.75pt,35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1945</wp:posOffset>
                </wp:positionH>
                <wp:positionV relativeFrom="paragraph">
                  <wp:posOffset>485140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8.2pt" to="388.3pt,38.2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2767330</wp:posOffset>
                </wp:positionV>
                <wp:extent cx="0" cy="2743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17.9pt" to="189pt,4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767330</wp:posOffset>
                </wp:positionV>
                <wp:extent cx="0" cy="2057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17.9pt" to="261pt,37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551053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33.9pt" to="188.95pt,4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493903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8.9pt" to="188.95pt,3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436753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43.9pt" to="188.95pt,3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3681730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9.9pt" to="188.95pt,2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311023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44.9pt" to="188.95pt,2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482473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79.9pt" to="269.95pt,3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311023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4.9pt" to="269.95pt,24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3681730</wp:posOffset>
                </wp:positionV>
                <wp:extent cx="114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9.9pt" to="269.95pt,2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4253230</wp:posOffset>
                </wp:positionV>
                <wp:extent cx="114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34.9pt" to="269.95pt,3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20665</wp:posOffset>
                </wp:positionH>
                <wp:positionV relativeFrom="paragraph">
                  <wp:posOffset>668020</wp:posOffset>
                </wp:positionV>
                <wp:extent cx="0" cy="2743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52.6pt" to="418.95pt,7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4665</wp:posOffset>
                </wp:positionH>
                <wp:positionV relativeFrom="paragraph">
                  <wp:posOffset>1033780</wp:posOffset>
                </wp:positionV>
                <wp:extent cx="1371600" cy="1188720"/>
                <wp:effectExtent l="3175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81.4pt" to="346.9pt,17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0185</wp:posOffset>
                </wp:positionH>
                <wp:positionV relativeFrom="paragraph">
                  <wp:posOffset>1033780</wp:posOffset>
                </wp:positionV>
                <wp:extent cx="1463040" cy="1280160"/>
                <wp:effectExtent l="0" t="381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1.4pt" to="231.7pt,18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04165</wp:posOffset>
                </wp:positionV>
                <wp:extent cx="2216785" cy="75311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рупп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 – Центральное командование жандармер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зглавляет командующ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59.3pt;mso-wrap-distance-left:9.05pt;mso-wrap-distance-right:9.05pt;mso-wrap-distance-top:0pt;mso-wrap-distance-bottom:0pt;margin-top:23.95pt;mso-position-vertical-relative:text;margin-left:146.6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руппа </w:t>
                      </w:r>
                      <w:r>
                        <w:rPr>
                          <w:b/>
                          <w:lang w:val="en-US"/>
                        </w:rPr>
                        <w:t>II</w:t>
                      </w:r>
                      <w:r>
                        <w:rPr>
                          <w:b/>
                        </w:rPr>
                        <w:t>/</w:t>
                      </w:r>
                      <w:r>
                        <w:rPr>
                          <w:b/>
                          <w:lang w:val="en-US"/>
                        </w:rPr>
                        <w:t>B</w:t>
                      </w:r>
                      <w:r>
                        <w:rPr/>
                        <w:t xml:space="preserve"> – Центральное командование жандармери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зглавляет командующ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5375</wp:posOffset>
                </wp:positionH>
                <wp:positionV relativeFrom="paragraph">
                  <wp:posOffset>357505</wp:posOffset>
                </wp:positionV>
                <wp:extent cx="933450" cy="3619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Бюр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Группы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II/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28.1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Бюр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Группы </w:t>
                      </w:r>
                      <w:r>
                        <w:rPr>
                          <w:sz w:val="16"/>
                          <w:lang w:val="en-US"/>
                        </w:rPr>
                        <w:t>II/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3860</wp:posOffset>
                </wp:positionH>
                <wp:positionV relativeFrom="paragraph">
                  <wp:posOffset>932815</wp:posOffset>
                </wp:positionV>
                <wp:extent cx="1619250" cy="10477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rFonts w:eastAsia="MS Mincho;ＭＳ 明朝"/>
                              </w:rPr>
                              <w:t xml:space="preserve">Адъютантура, дела внутреннего распорядка (юридические дела – правовая работа), взаимодействие с </w:t>
                            </w:r>
                            <w:r>
                              <w:rPr/>
                              <w:t xml:space="preserve">общественностью (общественная деятельность), Секретариат, канцелярия группы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2.5pt;mso-wrap-distance-left:9.05pt;mso-wrap-distance-right:9.05pt;mso-wrap-distance-top:0pt;mso-wrap-distance-bottom:0pt;margin-top:73.45pt;mso-position-vertical-relative:text;margin-left:331.8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rFonts w:eastAsia="MS Mincho;ＭＳ 明朝"/>
                        </w:rPr>
                        <w:t xml:space="preserve">Адъютантура, дела внутреннего распорядка (юридические дела – правовая работа), взаимодействие с </w:t>
                      </w:r>
                      <w:r>
                        <w:rPr/>
                        <w:t xml:space="preserve">общественностью (общественная деятельность), Секретариат, канцелярия группы </w:t>
                      </w:r>
                      <w:r>
                        <w:rPr>
                          <w:lang w:val="en-US"/>
                        </w:rPr>
                        <w:t>II</w:t>
                      </w:r>
                      <w:r>
                        <w:rPr/>
                        <w:t xml:space="preserve">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2300605</wp:posOffset>
                </wp:positionV>
                <wp:extent cx="2533650" cy="47625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дел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>/4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sz w:val="20"/>
                              </w:rPr>
                              <w:t>Персонал и 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181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Отдел </w:t>
                      </w:r>
                      <w:r>
                        <w:rPr>
                          <w:b/>
                          <w:lang w:val="en-US"/>
                        </w:rPr>
                        <w:t>II</w:t>
                      </w:r>
                      <w:r>
                        <w:rPr>
                          <w:b/>
                        </w:rPr>
                        <w:t>/</w:t>
                      </w:r>
                      <w:r>
                        <w:rPr>
                          <w:b/>
                          <w:lang w:val="en-US"/>
                        </w:rPr>
                        <w:t>B</w:t>
                      </w:r>
                      <w:r>
                        <w:rPr>
                          <w:b/>
                        </w:rPr>
                        <w:t>/4</w:t>
                      </w:r>
                      <w:r>
                        <w:rPr/>
                        <w:t xml:space="preserve"> – </w:t>
                      </w:r>
                      <w:r>
                        <w:rPr>
                          <w:sz w:val="20"/>
                        </w:rPr>
                        <w:t>Персонал и 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2186305</wp:posOffset>
                </wp:positionV>
                <wp:extent cx="2533650" cy="59055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Отдел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</w:rPr>
                              <w:t>/23</w:t>
                            </w:r>
                            <w:r>
                              <w:rPr/>
                              <w:t xml:space="preserve"> – </w:t>
                            </w:r>
                            <w:r>
                              <w:rPr>
                                <w:sz w:val="20"/>
                              </w:rPr>
                              <w:t>Организация, экономика и погранич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72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Отдел </w:t>
                      </w:r>
                      <w:r>
                        <w:rPr>
                          <w:b/>
                          <w:lang w:val="en-US"/>
                        </w:rPr>
                        <w:t>II</w:t>
                      </w:r>
                      <w:r>
                        <w:rPr>
                          <w:b/>
                        </w:rPr>
                        <w:t>/</w:t>
                      </w:r>
                      <w:r>
                        <w:rPr>
                          <w:b/>
                          <w:lang w:val="en-US"/>
                        </w:rPr>
                        <w:t>B</w:t>
                      </w:r>
                      <w:r>
                        <w:rPr>
                          <w:b/>
                        </w:rPr>
                        <w:t>/23</w:t>
                      </w:r>
                      <w:r>
                        <w:rPr/>
                        <w:t xml:space="preserve"> – </w:t>
                      </w:r>
                      <w:r>
                        <w:rPr>
                          <w:sz w:val="20"/>
                        </w:rPr>
                        <w:t>Организация, экономика и погранич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2872105</wp:posOffset>
                </wp:positionV>
                <wp:extent cx="2190750" cy="4762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/4 –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Ausb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FOR</w:t>
                            </w:r>
                            <w:r>
                              <w:rPr>
                                <w:sz w:val="20"/>
                              </w:rPr>
                              <w:t xml:space="preserve"> – Образование и пред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26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Сектор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0"/>
                        </w:rPr>
                        <w:t xml:space="preserve">/4 –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Ausb</w:t>
                      </w:r>
                      <w:r>
                        <w:rPr>
                          <w:b/>
                          <w:sz w:val="20"/>
                        </w:rPr>
                        <w:t xml:space="preserve"> /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FOR</w:t>
                      </w:r>
                      <w:r>
                        <w:rPr>
                          <w:sz w:val="20"/>
                        </w:rPr>
                        <w:t xml:space="preserve"> – Образование и пред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3443605</wp:posOffset>
                </wp:positionV>
                <wp:extent cx="2190750" cy="4762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/4 –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Bes</w:t>
                            </w:r>
                            <w:r>
                              <w:rPr>
                                <w:sz w:val="20"/>
                              </w:rPr>
                              <w:t xml:space="preserve"> – Оклад и пен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71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Сектор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0"/>
                        </w:rPr>
                        <w:t xml:space="preserve">/4 –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Bes</w:t>
                      </w:r>
                      <w:r>
                        <w:rPr>
                          <w:sz w:val="20"/>
                        </w:rPr>
                        <w:t xml:space="preserve"> – Оклад и пен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4700905</wp:posOffset>
                </wp:positionV>
                <wp:extent cx="2190750" cy="4762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0"/>
                              </w:rPr>
                              <w:t>/4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Pers</w:t>
                            </w:r>
                            <w:r>
                              <w:rPr>
                                <w:b/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DR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– Персонал и служеб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37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Сектор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0"/>
                        </w:rPr>
                        <w:t>/4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Pers</w:t>
                      </w:r>
                      <w:r>
                        <w:rPr>
                          <w:b/>
                          <w:sz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DR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– Персонал и служеб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5272405</wp:posOffset>
                </wp:positionV>
                <wp:extent cx="2190750" cy="4762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0"/>
                              </w:rPr>
                              <w:t>/4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WA</w:t>
                            </w:r>
                            <w:r>
                              <w:rPr>
                                <w:sz w:val="20"/>
                              </w:rPr>
                              <w:t xml:space="preserve"> –  Дела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415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Сектор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0"/>
                        </w:rPr>
                        <w:t>/4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WA</w:t>
                      </w:r>
                      <w:r>
                        <w:rPr>
                          <w:sz w:val="20"/>
                        </w:rPr>
                        <w:t xml:space="preserve"> –  Дела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19475</wp:posOffset>
                </wp:positionH>
                <wp:positionV relativeFrom="paragraph">
                  <wp:posOffset>4700905</wp:posOffset>
                </wp:positionV>
                <wp:extent cx="2190750" cy="4762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0"/>
                              </w:rPr>
                              <w:t>/23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ODB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– Организация и внутренни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аспоряд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370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Сектор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0"/>
                        </w:rPr>
                        <w:t>/23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ODB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– Организация и внутренни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распоря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9475</wp:posOffset>
                </wp:positionH>
                <wp:positionV relativeFrom="paragraph">
                  <wp:posOffset>4129405</wp:posOffset>
                </wp:positionV>
                <wp:extent cx="2190750" cy="4762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0"/>
                              </w:rPr>
                              <w:t>/23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ED</w:t>
                            </w:r>
                            <w:r>
                              <w:rPr>
                                <w:sz w:val="20"/>
                              </w:rPr>
                              <w:t xml:space="preserve"> – Правоохранительная служ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325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Сектор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0"/>
                        </w:rPr>
                        <w:t>/23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ED</w:t>
                      </w:r>
                      <w:r>
                        <w:rPr>
                          <w:sz w:val="20"/>
                        </w:rPr>
                        <w:t xml:space="preserve"> – Правоохранитель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9475</wp:posOffset>
                </wp:positionH>
                <wp:positionV relativeFrom="paragraph">
                  <wp:posOffset>3557905</wp:posOffset>
                </wp:positionV>
                <wp:extent cx="2190750" cy="4762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0"/>
                              </w:rPr>
                              <w:t>/23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ET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– Оперативная тех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280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Сектор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0"/>
                        </w:rPr>
                        <w:t>/23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ET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– Оперативная тех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9475</wp:posOffset>
                </wp:positionH>
                <wp:positionV relativeFrom="paragraph">
                  <wp:posOffset>2872105</wp:posOffset>
                </wp:positionV>
                <wp:extent cx="2190750" cy="5905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0"/>
                              </w:rPr>
                              <w:t>/23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EA</w:t>
                            </w:r>
                            <w:r>
                              <w:rPr>
                                <w:sz w:val="20"/>
                              </w:rPr>
                              <w:t xml:space="preserve"> – Дела оперативного реаг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226.1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Сектор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0"/>
                        </w:rPr>
                        <w:t>/23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EA</w:t>
                      </w:r>
                      <w:r>
                        <w:rPr>
                          <w:sz w:val="20"/>
                        </w:rPr>
                        <w:t xml:space="preserve"> – Дела оперативного реаг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4775</wp:posOffset>
                </wp:positionH>
                <wp:positionV relativeFrom="paragraph">
                  <wp:posOffset>4015105</wp:posOffset>
                </wp:positionV>
                <wp:extent cx="2190750" cy="5905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0"/>
                              </w:rPr>
                              <w:t>/4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Besch</w:t>
                            </w:r>
                            <w:r>
                              <w:rPr>
                                <w:b/>
                                <w:sz w:val="20"/>
                              </w:rPr>
                              <w:t>/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DH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– Жалобы, дисциплинарное право и ответственность служащ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316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Сектор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0"/>
                        </w:rPr>
                        <w:t>/4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Besch</w:t>
                      </w:r>
                      <w:r>
                        <w:rPr>
                          <w:b/>
                          <w:sz w:val="20"/>
                        </w:rPr>
                        <w:t>/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DH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– Жалобы, дисциплинарное право и ответственность служащ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0580</wp:posOffset>
                </wp:positionH>
                <wp:positionV relativeFrom="paragraph">
                  <wp:posOffset>932815</wp:posOffset>
                </wp:positionV>
                <wp:extent cx="1162050" cy="361950"/>
                <wp:effectExtent l="0" t="0" r="0" b="0"/>
                <wp:wrapSquare wrapText="bothSides"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лужебная горячая линия жандарм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73.45pt;mso-position-vertical-relative:text;margin-left:65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лужебная горячая линия жандармер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1:34:00Z</dcterms:created>
  <dc:creator>Ramzes</dc:creator>
  <dc:description/>
  <dc:language>en-US</dc:language>
  <cp:lastModifiedBy>*</cp:lastModifiedBy>
  <cp:lastPrinted>2003-06-02T11:13:00Z</cp:lastPrinted>
  <dcterms:modified xsi:type="dcterms:W3CDTF">2003-06-02T07:13:00Z</dcterms:modified>
  <cp:revision>6</cp:revision>
  <dc:subject/>
  <dc:title>Gendarmeripost – Участок жандармерии, низовое звено австрийской Ф</dc:title>
</cp:coreProperties>
</file>