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65" w:hanging="0"/>
        <w:jc w:val="center"/>
        <w:rPr/>
      </w:pPr>
      <w:r>
        <w:rPr>
          <w:b/>
          <w:sz w:val="16"/>
          <w:lang w:val="en-US"/>
        </w:rPr>
        <w:t>II</w:t>
      </w:r>
      <w:r>
        <w:rPr>
          <w:b/>
          <w:sz w:val="16"/>
        </w:rPr>
        <w:t>. ОСНОВНЫЕ ПРОГРАММНЫЕ МЕРОПРИЯТИЯ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160"/>
        <w:gridCol w:w="1080"/>
        <w:gridCol w:w="1080"/>
        <w:gridCol w:w="2520"/>
        <w:gridCol w:w="540"/>
      </w:tblGrid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№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Исполн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Срок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16"/>
              </w:rPr>
              <w:t>испол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Стоимость</w:t>
            </w:r>
          </w:p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в 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16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финанс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899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Организационное обеспечение Комплексной программы борьбы с преступностью</w:t>
            </w:r>
          </w:p>
        </w:tc>
      </w:tr>
      <w:tr>
        <w:trPr>
          <w:trHeight w:val="520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1. Разработка проектов законов субъектов ЦФ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" w:right="-108" w:hanging="0"/>
              <w:rPr>
                <w:sz w:val="16"/>
              </w:rPr>
            </w:pPr>
            <w:r>
              <w:rPr>
                <w:sz w:val="16"/>
              </w:rPr>
              <w:t>1.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</w:rPr>
              <w:t>«О нормативах обеспечения финансовых и материальных ресурсов правоохранительных органов, финансируемых из областного бюдже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партамент (управление) финансов, ГУВД, УВД, ГУ МВД по ЦФО</w:t>
            </w:r>
          </w:p>
          <w:p>
            <w:pPr>
              <w:pStyle w:val="FR2"/>
              <w:widowControl/>
              <w:spacing w:before="0" w:after="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16"/>
              </w:rPr>
            </w:pPr>
            <w:r>
              <w:rPr>
                <w:sz w:val="16"/>
              </w:rPr>
              <w:t>1.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«О порядке организации и проведения в области общественно-политических мероприятий и акций протес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УВД, УВД, ГУ МВД по ЦФ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–3-й 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16"/>
              </w:rPr>
            </w:pPr>
            <w:r>
              <w:rPr>
                <w:sz w:val="16"/>
              </w:rPr>
              <w:t>1.1.3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«О деятельности добровольных народных дружин в субъектах  ЦФО и статусе дружин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ВД, УВД, Прокуратура, Департамент (управление) финансов, ГУ МВД по ЦФ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1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2. Разработка проектов указов губернаторов субъектов  ЦФ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1.2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«О централизации финансирования медицинских вытрезвителей за счет средств областного бюдже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Департамент (управление) финансов</w:t>
            </w:r>
          </w:p>
          <w:p>
            <w:pPr>
              <w:pStyle w:val="FR2"/>
              <w:widowControl/>
              <w:spacing w:before="0" w:after="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1.2.2.</w:t>
            </w:r>
          </w:p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«О выделении денежных средств на питание лиц, арестованных в административном порядке, содержащихся в специальных учреждениях ГУВД (УВД) обла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Департамент (управление) финанс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1.2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«О борьбе с крупными неплательщиками налогов, скрывающими свои доходы от налогообложения или иным образом уклоняющихся от налогов и сбор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НС, ГУВД, УВД, Управление Минюста, ГУ МВД по ЦФ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3. Разработка проектов постановлений правительств (администраций) субъектов ЦФ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</w:rPr>
              <w:t>«О создании в учреждениях социального обслуживания семьи и детей службы специалистов по социальной работе с семь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авительство, (админ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16"/>
              </w:rPr>
              <w:t>1.3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«О профилактике жестокого обращения с детьм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Комитет по делам семьи и дет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1.3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«О приемной семье в детском доме семейного тип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Комитет по делам семьи и дет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1.3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«О создании областной общественной организации содействия правоохранительным органа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по региональной безопасности ГУВД, УВД, ГУ МВД по ЦФ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1.3.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«О мерах по защите негосударственных предприятий от преступных посягательст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ГУВД, УВД, Управление Минюста, ГУ МВД по ЦФ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1.3.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«О межведомственной комиссии по социальной профилактике правонарушений в областях ЦФ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ГУВД, УВД, Управление Миню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1.3.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«Об утверждении Положения  о порядке установления квоты для приема на работу лиц, особо нуждающихся в социальной защит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Департамент (управление) соцзащиты населения, Департамент (управление) по делам молодежи, Департамент (управление) образования, Департамент (управление) федеральной государственной службы занятости населения, Государственная инспекция тру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1.3.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«Об утверждении программы по оборудованию улиц и других общественных мест, спортивных объектов, транспортных узлов, а также стационарных постов милиции средствами экстренной связи «гражданин-милиц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ВД, УВД, ГУ МВД по ЦФ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1.3.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«Об индивидуальных программах реабилитации асоциальных семей, детей и подростков группы риска, преодоления безнадзорно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Департамент (управление) соцзащиты населения,  Департамент (управление) по делам молодежи, Департамент (управление) образования, Департамент (управление) федеральной государственной службы занятости населения, Государственная инспекция тру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1.3.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«О внедрении в деятельность учреждений и служб, предоставляющих социальные услуги несовершеннолетним и их семьям, современных методик и технологий социальной реабилита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Департамент (управление) соцзащиты населения, Департамент (управление) по делам молодежи, Департамент (управление) образования, Департамент (управление) федеральной государственной службы занятости населения, Государственная инспекция тру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1.3.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«О развитии системы учреждений, оказывающих специализированную помощь детям, оказавшимся в трудной жизненной ситуа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Департамент (управление) соцзащиты населения,  Департамент (управление) по делам молодежи, Департамент (управление) образования, Департамент (управление) федеральной государственной службы занятости населения, Государственная инспекция тру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1.3.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«О развитии материально-технической базы учреждений социального обслуживания семьи и дет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Департамент (управление) соцзащиты на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1.3.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«О включении в учебные программы школ, гимназий, лицеев системного преподавания основ правовых знаний с привлечением к проведению занятий сотрудников правоохранительных орган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Департамент (управление) образования и нау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1.3.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«Об издании сборника законов и нормативных актов по вопросам семьи и детств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Комитет по делам семьи и детства, Управление Миню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2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естны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1.3.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«Об утверждении нормативной численности и порядка финансирования патрульно-постовой службы милиции общественной безопасно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УВД, УВД, ГУ МВД по ЦФО, Департамент (управление) финан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1.3.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«О государственной поддержке молодежных детских общественных объединен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Комитет по делам молодежи, Департамент (управление) общего и среднего образования, общественные объеди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1.3.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«О мерах по повышению эффективности работы по социальной защите лиц, оказавшихся в экстремальных условиях без определенного места жительства, средств к существованию и вынужденных заниматься бродяжничеством и попрошайничеством, усилению защиты населения от совершаемых такими лицами правонарушений и распространяемых ими заболеван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Прокуратура, ГУВД, УВД, УВДТ, Департамент (управление) финансов, Департамент (управление) здравоохран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1.3.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«О создании областного фонда борьбы с преступностью за счет средств от реализации конфискованного имущества, взыскиваемых штрафов, отчислений от продажи алкогольной продукции, добровольных пожертвований и т. п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Прокуратура, ГУВД-УВД, УВДТ, Департамент (управление) финансов, УФСБ, Таможенное управление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1.3.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«О порядке предоставления иностранным гражданам жилья в общежитиях муниципального и ведомственного фонда городов и район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Совет общественной безопасности, Правительство (администрация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3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4. Подготовка на рассмотрение вопросов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1.4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 разработке  положения о формах и методах участия общественности в профилактике правонарушений, охране общественного порядка, с включением мер материального и морального стимул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Прокуратура, ГУВД, УВД, УВД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1.4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 организации проведения в муниципальных образованиях комплексных проверок состояния законности с участием правоохранительных, контролирующих органов и органов государственной вла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куратура, УФСБ, Суд, ГУ МВД  по ЦФ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1.4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 государственно-правовом информировании населения о защите свободы и достоинства лич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Департамент (управление) информации, Прокуратура, ГУ МВД по ЦФ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1.4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 пропаганде через средства массовой информации Конвенции о правах ребенка, принимаемых мерах по преодолению детской безнадзорности и преступности в целях формирования правовой культуры среди детей и подро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социальной защиты населения, Управление Миню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1.4.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 пропаганде  через средства массовой информации изменений уголовного, уголовно-процессуального, административного законод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УВД, УВД, УВДТ, ГУ МВД по ЦФ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1.4.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 разъяснении населению  государственной социальной важности паспортизации и необходимости своевременной замены паспор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ВД, УВД, УВДТ, ГУ МВД по ЦФ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1.4.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 осуществлении комплекса специальных мероприятий по выявлению и пресечению фактов использования сотрудниками правоохранительных органов служебного положения в корыстных целях, участия в коммерческ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рокуратура, ГУВД, УВД, Управление Минюста, ГУ МВД по ЦФО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9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16"/>
              </w:rPr>
              <w:t>1.5. Создание межведомственных комиссий по борьбе с преступност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1.5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ка системы мер социальной защиты и материального стимулирования граждан, способствовавших раскрытию преступ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ВД, УВД, ГУ МВД по ЦФО, научно-исследовательские и образовательные учреждения МВД России (по согласова-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1.5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оздание областных общественных организаций  содействия правоохранительным орган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Управление Минюста, Прокуратура, ГУ МВД по ЦФО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01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Обеспечение общественного порядка, общественной безопасности,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овершенствование профилактической деятельности</w:t>
            </w:r>
          </w:p>
        </w:tc>
      </w:tr>
      <w:tr>
        <w:trPr>
          <w:trHeight w:val="524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16"/>
              </w:rPr>
              <w:t>2.1. Обеспечение общественного поряд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 целях выполнения органами внутренних дел задач  по охране общественного порядка, обеспечению общественной безопасности и борьбе с преступностью, проработать и рассмотреть на заседании правительства области  вопросы поэтапного создания авиационных подразделений органов внутренних дел, содержащихся за счет областного (местного) бюджета, а также приобретения необходимой авиационной техники, ее базирования, снабжения и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ая, городские, районные администрации, ГУ МВД по ЦФ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ластные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Разработать и внедрить автоматизированную систему сбора обработки и анализа статистической информации о транспортных происшествиях на дорогах области, городов и районов, железнодорожном транспорт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Департамент (управление) транспорта и связи, ГУВД, УВД, УВДТ, ГУ МВД по ЦФ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На основе изучения положительного опыта деятельности передвижных пунктов милиции разработать и направить в территориальные подразделения милиции общественной безопасности рекомендации по повышению эффективности службы патрульно-постовых нарядов по охране общественного поря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УВД, УВ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еализовать комплексные меры по совершенствованию организации работы единых штабов добровольных народных формирований, оказывающих содействие милиции в охране общественного порядка и обеспечении безопасности дорожного движения, стимулированию участия населения области  в деятельности общественных организаций правоохранительной направл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УВД, УВД, Правительство (администрация) области, ГУ МВД по ЦФ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ластные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и представить на рассмотрение администраций области систему дополнительных льгот и поощрений  работников правоохранительных органов, эффективно осуществляющих профилактические меры, обеспечивающие быстрое и полное раскрытие преступлений и расследование дел  по особо тяжким преступлениям против жизни, здоровья, свободы  и достоинства личности, профессиональное судебное разбирательство и надзор за соблюдением законности по  соответствующим категориям 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ГУВД, УВД, УФСБ, Прокуратура, Управление  Минюста, ГУ МВД по ЦФ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2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существлять каждое полугодие проверки законности отчуждения приватизированного жилья (купли-продажи, мены, дар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2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типовые комплексы (алгоритмы) следственных действий и оперативно-розыскных мероприятий по раскрытию и расследованию преступлений против жизни, здоровья граждан и общественной безопасности, с их внесением в компьютерные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ВНИИ МВД России (по согласованию), Прокуратура, ГУ МВД по ЦФО, ГУВД, УВД, образовательное учреждение системы МВД (по согласованию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2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Организовать работу по оборудованию в жилых микрорайонах  областного центра и городов, особенно новой застройки, и в местах  массового пребывания граждан круглосуточных стационарных постов мили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ГУ МВД по ЦФО, Правительство (администрация)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ластной 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оздать в жилых микрорайонах и в местах с массового пребывания граждан передвижные посты мили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Правительство (администрация) области, ГУВД, УВ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 целью повышения эффективности работы патрульно-постовой службы милиции, своевременного реагирования на изменения оперативной обстановки обеспечить УВД передвижными пунктами милиции на базе автобусов (по одному на район гор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У МВД по ЦФО, ГУВД, УВ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нести предложения  в МВД России о выделении средств для оснащения оперативно-технических подразделений органов внутренних дел специальными техническими средствами (полиграфами, стресс-детекторами по голосу, тензометрическими платформами) для оценки стрессового психофизического состояния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В целях сокращения сроков предварительного следствия  и судебного рассмотрения уголовных дел совместно с заинтересованными ведомствами изучить вопрос об открытии специальных экспертных психиатрических отделений на базе следственных изоляторов, либо специальных отделений на базе областных психиатрических больни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Департамент (управление) здравоохранения, Управление  Минюста, Департамент (управление) по финансам и налоговой политике, Прокуратура, ГУВД, УВ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2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ластные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сопровождение не менее 80% пригородных поездов в вечернее и ночное время нарядами патрульно-постовой службы ЛОВД, силами Д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В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и внедрить в целях стабилизации и улучшения оперативной обстановки областного центра и городов на улицах и в общественных местах области комплекс дополнительных поощрений и льгот для сотрудников патрульно-постовой службы, вневедомственной охраны, обеспечивающих быстрое и полное раскрытие преступ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ВД, УВД, Правительство (администрация)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орудовать улицы и другие общественные места, спортивные объекты, транспортные узлы, а также стационарные посты милиции средствами видеообзора и устройствами экстренной связи «гражданин-милиц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ГУВД, УВД, УВДТ, Минфин, Минэкономики и труда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о взаимодействии с администрациями муниципальных образований области реализовать комплексные меры по стимулированию участия населения в деятельности  общественных организаций правоохранительной направленности в форме добровольных народных друж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ВД, УВД, М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2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и внедрить единую дислокацию нарядов патрульно-постовой службы территориальных и транспортных ОВД, приблизив маршруты территориальных  ОВД к объектам железнодорожного и воздушного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ВД, УВД, УВ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местить в наиболее криминогенных местах городов и районов, в местах массового пребывания граждан системы видеообзора с выводом монитора на стационарные посты милиции или дежурные части ОВ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-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Разработать механизм контроля со стороны областной и местных администраций, правоохранительных органов за организацией торговли на специально отведенных территориях (рынках), для пресечения  несанкционированной торговли в местах массового скопления людей (у вокзалов, на улицах, с рук и автомашин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авительство (администрация) области, ГУ МВД по ЦФО, ГУВД, УВД, УВ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существлять мониторинг результатов деятельности правоохранительных органов. На основании анализа создать единую базу данных правоохранительных, контролирующих, лицензирующих органов и субъектов предпринимательской деятельности с учетом данных УМНС, УФСНП,  ГУВД, УВД, заинтересованных министерств и ведомств (Министерства торговли,  СЭС, Госторгинспекции, БТИ, Управления госрегистрации и др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ВДТ, УМНС, УФСНП, Департамент (управление) торговли, питания и услуг, Госторгинспекция, БТИ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и реализовать комплекс мер по добровольной сдаче незаконно хранящегося у населения оружия и взрывчатых веществ на возмездной осно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На основе изучения причин и условий, способствующих совершению хищения оружия, боеприпасов и взрывчатых веществ, направлять информацию в соответствующие ведомства и учреждения  с конкретными предложениями для принятия необходимых 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Совместно с заинтересованными службами и ведомствами проверять базы, склады и др. места хранения оружия, боеприпасов, принимать необходимые меры по их техническому укреплению и обеспечению надежной охраны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На наиболее крупных остановочных пунктах создать совместные оперативные заслоны по перекрытию каналов поступления в  область оружия, боеприпасов, взрывчатых и наркотических веществ. Оснастить заслоны необходимой автотехникой и помещен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ивлекать негосударственные структуры безопасности на договорной основе для усиления охраны аэропортов, наземных служб и предприятий, автостоянок и автотранспорта при въезде и выезде из населенных пунктов, проводить совместно с правоохранительными органами выборочный досмотр автотранспорта и бага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 целях снижения аварийности и тяжести последствий ДТП, обеспечения безопасности участников дорожного движения на автодорогах создать полк ДПС УВД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ВД, УВД, Департамент (управление) финан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ля обеспечения своевременного оказания первой медицинской помощи пострадавшим в ДТП создать специальную медицинскую инфраструктуру на основных автомагистралях 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 .Департамент (управление)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работать и нормативно закрепить возможность организации периодической проверки лицензированных охранников и сотрудников ведомственной охраны в частных организациях, под контролем органов внутренних д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и лицензировании сотрудников охранных предприятий внедрить на базе лицензионно-разрешительных подразделений оказание следующих услуг: медицинского осмотра, получения психоневрологического заключения и информации о имеющихся судимостях и административных правонаруше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Департамент (управление)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и осуществить мероприятия по внедрению системы инструментального контроля технического состояния автотранспорта в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Департамент (управление)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Создать систему оказания экстренной медицинской помощи и эвакуации пострадавших в ДТ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ГУ МВД по ЦФО, ГУВД, УВД, Департамент (управление) здравоохранения, Департамент (управление) транспор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На основных магистралях автомобильных дорог (постах ГИБДД) при въезде в областной и районные центры установить стационарные установки радиационного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ГУ МВД по ЦФО, УЧС, ГУВД, УВД, Правительство (администраци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16"/>
              </w:rPr>
              <w:t>2.1.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еспечить охрану автомобильных стоянок большегрузного автотранспорта и транзитных автомашин на основных магистралях силами частных охранных предприятий, имеющих соответствующие лиценз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1.3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Увеличить количество постоянных пеших постов ППС для создания профилактического эффекта присутствия сотрудников милиции в общественных местах. Обеспечить совместное несение службы работниками ППС и сотрудниками частных охранных предприятий в город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(поэтап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2.2. Основные мероприятия по профилактике правонаруш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2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производство и выпуск в эфир местных телепрограмм видеофильмов, радиопередач, печатной продукции о деятельности правоохранительных орг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Правительство (админ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2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ежегодные соревнования между сотрудниками органов внутренних 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Правительство (админ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2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через областные, городские и районные СМИ телепередачи для родителей и детей по примерной проблематике: «Цена любого вида поведения», «Культура реагирования на ситуацию», «Проступок или преступление», «Как себя вести» и т. 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Правительство (админ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2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меры по повышению уровня материальной базы социально-реабилитационных и коррекционных учреждений всех типов; жилищных и бытовых условий многодетных и малообеспеченных семей; созданию специальных служб для детей, оказавшихся в кризисной ситуации, оставшихся без средств существования, либо ставших жертвой преступления. Создать фонд жилья для обеспечения жилыми помещениями детей-сирот после выпуска их из государственных учебно-воспитательных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здравоохранения, Департамент (управление) социальной защиты населения, Департамент (управление) образования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2.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раз в полугодие тематические семинары для руководителей предприятий, организаций, учреждений по проблемам профилактики правонарушений  в сфере производства, торговли и т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Правительство (админ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2.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 целях надлежащего обеспечения общественного порядка в сельской местности, где отсутствует патрульно-постовая служба, совместно с органами местной власти и главами местных администраций рассмотреть вопрос о создании подразделений муниципальной милиции с введением штатных единиц ППС за счет местных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Правительство (админ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2.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едусмотреть увеличение штатной численности подразделений МОБ в соответствии с Указом Президента России № 209 от 12.02.93 г. « О милиции общественной безопасности в Российской Федерации» до нормативной положен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Правительство (админ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2.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ссмотреть возможность участия Русской Православной Церкви и иных конфессий в социальной реабилитации лиц, страдающих алкоголизмом и наркоманией, и создании центров помощи данной категории граждан при монастырях и храм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Епархия Русской Православной Церкви, Представительства иных конфессий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2.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оздать областной центр ресоциализации для оказания информационной, психологической и правовой помощи лицам, вернувшимся из мест лишения своб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социальной защиты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2.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психологическую поддержку и профконсультирование лиц, отбывших, а также отбывающих наказ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федеральной государственной службы занятости населения, ГУВД, УВД, ГУ МВД по ЦФО, У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2.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егулярно проводить семинар для руководителей местных СМИ и журналистов, работающих по правовой тематике, с участием правоохранительных орг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печати и массовой информации, ГУВД, УВД, ГУ МВД по ЦФ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2.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Проводить творческие конкурсы печатных и электронных СМИ на лучшую публикацию по пропаганде правовых знаний и профилактике правонаруш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Департамент (управление) печати и массовой информ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2.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существлять профилактические, сезонные мероприятия, направленные на выявление и устранение условий совершения хищений сельхозпродукции, скота и иной собственности работников сельского хозяйства, независимо от формы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-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2.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Во исполнение требований Закона «О содержании под стражей подозреваемых и обвиняемых в совершении преступлений» в части условий их содержания в изоляторах временного содержания осуществлять поэтапное строительство новых и реконструкцию имеющихся изоляторов временного содерж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, У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-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ые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6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16"/>
              </w:rPr>
              <w:t>2.3. Профилактика преступлений со стороны несовершеннолетни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3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план  мероприятий по патриотическому, правовому и общественно-политическому воспитанию несовершеннолетних и молоде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Комитет по делам молодежи, 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16"/>
              </w:rPr>
              <w:t>2.3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проекты индивидуальных программ реабилитации асоциальных семей, детей и подростков из группы риска, преодоления безнадзор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социальной защиты населения, Департамент (управление) образования, Комитет по делам молодежи, 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3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оздать специальные учреждения социальной профилактики безнадзорности несовершеннолетних и их реабилитации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социально-реабилитационные центры для несовершеннолетних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центры помощи детям, оставшимся без попечения род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социальные приюты для детей и подро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социальной защиты населения, Департамент (управление) образования, Комитет по делам молодежи, 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16"/>
              </w:rPr>
              <w:t>2.3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одействовать внедрению в деятельность учреждений и служб, предоставляющих социальные услуги несовершеннолетним и их семьям, современных методик и технологий социальной реабили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социальной защиты населения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3.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одействовать развитию материально-технической базы учреждений социального обслуживания семьи и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социальной защиты населения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3.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одействовать включению в учебные программы школ, гимназий и лицеев системного преподавания основ правовых знаний с привлечением к проведению занятий сотрудников правоохранительных орг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образования, Комитеты по делам молодежи, ГУ МВД по ЦФО, ГУВД, УВД, Прокуратура, Су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военно-патриотические лагеря для учащихся школ, военные сборы в учебных заведе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Департамент (управление) общего и профессионального образования, Военкомат, Департамент (управление) образования, Комитет по делам молодеж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водить не реже одного раза в полугодие межобластные смотры – конкурсы среди горрайорганов внутренних дел по результатам профилактической работы с несовершеннолетними и молодеж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ГУ МВД по ЦФО, ГУВД, УВД, Департамент (управление) образования, Комитет по делам молодеж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постоянно действующий семинар – тренинг в областном центре для практических психологов и специалистов Центров социальной помощи семье и детям, школьных психоло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партамент (управление) образования, 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и реализовать меры по обеспечению социальной занятости подростков и молодежи, безработных, бездомных, беженцев и вынужденных переселенцев, ранее судимых и иных лиц, лишенных постоянных доходов и источников существования. Внести предложения о создании государственных гарантий занятости трудоспособной части указанной категории граждан независимо от состояния рынка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образования, Департамент (управление) службы занятости населения, Комитеты по делам молодежи, 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курсы переподготовки и повышения квалификации социальных работников, педагогов, инспекторов по делам несовершеннолет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авительство (администрация)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оздать в учреждениях образования, специальных учреждениях социальной реабилитации  несовершеннолетних психолого-педагогическую службу. По мере создания условий вводить психологов в штаты дошкольных и учебных заве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комплекс учебных и специальных программ и методик по организации и проведению патриотического воспитания несовершеннолет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межведомственную программу по созданию и совершенствованию социальной базы реализации основных прав и законных интересов несовершеннолетних и молодежи (образование, профподготовка и переподготовка, трудоустройство, трудовая занятость, а также досуг, охрана здоровья, социальные гарантии  защиты семьи и детства, жилищных прав, и др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образования, Департамент (управление) службы занятости населения, Комитет по делам молодежи, 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оздавать условия по занятости подростков путем организации молодежных бирж труда, трудоустройства школьников во внешкольный период,  включения в школьную программу элементарных навыков по различным специальнос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Укрепить имеющуюся базу,  при ее отсутствии создать кабинеты психологической помощи и разгрузки в детских дошкольных учреждениях, образовательных школах, П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Департамент (управление) образования, Комитет по делам молодеж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2.3.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Изучить практику и условия работы детских досуговых учреждений. Подготовить и реализовать предложения о расширении сети бесплатных досуговых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образования, Комитеты по делам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2.3.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оздать сеть учреждений социальной помощи для лиц старше 18 лет, оказавшихся в силу ряда причин без определенного места жительства и зан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Департамент (управление) образования, Департамент (управление) службы занятости населения, Комитет по делам молодеж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оздать в областном центре и городах специализированные учреждения социальной профилактики безнадзорности несовершеннолетних и их реабили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Департаменты (управления) образования, Департамент (управление) службы занятости населения, Комитет по делам молодеж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общить практику опеки и попечительства детей и подростков, оставшихся без родителей. Подготовить предложения по развитию негосударственных форм опеки и благотворительности, патронажа над детскими домами, школами-интернатами, специальными учебно-воспитатель</w:t>
              <w:softHyphen/>
              <w:t>ными учреждениями для детей и подростков, специальными школами при содействии предпринимательских структур, профессиональных и творческих союзов, религиозных объеди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ы (управления) образования, Департамент (управление) службы занятости населения,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Комитет по делам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Разработать проект Концепции оптимизации и совершенствования сети служб и учреждений субъектов государственной системы профилактики безнадзорности и правонарушений несовершеннолет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Департамент (управление)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В целях профилактики правонарушений несовершеннолетних в период летних и зимних школьных каникул организовать работу передвижных инспекций по делам несовершеннолетних с участием представителей ПДН и УР территориального и транспортного ОВ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 УВДТ, ЛУВ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проведение семинаров, лекций в школах, вузах и других учебных заведениях, по профилактике и борьбе с незаконным оборотом и употреблением наркотиков, пьянством и алкоголизм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Департамент (управление)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и внедрить учебные и воспитательные программы  по профилактике алкоголизма, наркомании и токсикомании среди несовершеннолетних и молоде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Департамент (управление) образования, Комитет по делам молодежи, Департамент (управление) здравоохран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оздать в областном центре социальные гостиницы для несовершеннолетних, вернувшихся из воспитательных колоний, спецзаведений и не имеющих жил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образования, Комитет по делам молодежи, Департамент (управление)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ткрыть в областном центре реабилитационные центры для несовершеннолетних нарком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образования, Комитет по делам молодежи, Департамент (управление)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оздать областное специализированное коррекционное учебно-воспитательное учреждение закрытого типа для несовершеннолетних, имеющих отклонения в психическом развитии и совершивших общественно опасные дея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образования, Комитет по делам молодежи, Департамент (управление)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для несовершеннолетних наркологические отделения в областном центре и город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Департамент (управление) здравоохранения, Комитет по делам молодежи, наркологический диспанс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одготовить и внести на рассмотрение Правительства (администрации) вопросы о создании новых специальных воспитательных и лечебно-воспитательных учреждений для несовершеннолет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образования, Комитет по делам молодежи, Департамент (управление)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одготовить и провести областные научно-практические конференции по социальным проблемам детства,  профилактике правонарушений несовершеннолетних и д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образования, Комитет по делам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центры социальной адаптации для выпускников сиротских учреждений, несовершеннолетних, выпускников специальных учебно-воспитательных учреждений и воспитательных колоний, утративших родственные семейные связ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образования, Комитет по делам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комплекс мероприятий по укреплению учебно-материальный базы интернатных учреждений, школ продленного дня; созданию условий для семейного отдыха; улучшению жилищных и бытовых условий семьи, имеющих малолетних детей; созданию дополнительных учреждений (детского сада, школы с круглосуточным пребыванием) для детей и семей, подвергшихся истязанию со стороны родителей или одного из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образования, Комитет по делам молодежи, Департамент (управление) социальной защиты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ткрыть социальные гостиницы для несовершеннолетних амнистированных и вернувшихся из мест лишения своб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образования, Комитет по делам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3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оздать банк данных о несовершеннолетних в возрасте от 6 до 15 лет, не посещающих или систематически пропускающих занятия в образовательных учреждениях без уважительных прич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образования, Комитет по делам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3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казать организационное, материально-техническое и финансовое содействие развитию детских и юношеских  организаций, имеющих цель формирования правовой культуры, поддержания правопоря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образования, Комитет по делам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3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оздать в промышленных и сельскохозяйственных организациях,  на предприятиях сферы обслуживания населения специализированные   ученические производственные объединения подростковых производств для обеспечения трудовой занятости подро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занятости населения, Комитет по делам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3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ыделять долгосрочные ссуды кредитоспособным молодым семьям до 30 лет для строительства или приобретения жил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Правительство (администраци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3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овысить уровень доступности досуговых учреждений для детей и подростков путем увеличения количества клубных формирований, работающих на бесплатной осно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3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досуг для молодежи (спортзалы, бассейны, курсы, интернет-зал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2.3.4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водить семинары с привлечением работников практических служб, преподавателей юридических вузов по проблемам  профилактики безнадзорности несовершеннолетних и обеспечения охраны общественного поря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Юридические вузы, научные учрежд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4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водить совместные научно-практические конференции «Подросток и правонаруше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образования, Комитет по делам молодежи, Юридические вузы, научные учреждения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3.4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егулярно проводить подготовку и аттестацию преподавателей средних школ,  ведущих предмет «Основы безопасности жизнедеятельно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3.4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водить социологический мониторинг по актуальным проблемам профилактики безнадзорности, защите прав детей, их социальной реабилитации в современных услов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ГУ МВД по ЦФО, ГУВД, УВД, Комиссии по делам несовершеннолетни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</w:rPr>
            </w:pPr>
            <w:r>
              <w:rPr>
                <w:sz w:val="16"/>
              </w:rPr>
              <w:t>2.3.4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через средства массовой информации цикл постоянных организационных тематических программ, публикаций, выпуск брошюр по проблемам подростков, защите прав и законных интересов несовершеннолет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ГУ МВД по ЦФО, ГУВД, УВД, Комиссии по делам несовершеннолетни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7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2.4. П р о в е с т и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4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Комплексные спортивно-массовые мероприятия, спортивные праздники, спартакиады, фестивали физической культуры и спорта, сельские спортивные фестивали, легкоатлетические кроссы, блиц-турниры по игровым видам 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Комитет по физической культуре, спорту и туриз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4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Комплексные оздоровительные, физкультурно-спортивные и агитационно-пропагандистские мероприятия (фестивали спорта, летние и зимние игры, туристические походы и слеты, спортивные праздники и вечера, олимпиады и экскурсии, дни здоровья и спорта, соревнования по профессионально-прикладной подготовке и т.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Комитет по физической культуре, спорту и туриз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67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5. Т р у д о у с т р о и т ь: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по годам, с указанием конкретного количества лиц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5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Лиц, освобожденных из мест лишения свободы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-й год -           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занятости, территориальный центр занятости населения, предприятия,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5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лодежь в возрасте от 16 до 30 лет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-й год -            че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занятости, территориальный центр занятости населения, предприятия,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5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нее не работавших, впервые ищущих работу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-й год -            че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Департамент (управление) занятости, территориальный центр занятости населения, предприятия,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4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.6. Трудоустроить на зарезервированные рабочие ме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по годам, с указанием конкретного количества лиц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6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Лиц, освобожденных из мест лишения свободы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-й год -           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Департамент (управление) занятости, территориальный центр занятости населения, предприятия,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6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лодежь в возрасте от 16 до 30 лет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-й год -            че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занятости, территориальный центр занятости населения, предприятия,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.7. Трудоустроить по программе временного трудоустройства</w:t>
            </w:r>
          </w:p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</w:rPr>
              <w:t>(по годам, с указанием конкретного количества лиц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7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Лиц, освобожденных из мест лишения свободы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-й год -           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занятости, территориальный центр занятости населения, предприятия,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7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лодежь в возрасте от 16 до 30 лет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-й год -            че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занятости, территориальный центр занятости населения, предприятия,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.8. Направить на общественные работы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по годам, с указанием конкретного количества лиц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8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Лиц, освобожденных из мест лишения свободы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-й год -           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занятости, территориальный центр занятости населения, предприятия,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8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лодежь в возрасте от 16 до 30 лет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-й год -            че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занятости, территориальный центр занятости населения, предприятия,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5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.9. Оказать профориентационные услуг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по годам, с указанием конкретного количества лиц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9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лодежь в возрасте от 16 до 30 лет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-й год -            че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занятости, территориальный центр занятости населения, предприятия,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9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Из них несовершеннолетним в возрасте 15-18 лет:</w:t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-й год -            че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занятости, территориальный центр занятости населения, предприятия,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4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.10. Обучить навыкам активного поиска работы</w:t>
            </w:r>
          </w:p>
          <w:p>
            <w:pPr>
              <w:pStyle w:val="FR2"/>
              <w:widowControl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(по годам, с указанием конкретного количества лиц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10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лодежь в возрасте от 16 до 30 лет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-й год -            че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занятости, территориальный центр занятости населения, предприятия,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10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Из них несовершеннолетним в возрасте 15-18 лет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-й год -            че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занятости, территориальный центр занятости населения, предприятия,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9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.11. Направить на профессиональное обу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по годам, с указанием конкретного количества лиц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1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Лиц, освобожденных из мест лишения свободы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-й год -           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занятости, территориальный центр занятости населения, предприятия,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1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лодежь в возрасте от 16 до 30 лет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-й год -            че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занятости, территориальный центр занятости населения, предприятия,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11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Из них несовершеннолетних в возрасте 15-18 лет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 -            чел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-й год -            че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занятости, территориальный центр занятости населения, предприятия,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1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Защита жизни, здоровья и достоинства граждан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овышение эффективности раскрытия и расследования преступ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 целью повышения эффективности правоохранительной деятельности осуществлять регулярный анализ и обобщение практики раскрытия и расследования преступлений, направленных против жизни и здоровья граждан, особенно умышленных убийств, умышленных причинений тяжкого вреда здоровью, истязаний, угроз убийством и д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авительство (администрация), Прокуратура, ГУВД, УВ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 кратчайший срок создать единый межведомственный интегрированный банк данных коллективного пользования. Установить систему санкционированного доступа к интегрированному банку данных заинтересованных ведомств. Оснастить правоохранительные органы региональными и магистральными сетями передачи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Прокуратура, УФСБ, УЧС, Правительство (администрация)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1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ля оперативного обмена информацией доступа к интегрированному банку данных содействовать скорейшему завершению подключения районных ОВД к  коммуникационным линиям и банкам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ВД, УВД, Прокуратура, УФСБ, Правительство (администрация)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3.1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С целью повышения требований к техническому обеспечению и надежности функционирования автоматизированных систем в случае необходимости приобрести и внедрить базовые серверы </w:t>
            </w:r>
            <w:r>
              <w:rPr>
                <w:sz w:val="16"/>
                <w:lang w:val="en-US"/>
              </w:rPr>
              <w:t>RM</w:t>
            </w:r>
            <w:r>
              <w:rPr>
                <w:sz w:val="16"/>
              </w:rPr>
              <w:t xml:space="preserve"> 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ВД, УВД, Прокуратура, УФСБ, Правительство (администрация)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1.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 кратчайший срок разработать типовые комплексы (алгоритмы), а в тех субъектах, где они имеются, переработать с учетом новых требований законодательства и ведомственных нормативных актов, касающихся следственных действий и оперативно-розыскных мероприятий по раскрытию и расследованию преступлений против жизни и здоровья граждан с их внесением в компьютерные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ВД, УВД, Прокуратура, УФСБ, Правительство (администрация) области, ВНИИ МВД России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1.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практические рекомендации с учетом нового УПК РФ по вопросам взаимодействия органов дознания и криминальной милиции по расследованию неочевидных преступ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НИИ МВД России (по согласованию), Образовательные учреждения системы МВД России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1.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ля повышения эффективности использования криминалистических средств и методов в раскрытии и расследовании преступлений приобрести и внедрить систему АДИС «Папилон-7» в практическую деятельность ЭКУ, ИЦ ОВД, а также систему «живой скане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ГУ МВД по ЦФО, Правительство (администрация)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1.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одготовить и издать ряд учебно-методических пособий по использованию результатов оперативно-розыскной деятельности в доказывании по уголовным делам, а также  по ряду других актуальных темат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разовательные учреждения МВД России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1.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оэтапно вводить в действие автоматизированные системы «Гостиница-розыск» и д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1.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еспечить незамедлительное осуществление комплекса мер, направленных на усиление межведомственного взаимодействия в раскрытии и расследовании тяжких преступлений против жизни, здоровья и достоинства граж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1.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нести предложения в ГУ МВД по ЦФО о создании в структурах  УР ГУВД, УВД самостоятельных отделов по раскрытию «заказных» убийств со штатной численностью, необходимой для своевременного и качественного выполнения работы. Обеспечить их современными средствами передвижения, связи для проведения специальных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1.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 системе профессиональной подготовки регулярно проводить семинары-практикумы с сотрудниками оперативных аппаратов, не имеющих специальной и достаточной подготовки для оперативно-розыскн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ВНИИ МВД России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1.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ля создания и развития региональной информационной системы в срочном порядке приобрести оборудование для региональной сети передачи данных, ПЭВМ для организации автоматизированных рабочих мест в горрайорганах, средства связи, оргтехнику и оборудование для замены устаревшего парка технических средств органов внутренних дел, автотранспортные средства, оборудование для типографий ГУВД, УВД, вооружение, боеприпасы, средства индивидуальной защиты, активной обороны, военно-инженерное и военно-химическое иму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Прокуратура, УФСБ, Правительство (администрация)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1.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 целях повышения эффективности розыска преступников и лиц, пропавших без вести, внести в ГУ МВД по ЦФО предложения о выделении дополнительных единиц для укрепления розыскных подразделений ОВ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1.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оздать трассовые пункты оказания неотложной медицинской помощи пострадавшим от ДТП и преступлений против жизни и здоровья граждан на основных транспортных артериях  и автодорогах между субъектами ЦФ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Департамент (управление) здравоохранения, ГУ МВД по ЦФО, ГУВД, УВ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1.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ыработать и в дальнейшем совершенствовать механизмы обмена информацией о фактах обнаружения фальсифицированных лекарственных средств между областными центрами сертификации и контроля качества лекарственных средств и подразделениями МВД и ФС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, УФ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1.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существлять поэтапное внедрение в деятельность правоохранительных органов современных средств и системы охраны особо важных объектов и объектов жизне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У МВД по ЦФО, ГУВД, УВД, УФСБ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1.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оздать в УФСБ  центр по учету, исследованию взрывных устройств и взрывчатых веще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УФС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1.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о  мере возможности и необходимости автоматизировать дактилоскопические учеты ИЦ ( приобретение программно-аппаратных средств, монтаж и установка оборудования, обучение персонала, гарантийное обслуживание, ввод имеющегося массива дактилокар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1.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 целью централизованного производства экспертизы неопознанных трупов создать судебно-медицинские морги специального на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партамент (управление) здравоохранения, 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1.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оперативном порядке перевести все областные адресно-справочные бюро на автоматизированный режим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1.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ационно обеспечить деятельность совместных следственно-оперативных групп для эффективного выявления, раскрытия и расследования преступлений в сфере экономики, имеющих большой общественный резонан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1.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ыделить денежные средства для проведения особо сложных экспертиз в экспертных и неэкспертных учреждениях, осуществления служебных командировок для проведения проверок и расследования сложных уголовных 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Департамент (управление) финан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1.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существить комплекс мер, направленных на повышение эффективности деятельности экспертно-криминалистических отделов ГУВД, УВД, освоение новых видов экспертиз, обучение с приглашением специалистов международного уров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партамент (управление) здравоохранения, 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1.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оставить на регулярную основу проведение семинарских занятий следственных работников ГУВД, УВД, УВДТ, УФСНП с сотрудниками областной прокуратуры и суда с целью устранения противоречий в толковании законов и нормативных актов, а также достижения соглашений по вопросам, неурегулированным действующей нормативной базой, изменениям и дополнениям действующего законод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уд, Прокуратура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2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. Борьба с терроризмом, незаконными вооруженными формирова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.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 кратчайший срок провести паспортизацию безопасности промышленных объектов,  уточнить, а по возможности и обновить перечень промышленных, научных, и военных объектов жизнеобеспечения, представляющих повышенную технологическую и экологическую опасность. В обязательном порядке разработать мероприятия по обеспечению их круглосуточной охр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ФСБ, ГУ МВД по ЦФО, ГУВД, УВД, Прокуратура, УВДТ, М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.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методические рекомендации по усилению взаимодействия заинтересованных служб при проведении мероприятий по обнаружению, обезвреживанию взрывных устройств, осуществлению целевых оперативно-профилактических мероприятий по борьбе с различными проявлениями терроризма, выявлению и устранению сопутствующих ему процес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УФСБ, ГУ МВД по ЦФО, ГУВД, УВД, Прокуратура, УВДТ, Вузы юридического профи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.1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и проектировании вновь строящихся потенциально опасных производств ввести обязательную экспертизу проектов на предмет наличия мер предотвращения постороннего вмешательства в их деятельность и противодействия террористическим проявл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ФСБ, ГУ МВД по ЦФО, ГУВД, УВД, Прокуратура, УВ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.1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Заинтересованным службам и ведомствам регулярно готовить предложения по дополнительным мерам, направленным на повышение антитеррористической устойчивости потенциально опасных объе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ФСБ, ГУ МВД по ЦФО, ГУВД, УВД, Прокуратура, УВ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.1.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На основе имеющихся данных обеспечить создание в УФСБ центра по учету, исследованию и обезвреживанию взрывных устрой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ФСБ, ГУ МВД по ЦФО, ГУВД, УВД, Прокуратура, УВ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.1.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На основе изучения проблемы разработать и реализовать комплекс мер по добровольной сдаче незаконно хранящегося у населения оружия и взрывчатых веществ на возмездной основе, без привлечения к уголовной ответственности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ФСБ, ГУ МВД по ЦФО, ГУВД, УВД, Прокуратура, УВ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.1.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На основе анализа причин и условий, способствующих хищению оружия, боеприпасов и взрывчатых веществ, регулярно направлять информацию в соответствующие ведомства и учреждения с конкретными предложениями для принятия необходимых 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ФСБ, ГУ МВД по ЦФО, ГУВД, УВД, Прокуратура, УВ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.1.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связи с участившимися случаями сообщений о заминировании объектов решить вопрос о создании групп взрывобезопасности в структурах ГУВД, УВ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ФСБ, ГУ МВД по ЦФО, ГУВД, УВД, Прокуратура, УВ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.1.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и необходимости создать в крупных городах  области подразделения взрыво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ФСБ, ГУ МВД по ЦФО, ГУВД, УВД, Прокуратура, УВ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.1.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овместно с заинтересованными  службами и ведомствами проверять базы, склады и др. места хранения оружия, боеприпасов, принимать необходимые меры по их техническому укреплению и обеспечению надежной охраной с целью недопущения хи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ФСБ, ГУ МВД по ЦФО, ГУВД, УВД, Прокуратура, УВ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.1.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егулярно проводить межведомственные семинары специализированных подразделений ОВД, ВВ, ФСБ по проблемам борьбы с терроризмом и незаконными вооруженными формирован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ФСБ, ГУ МВД по ЦФО, ГУВД, УВД, Прокуратура, УВДТ, М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.1.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водить командно-штабные и тактико-специальные учения по предотвращению террористических актов, захвата заложников на объектах железнодорожного, воздушного транспорта, а также в иных местах предполагаемого захвата залож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ФСБ, ГУ МВД по ЦФО, ГУВД, УВД, Прокуратура, УВДТ, У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.1.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егулярно обеспечивать проведение досмотра багажа пассажиров, военнослужащих, сотрудников правоохранительных органов, прибывающих или следующих транзитом из регионов боевых действий и межнациональных конфликтов, с целью недопущения и пресечения нелегальных поставок оружия, боеприпасов, взрывчатых веще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ФСБ, ГУ МВД по ЦФО, ГУВД, УВД, Прокуратура, УВДТ, У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.1.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6"/>
              </w:rPr>
              <w:t>Приобрести мобильную установку, оснащенную специальным оборудованием для обезвреживания и транспортировки нестандартных взрывных устройств и создать мобильную группу по ее обслуживанию при ОМОН УВД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финансов, УВ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.1.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6"/>
              </w:rPr>
              <w:t>На наиболее крупных железнодорожных станциях и в аэропортах создать оперативные заслоны, отвечающие всем необходимым требованиям, по перекрытию каналов поступления оружия, боеприпасов, взрывчатых, наркотических веще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УВД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.1.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снастить аэропорты, железнодорожные и автовокзалы техническими средствами обнаружения и обезвреживания оружия, взрывных устройств и взрывчатых веще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авительство (администрация) области, администрации объектов, УВ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.1.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 целях повышения эффективности борьбы  с посягательствами на жизнь и здоровье граждан, совершаемыми опасными способами, подготовить и направить в горрайорганы внутренних дел обзоры следственной и судебной практики по делам, возбужденным по фактам незаконного оборота оружия, взрывчатых веществ и взрывных устройств, а также методические рекомендации по совершенствованию организации работы в данном направлении служебн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ФСБ, ГУ МВД по ЦФО, ГУВД, УВД, Прокуратура, УВ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2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5. Противодействие организованной преступности и корруп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Организовать проведение комплекса межведомственных мероприятий по пресечению деятельности преступных групп, в том числе организованных, коррупции в наиболее доходных отраслях, топливно-энергетического комплекса, агропромышленного сектора, социальной сферы, оборота алкогольной продукции и спир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УФСБ, ГУ МВД по ЦФО, ГУВД, УВД, УВДТ, Департамент (управление) по налогам и сборам, Таможенное упр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Во исполнение Указа Президента Российской Федерации от 18.09.1993 года № 1390 и Постановления Правительства Российской Федерации от 08.09.1994 года № 1014 «О дополнительных мерах по укреплению правопорядка в Российской Федерации» подготовить проект Постановления областной администрации о введении должности помощника глав администраций городов и районов по вопросам борьбы с организованной преступностью и коррупци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УФСБ, ГУ МВД по ЦФО, ГУВД, УВД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зять под контроль соблюдение законности в деятельности охранно-сыскных структур и служб безопасности частных охранных предприятий финансово-кредитной сф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рокуратура, УФСБ, ГУ МВД по ЦФО, ГУВД, УВ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инять эффективные меры по пресечению фактов использования охранно-сыскных структур и служб безопасности частных предпринимательских структур для возврата кредитов и исполнения иных долговых обязательств в порядке, противоречащем зак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рокуратура, УФСБ, ГУ МВД по ЦФО, ГУВД, УВД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Разработать и реализовать комплекс антикоррупционных мероприятий по выявлению и пресечению правонарушений, связанных с использованием федеральных целевых кредитов, средств  предприятий, предназначенных для уплаты налог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ФСБ, ГУ МВД по ЦФО, ГУВД, УВД, Прокуратура, К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уководителям ОВД войти с инициативой в Министерство внутренних дел России о создании специализированных следственных подразделений по расследованию преступлений, совершенных организованными группами, преступными сообществами, а так же фактов коррупции в органах государственной власти и управления с определением критериев оценки данных подразделений, приближенных к критериям оценки подразделений по борьбе с организованной преступ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, УФ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 кратчайший срок скоординировать действия субъектов оперативно-розыскной деятельности, особенно касающейся вопросов реализации оперативной информации об организованных преступных группах и сообществах, проведения комплексных межведомственных операций, создания условий, лишающих организованную преступность коррупционных связей и экономических ос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, УФ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и закрепить перечень направлений деятельности подразделений по борьбе с организованной преступностью, не подлежащей расширенному, либо иному толкованию и изменяемой только нормативными документами органа соответствующего уровня, для устранения возможности отвлечения сил и средств подразделений по борьбе с организованной преступностью на исполнение не свойственных им функ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и провести комплекс межведомственных мероприятий по реализации информации, имеющейся в различных ведомствах, в отношении лидеров и активных участников организованных преступных формирований, а также их пособников и контролируемых ими хозяйствующих субъе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Прокуратура, ФСБ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Изучить и подготовить для рассмотрения на заседаниях Совета общественной безопасности предложения о создании на базах информационного центра ГУВД, УВД единого автоматизированного банка данных о субъектах предпринимательск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верить соблюдение банками порядка кредитования негосударственных предпринимательских структур, разработать меры по пресечению хищений и иной противозаконной деятельности в данных област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инять необходимые меры для обеспечения охраны банковски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существить комплекс антикоррупционных мероприятий по выявлению и пресечению правонарушений, связанных с использованием целевых федеральных инвестицион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НП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ести работу по пресечению вывоза за пределы Российской Федерации сырья и материалов, имеющих стратегическое зна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, Таможенное упр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существлять мероприятия по выявлению фактов фиктивного банкротства пред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одготовить и реализовать программу оповещения общественности через средства массовой информации о результатах законотворческой и правоприменительной деятельности, направленной на борьбу с преступлениями в сфере экономики и коррупци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Департамент (управление) печати, массовой информации, ГУ МВД по ЦФО, ГУВД, УВД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5.1.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систематическое проведение стажировок сотрудников правоохранительных и контрольно-надзорных органов, специализирующихся на борьбе с преступлениями в сфере экономики и коррупцией, в соответствующих органах других регионов России и стран С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НП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Активизировать деятельность межведомственных рабочих групп по борьбе с коррупцией, систематическое предоставление оперативных, официальных и аналитических материалов, ежемесячное проведение рабочих встр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НП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еспечить проведение межведомственного оперативного контроля за деятельностью основных градообразующих предприятий, представляющих большой интерес для организованных преступных формир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еспечить предотвращение и пресечение хищений цветных и черных металлов, пресечение незаконной деятельности юридических и физических лиц в сфере сбора, хранения, утилизации и переработки лома и отходов метал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егулярно проводить выборочные проверки предприятий, осуществляющих добычу и переработку цветных, редкоземельных, драгоценных металлов и драгоценных камней, обеспечивать предотвращение и пресечение незаконного оборота драгоценных металлов и камней, перекрытие каналов их незаконного вывоза за пределы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Усилить государственный контроль за оборотом нефтепродуктов, создать механизм государственного учета и контроля за поступлением, хранением и отпуском нефтепродуктов на нефтебазах и АЗ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Усилить правовую защиту интеллектуальной собственности, пресечение оборота контрабандной продукции, незаконного использования товарного знака и авторских пр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проведение комплекса межведомственных мероприятий по пресечению деятельности организованных преступных групп и сообществ, коррупции в самых доходных отраслях эконом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мероприятия по обеспечению защиты субъектов малого и среднего бизнеса от посягательств со стороны криминальных структ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проведение проверок порядка возмещения НДС предприятиями, осуществляющими внешнеэкономические оп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НП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проведение проверок деятельности кредитно-финансовых учреждений с целью пресечения коммерческого подкупа при выдаче кредитов и проведении иных банковских опер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5.1.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вести проверки соблюдения законности в деятельности частных детективных, охранно-сыскных предприятий и служб безопасности,  порядка использования их персоналом огнестрельного оружия и специаль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рокуратура, ГУ МВД по ЦФО, ГУВД, УВД, УФС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существить комплекс специальных мероприятий по выявлению и пресечению фактов использования сотрудниками правоохранительных органов служебного положения в корыстных целях, коррупции, участия в коммерческ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куратура, ГУ МВД по ЦФО, ГУВД, УВД, УФСБ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ести работу по ликвидации организованных преступных групп, занимающихся вымогательством и мошенничеством на объектах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УВД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существлять проверки наиболее крупных поставщиков и производителей ликеро-водочной продукции, спирта, бытовой и вычислительной техники, автомобилей и запасных частей к ни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еализовать комплекс антикоррупционных мероприятий по выявлению, пресечению правонарушений в сфере управления государственным имуще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, Комитеты по управлению имуще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ыделить деньги из средств федерального бюджета на проведение исследований, ревизий и аудиторских прове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авительство (администрация) области, ГУ МВД по ЦФО, ГУВД, УВД, УФСНП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3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систему мер по обеспечению взаимодействия правоохранительных органов, общественных организаций и граждан в борьбе с преступлениями в сфере экономики и коррупции и организовать их реализ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3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одготовить и направить в Правительство (администрацию) области предложения по повышению роли корпоративных объединений предприятий и товаропроизводителей частного бизнеса в укреплении сотрудничества с правоохранительными органами в целях предупреждения коррупции и организованной преступ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3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систему мер содействия в материально-техническом обеспечении (транспорт, средства связи, служебные помещения и пр.) деятельности оперативно-следственных групп, создаваемых по наиболее сложным и объемным делам о взяточничестве, злоупотреблении служебным положением, хищениях, государственных и хозяйственных преступле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3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одготовить учебное пособие о противодействии организованной преступности и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Вузы юридического профил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1.3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еспечить гласность антикоррупционной деятельности, доводить до сведения населения цели и задачи органов внутренних дел по борьбе с коррупцией и постоянно освещать в средствах массовой информации выявленные факты коррупции и антикоррупционную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печати, массовой информации, ГУ МВД по ЦФО, ГУВД, УВД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6. Защита частной, государственной и муниципальной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нести предложения в Правительство (администрацию) области о создании областного регистра межведомственного интегрированного фонда, при этом предусмотреть обязательное включение в них подсисте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, ГУ Минюста, Таможенное упр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 должностных лицах, уволенных с государственной службы (из правоохранительных органов) за совершение правонарушений против интересов государственной службы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 недобросовестных субъектах финансово-кредитных отношений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1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Об операциях в иностранной валюте, подлежащих обязательному контролю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нести предложения в Правительство (администрацию) области о создании при областной администрации органа, координирующего деятельность контролирующих органов и ведомств, обеспечивающего взаимодействие с правоохранительными органами, для выработки общей системы и стратегии, совместного планирования действий по направлениям в экономике, имеющим особую важность; совместного проведения документальных ревизий и проверок с целью выявления и пресечения экономических правонарушений и преступ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верить законность выдачи и погашения государственных кредитов. Затребовать акты ревизий. Провести встречные проверки по выдаче пособий малообеспеченным слоям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оздать автоматизированный учет сбора, обработки, анализа и передачи правоохранительным органам информации о предоставлении физическим и юридическим лицам государственных бюджетных средств, их целевом использовании; о создании и деятельности предприятий с участием зарубежных партнеров и иностранными инвестициями; по использованию и продаже объектов государственной собственности; о нарушениях законности в сфере оборота драгоценных металлов и драгоценных камней, использования валютной выручки; ценных бумаг, в том числе вексельного обращения; в сфере лицензирования, оборота алкогольной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, Управление Минюста, Таможенное упр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оздать базу данных служб безопасности банков для образования единого информационного поля по мошенникам, недобросовестным деловым партнерам и потенциальным банкро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У МВД по ЦФО, ГУВД, УВД,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еспечить организацию проведения комплексных мероприятий в местах реализации товаров народного потребления по обеспечению действенной защиты субъектов малого и среднего предприним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 целях недопущения вывоза стратегических важных материалов и сырья за пределы Российской Федерации обеспечить не реже одного раза в полугодие проведение профилактических операций «Сырь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, УВДТ, УФ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еспечить проведение проверок средств ведомств, предприятий и организаций независимо от форм собственности, у которых на балансе находятся агрегаты, приборы,  имеющие в своем составе драгоценные сплавы, на предмет обеспечения их сохранности, правильности учета, движения и списания указанной тех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, УФСБ, Прокуратура, К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еспечить внедрение технических защитных устройств (блокираторов замков) по предотвращению проникновения в купе пассажирских вагонов посторонн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Управление железной дороги, УВ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вести работы по установлению пропускного режима  в залы ожидания крупных железнодорожных вокзалов и  аэропор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едприятия транспорта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В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еспечить контроль за выпуском подвижного состава после всех видов ремонта только с исправными запорными узлами, позволяющими использовать запорно-пломбировочные устро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Управление железной дороги, УВ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еализовать комплекс мер по контролю за распределением и использованием запорно-пломбировочных устройств с целью исключения их использования с преступными намерен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Управление железной дороги, УВ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еспечить крупные железнодорожные вокзалы и аэропорты современными телевизионными установками с выводом мониторов на пульты управления дежурных частей УВД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Управление железной дороги, Департамент (управление) транспорта, УВ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существить комплекс мер по обеспечению охраны объектов различных форм собственности, жилья граждан, служебных помещений и хранилищ силами подразделений вневедомственной охраны, частных охранных служ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Правительство (администрация) област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существить мероприятия по проведению ревизий исторических, антикварных и культурных ценностей в музейных учрежде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Департамен-ты (управления) 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вести комиссионное обследование технической укрепленности касс, помещений для хранения ценностей, узлов почтовой связи для обеспечения их сохранности и предупреждения краж в перечисленных объект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Администрации области и гор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и реализовать комплекс мероприятий по выявлению и пресечению правонарушений, связанных с выделением земельных участков под строительство жилья, коммерческих помещений, арендой коммерческими структурами поме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Земельный комитет, Администрации области и гор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одготовить единую систему сбора, накопления оперативно-розыскной и иной информации о масштабах действия «черного рынка» с ежеквартальной разработкой мер по пресечению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</w:rPr>
            </w:pPr>
            <w:r>
              <w:rPr>
                <w:sz w:val="16"/>
              </w:rPr>
              <w:t>6.1.18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Нарушений правил оптовой и розничной торговли, особенно продовольственными товарами, незаконного их сбыта в коммерческие структуры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</w:rPr>
            </w:pPr>
            <w:r>
              <w:rPr>
                <w:sz w:val="16"/>
              </w:rPr>
              <w:t>6.1.18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йствий криминальных структур, не допускающих свободную реализацию конкурирующих товаров и искусственно поддерживающих на высоком уровне их цены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</w:rPr>
            </w:pPr>
            <w:r>
              <w:rPr>
                <w:sz w:val="16"/>
              </w:rPr>
              <w:t>6.1.18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йствий частных предпринимателей по нелегальному производству, реализации товаров и услуг населению, уклонению от уплаты налог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проведение проверок соблюдения законности и порядка продажи и дальнейшей эксплуатации объектов федеральной собственности с целью выявления правонарушений и принятия мер в соответствии с действующим законодатель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рокуратура, ГУ МВД по ЦФО, ГУВД, УВД, УФСБ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 целью розыска похищенного имущества граждан  подготовить и провести широкомасштабные оперативно-поисковые мероприятия в местах сбыта похищенного, рынках, магазинах, коммерческих структурах и п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У МВД по ЦФО, ГУВД, УВД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еспечить проверку законности выдачи и погашения государственных кредитов. Затребовать акты ревизии. Провести встречные проверки по выдаче пособий социальной 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рокуратура, КРУ, ГУ МВД по ЦФО, ГУВД, УВД, УФС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</w:t>
              <w:br/>
              <w:t>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и организовать оперативное сопровождение совместной деятельности муниципальных предприятий и учреждений с коммерческими партнерами (проверки предполагаемых партнеров по хозяйственной деятельности с целью выявления их надежности и способности выполнять взятые на себя обязательст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, УФСБ, Прокуратура, К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оздать механизм контроля со стороны государства за организацией торговли на специально отведенных территориях, а также пресечения несанкционированной торговли в местах массового скопления людей с рук, автомаш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естная администрация, ГУ МВД по ЦФО, ГУВД, УВД, ГНИ, УФСН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и реализовать комплекс мер по обеспечению действенной защиты субъектов малого и среднего предприним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, УФ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и  осуществить комплекс профилактических мероприятий, направленных на выявление и устранение условий совершения хищений, других злоупотреблений при использовании государственного имущества и средств бюджетов разных уровней, выделенных на развитие АП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ГУ МВД по ЦФО, ГУВД, УВД, УФСБ, Департамент (управление) финан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24"/>
                <w:lang w:val="ru-RU"/>
              </w:rPr>
            </w:pPr>
            <w:r>
              <w:rPr>
                <w:rFonts w:cs="Times New Roman"/>
                <w:sz w:val="16"/>
                <w:szCs w:val="24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водить совместные плановые проверки организаций системы АПК в части эффективного использования  государствен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, УФ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существить комплекс оперативно-розыскных и проверочных мероприятий по соблюдению участниками внешнеэкономической деятельности валютного законодательства при проведении экспортно-импортных и иных валютных операций, а также вывозе за пределы Российской Федерации квотируемых и лицензируемых това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вести  совместные проверки и мероприятия по розыску представителей фирм, допустивших нарушения валютного и уголовного законодательства при экспортно-импортных сделках, и скрывающихся от правоохранительных орг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о всех аэропортах, железнодорожных, речных и морских вокзалах регулярно проводить мероприятия по выявлению физических лиц, занимающихся предпринимательской деятельностью без уплаты налогов и рег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УВДТ, ГУ МВД по  ЦФО, Департамент (управление)  по налогам и сборам, администрация аэропортов, железнодорожных, морских и речных вокз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существить проверку использования средств федеральных и областных внебюджетных фон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партамент (управление) финансов, Департамент (управление) соцзащиты, ГУ МВД по ЦФО, ГУВД, УВД, УФ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и внести обоснованные предложения губернатору и председателю Законодательного собрания о передаче под вневедомственную охрану рынков, объектов мелкооптовой и розничной торговли, развлекательной сферы, сервисных служ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методические рекомендации по особенностям несения патрульно-постовой службы на объектах метрополитена и взаимодействию нарядов ОВД по охране метрополитена с территориальными ОВ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разовательное учреждение МВД России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сширить перечень и объемы оказываемых охранных услуг владельцам автотранспорта и перевозимых грузов и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3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еспечить системность освещения в средствах массовой информации результатов деятельности подразделений вневедомственной охраны и рекламирование оказываемых охранн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3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овместно с управлениями ФСБ и МЧС проверить состояние защищенности объектов, подпадающих под перечень подлежащих государственной охране в соответствии с Постановлением Правительства Российской Федерации от 14 августа 1992 года № 587 (с последующими изменениями) для выработки решения о передаче их под государственную (ведомственную или вневедомственную) охра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авительство (администрация) области, ГУ МВД по ЦФО, ГУВД, УВД, УФСБ, М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3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 целях пресечения использования чужих паспортов при создании и регистрации фирм, совершении мошеннических завладений собственностью создать региональную компьютерную базу данных по утраченным и недействительным паспортам граж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Средства, предусмотренные на финансирование основной деятельности исполнителей </w:t>
              <w:br/>
              <w:t>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3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едусмотреть возможность регистрационного обслуживания на платной основе предпринимателей посредством предоставления по их запросам проверочной информации о предъявляемых на переговорах личных документах партнера в целях выявления мошенников и предупреждения обм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3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анализировать нарушения законности в деятельности страховых компаний, инвестиционных и пенсионных фондов, привлекающих сбережения граждан, и на основе этого разработать мероприятия по предупреждению преступлений, совершаемых в процессе реализации их функ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3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работать вопрос о создании единого банка данных о зарегистрированных субъектах хозяйственной и  финансово-кредитной деятельности, общественных фондах и ассоциациях с целью их информационного обеспечения, контроля за уплатой налогов, выявления организаций, легализующих деньги, полученные незаконным пут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ГУ МВД по ЦФО, ГУВД, УВД, УФСБ, Прокуратура, Регистрационная пала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4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существить мероприятия по контролю за деятельностью страховых обществ и медицинских учреждений, порядком перечисления и расходования денежных средств предприятий, выделяемых на эти цели. Осуществить проверку коммерческих структур медицинского профиля, занимающихся реализацией лекарственных препаратов, для установления законности занятий такой деятельностью и источников поступления медика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Прокуратура, КРУ, Департамент (управление) здравоохранения, Управление налоговой инспек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4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На основе анализа  разработать и реализовать систему мероприятий по предупреждению преступлений в сфере денежного обращения, в том числе сокращению оборота наличных денег, введению обязательной инкассации выручки силами служб безопасности и охранных организаций на оптовых рынках, а также на всех предприятиях, в организациях, учреждениях с объемами ежедневного наличного денежного оборота, превышающими кассовые лим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4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егулярно проводить совместные целевые операции по пресечению безлицензионного производства, оптовой и розничной торговли алкогольной продукции, а также выпуску и реализации неучтенных вино-водочных изделий организациями, имеющими лиценз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ФСНП, ГНИ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4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 целях пресечения фактов взяточничества, поборов и выявлений коррупции в процессе приватизации государственной и муниципальной собственности создать единый информационный банк о примерной стоимости приватизируемых объектов, местах дислокации и лицах, ставших их владельц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НИ, Комитет по управлению имуществом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4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водить совместные выборочные проверки целесообразности внесения и правильности оценки вкладов областных средств в уставные капиталы (фонды) хозяйственных обществ (товарищест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митет по управлению имуществом, Департамент (управление) финансов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4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существлять проверки соблюдения законности использования денежных средств, полученных в ходе проведения приватизации государственного и муниципального имущества комитетами по управлению имуществом и Фондом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митет по управлению имуществом, Департамент (управление) финансов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1.4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и внести на утверждение губернатора областную инструкцию о порядке изъятия бесхозного имущества, не учтенного в бухгалтерских документах юридического лиц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02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. Мероприятия по борьбе с незаконным оборотом наркотиков, пьянством и алкоголизм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специальный внебюджетный фонд борьбы со злоупотреблением наркотиками и их незаконным оборотом с активами, формируемыми из целевых бюджетных ассигнований, средств организаций и предприятий, денежных средств, конфискованных у осужденных за преступления, связанные с наркотиками, добровольных взносов коммерческих структур и граж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финансов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еспечить регулярное освещение в средствах массовой информации результатов борьбы с наркобизнес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Департамент (управление) печати, массовой информ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ежемесячные выступления антиалкогольной и антинаркотической направленности в средствах масс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печати,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курсы повышения квалификации педагогов образовательных учреждений через организацию постоянно действующих семина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Департамент (управление) 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На основе проведенных исследований разработать материалы к учебному пособию для педагогов  по проблемам профилактики наркомании и алкоголизма среди школьников и молоде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 основе проведенных исследований  разработать материалы к учебному пособию для родителей по проблемам профилактики наркомании и алкоголизма среди молоде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о исполнение Постановления Правительства Российской Федерации от 09.08.1996 г. «О создании постоянно действующих налоговых постов в организациях, производящих этиловый спирт из всех видов сырья», в целях усиления контроля за производством и оборотом спирта и спиртосодержащей продукции, организовать бесперебойное функционирование налоговых постов и обеспечить их финансир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ФСНП, 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ткрыть областной учебно-методический центр по профилактике алкоголизма и наркома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комитет) по делам молодежи, Департамент (управление) печати, массовой информации, Департамент (управление) здравоохранения, Департамент (управление) образования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обучение методистов по избавлению от алкогольной и наркологической завис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ойти с предложением о создании в областной администрации комитета по профилактике наркомании и алкоголизма, противодействию незаконному обороту наркот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авительство (администрация)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межведомственную базу данных о лицах, связанных с незаконным оборотом наркотиков, определить порядок, сроки, объемы представляемой информации и порядок ее использования субъек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методические рекомендации по использованию растительных образцов конопли и по организации борьбы с ее заросл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 соответствии с методическими рекомендациями провести работу по уничтожению очагов произрастания дикой конопли в хозяйств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Комитет по землепо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иобрести для подразделений по борьбе с незаконным оборотом наркотиков передвижные криминалистические лаборатории для экспресс-исследований наркотически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маршрутные экспедиционные работы по определению ареала распространения дикорастущих наркотикосодержащих раст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партамент (управление) здравоохранения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выезды передвижных наркологических бригад по районам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подготовку и переподготовку персонала областных учебно-методических центров профилактики наркомании на базе подобных центров в других областях ЦФО для обмена опы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проведение комплексных исследований уровня, тенденции и причин алкоголизации и наркотизации населения и преступности, связанной с данными явлен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ГУ МВД по ЦФО, ГУВД, УВД ВНИИ МВД России (по согласованию), Вузы юридического профиля и системы МВД (по согласованию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 целях раннего выявления наркотической зависимости у населения во взаимодействии с администрациями муниципальных образований обеспечить работу специалистов-наркологов на базе городских и районных больн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партамент (управление) здравоохранения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вести проверки совместных предприятий, партнерами в которых выступают представители государств, на территории которых традиционно выращиваются и нелегально производятся наркотические ве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водить не реже двух раз в год социологический мониторинг по изучению тенденций и причин социального неблагополучия, распространенности пьянства, алкоголизма, наркомании среди различных групп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Ежегодно проводить социологические исследования причин девиантного поведения детей и подростков, связанных с употреблением алкоголя и наркотических веще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Департамент (управление)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выпуск информационно-методической литературы, видеопособий, рекламы по проблеме алкоголизма, наркомании, употребления психоактивных препар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Департамент (управление)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На основе проведенных  исследований разработать и подготовить методические пособия по борьбе с незаконным оборотом наркотиков, пьянством и алкоголизм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узы юридического профиля и образовательные учреждения МВД России (по согласованию), ВНИИ МВД России (по согласованию)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егулярно проводить семинары с привлечением практических служб, преподавателей институтов, ученых юридических вузов по проблемам незаконного оборота наркотиков, пьянства и алкоголиз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узы юридического профиля и образовательные учреждения МВД России (по согласованию), ВНИИ МВД России (по согласованию)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и провести совместные проверки по выявлению и предотвращению правонарушений и преступлений, связанных с незаконным производством этилового спирта и алкогольной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и провести комплекс совместных оперативно-розыскных мероприятий, направленных на выявление и прекращение деятельности нелегальных производителей спирта и алкогольной продукции, а также реализации фальсифицированной алкогольной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ФСНП, 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переработку и уничтожение конфискованной фальсифицированной алкогольной продукции, обеспечить финансирование предприятий, оказывающих услуги в данном виде деятельности администрациям  области и гор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водить работу по выявлению фактов нарушения законодательства Российской Федерации в сфере производства и оборота этилового спирта, алкогольной и спиртосодержащей продукции, направлять информацию в лицензирующие  органы для подготовки представлений о приостановлении действия лицензий, аннулировании аккредитации на поставку алкогольной продукции в розничную сеть и предприятия общественного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Правительство (администрация)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ткрыть наркологические реабилитационные центры в  ряде муниципальных образ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Департамент (управление) здравоохранения, муниципальные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орудовать и обеспечить тест-системами кабинеты освидетельствования на состояние опьянения  в муниципальных образова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здравоохранения, муниципальны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сширить сеть детско-подростковой наркологической помощи: открыть кабинеты детско-подросткового при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еспечить выход еженедельных телепрограмм и радиопередач по проблемам наркомании, пьянства и алкоголиз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3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 составе наркологических диспансеров создать для жителей городов и области отделения реабилитации, больных наркоманией и токсикомани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3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На базе медицинских вытрезвителей создавать центры алкогольной детокси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3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о мере необходимости увеличить численность медицинских вытрезвителей с центрами алкогольной детокси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3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вести исследования и разработать систему мониторинга наркоситуации в образовательных учрежде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3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 целях пресечения ввоза наркотиков большегрузным транспортом войти с предложением в МВД России  и ГТК России об оснащении федеральных постов ГИБДД и таможенных управлений рентгеновским досмотровым оборудова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Таможенное упр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.3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еспечить комплекс мероприятий по выявлению и перекрытию каналов поступления наркотиков в область водными и воздушными путя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, УВ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02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8. Развитие и укрепление межрегионального и межотраслевого сотрудничества в борьбе с преступност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.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существить подключение всех правоохранительных служб субъектов ЦФО к единой информационной сети и обеспечить доступ к основным банкам данных, имеющихся в ЦФ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.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Организовать оперативное обеспечение информацией правоохранительных органов субъектов ЦФО по находящимся в производстве уголовным делам и лицам путем создания единой компьютерной с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.1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комплекс совместных специальных мероприятий субъектов правоохранительной деятельности ЦФО по проверке законности регистрации, открытия и работы организаций, в целях выявления  причастности к легализации незаконно полученных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рокуратура, ГУ МВД по ЦФО, ГУВД, УВД, УФСБ,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.1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 целях эффективности борьбы с организованной преступностью в субъектах ЦФО осуществлять совместные стажировки специалистов правоохранительных органов субъектов ЦФО, подготовку кадров, специализирующихся на проблемах борьбы с организованной преступ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.1.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овать обмен опытом работы (совместные семинары, круглые столы, научно-практические конференции, издание совместных информационных сборников) между правоохранительными органами субъектов ЦФО по проблемам борьбы с преступ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ые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.1.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егулярно проводить областные научно-практические конференции «О взаимодействии правоохранительных служб и ведомств в реализации мер комплексного противодействия преступно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авительство (администрация) области, 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ые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.1.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На основе анализа и прогнозирования преступности в городах и населенных пунктах привлекать личный состав внутренних войск, дислоцированных на территории субъектов ЦФО, к проведению оперативно-профилактических мероприятий «Гастролер», «Арсенал», «Розыск» и пр. с целью предупреждения, пресечения и раскрытия преступлений, изъятия из незаконного оборота огнестрельного оружия, боеприпасов, взрывчатых веществ и наркотиков, розыска преступ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КВВ МВД России (по согласованию), 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ые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.1.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ссмотреть вопрос об обязательном согласовании решений по лицензионно-разрешительной деятельности органов внутренних дел с соответствующими подразделениями ФСБ субъектов ЦФ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ФСБ, 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ые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.1.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ля качественной подготовки и повышения профессионального уровня военнослужащих внутренних войск направлять не реже двух раз в год в эти части преподавателей учебных центров и сотрудников ГУВД, УВД субъектов ЦФО для проведения занятий в период подготовки начальников войсковых наря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КВВ МВД России (по согласова-нию), 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ые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.1.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существлять на постоянной и совместной основе общественные целевые проверки по выявлению, предупреждению и пресечению таможенных правонару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ТК России (по согласованию), ГУ МВД по ЦФО, ГУВД, УВД, Таможенные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ые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.1.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 рамках единой дислокации разработать меры по созданию совместных постов-пикетов на въездных и выездных автомагистралях субъектов ЦФО, придав им статус контрольно-пропускных постов. Оснастить эти посты необходимыми средствами техники и связ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ТК России (по согласованию), Таможенные управления, 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ые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0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 Укрепление кадрового ядра правоохранительных органо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вышение социальной защищенности их сотрудни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.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проекты постановлений областных администраций о закреплении за участковыми уполномоченными милиции, заключившими контракт о работе на административном участке не менее пяти лет, служебных квартир с выводом их из разряда служебных по истечении этого с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.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существить мероприятия по разработке специальных программ обучения сотрудников ОВД, реально приближенных к условиям оперативно-служебн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узы юридического профиля и образовательные учреждения МВД (по согласованию), 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.1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еспечить на базах ОУЦ ГУВД-УВД подготовку кадров по узким прикладным специальностям (снайперы, саперы, киноло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.1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остроить загородные пункты управления с полигонами и стрельбищами (с возможностью эксплуатации в зимних условиях) для подготовки сотрудников всех правоохранительных органов субъектов ЦФО к действиям в экстремальных условиях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авительство (администрация) области, 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.1.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строить областной центр кинологической служ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авительство (администрация) области, 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.1.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остроить станции технического диагностирования транспорта, занятого на перевозке пассажиров, опасных и крупногабаритных груз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авительство (администрация) области, 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ые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.1.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остроить спортивные комплексы для горрайорганов внутренних дел в городах и районных центрах субъектов ЦФ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авительство (администрация) области, 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ые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.1.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остроить, закончить строительство, провести реконструкцию или капитальный ремонт административных зданий, изоляторов временного содержания, больниц и пр. в субъектах ЦФ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авительство (администрация) области, 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ые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.1.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ля создания и развития региональной информационной системы приобрести средства связи, оргтехнику и оборудование для замены устаревшего парка технических средств ОВД, автотранспортные средства, вооружения, боеприпасы, средства индивидуальной защиты и активной обороны, военно-инженерное и военно-химическое имущество, форменное обмундирование, оргтехни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партамент (управление) финансов, 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ые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.1.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ыделить средства для строительства и приобретения жилья для сотрудников правоохранительных орг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финан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9.1.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ыделить средства на дополнительную штатную численность сотрудников правоохранительных органов, а также для компенсации затрат на обучение и переподготовку кадров, укрепление материально-технической ба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финан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.1.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существить меры по оборудованию зданий судов стационарными металлообнаружителями и техникой видеонаблюдения, средствами охранно-пожарной сигнализации, приобрести специальную меб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финан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8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0. Повышение доверия населения к работе правоохранительных орга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.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еспечить проведение комплексных проверок состояния законности с участием правоохранительных, контролирующих органов и органов государственной в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Прокуратура, Правительст-во (администрация) области, ГУ МВД по ЦФО, ГУВД, УВД, УФС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.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существить работу по ведению Регистра (нормативной базы) правовых актов субъектов ЦФО и привести в соответствие с федеральным законодатель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правление Миню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.1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и осуществить комплекс мероприятий по государственно-правовому информированию населения о защите свободы и достоинства лич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печати,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.1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существлять пропаганду через средства массовой информации российского законодательства, Конвенции о правах ребенка, принимаемых мерах по преодолению детской безнадзорности и преступности в целях формирования культуры в области прав человека среди детей и подро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социальной защиты населения,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партамент (управление) печати, массовой информаци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.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Проводить разъяснительную работу по пропаганде через СМИ уголовного и уголовно-процессуального законодатель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1. Финансовое, материально-техническое и кадровое обеспечение борьбы с преступностью</w:t>
            </w:r>
          </w:p>
        </w:tc>
      </w:tr>
      <w:tr>
        <w:trPr>
          <w:trHeight w:val="358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11.1. Кадровое обеспе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.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Увеличить штатную численность ИЦ субъектов ЦФО (указывая конкретное количество едини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.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Увеличить штатную численность дознавателей, включая ООД МОБ ГУВД, УВД, введя дополнительно необходимое число штатных единиц (указывая конкретное количество едини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.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ыделить средства на содержание дополнительной численности ППСМ УВДТ (указывая конкретное количество едини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Департамент (управление) финансов, УВД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.1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вести должности психологов во всех ОВД субъектов ЦФО со штатной численностью более 150 человек (указывая конкретное количество едини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.1.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 целях укрепления службы милиции общественной безопасности, испытывающей дополнительную нагрузку в связи с осуществлением встречного досмотра авиапассажиров в аэропортах субъектов ЦФО, ходатайствовать перед МВД России о выделении дополнительной штатной численности (указывая конкретное количество единиц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УВД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.1.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>
                <w:sz w:val="16"/>
              </w:rPr>
              <w:t>Довести штатную численность до норм, утвержденных Указом Президента от 12.02.1993г. № 209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</w:rPr>
            </w:pPr>
            <w:r>
              <w:rPr>
                <w:sz w:val="16"/>
              </w:rPr>
              <w:t>11.1.6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-охранно-конвойных подразделений  (указывая конкретное количество едини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</w:rPr>
            </w:pPr>
            <w:r>
              <w:rPr>
                <w:sz w:val="16"/>
              </w:rPr>
              <w:t>11.1.6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-участковых уполномоченных милиции  (указывая конкретное количество едини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авительство (администрация) област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</w:rPr>
            </w:pPr>
            <w:r>
              <w:rPr>
                <w:sz w:val="16"/>
              </w:rPr>
              <w:t>11.1.6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-сотрудников дорожно-патрульной службы  (указывая конкретное количество едини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авительство (администрация) област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</w:rPr>
            </w:pPr>
            <w:r>
              <w:rPr>
                <w:sz w:val="16"/>
              </w:rPr>
              <w:t>11.1.6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-сотрудников патрульно-постовой службы милиции (указывая конкретное количество едини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авительство (администрация) област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11.1.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Увеличить штатную численность</w:t>
            </w:r>
            <w:r>
              <w:rPr>
                <w:b/>
                <w:sz w:val="1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сотрудников паспортно-визовых подразделений и адресно-справочных бюро ОВД субъектов ЦФО (указывая конкретное количество едини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авительство (администрация)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.1.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Увеличить штатную численность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сотрудников подразделений дознания (указывая конкретное количество едини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.1.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оздать в порядке эксперимента в крупных городах экологическую милицию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sz w:val="16"/>
              </w:rPr>
              <w:t>по городам, указывая конкретное количество единиц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Итого: штатная численность (указывая конкретное количество едини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ГУ МВД по ЦФО, ГУВД,  УВД, Департамент (управление) финансов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0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11.2.  Материально-техническое обеспечение и финансирование отдельных мероприят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.2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 целях развития материально-технической базы подразделений ГИБДД субъектов ЦФО, приведения их в соответствие с нормами положенности выделить необходимые средства на приобретени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патрульных автомобилей (указывая конкретное количество единиц)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средств связи (указывая конкретное количество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инфракрасных фонарей (для обнаружения маркировок «Литекс») (указывая конкретное количество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видео-просмотровых устройств для обнаружения изменений маркировки узлов и агрегатов транспортных средств (указывая конкретное количество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металлоискателей (указывая конкретное количество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портативных приспособлений для принудительной остановки транспортных средств (указывая конкретное количество единиц)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сигнальных громкоговорящих систем (указывая конкретное количество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устройств для выявления признаков подделки номерных агрегатов и узлов (указывая конкретное количество единиц)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устройств для осмотра номера двигателя (указывая конкретное количество единиц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и 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.2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снастить подразделения по борьбе с незаконным оборотом наркотиков средствами мобильной связи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телефонами (указывая конкретное количество единиц)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ейджерами (указывая конкретное количество единиц),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диомикрофонами (указывая конкретное количество единиц),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иборами ночного видения (указывая конкретное количество единиц),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оперативными видеокамерами (указывая конкретное количество единиц),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спецвидеомагнитофонами (указывая конкретное количество единиц)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отоаппаратами (указывая конкретное количество единиц)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стройствами записи по радиоканалу (указывая конкретное количество единиц),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устройствами записи с телефонного аппарата (указывая конкретное количество единиц),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устройствами выявления радиопередающего сигнала (указывая конкретное количество единиц)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стройствами выявления звукозаписи (указывая конкретное количество единиц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.2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оздать резерв материального стимулирования сотрудников дежурных частей ОВД за своевременное и оперативное реагирование на сообщения о преступлениях, происшествиях и их раскры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авительство (администрация) област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ебюджет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.2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едусмотреть отдельной графой выделение средств на оплату проведения судебных экспертиз вне экспертных учреждений МВД России, работы переводч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Департамент (управление) финансов, ГУ МВД по ЦФО, ГУВД, УВД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.2.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снастить ППС ОВД субъектов ЦФО транкинговой носимой радиостанцией (С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) </w:t>
            </w:r>
            <w:r>
              <w:rPr>
                <w:sz w:val="16"/>
                <w:lang w:val="en-US"/>
              </w:rPr>
              <w:t>TRUN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Правительство (администрация) области, Департамент (управление) финан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.2.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 целях повышения эффективности деятельности дежурных частей ОВД по управлению нарядами заменить в дежурных частях ОВД отслужившие сроки эксплуатации пульты оперативной связи, оборудовать спецлинии «02» средствами звукозаписи и определителями номе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Правительство (администрация) области, Департамент (управление) финансов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.2.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существить целевое финансирование мероприятий по технической укрепленности помещений дежурных частей ОВД в соответствии с нормативными требован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 ГУВД, УВД, УВДТ, местные администраци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ластные и местные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.2.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За счет целевого выделения денежных средств реализовать мероприятия по повышению уровня оперативно-розыскной деятельности в борьбе с экономической преступностью и коррупци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ластные и местные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.2.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За счет целевого выделения денежных средств для повышения профессионального уровня сотрудников подразделений по борьбе с экономическими преступлениями организовать ежегодное проведение учебных сборов и переподготовку с привлечением к проведению занятий преподавателей вузов городов, специалистов иных правоохранительных и надзорно-контрольных органов, а также обучение сотрудников подразделений БЭП на платных курсах подготовки специалистов в различных областях финансово- хозяйственн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Департамент (управление) финансов, ГУ МВД по ЦФО, ГУВД, УВД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</w:rPr>
            </w:pPr>
            <w:r>
              <w:rPr>
                <w:sz w:val="16"/>
              </w:rPr>
              <w:t>11.2.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ля следственных подразделений ОВД приобрести автомобили (указывая конкретное количество едини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ластной и местные бюджеты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</w:rPr>
            </w:pPr>
            <w:r>
              <w:rPr>
                <w:sz w:val="16"/>
              </w:rPr>
              <w:t>11.2.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ля следственных подразделений ОВД приобрести оргтехнику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пишущие машинки (указывая конкретное количество единиц)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видеокамеры (указывая конкретное количество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видеомагнитофоны (указывая конкретное количество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диктофоны (указывая конкретное количество единиц)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фотоаппараты (указывая конкретное количество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следственные чемоданы (указывая конкретное количество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бумагоуничтожающие машины (указывая конкретное количество единиц)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факс-модемы (указывая конкретное количество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сканеры (указывая конкретное количество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мебель (указывая конкретное количество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персональные ЭВМ (указывая конкретное количество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принтеры (указывая конкретное количество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копировально-множительную технику (указывая конкретное количество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-юридическую литературу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 ГУВД, УВД, местные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ластной и местные бюдже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</w:rPr>
            </w:pPr>
            <w:r>
              <w:rPr>
                <w:sz w:val="16"/>
              </w:rPr>
              <w:t>11.2.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ыделить денежные средства на приобретение вычислительной техники для проверки пассажиров по базам данных «Федеральный и местный розыс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финансов, УВ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</w:rPr>
            </w:pPr>
            <w:r>
              <w:rPr>
                <w:sz w:val="16"/>
              </w:rPr>
              <w:t>11.2.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ля материально-технического обеспечения участковых уполномоченных милиции приобрести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автотранспорт (указывая конкретное количество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мотоциклы (указывая конкретное количество единиц)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радиостанции (указывая конкретное количество единиц)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компьютеры (указывая конкретное количество единиц)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компьютеры  (указывая конкретное количество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мебель (указывая конкретное количество единиц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 ГУВД, УВД, местные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ластной и местные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</w:rPr>
            </w:pPr>
            <w:r>
              <w:rPr>
                <w:sz w:val="16"/>
              </w:rPr>
              <w:t>11.2.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ля материально-технического обеспечения подразделений патрульно-постовой службы милиции приобрести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автотранспорт (указывая конкретное количество единиц)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радиостанции (указывая конкретное количество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обмундирова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 ГУВД-УВД, местные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ластной и местные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</w:rPr>
            </w:pPr>
            <w:r>
              <w:rPr>
                <w:sz w:val="16"/>
              </w:rPr>
              <w:t>11.2.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ля подразделений дознания ОВД приобрести оргтехнику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видеокамеры (указывая конкретное количество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видеомагнитофоны (указывая конкретное количество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диктофоны (указывая конкретное количество единиц)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фотоаппараты (указывая конкретное количество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следственные чемоданы (указывая конкретное количество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бумагоуничтожающие машины (указывая конкретное количество единиц)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факс-модемы (указывая конкретное количество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сканеры (указывая конкретное количество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мебель (указывая конкретное количество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персональные ЭВМ (указывая конкретное количество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принтеры (указывая конкретное количество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копировально-множительную технику (указывая конкретное количество единиц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 ГУВД, УВД, местные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ластной и местные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</w:rPr>
            </w:pPr>
            <w:r>
              <w:rPr>
                <w:sz w:val="16"/>
              </w:rPr>
              <w:t>11.2.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ыделить автомобили типа «Автозак» для перевозки подозреваемых и обвиняемых в совершении преступ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 ГУВД, УВД, У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</w:rPr>
            </w:pPr>
            <w:r>
              <w:rPr>
                <w:sz w:val="16"/>
              </w:rPr>
              <w:t>11.2.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вести работу по подключению объектов повышенной пожарной опасности и муниципальной собственности на радиоканальную систему «ОК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авительство (администрация)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ластной и местные бюдж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</w:rPr>
            </w:pPr>
            <w:r>
              <w:rPr>
                <w:sz w:val="16"/>
              </w:rPr>
              <w:t>11.2.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ля организации комнат психологической разгрузки в ОВД приобрести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компьютеры (указывая конкретное количество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музыкальные центры (указывая конкретное количество единиц)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телевизоры (указывая конкретное количество единиц)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видеоаппаратуру (указывая конкретное количество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мебель (указывая конкретное количество единиц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авительство (администрация) области, ГУ МВД по ЦФО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</w:rPr>
            </w:pPr>
            <w:r>
              <w:rPr>
                <w:sz w:val="16"/>
              </w:rPr>
              <w:t>11.2.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 целях повышения эффективности деятельности подразделений БЭП ОВД по обеспечению экономической безопасности выделить денежные средства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для оснащения подразделений БЭП автотранспортом, средствами связи, спецсредствами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на дальнейшее развитие и применение современных информационных технологий в борьбе с экономической преступностью, развитие компьютерных сетей, информационно-аналитических систем и банков данных подразделений БЭП, подключения к ним подразделений иных правоохранительных органов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для обеспечения современного проведения в необходимых случаях геммологических, бухгалтерских, аудиторских исследований, экспертиз, проверок, ревизий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для выезда сотрудников ОВД в заграничные командировки с целью производства следственных действий и оперативно-розыскных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Департамент (управление) финансов, ГУ МВД по ЦФО, ГУВД, УВД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</w:rPr>
            </w:pPr>
            <w:r>
              <w:rPr>
                <w:sz w:val="16"/>
              </w:rPr>
              <w:t>11.2.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иобрести средства связи, оргтехнику и оборудование для замены устаревшего парка технических средств ОВД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финансов, УВ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</w:rPr>
            </w:pPr>
            <w:r>
              <w:rPr>
                <w:sz w:val="16"/>
              </w:rPr>
              <w:t>11.2.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Заменить устаревшие серверы, ПЭВМ, сетевое оборудование ИЦ ОВД субъектов ЦФ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</w:rPr>
            </w:pPr>
            <w:r>
              <w:rPr>
                <w:sz w:val="16"/>
              </w:rPr>
              <w:t>11.2.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оздать страховой архивный фонд особо ценных документов постоянного хранения ОВ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Федеральный 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0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11.3. Улучшение жилищно-бытовых услов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.3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еспечить жильем (общежитием) вновь принятых сотрудников органов внутренних 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бернатор области, Главы администраций городов, ГУ МВД по ЦФО, ГУВД, У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.3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еспечить жильем сотрудников ОВД, состоящих в очереди на улучшение жилищных условий 10 и более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лавы администраций городов и районов, ГУ МВД по ЦФ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.3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шить вопрос о выделении земли под садовые участки и дачное строительство для сотрудников ОВ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лавы администраций городов и районов, ГУ МВД по ЦФ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.3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ешить вопросы о строительстве общежитий для сотрудников ОВ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лавы администраций городов и районов, ГУ МВД по ЦФ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.3.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еспечить выполнение заявок горрайорганов внутренних дел по установлению квартирных телефонов сотрудникам правоохранительных орг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лавы администраций городов и районов, ГУ МВД по ЦФО, УФСБ, Суд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11.4. Капитальное строительство и ремо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.4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остроить, провести реконструкцию или капитальный ремонт административных зданий ОВД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по городам, с указанием назва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Правительство (администрация)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.4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еспечить выделение новых зданий для правоохранительных органов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по городам, с указанием назва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авительство (администрация)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.4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ыделить денежные средства для строительства новых, реконструкции и ремонта имеющихся ИВ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Правительство (администрация) области, ГУ МВД по ЦФО, ГУВД, УВД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.4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остроить новые КПП ГИБДД на границах городов (по городам, с указанием назва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Правительство (администрация) области, ГУ МВД по ЦФО, ГУВД, УВ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.4.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ыделить финансовые средства для приобретения жилой площади врачебному персоналу в целях укомплектации квалифицированными кадрами центров судебно-психиатрической эксперти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финанс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.4.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еспечить финансирование строительства или капитального ремонта городских и районных судебно-медицинских отделений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по городам, районам с указанием названий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епартамент (управление) финанс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4.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существить реконструкции зданий учебных центров ГУВД, УВ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У МВД по ЦФО, ГУВД,  УВД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.4.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и формировании областных программ капитального строительства предусматривать ежегодное выделение денежных средств на хозяйственные нужды всем правоохранительным структурам, по мере надоб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авительства (администрации)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44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. Мероприятия по противодействию проявлений политического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религиозного и иного экстремизма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еспечить регулярное освещение в средствах массовой информации результатов борьбы с проявлениями различных видов экстремиз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Департамент (управление) печати, средств массовой информ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и осуществить комплекс профилактических мероприятий, направленных на выявление и устранение условий, способствующих проявлению экстремиз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ГУ МВД по ЦФО, ГУВД, УВД, УФСБ, Прокуратура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и осуществить комплекс мероприятий по профилактике правонарушений и преступлений со стороны участников групп и объединений противоправной направленности несовершеннолетних и молодежи («скинхеды», футбольные болельщики и др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ГУ МВД по ЦФО, ГУВД, УВД, УФСБ, Прокуратура, Департамент (управление) образования, Комитет по делам молодеж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одготовить единую систему сбора, накопления оперативно-розыскной и иной информации о масштабах проявления экстремизма с ежегодной разработкой мер по пресечению любых форм его проявл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НП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.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Постоянно проводить мониторинг общественного мнения, в том числе сотрудников правоохранительных структур, в отношении угрозы экстремизм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ГУ МВД по ЦФО, ГУВД, УВД, ВНИИ МВД России (по согласованию), Образовательные учреждения МВД России (по согласованию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.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истематически исследовать социально-политические условия и факторы, воздействующие на возникновение и развитие экстремизма в обществе силами государственных научных учреждений, скоординировать эту деятельность между всеми заинтересованными органами и ведомствами, с целью своевременного выявления эффективных мер по противодействию экстремизму и внедрения их в практи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ВНИИ МВД России (по согласованию), Образовательные учреждения МВД России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.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Подготовить серию учебников, пособий, инструкций, наставлений и т. п., освещающих проблемы борьбы с экстремизмом и конкретные пути их реш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ВНИИ МВД России (по согласованию), Образовательные учреждения МВД России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.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работать комплекс учебно-методических и практических спецкурсов в системе подготовки сотрудников правоохранительных структур по противодействию экстремиз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НП, УФСБ, Прокуратура, Образовательные учреждения МВД России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.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оздавать условия для информационного обмена статистической отчетностью о тенденциях развития экстремистских проявлений на региональном, федеральном и международном уровн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НП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.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Улучшить организационное обеспечение выполнения планируемых мероприятий по противодействию экстремизму в любых его формах и проявлениях путем определения в подразделениях конкретных руководителей, ответственных за выполнение каждого из запланированных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.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нести на рассмотрение руководства ГУ МВД по ЦФО предложение о создании в данном аппарате подразделения (отдела) по координации борьбы с экстремизмом в любых его формах и проявле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авительство (администрация)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.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вести в практику работы каждого субъекта ЦФО ежегодное проведение областных и межрегиональных конференций по проблемам противодействия экстремиз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, Образовательные учреждения МВД России (по согласованию), ВНИИ МВД России (по согласованию), Департамент (управление) печати,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.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воевременно выполнять межгосударственные и иные программы, касающиеся борьбы с преступлениями экстремистского характера, уделяя внимание, в первую очередь, проведению совместных оперативно-профилактических и оперативно-розыскных мероприятий, специальных операций, а также командно-штабных и оперативно-тактических у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, УФСНП, УФ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.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истематически рассматривать на координационных советах правоохранительных органов, спецслужб, других силовых ведомств, вопросы противодействия экстремизму и принимать по ним соответствующие реш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У МВД по ЦФО, ГУВД, УВД, УФСБ, Прокуратура, МЧС, ГУ Миню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.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Широко использовать информационные технологии при организации и проведении мероприятий по противодействию экстремизму, в деятельности криминальной милиции, совершенствовании средств и методов аналитической разведки специальных служ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, УФ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.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ля комплексного научного исследования природы экстремизма, его характерных черт, предупреждения и пресечения, изучить исторические аспекты экстремизма в социальном, психологическом, уголовно-правовом и криминологическом контексте и на основе этого выработать профилактические меры воздействия на экстремизм в любых формах его проя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бразовательные учреждения МВД России (по согласованию), ВНИИ МВД России (по согласованию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.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Акцентировать внимание правоохранительных органов и спецслужб на противодействие новому виду экстремизма (помимо политического, национально-этнического, религиозного, идеалистического, сектантсткого) – информационному, проявляющемуся в различного рода информационных «войнах», а также в специфических формах глубокого воздействия на подсознание людей через масс-медийные пиаровские технолог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У МВД по ЦФО, ГУВД, УВД, УФСНП, УФ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3-й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8420"/>
      <w:pgMar w:left="907" w:right="680" w:gutter="0" w:header="0" w:top="964" w:footer="720" w:bottom="907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page">
                <wp:posOffset>432435</wp:posOffset>
              </wp:positionH>
              <wp:positionV relativeFrom="margin">
                <wp:align>center</wp:align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2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156.9pt;mso-position-vertical:center;mso-position-vertical-relative:margin;margin-left: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2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94"/>
      <w:jc w:val="both"/>
      <w:outlineLvl w:val="4"/>
    </w:pPr>
    <w:rPr>
      <w:b/>
      <w:bCs/>
      <w:sz w:val="3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36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94"/>
      <w:jc w:val="right"/>
      <w:outlineLvl w:val="8"/>
    </w:pPr>
    <w:rPr>
      <w:spacing w:val="2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3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Текст ФО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Style7">
    <w:name w:val="Название таб ФО"/>
    <w:basedOn w:val="Normal"/>
    <w:qFormat/>
    <w:pPr>
      <w:spacing w:before="120" w:after="0"/>
    </w:pPr>
    <w:rPr>
      <w:rFonts w:ascii="Arial" w:hAnsi="Arial" w:cs="Arial"/>
      <w:b/>
    </w:rPr>
  </w:style>
  <w:style w:type="paragraph" w:styleId="Style8">
    <w:name w:val="Обычный Таб"/>
    <w:basedOn w:val="Normal"/>
    <w:qFormat/>
    <w:pPr/>
    <w:rPr>
      <w:rFonts w:ascii="Arial" w:hAnsi="Arial" w:cs="Arial"/>
      <w:color w:val="000000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120" w:after="0"/>
      <w:jc w:val="both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Цитата"/>
    <w:basedOn w:val="Normal"/>
    <w:qFormat/>
    <w:pPr>
      <w:ind w:left="567" w:right="567" w:firstLine="284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5:21:00Z</dcterms:created>
  <dc:creator>Home</dc:creator>
  <dc:description/>
  <dc:language>en-US</dc:language>
  <cp:lastModifiedBy>okno</cp:lastModifiedBy>
  <cp:lastPrinted>2004-03-03T12:04:00Z</cp:lastPrinted>
  <dcterms:modified xsi:type="dcterms:W3CDTF">2004-03-03T09:05:00Z</dcterms:modified>
  <cp:revision>23</cp:revision>
  <dc:subject/>
  <dc:title>Министерство внутренних дел Российской Федерации</dc:title>
</cp:coreProperties>
</file>