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857750</wp:posOffset>
                </wp:positionH>
                <wp:positionV relativeFrom="paragraph">
                  <wp:posOffset>2405380</wp:posOffset>
                </wp:positionV>
                <wp:extent cx="32385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5pt;mso-wrap-distance-left:9.05pt;mso-wrap-distance-right:9.05pt;mso-wrap-distance-top:0pt;mso-wrap-distance-bottom:0pt;margin-top:189.4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object w:dxaOrig="1002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9pt;height:223.9pt" filled="f" o:ole="">
            <v:imagedata r:id="rId3" o:title=""/>
          </v:shape>
          <o:OLEObject Type="Embed" ProgID="" ShapeID="ole_rId2" DrawAspect="Content" ObjectID="_437462519" r:id="rId2"/>
        </w:object>
      </w:r>
      <w:r>
        <w:rPr/>
        <w:t xml:space="preserve"> </w:t>
      </w:r>
      <w:r>
        <w:rPr>
          <w:b/>
        </w:rPr>
        <w:t xml:space="preserve">Среднее процентное соотнош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955165</wp:posOffset>
                </wp:positionH>
                <wp:positionV relativeFrom="paragraph">
                  <wp:posOffset>302895</wp:posOffset>
                </wp:positionV>
                <wp:extent cx="323850" cy="2520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5pt;mso-wrap-distance-left:9.05pt;mso-wrap-distance-right:9.05pt;mso-wrap-distance-top:0pt;mso-wrap-distance-bottom:0pt;margin-top:23.85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650365</wp:posOffset>
                </wp:positionH>
                <wp:positionV relativeFrom="paragraph">
                  <wp:posOffset>1560195</wp:posOffset>
                </wp:positionV>
                <wp:extent cx="323850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5pt;mso-wrap-distance-left:9.05pt;mso-wrap-distance-right:9.05pt;mso-wrap-distance-top:0pt;mso-wrap-distance-bottom:0pt;margin-top:122.8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составляющих системы уголовной юстиции </w:t>
      </w:r>
    </w:p>
    <w:p>
      <w:pPr>
        <w:pStyle w:val="TextBody"/>
        <w:rPr/>
      </w:pPr>
      <w:r>
        <w:rPr/>
        <w:t>(данные ООН по 30 странам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520315</wp:posOffset>
                </wp:positionH>
                <wp:positionV relativeFrom="paragraph">
                  <wp:posOffset>5429250</wp:posOffset>
                </wp:positionV>
                <wp:extent cx="539750" cy="288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427.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2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олицейские учреждения, подчиненные Министерству юстиции США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margin">
                  <wp:posOffset>3404870</wp:posOffset>
                </wp:positionH>
                <wp:positionV relativeFrom="paragraph">
                  <wp:posOffset>718185</wp:posOffset>
                </wp:positionV>
                <wp:extent cx="635" cy="26733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56.55pt" to="268.1pt,7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margin">
                  <wp:posOffset>5822950</wp:posOffset>
                </wp:positionH>
                <wp:positionV relativeFrom="paragraph">
                  <wp:posOffset>718185</wp:posOffset>
                </wp:positionV>
                <wp:extent cx="635" cy="2673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56.55pt" to="458.5pt,7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margin">
                  <wp:posOffset>1769110</wp:posOffset>
                </wp:positionH>
                <wp:positionV relativeFrom="paragraph">
                  <wp:posOffset>1127125</wp:posOffset>
                </wp:positionV>
                <wp:extent cx="4806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88.75pt" to="177.1pt,88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margin">
                  <wp:posOffset>951230</wp:posOffset>
                </wp:positionH>
                <wp:positionV relativeFrom="paragraph">
                  <wp:posOffset>1287145</wp:posOffset>
                </wp:positionV>
                <wp:extent cx="635" cy="2673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01.35pt" to="74.9pt,122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margin">
                  <wp:posOffset>951230</wp:posOffset>
                </wp:positionH>
                <wp:positionV relativeFrom="paragraph">
                  <wp:posOffset>1980565</wp:posOffset>
                </wp:positionV>
                <wp:extent cx="635" cy="21399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55.95pt" to="74.9pt,172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margin">
                  <wp:posOffset>6463030</wp:posOffset>
                </wp:positionH>
                <wp:positionV relativeFrom="paragraph">
                  <wp:posOffset>469265</wp:posOffset>
                </wp:positionV>
                <wp:extent cx="18319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36.95pt" to="653.1pt,36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margin">
                  <wp:posOffset>8276590</wp:posOffset>
                </wp:positionH>
                <wp:positionV relativeFrom="paragraph">
                  <wp:posOffset>469265</wp:posOffset>
                </wp:positionV>
                <wp:extent cx="635" cy="51625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36.95pt" to="651.7pt,7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965325</wp:posOffset>
                </wp:positionH>
                <wp:positionV relativeFrom="paragraph">
                  <wp:posOffset>1759585</wp:posOffset>
                </wp:positionV>
                <wp:extent cx="1479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38.55pt" to="166.35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113280</wp:posOffset>
                </wp:positionH>
                <wp:positionV relativeFrom="paragraph">
                  <wp:posOffset>175958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38.55pt" to="166.4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113280</wp:posOffset>
                </wp:positionH>
                <wp:positionV relativeFrom="paragraph">
                  <wp:posOffset>1759585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38.55pt" to="166.4pt,3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113280</wp:posOffset>
                </wp:positionH>
                <wp:positionV relativeFrom="paragraph">
                  <wp:posOffset>40455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318.55pt" to="166.4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113280</wp:posOffset>
                </wp:positionH>
                <wp:positionV relativeFrom="paragraph">
                  <wp:posOffset>4045585</wp:posOffset>
                </wp:positionV>
                <wp:extent cx="151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318.55pt" to="178.2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704080</wp:posOffset>
                </wp:positionH>
                <wp:positionV relativeFrom="paragraph">
                  <wp:posOffset>718185</wp:posOffset>
                </wp:positionV>
                <wp:extent cx="0" cy="3327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6.55pt" to="370.4pt,3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704080</wp:posOffset>
                </wp:positionH>
                <wp:positionV relativeFrom="paragraph">
                  <wp:posOffset>4045585</wp:posOffset>
                </wp:positionV>
                <wp:extent cx="13843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318.55pt" to="381.2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7294880</wp:posOffset>
                </wp:positionH>
                <wp:positionV relativeFrom="paragraph">
                  <wp:posOffset>469900</wp:posOffset>
                </wp:positionV>
                <wp:extent cx="0" cy="357568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37pt" to="574.4pt,3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7294880</wp:posOffset>
                </wp:positionH>
                <wp:positionV relativeFrom="paragraph">
                  <wp:posOffset>4045585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318.55pt" to="586.3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-551180</wp:posOffset>
                </wp:positionH>
                <wp:positionV relativeFrom="paragraph">
                  <wp:posOffset>2772410</wp:posOffset>
                </wp:positionV>
                <wp:extent cx="540385" cy="3606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4pt;margin-top:218.2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margin">
                  <wp:posOffset>2841625</wp:posOffset>
                </wp:positionH>
                <wp:positionV relativeFrom="paragraph">
                  <wp:posOffset>278765</wp:posOffset>
                </wp:positionV>
                <wp:extent cx="3634740" cy="4527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ЮСТИЦИИ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pt;height:35.65pt;mso-wrap-distance-left:9.05pt;mso-wrap-distance-right:9.05pt;mso-wrap-distance-top:0pt;mso-wrap-distance-bottom:0pt;margin-top:21.95pt;mso-position-vertical-relative:text;margin-left:223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ЮСТИЦИИ 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margin">
                  <wp:posOffset>192405</wp:posOffset>
                </wp:positionH>
                <wp:positionV relativeFrom="paragraph">
                  <wp:posOffset>937260</wp:posOffset>
                </wp:positionV>
                <wp:extent cx="1572260" cy="3810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Б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30pt;mso-wrap-distance-left:9.05pt;mso-wrap-distance-right:9.05pt;mso-wrap-distance-top:0pt;mso-wrap-distance-bottom:0pt;margin-top:73.8pt;mso-position-vertical-relative:text;margin-left:15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margin">
                  <wp:posOffset>-3810</wp:posOffset>
                </wp:positionH>
                <wp:positionV relativeFrom="paragraph">
                  <wp:posOffset>1523365</wp:posOffset>
                </wp:positionV>
                <wp:extent cx="1981835" cy="469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головным дел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05pt;height:37pt;mso-wrap-distance-left:9.05pt;mso-wrap-distance-right:9.05pt;mso-wrap-distance-top:0pt;mso-wrap-distance-bottom:0pt;margin-top:119.95pt;mso-position-vertical-relative:text;margin-left:-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ение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головным д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margin">
                  <wp:posOffset>2239010</wp:posOffset>
                </wp:positionH>
                <wp:positionV relativeFrom="paragraph">
                  <wp:posOffset>995680</wp:posOffset>
                </wp:positionV>
                <wp:extent cx="2407285" cy="18618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правление по контролю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распространением наркотиков (DEA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уществляет все оперативно-следственные функции по делам, касающимся незаконного производства и оборота наркотиков в США и соседних странах. Имеет также резидентуры за рубежом (в странах Латинской Америки, в Европе – Вена, Копенгаген  и в Азии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55pt;height:146.6pt;mso-wrap-distance-left:9.05pt;mso-wrap-distance-right:9.05pt;mso-wrap-distance-top:0pt;mso-wrap-distance-bottom:0pt;margin-top:78.4pt;mso-position-vertical-relative:text;margin-left:176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правление по контролю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распространением наркотиков (DEA)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Осуществляет все оперативно-следственные функции по делам, касающимся незаконного производства и оборота наркотиков в США и соседних странах. Имеет также резидентуры за рубежом (в странах Латинской Америки, в Европе – Вена, Копенгаген  и в А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margin">
                  <wp:posOffset>4829810</wp:posOffset>
                </wp:positionH>
                <wp:positionV relativeFrom="paragraph">
                  <wp:posOffset>974090</wp:posOffset>
                </wp:positionV>
                <wp:extent cx="2354580" cy="18618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лужба иммиграци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натурализаци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уществляет расследование дел, связанных с незаконной иммиграцией, а также преступлений, совершенных иностранцами (в частности, с наркотиками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4pt;height:146.6pt;mso-wrap-distance-left:9.05pt;mso-wrap-distance-right:9.05pt;mso-wrap-distance-top:0pt;mso-wrap-distance-bottom:0pt;margin-top:76.7pt;mso-position-vertical-relative:text;margin-left:38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лужба иммиграци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натурализации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Осуществляет расследование дел, связанных с незаконной иммиграцией, а также преступлений, совершенных иностранцами (в частности, с наркоти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margin">
                  <wp:posOffset>2251710</wp:posOffset>
                </wp:positionH>
                <wp:positionV relativeFrom="paragraph">
                  <wp:posOffset>3747135</wp:posOffset>
                </wp:positionV>
                <wp:extent cx="2373630" cy="6889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дел по борьбе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рганизова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преступност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9pt;height:54.25pt;mso-wrap-distance-left:9.05pt;mso-wrap-distance-right:9.05pt;mso-wrap-distance-top:0pt;mso-wrap-distance-bottom:0pt;margin-top:295.05pt;mso-position-vertical-relative:text;margin-left:177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Отдел по борьбе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рганизован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margin">
                  <wp:posOffset>4829810</wp:posOffset>
                </wp:positionH>
                <wp:positionV relativeFrom="paragraph">
                  <wp:posOffset>3747135</wp:posOffset>
                </wp:positionV>
                <wp:extent cx="2373630" cy="6889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ци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юст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9pt;height:54.25pt;mso-wrap-distance-left:9.05pt;mso-wrap-distance-right:9.05pt;mso-wrap-distance-top:0pt;mso-wrap-distance-bottom:0pt;margin-top:295.05pt;mso-position-vertical-relative:text;margin-left:38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Наци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ю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margin">
                  <wp:posOffset>7434580</wp:posOffset>
                </wp:positionH>
                <wp:positionV relativeFrom="paragraph">
                  <wp:posOffset>3747135</wp:posOffset>
                </wp:positionV>
                <wp:extent cx="1830070" cy="6889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Бюро стати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уголо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ступл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54.25pt;mso-wrap-distance-left:9.05pt;mso-wrap-distance-right:9.05pt;mso-wrap-distance-top:0pt;mso-wrap-distance-bottom:0pt;margin-top:295.05pt;mso-position-vertical-relative:text;margin-left:585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Бюро статис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уголов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margin">
                  <wp:posOffset>7371080</wp:posOffset>
                </wp:positionH>
                <wp:positionV relativeFrom="paragraph">
                  <wp:posOffset>-3810</wp:posOffset>
                </wp:positionV>
                <wp:extent cx="1282700" cy="184594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маршал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асследование и арест лиц, сбежавших из-под стражи после освобождения под залог (поручительство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45.35pt;mso-wrap-distance-left:9.05pt;mso-wrap-distance-right:9.05pt;mso-wrap-distance-top:0pt;mso-wrap-distance-bottom:0pt;margin-top:-0.3pt;mso-position-vertical-relative:text;margin-left:580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Служб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маршалов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Расследование и арест лиц, сбежавших из-под стражи после освобождения под залог (поручительство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margin">
                  <wp:posOffset>-35560</wp:posOffset>
                </wp:positionH>
                <wp:positionV relativeFrom="paragraph">
                  <wp:posOffset>68580</wp:posOffset>
                </wp:positionV>
                <wp:extent cx="2035175" cy="23158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тдел общих расследований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ледует все преступления, нарушающие федеральные законы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государственные преступления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еступления, связанные с наркотиками (нелегальное производство, оборот внутри страны, уличная торговля)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пасные преступления (убийства, вооруженные грабежи, бандитизм, преступления в финансово-банковской сфере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5pt;height:182.35pt;mso-wrap-distance-left:9.05pt;mso-wrap-distance-right:9.05pt;mso-wrap-distance-top:0pt;mso-wrap-distance-bottom:0pt;margin-top:5.4pt;mso-position-vertical-relative:text;margin-left:-2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тдел общих расследований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Расследует все преступления, нарушающие федеральные законы: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государственные преступления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еступления, связанные с наркотиками (нелегальное производство, оборот внутри страны, уличная торговля)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опасные преступления (убийства, вооруженные грабежи, бандитизм, преступления в финансово-банковской сфер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>
          <w:sz w:val="20"/>
        </w:rPr>
        <w:t>ФБР и DEA являются основными органами в составе Министерства юстиции, на которые возложено расследование определенных видов правонарушений (напрмер, к подследственности ФБР отнесено более 200 видов правонарушений, наказуемость за которые установлена федеральным законодательством)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1134" w:gutter="0" w:header="720" w:top="1134" w:footer="720" w:bottom="1134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1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8847455</wp:posOffset>
                </wp:positionH>
                <wp:positionV relativeFrom="paragraph">
                  <wp:posOffset>3878580</wp:posOffset>
                </wp:positionV>
                <wp:extent cx="294005" cy="4083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412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6.65pt;margin-top:305.45pt;width:23.1pt;height:3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/>
          <w:sz w:val="24"/>
        </w:rPr>
        <w:t>ПРИЛОЖЕНИЕ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БЮРО РАССЛЕДОВАНИЙ США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8465</wp:posOffset>
                </wp:positionH>
                <wp:positionV relativeFrom="paragraph">
                  <wp:posOffset>173355</wp:posOffset>
                </wp:positionV>
                <wp:extent cx="1456690" cy="5270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иректор Ф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1.5pt;mso-wrap-distance-left:9.05pt;mso-wrap-distance-right:9.05pt;mso-wrap-distance-top:0pt;mso-wrap-distance-bottom:0pt;margin-top:13.65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иректор 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265035</wp:posOffset>
                </wp:positionH>
                <wp:positionV relativeFrom="paragraph">
                  <wp:posOffset>184785</wp:posOffset>
                </wp:positionV>
                <wp:extent cx="1673860" cy="4927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 гла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сконсуль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8.8pt;mso-wrap-distance-left:9.05pt;mso-wrap-distance-right:9.05pt;mso-wrap-distance-top:0pt;mso-wrap-distance-bottom:0pt;margin-top:14.55pt;mso-position-vertical-relative:text;margin-left:5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 глав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сконсул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0710</wp:posOffset>
                </wp:positionH>
                <wp:positionV relativeFrom="paragraph">
                  <wp:posOffset>186690</wp:posOffset>
                </wp:positionV>
                <wp:extent cx="15887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4.7pt" to="572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465</wp:posOffset>
                </wp:positionH>
                <wp:positionV relativeFrom="paragraph">
                  <wp:posOffset>-8255</wp:posOffset>
                </wp:positionV>
                <wp:extent cx="3056890" cy="3136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планирования и инсп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4.7pt;mso-wrap-distance-left:9.05pt;mso-wrap-distance-right:9.05pt;mso-wrap-distance-top:0pt;mso-wrap-distance-bottom:0pt;margin-top:-0.6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планирования и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89910</wp:posOffset>
                </wp:positionH>
                <wp:positionV relativeFrom="paragraph">
                  <wp:posOffset>-6350</wp:posOffset>
                </wp:positionV>
                <wp:extent cx="114681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0.5pt" to="333.5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2090</wp:posOffset>
                </wp:positionH>
                <wp:positionV relativeFrom="paragraph">
                  <wp:posOffset>92710</wp:posOffset>
                </wp:positionV>
                <wp:extent cx="0" cy="2857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7.3pt" to="116.7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41770</wp:posOffset>
                </wp:positionH>
                <wp:positionV relativeFrom="paragraph">
                  <wp:posOffset>-6350</wp:posOffset>
                </wp:positionV>
                <wp:extent cx="0" cy="381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pt,-0.5pt" to="515.1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92040</wp:posOffset>
                </wp:positionH>
                <wp:positionV relativeFrom="paragraph">
                  <wp:posOffset>82550</wp:posOffset>
                </wp:positionV>
                <wp:extent cx="0" cy="7086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5pt" to="385.2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43890</wp:posOffset>
                </wp:positionH>
                <wp:positionV relativeFrom="paragraph">
                  <wp:posOffset>173990</wp:posOffset>
                </wp:positionV>
                <wp:extent cx="17792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3.7pt" to="190.7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40080</wp:posOffset>
                </wp:positionH>
                <wp:positionV relativeFrom="paragraph">
                  <wp:posOffset>173990</wp:posOffset>
                </wp:positionV>
                <wp:extent cx="0" cy="190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7pt" to="50.4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23160</wp:posOffset>
                </wp:positionH>
                <wp:positionV relativeFrom="paragraph">
                  <wp:posOffset>173990</wp:posOffset>
                </wp:positionV>
                <wp:extent cx="0" cy="190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7pt" to="19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851525</wp:posOffset>
                </wp:positionH>
                <wp:positionV relativeFrom="paragraph">
                  <wp:posOffset>165735</wp:posOffset>
                </wp:positionV>
                <wp:extent cx="1673860" cy="5041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еф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9.7pt;mso-wrap-distance-left:9.05pt;mso-wrap-distance-right:9.05pt;mso-wrap-distance-top:0pt;mso-wrap-distance-bottom:0pt;margin-top:13.05pt;mso-position-vertical-relative:text;margin-left:4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еф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449070" cy="51943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 инспе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0.9pt;mso-wrap-distance-left:9.05pt;mso-wrap-distance-right:9.05pt;mso-wrap-distance-top:0pt;mso-wrap-distance-bottom:0pt;margin-top:11.9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дел инспе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07185</wp:posOffset>
                </wp:positionH>
                <wp:positionV relativeFrom="paragraph">
                  <wp:posOffset>159385</wp:posOffset>
                </wp:positionV>
                <wp:extent cx="1563370" cy="5080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планирования и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0pt;mso-wrap-distance-left:9.05pt;mso-wrap-distance-right:9.05pt;mso-wrap-distance-top:0pt;mso-wrap-distance-bottom:0pt;margin-top:12.5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планирования 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541770</wp:posOffset>
                </wp:positionH>
                <wp:positionV relativeFrom="paragraph">
                  <wp:posOffset>52070</wp:posOffset>
                </wp:positionV>
                <wp:extent cx="0" cy="152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pt,4.1pt" to="515.1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28465</wp:posOffset>
                </wp:positionH>
                <wp:positionV relativeFrom="paragraph">
                  <wp:posOffset>173355</wp:posOffset>
                </wp:positionV>
                <wp:extent cx="1456690" cy="65786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а Ф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1.8pt;mso-wrap-distance-left:9.05pt;mso-wrap-distance-right:9.05pt;mso-wrap-distance-top:0pt;mso-wrap-distance-bottom:0pt;margin-top:13.65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а 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862955</wp:posOffset>
                </wp:positionH>
                <wp:positionV relativeFrom="paragraph">
                  <wp:posOffset>-4445</wp:posOffset>
                </wp:positionV>
                <wp:extent cx="2207260" cy="5041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лужба по связям с общественностью и Конгрес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39.7pt;mso-wrap-distance-left:9.05pt;mso-wrap-distance-right:9.05pt;mso-wrap-distance-top:0pt;mso-wrap-distance-bottom:0pt;margin-top:-0.3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лужба по связям с общественностью и Конгрес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89910</wp:posOffset>
                </wp:positionH>
                <wp:positionV relativeFrom="paragraph">
                  <wp:posOffset>138430</wp:posOffset>
                </wp:positionV>
                <wp:extent cx="113919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0.9pt" to="332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465</wp:posOffset>
                </wp:positionH>
                <wp:positionV relativeFrom="paragraph">
                  <wp:posOffset>12065</wp:posOffset>
                </wp:positionV>
                <wp:extent cx="3056890" cy="3098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дел профессиональной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4.4pt;mso-wrap-distance-left:9.05pt;mso-wrap-distance-right:9.05pt;mso-wrap-distance-top:0pt;mso-wrap-distance-bottom:0pt;margin-top:0.95pt;mso-position-vertical-relative:text;margin-left:2.9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дел профессиональной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89910</wp:posOffset>
                </wp:positionH>
                <wp:positionV relativeFrom="paragraph">
                  <wp:posOffset>-3810</wp:posOffset>
                </wp:positionV>
                <wp:extent cx="1169670" cy="39370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964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0.3pt" to="335.3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7850</wp:posOffset>
                </wp:positionH>
                <wp:positionV relativeFrom="paragraph">
                  <wp:posOffset>-3810</wp:posOffset>
                </wp:positionV>
                <wp:extent cx="1139190" cy="39370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-0.3pt" to="535.1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465</wp:posOffset>
                </wp:positionH>
                <wp:positionV relativeFrom="paragraph">
                  <wp:posOffset>120015</wp:posOffset>
                </wp:positionV>
                <wp:extent cx="3056890" cy="5232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мощник директора ФБ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административ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1.2pt;mso-wrap-distance-left:9.05pt;mso-wrap-distance-right:9.05pt;mso-wrap-distance-top:0pt;mso-wrap-distance-bottom:0pt;margin-top:9.4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мощник директора ФБ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административ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792595</wp:posOffset>
                </wp:positionH>
                <wp:positionV relativeFrom="paragraph">
                  <wp:posOffset>-10795</wp:posOffset>
                </wp:positionV>
                <wp:extent cx="2131060" cy="6540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а ФБ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расслед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51.5pt;mso-wrap-distance-left:9.05pt;mso-wrap-distance-right:9.05pt;mso-wrap-distance-top:0pt;mso-wrap-distance-bottom:0pt;margin-top:-0.85pt;mso-position-vertical-relative:text;margin-left:5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а ФБ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расслед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99060</wp:posOffset>
                </wp:positionH>
                <wp:positionV relativeFrom="paragraph">
                  <wp:posOffset>111760</wp:posOffset>
                </wp:positionV>
                <wp:extent cx="635" cy="30486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8.8pt" to="-7.8pt,2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99060</wp:posOffset>
                </wp:positionH>
                <wp:positionV relativeFrom="paragraph">
                  <wp:posOffset>107950</wp:posOffset>
                </wp:positionV>
                <wp:extent cx="137160" cy="762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8.5pt" to="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2019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1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766810</wp:posOffset>
                </wp:positionH>
                <wp:positionV relativeFrom="paragraph">
                  <wp:posOffset>22860</wp:posOffset>
                </wp:positionV>
                <wp:extent cx="0" cy="25831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1.8pt" to="690.3pt,20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-560070</wp:posOffset>
                </wp:positionH>
                <wp:positionV relativeFrom="paragraph">
                  <wp:posOffset>-419100</wp:posOffset>
                </wp:positionV>
                <wp:extent cx="540385" cy="3606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1pt;margin-top:-33.0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У п р а в л е н и я                                                                                        У п р а в л е н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526780</wp:posOffset>
                </wp:positionH>
                <wp:positionV relativeFrom="paragraph">
                  <wp:posOffset>192405</wp:posOffset>
                </wp:positionV>
                <wp:extent cx="25146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15.15pt" to="691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1638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2pt" to="6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86100</wp:posOffset>
                </wp:positionH>
                <wp:positionV relativeFrom="paragraph">
                  <wp:posOffset>179070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1pt" to="254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5565</wp:posOffset>
                </wp:positionH>
                <wp:positionV relativeFrom="paragraph">
                  <wp:posOffset>14605</wp:posOffset>
                </wp:positionV>
                <wp:extent cx="2854960" cy="30797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инан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4.25pt;mso-wrap-distance-left:9.05pt;mso-wrap-distance-right:9.05pt;mso-wrap-distance-top:0pt;mso-wrap-distance-bottom:0pt;margin-top:1.1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инан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676265</wp:posOffset>
                </wp:positionH>
                <wp:positionV relativeFrom="paragraph">
                  <wp:posOffset>16510</wp:posOffset>
                </wp:positionV>
                <wp:extent cx="2854960" cy="37846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ледования уголовн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9.8pt;mso-wrap-distance-left:9.05pt;mso-wrap-distance-right:9.05pt;mso-wrap-distance-top:0pt;mso-wrap-distance-bottom:0pt;margin-top:1.3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ледования уголовн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18815</wp:posOffset>
                </wp:positionH>
                <wp:positionV relativeFrom="paragraph">
                  <wp:posOffset>26035</wp:posOffset>
                </wp:positionV>
                <wp:extent cx="2104390" cy="37846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адемия Ф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9.8pt;mso-wrap-distance-left:9.05pt;mso-wrap-distance-right:9.05pt;mso-wrap-distance-top:0pt;mso-wrap-distance-bottom:0pt;margin-top:2.05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кадемия Ф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7945</wp:posOffset>
                </wp:positionH>
                <wp:positionV relativeFrom="paragraph">
                  <wp:posOffset>184150</wp:posOffset>
                </wp:positionV>
                <wp:extent cx="2854960" cy="4318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дровой и административ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4pt;mso-wrap-distance-left:9.05pt;mso-wrap-distance-right:9.05pt;mso-wrap-distance-top:0pt;mso-wrap-distance-bottom:0pt;margin-top:14.5pt;mso-position-vertical-relative:text;margin-left:5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дровой и административ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83820</wp:posOffset>
                </wp:positionH>
                <wp:positionV relativeFrom="paragraph">
                  <wp:posOffset>189865</wp:posOffset>
                </wp:positionV>
                <wp:extent cx="1638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4.95pt" to="6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76265</wp:posOffset>
                </wp:positionH>
                <wp:positionV relativeFrom="paragraph">
                  <wp:posOffset>52070</wp:posOffset>
                </wp:positionV>
                <wp:extent cx="2854960" cy="42926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ециальных ра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ациональная безопас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3.8pt;mso-wrap-distance-left:9.05pt;mso-wrap-distance-right:9.05pt;mso-wrap-distance-top:0pt;mso-wrap-distance-bottom:0pt;margin-top:4.1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ециальных ра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ациональная безопас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15005</wp:posOffset>
                </wp:positionH>
                <wp:positionV relativeFrom="paragraph">
                  <wp:posOffset>132080</wp:posOffset>
                </wp:positionV>
                <wp:extent cx="2104390" cy="5588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циональны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иминаль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44pt;mso-wrap-distance-left:9.05pt;mso-wrap-distance-right:9.05pt;mso-wrap-distance-top:0pt;mso-wrap-distance-bottom:0pt;margin-top:10.4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циональный 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иминаль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526780</wp:posOffset>
                </wp:positionH>
                <wp:positionV relativeFrom="paragraph">
                  <wp:posOffset>59055</wp:posOffset>
                </wp:positionV>
                <wp:extent cx="25146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.65pt" to="691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93720</wp:posOffset>
                </wp:positionH>
                <wp:positionV relativeFrom="paragraph">
                  <wp:posOffset>175895</wp:posOffset>
                </wp:positionV>
                <wp:extent cx="13335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3.85pt" to="254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6515</wp:posOffset>
                </wp:positionH>
                <wp:positionV relativeFrom="paragraph">
                  <wp:posOffset>27940</wp:posOffset>
                </wp:positionV>
                <wp:extent cx="2866390" cy="46926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95pt;mso-wrap-distance-left:9.05pt;mso-wrap-distance-right:9.05pt;mso-wrap-distance-top:0pt;mso-wrap-distance-bottom:0pt;margin-top:2.2pt;mso-position-vertical-relative:text;margin-left:4.4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подготовк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76265</wp:posOffset>
                </wp:positionH>
                <wp:positionV relativeFrom="paragraph">
                  <wp:posOffset>111760</wp:posOffset>
                </wp:positionV>
                <wp:extent cx="2854960" cy="47752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информационное обеспе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7.6pt;mso-wrap-distance-left:9.05pt;mso-wrap-distance-right:9.05pt;mso-wrap-distance-top:0pt;mso-wrap-distance-bottom:0pt;margin-top:8.8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информационное обеспе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526780</wp:posOffset>
                </wp:positionH>
                <wp:positionV relativeFrom="paragraph">
                  <wp:posOffset>107315</wp:posOffset>
                </wp:positionV>
                <wp:extent cx="25146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8.45pt" to="691.1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5250</wp:posOffset>
                </wp:positionH>
                <wp:positionV relativeFrom="paragraph">
                  <wp:posOffset>71755</wp:posOffset>
                </wp:positionV>
                <wp:extent cx="16383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65pt" to="5.3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152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25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2877820" cy="49847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х 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pt;height:39.25pt;mso-wrap-distance-left:9.05pt;mso-wrap-distance-right:9.05pt;mso-wrap-distance-top:0pt;mso-wrap-distance-bottom:0pt;margin-top:10.8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ических 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22625</wp:posOffset>
                </wp:positionH>
                <wp:positionV relativeFrom="paragraph">
                  <wp:posOffset>3810</wp:posOffset>
                </wp:positionV>
                <wp:extent cx="2089150" cy="44323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юро уголо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34.9pt;mso-wrap-distance-left:9.05pt;mso-wrap-distance-right:9.05pt;mso-wrap-distance-top:0pt;mso-wrap-distance-bottom:0pt;margin-top:0.3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юро уголов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526780</wp:posOffset>
                </wp:positionH>
                <wp:positionV relativeFrom="paragraph">
                  <wp:posOffset>193675</wp:posOffset>
                </wp:positionV>
                <wp:extent cx="25146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15.25pt" to="691.1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95250</wp:posOffset>
                </wp:positionH>
                <wp:positionV relativeFrom="paragraph">
                  <wp:posOffset>161925</wp:posOffset>
                </wp:positionV>
                <wp:extent cx="16383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2.75pt" to="5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76265</wp:posOffset>
                </wp:positionH>
                <wp:positionV relativeFrom="paragraph">
                  <wp:posOffset>635</wp:posOffset>
                </wp:positionV>
                <wp:extent cx="2854960" cy="37846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ональные агентства и 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9.8pt;mso-wrap-distance-left:9.05pt;mso-wrap-distance-right:9.05pt;mso-wrap-distance-top:0pt;mso-wrap-distance-bottom:0pt;margin-top:0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ональные агентства и 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513445</wp:posOffset>
                </wp:positionH>
                <wp:positionV relativeFrom="paragraph">
                  <wp:posOffset>361315</wp:posOffset>
                </wp:positionV>
                <wp:extent cx="2514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28.45pt" to="690.1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5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98425</wp:posOffset>
                </wp:positionH>
                <wp:positionV relativeFrom="paragraph">
                  <wp:posOffset>283210</wp:posOffset>
                </wp:positionV>
                <wp:extent cx="16383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22.3pt" to="5.1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0325</wp:posOffset>
                </wp:positionH>
                <wp:positionV relativeFrom="paragraph">
                  <wp:posOffset>76200</wp:posOffset>
                </wp:positionV>
                <wp:extent cx="2893060" cy="42164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учетов и арх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3.2pt;mso-wrap-distance-left:9.05pt;mso-wrap-distance-right:9.05pt;mso-wrap-distance-top:0pt;mso-wrap-distance-bottom:0pt;margin-top:6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учетов и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71185</wp:posOffset>
                </wp:positionH>
                <wp:positionV relativeFrom="paragraph">
                  <wp:posOffset>38100</wp:posOffset>
                </wp:positionV>
                <wp:extent cx="2854960" cy="455295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ентральная криминалис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5.85pt;mso-wrap-distance-left:9.05pt;mso-wrap-distance-right:9.05pt;mso-wrap-distance-top:0pt;mso-wrap-distance-bottom:0pt;margin-top:3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Центральная криминалис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1134" w:gutter="0" w:header="720" w:top="1134" w:footer="720" w:bottom="776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ПОЛИЦИИ ШТАТА КАЛИФОР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-546735</wp:posOffset>
                </wp:positionH>
                <wp:positionV relativeFrom="paragraph">
                  <wp:posOffset>2529840</wp:posOffset>
                </wp:positionV>
                <wp:extent cx="540385" cy="36068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.05pt;margin-top:199.1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535</wp:posOffset>
                </wp:positionH>
                <wp:positionV relativeFrom="paragraph">
                  <wp:posOffset>156845</wp:posOffset>
                </wp:positionV>
                <wp:extent cx="2851150" cy="55753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ар полиции ш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12.3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ар полиции ш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635</wp:posOffset>
                </wp:positionH>
                <wp:positionV relativeFrom="paragraph">
                  <wp:posOffset>156845</wp:posOffset>
                </wp:positionV>
                <wp:extent cx="2851150" cy="55753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12.35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4240</wp:posOffset>
                </wp:positionH>
                <wp:positionV relativeFrom="paragraph">
                  <wp:posOffset>34290</wp:posOffset>
                </wp:positionV>
                <wp:extent cx="214884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.7pt" to="440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6pt" to="154.8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960</wp:posOffset>
                </wp:positionH>
                <wp:positionV relativeFrom="paragraph">
                  <wp:posOffset>191770</wp:posOffset>
                </wp:positionV>
                <wp:extent cx="52006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1pt" to="564.2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6610</wp:posOffset>
                </wp:positionH>
                <wp:positionV relativeFrom="paragraph">
                  <wp:posOffset>191770</wp:posOffset>
                </wp:positionV>
                <wp:extent cx="0" cy="43053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15.1pt" to="564.3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535</wp:posOffset>
                </wp:positionH>
                <wp:positionV relativeFrom="paragraph">
                  <wp:posOffset>26035</wp:posOffset>
                </wp:positionV>
                <wp:extent cx="2851150" cy="55753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комиссара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2.0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комиссара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635</wp:posOffset>
                </wp:positionH>
                <wp:positionV relativeFrom="paragraph">
                  <wp:posOffset>4445</wp:posOffset>
                </wp:positionV>
                <wp:extent cx="2851150" cy="55753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шта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0.35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шта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170180</wp:posOffset>
                </wp:positionV>
                <wp:extent cx="0" cy="3276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4pt" to="154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4910</wp:posOffset>
                </wp:positionH>
                <wp:positionV relativeFrom="paragraph">
                  <wp:posOffset>59690</wp:posOffset>
                </wp:positionV>
                <wp:extent cx="598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4.7pt" to="440.3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4910</wp:posOffset>
                </wp:positionH>
                <wp:positionV relativeFrom="paragraph">
                  <wp:posOffset>59690</wp:posOffset>
                </wp:positionV>
                <wp:extent cx="0" cy="22364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4.7pt" to="393.3pt,1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6610</wp:posOffset>
                </wp:positionH>
                <wp:positionV relativeFrom="paragraph">
                  <wp:posOffset>148590</wp:posOffset>
                </wp:positionV>
                <wp:extent cx="0" cy="2514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11.7pt" to="564.3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535</wp:posOffset>
                </wp:positionH>
                <wp:positionV relativeFrom="paragraph">
                  <wp:posOffset>84455</wp:posOffset>
                </wp:positionV>
                <wp:extent cx="2851150" cy="55753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по административ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6.6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 по административ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635</wp:posOffset>
                </wp:positionH>
                <wp:positionV relativeFrom="paragraph">
                  <wp:posOffset>-13335</wp:posOffset>
                </wp:positionV>
                <wp:extent cx="2851150" cy="55753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начальника шта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-1.05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 начальника шта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36830</wp:posOffset>
                </wp:positionV>
                <wp:extent cx="3810" cy="30988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9pt" to="155.0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965</wp:posOffset>
                </wp:positionH>
                <wp:positionV relativeFrom="paragraph">
                  <wp:posOffset>125095</wp:posOffset>
                </wp:positionV>
                <wp:extent cx="2851150" cy="55753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5pt;height:43.9pt;mso-wrap-distance-left:9.05pt;mso-wrap-distance-right:9.05pt;mso-wrap-distance-top:0pt;mso-wrap-distance-bottom:0pt;margin-top:9.85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1410</wp:posOffset>
                </wp:positionH>
                <wp:positionV relativeFrom="paragraph">
                  <wp:posOffset>178435</wp:posOffset>
                </wp:positionV>
                <wp:extent cx="0" cy="27813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4.05pt" to="288.3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1610</wp:posOffset>
                </wp:positionH>
                <wp:positionV relativeFrom="paragraph">
                  <wp:posOffset>175895</wp:posOffset>
                </wp:positionV>
                <wp:extent cx="6724650" cy="254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85pt" to="643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99860</wp:posOffset>
                </wp:positionH>
                <wp:positionV relativeFrom="paragraph">
                  <wp:posOffset>178435</wp:posOffset>
                </wp:positionV>
                <wp:extent cx="0" cy="27813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14.05pt" to="511.8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76260</wp:posOffset>
                </wp:positionH>
                <wp:positionV relativeFrom="paragraph">
                  <wp:posOffset>178435</wp:posOffset>
                </wp:positionV>
                <wp:extent cx="0" cy="27813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8pt,14.05pt" to="643.8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451610</wp:posOffset>
                </wp:positionH>
                <wp:positionV relativeFrom="paragraph">
                  <wp:posOffset>172085</wp:posOffset>
                </wp:positionV>
                <wp:extent cx="0" cy="2781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55pt" to="114.3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О   т  д  е  л   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4935</wp:posOffset>
                </wp:positionH>
                <wp:positionV relativeFrom="paragraph">
                  <wp:posOffset>43180</wp:posOffset>
                </wp:positionV>
                <wp:extent cx="1353820" cy="94996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опасност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74.8pt;mso-wrap-distance-left:9.05pt;mso-wrap-distance-right:9.05pt;mso-wrap-distance-top:0pt;mso-wrap-distance-bottom:0pt;margin-top:3.4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опасност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3705</wp:posOffset>
                </wp:positionH>
                <wp:positionV relativeFrom="paragraph">
                  <wp:posOffset>43180</wp:posOffset>
                </wp:positionV>
                <wp:extent cx="1353820" cy="94996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74.8pt;mso-wrap-distance-left:9.05pt;mso-wrap-distance-right:9.05pt;mso-wrap-distance-top:0pt;mso-wrap-distance-bottom:0pt;margin-top:3.4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7235</wp:posOffset>
                </wp:positionH>
                <wp:positionV relativeFrom="paragraph">
                  <wp:posOffset>43180</wp:posOffset>
                </wp:positionV>
                <wp:extent cx="1353820" cy="94996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74.8pt;mso-wrap-distance-left:9.05pt;mso-wrap-distance-right:9.05pt;mso-wrap-distance-top:0pt;mso-wrap-distance-bottom:0pt;margin-top:3.4pt;mso-position-vertical-relative:text;margin-left:4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в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2665</wp:posOffset>
                </wp:positionH>
                <wp:positionV relativeFrom="paragraph">
                  <wp:posOffset>43180</wp:posOffset>
                </wp:positionV>
                <wp:extent cx="1353820" cy="94996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подготовки и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74.8pt;mso-wrap-distance-left:9.05pt;mso-wrap-distance-right:9.05pt;mso-wrap-distance-top:0pt;mso-wrap-distance-bottom:0pt;margin-top:3.4pt;mso-position-vertical-relative:text;margin-left:578.9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/>
                        <w:t>подготовки и обу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749935</wp:posOffset>
                </wp:positionH>
                <wp:positionV relativeFrom="paragraph">
                  <wp:posOffset>2540</wp:posOffset>
                </wp:positionV>
                <wp:extent cx="1353820" cy="94996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ледования 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74.8pt;mso-wrap-distance-left:9.05pt;mso-wrap-distance-right:9.05pt;mso-wrap-distance-top:0pt;mso-wrap-distance-bottom:0pt;margin-top:0.2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ледования 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5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sz w:val="24"/>
        </w:rPr>
        <w:t>Типовая организации городского департамента полиции СШ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9305</wp:posOffset>
                </wp:positionH>
                <wp:positionV relativeFrom="paragraph">
                  <wp:posOffset>13335</wp:posOffset>
                </wp:positionV>
                <wp:extent cx="2611120" cy="56896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лицейского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44.8pt;mso-wrap-distance-left:9.05pt;mso-wrap-distance-right:9.05pt;mso-wrap-distance-top:0pt;mso-wrap-distance-bottom:0pt;margin-top:1.05pt;mso-position-vertical-relative:text;margin-left:262.1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лицейского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2680</wp:posOffset>
                </wp:positionH>
                <wp:positionV relativeFrom="paragraph">
                  <wp:posOffset>30480</wp:posOffset>
                </wp:positionV>
                <wp:extent cx="9410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4pt" to="262.4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2680</wp:posOffset>
                </wp:positionH>
                <wp:positionV relativeFrom="paragraph">
                  <wp:posOffset>30480</wp:posOffset>
                </wp:positionV>
                <wp:extent cx="0" cy="58293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4pt" to="188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5980</wp:posOffset>
                </wp:positionH>
                <wp:positionV relativeFrom="paragraph">
                  <wp:posOffset>30480</wp:posOffset>
                </wp:positionV>
                <wp:extent cx="876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.4pt" to="536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12280</wp:posOffset>
                </wp:positionH>
                <wp:positionV relativeFrom="paragraph">
                  <wp:posOffset>30480</wp:posOffset>
                </wp:positionV>
                <wp:extent cx="0" cy="58293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.4pt" to="536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5810</wp:posOffset>
                </wp:positionH>
                <wp:positionV relativeFrom="paragraph">
                  <wp:posOffset>168910</wp:posOffset>
                </wp:positionV>
                <wp:extent cx="0" cy="8229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3.3pt" to="360.3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6695</wp:posOffset>
                </wp:positionH>
                <wp:positionV relativeFrom="paragraph">
                  <wp:posOffset>-4445</wp:posOffset>
                </wp:positionV>
                <wp:extent cx="2081530" cy="302260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и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3.8pt;mso-wrap-distance-left:9.05pt;mso-wrap-distance-right:9.05pt;mso-wrap-distance-top:0pt;mso-wrap-distance-bottom:0pt;margin-top:-0.3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и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9595</wp:posOffset>
                </wp:positionH>
                <wp:positionV relativeFrom="paragraph">
                  <wp:posOffset>-4445</wp:posOffset>
                </wp:positionV>
                <wp:extent cx="2169160" cy="30226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язь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3.8pt;mso-wrap-distance-left:9.05pt;mso-wrap-distance-right:9.05pt;mso-wrap-distance-top:0pt;mso-wrap-distance-bottom:0pt;margin-top:-0.35pt;mso-position-vertical-relative:text;margin-left:4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язь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5880</wp:posOffset>
                </wp:positionH>
                <wp:positionV relativeFrom="paragraph">
                  <wp:posOffset>-1270</wp:posOffset>
                </wp:positionV>
                <wp:extent cx="6781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1pt" to="638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5880</wp:posOffset>
                </wp:positionH>
                <wp:positionV relativeFrom="paragraph">
                  <wp:posOffset>-1270</wp:posOffset>
                </wp:positionV>
                <wp:extent cx="0" cy="1752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1pt" to="104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07680</wp:posOffset>
                </wp:positionH>
                <wp:positionV relativeFrom="paragraph">
                  <wp:posOffset>-1270</wp:posOffset>
                </wp:positionV>
                <wp:extent cx="0" cy="17526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-0.1pt" to="638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340</wp:posOffset>
                </wp:positionH>
                <wp:positionV relativeFrom="paragraph">
                  <wp:posOffset>-1270</wp:posOffset>
                </wp:positionV>
                <wp:extent cx="0" cy="32994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-0.1pt" to="244.2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065</wp:posOffset>
                </wp:positionH>
                <wp:positionV relativeFrom="paragraph">
                  <wp:posOffset>169545</wp:posOffset>
                </wp:positionV>
                <wp:extent cx="2725420" cy="36322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ро административных 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13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юро административных 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9305</wp:posOffset>
                </wp:positionH>
                <wp:positionV relativeFrom="paragraph">
                  <wp:posOffset>169545</wp:posOffset>
                </wp:positionV>
                <wp:extent cx="2725420" cy="363220"/>
                <wp:effectExtent l="0" t="0" r="0" b="0"/>
                <wp:wrapNone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ро вспомогательных 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13.3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юро вспомогательных 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9305</wp:posOffset>
                </wp:positionH>
                <wp:positionV relativeFrom="paragraph">
                  <wp:posOffset>653415</wp:posOffset>
                </wp:positionV>
                <wp:extent cx="2725420" cy="36322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архивов и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51.4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архивов и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9305</wp:posOffset>
                </wp:positionH>
                <wp:positionV relativeFrom="paragraph">
                  <wp:posOffset>1137285</wp:posOffset>
                </wp:positionV>
                <wp:extent cx="2725420" cy="36322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обработки информацио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89.5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обработки информацио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305</wp:posOffset>
                </wp:positionH>
                <wp:positionV relativeFrom="paragraph">
                  <wp:posOffset>1594485</wp:posOffset>
                </wp:positionV>
                <wp:extent cx="2725420" cy="427990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средств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3.7pt;mso-wrap-distance-left:9.05pt;mso-wrap-distance-right:9.05pt;mso-wrap-distance-top:0pt;mso-wrap-distance-bottom:0pt;margin-top:125.5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средств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9305</wp:posOffset>
                </wp:positionH>
                <wp:positionV relativeFrom="paragraph">
                  <wp:posOffset>2139315</wp:posOffset>
                </wp:positionV>
                <wp:extent cx="2725420" cy="401320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миналистическая 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1.6pt;mso-wrap-distance-left:9.05pt;mso-wrap-distance-right:9.05pt;mso-wrap-distance-top:0pt;mso-wrap-distance-bottom:0pt;margin-top:168.4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иминалист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305</wp:posOffset>
                </wp:positionH>
                <wp:positionV relativeFrom="paragraph">
                  <wp:posOffset>2634615</wp:posOffset>
                </wp:positionV>
                <wp:extent cx="2725420" cy="363220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лужба задержания вооруженных преступ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207.4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лужба задержания вооруженных преступ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3035</wp:posOffset>
                </wp:positionH>
                <wp:positionV relativeFrom="paragraph">
                  <wp:posOffset>169545</wp:posOffset>
                </wp:positionV>
                <wp:extent cx="1932940" cy="363220"/>
                <wp:effectExtent l="0" t="0" r="0" b="0"/>
                <wp:wrapNone/>
                <wp:docPr id="1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ро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8.6pt;mso-wrap-distance-left:9.05pt;mso-wrap-distance-right:9.05pt;mso-wrap-distance-top:0pt;mso-wrap-distance-bottom:0pt;margin-top:13.3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юро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1340</wp:posOffset>
                </wp:positionH>
                <wp:positionV relativeFrom="paragraph">
                  <wp:posOffset>148590</wp:posOffset>
                </wp:positionV>
                <wp:extent cx="23241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1.7pt" to="262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2555</wp:posOffset>
                </wp:positionH>
                <wp:positionV relativeFrom="paragraph">
                  <wp:posOffset>148590</wp:posOffset>
                </wp:positionV>
                <wp:extent cx="10795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1.7pt" to="-1.2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0" cy="294513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pt" to="-9pt,2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62010</wp:posOffset>
                </wp:positionH>
                <wp:positionV relativeFrom="paragraph">
                  <wp:posOffset>57150</wp:posOffset>
                </wp:positionV>
                <wp:extent cx="21717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pt,4.5pt" to="683.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79180</wp:posOffset>
                </wp:positionH>
                <wp:positionV relativeFrom="paragraph">
                  <wp:posOffset>76200</wp:posOffset>
                </wp:positionV>
                <wp:extent cx="0" cy="255651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pt,6pt" to="683.4pt,2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065</wp:posOffset>
                </wp:positionH>
                <wp:positionV relativeFrom="paragraph">
                  <wp:posOffset>40005</wp:posOffset>
                </wp:positionV>
                <wp:extent cx="2725420" cy="363220"/>
                <wp:effectExtent l="0" t="0" r="0" b="0"/>
                <wp:wrapNone/>
                <wp:docPr id="1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планирования, исследований и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3.1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планирования, исследований и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03035</wp:posOffset>
                </wp:positionH>
                <wp:positionV relativeFrom="paragraph">
                  <wp:posOffset>40005</wp:posOffset>
                </wp:positionV>
                <wp:extent cx="1932940" cy="363220"/>
                <wp:effectExtent l="0" t="0" r="0" b="0"/>
                <wp:wrapNone/>
                <wp:docPr id="1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труль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8.6pt;mso-wrap-distance-left:9.05pt;mso-wrap-distance-right:9.05pt;mso-wrap-distance-top:0pt;mso-wrap-distance-bottom:0pt;margin-top:3.1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тру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01340</wp:posOffset>
                </wp:positionH>
                <wp:positionV relativeFrom="paragraph">
                  <wp:posOffset>19050</wp:posOffset>
                </wp:positionV>
                <wp:extent cx="23241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.5pt" to="262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0795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-0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31530</wp:posOffset>
                </wp:positionH>
                <wp:positionV relativeFrom="paragraph">
                  <wp:posOffset>38100</wp:posOffset>
                </wp:positionV>
                <wp:extent cx="21717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3pt" to="680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-548005</wp:posOffset>
                </wp:positionH>
                <wp:positionV relativeFrom="paragraph">
                  <wp:posOffset>280670</wp:posOffset>
                </wp:positionV>
                <wp:extent cx="540385" cy="36068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.15pt;margin-top:22.0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</wp:posOffset>
                </wp:positionH>
                <wp:positionV relativeFrom="paragraph">
                  <wp:posOffset>114935</wp:posOffset>
                </wp:positionV>
                <wp:extent cx="2725420" cy="36322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кадров и подготовки личного 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9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кадров и подготовки лич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03035</wp:posOffset>
                </wp:positionH>
                <wp:positionV relativeFrom="paragraph">
                  <wp:posOffset>114935</wp:posOffset>
                </wp:positionV>
                <wp:extent cx="1932940" cy="363220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улирование 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8.6pt;mso-wrap-distance-left:9.05pt;mso-wrap-distance-right:9.05pt;mso-wrap-distance-top:0pt;mso-wrap-distance-bottom:0pt;margin-top:9.0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улирование 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1340</wp:posOffset>
                </wp:positionH>
                <wp:positionV relativeFrom="paragraph">
                  <wp:posOffset>78740</wp:posOffset>
                </wp:positionV>
                <wp:extent cx="23241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6.2pt" to="262.4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1079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-0.5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42960</wp:posOffset>
                </wp:positionH>
                <wp:positionV relativeFrom="paragraph">
                  <wp:posOffset>86360</wp:posOffset>
                </wp:positionV>
                <wp:extent cx="21717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6.8pt" to="681.8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163195</wp:posOffset>
                </wp:positionV>
                <wp:extent cx="2725420" cy="427990"/>
                <wp:effectExtent l="0" t="0" r="0" b="0"/>
                <wp:wrapNone/>
                <wp:docPr id="1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разведки и борьбы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ованной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3.7pt;mso-wrap-distance-left:9.05pt;mso-wrap-distance-right:9.05pt;mso-wrap-distance-top:0pt;mso-wrap-distance-bottom:0pt;margin-top:12.8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 разведки и борьбы 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ованной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03035</wp:posOffset>
                </wp:positionH>
                <wp:positionV relativeFrom="paragraph">
                  <wp:posOffset>163195</wp:posOffset>
                </wp:positionV>
                <wp:extent cx="1951990" cy="427990"/>
                <wp:effectExtent l="0" t="0" r="0" b="0"/>
                <wp:wrapNone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дете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7pt;mso-wrap-distance-left:9.05pt;mso-wrap-distance-right:9.05pt;mso-wrap-distance-top:0pt;mso-wrap-distance-bottom:0pt;margin-top:12.8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 дете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01340</wp:posOffset>
                </wp:positionH>
                <wp:positionV relativeFrom="paragraph">
                  <wp:posOffset>154305</wp:posOffset>
                </wp:positionV>
                <wp:extent cx="23241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2.15pt" to="262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2555</wp:posOffset>
                </wp:positionH>
                <wp:positionV relativeFrom="paragraph">
                  <wp:posOffset>154305</wp:posOffset>
                </wp:positionV>
                <wp:extent cx="10795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2.15pt" to="-1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54390</wp:posOffset>
                </wp:positionH>
                <wp:positionV relativeFrom="paragraph">
                  <wp:posOffset>165100</wp:posOffset>
                </wp:positionV>
                <wp:extent cx="21717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13pt" to="682.7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701" w:right="1134" w:gutter="0" w:header="720" w:top="1134" w:footer="720" w:bottom="1134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1340</wp:posOffset>
                </wp:positionH>
                <wp:positionV relativeFrom="paragraph">
                  <wp:posOffset>1254125</wp:posOffset>
                </wp:positionV>
                <wp:extent cx="23241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98.75pt" to="262.4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1340</wp:posOffset>
                </wp:positionH>
                <wp:positionV relativeFrom="paragraph">
                  <wp:posOffset>774065</wp:posOffset>
                </wp:positionV>
                <wp:extent cx="23241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60.95pt" to="262.4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01340</wp:posOffset>
                </wp:positionH>
                <wp:positionV relativeFrom="paragraph">
                  <wp:posOffset>278765</wp:posOffset>
                </wp:positionV>
                <wp:extent cx="23241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21.95pt" to="262.4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254125</wp:posOffset>
                </wp:positionV>
                <wp:extent cx="10795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8.75pt" to="-0.5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774065</wp:posOffset>
                </wp:positionV>
                <wp:extent cx="10795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0.95pt" to="-0.5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278765</wp:posOffset>
                </wp:positionV>
                <wp:extent cx="1079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95pt" to="-0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54390</wp:posOffset>
                </wp:positionH>
                <wp:positionV relativeFrom="paragraph">
                  <wp:posOffset>800735</wp:posOffset>
                </wp:positionV>
                <wp:extent cx="21717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63.05pt" to="682.7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69630</wp:posOffset>
                </wp:positionH>
                <wp:positionV relativeFrom="paragraph">
                  <wp:posOffset>286385</wp:posOffset>
                </wp:positionV>
                <wp:extent cx="217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22.55pt" to="683.9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</wp:posOffset>
                </wp:positionH>
                <wp:positionV relativeFrom="paragraph">
                  <wp:posOffset>95250</wp:posOffset>
                </wp:positionV>
                <wp:extent cx="2725420" cy="401320"/>
                <wp:effectExtent l="0" t="0" r="0" b="0"/>
                <wp:wrapNone/>
                <wp:docPr id="1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пекцио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1.6pt;mso-wrap-distance-left:9.05pt;mso-wrap-distance-right:9.05pt;mso-wrap-distance-top:0pt;mso-wrap-distance-bottom:0pt;margin-top:7.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спекцио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065</wp:posOffset>
                </wp:positionH>
                <wp:positionV relativeFrom="paragraph">
                  <wp:posOffset>590550</wp:posOffset>
                </wp:positionV>
                <wp:extent cx="2725420" cy="363220"/>
                <wp:effectExtent l="0" t="0" r="0" b="0"/>
                <wp:wrapNone/>
                <wp:docPr id="1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информации обще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8.6pt;mso-wrap-distance-left:9.05pt;mso-wrap-distance-right:9.05pt;mso-wrap-distance-top:0pt;mso-wrap-distance-bottom:0pt;margin-top:46.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информации обще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065</wp:posOffset>
                </wp:positionH>
                <wp:positionV relativeFrom="paragraph">
                  <wp:posOffset>1074420</wp:posOffset>
                </wp:positionV>
                <wp:extent cx="2725420" cy="439420"/>
                <wp:effectExtent l="0" t="0" r="0" b="0"/>
                <wp:wrapNone/>
                <wp:docPr id="1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юридического сове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4.6pt;mso-wrap-distance-left:9.05pt;mso-wrap-distance-right:9.05pt;mso-wrap-distance-top:0pt;mso-wrap-distance-bottom:0pt;margin-top:84.6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юридического сове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9305</wp:posOffset>
                </wp:positionH>
                <wp:positionV relativeFrom="paragraph">
                  <wp:posOffset>1074420</wp:posOffset>
                </wp:positionV>
                <wp:extent cx="2725420" cy="439420"/>
                <wp:effectExtent l="0" t="0" r="0" b="0"/>
                <wp:wrapNone/>
                <wp:docPr id="1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материально-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я и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34.6pt;mso-wrap-distance-left:9.05pt;mso-wrap-distance-right:9.05pt;mso-wrap-distance-top:0pt;mso-wrap-distance-bottom:0pt;margin-top:84.6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 материально-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я и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03035</wp:posOffset>
                </wp:positionH>
                <wp:positionV relativeFrom="paragraph">
                  <wp:posOffset>95250</wp:posOffset>
                </wp:positionV>
                <wp:extent cx="1963420" cy="401320"/>
                <wp:effectExtent l="0" t="0" r="0" b="0"/>
                <wp:wrapNone/>
                <wp:docPr id="1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работы с несовершеннолет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31.6pt;mso-wrap-distance-left:9.05pt;mso-wrap-distance-right:9.05pt;mso-wrap-distance-top:0pt;mso-wrap-distance-bottom:0pt;margin-top:7.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работы с несовершеннолет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03035</wp:posOffset>
                </wp:positionH>
                <wp:positionV relativeFrom="paragraph">
                  <wp:posOffset>590550</wp:posOffset>
                </wp:positionV>
                <wp:extent cx="1971040" cy="427990"/>
                <wp:effectExtent l="0" t="0" r="0" b="0"/>
                <wp:wrapNone/>
                <wp:docPr id="1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борьбы с преступл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язанными с поро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3.7pt;mso-wrap-distance-left:9.05pt;mso-wrap-distance-right:9.05pt;mso-wrap-distance-top:0pt;mso-wrap-distance-bottom:0pt;margin-top:46.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борьбы с преступлени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вязанными с поро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3"/>
        <w:jc w:val="right"/>
        <w:rPr>
          <w:b/>
          <w:b/>
        </w:rPr>
      </w:pPr>
      <w:r>
        <w:rPr>
          <w:i/>
          <w:sz w:val="24"/>
        </w:rPr>
        <w:t>ПРИЛОЖЕНИЕ 7</w:t>
      </w:r>
    </w:p>
    <w:p>
      <w:pPr>
        <w:pStyle w:val="Normal"/>
        <w:ind w:firstLine="66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b/>
          <w:caps/>
          <w:sz w:val="24"/>
        </w:rPr>
        <w:t>Национальный институт правосудия</w:t>
      </w:r>
    </w:p>
    <w:p>
      <w:pPr>
        <w:pStyle w:val="Normal"/>
        <w:ind w:firstLine="663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2122170" cy="331470"/>
                <wp:effectExtent l="0" t="0" r="0" b="0"/>
                <wp:wrapNone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6.1pt;mso-wrap-distance-left:9.05pt;mso-wrap-distance-right:9.05pt;mso-wrap-distance-top:0pt;mso-wrap-distance-bottom:0pt;margin-top:9.1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623310</wp:posOffset>
                </wp:positionH>
                <wp:positionV relativeFrom="paragraph">
                  <wp:posOffset>69215</wp:posOffset>
                </wp:positionV>
                <wp:extent cx="1421130" cy="45593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390">
                              <a:moveTo>
                                <a:pt x="0" y="0"/>
                              </a:moveTo>
                              <a:lnTo>
                                <a:pt x="2238" y="0"/>
                              </a:lnTo>
                              <a:lnTo>
                                <a:pt x="2238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390" path="m0,0l2238,0l2238,390e" stroked="t" o:allowincell="f" style="position:absolute;margin-left:285.3pt;margin-top:5.45pt;width:111.85pt;height:3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606040</wp:posOffset>
                </wp:positionH>
                <wp:positionV relativeFrom="paragraph">
                  <wp:posOffset>32385</wp:posOffset>
                </wp:positionV>
                <wp:extent cx="0" cy="952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55pt" to="205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510665</wp:posOffset>
                </wp:positionH>
                <wp:positionV relativeFrom="paragraph">
                  <wp:posOffset>118110</wp:posOffset>
                </wp:positionV>
                <wp:extent cx="2122170" cy="266700"/>
                <wp:effectExtent l="0" t="0" r="0" b="0"/>
                <wp:wrapNone/>
                <wp:docPr id="1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1pt;mso-wrap-distance-left:9.05pt;mso-wrap-distance-right:9.05pt;mso-wrap-distance-top:0pt;mso-wrap-distance-bottom:0pt;margin-top:9.3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62509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1.95pt" to="206.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634865</wp:posOffset>
                </wp:positionH>
                <wp:positionV relativeFrom="paragraph">
                  <wp:posOffset>106680</wp:posOffset>
                </wp:positionV>
                <wp:extent cx="1325880" cy="449580"/>
                <wp:effectExtent l="0" t="0" r="0" b="0"/>
                <wp:wrapNone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нцеля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35.4pt;mso-wrap-distance-left:9.05pt;mso-wrap-distance-right:9.05pt;mso-wrap-distance-top:0pt;mso-wrap-distance-bottom:0pt;margin-top:8.4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Канцеляр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451610</wp:posOffset>
                </wp:positionH>
                <wp:positionV relativeFrom="paragraph">
                  <wp:posOffset>64135</wp:posOffset>
                </wp:positionV>
                <wp:extent cx="2000250" cy="952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300">
                              <a:moveTo>
                                <a:pt x="18" y="300"/>
                              </a:moveTo>
                              <a:lnTo>
                                <a:pt x="0" y="0"/>
                              </a:lnTo>
                              <a:lnTo>
                                <a:pt x="3150" y="0"/>
                              </a:lnTo>
                              <a:lnTo>
                                <a:pt x="315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300" path="m18,300l0,0l3150,0l3150,288e" stroked="t" o:allowincell="f" style="position:absolute;margin-left:114.3pt;margin-top:5.05pt;width:157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4335</wp:posOffset>
                </wp:positionH>
                <wp:positionV relativeFrom="paragraph">
                  <wp:posOffset>149860</wp:posOffset>
                </wp:positionV>
                <wp:extent cx="2076450" cy="449580"/>
                <wp:effectExtent l="0" t="0" r="0" b="0"/>
                <wp:wrapNone/>
                <wp:docPr id="1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Бюро исследований и экспертных оц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4pt;mso-wrap-distance-left:9.05pt;mso-wrap-distance-right:9.05pt;mso-wrap-distance-top:0pt;mso-wrap-distance-bottom:0pt;margin-top:11.8pt;mso-position-vertical-relative:text;margin-left: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Бюро исследований и экспертных оц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821305</wp:posOffset>
                </wp:positionH>
                <wp:positionV relativeFrom="paragraph">
                  <wp:posOffset>146050</wp:posOffset>
                </wp:positionV>
                <wp:extent cx="1691640" cy="449580"/>
                <wp:effectExtent l="0" t="0" r="0" b="0"/>
                <wp:wrapNone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Бюро нау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5.4pt;mso-wrap-distance-left:9.05pt;mso-wrap-distance-right:9.05pt;mso-wrap-distance-top:0pt;mso-wrap-distance-bottom:0pt;margin-top:11.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Бюро нау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/>
      </w:pPr>
      <w:r>
        <w:rPr/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680585</wp:posOffset>
                </wp:positionH>
                <wp:positionV relativeFrom="paragraph">
                  <wp:posOffset>-7620</wp:posOffset>
                </wp:positionV>
                <wp:extent cx="1299210" cy="392430"/>
                <wp:effectExtent l="0" t="0" r="0" b="0"/>
                <wp:wrapNone/>
                <wp:docPr id="1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планированию и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9pt;mso-wrap-distance-left:9.05pt;mso-wrap-distance-right:9.05pt;mso-wrap-distance-top:0pt;mso-wrap-distance-bottom:0pt;margin-top:-0.6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планированию и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94335</wp:posOffset>
                </wp:positionH>
                <wp:positionV relativeFrom="paragraph">
                  <wp:posOffset>24130</wp:posOffset>
                </wp:positionV>
                <wp:extent cx="2076450" cy="354330"/>
                <wp:effectExtent l="0" t="0" r="0" b="0"/>
                <wp:wrapNone/>
                <wp:docPr id="1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7.9pt;mso-wrap-distance-left:9.05pt;mso-wrap-distance-right:9.05pt;mso-wrap-distance-top:0pt;mso-wrap-distance-bottom:0pt;margin-top:1.9pt;mso-position-vertical-relative:text;margin-left: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Группа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889885</wp:posOffset>
                </wp:positionH>
                <wp:positionV relativeFrom="paragraph">
                  <wp:posOffset>16510</wp:posOffset>
                </wp:positionV>
                <wp:extent cx="1478280" cy="372110"/>
                <wp:effectExtent l="0" t="0" r="0" b="0"/>
                <wp:wrapNone/>
                <wp:docPr id="1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развития исследований и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9.3pt;mso-wrap-distance-left:9.05pt;mso-wrap-distance-right:9.05pt;mso-wrap-distance-top:0pt;mso-wrap-distance-bottom:0pt;margin-top:1.3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развития исследований и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699635</wp:posOffset>
                </wp:positionH>
                <wp:positionV relativeFrom="paragraph">
                  <wp:posOffset>10160</wp:posOffset>
                </wp:positionV>
                <wp:extent cx="1287780" cy="308610"/>
                <wp:effectExtent l="0" t="0" r="0" b="0"/>
                <wp:wrapNone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4.3pt;mso-wrap-distance-left:9.05pt;mso-wrap-distance-right:9.05pt;mso-wrap-distance-top:0pt;mso-wrap-distance-bottom:0pt;margin-top:0.8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Группа по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98145</wp:posOffset>
                </wp:positionH>
                <wp:positionV relativeFrom="paragraph">
                  <wp:posOffset>-7620</wp:posOffset>
                </wp:positionV>
                <wp:extent cx="2080260" cy="514350"/>
                <wp:effectExtent l="0" t="0" r="0" b="0"/>
                <wp:wrapNone/>
                <wp:docPr id="1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исследованиям в области проблем борьбы с преступностью и предупрежде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pt;height:40.5pt;mso-wrap-distance-left:9.05pt;mso-wrap-distance-right:9.05pt;mso-wrap-distance-top:0pt;mso-wrap-distance-bottom:0pt;margin-top:-0.6pt;mso-position-vertical-relative:text;margin-left:31.3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ind w:lef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исследованиям в области проблем борьбы с преступностью и предупрежде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89885</wp:posOffset>
                </wp:positionH>
                <wp:positionV relativeFrom="paragraph">
                  <wp:posOffset>3810</wp:posOffset>
                </wp:positionV>
                <wp:extent cx="1478280" cy="648970"/>
                <wp:effectExtent l="0" t="0" r="0" b="0"/>
                <wp:wrapNone/>
                <wp:docPr id="1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проблемам расследований и судебно-медицин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1.1pt;mso-wrap-distance-left:9.05pt;mso-wrap-distance-right:9.05pt;mso-wrap-distance-top:0pt;mso-wrap-distance-bottom:0pt;margin-top:0.3pt;mso-position-vertical-relative:text;margin-left:227.5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проблемам расследований и судебно-медицин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699635</wp:posOffset>
                </wp:positionH>
                <wp:positionV relativeFrom="paragraph">
                  <wp:posOffset>156210</wp:posOffset>
                </wp:positionV>
                <wp:extent cx="1356360" cy="3429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аучный консуль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7pt;mso-wrap-distance-left:9.05pt;mso-wrap-distance-right:9.05pt;mso-wrap-distance-top:0pt;mso-wrap-distance-bottom:0pt;margin-top:12.3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Научный консуль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/>
      </w:pPr>
      <w:r>
        <w:rPr/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82905</wp:posOffset>
                </wp:positionH>
                <wp:positionV relativeFrom="paragraph">
                  <wp:posOffset>147320</wp:posOffset>
                </wp:positionV>
                <wp:extent cx="2099310" cy="411480"/>
                <wp:effectExtent l="0" t="0" r="0" b="0"/>
                <wp:wrapNone/>
                <wp:docPr id="1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ind w:left="-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исследованиям в области насилия и виктим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32.4pt;mso-wrap-distance-left:9.05pt;mso-wrap-distance-right:9.05pt;mso-wrap-distance-top:0pt;mso-wrap-distance-bottom:0pt;margin-top:11.6pt;mso-position-vertical-relative:text;margin-left:30.1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ind w:left="-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исследованиям в области насилия и виктим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89885</wp:posOffset>
                </wp:positionH>
                <wp:positionV relativeFrom="paragraph">
                  <wp:posOffset>292100</wp:posOffset>
                </wp:positionV>
                <wp:extent cx="1478280" cy="372110"/>
                <wp:effectExtent l="0" t="0" r="0" b="0"/>
                <wp:wrapNone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оказанию технологическ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9.3pt;mso-wrap-distance-left:9.05pt;mso-wrap-distance-right:9.05pt;mso-wrap-distance-top:0pt;mso-wrap-distance-bottom:0pt;margin-top:23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оказанию технологическ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/>
      </w:pPr>
      <w:r>
        <w:rPr/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01955</wp:posOffset>
                </wp:positionH>
                <wp:positionV relativeFrom="paragraph">
                  <wp:posOffset>191770</wp:posOffset>
                </wp:positionV>
                <wp:extent cx="2080260" cy="37338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исследованиям в области систем правосу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pt;height:29.4pt;mso-wrap-distance-left:9.05pt;mso-wrap-distance-right:9.05pt;mso-wrap-distance-top:0pt;mso-wrap-distance-bottom:0pt;margin-top:15.1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исследованиям в области систем правосу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520315</wp:posOffset>
                </wp:positionH>
                <wp:positionV relativeFrom="paragraph">
                  <wp:posOffset>5826125</wp:posOffset>
                </wp:positionV>
                <wp:extent cx="539750" cy="288290"/>
                <wp:effectExtent l="0" t="0" r="0" b="0"/>
                <wp:wrapNone/>
                <wp:docPr id="1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458.7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both"/>
        <w:rPr/>
      </w:pPr>
      <w:r>
        <w:rPr/>
      </w:r>
    </w:p>
    <w:p>
      <w:pPr>
        <w:pStyle w:val="Normal"/>
        <w:ind w:hanging="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5285</wp:posOffset>
                </wp:positionH>
                <wp:positionV relativeFrom="paragraph">
                  <wp:posOffset>1270</wp:posOffset>
                </wp:positionV>
                <wp:extent cx="2114550" cy="502920"/>
                <wp:effectExtent l="0" t="0" r="0" b="0"/>
                <wp:wrapNone/>
                <wp:docPr id="1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ind w:left="-30" w:firstLine="1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руппа по исследованиям в области наркотиков и международ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9.6pt;mso-wrap-distance-left:9.05pt;mso-wrap-distance-right:9.05pt;mso-wrap-distance-top:0pt;mso-wrap-distance-bottom:0pt;margin-top:0.1pt;mso-position-vertical-relative:text;margin-left:29.5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ind w:left="-30" w:firstLine="12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Группа по исследованиям в области наркотиков и международ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134" w:gutter="0" w:header="720" w:top="1134" w:footer="720" w:bottom="1134"/>
          <w:pgNumType w:start="30" w:fmt="decimal"/>
          <w:formProt w:val="false"/>
          <w:textDirection w:val="lrTb"/>
          <w:docGrid w:type="default" w:linePitch="360" w:charSpace="0"/>
        </w:sectPr>
        <w:pStyle w:val="Normal"/>
        <w:ind w:firstLine="663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6804"/>
      </w:tblGrid>
      <w:tr>
        <w:trPr>
          <w:trHeight w:val="390" w:hRule="atLeast"/>
        </w:trPr>
        <w:tc>
          <w:tcPr>
            <w:tcW w:w="666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бщенациональный уровен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ровень штатов</w:t>
            </w:r>
          </w:p>
        </w:tc>
      </w:tr>
      <w:tr>
        <w:trPr>
          <w:trHeight w:val="6761" w:hRule="atLeast"/>
        </w:trPr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0">
                      <wp:simplePos x="0" y="0"/>
                      <wp:positionH relativeFrom="margin">
                        <wp:posOffset>-553085</wp:posOffset>
                      </wp:positionH>
                      <wp:positionV relativeFrom="paragraph">
                        <wp:posOffset>2632710</wp:posOffset>
                      </wp:positionV>
                      <wp:extent cx="540385" cy="360680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036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3.55pt;margin-top:207.25pt;width:42.5pt;height:28.3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6375" w:dyaOrig="64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8.95pt;height:323.05pt" filled="f" o:ole="">
                  <v:imagedata r:id="rId27" o:title=""/>
                </v:shape>
                <o:OLEObject Type="Embed" ProgID="" ShapeID="ole_rId26" DrawAspect="Content" ObjectID="_526607458" r:id="rId2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9">
                      <wp:simplePos x="0" y="0"/>
                      <wp:positionH relativeFrom="margin">
                        <wp:posOffset>2872740</wp:posOffset>
                      </wp:positionH>
                      <wp:positionV relativeFrom="paragraph">
                        <wp:posOffset>2696210</wp:posOffset>
                      </wp:positionV>
                      <wp:extent cx="750570" cy="590550"/>
                      <wp:effectExtent l="0" t="0" r="0" b="0"/>
                      <wp:wrapNone/>
                      <wp:docPr id="19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и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46.5pt;mso-wrap-distance-left:9.05pt;mso-wrap-distance-right:9.05pt;mso-wrap-distance-top:0pt;mso-wrap-distance-bottom:0pt;margin-top:212.3pt;mso-position-vertical-relative:text;margin-left:22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3">
                      <wp:simplePos x="0" y="0"/>
                      <wp:positionH relativeFrom="margin">
                        <wp:posOffset>1453515</wp:posOffset>
                      </wp:positionH>
                      <wp:positionV relativeFrom="paragraph">
                        <wp:posOffset>749935</wp:posOffset>
                      </wp:positionV>
                      <wp:extent cx="1440180" cy="828040"/>
                      <wp:effectExtent l="0" t="0" r="0" b="0"/>
                      <wp:wrapNone/>
                      <wp:docPr id="19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Федер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лицей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едомства – 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65.2pt;mso-wrap-distance-left:9.05pt;mso-wrap-distance-right:9.05pt;mso-wrap-distance-top:0pt;mso-wrap-distance-bottom:0pt;margin-top:59.05pt;mso-position-vertical-relative:text;margin-left:114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Федер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едомства – 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4">
                      <wp:simplePos x="0" y="0"/>
                      <wp:positionH relativeFrom="margin">
                        <wp:posOffset>2944495</wp:posOffset>
                      </wp:positionH>
                      <wp:positionV relativeFrom="paragraph">
                        <wp:posOffset>2722880</wp:posOffset>
                      </wp:positionV>
                      <wp:extent cx="1080135" cy="539750"/>
                      <wp:effectExtent l="0" t="0" r="0" b="0"/>
                      <wp:wrapNone/>
                      <wp:docPr id="20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оли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штатов – 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05pt;height:42.5pt;mso-wrap-distance-left:9.05pt;mso-wrap-distance-right:9.05pt;mso-wrap-distance-top:0pt;mso-wrap-distance-bottom:0pt;margin-top:214.4pt;mso-position-vertical-relative:text;margin-left:23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оли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татов – 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5">
                      <wp:simplePos x="0" y="0"/>
                      <wp:positionH relativeFrom="margin">
                        <wp:posOffset>4534535</wp:posOffset>
                      </wp:positionH>
                      <wp:positionV relativeFrom="paragraph">
                        <wp:posOffset>780415</wp:posOffset>
                      </wp:positionV>
                      <wp:extent cx="1080135" cy="539750"/>
                      <wp:effectExtent l="0" t="0" r="0" b="0"/>
                      <wp:wrapNone/>
                      <wp:docPr id="20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стная полиция – 18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05pt;height:42.5pt;mso-wrap-distance-left:9.05pt;mso-wrap-distance-right:9.05pt;mso-wrap-distance-top:0pt;mso-wrap-distance-bottom:0pt;margin-top:61.45pt;mso-position-vertical-relative:text;margin-left:357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естная полиция – 18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6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2889250</wp:posOffset>
                      </wp:positionV>
                      <wp:extent cx="1080135" cy="719455"/>
                      <wp:effectExtent l="0" t="0" r="0" b="0"/>
                      <wp:wrapNone/>
                      <wp:docPr id="20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стные службы шерифов – 3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05pt;height:56.65pt;mso-wrap-distance-left:9.05pt;mso-wrap-distance-right:9.05pt;mso-wrap-distance-top:0pt;mso-wrap-distance-bottom:0pt;margin-top:227.5pt;mso-position-vertical-relative:text;margin-left:57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естные службы шерифов – 3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/>
              <w:object w:dxaOrig="6585" w:dyaOrig="64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29.25pt;height:324pt" filled="f" o:ole="">
                  <v:imagedata r:id="rId29" o:title=""/>
                </v:shape>
                <o:OLEObject Type="Embed" ProgID="" ShapeID="ole_rId28" DrawAspect="Content" ObjectID="_1153357492" r:id="rId28"/>
              </w:objec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оличество полицейских органов различного уровня в  </w:t>
      </w:r>
    </w:p>
    <w:p>
      <w:pPr>
        <w:pStyle w:val="Heading"/>
        <w:rPr>
          <w:sz w:val="24"/>
        </w:rPr>
      </w:pPr>
      <w:r>
        <w:rPr>
          <w:sz w:val="24"/>
        </w:rPr>
        <w:t>полицейской системе США</w:t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701" w:right="1134" w:gutter="0" w:header="720" w:top="1134" w:footer="720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5"/>
        <w:jc w:val="both"/>
        <w:rPr/>
      </w:pPr>
      <w:r>
        <w:rPr/>
      </w:r>
    </w:p>
    <w:p>
      <w:pPr>
        <w:pStyle w:val="Normal"/>
        <w:ind w:firstLine="709"/>
        <w:jc w:val="right"/>
        <w:rPr>
          <w:i/>
          <w:i/>
          <w:sz w:val="24"/>
        </w:rPr>
      </w:pPr>
      <w:r>
        <w:rPr>
          <w:i/>
          <w:sz w:val="24"/>
        </w:rPr>
        <w:t>ПРИЛОЖЕНИЕ 8</w:t>
      </w:r>
    </w:p>
    <w:p>
      <w:pPr>
        <w:pStyle w:val="Normal"/>
        <w:ind w:firstLine="709"/>
        <w:jc w:val="right"/>
        <w:rPr>
          <w:rFonts w:eastAsia="Arial Unicode MS;Tahoma"/>
          <w:i/>
          <w:i/>
          <w:sz w:val="24"/>
        </w:rPr>
      </w:pPr>
      <w:r>
        <w:rPr>
          <w:rFonts w:eastAsia="Arial Unicode MS;Tahoma"/>
          <w:i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Arial Unicode MS;Tahoma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цейская система Великобритании</w:t>
      </w:r>
    </w:p>
    <w:p>
      <w:pPr>
        <w:pStyle w:val="Normal"/>
        <w:ind w:firstLine="709"/>
        <w:jc w:val="both"/>
        <w:rPr>
          <w:rFonts w:ascii="Times New Roman" w:hAnsi="Times New Roman" w:eastAsia="Arial Unicode MS;Tahoma" w:cs="Times New Roman"/>
          <w:b/>
          <w:b/>
          <w:sz w:val="24"/>
          <w:lang w:val="en-US"/>
        </w:rPr>
      </w:pPr>
      <w:r>
        <w:rPr>
          <w:rFonts w:eastAsia="Arial Unicode MS;Tahoma" w:cs="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997585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8.55pt" to="181.35pt,12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791210</wp:posOffset>
                </wp:positionV>
                <wp:extent cx="0" cy="38404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2.3pt" to="238.95pt,36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66185</wp:posOffset>
                </wp:positionH>
                <wp:positionV relativeFrom="paragraph">
                  <wp:posOffset>447040</wp:posOffset>
                </wp:positionV>
                <wp:extent cx="1341120" cy="27432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5.2pt" to="402.1pt,56.7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447040</wp:posOffset>
                </wp:positionV>
                <wp:extent cx="1341120" cy="27432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1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5.2pt" to="157.3pt,56.7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163060</wp:posOffset>
                </wp:positionH>
                <wp:positionV relativeFrom="paragraph">
                  <wp:posOffset>2863850</wp:posOffset>
                </wp:positionV>
                <wp:extent cx="3109595" cy="610235"/>
                <wp:effectExtent l="19050" t="19050" r="19050" b="19050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96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ные органы управления полици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85pt;margin-top:225.5pt;width:244.8pt;height:4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ные органы управления полицие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137785</wp:posOffset>
                </wp:positionH>
                <wp:positionV relativeFrom="paragraph">
                  <wp:posOffset>2802890</wp:posOffset>
                </wp:positionV>
                <wp:extent cx="274320" cy="0"/>
                <wp:effectExtent l="635" t="5080" r="0" b="5080"/>
                <wp:wrapTopAndBottom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20.7pt" to="426.1pt,22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137785</wp:posOffset>
                </wp:positionH>
                <wp:positionV relativeFrom="paragraph">
                  <wp:posOffset>3717290</wp:posOffset>
                </wp:positionV>
                <wp:extent cx="274320" cy="0"/>
                <wp:effectExtent l="635" t="5080" r="0" b="5080"/>
                <wp:wrapTopAndBottom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92.7pt" to="426.1pt,29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137785</wp:posOffset>
                </wp:positionH>
                <wp:positionV relativeFrom="paragraph">
                  <wp:posOffset>4540250</wp:posOffset>
                </wp:positionV>
                <wp:extent cx="274320" cy="0"/>
                <wp:effectExtent l="635" t="5080" r="0" b="5080"/>
                <wp:wrapTopAndBottom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57.5pt" to="426.1pt,35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034665</wp:posOffset>
                </wp:positionH>
                <wp:positionV relativeFrom="paragraph">
                  <wp:posOffset>3625850</wp:posOffset>
                </wp:positionV>
                <wp:extent cx="182880" cy="0"/>
                <wp:effectExtent l="0" t="5080" r="0" b="5080"/>
                <wp:wrapTopAndBottom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85.5pt" to="253.3pt,28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034665</wp:posOffset>
                </wp:positionH>
                <wp:positionV relativeFrom="paragraph">
                  <wp:posOffset>4631690</wp:posOffset>
                </wp:positionV>
                <wp:extent cx="182880" cy="0"/>
                <wp:effectExtent l="0" t="5080" r="0" b="5080"/>
                <wp:wrapTopAndBottom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64.7pt" to="253.3pt,36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034665</wp:posOffset>
                </wp:positionH>
                <wp:positionV relativeFrom="paragraph">
                  <wp:posOffset>2800985</wp:posOffset>
                </wp:positionV>
                <wp:extent cx="182880" cy="0"/>
                <wp:effectExtent l="0" t="5080" r="0" b="5080"/>
                <wp:wrapTopAndBottom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20.55pt" to="253.3pt,22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34665</wp:posOffset>
                </wp:positionH>
                <wp:positionV relativeFrom="paragraph">
                  <wp:posOffset>1890395</wp:posOffset>
                </wp:positionV>
                <wp:extent cx="182880" cy="0"/>
                <wp:effectExtent l="0" t="5080" r="0" b="5080"/>
                <wp:wrapTopAndBottom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8.85pt" to="253.3pt,14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137785</wp:posOffset>
                </wp:positionH>
                <wp:positionV relativeFrom="paragraph">
                  <wp:posOffset>1888490</wp:posOffset>
                </wp:positionV>
                <wp:extent cx="274320" cy="0"/>
                <wp:effectExtent l="635" t="5080" r="0" b="5080"/>
                <wp:wrapTopAndBottom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8.7pt" to="426.1pt,14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03145</wp:posOffset>
                </wp:positionH>
                <wp:positionV relativeFrom="paragraph">
                  <wp:posOffset>2162810</wp:posOffset>
                </wp:positionV>
                <wp:extent cx="0" cy="9144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0.3pt" to="181.3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91465</wp:posOffset>
                </wp:positionH>
                <wp:positionV relativeFrom="paragraph">
                  <wp:posOffset>1797050</wp:posOffset>
                </wp:positionV>
                <wp:extent cx="54864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41.5pt" to="66.1pt,1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1465</wp:posOffset>
                </wp:positionH>
                <wp:positionV relativeFrom="paragraph">
                  <wp:posOffset>1797050</wp:posOffset>
                </wp:positionV>
                <wp:extent cx="0" cy="4572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41.5pt" to="22.9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49880</wp:posOffset>
                </wp:positionH>
                <wp:positionV relativeFrom="paragraph">
                  <wp:posOffset>1013460</wp:posOffset>
                </wp:positionV>
                <wp:extent cx="7620" cy="240665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9.8pt" to="224.95pt,269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31035</wp:posOffset>
                </wp:positionH>
                <wp:positionV relativeFrom="paragraph">
                  <wp:posOffset>257810</wp:posOffset>
                </wp:positionV>
                <wp:extent cx="1932940" cy="744220"/>
                <wp:effectExtent l="0" t="0" r="0" b="0"/>
                <wp:wrapTopAndBottom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МВД Великобритан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58.6pt;mso-wrap-distance-left:9.05pt;mso-wrap-distance-right:9.05pt;mso-wrap-distance-top:0pt;mso-wrap-distance-bottom:0pt;margin-top:20.3pt;mso-position-vertical-relative:text;margin-left:15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6"/>
                        </w:rPr>
                        <w:t>МВД Великобрита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61620</wp:posOffset>
                </wp:positionH>
                <wp:positionV relativeFrom="paragraph">
                  <wp:posOffset>716915</wp:posOffset>
                </wp:positionV>
                <wp:extent cx="1929130" cy="740410"/>
                <wp:effectExtent l="0" t="0" r="0" b="0"/>
                <wp:wrapTopAndBottom/>
                <wp:docPr id="2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правление полиции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верной Ирлан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56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правление полиции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Северной Ирланд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36060</wp:posOffset>
                </wp:positionH>
                <wp:positionV relativeFrom="paragraph">
                  <wp:posOffset>716915</wp:posOffset>
                </wp:positionV>
                <wp:extent cx="1929130" cy="740410"/>
                <wp:effectExtent l="0" t="0" r="0" b="0"/>
                <wp:wrapTopAndBottom/>
                <wp:docPr id="2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по делам Шотлан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56.45pt;mso-position-vertical-relative:text;margin-left:317.8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по делам Шотланд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35660</wp:posOffset>
                </wp:positionH>
                <wp:positionV relativeFrom="paragraph">
                  <wp:posOffset>1426845</wp:posOffset>
                </wp:positionV>
                <wp:extent cx="1929130" cy="740410"/>
                <wp:effectExtent l="0" t="0" r="0" b="0"/>
                <wp:wrapTopAndBottom/>
                <wp:docPr id="2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оличная лондонская полиция (Скотланд-Яр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12.35pt;mso-position-vertical-relative:text;margin-left:65.8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Столичная лондонская полиция (Скотланд-Ярд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13100</wp:posOffset>
                </wp:positionH>
                <wp:positionV relativeFrom="paragraph">
                  <wp:posOffset>2432685</wp:posOffset>
                </wp:positionV>
                <wp:extent cx="1929130" cy="740410"/>
                <wp:effectExtent l="0" t="0" r="0" b="0"/>
                <wp:wrapTopAndBottom/>
                <wp:docPr id="2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 граф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91.55pt;mso-position-vertical-relative:text;margin-left:253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 граф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213100</wp:posOffset>
                </wp:positionH>
                <wp:positionV relativeFrom="paragraph">
                  <wp:posOffset>3347085</wp:posOffset>
                </wp:positionV>
                <wp:extent cx="1929130" cy="740410"/>
                <wp:effectExtent l="0" t="0" r="0" b="0"/>
                <wp:wrapTopAndBottom/>
                <wp:docPr id="2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иция самоуправляемых го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263.55pt;mso-position-vertical-relative:text;margin-left:25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Полиция самоуправляемых гор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13100</wp:posOffset>
                </wp:positionH>
                <wp:positionV relativeFrom="paragraph">
                  <wp:posOffset>4261485</wp:posOffset>
                </wp:positionV>
                <wp:extent cx="1929130" cy="740410"/>
                <wp:effectExtent l="0" t="0" r="0" b="0"/>
                <wp:wrapTopAndBottom/>
                <wp:docPr id="2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ъединенные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лицейские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орм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335.55pt;mso-position-vertical-relative:text;margin-left:253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ъединенные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лицейские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формир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13100</wp:posOffset>
                </wp:positionH>
                <wp:positionV relativeFrom="paragraph">
                  <wp:posOffset>1518285</wp:posOffset>
                </wp:positionV>
                <wp:extent cx="1929130" cy="740410"/>
                <wp:effectExtent l="0" t="0" r="0" b="0"/>
                <wp:wrapTopAndBottom/>
                <wp:docPr id="2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 лондонского С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19.55pt;mso-position-vertical-relative:text;margin-left:253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 лондонского Си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87195</wp:posOffset>
                </wp:positionH>
                <wp:positionV relativeFrom="paragraph">
                  <wp:posOffset>2258695</wp:posOffset>
                </wp:positionV>
                <wp:extent cx="1083310" cy="294640"/>
                <wp:effectExtent l="0" t="0" r="0" b="0"/>
                <wp:wrapNone/>
                <wp:docPr id="2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23.2pt;mso-wrap-distance-left:9.05pt;mso-wrap-distance-right:9.05pt;mso-wrap-distance-top:0pt;mso-wrap-distance-bottom:0pt;margin-top:177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240665</wp:posOffset>
                </wp:positionH>
                <wp:positionV relativeFrom="paragraph">
                  <wp:posOffset>2245360</wp:posOffset>
                </wp:positionV>
                <wp:extent cx="1262380" cy="594360"/>
                <wp:effectExtent l="0" t="0" r="0" b="0"/>
                <wp:wrapNone/>
                <wp:docPr id="23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админист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46.8pt;mso-wrap-distance-left:9.05pt;mso-wrap-distance-right:9.05pt;mso-wrap-distance-top:0pt;mso-wrap-distance-bottom:0pt;margin-top:176.8pt;mso-position-vertical-relative:text;margin-left:-18.9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«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администр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36855</wp:posOffset>
                </wp:positionH>
                <wp:positionV relativeFrom="paragraph">
                  <wp:posOffset>2830830</wp:posOffset>
                </wp:positionV>
                <wp:extent cx="1254760" cy="567690"/>
                <wp:effectExtent l="0" t="0" r="0" b="0"/>
                <wp:wrapNone/>
                <wp:docPr id="23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«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дорожная 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транспор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44.7pt;mso-wrap-distance-left:9.05pt;mso-wrap-distance-right:9.05pt;mso-wrap-distance-top:0pt;mso-wrap-distance-bottom:0pt;margin-top:222.9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«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дорожная 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транспор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57020</wp:posOffset>
                </wp:positionH>
                <wp:positionV relativeFrom="paragraph">
                  <wp:posOffset>4224655</wp:posOffset>
                </wp:positionV>
                <wp:extent cx="2378075" cy="408305"/>
                <wp:effectExtent l="19050" t="19050" r="19050" b="19050"/>
                <wp:wrapSquare wrapText="bothSides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7816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ерства и ведом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pt;margin-top:332.65pt;width:187.2pt;height:3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ерства и ведомств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26005</wp:posOffset>
                </wp:positionH>
                <wp:positionV relativeFrom="paragraph">
                  <wp:posOffset>3903980</wp:posOffset>
                </wp:positionV>
                <wp:extent cx="228600" cy="0"/>
                <wp:effectExtent l="0" t="5080" r="0" b="5080"/>
                <wp:wrapTopAndBottom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307.4pt" to="201.1pt,30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172845</wp:posOffset>
                </wp:positionH>
                <wp:positionV relativeFrom="paragraph">
                  <wp:posOffset>5383530</wp:posOffset>
                </wp:positionV>
                <wp:extent cx="1148080" cy="767080"/>
                <wp:effectExtent l="0" t="0" r="0" b="0"/>
                <wp:wrapTopAndBottom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иция министерства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60.4pt;mso-wrap-distance-left:9.05pt;mso-wrap-distance-right:9.05pt;mso-wrap-distance-top:0pt;mso-wrap-distance-bottom:0pt;margin-top:423.9pt;mso-position-vertical-relative:text;margin-left:92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Полиция министерства обор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80465</wp:posOffset>
                </wp:positionH>
                <wp:positionV relativeFrom="paragraph">
                  <wp:posOffset>3640455</wp:posOffset>
                </wp:positionV>
                <wp:extent cx="1140460" cy="553720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енная 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43.6pt;mso-wrap-distance-left:9.05pt;mso-wrap-distance-right:9.05pt;mso-wrap-distance-top:0pt;mso-wrap-distance-bottom:0pt;margin-top:286.65pt;mso-position-vertical-relative:text;margin-left:92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Военная поли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84275</wp:posOffset>
                </wp:positionH>
                <wp:positionV relativeFrom="paragraph">
                  <wp:posOffset>4182745</wp:posOffset>
                </wp:positionV>
                <wp:extent cx="1136650" cy="617220"/>
                <wp:effectExtent l="0" t="0" r="0" b="0"/>
                <wp:wrapTopAndBottom/>
                <wp:docPr id="2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иция министерства гражданской ав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48.6pt;mso-wrap-distance-left:9.05pt;mso-wrap-distance-right:9.05pt;mso-wrap-distance-top:0pt;mso-wrap-distance-bottom:0pt;margin-top:329.35pt;mso-position-vertical-relative:text;margin-left:9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Полиция министерства гражданской ави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006850</wp:posOffset>
                </wp:positionH>
                <wp:positionV relativeFrom="paragraph">
                  <wp:posOffset>5466080</wp:posOffset>
                </wp:positionV>
                <wp:extent cx="1929130" cy="462280"/>
                <wp:effectExtent l="0" t="0" r="0" b="0"/>
                <wp:wrapTopAndBottom/>
                <wp:docPr id="23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астные полицейски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4pt;mso-wrap-distance-left:9.05pt;mso-wrap-distance-right:9.05pt;mso-wrap-distance-top:0pt;mso-wrap-distance-bottom:0pt;margin-top:430.4pt;mso-position-vertical-relative:text;margin-left:31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астные полицейские служ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69035</wp:posOffset>
                </wp:positionH>
                <wp:positionV relativeFrom="paragraph">
                  <wp:posOffset>4792980</wp:posOffset>
                </wp:positionV>
                <wp:extent cx="1159510" cy="603250"/>
                <wp:effectExtent l="0" t="0" r="0" b="0"/>
                <wp:wrapTopAndBottom/>
                <wp:docPr id="2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анспортная 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47.5pt;mso-wrap-distance-left:9.05pt;mso-wrap-distance-right:9.05pt;mso-wrap-distance-top:0pt;mso-wrap-distance-bottom:0pt;margin-top:377.4pt;mso-position-vertical-relative:text;margin-left:9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Транспортная поли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-236855</wp:posOffset>
                </wp:positionH>
                <wp:positionV relativeFrom="paragraph">
                  <wp:posOffset>3771900</wp:posOffset>
                </wp:positionV>
                <wp:extent cx="1254760" cy="567690"/>
                <wp:effectExtent l="0" t="0" r="0" b="0"/>
                <wp:wrapNone/>
                <wp:docPr id="2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епартамент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подготовка кад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44.7pt;mso-wrap-distance-left:9.05pt;mso-wrap-distance-right:9.05pt;mso-wrap-distance-top:0pt;mso-wrap-distance-bottom:0pt;margin-top:297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Департамент «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подготовка кад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-236855</wp:posOffset>
                </wp:positionH>
                <wp:positionV relativeFrom="paragraph">
                  <wp:posOffset>3213735</wp:posOffset>
                </wp:positionV>
                <wp:extent cx="1254760" cy="567690"/>
                <wp:effectExtent l="0" t="0" r="0" b="0"/>
                <wp:wrapNone/>
                <wp:docPr id="2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партамент «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расследование уголовных преступ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44.7pt;mso-wrap-distance-left:9.05pt;mso-wrap-distance-right:9.05pt;mso-wrap-distance-top:0pt;mso-wrap-distance-bottom:0pt;margin-top:253.05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партамент «С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расследование уголовных преступ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-233045</wp:posOffset>
                </wp:positionH>
                <wp:positionV relativeFrom="paragraph">
                  <wp:posOffset>4329430</wp:posOffset>
                </wp:positionV>
                <wp:extent cx="1254760" cy="567690"/>
                <wp:effectExtent l="0" t="0" r="0" b="0"/>
                <wp:wrapNone/>
                <wp:docPr id="2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епартамент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юридические вопрос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44.7pt;mso-wrap-distance-left:9.05pt;mso-wrap-distance-right:9.05pt;mso-wrap-distance-top:0pt;mso-wrap-distance-bottom:0pt;margin-top:34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Департамент «</w:t>
                      </w: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юридически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320290</wp:posOffset>
                </wp:positionH>
                <wp:positionV relativeFrom="paragraph">
                  <wp:posOffset>1487805</wp:posOffset>
                </wp:positionV>
                <wp:extent cx="228600" cy="0"/>
                <wp:effectExtent l="0" t="5080" r="0" b="508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17.15pt" to="200.65pt,11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320290</wp:posOffset>
                </wp:positionH>
                <wp:positionV relativeFrom="paragraph">
                  <wp:posOffset>2518410</wp:posOffset>
                </wp:positionV>
                <wp:extent cx="228600" cy="0"/>
                <wp:effectExtent l="0" t="5080" r="0" b="5080"/>
                <wp:wrapTopAndBottom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98.3pt" to="200.65pt,19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320290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5080" r="0" b="5080"/>
                <wp:wrapTopAndBottom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63.65pt" to="200.65pt,16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27370</wp:posOffset>
                </wp:positionH>
                <wp:positionV relativeFrom="paragraph">
                  <wp:posOffset>1552575</wp:posOffset>
                </wp:positionV>
                <wp:extent cx="7620" cy="93599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22.25pt" to="443.65pt,195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520315</wp:posOffset>
                </wp:positionH>
                <wp:positionV relativeFrom="paragraph">
                  <wp:posOffset>1563370</wp:posOffset>
                </wp:positionV>
                <wp:extent cx="539750" cy="288290"/>
                <wp:effectExtent l="0" t="0" r="0" b="0"/>
                <wp:wrapNone/>
                <wp:docPr id="2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23.1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1134" w:gutter="0" w:header="720" w:top="1134" w:footer="720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ДЕПАРТАМЕНТА «C» – РАССЛЕДОВАНИЕ УГОЛОВ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СТУПЛЕНИЙ МВД </w:t>
      </w:r>
      <w:r>
        <w:rPr>
          <w:b/>
          <w:caps/>
          <w:sz w:val="24"/>
        </w:rPr>
        <w:t>Великобритании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margin">
                  <wp:posOffset>3530600</wp:posOffset>
                </wp:positionH>
                <wp:positionV relativeFrom="paragraph">
                  <wp:posOffset>67310</wp:posOffset>
                </wp:positionV>
                <wp:extent cx="2190115" cy="375920"/>
                <wp:effectExtent l="0" t="0" r="0" b="0"/>
                <wp:wrapNone/>
                <wp:docPr id="24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ачальник (директор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5pt;height:29.6pt;mso-wrap-distance-left:9.05pt;mso-wrap-distance-right:9.05pt;mso-wrap-distance-top:0pt;mso-wrap-distance-bottom:0pt;margin-top:5.3pt;mso-position-vertical-relative:text;margin-left:27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Начальник (дирек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765810</wp:posOffset>
                </wp:positionH>
                <wp:positionV relativeFrom="paragraph">
                  <wp:posOffset>69850</wp:posOffset>
                </wp:positionV>
                <wp:extent cx="0" cy="1524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5pt" to="60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765810</wp:posOffset>
                </wp:positionH>
                <wp:positionV relativeFrom="paragraph">
                  <wp:posOffset>54610</wp:posOffset>
                </wp:positionV>
                <wp:extent cx="2781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4.3pt" to="279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625340</wp:posOffset>
                </wp:positionH>
                <wp:positionV relativeFrom="paragraph">
                  <wp:posOffset>29210</wp:posOffset>
                </wp:positionV>
                <wp:extent cx="0" cy="73533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2.3pt" to="364.2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-35560</wp:posOffset>
                </wp:positionH>
                <wp:positionV relativeFrom="paragraph">
                  <wp:posOffset>-6350</wp:posOffset>
                </wp:positionV>
                <wp:extent cx="2018030" cy="497840"/>
                <wp:effectExtent l="0" t="0" r="0" b="0"/>
                <wp:wrapNone/>
                <wp:docPr id="2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циональный координатор региональных подразделений уголовной пол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pt;height:39.2pt;mso-wrap-distance-left:9.05pt;mso-wrap-distance-right:9.05pt;mso-wrap-distance-top:0pt;mso-wrap-distance-bottom:0pt;margin-top:-0.5pt;mso-position-vertical-relative:text;margin-left:-2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циональный координатор региональных подразделений уголов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5157470</wp:posOffset>
                </wp:positionH>
                <wp:positionV relativeFrom="paragraph">
                  <wp:posOffset>138430</wp:posOffset>
                </wp:positionV>
                <wp:extent cx="2099945" cy="353060"/>
                <wp:effectExtent l="0" t="0" r="0" b="0"/>
                <wp:wrapNone/>
                <wp:docPr id="25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53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новник по связям со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общественност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5pt;height:27.8pt;mso-wrap-distance-left:9.05pt;mso-wrap-distance-right:9.05pt;mso-wrap-distance-top:0pt;mso-wrap-distance-bottom:0pt;margin-top:10.9pt;mso-position-vertical-relative:text;margin-left:406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иновник по связям со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margin">
                  <wp:posOffset>2185670</wp:posOffset>
                </wp:positionH>
                <wp:positionV relativeFrom="paragraph">
                  <wp:posOffset>157480</wp:posOffset>
                </wp:positionV>
                <wp:extent cx="1829435" cy="345440"/>
                <wp:effectExtent l="0" t="0" r="0" b="0"/>
                <wp:wrapNone/>
                <wp:docPr id="2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45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й финанс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05pt;height:27.2pt;mso-wrap-distance-left:9.05pt;mso-wrap-distance-right:9.05pt;mso-wrap-distance-top:0pt;mso-wrap-distance-bottom:0pt;margin-top:12.4pt;mso-position-vertical-relative:text;margin-left:172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й финан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992880</wp:posOffset>
                </wp:positionH>
                <wp:positionV relativeFrom="paragraph">
                  <wp:posOffset>91440</wp:posOffset>
                </wp:positionV>
                <wp:extent cx="11811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7.2pt" to="407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margin">
                  <wp:posOffset>3656330</wp:posOffset>
                </wp:positionH>
                <wp:positionV relativeFrom="paragraph">
                  <wp:posOffset>123190</wp:posOffset>
                </wp:positionV>
                <wp:extent cx="1885315" cy="394970"/>
                <wp:effectExtent l="0" t="0" r="0" b="0"/>
                <wp:wrapNone/>
                <wp:docPr id="25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иректор службы развед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информ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45pt;height:31.1pt;mso-wrap-distance-left:9.05pt;mso-wrap-distance-right:9.05pt;mso-wrap-distance-top:0pt;mso-wrap-distance-bottom:0pt;margin-top:9.7pt;mso-position-vertical-relative:text;margin-left:287.9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иректор службы развед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6460490</wp:posOffset>
                </wp:positionH>
                <wp:positionV relativeFrom="paragraph">
                  <wp:posOffset>123190</wp:posOffset>
                </wp:positionV>
                <wp:extent cx="2009775" cy="402590"/>
                <wp:effectExtent l="0" t="0" r="0" b="0"/>
                <wp:wrapNone/>
                <wp:docPr id="25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02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мощник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 по наркотик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31.7pt;mso-wrap-distance-left:9.05pt;mso-wrap-distance-right:9.05pt;mso-wrap-distance-top:0pt;mso-wrap-distance-bottom:0pt;margin-top:9.7pt;mso-position-vertical-relative:text;margin-left:508.7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мощник директор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е по наркот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margin">
                  <wp:posOffset>5551170</wp:posOffset>
                </wp:positionH>
                <wp:positionV relativeFrom="paragraph">
                  <wp:posOffset>99060</wp:posOffset>
                </wp:positionV>
                <wp:extent cx="910590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7.8pt" to="508.75pt,7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587240</wp:posOffset>
                </wp:positionH>
                <wp:positionV relativeFrom="paragraph">
                  <wp:posOffset>158750</wp:posOffset>
                </wp:positionV>
                <wp:extent cx="0" cy="69723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2.5pt" to="361.2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7555230</wp:posOffset>
                </wp:positionH>
                <wp:positionV relativeFrom="paragraph">
                  <wp:posOffset>158750</wp:posOffset>
                </wp:positionV>
                <wp:extent cx="0" cy="7239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pt,12.5pt" to="594.9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78830</wp:posOffset>
                </wp:positionH>
                <wp:positionV relativeFrom="paragraph">
                  <wp:posOffset>15240</wp:posOffset>
                </wp:positionV>
                <wp:extent cx="283083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1.2pt" to="685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8709660</wp:posOffset>
                </wp:positionH>
                <wp:positionV relativeFrom="paragraph">
                  <wp:posOffset>11430</wp:posOffset>
                </wp:positionV>
                <wp:extent cx="0" cy="10668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0.9pt" to="685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78830</wp:posOffset>
                </wp:positionH>
                <wp:positionV relativeFrom="paragraph">
                  <wp:posOffset>15240</wp:posOffset>
                </wp:positionV>
                <wp:extent cx="0" cy="24765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1.2pt" to="462.9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2052320</wp:posOffset>
                </wp:positionH>
                <wp:positionV relativeFrom="paragraph">
                  <wp:posOffset>36830</wp:posOffset>
                </wp:positionV>
                <wp:extent cx="1906905" cy="364490"/>
                <wp:effectExtent l="0" t="0" r="0" b="0"/>
                <wp:wrapNone/>
                <wp:docPr id="2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а региональных и штаб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разделений на мест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15pt;height:28.7pt;mso-wrap-distance-left:9.05pt;mso-wrap-distance-right:9.05pt;mso-wrap-distance-top:0pt;mso-wrap-distance-bottom:0pt;margin-top:2.9pt;mso-position-vertical-relative:text;margin-left:161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а региональных и штаб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разделений на мес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margin">
                  <wp:posOffset>6003290</wp:posOffset>
                </wp:positionH>
                <wp:positionV relativeFrom="paragraph">
                  <wp:posOffset>93980</wp:posOffset>
                </wp:positionV>
                <wp:extent cx="1461770" cy="524510"/>
                <wp:effectExtent l="0" t="0" r="0" b="0"/>
                <wp:wrapNone/>
                <wp:docPr id="2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 отдела по наркотикам и отмыванию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1pt;height:41.3pt;mso-wrap-distance-left:9.05pt;mso-wrap-distance-right:9.05pt;mso-wrap-distance-top:0pt;mso-wrap-distance-bottom:0pt;margin-top:7.4pt;mso-position-vertical-relative:text;margin-left:472.7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 отдела по наркотикам и отмыванию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margin">
                  <wp:posOffset>7653020</wp:posOffset>
                </wp:positionH>
                <wp:positionV relativeFrom="paragraph">
                  <wp:posOffset>109220</wp:posOffset>
                </wp:positionV>
                <wp:extent cx="1583690" cy="516890"/>
                <wp:effectExtent l="0" t="0" r="0" b="0"/>
                <wp:wrapNone/>
                <wp:docPr id="2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516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чальник отдела по международному антинаркотическому сотрудничеств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7pt;height:40.7pt;mso-wrap-distance-left:9.05pt;mso-wrap-distance-right:9.05pt;mso-wrap-distance-top:0pt;mso-wrap-distance-bottom:0pt;margin-top:8.6pt;mso-position-vertical-relative:text;margin-left:602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чальник отдела по международному антинаркотическому сотрудни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939540</wp:posOffset>
                </wp:positionH>
                <wp:positionV relativeFrom="paragraph">
                  <wp:posOffset>1270</wp:posOffset>
                </wp:positionV>
                <wp:extent cx="66294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0.1pt" to="362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775710</wp:posOffset>
                </wp:positionH>
                <wp:positionV relativeFrom="paragraph">
                  <wp:posOffset>191770</wp:posOffset>
                </wp:positionV>
                <wp:extent cx="0" cy="97917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5.1pt" to="297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449580</wp:posOffset>
                </wp:positionH>
                <wp:positionV relativeFrom="paragraph">
                  <wp:posOffset>13970</wp:posOffset>
                </wp:positionV>
                <wp:extent cx="334137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.1pt" to="298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41960</wp:posOffset>
                </wp:positionH>
                <wp:positionV relativeFrom="paragraph">
                  <wp:posOffset>17780</wp:posOffset>
                </wp:positionV>
                <wp:extent cx="0" cy="6477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.4pt" to="34.8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192530</wp:posOffset>
                </wp:positionH>
                <wp:positionV relativeFrom="paragraph">
                  <wp:posOffset>6350</wp:posOffset>
                </wp:positionV>
                <wp:extent cx="0" cy="5334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0.5pt" to="93.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449830</wp:posOffset>
                </wp:positionH>
                <wp:positionV relativeFrom="paragraph">
                  <wp:posOffset>6350</wp:posOffset>
                </wp:positionV>
                <wp:extent cx="0" cy="5334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0.5pt" to="192.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821180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0.5pt" to="143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101340</wp:posOffset>
                </wp:positionH>
                <wp:positionV relativeFrom="paragraph">
                  <wp:posOffset>13970</wp:posOffset>
                </wp:positionV>
                <wp:extent cx="0" cy="6858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.1pt" to="244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8736330</wp:posOffset>
                </wp:positionH>
                <wp:positionV relativeFrom="paragraph">
                  <wp:posOffset>196850</wp:posOffset>
                </wp:positionV>
                <wp:extent cx="0" cy="20955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pt,15.5pt" to="687.9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13970</wp:posOffset>
                </wp:positionH>
                <wp:positionV relativeFrom="paragraph">
                  <wp:posOffset>58420</wp:posOffset>
                </wp:positionV>
                <wp:extent cx="1137920" cy="364490"/>
                <wp:effectExtent l="0" t="0" r="0" b="0"/>
                <wp:wrapNone/>
                <wp:docPr id="2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веро-вост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4.6pt;mso-position-vertical-relative:text;margin-left:1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веро-вост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margin">
                  <wp:posOffset>1252220</wp:posOffset>
                </wp:positionH>
                <wp:positionV relativeFrom="paragraph">
                  <wp:posOffset>69850</wp:posOffset>
                </wp:positionV>
                <wp:extent cx="1137920" cy="364490"/>
                <wp:effectExtent l="0" t="0" r="0" b="0"/>
                <wp:wrapNone/>
                <wp:docPr id="27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5.5pt;mso-position-vertical-relative:text;margin-left:98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т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margin">
                  <wp:posOffset>2505710</wp:posOffset>
                </wp:positionH>
                <wp:positionV relativeFrom="paragraph">
                  <wp:posOffset>69850</wp:posOffset>
                </wp:positionV>
                <wp:extent cx="1137920" cy="364490"/>
                <wp:effectExtent l="0" t="0" r="0" b="0"/>
                <wp:wrapNone/>
                <wp:docPr id="2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го-вост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5.5pt;mso-position-vertical-relative:text;margin-left:197.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го-вост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6690360</wp:posOffset>
                </wp:positionH>
                <wp:positionV relativeFrom="paragraph">
                  <wp:posOffset>3810</wp:posOffset>
                </wp:positionV>
                <wp:extent cx="0" cy="20574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pt,0.3pt" to="526.8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6118860</wp:posOffset>
                </wp:positionH>
                <wp:positionV relativeFrom="paragraph">
                  <wp:posOffset>99060</wp:posOffset>
                </wp:positionV>
                <wp:extent cx="142875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7.8pt" to="594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7536180</wp:posOffset>
                </wp:positionH>
                <wp:positionV relativeFrom="paragraph">
                  <wp:posOffset>99060</wp:posOffset>
                </wp:positionV>
                <wp:extent cx="0" cy="9525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pt,7.8pt" to="593.4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7166610</wp:posOffset>
                </wp:positionH>
                <wp:positionV relativeFrom="paragraph">
                  <wp:posOffset>106680</wp:posOffset>
                </wp:positionV>
                <wp:extent cx="0" cy="70485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8.4pt" to="564.3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6118860</wp:posOffset>
                </wp:positionH>
                <wp:positionV relativeFrom="paragraph">
                  <wp:posOffset>99060</wp:posOffset>
                </wp:positionV>
                <wp:extent cx="0" cy="71247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7.8pt" to="481.8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8183880</wp:posOffset>
                </wp:positionH>
                <wp:positionV relativeFrom="paragraph">
                  <wp:posOffset>99060</wp:posOffset>
                </wp:positionV>
                <wp:extent cx="97155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7.8pt" to="720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8183880</wp:posOffset>
                </wp:positionH>
                <wp:positionV relativeFrom="paragraph">
                  <wp:posOffset>99060</wp:posOffset>
                </wp:positionV>
                <wp:extent cx="0" cy="71247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7.8pt" to="644.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9147810</wp:posOffset>
                </wp:positionH>
                <wp:positionV relativeFrom="paragraph">
                  <wp:posOffset>99060</wp:posOffset>
                </wp:positionV>
                <wp:extent cx="0" cy="70485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7.8pt" to="720.3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margin">
                  <wp:posOffset>4338320</wp:posOffset>
                </wp:positionH>
                <wp:positionV relativeFrom="paragraph">
                  <wp:posOffset>21590</wp:posOffset>
                </wp:positionV>
                <wp:extent cx="1447800" cy="364490"/>
                <wp:effectExtent l="0" t="0" r="0" b="0"/>
                <wp:wrapNone/>
                <wp:docPr id="2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разделение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держке операц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pt;height:28.7pt;mso-wrap-distance-left:9.05pt;mso-wrap-distance-right:9.05pt;mso-wrap-distance-top:0pt;mso-wrap-distance-bottom:0pt;margin-top:1.7pt;mso-position-vertical-relative:text;margin-left:341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разделение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держке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margin">
                  <wp:posOffset>6243320</wp:posOffset>
                </wp:positionH>
                <wp:positionV relativeFrom="paragraph">
                  <wp:posOffset>185420</wp:posOffset>
                </wp:positionV>
                <wp:extent cx="791210" cy="486410"/>
                <wp:effectExtent l="0" t="0" r="0" b="0"/>
                <wp:wrapNone/>
                <wp:docPr id="2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38.3pt;mso-wrap-distance-left:9.05pt;mso-wrap-distance-right:9.05pt;mso-wrap-distance-top:0pt;mso-wrap-distance-bottom:0pt;margin-top:14.6pt;mso-position-vertical-relative:text;margin-left:491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margin">
                  <wp:posOffset>7252970</wp:posOffset>
                </wp:positionH>
                <wp:positionV relativeFrom="paragraph">
                  <wp:posOffset>185420</wp:posOffset>
                </wp:positionV>
                <wp:extent cx="791210" cy="467360"/>
                <wp:effectExtent l="0" t="0" r="0" b="0"/>
                <wp:wrapNone/>
                <wp:docPr id="2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67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атегических исследова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36.8pt;mso-wrap-distance-left:9.05pt;mso-wrap-distance-right:9.05pt;mso-wrap-distance-top:0pt;mso-wrap-distance-bottom:0pt;margin-top:14.6pt;mso-position-vertical-relative:text;margin-left:571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ратег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margin">
                  <wp:posOffset>8235950</wp:posOffset>
                </wp:positionH>
                <wp:positionV relativeFrom="paragraph">
                  <wp:posOffset>177800</wp:posOffset>
                </wp:positionV>
                <wp:extent cx="791210" cy="467360"/>
                <wp:effectExtent l="0" t="0" r="0" b="0"/>
                <wp:wrapNone/>
                <wp:docPr id="2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67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ждународ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яз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36.8pt;mso-wrap-distance-left:9.05pt;mso-wrap-distance-right:9.05pt;mso-wrap-distance-top:0pt;mso-wrap-distance-bottom:0pt;margin-top:14pt;mso-position-vertical-relative:text;margin-left:648.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ждународ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margin">
                  <wp:posOffset>635000</wp:posOffset>
                </wp:positionH>
                <wp:positionV relativeFrom="paragraph">
                  <wp:posOffset>114300</wp:posOffset>
                </wp:positionV>
                <wp:extent cx="1137920" cy="364490"/>
                <wp:effectExtent l="0" t="0" r="0" b="0"/>
                <wp:wrapNone/>
                <wp:docPr id="2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веро-вост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9pt;mso-position-vertical-relative:text;margin-left:50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веро-вост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margin">
                  <wp:posOffset>1960880</wp:posOffset>
                </wp:positionH>
                <wp:positionV relativeFrom="paragraph">
                  <wp:posOffset>118110</wp:posOffset>
                </wp:positionV>
                <wp:extent cx="1137920" cy="364490"/>
                <wp:effectExtent l="0" t="0" r="0" b="0"/>
                <wp:wrapNone/>
                <wp:docPr id="2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веро-вост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9.3pt;mso-position-vertical-relative:text;margin-left:154.4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веро-вост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-412750</wp:posOffset>
                </wp:positionH>
                <wp:positionV relativeFrom="paragraph">
                  <wp:posOffset>149860</wp:posOffset>
                </wp:positionV>
                <wp:extent cx="540385" cy="36068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5pt;margin-top:11.7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29590</wp:posOffset>
                </wp:positionH>
                <wp:positionV relativeFrom="paragraph">
                  <wp:posOffset>137160</wp:posOffset>
                </wp:positionV>
                <wp:extent cx="324612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0.8pt" to="297.2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37210</wp:posOffset>
                </wp:positionH>
                <wp:positionV relativeFrom="paragraph">
                  <wp:posOffset>129540</wp:posOffset>
                </wp:positionV>
                <wp:extent cx="0" cy="762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0.2pt" to="42.3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821180</wp:posOffset>
                </wp:positionH>
                <wp:positionV relativeFrom="paragraph">
                  <wp:posOffset>137160</wp:posOffset>
                </wp:positionV>
                <wp:extent cx="0" cy="9525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0.8pt" to="143.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059430</wp:posOffset>
                </wp:positionH>
                <wp:positionV relativeFrom="paragraph">
                  <wp:posOffset>137160</wp:posOffset>
                </wp:positionV>
                <wp:extent cx="0" cy="8763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0.8pt" to="240.9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margin">
                  <wp:posOffset>5919470</wp:posOffset>
                </wp:positionH>
                <wp:positionV relativeFrom="paragraph">
                  <wp:posOffset>181610</wp:posOffset>
                </wp:positionV>
                <wp:extent cx="791210" cy="543560"/>
                <wp:effectExtent l="0" t="0" r="0" b="0"/>
                <wp:wrapNone/>
                <wp:docPr id="29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42.8pt;mso-wrap-distance-left:9.05pt;mso-wrap-distance-right:9.05pt;mso-wrap-distance-top:0pt;mso-wrap-distance-bottom:0pt;margin-top:14.3pt;mso-position-vertical-relative:text;margin-left:466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margin">
                  <wp:posOffset>6826250</wp:posOffset>
                </wp:positionH>
                <wp:positionV relativeFrom="paragraph">
                  <wp:posOffset>181610</wp:posOffset>
                </wp:positionV>
                <wp:extent cx="791210" cy="543560"/>
                <wp:effectExtent l="0" t="0" r="0" b="0"/>
                <wp:wrapNone/>
                <wp:docPr id="2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подпо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аборатори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42.8pt;mso-wrap-distance-left:9.05pt;mso-wrap-distance-right:9.05pt;mso-wrap-distance-top:0pt;mso-wrap-distance-bottom:0pt;margin-top:14.3pt;mso-position-vertical-relative:text;margin-left:537.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подпо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аборатор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margin">
                  <wp:posOffset>7710170</wp:posOffset>
                </wp:positionH>
                <wp:positionV relativeFrom="paragraph">
                  <wp:posOffset>181610</wp:posOffset>
                </wp:positionV>
                <wp:extent cx="791210" cy="543560"/>
                <wp:effectExtent l="0" t="0" r="0" b="0"/>
                <wp:wrapNone/>
                <wp:docPr id="3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ждународ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42.8pt;mso-wrap-distance-left:9.05pt;mso-wrap-distance-right:9.05pt;mso-wrap-distance-top:0pt;mso-wrap-distance-bottom:0pt;margin-top:14.3pt;mso-position-vertical-relative:text;margin-left:607.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ждународ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margin">
                  <wp:posOffset>8567420</wp:posOffset>
                </wp:positionH>
                <wp:positionV relativeFrom="paragraph">
                  <wp:posOffset>173990</wp:posOffset>
                </wp:positionV>
                <wp:extent cx="791210" cy="543560"/>
                <wp:effectExtent l="0" t="0" r="0" b="0"/>
                <wp:wrapNone/>
                <wp:docPr id="3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Чиновник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вязи с иностранными служб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42.8pt;mso-wrap-distance-left:9.05pt;mso-wrap-distance-right:9.05pt;mso-wrap-distance-top:0pt;mso-wrap-distance-bottom:0pt;margin-top:13.7pt;mso-position-vertical-relative:text;margin-left:674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Чиновники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вязи с иностранными служ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margin">
                  <wp:posOffset>29210</wp:posOffset>
                </wp:positionH>
                <wp:positionV relativeFrom="paragraph">
                  <wp:posOffset>3810</wp:posOffset>
                </wp:positionV>
                <wp:extent cx="1137920" cy="364490"/>
                <wp:effectExtent l="0" t="0" r="0" b="0"/>
                <wp:wrapNone/>
                <wp:docPr id="30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ЦБ Интерпо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0.3pt;mso-position-vertical-relative:text;margin-left:2.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ЦБ Интерп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margin">
                  <wp:posOffset>1267460</wp:posOffset>
                </wp:positionH>
                <wp:positionV relativeFrom="paragraph">
                  <wp:posOffset>15240</wp:posOffset>
                </wp:positionV>
                <wp:extent cx="1137920" cy="364490"/>
                <wp:effectExtent l="0" t="0" r="0" b="0"/>
                <wp:wrapNone/>
                <wp:docPr id="30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пеци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pt;height:28.7pt;mso-wrap-distance-left:9.05pt;mso-wrap-distance-right:9.05pt;mso-wrap-distance-top:0pt;mso-wrap-distance-bottom:0pt;margin-top:1.2pt;mso-position-vertical-relative:text;margin-left:99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пециаль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margin">
                  <wp:posOffset>2520950</wp:posOffset>
                </wp:positionH>
                <wp:positionV relativeFrom="paragraph">
                  <wp:posOffset>15240</wp:posOffset>
                </wp:positionV>
                <wp:extent cx="1271270" cy="364490"/>
                <wp:effectExtent l="0" t="0" r="0" b="0"/>
                <wp:wrapNone/>
                <wp:docPr id="30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4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еспечение порядка по время футбольных матч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1pt;height:28.7pt;mso-wrap-distance-left:9.05pt;mso-wrap-distance-right:9.05pt;mso-wrap-distance-top:0pt;mso-wrap-distance-bottom:0pt;margin-top:1.2pt;mso-position-vertical-relative:text;margin-left:198.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еспечение порядка по время футбольных матч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817370</wp:posOffset>
                </wp:positionH>
                <wp:positionV relativeFrom="paragraph">
                  <wp:posOffset>170180</wp:posOffset>
                </wp:positionV>
                <wp:extent cx="3810" cy="16764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3.4pt" to="143.35pt,2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68630</wp:posOffset>
                </wp:positionH>
                <wp:positionV relativeFrom="paragraph">
                  <wp:posOffset>38735</wp:posOffset>
                </wp:positionV>
                <wp:extent cx="328041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.05pt" to="295.1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453390</wp:posOffset>
                </wp:positionH>
                <wp:positionV relativeFrom="paragraph">
                  <wp:posOffset>31115</wp:posOffset>
                </wp:positionV>
                <wp:extent cx="0" cy="10287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45pt" to="3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625090</wp:posOffset>
                </wp:positionH>
                <wp:positionV relativeFrom="paragraph">
                  <wp:posOffset>42545</wp:posOffset>
                </wp:positionV>
                <wp:extent cx="0" cy="9144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.35pt" to="206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745230</wp:posOffset>
                </wp:positionH>
                <wp:positionV relativeFrom="paragraph">
                  <wp:posOffset>38735</wp:posOffset>
                </wp:positionV>
                <wp:extent cx="0" cy="9525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3.05pt" to="294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967740</wp:posOffset>
                </wp:positionH>
                <wp:positionV relativeFrom="paragraph">
                  <wp:posOffset>38735</wp:posOffset>
                </wp:positionV>
                <wp:extent cx="0" cy="75438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3.05pt" to="76.2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154680</wp:posOffset>
                </wp:positionH>
                <wp:positionV relativeFrom="paragraph">
                  <wp:posOffset>42545</wp:posOffset>
                </wp:positionV>
                <wp:extent cx="0" cy="7772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35pt" to="248.4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7174230</wp:posOffset>
                </wp:positionH>
                <wp:positionV relativeFrom="paragraph">
                  <wp:posOffset>99695</wp:posOffset>
                </wp:positionV>
                <wp:extent cx="0" cy="1066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7.85pt" to="564.9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margin">
                  <wp:posOffset>-8890</wp:posOffset>
                </wp:positionH>
                <wp:positionV relativeFrom="paragraph">
                  <wp:posOffset>128905</wp:posOffset>
                </wp:positionV>
                <wp:extent cx="916940" cy="535940"/>
                <wp:effectExtent l="0" t="0" r="0" b="0"/>
                <wp:wrapNone/>
                <wp:docPr id="31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по борьб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 мошенничеств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pt;height:42.2pt;mso-wrap-distance-left:9.05pt;mso-wrap-distance-right:9.05pt;mso-wrap-distance-top:0pt;mso-wrap-distance-bottom:0pt;margin-top:10.15pt;mso-position-vertical-relative:text;margin-left:-0.7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по борьб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 мошенни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margin">
                  <wp:posOffset>1000760</wp:posOffset>
                </wp:positionH>
                <wp:positionV relativeFrom="paragraph">
                  <wp:posOffset>128905</wp:posOffset>
                </wp:positionV>
                <wp:extent cx="974090" cy="535940"/>
                <wp:effectExtent l="0" t="0" r="0" b="0"/>
                <wp:wrapNone/>
                <wp:docPr id="3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по борьбе с фальшивомонетничеств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42.2pt;mso-wrap-distance-left:9.05pt;mso-wrap-distance-right:9.05pt;mso-wrap-distance-top:0pt;mso-wrap-distance-bottom:0pt;margin-top:10.15pt;mso-position-vertical-relative:text;margin-left:78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по борьбе с фальшивомонетни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margin">
                  <wp:posOffset>2105660</wp:posOffset>
                </wp:positionH>
                <wp:positionV relativeFrom="paragraph">
                  <wp:posOffset>128905</wp:posOffset>
                </wp:positionV>
                <wp:extent cx="974090" cy="516890"/>
                <wp:effectExtent l="0" t="0" r="0" b="0"/>
                <wp:wrapNone/>
                <wp:docPr id="31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16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по борьбе с похищениями и вымогательств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40.7pt;mso-wrap-distance-left:9.05pt;mso-wrap-distance-right:9.05pt;mso-wrap-distance-top:0pt;mso-wrap-distance-bottom:0pt;margin-top:10.15pt;mso-position-vertical-relative:text;margin-left:165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по борьбе с похищениями и вымог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margin">
                  <wp:posOffset>3206750</wp:posOffset>
                </wp:positionH>
                <wp:positionV relativeFrom="paragraph">
                  <wp:posOffset>128905</wp:posOffset>
                </wp:positionV>
                <wp:extent cx="1042670" cy="524510"/>
                <wp:effectExtent l="0" t="0" r="0" b="0"/>
                <wp:wrapNone/>
                <wp:docPr id="3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по борьбе с  преступлениями, связанными с педофили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41.3pt;mso-wrap-distance-left:9.05pt;mso-wrap-distance-right:9.05pt;mso-wrap-distance-top:0pt;mso-wrap-distance-bottom:0pt;margin-top:10.15pt;mso-position-vertical-relative:text;margin-left:252.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по борьбе с  преступлениями, связанными с педофил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margin">
                  <wp:posOffset>6548120</wp:posOffset>
                </wp:positionH>
                <wp:positionV relativeFrom="paragraph">
                  <wp:posOffset>-6985</wp:posOffset>
                </wp:positionV>
                <wp:extent cx="1267460" cy="410210"/>
                <wp:effectExtent l="0" t="0" r="0" b="0"/>
                <wp:wrapNone/>
                <wp:docPr id="31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10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Чиновники по связям с другими полицейск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ирова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8pt;height:32.3pt;mso-wrap-distance-left:9.05pt;mso-wrap-distance-right:9.05pt;mso-wrap-distance-top:0pt;mso-wrap-distance-bottom:0pt;margin-top:-0.55pt;mso-position-vertical-relative:text;margin-left:515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Чиновники по связям с другими полицейск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ормированиям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547360</wp:posOffset>
                </wp:positionH>
                <wp:positionV relativeFrom="paragraph">
                  <wp:posOffset>27305</wp:posOffset>
                </wp:positionV>
                <wp:extent cx="325755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.15pt" to="693.2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547360</wp:posOffset>
                </wp:positionH>
                <wp:positionV relativeFrom="paragraph">
                  <wp:posOffset>31115</wp:posOffset>
                </wp:positionV>
                <wp:extent cx="0" cy="13335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.45pt" to="436.8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6621780</wp:posOffset>
                </wp:positionH>
                <wp:positionV relativeFrom="paragraph">
                  <wp:posOffset>38735</wp:posOffset>
                </wp:positionV>
                <wp:extent cx="0" cy="14478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3.05pt" to="521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7700010</wp:posOffset>
                </wp:positionH>
                <wp:positionV relativeFrom="paragraph">
                  <wp:posOffset>31115</wp:posOffset>
                </wp:positionV>
                <wp:extent cx="0" cy="14097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pt,2.45pt" to="606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8793480</wp:posOffset>
                </wp:positionH>
                <wp:positionV relativeFrom="paragraph">
                  <wp:posOffset>31115</wp:posOffset>
                </wp:positionV>
                <wp:extent cx="0" cy="14097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pt,2.45pt" to="692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margin">
                  <wp:posOffset>486410</wp:posOffset>
                </wp:positionH>
                <wp:positionV relativeFrom="paragraph">
                  <wp:posOffset>174625</wp:posOffset>
                </wp:positionV>
                <wp:extent cx="890270" cy="516890"/>
                <wp:effectExtent l="0" t="0" r="0" b="0"/>
                <wp:wrapNone/>
                <wp:docPr id="32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516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борьбе с организованной преступност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1pt;height:40.7pt;mso-wrap-distance-left:9.05pt;mso-wrap-distance-right:9.05pt;mso-wrap-distance-top:0pt;mso-wrap-distance-bottom:0pt;margin-top:13.75pt;mso-position-vertical-relative:text;margin-left:38.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борьбе с организованной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margin">
                  <wp:posOffset>5142230</wp:posOffset>
                </wp:positionH>
                <wp:positionV relativeFrom="paragraph">
                  <wp:posOffset>163195</wp:posOffset>
                </wp:positionV>
                <wp:extent cx="890270" cy="478790"/>
                <wp:effectExtent l="0" t="0" r="0" b="0"/>
                <wp:wrapNone/>
                <wp:docPr id="32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 управления и финан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1pt;height:37.7pt;mso-wrap-distance-left:9.05pt;mso-wrap-distance-right:9.05pt;mso-wrap-distance-top:0pt;mso-wrap-distance-bottom:0pt;margin-top:12.85pt;mso-position-vertical-relative:text;margin-left:404.9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 управления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margin">
                  <wp:posOffset>6151880</wp:posOffset>
                </wp:positionH>
                <wp:positionV relativeFrom="paragraph">
                  <wp:posOffset>163195</wp:posOffset>
                </wp:positionV>
                <wp:extent cx="974090" cy="478790"/>
                <wp:effectExtent l="0" t="0" r="0" b="0"/>
                <wp:wrapNone/>
                <wp:docPr id="32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е плановых инспекций и оце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7.7pt;mso-wrap-distance-left:9.05pt;mso-wrap-distance-right:9.05pt;mso-wrap-distance-top:0pt;mso-wrap-distance-bottom:0pt;margin-top:12.85pt;mso-position-vertical-relative:text;margin-left:484.4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разделение плановых инспекций 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margin">
                  <wp:posOffset>7256780</wp:posOffset>
                </wp:positionH>
                <wp:positionV relativeFrom="paragraph">
                  <wp:posOffset>163195</wp:posOffset>
                </wp:positionV>
                <wp:extent cx="974090" cy="478790"/>
                <wp:effectExtent l="0" t="0" r="0" b="0"/>
                <wp:wrapNone/>
                <wp:docPr id="32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е управления качеством информ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7.7pt;mso-wrap-distance-left:9.05pt;mso-wrap-distance-right:9.05pt;mso-wrap-distance-top:0pt;mso-wrap-distance-bottom:0pt;margin-top:12.85pt;mso-position-vertical-relative:text;margin-left:571.4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разделение управления качество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margin">
                  <wp:posOffset>8426450</wp:posOffset>
                </wp:positionH>
                <wp:positionV relativeFrom="paragraph">
                  <wp:posOffset>163195</wp:posOffset>
                </wp:positionV>
                <wp:extent cx="974090" cy="478790"/>
                <wp:effectExtent l="0" t="0" r="0" b="0"/>
                <wp:wrapNone/>
                <wp:docPr id="32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разделение по личному составу и его подготов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7.7pt;mso-wrap-distance-left:9.05pt;mso-wrap-distance-right:9.05pt;mso-wrap-distance-top:0pt;mso-wrap-distance-bottom:0pt;margin-top:12.85pt;mso-position-vertical-relative:text;margin-left:663.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разделение по личному составу и его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margin">
                  <wp:posOffset>2753360</wp:posOffset>
                </wp:positionH>
                <wp:positionV relativeFrom="paragraph">
                  <wp:posOffset>-10795</wp:posOffset>
                </wp:positionV>
                <wp:extent cx="890270" cy="516890"/>
                <wp:effectExtent l="0" t="0" r="0" b="0"/>
                <wp:wrapNone/>
                <wp:docPr id="32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516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орьбе с краж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втотранспор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1pt;height:40.7pt;mso-wrap-distance-left:9.05pt;mso-wrap-distance-right:9.05pt;mso-wrap-distance-top:0pt;mso-wrap-distance-bottom:0pt;margin-top:-0.85pt;mso-position-vertical-relative:text;margin-left:216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орьбе с краж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720" w:top="1134" w:footer="720" w:bottom="1701"/>
          <w:pgNumType w:start="5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rPr>
          <w:sz w:val="24"/>
        </w:rPr>
      </w:pPr>
      <w:r>
        <w:rPr>
          <w:i/>
          <w:sz w:val="24"/>
        </w:rPr>
        <w:t>ПРИЛОЖЕНИЕ 10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</w:rPr>
      </w:pPr>
      <w:r>
        <w:rPr>
          <w:b/>
          <w:sz w:val="24"/>
        </w:rPr>
        <w:t>Организация полиции графства Дорсет (Великобритания)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783580</wp:posOffset>
                </wp:positionH>
                <wp:positionV relativeFrom="paragraph">
                  <wp:posOffset>195580</wp:posOffset>
                </wp:positionV>
                <wp:extent cx="0" cy="17526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15.4pt" to="455.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81405</wp:posOffset>
                </wp:positionH>
                <wp:positionV relativeFrom="paragraph">
                  <wp:posOffset>2701925</wp:posOffset>
                </wp:positionV>
                <wp:extent cx="2470150" cy="313690"/>
                <wp:effectExtent l="0" t="0" r="0" b="0"/>
                <wp:wrapNone/>
                <wp:docPr id="33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андир дивизиона «Запа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24.7pt;mso-wrap-distance-left:9.05pt;mso-wrap-distance-right:9.05pt;mso-wrap-distance-top:0pt;mso-wrap-distance-bottom:0pt;margin-top:212.7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андир дивизиона «Запа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453505</wp:posOffset>
                </wp:positionH>
                <wp:positionV relativeFrom="paragraph">
                  <wp:posOffset>2701925</wp:posOffset>
                </wp:positionV>
                <wp:extent cx="2622550" cy="313690"/>
                <wp:effectExtent l="0" t="0" r="0" b="0"/>
                <wp:wrapNone/>
                <wp:docPr id="33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андир дивизиона «Вост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24.7pt;mso-wrap-distance-left:9.05pt;mso-wrap-distance-right:9.05pt;mso-wrap-distance-top:0pt;mso-wrap-distance-bottom:0pt;margin-top:212.75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андир дивизиона «Вост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29990</wp:posOffset>
                </wp:positionH>
                <wp:positionV relativeFrom="paragraph">
                  <wp:posOffset>2706370</wp:posOffset>
                </wp:positionV>
                <wp:extent cx="2053590" cy="304800"/>
                <wp:effectExtent l="0" t="0" r="0" b="0"/>
                <wp:wrapNone/>
                <wp:docPr id="33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ТАБЫ ДИВИЗИО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24pt;mso-wrap-distance-left:9.05pt;mso-wrap-distance-right:9.05pt;mso-wrap-distance-top:0pt;mso-wrap-distance-bottom:0pt;margin-top:213.1pt;mso-position-vertical-relative:text;margin-left:2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ТАБЫ ДИВИЗИ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1605</wp:posOffset>
                </wp:positionH>
                <wp:positionV relativeFrom="paragraph">
                  <wp:posOffset>3216275</wp:posOffset>
                </wp:positionV>
                <wp:extent cx="2028190" cy="313690"/>
                <wp:effectExtent l="0" t="0" r="0" b="0"/>
                <wp:wrapNone/>
                <wp:docPr id="33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по штаб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4.7pt;mso-wrap-distance-left:9.05pt;mso-wrap-distance-right:9.05pt;mso-wrap-distance-top:0pt;mso-wrap-distance-bottom:0pt;margin-top:253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по штаб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079625</wp:posOffset>
                </wp:positionH>
                <wp:positionV relativeFrom="paragraph">
                  <wp:posOffset>3216275</wp:posOffset>
                </wp:positionV>
                <wp:extent cx="2169160" cy="313690"/>
                <wp:effectExtent l="0" t="0" r="0" b="0"/>
                <wp:wrapNone/>
                <wp:docPr id="3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по оператив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4.7pt;mso-wrap-distance-left:9.05pt;mso-wrap-distance-right:9.05pt;mso-wrap-distance-top:0pt;mso-wrap-distance-bottom:0pt;margin-top:253.25pt;mso-position-vertical-relative:text;margin-left:1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по оператив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078095</wp:posOffset>
                </wp:positionH>
                <wp:positionV relativeFrom="paragraph">
                  <wp:posOffset>3216275</wp:posOffset>
                </wp:positionV>
                <wp:extent cx="2001520" cy="313690"/>
                <wp:effectExtent l="0" t="0" r="0" b="0"/>
                <wp:wrapNone/>
                <wp:docPr id="33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ститель по штаб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24.7pt;mso-wrap-distance-left:9.05pt;mso-wrap-distance-right:9.05pt;mso-wrap-distance-top:0pt;mso-wrap-distance-bottom:0pt;margin-top:253.25pt;mso-position-vertical-relative:text;margin-left:3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еститель по штаб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185025</wp:posOffset>
                </wp:positionH>
                <wp:positionV relativeFrom="paragraph">
                  <wp:posOffset>3216275</wp:posOffset>
                </wp:positionV>
                <wp:extent cx="2169160" cy="313690"/>
                <wp:effectExtent l="0" t="0" r="0" b="0"/>
                <wp:wrapNone/>
                <wp:docPr id="33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по оператив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4.7pt;mso-wrap-distance-left:9.05pt;mso-wrap-distance-right:9.05pt;mso-wrap-distance-top:0pt;mso-wrap-distance-bottom:0pt;margin-top:253.25pt;mso-position-vertical-relative:text;margin-left:5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по оператив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-428625</wp:posOffset>
                </wp:positionH>
                <wp:positionV relativeFrom="paragraph">
                  <wp:posOffset>2340610</wp:posOffset>
                </wp:positionV>
                <wp:extent cx="540385" cy="36068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75pt;margin-top:184.2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783580</wp:posOffset>
                </wp:positionH>
                <wp:positionV relativeFrom="paragraph">
                  <wp:posOffset>50800</wp:posOffset>
                </wp:positionV>
                <wp:extent cx="0" cy="9906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4pt" to="455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783580</wp:posOffset>
                </wp:positionH>
                <wp:positionV relativeFrom="paragraph">
                  <wp:posOffset>34290</wp:posOffset>
                </wp:positionV>
                <wp:extent cx="0" cy="152781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2.7pt" to="455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529840</wp:posOffset>
                </wp:positionH>
                <wp:positionV relativeFrom="paragraph">
                  <wp:posOffset>185420</wp:posOffset>
                </wp:positionV>
                <wp:extent cx="266700" cy="0"/>
                <wp:effectExtent l="0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4.6pt" to="220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78358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4pt" to="476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29840</wp:posOffset>
                </wp:positionH>
                <wp:positionV relativeFrom="paragraph">
                  <wp:posOffset>78740</wp:posOffset>
                </wp:positionV>
                <wp:extent cx="266700" cy="0"/>
                <wp:effectExtent l="0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6.2pt" to="220.1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29840</wp:posOffset>
                </wp:positionH>
                <wp:positionV relativeFrom="paragraph">
                  <wp:posOffset>-1725930</wp:posOffset>
                </wp:positionV>
                <wp:extent cx="92964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135.9pt" to="272.35pt,-1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29840</wp:posOffset>
                </wp:positionH>
                <wp:positionV relativeFrom="paragraph">
                  <wp:posOffset>-1725930</wp:posOffset>
                </wp:positionV>
                <wp:extent cx="0" cy="16002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135.9pt" to="199.2pt,-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48840</wp:posOffset>
                </wp:positionH>
                <wp:positionV relativeFrom="paragraph">
                  <wp:posOffset>-811530</wp:posOffset>
                </wp:positionV>
                <wp:extent cx="381000" cy="0"/>
                <wp:effectExtent l="0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63.9pt" to="199.15pt,-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48840</wp:posOffset>
                </wp:positionH>
                <wp:positionV relativeFrom="paragraph">
                  <wp:posOffset>-400050</wp:posOffset>
                </wp:positionV>
                <wp:extent cx="381000" cy="0"/>
                <wp:effectExtent l="0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31.5pt" to="199.1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480</wp:posOffset>
                </wp:positionH>
                <wp:positionV relativeFrom="paragraph">
                  <wp:posOffset>156210</wp:posOffset>
                </wp:positionV>
                <wp:extent cx="9319260" cy="0"/>
                <wp:effectExtent l="0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3pt" to="736.15pt,12.3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352165</wp:posOffset>
                </wp:positionH>
                <wp:positionV relativeFrom="paragraph">
                  <wp:posOffset>-2351405</wp:posOffset>
                </wp:positionV>
                <wp:extent cx="2702560" cy="302260"/>
                <wp:effectExtent l="0" t="0" r="0" b="0"/>
                <wp:wrapNone/>
                <wp:docPr id="3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чальник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23.8pt;mso-wrap-distance-left:9.05pt;mso-wrap-distance-right:9.05pt;mso-wrap-distance-top:0pt;mso-wrap-distance-bottom:0pt;margin-top:-185.1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ачальник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55035</wp:posOffset>
                </wp:positionH>
                <wp:positionV relativeFrom="paragraph">
                  <wp:posOffset>-1882775</wp:posOffset>
                </wp:positionV>
                <wp:extent cx="2599690" cy="302260"/>
                <wp:effectExtent l="0" t="0" r="0" b="0"/>
                <wp:wrapNone/>
                <wp:docPr id="35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Заместитель начальника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3.8pt;mso-wrap-distance-left:9.05pt;mso-wrap-distance-right:9.05pt;mso-wrap-distance-top:0pt;mso-wrap-distance-bottom:0pt;margin-top:-148.25pt;mso-position-vertical-relative:text;margin-left:272.0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Заместитель начальника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792095</wp:posOffset>
                </wp:positionH>
                <wp:positionV relativeFrom="paragraph">
                  <wp:posOffset>-991235</wp:posOffset>
                </wp:positionV>
                <wp:extent cx="2218690" cy="488950"/>
                <wp:effectExtent l="0" t="0" r="0" b="0"/>
                <wp:wrapNone/>
                <wp:docPr id="35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Организационно-план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5pt;mso-wrap-distance-left:9.05pt;mso-wrap-distance-right:9.05pt;mso-wrap-distance-top:0pt;mso-wrap-distance-bottom:0pt;margin-top:-78.05pt;mso-position-vertical-relative:text;margin-left:219.8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Организационно-план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35</wp:posOffset>
                </wp:positionH>
                <wp:positionV relativeFrom="paragraph">
                  <wp:posOffset>-991235</wp:posOffset>
                </wp:positionV>
                <wp:extent cx="2127250" cy="313690"/>
                <wp:effectExtent l="0" t="0" r="0" b="0"/>
                <wp:wrapNone/>
                <wp:docPr id="3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т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24.7pt;mso-wrap-distance-left:9.05pt;mso-wrap-distance-right:9.05pt;mso-wrap-distance-top:0pt;mso-wrap-distance-bottom:0pt;margin-top:-78.0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т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045835</wp:posOffset>
                </wp:positionH>
                <wp:positionV relativeFrom="paragraph">
                  <wp:posOffset>-815975</wp:posOffset>
                </wp:positionV>
                <wp:extent cx="2203450" cy="492760"/>
                <wp:effectExtent l="0" t="0" r="0" b="0"/>
                <wp:wrapNone/>
                <wp:docPr id="35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Начальник оперативного</w:t>
                            </w:r>
                          </w:p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8.8pt;mso-wrap-distance-left:9.05pt;mso-wrap-distance-right:9.05pt;mso-wrap-distance-top:0pt;mso-wrap-distance-bottom:0pt;margin-top:-64.25pt;mso-position-vertical-relative:text;margin-left:476.0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Начальник оперативного</w:t>
                      </w:r>
                    </w:p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55035</wp:posOffset>
                </wp:positionH>
                <wp:positionV relativeFrom="paragraph">
                  <wp:posOffset>-1490345</wp:posOffset>
                </wp:positionV>
                <wp:extent cx="2599690" cy="302260"/>
                <wp:effectExtent l="0" t="0" r="0" b="0"/>
                <wp:wrapNone/>
                <wp:docPr id="3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Помощник начальника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3.8pt;mso-wrap-distance-left:9.05pt;mso-wrap-distance-right:9.05pt;mso-wrap-distance-top:0pt;mso-wrap-distance-bottom:0pt;margin-top:-117.35pt;mso-position-vertical-relative:text;margin-left:272.0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Помощник начальника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92095</wp:posOffset>
                </wp:positionH>
                <wp:positionV relativeFrom="paragraph">
                  <wp:posOffset>-404495</wp:posOffset>
                </wp:positionV>
                <wp:extent cx="2218690" cy="488950"/>
                <wp:effectExtent l="0" t="0" r="0" b="0"/>
                <wp:wrapNone/>
                <wp:docPr id="35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подгот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го 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5pt;mso-wrap-distance-left:9.05pt;mso-wrap-distance-right:9.05pt;mso-wrap-distance-top:0pt;mso-wrap-distance-bottom:0pt;margin-top:-31.8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подгото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035</wp:posOffset>
                </wp:positionH>
                <wp:positionV relativeFrom="paragraph">
                  <wp:posOffset>-636905</wp:posOffset>
                </wp:positionV>
                <wp:extent cx="2127250" cy="313690"/>
                <wp:effectExtent l="0" t="0" r="0" b="0"/>
                <wp:wrapNone/>
                <wp:docPr id="3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24.7pt;mso-wrap-distance-left:9.05pt;mso-wrap-distance-right:9.05pt;mso-wrap-distance-top:0pt;mso-wrap-distance-bottom:0pt;margin-top:-50.1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51710</wp:posOffset>
                </wp:positionH>
                <wp:positionV relativeFrom="paragraph">
                  <wp:posOffset>130810</wp:posOffset>
                </wp:positionV>
                <wp:extent cx="558927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0.3pt" to="617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51710</wp:posOffset>
                </wp:positionH>
                <wp:positionV relativeFrom="paragraph">
                  <wp:posOffset>130810</wp:posOffset>
                </wp:positionV>
                <wp:extent cx="0" cy="12192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0.3pt" to="177.3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840980</wp:posOffset>
                </wp:positionH>
                <wp:positionV relativeFrom="paragraph">
                  <wp:posOffset>130810</wp:posOffset>
                </wp:positionV>
                <wp:extent cx="0" cy="12192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10.3pt" to="617.4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51710</wp:posOffset>
                </wp:positionH>
                <wp:positionV relativeFrom="paragraph">
                  <wp:posOffset>148590</wp:posOffset>
                </wp:positionV>
                <wp:extent cx="0" cy="9525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1.7pt" to="177.3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840980</wp:posOffset>
                </wp:positionH>
                <wp:positionV relativeFrom="paragraph">
                  <wp:posOffset>148590</wp:posOffset>
                </wp:positionV>
                <wp:extent cx="0" cy="9525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11.7pt" to="617.4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96340</wp:posOffset>
                </wp:positionH>
                <wp:positionV relativeFrom="paragraph">
                  <wp:posOffset>40005</wp:posOffset>
                </wp:positionV>
                <wp:extent cx="180594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3.15pt" to="236.3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9634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3.15pt" to="94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00228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3.15pt" to="236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301740</wp:posOffset>
                </wp:positionH>
                <wp:positionV relativeFrom="paragraph">
                  <wp:posOffset>40005</wp:posOffset>
                </wp:positionV>
                <wp:extent cx="230124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3.15pt" to="677.3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30174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3.15pt" to="496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60298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3.15pt" to="677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0480</wp:posOffset>
                </wp:positionH>
                <wp:positionV relativeFrom="paragraph">
                  <wp:posOffset>137795</wp:posOffset>
                </wp:positionV>
                <wp:extent cx="9319260" cy="0"/>
                <wp:effectExtent l="0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85pt" to="736.15pt,10.8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7110</wp:posOffset>
                </wp:positionH>
                <wp:positionV relativeFrom="paragraph">
                  <wp:posOffset>50165</wp:posOffset>
                </wp:positionV>
                <wp:extent cx="0" cy="20193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.95pt" to="279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602980</wp:posOffset>
                </wp:positionH>
                <wp:positionV relativeFrom="paragraph">
                  <wp:posOffset>50165</wp:posOffset>
                </wp:positionV>
                <wp:extent cx="0" cy="20193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3.95pt" to="677.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011680</wp:posOffset>
                </wp:positionH>
                <wp:positionV relativeFrom="paragraph">
                  <wp:posOffset>47625</wp:posOffset>
                </wp:positionV>
                <wp:extent cx="223266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75pt" to="334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011680</wp:posOffset>
                </wp:positionH>
                <wp:positionV relativeFrom="paragraph">
                  <wp:posOffset>47625</wp:posOffset>
                </wp:positionV>
                <wp:extent cx="0" cy="10287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75pt" to="158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244340</wp:posOffset>
                </wp:positionH>
                <wp:positionV relativeFrom="paragraph">
                  <wp:posOffset>47625</wp:posOffset>
                </wp:positionV>
                <wp:extent cx="0" cy="10287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3.75pt" to="334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910840</wp:posOffset>
                </wp:positionH>
                <wp:positionV relativeFrom="paragraph">
                  <wp:posOffset>47625</wp:posOffset>
                </wp:positionV>
                <wp:extent cx="0" cy="101727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.75pt" to="229.2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697980</wp:posOffset>
                </wp:positionH>
                <wp:positionV relativeFrom="paragraph">
                  <wp:posOffset>47625</wp:posOffset>
                </wp:positionV>
                <wp:extent cx="2373630" cy="0"/>
                <wp:effectExtent l="635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pt,3.75pt" to="714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697980</wp:posOffset>
                </wp:positionH>
                <wp:positionV relativeFrom="paragraph">
                  <wp:posOffset>47625</wp:posOffset>
                </wp:positionV>
                <wp:extent cx="0" cy="10287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pt,3.75pt" to="527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071610</wp:posOffset>
                </wp:positionH>
                <wp:positionV relativeFrom="paragraph">
                  <wp:posOffset>47625</wp:posOffset>
                </wp:positionV>
                <wp:extent cx="0" cy="10287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3.75pt" to="714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612380</wp:posOffset>
                </wp:positionH>
                <wp:positionV relativeFrom="paragraph">
                  <wp:posOffset>47625</wp:posOffset>
                </wp:positionV>
                <wp:extent cx="0" cy="113157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pt,3.75pt" to="599.4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left"/>
        <w:rPr/>
      </w:pPr>
      <w:r>
        <w:rPr>
          <w:sz w:val="24"/>
        </w:rPr>
        <w:t xml:space="preserve">Поддивизионов 6                                                                                                Поддивизионов 6                                                                                                </w:t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948" w:right="1134" w:gutter="0" w:header="720" w:top="1134" w:footer="720" w:bottom="1134"/>
          <w:pgNumType w:start="4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8877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pt;margin-top:14.65pt;width:52.1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3934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14.65pt;width:52.15pt;height:1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0134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pt;margin-top:14.65pt;width:52.15pt;height:1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8239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7pt;margin-top:14.65pt;width:52.1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59130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pt;margin-top:14.65pt;width:52.1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34187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1pt;margin-top:14.65pt;width:52.15pt;height:1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103870</wp:posOffset>
                </wp:positionH>
                <wp:positionV relativeFrom="paragraph">
                  <wp:posOffset>186055</wp:posOffset>
                </wp:positionV>
                <wp:extent cx="662940" cy="19050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8.1pt;margin-top:14.65pt;width:52.15pt;height:1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884920</wp:posOffset>
                </wp:positionH>
                <wp:positionV relativeFrom="paragraph">
                  <wp:posOffset>177165</wp:posOffset>
                </wp:positionV>
                <wp:extent cx="670560" cy="19939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6pt;margin-top:13.95pt;width:52.7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11680</wp:posOffset>
                </wp:positionH>
                <wp:positionV relativeFrom="paragraph">
                  <wp:posOffset>71755</wp:posOffset>
                </wp:positionV>
                <wp:extent cx="2145030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.65pt" to="327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1168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.65pt" to="158.4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5pt" to="20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5948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5.65pt" to="272.4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15671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5.65pt" to="327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987540</wp:posOffset>
                </wp:positionH>
                <wp:positionV relativeFrom="paragraph">
                  <wp:posOffset>71755</wp:posOffset>
                </wp:positionV>
                <wp:extent cx="2236470" cy="0"/>
                <wp:effectExtent l="0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65pt" to="726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98754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65pt" to="550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32104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5.65pt" to="655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22401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3pt,5.65pt" to="726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деления                                                                                       Отд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50925</wp:posOffset>
                </wp:positionH>
                <wp:positionV relativeFrom="paragraph">
                  <wp:posOffset>-847090</wp:posOffset>
                </wp:positionV>
                <wp:extent cx="1582420" cy="504190"/>
                <wp:effectExtent l="0" t="0" r="0" b="0"/>
                <wp:wrapNone/>
                <wp:docPr id="39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регул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39.7pt;mso-wrap-distance-left:9.05pt;mso-wrap-distance-right:9.05pt;mso-wrap-distance-top:0pt;mso-wrap-distance-bottom:0pt;margin-top:-66.7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регул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096895</wp:posOffset>
                </wp:positionH>
                <wp:positionV relativeFrom="paragraph">
                  <wp:posOffset>-847090</wp:posOffset>
                </wp:positionV>
                <wp:extent cx="1662430" cy="504190"/>
                <wp:effectExtent l="0" t="0" r="0" b="0"/>
                <wp:wrapNone/>
                <wp:docPr id="39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ра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9.7pt;mso-wrap-distance-left:9.05pt;mso-wrap-distance-right:9.05pt;mso-wrap-distance-top:0pt;mso-wrap-distance-bottom:0pt;margin-top:-66.7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ра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866765</wp:posOffset>
                </wp:positionH>
                <wp:positionV relativeFrom="paragraph">
                  <wp:posOffset>-847090</wp:posOffset>
                </wp:positionV>
                <wp:extent cx="1582420" cy="504190"/>
                <wp:effectExtent l="0" t="0" r="0" b="0"/>
                <wp:wrapNone/>
                <wp:docPr id="3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регул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39.7pt;mso-wrap-distance-left:9.05pt;mso-wrap-distance-right:9.05pt;mso-wrap-distance-top:0pt;mso-wrap-distance-bottom:0pt;margin-top:-66.7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регул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756525</wp:posOffset>
                </wp:positionH>
                <wp:positionV relativeFrom="paragraph">
                  <wp:posOffset>-847090</wp:posOffset>
                </wp:positionV>
                <wp:extent cx="1662430" cy="504190"/>
                <wp:effectExtent l="0" t="0" r="0" b="0"/>
                <wp:wrapNone/>
                <wp:docPr id="40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</w:t>
                            </w:r>
                            <w:r>
                              <w:rPr>
                                <w:sz w:val="22"/>
                              </w:rPr>
                              <w:t xml:space="preserve"> ра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9.7pt;mso-wrap-distance-left:9.05pt;mso-wrap-distance-right:9.05pt;mso-wrap-distance-top:0pt;mso-wrap-distance-bottom:0pt;margin-top:-66.7pt;mso-position-vertical-relative:text;margin-left:6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</w:t>
                      </w:r>
                      <w:r>
                        <w:rPr>
                          <w:sz w:val="22"/>
                        </w:rPr>
                        <w:t xml:space="preserve"> ра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РИЛОЖЕНИЕ 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рганов, обеспечивающих экономическую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ь в Великобрита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653540</wp:posOffset>
                </wp:positionH>
                <wp:positionV relativeFrom="paragraph">
                  <wp:posOffset>-4445</wp:posOffset>
                </wp:positionV>
                <wp:extent cx="2396490" cy="332740"/>
                <wp:effectExtent l="0" t="0" r="0" b="0"/>
                <wp:wrapNone/>
                <wp:docPr id="4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мьер-минис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2pt;mso-wrap-distance-left:9.05pt;mso-wrap-distance-right:9.05pt;mso-wrap-distance-top:0pt;mso-wrap-distance-bottom:0pt;margin-top:-0.35pt;mso-position-vertical-relative:text;margin-left:13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мьер-мин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73025</wp:posOffset>
                </wp:positionH>
                <wp:positionV relativeFrom="paragraph">
                  <wp:posOffset>76200</wp:posOffset>
                </wp:positionV>
                <wp:extent cx="1749425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pt" to="131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87630</wp:posOffset>
                </wp:positionH>
                <wp:positionV relativeFrom="paragraph">
                  <wp:posOffset>73660</wp:posOffset>
                </wp:positionV>
                <wp:extent cx="19050" cy="5783580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57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8pt" to="-5.45pt,46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61310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-0.1pt" to="225.3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916305</wp:posOffset>
                </wp:positionH>
                <wp:positionV relativeFrom="paragraph">
                  <wp:posOffset>62865</wp:posOffset>
                </wp:positionV>
                <wp:extent cx="3950970" cy="274320"/>
                <wp:effectExtent l="0" t="0" r="0" b="0"/>
                <wp:wrapNone/>
                <wp:docPr id="40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бинет минис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1.6pt;mso-wrap-distance-left:9.05pt;mso-wrap-distance-right:9.05pt;mso-wrap-distance-top:0pt;mso-wrap-distance-bottom:0pt;margin-top:4.95pt;mso-position-vertical-relative:text;margin-left:7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бинет 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876550</wp:posOffset>
                </wp:positionH>
                <wp:positionV relativeFrom="paragraph">
                  <wp:posOffset>157480</wp:posOffset>
                </wp:positionV>
                <wp:extent cx="0" cy="25527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2.4pt" to="226.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36320</wp:posOffset>
                </wp:positionH>
                <wp:positionV relativeFrom="paragraph">
                  <wp:posOffset>4445</wp:posOffset>
                </wp:positionV>
                <wp:extent cx="3467735" cy="635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0.35pt" to="354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05050</wp:posOffset>
                </wp:positionH>
                <wp:positionV relativeFrom="paragraph">
                  <wp:posOffset>27305</wp:posOffset>
                </wp:positionV>
                <wp:extent cx="0" cy="111633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.15pt" to="181.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503420</wp:posOffset>
                </wp:positionH>
                <wp:positionV relativeFrom="paragraph">
                  <wp:posOffset>15875</wp:posOffset>
                </wp:positionV>
                <wp:extent cx="0" cy="26416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.25pt" to="354.6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036320</wp:posOffset>
                </wp:positionH>
                <wp:positionV relativeFrom="paragraph">
                  <wp:posOffset>15875</wp:posOffset>
                </wp:positionV>
                <wp:extent cx="0" cy="29400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.25pt" to="81.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590800</wp:posOffset>
                </wp:positionH>
                <wp:positionV relativeFrom="paragraph">
                  <wp:posOffset>15875</wp:posOffset>
                </wp:positionV>
                <wp:extent cx="11430" cy="181737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25pt" to="204.8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070860</wp:posOffset>
                </wp:positionH>
                <wp:positionV relativeFrom="paragraph">
                  <wp:posOffset>-3175</wp:posOffset>
                </wp:positionV>
                <wp:extent cx="15240" cy="104394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-0.25pt" to="242.9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7625</wp:posOffset>
                </wp:positionH>
                <wp:positionV relativeFrom="paragraph">
                  <wp:posOffset>95250</wp:posOffset>
                </wp:positionV>
                <wp:extent cx="1971040" cy="434340"/>
                <wp:effectExtent l="0" t="0" r="0" b="0"/>
                <wp:wrapNone/>
                <wp:docPr id="41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0" w:hanging="0"/>
                              <w:rPr/>
                            </w:pPr>
                            <w:r>
                              <w:rPr>
                                <w:sz w:val="26"/>
                              </w:rPr>
                              <w:t>Министерство экономи</w:t>
                            </w:r>
                            <w:r>
                              <w:rPr>
                                <w:spacing w:val="0"/>
                                <w:sz w:val="26"/>
                              </w:rPr>
                              <w:t>ки и промышл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4.2pt;mso-wrap-distance-left:9.05pt;mso-wrap-distance-right:9.05pt;mso-wrap-distance-top:0pt;mso-wrap-distance-bottom:0pt;margin-top:7.5pt;mso-position-vertical-relative:text;margin-left:3.75pt;mso-position-horizontal-relative:text">
                <v:textbox inset="0in,0in,0in,0in">
                  <w:txbxContent>
                    <w:p>
                      <w:pPr>
                        <w:pStyle w:val="BlockText"/>
                        <w:ind w:left="0" w:right="0" w:hanging="0"/>
                        <w:rPr/>
                      </w:pPr>
                      <w:r>
                        <w:rPr>
                          <w:sz w:val="26"/>
                        </w:rPr>
                        <w:t>Министерство экономи</w:t>
                      </w:r>
                      <w:r>
                        <w:rPr>
                          <w:spacing w:val="0"/>
                          <w:sz w:val="26"/>
                        </w:rPr>
                        <w:t>ки и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488055</wp:posOffset>
                </wp:positionH>
                <wp:positionV relativeFrom="paragraph">
                  <wp:posOffset>76200</wp:posOffset>
                </wp:positionV>
                <wp:extent cx="2103120" cy="373380"/>
                <wp:effectExtent l="0" t="0" r="0" b="0"/>
                <wp:wrapNone/>
                <wp:docPr id="41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инистерство оборон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pt;height:29.4pt;mso-wrap-distance-left:9.05pt;mso-wrap-distance-right:9.05pt;mso-wrap-distance-top:0pt;mso-wrap-distance-bottom:0pt;margin-top:6pt;mso-position-vertical-relative:text;margin-left:274.65pt;mso-position-horizontal-relative:text">
                <v:textbox inset="0in,0in,0in,0in">
                  <w:txbxContent>
                    <w:p>
                      <w:pPr>
                        <w:pStyle w:val="Heading2"/>
                        <w:spacing w:before="12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Министерство оборо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33775</wp:posOffset>
                </wp:positionH>
                <wp:positionV relativeFrom="paragraph">
                  <wp:posOffset>19050</wp:posOffset>
                </wp:positionV>
                <wp:extent cx="2030730" cy="452120"/>
                <wp:effectExtent l="0" t="0" r="0" b="0"/>
                <wp:wrapNone/>
                <wp:docPr id="4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spacing w:before="12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инистерство ю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5.6pt;mso-wrap-distance-left:9.05pt;mso-wrap-distance-right:9.05pt;mso-wrap-distance-top:0pt;mso-wrap-distance-bottom:0pt;margin-top:1.5pt;mso-position-vertical-relative:text;margin-left:278.2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hd w:fill="FFFFFF" w:val="clear"/>
                        <w:spacing w:before="12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инистерство ю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385</wp:posOffset>
                </wp:positionH>
                <wp:positionV relativeFrom="paragraph">
                  <wp:posOffset>167640</wp:posOffset>
                </wp:positionV>
                <wp:extent cx="1971040" cy="289560"/>
                <wp:effectExtent l="0" t="0" r="0" b="0"/>
                <wp:wrapNone/>
                <wp:docPr id="4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инистерство финан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2.8pt;mso-wrap-distance-left:9.05pt;mso-wrap-distance-right:9.05pt;mso-wrap-distance-top:0pt;mso-wrap-distance-bottom:0pt;margin-top:13.2pt;mso-position-vertical-relative:text;margin-left:2.55pt;mso-position-horizontal-relative:text">
                <v:textbox inset="0in,0in,0in,0in">
                  <w:txbxContent>
                    <w:p>
                      <w:pPr>
                        <w:pStyle w:val="BlockText"/>
                        <w:ind w:left="0" w:righ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инистерство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73580</wp:posOffset>
                </wp:positionH>
                <wp:positionV relativeFrom="paragraph">
                  <wp:posOffset>121285</wp:posOffset>
                </wp:positionV>
                <wp:extent cx="320040" cy="0"/>
                <wp:effectExtent l="635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.55pt" to="180.5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480060" cy="0"/>
                <wp:effectExtent l="635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5pt" to="28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213225</wp:posOffset>
                </wp:positionH>
                <wp:positionV relativeFrom="paragraph">
                  <wp:posOffset>69215</wp:posOffset>
                </wp:positionV>
                <wp:extent cx="635" cy="191770"/>
                <wp:effectExtent l="6350" t="635" r="635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5.45pt" to="331.75pt,2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905</wp:posOffset>
                </wp:positionH>
                <wp:positionV relativeFrom="paragraph">
                  <wp:posOffset>99060</wp:posOffset>
                </wp:positionV>
                <wp:extent cx="2030730" cy="445770"/>
                <wp:effectExtent l="0" t="0" r="0" b="0"/>
                <wp:wrapNone/>
                <wp:docPr id="42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нутренних 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5.1pt;mso-wrap-distance-left:9.05pt;mso-wrap-distance-right:9.05pt;mso-wrap-distance-top:0pt;mso-wrap-distance-bottom:0pt;margin-top:7.8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Министерство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71875</wp:posOffset>
                </wp:positionH>
                <wp:positionV relativeFrom="paragraph">
                  <wp:posOffset>45720</wp:posOffset>
                </wp:positionV>
                <wp:extent cx="1886585" cy="812800"/>
                <wp:effectExtent l="0" t="0" r="0" b="0"/>
                <wp:wrapNone/>
                <wp:docPr id="42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Управление по борьбе с особо </w:t>
                            </w:r>
                            <w:r>
                              <w:rPr>
                                <w:spacing w:val="-8"/>
                                <w:sz w:val="26"/>
                              </w:rPr>
                              <w:t>опасными видами</w:t>
                            </w:r>
                          </w:p>
                          <w:p>
                            <w:pPr>
                              <w:pStyle w:val="BodyText3"/>
                              <w:shd w:fill="FFFFFF" w:val="clea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экономической </w:t>
                            </w:r>
                          </w:p>
                          <w:p>
                            <w:pPr>
                              <w:pStyle w:val="BodyText3"/>
                              <w:shd w:fill="FFFFFF" w:val="clea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еступ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64pt;mso-wrap-distance-left:9.05pt;mso-wrap-distance-right:9.05pt;mso-wrap-distance-top:0pt;mso-wrap-distance-bottom:0pt;margin-top:3.6pt;mso-position-vertical-relative:text;margin-left:281.2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Управление по борьбе с особо </w:t>
                      </w:r>
                      <w:r>
                        <w:rPr>
                          <w:spacing w:val="-8"/>
                          <w:sz w:val="26"/>
                        </w:rPr>
                        <w:t>опасными видами</w:t>
                      </w:r>
                    </w:p>
                    <w:p>
                      <w:pPr>
                        <w:pStyle w:val="BodyText3"/>
                        <w:shd w:fill="FFFFFF" w:val="clea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экономической </w:t>
                      </w:r>
                    </w:p>
                    <w:p>
                      <w:pPr>
                        <w:pStyle w:val="BodyText3"/>
                        <w:shd w:fill="FFFFFF" w:val="clea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030095</wp:posOffset>
                </wp:positionH>
                <wp:positionV relativeFrom="paragraph">
                  <wp:posOffset>186055</wp:posOffset>
                </wp:positionV>
                <wp:extent cx="569595" cy="635"/>
                <wp:effectExtent l="635" t="508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4.65pt" to="204.6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998220</wp:posOffset>
                </wp:positionH>
                <wp:positionV relativeFrom="paragraph">
                  <wp:posOffset>122555</wp:posOffset>
                </wp:positionV>
                <wp:extent cx="3810" cy="720090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9.65pt" to="78.8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06730</wp:posOffset>
                </wp:positionH>
                <wp:positionV relativeFrom="paragraph">
                  <wp:posOffset>17145</wp:posOffset>
                </wp:positionV>
                <wp:extent cx="4676775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.35pt" to="408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10540</wp:posOffset>
                </wp:positionH>
                <wp:positionV relativeFrom="paragraph">
                  <wp:posOffset>36195</wp:posOffset>
                </wp:positionV>
                <wp:extent cx="635" cy="249555"/>
                <wp:effectExtent l="5080" t="635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.85pt" to="40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173980</wp:posOffset>
                </wp:positionH>
                <wp:positionV relativeFrom="paragraph">
                  <wp:posOffset>28575</wp:posOffset>
                </wp:positionV>
                <wp:extent cx="635" cy="231775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2.25pt" to="407.4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084320</wp:posOffset>
                </wp:positionH>
                <wp:positionV relativeFrom="paragraph">
                  <wp:posOffset>28575</wp:posOffset>
                </wp:positionV>
                <wp:extent cx="0" cy="880110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2.25pt" to="321.6pt,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36370</wp:posOffset>
                </wp:positionH>
                <wp:positionV relativeFrom="paragraph">
                  <wp:posOffset>5715</wp:posOffset>
                </wp:positionV>
                <wp:extent cx="0" cy="103251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0.45pt" to="113.1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</wp:posOffset>
                </wp:positionV>
                <wp:extent cx="3810" cy="1893570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.35pt" to="172.75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398520</wp:posOffset>
                </wp:positionH>
                <wp:positionV relativeFrom="paragraph">
                  <wp:posOffset>36195</wp:posOffset>
                </wp:positionV>
                <wp:extent cx="0" cy="186309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85pt" to="267.6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1228725" cy="625475"/>
                <wp:effectExtent l="0" t="0" r="0" b="0"/>
                <wp:wrapNone/>
                <wp:docPr id="4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Национальная Следственная Служ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9.25pt;mso-wrap-distance-left:9.05pt;mso-wrap-distance-right:9.05pt;mso-wrap-distance-top:0pt;mso-wrap-distance-bottom:0pt;margin-top:4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Национальная След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406265</wp:posOffset>
                </wp:positionH>
                <wp:positionV relativeFrom="paragraph">
                  <wp:posOffset>35560</wp:posOffset>
                </wp:positionV>
                <wp:extent cx="1282065" cy="642620"/>
                <wp:effectExtent l="0" t="0" r="0" b="0"/>
                <wp:wrapNone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 xml:space="preserve">Объединенные </w:t>
                            </w:r>
                          </w:p>
                          <w:p>
                            <w:pPr>
                              <w:pStyle w:val="BodyText3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 xml:space="preserve">полицейские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форм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50.6pt;mso-wrap-distance-left:9.05pt;mso-wrap-distance-right:9.05pt;mso-wrap-distance-top:0pt;mso-wrap-distance-bottom:0pt;margin-top:2.8pt;mso-position-vertical-relative:text;margin-left:346.95pt;mso-position-horizontal-relative:text">
                <v:textbox inset="0in,0in,0in,0in">
                  <w:txbxContent>
                    <w:p>
                      <w:pPr>
                        <w:pStyle w:val="BodyText3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 xml:space="preserve">Объединенные </w:t>
                      </w:r>
                    </w:p>
                    <w:p>
                      <w:pPr>
                        <w:pStyle w:val="BodyText3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 xml:space="preserve">полицейские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spacing w:val="-4"/>
                        </w:rPr>
                        <w:t>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75685</wp:posOffset>
                </wp:positionH>
                <wp:positionV relativeFrom="paragraph">
                  <wp:posOffset>100330</wp:posOffset>
                </wp:positionV>
                <wp:extent cx="1193165" cy="766445"/>
                <wp:effectExtent l="0" t="0" r="0" b="0"/>
                <wp:wrapNone/>
                <wp:docPr id="4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 xml:space="preserve">Полиция графств  и самостоятельных  город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60.35pt;mso-wrap-distance-left:9.05pt;mso-wrap-distance-right:9.05pt;mso-wrap-distance-top:0pt;mso-wrap-distance-bottom:0pt;margin-top:7.9pt;mso-position-vertical-relative:text;margin-left:281.5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spacing w:val="-4"/>
                        </w:rPr>
                        <w:t xml:space="preserve">Полиция графств  и самостоятельных  гор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1975</wp:posOffset>
                </wp:positionH>
                <wp:positionV relativeFrom="paragraph">
                  <wp:posOffset>6350</wp:posOffset>
                </wp:positionV>
                <wp:extent cx="1246505" cy="748665"/>
                <wp:effectExtent l="0" t="0" r="0" b="0"/>
                <wp:wrapNone/>
                <wp:docPr id="43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Столичная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лондонская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поли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95pt;mso-wrap-distance-left:9.05pt;mso-wrap-distance-right:9.05pt;mso-wrap-distance-top:0pt;mso-wrap-distance-bottom:0pt;margin-top:0.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Столичная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лондонская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29715</wp:posOffset>
                </wp:positionH>
                <wp:positionV relativeFrom="paragraph">
                  <wp:posOffset>57150</wp:posOffset>
                </wp:positionV>
                <wp:extent cx="1282065" cy="659765"/>
                <wp:effectExtent l="0" t="0" r="0" b="0"/>
                <wp:wrapNone/>
                <wp:docPr id="4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Полиция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Северной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Ирланд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51.95pt;mso-wrap-distance-left:9.05pt;mso-wrap-distance-right:9.05pt;mso-wrap-distance-top:0pt;mso-wrap-distance-bottom:0pt;margin-top:4.5pt;mso-position-vertical-relative:text;margin-left:120.4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Полиция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Северной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Ирлан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69895</wp:posOffset>
                </wp:positionH>
                <wp:positionV relativeFrom="paragraph">
                  <wp:posOffset>76200</wp:posOffset>
                </wp:positionV>
                <wp:extent cx="1282065" cy="659765"/>
                <wp:effectExtent l="0" t="0" r="0" b="0"/>
                <wp:wrapNone/>
                <wp:docPr id="4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Министерство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по делам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Шотланд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51.95pt;mso-wrap-distance-left:9.05pt;mso-wrap-distance-right:9.05pt;mso-wrap-distance-top:0pt;mso-wrap-distance-bottom:0pt;margin-top:6pt;mso-position-vertical-relative:text;margin-left:233.8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Министерство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по делам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Шотлан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9525</wp:posOffset>
                </wp:positionH>
                <wp:positionV relativeFrom="paragraph">
                  <wp:posOffset>179070</wp:posOffset>
                </wp:positionV>
                <wp:extent cx="1135380" cy="533400"/>
                <wp:effectExtent l="0" t="0" r="0" b="0"/>
                <wp:wrapNone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Контрразвед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42pt;mso-wrap-distance-left:9.05pt;mso-wrap-distance-right:9.05pt;mso-wrap-distance-top:0pt;mso-wrap-distance-bottom:0pt;margin-top:14.1pt;mso-position-vertical-relative:text;margin-left:0.75pt;mso-position-horizontal-relative:text"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de-DE"/>
                        </w:rPr>
                        <w:t>5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Контрразвед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83820</wp:posOffset>
                </wp:positionH>
                <wp:positionV relativeFrom="paragraph">
                  <wp:posOffset>121285</wp:posOffset>
                </wp:positionV>
                <wp:extent cx="9906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9.55pt" to="1.1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134" w:gutter="0" w:header="720" w:top="1134" w:footer="720" w:bottom="1134"/>
          <w:pgNumType w:start="4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" w:leader="none"/>
        </w:tabs>
        <w:ind w:left="12" w:firstLine="708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520315</wp:posOffset>
                </wp:positionH>
                <wp:positionV relativeFrom="paragraph">
                  <wp:posOffset>2030730</wp:posOffset>
                </wp:positionV>
                <wp:extent cx="539750" cy="288290"/>
                <wp:effectExtent l="0" t="0" r="0" b="0"/>
                <wp:wrapNone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59.9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4"/>
        </w:rPr>
      </w:pPr>
      <w:r>
        <w:rPr>
          <w:i/>
          <w:sz w:val="24"/>
        </w:rPr>
        <w:t>ПРИЛОЖЕНИЕ 12</w:t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4"/>
        </w:rPr>
        <w:t>Организация полицейской системы ФР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561"/>
        <w:gridCol w:w="3119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уровень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>
          <w:trHeight w:val="960" w:hRule="atLeast"/>
        </w:trPr>
        <w:tc>
          <w:tcPr>
            <w:tcW w:w="4642" w:type="dxa"/>
            <w:tcBorders/>
          </w:tcPr>
          <w:p>
            <w:pPr>
              <w:pStyle w:val="Foot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3960495</wp:posOffset>
                      </wp:positionH>
                      <wp:positionV relativeFrom="paragraph">
                        <wp:posOffset>252730</wp:posOffset>
                      </wp:positionV>
                      <wp:extent cx="274320" cy="0"/>
                      <wp:effectExtent l="0" t="5080" r="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19.9pt" to="333.4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764155</wp:posOffset>
                      </wp:positionH>
                      <wp:positionV relativeFrom="paragraph">
                        <wp:posOffset>79375</wp:posOffset>
                      </wp:positionV>
                      <wp:extent cx="2926080" cy="0"/>
                      <wp:effectExtent l="635" t="5080" r="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65pt,6.25pt" to="448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05410</wp:posOffset>
                      </wp:positionV>
                      <wp:extent cx="2560320" cy="0"/>
                      <wp:effectExtent l="0" t="5080" r="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8.3pt" to="202.65pt,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555240</wp:posOffset>
                      </wp:positionH>
                      <wp:positionV relativeFrom="paragraph">
                        <wp:posOffset>91440</wp:posOffset>
                      </wp:positionV>
                      <wp:extent cx="1270" cy="3654425"/>
                      <wp:effectExtent l="5080" t="635" r="5080" b="63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6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pt,7.2pt" to="201.25pt,29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335915</wp:posOffset>
                      </wp:positionV>
                      <wp:extent cx="365760" cy="0"/>
                      <wp:effectExtent l="635" t="5080" r="0" b="508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5pt,26.45pt" to="202.2pt,26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774950</wp:posOffset>
                      </wp:positionH>
                      <wp:positionV relativeFrom="paragraph">
                        <wp:posOffset>84455</wp:posOffset>
                      </wp:positionV>
                      <wp:extent cx="6350" cy="2567940"/>
                      <wp:effectExtent l="5080" t="635" r="5080" b="63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pt,6.65pt" to="218.95pt,2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2899410</wp:posOffset>
                      </wp:positionH>
                      <wp:positionV relativeFrom="paragraph">
                        <wp:posOffset>344170</wp:posOffset>
                      </wp:positionV>
                      <wp:extent cx="902970" cy="0"/>
                      <wp:effectExtent l="0" t="5080" r="0" b="508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pt,27.1pt" to="299.35pt,2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3326130</wp:posOffset>
                      </wp:positionH>
                      <wp:positionV relativeFrom="paragraph">
                        <wp:posOffset>342265</wp:posOffset>
                      </wp:positionV>
                      <wp:extent cx="0" cy="160020"/>
                      <wp:effectExtent l="5080" t="0" r="508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pt,26.95pt" to="261.9pt,3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3956685</wp:posOffset>
                      </wp:positionH>
                      <wp:positionV relativeFrom="paragraph">
                        <wp:posOffset>251460</wp:posOffset>
                      </wp:positionV>
                      <wp:extent cx="3810" cy="871855"/>
                      <wp:effectExtent l="5080" t="635" r="5080" b="63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87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5pt,19.8pt" to="311.8pt,8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1">
                      <wp:simplePos x="0" y="0"/>
                      <wp:positionH relativeFrom="margin">
                        <wp:posOffset>3955415</wp:posOffset>
                      </wp:positionH>
                      <wp:positionV relativeFrom="paragraph">
                        <wp:posOffset>458470</wp:posOffset>
                      </wp:positionV>
                      <wp:extent cx="274320" cy="0"/>
                      <wp:effectExtent l="0" t="5080" r="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36.1pt" to="333pt,3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Федеральное МВД</w:t>
            </w:r>
          </w:p>
          <w:p>
            <w:pPr>
              <w:pStyle w:val="Footer"/>
              <w:rPr/>
            </w:pPr>
            <w:r>
              <w:rPr>
                <w:sz w:val="24"/>
              </w:rPr>
              <w:t xml:space="preserve">Федеральное ведомство </w:t>
              <w:br/>
              <w:t>по уголовным делам (BKA)</w:t>
            </w:r>
          </w:p>
        </w:tc>
        <w:tc>
          <w:tcPr>
            <w:tcW w:w="15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МВД земель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rPr/>
            </w:pPr>
            <w:r>
              <w:rPr>
                <w:sz w:val="24"/>
              </w:rPr>
              <w:t>Дирекция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земельной полиции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04140</wp:posOffset>
                      </wp:positionV>
                      <wp:extent cx="274320" cy="0"/>
                      <wp:effectExtent l="0" t="508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.2pt" to="23.05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Уголовная полиция</w:t>
            </w:r>
          </w:p>
          <w:p>
            <w:pPr>
              <w:pStyle w:val="TextBody"/>
              <w:ind w:left="576" w:hanging="0"/>
              <w:jc w:val="left"/>
              <w:rPr/>
            </w:pPr>
            <w:r>
              <w:rPr>
                <w:b/>
                <w:sz w:val="24"/>
              </w:rPr>
              <w:t>Полиция общественной безопасности</w:t>
            </w:r>
          </w:p>
          <w:p>
            <w:pPr>
              <w:pStyle w:val="Normal"/>
              <w:ind w:left="57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107315</wp:posOffset>
                      </wp:positionV>
                      <wp:extent cx="274320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8.45pt" to="23.35pt,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Полиция готовности</w:t>
            </w:r>
          </w:p>
          <w:p>
            <w:pPr>
              <w:pStyle w:val="Heading4"/>
              <w:spacing w:before="0" w:after="60"/>
              <w:ind w:left="578" w:hanging="0"/>
              <w:rPr>
                <w:sz w:val="24"/>
              </w:rPr>
            </w:pPr>
            <w:r>
              <w:rPr>
                <w:i/>
                <w:sz w:val="24"/>
              </w:rPr>
              <w:t>Водная полиц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288290</wp:posOffset>
                      </wp:positionV>
                      <wp:extent cx="274320" cy="0"/>
                      <wp:effectExtent l="635" t="5080" r="0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22.7pt" to="332.25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105410</wp:posOffset>
                      </wp:positionV>
                      <wp:extent cx="365760" cy="0"/>
                      <wp:effectExtent l="635" t="5080" r="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5pt,8.3pt" to="202.2pt,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0">
                      <wp:simplePos x="0" y="0"/>
                      <wp:positionH relativeFrom="margin">
                        <wp:posOffset>3955415</wp:posOffset>
                      </wp:positionH>
                      <wp:positionV relativeFrom="paragraph">
                        <wp:posOffset>109855</wp:posOffset>
                      </wp:positionV>
                      <wp:extent cx="274320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8.65pt" to="333pt,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Федеральная погранич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храна </w:t>
            </w:r>
          </w:p>
        </w:tc>
        <w:tc>
          <w:tcPr>
            <w:tcW w:w="1561" w:type="dxa"/>
            <w:vMerge w:val="continue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57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136525</wp:posOffset>
                      </wp:positionV>
                      <wp:extent cx="365760" cy="0"/>
                      <wp:effectExtent l="635" t="5080" r="0" b="508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5pt,10.75pt" to="202.2pt,1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Специальная групп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аничной охраны (GSG—9)</w:t>
            </w:r>
          </w:p>
        </w:tc>
        <w:tc>
          <w:tcPr>
            <w:tcW w:w="15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213610</wp:posOffset>
                      </wp:positionH>
                      <wp:positionV relativeFrom="paragraph">
                        <wp:posOffset>140335</wp:posOffset>
                      </wp:positionV>
                      <wp:extent cx="365760" cy="0"/>
                      <wp:effectExtent l="0" t="5080" r="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11.05pt" to="203.05pt,11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Федеральная 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железнодорожная полиция</w:t>
            </w:r>
          </w:p>
        </w:tc>
        <w:tc>
          <w:tcPr>
            <w:tcW w:w="15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635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5pt,10.1pt" to="202.2pt,10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Федеральное ведом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хране конститу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итеты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792730</wp:posOffset>
                      </wp:positionH>
                      <wp:positionV relativeFrom="paragraph">
                        <wp:posOffset>248920</wp:posOffset>
                      </wp:positionV>
                      <wp:extent cx="171450" cy="6350"/>
                      <wp:effectExtent l="635" t="5080" r="635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pt,19.6pt" to="233.35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783205</wp:posOffset>
                      </wp:positionH>
                      <wp:positionV relativeFrom="paragraph">
                        <wp:posOffset>81280</wp:posOffset>
                      </wp:positionV>
                      <wp:extent cx="182880" cy="0"/>
                      <wp:effectExtent l="0" t="5080" r="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6.4pt" to="233.5pt,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223770</wp:posOffset>
                      </wp:positionH>
                      <wp:positionV relativeFrom="paragraph">
                        <wp:posOffset>114935</wp:posOffset>
                      </wp:positionV>
                      <wp:extent cx="342900" cy="0"/>
                      <wp:effectExtent l="0" t="5080" r="635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pt,9.05pt" to="202.05pt,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Федеральная 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разведывательная служба (БНД)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Footer"/>
              <w:ind w:left="187" w:hanging="0"/>
              <w:rPr/>
            </w:pPr>
            <w:r>
              <w:rPr>
                <w:sz w:val="24"/>
              </w:rPr>
              <w:t>Городская/коммунальная полиция</w:t>
            </w:r>
          </w:p>
          <w:p>
            <w:pPr>
              <w:pStyle w:val="Footer"/>
              <w:ind w:left="187" w:hanging="0"/>
              <w:rPr>
                <w:sz w:val="24"/>
              </w:rPr>
            </w:pPr>
            <w:r>
              <w:rPr>
                <w:sz w:val="24"/>
              </w:rPr>
              <w:t>Жандармерия Саара</w:t>
            </w:r>
          </w:p>
        </w:tc>
      </w:tr>
      <w:tr>
        <w:trPr>
          <w:trHeight w:val="874" w:hRule="atLeast"/>
        </w:trPr>
        <w:tc>
          <w:tcPr>
            <w:tcW w:w="4642" w:type="dxa"/>
            <w:tcBorders/>
          </w:tcPr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572385</wp:posOffset>
                      </wp:positionH>
                      <wp:positionV relativeFrom="paragraph">
                        <wp:posOffset>79375</wp:posOffset>
                      </wp:positionV>
                      <wp:extent cx="0" cy="0"/>
                      <wp:effectExtent l="5080" t="5080" r="508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5pt,6.25pt" to="202.55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Транспортная и воздушная</w:t>
            </w:r>
          </w:p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221865</wp:posOffset>
                      </wp:positionH>
                      <wp:positionV relativeFrom="paragraph">
                        <wp:posOffset>97790</wp:posOffset>
                      </wp:positionV>
                      <wp:extent cx="342900" cy="0"/>
                      <wp:effectExtent l="0" t="5080" r="635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95pt,7.7pt" to="201.9pt,7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полиция  Федерального 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министерства транспорт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Полиция Министерства почт,</w:t>
            </w:r>
          </w:p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221865</wp:posOffset>
                      </wp:positionH>
                      <wp:positionV relativeFrom="paragraph">
                        <wp:posOffset>38100</wp:posOffset>
                      </wp:positionV>
                      <wp:extent cx="342900" cy="0"/>
                      <wp:effectExtent l="0" t="5080" r="635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95pt,3pt" to="201.9pt,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диостанций и телеграф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642" w:type="dxa"/>
            <w:tcBorders/>
          </w:tcPr>
          <w:p>
            <w:pPr>
              <w:pStyle w:val="Foo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229485</wp:posOffset>
                      </wp:positionH>
                      <wp:positionV relativeFrom="paragraph">
                        <wp:posOffset>95250</wp:posOffset>
                      </wp:positionV>
                      <wp:extent cx="339090" cy="0"/>
                      <wp:effectExtent l="0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5pt,7.5pt" to="202.2pt,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оенная полиция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8"/>
        <w:jc w:val="right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520315</wp:posOffset>
                </wp:positionH>
                <wp:positionV relativeFrom="paragraph">
                  <wp:posOffset>4369435</wp:posOffset>
                </wp:positionV>
                <wp:extent cx="539750" cy="288290"/>
                <wp:effectExtent l="0" t="0" r="0" b="0"/>
                <wp:wrapNone/>
                <wp:docPr id="46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344.0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4"/>
        </w:rPr>
      </w:pPr>
      <w:r>
        <w:rPr>
          <w:i/>
          <w:sz w:val="24"/>
        </w:rPr>
        <w:t>ПРИЛОЖЕНИЕ 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лицейская система ФР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ответствующих уровней (подведомственная МВД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" w:type="dxa"/>
        <w:jc w:val="left"/>
        <w:tblInd w:w="4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211455</wp:posOffset>
                      </wp:positionV>
                      <wp:extent cx="635" cy="361315"/>
                      <wp:effectExtent l="0" t="635" r="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16.65pt" to="241.5pt,45.0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3154045</wp:posOffset>
                      </wp:positionH>
                      <wp:positionV relativeFrom="paragraph">
                        <wp:posOffset>204470</wp:posOffset>
                      </wp:positionV>
                      <wp:extent cx="635" cy="451485"/>
                      <wp:effectExtent l="6350" t="635" r="6350" b="63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35pt,16.1pt" to="248.35pt,51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316230</wp:posOffset>
                      </wp:positionH>
                      <wp:positionV relativeFrom="paragraph">
                        <wp:posOffset>95885</wp:posOffset>
                      </wp:positionV>
                      <wp:extent cx="2480310" cy="0"/>
                      <wp:effectExtent l="0" t="5080" r="0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55pt" to="220.15pt,7.5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-2513330</wp:posOffset>
                      </wp:positionH>
                      <wp:positionV relativeFrom="paragraph">
                        <wp:posOffset>93980</wp:posOffset>
                      </wp:positionV>
                      <wp:extent cx="0" cy="4119880"/>
                      <wp:effectExtent l="5080" t="0" r="5080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9pt,7.4pt" to="-197.9pt,331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2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91440</wp:posOffset>
                      </wp:positionV>
                      <wp:extent cx="0" cy="4147185"/>
                      <wp:effectExtent l="5080" t="0" r="5080" b="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7.2pt" to="25.35pt,333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ВД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1534160</wp:posOffset>
                </wp:positionH>
                <wp:positionV relativeFrom="paragraph">
                  <wp:posOffset>67310</wp:posOffset>
                </wp:positionV>
                <wp:extent cx="3968115" cy="635"/>
                <wp:effectExtent l="635" t="635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3pt" to="433.2pt,5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780280</wp:posOffset>
                </wp:positionH>
                <wp:positionV relativeFrom="paragraph">
                  <wp:posOffset>67310</wp:posOffset>
                </wp:positionV>
                <wp:extent cx="0" cy="156845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5.3pt" to="376.4pt,17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534160</wp:posOffset>
                </wp:positionH>
                <wp:positionV relativeFrom="paragraph">
                  <wp:posOffset>67310</wp:posOffset>
                </wp:positionV>
                <wp:extent cx="0" cy="15684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3pt" to="120.8pt,17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5501640</wp:posOffset>
                </wp:positionH>
                <wp:positionV relativeFrom="paragraph">
                  <wp:posOffset>67310</wp:posOffset>
                </wp:positionV>
                <wp:extent cx="0" cy="3235960"/>
                <wp:effectExtent l="6350" t="0" r="698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5.3pt" to="433.2pt,260.05pt" stroked="t" o:allowincell="f" style="position:absolute;mso-position-horizont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095"/>
        <w:gridCol w:w="428"/>
        <w:gridCol w:w="2244"/>
        <w:gridCol w:w="450"/>
        <w:gridCol w:w="1559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3240405</wp:posOffset>
                      </wp:positionH>
                      <wp:positionV relativeFrom="paragraph">
                        <wp:posOffset>893445</wp:posOffset>
                      </wp:positionV>
                      <wp:extent cx="0" cy="346710"/>
                      <wp:effectExtent l="5080" t="0" r="508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5pt,70.35pt" to="255.15pt,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омство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хра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итуц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домство по уголовным делам (BKA) – криминальная полици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аничная охран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03170</wp:posOffset>
                </wp:positionH>
                <wp:positionV relativeFrom="paragraph">
                  <wp:posOffset>156210</wp:posOffset>
                </wp:positionV>
                <wp:extent cx="1380490" cy="466090"/>
                <wp:effectExtent l="0" t="0" r="0" b="0"/>
                <wp:wrapNone/>
                <wp:docPr id="47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.3pt;mso-position-vertical-relative:text;margin-left:1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89225</wp:posOffset>
                </wp:positionH>
                <wp:positionV relativeFrom="paragraph">
                  <wp:posOffset>130810</wp:posOffset>
                </wp:positionV>
                <wp:extent cx="1380490" cy="466090"/>
                <wp:effectExtent l="0" t="0" r="0" b="0"/>
                <wp:wrapNone/>
                <wp:docPr id="47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3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93340</wp:posOffset>
                </wp:positionH>
                <wp:positionV relativeFrom="paragraph">
                  <wp:posOffset>48895</wp:posOffset>
                </wp:positionV>
                <wp:extent cx="1380490" cy="466090"/>
                <wp:effectExtent l="0" t="0" r="0" b="0"/>
                <wp:wrapNone/>
                <wp:docPr id="47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85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57855</wp:posOffset>
                </wp:positionH>
                <wp:positionV relativeFrom="paragraph">
                  <wp:posOffset>52705</wp:posOffset>
                </wp:positionV>
                <wp:extent cx="0" cy="33655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.15pt" to="248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дел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1804670</wp:posOffset>
                </wp:positionH>
                <wp:positionV relativeFrom="paragraph">
                  <wp:posOffset>29210</wp:posOffset>
                </wp:positionV>
                <wp:extent cx="2260600" cy="635"/>
                <wp:effectExtent l="635" t="6350" r="63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.3pt" to="320.05pt,2.3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04670</wp:posOffset>
                </wp:positionH>
                <wp:positionV relativeFrom="paragraph">
                  <wp:posOffset>29845</wp:posOffset>
                </wp:positionV>
                <wp:extent cx="0" cy="335915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.35pt" to="142.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56155</wp:posOffset>
                </wp:positionH>
                <wp:positionV relativeFrom="paragraph">
                  <wp:posOffset>29845</wp:posOffset>
                </wp:positionV>
                <wp:extent cx="0" cy="33591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35pt" to="177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06370</wp:posOffset>
                </wp:positionH>
                <wp:positionV relativeFrom="paragraph">
                  <wp:posOffset>30480</wp:posOffset>
                </wp:positionV>
                <wp:extent cx="0" cy="335915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.4pt" to="213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7855</wp:posOffset>
                </wp:positionH>
                <wp:positionV relativeFrom="paragraph">
                  <wp:posOffset>29845</wp:posOffset>
                </wp:positionV>
                <wp:extent cx="0" cy="33591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.35pt" to="248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37585</wp:posOffset>
                </wp:positionH>
                <wp:positionV relativeFrom="paragraph">
                  <wp:posOffset>29845</wp:posOffset>
                </wp:positionV>
                <wp:extent cx="0" cy="335915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.35pt" to="278.5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65270</wp:posOffset>
                </wp:positionH>
                <wp:positionV relativeFrom="paragraph">
                  <wp:posOffset>31115</wp:posOffset>
                </wp:positionV>
                <wp:extent cx="0" cy="33464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2.45pt" to="320.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69" w:type="dxa"/>
        <w:jc w:val="left"/>
        <w:tblInd w:w="2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63"/>
        <w:gridCol w:w="514"/>
        <w:gridCol w:w="163"/>
        <w:gridCol w:w="523"/>
        <w:gridCol w:w="164"/>
        <w:gridCol w:w="515"/>
        <w:gridCol w:w="173"/>
        <w:gridCol w:w="566"/>
        <w:gridCol w:w="163"/>
        <w:gridCol w:w="546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1559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3411855</wp:posOffset>
                      </wp:positionH>
                      <wp:positionV relativeFrom="paragraph">
                        <wp:posOffset>73025</wp:posOffset>
                      </wp:positionV>
                      <wp:extent cx="2074545" cy="0"/>
                      <wp:effectExtent l="0" t="5080" r="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5pt,5.75pt" to="431.95pt,5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2891790</wp:posOffset>
                      </wp:positionH>
                      <wp:positionV relativeFrom="paragraph">
                        <wp:posOffset>183515</wp:posOffset>
                      </wp:positionV>
                      <wp:extent cx="0" cy="396240"/>
                      <wp:effectExtent l="5080" t="0" r="508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14.45pt" to="227.7pt,4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903095</wp:posOffset>
                      </wp:positionH>
                      <wp:positionV relativeFrom="paragraph">
                        <wp:posOffset>73025</wp:posOffset>
                      </wp:positionV>
                      <wp:extent cx="502285" cy="0"/>
                      <wp:effectExtent l="0" t="5080" r="635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5.75pt" to="189.35pt,5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914525</wp:posOffset>
                      </wp:positionH>
                      <wp:positionV relativeFrom="paragraph">
                        <wp:posOffset>72390</wp:posOffset>
                      </wp:positionV>
                      <wp:extent cx="0" cy="2495550"/>
                      <wp:effectExtent l="5080" t="0" r="508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7pt" to="150.75pt,202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4236720</wp:posOffset>
                      </wp:positionH>
                      <wp:positionV relativeFrom="paragraph">
                        <wp:posOffset>73025</wp:posOffset>
                      </wp:positionV>
                      <wp:extent cx="0" cy="2680970"/>
                      <wp:effectExtent l="5080" t="0" r="5080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8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5.75pt" to="333.6pt,21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МВД земель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69925</wp:posOffset>
                </wp:positionH>
                <wp:positionV relativeFrom="paragraph">
                  <wp:posOffset>-1270</wp:posOffset>
                </wp:positionV>
                <wp:extent cx="2221865" cy="381000"/>
                <wp:effectExtent l="1270" t="5080" r="127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-0.1pt" to="227.6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92425</wp:posOffset>
                </wp:positionH>
                <wp:positionV relativeFrom="paragraph">
                  <wp:posOffset>-1270</wp:posOffset>
                </wp:positionV>
                <wp:extent cx="2476500" cy="382905"/>
                <wp:effectExtent l="1270" t="5080" r="127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-0.1pt" to="422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61540</wp:posOffset>
                </wp:positionH>
                <wp:positionV relativeFrom="paragraph">
                  <wp:posOffset>160020</wp:posOffset>
                </wp:positionV>
                <wp:extent cx="1722120" cy="1075690"/>
                <wp:effectExtent l="0" t="0" r="0" b="0"/>
                <wp:wrapNone/>
                <wp:docPr id="4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4.7pt;mso-wrap-distance-left:9.05pt;mso-wrap-distance-right:9.05pt;mso-wrap-distance-top:0pt;mso-wrap-distance-bottom:0pt;margin-top:12.6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1685</wp:posOffset>
                </wp:positionH>
                <wp:positionV relativeFrom="paragraph">
                  <wp:posOffset>26670</wp:posOffset>
                </wp:positionV>
                <wp:extent cx="1722120" cy="1075690"/>
                <wp:effectExtent l="0" t="0" r="0" b="0"/>
                <wp:wrapNone/>
                <wp:docPr id="4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мельные ведом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уголовным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</w:rPr>
                              <w:t>КА) - зем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иминальная 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6 по кол-ву зем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4.7pt;mso-wrap-distance-left:9.05pt;mso-wrap-distance-right:9.05pt;mso-wrap-distance-top:0pt;mso-wrap-distance-bottom:0pt;margin-top:2.1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емельные ведом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уголовным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</w:rPr>
                        <w:t>КА) - земе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риминальная 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6 по кол-ву зем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6990</wp:posOffset>
                </wp:positionH>
                <wp:positionV relativeFrom="paragraph">
                  <wp:posOffset>136525</wp:posOffset>
                </wp:positionV>
                <wp:extent cx="1564640" cy="1075690"/>
                <wp:effectExtent l="0" t="0" r="0" b="0"/>
                <wp:wrapNone/>
                <wp:docPr id="4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84.7pt;mso-wrap-distance-left:9.05pt;mso-wrap-distance-right:9.05pt;mso-wrap-distance-top:0pt;mso-wrap-distance-bottom:0pt;margin-top:10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78325</wp:posOffset>
                </wp:positionH>
                <wp:positionV relativeFrom="paragraph">
                  <wp:posOffset>136525</wp:posOffset>
                </wp:positionV>
                <wp:extent cx="1640840" cy="1075690"/>
                <wp:effectExtent l="0" t="0" r="0" b="0"/>
                <wp:wrapNone/>
                <wp:docPr id="4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ниформирован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84.7pt;mso-wrap-distance-left:9.05pt;mso-wrap-distance-right:9.05pt;mso-wrap-distance-top:0pt;mso-wrap-distance-bottom:0pt;margin-top:10.75pt;mso-position-vertical-relative:text;margin-left:3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униформирован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298315</wp:posOffset>
                </wp:positionH>
                <wp:positionV relativeFrom="paragraph">
                  <wp:posOffset>40005</wp:posOffset>
                </wp:positionV>
                <wp:extent cx="1640840" cy="1075690"/>
                <wp:effectExtent l="0" t="0" r="0" b="0"/>
                <wp:wrapNone/>
                <wp:docPr id="4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ниформирован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84.7pt;mso-wrap-distance-left:9.05pt;mso-wrap-distance-right:9.05pt;mso-wrap-distance-top:0pt;mso-wrap-distance-bottom:0pt;margin-top:3.15pt;mso-position-vertical-relative:text;margin-left:3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униформирован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51710</wp:posOffset>
                </wp:positionH>
                <wp:positionV relativeFrom="paragraph">
                  <wp:posOffset>87630</wp:posOffset>
                </wp:positionV>
                <wp:extent cx="1722120" cy="1075690"/>
                <wp:effectExtent l="0" t="0" r="0" b="0"/>
                <wp:wrapNone/>
                <wp:docPr id="5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4.7pt;mso-wrap-distance-left:9.05pt;mso-wrap-distance-right:9.05pt;mso-wrap-distance-top:0pt;mso-wrap-distance-bottom:0pt;margin-top:6.9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3195</wp:posOffset>
                </wp:positionH>
                <wp:positionV relativeFrom="paragraph">
                  <wp:posOffset>81280</wp:posOffset>
                </wp:positionV>
                <wp:extent cx="1564640" cy="1075690"/>
                <wp:effectExtent l="0" t="0" r="0" b="0"/>
                <wp:wrapNone/>
                <wp:docPr id="5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84.7pt;mso-wrap-distance-left:9.05pt;mso-wrap-distance-right:9.05pt;mso-wrap-distance-top:0pt;mso-wrap-distance-bottom:0pt;margin-top:6.4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93895</wp:posOffset>
                </wp:positionH>
                <wp:positionV relativeFrom="paragraph">
                  <wp:posOffset>81280</wp:posOffset>
                </wp:positionV>
                <wp:extent cx="1640840" cy="1075690"/>
                <wp:effectExtent l="0" t="0" r="0" b="0"/>
                <wp:wrapNone/>
                <wp:docPr id="50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ниформирован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84.7pt;mso-wrap-distance-left:9.05pt;mso-wrap-distance-right:9.05pt;mso-wrap-distance-top:0pt;mso-wrap-distance-bottom:0pt;margin-top:6.4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униформирован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6035</wp:posOffset>
                </wp:positionH>
                <wp:positionV relativeFrom="paragraph">
                  <wp:posOffset>-148590</wp:posOffset>
                </wp:positionV>
                <wp:extent cx="1564640" cy="1075690"/>
                <wp:effectExtent l="0" t="0" r="0" b="0"/>
                <wp:wrapNone/>
                <wp:docPr id="5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тов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оенизированная полиция быстр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гир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84.7pt;mso-wrap-distance-left:9.05pt;mso-wrap-distance-right:9.05pt;mso-wrap-distance-top:0pt;mso-wrap-distance-bottom:0pt;margin-top:-11.7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тов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военизированная полиция быстр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гир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47595</wp:posOffset>
                </wp:positionH>
                <wp:positionV relativeFrom="paragraph">
                  <wp:posOffset>14605</wp:posOffset>
                </wp:positionV>
                <wp:extent cx="1722120" cy="1075690"/>
                <wp:effectExtent l="0" t="0" r="0" b="0"/>
                <wp:wrapNone/>
                <wp:docPr id="5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4.7pt;mso-wrap-distance-left:9.05pt;mso-wrap-distance-right:9.05pt;mso-wrap-distance-top:0pt;mso-wrap-distance-bottom:0pt;margin-top:1.15pt;mso-position-vertical-relative:text;margin-left:1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04085</wp:posOffset>
                </wp:positionH>
                <wp:positionV relativeFrom="paragraph">
                  <wp:posOffset>151765</wp:posOffset>
                </wp:positionV>
                <wp:extent cx="1722120" cy="640080"/>
                <wp:effectExtent l="0" t="0" r="0" b="0"/>
                <wp:wrapNone/>
                <wp:docPr id="5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коммуналь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50.4pt;mso-wrap-distance-left:9.05pt;mso-wrap-distance-right:9.05pt;mso-wrap-distance-top:0pt;mso-wrap-distance-bottom:0pt;margin-top:11.9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коммун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06270</wp:posOffset>
                </wp:positionH>
                <wp:positionV relativeFrom="paragraph">
                  <wp:posOffset>280670</wp:posOffset>
                </wp:positionV>
                <wp:extent cx="30226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2.1pt" to="173.85pt,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37640</wp:posOffset>
                </wp:positionH>
                <wp:positionV relativeFrom="paragraph">
                  <wp:posOffset>407035</wp:posOffset>
                </wp:positionV>
                <wp:extent cx="77089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32.05pt" to="173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04110</wp:posOffset>
                </wp:positionH>
                <wp:positionV relativeFrom="paragraph">
                  <wp:posOffset>276225</wp:posOffset>
                </wp:positionV>
                <wp:extent cx="1722120" cy="575945"/>
                <wp:effectExtent l="0" t="0" r="0" b="0"/>
                <wp:wrapNone/>
                <wp:docPr id="5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45.35pt;mso-wrap-distance-left:9.05pt;mso-wrap-distance-right:9.05pt;mso-wrap-distance-top:0pt;mso-wrap-distance-bottom:0pt;margin-top:21.7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13940</wp:posOffset>
                </wp:positionH>
                <wp:positionV relativeFrom="paragraph">
                  <wp:posOffset>161925</wp:posOffset>
                </wp:positionV>
                <wp:extent cx="1722120" cy="582930"/>
                <wp:effectExtent l="0" t="0" r="0" b="0"/>
                <wp:wrapNone/>
                <wp:docPr id="5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45.9pt;mso-wrap-distance-left:9.05pt;mso-wrap-distance-right:9.05pt;mso-wrap-distance-top:0pt;mso-wrap-distance-bottom:0pt;margin-top:12.75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197485</wp:posOffset>
                </wp:positionH>
                <wp:positionV relativeFrom="paragraph">
                  <wp:posOffset>161925</wp:posOffset>
                </wp:positionV>
                <wp:extent cx="1639570" cy="566420"/>
                <wp:effectExtent l="0" t="0" r="0" b="0"/>
                <wp:wrapNone/>
                <wp:docPr id="5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ородские полицейские уч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4.6pt;mso-wrap-distance-left:9.05pt;mso-wrap-distance-right:9.05pt;mso-wrap-distance-top:0pt;mso-wrap-distance-bottom:0pt;margin-top:12.7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ородские полицейские уч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78325</wp:posOffset>
                </wp:positionH>
                <wp:positionV relativeFrom="paragraph">
                  <wp:posOffset>161925</wp:posOffset>
                </wp:positionV>
                <wp:extent cx="1631950" cy="561340"/>
                <wp:effectExtent l="0" t="0" r="0" b="0"/>
                <wp:wrapNone/>
                <wp:docPr id="51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андармерия Са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район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2.75pt;mso-position-vertical-relative:text;margin-left:3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андармерия Са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районна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26035</wp:posOffset>
                </wp:positionH>
                <wp:positionV relativeFrom="paragraph">
                  <wp:posOffset>172720</wp:posOffset>
                </wp:positionV>
                <wp:extent cx="1564640" cy="504190"/>
                <wp:effectExtent l="0" t="0" r="0" b="0"/>
                <wp:wrapNone/>
                <wp:docPr id="5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39.7pt;mso-wrap-distance-left:9.05pt;mso-wrap-distance-right:9.05pt;mso-wrap-distance-top:0pt;mso-wrap-distance-bottom:0pt;margin-top:13.6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45610</wp:posOffset>
                </wp:positionH>
                <wp:positionV relativeFrom="paragraph">
                  <wp:posOffset>86360</wp:posOffset>
                </wp:positionV>
                <wp:extent cx="13716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6.8pt" to="345.0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3345</wp:posOffset>
                </wp:positionH>
                <wp:positionV relativeFrom="paragraph">
                  <wp:posOffset>81915</wp:posOffset>
                </wp:positionV>
                <wp:extent cx="1518285" cy="449580"/>
                <wp:effectExtent l="0" t="0" r="0" b="0"/>
                <wp:wrapNone/>
                <wp:docPr id="5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35.4pt;mso-wrap-distance-left:9.05pt;mso-wrap-distance-right:9.05pt;mso-wrap-distance-top:0pt;mso-wrap-distance-bottom:0pt;margin-top:6.4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520315</wp:posOffset>
                </wp:positionH>
                <wp:positionV relativeFrom="paragraph">
                  <wp:posOffset>908050</wp:posOffset>
                </wp:positionV>
                <wp:extent cx="539750" cy="288290"/>
                <wp:effectExtent l="0" t="0" r="0" b="0"/>
                <wp:wrapNone/>
                <wp:docPr id="5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71.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1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цейская система ФР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лицейские службы, не подведомственные МВД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61515</wp:posOffset>
                </wp:positionH>
                <wp:positionV relativeFrom="paragraph">
                  <wp:posOffset>111125</wp:posOffset>
                </wp:positionV>
                <wp:extent cx="2066290" cy="626110"/>
                <wp:effectExtent l="0" t="0" r="0" b="0"/>
                <wp:wrapNone/>
                <wp:docPr id="5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3pt;mso-wrap-distance-left:9.05pt;mso-wrap-distance-right:9.05pt;mso-wrap-distance-top:0pt;mso-wrap-distance-bottom:0pt;margin-top:8.7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13410</wp:posOffset>
                </wp:positionH>
                <wp:positionV relativeFrom="paragraph">
                  <wp:posOffset>528320</wp:posOffset>
                </wp:positionV>
                <wp:extent cx="2324100" cy="1009650"/>
                <wp:effectExtent l="1905" t="4445" r="1905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1.6pt" to="231.2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37510</wp:posOffset>
                </wp:positionH>
                <wp:positionV relativeFrom="paragraph">
                  <wp:posOffset>528320</wp:posOffset>
                </wp:positionV>
                <wp:extent cx="0" cy="100965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1.6pt" to="231.3pt,1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37510</wp:posOffset>
                </wp:positionH>
                <wp:positionV relativeFrom="paragraph">
                  <wp:posOffset>528320</wp:posOffset>
                </wp:positionV>
                <wp:extent cx="1962150" cy="1009650"/>
                <wp:effectExtent l="2540" t="4445" r="254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1.6pt" to="385.75pt,1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27710</wp:posOffset>
                </wp:positionH>
                <wp:positionV relativeFrom="paragraph">
                  <wp:posOffset>2223770</wp:posOffset>
                </wp:positionV>
                <wp:extent cx="0" cy="52578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75.1pt" to="57.3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37510</wp:posOffset>
                </wp:positionH>
                <wp:positionV relativeFrom="paragraph">
                  <wp:posOffset>2223770</wp:posOffset>
                </wp:positionV>
                <wp:extent cx="0" cy="525780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75.1pt" to="231.3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899660</wp:posOffset>
                </wp:positionH>
                <wp:positionV relativeFrom="paragraph">
                  <wp:posOffset>2223770</wp:posOffset>
                </wp:positionV>
                <wp:extent cx="552450" cy="525780"/>
                <wp:effectExtent l="3810" t="3810" r="3810" b="38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75.1pt" to="429.2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795</wp:posOffset>
                </wp:positionH>
                <wp:positionV relativeFrom="paragraph">
                  <wp:posOffset>1533525</wp:posOffset>
                </wp:positionV>
                <wp:extent cx="1647190" cy="694690"/>
                <wp:effectExtent l="0" t="0" r="0" b="0"/>
                <wp:wrapNone/>
                <wp:docPr id="52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54.7pt;mso-wrap-distance-left:9.05pt;mso-wrap-distance-right:9.05pt;mso-wrap-distance-top:0pt;mso-wrap-distance-bottom:0pt;margin-top:120.7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32965</wp:posOffset>
                </wp:positionH>
                <wp:positionV relativeFrom="paragraph">
                  <wp:posOffset>1533525</wp:posOffset>
                </wp:positionV>
                <wp:extent cx="1647190" cy="694690"/>
                <wp:effectExtent l="0" t="0" r="0" b="0"/>
                <wp:wrapNone/>
                <wp:docPr id="52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едера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54.7pt;mso-wrap-distance-left:9.05pt;mso-wrap-distance-right:9.05pt;mso-wrap-distance-top:0pt;mso-wrap-distance-bottom:0pt;margin-top:120.7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едера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14165</wp:posOffset>
                </wp:positionH>
                <wp:positionV relativeFrom="paragraph">
                  <wp:posOffset>1533525</wp:posOffset>
                </wp:positionV>
                <wp:extent cx="1647190" cy="694690"/>
                <wp:effectExtent l="0" t="0" r="0" b="0"/>
                <wp:wrapNone/>
                <wp:docPr id="52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54.7pt;mso-wrap-distance-left:9.05pt;mso-wrap-distance-right:9.05pt;mso-wrap-distance-top:0pt;mso-wrap-distance-bottom:0pt;margin-top:120.75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63390</wp:posOffset>
                </wp:positionH>
                <wp:positionV relativeFrom="paragraph">
                  <wp:posOffset>179705</wp:posOffset>
                </wp:positionV>
                <wp:extent cx="636270" cy="527050"/>
                <wp:effectExtent l="3175" t="3810" r="3175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12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4.15pt" to="385.75pt,5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7015</wp:posOffset>
                </wp:positionH>
                <wp:positionV relativeFrom="paragraph">
                  <wp:posOffset>87630</wp:posOffset>
                </wp:positionV>
                <wp:extent cx="1437640" cy="802005"/>
                <wp:effectExtent l="0" t="0" r="0" b="0"/>
                <wp:wrapNone/>
                <wp:docPr id="52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о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3.15pt;mso-wrap-distance-left:9.05pt;mso-wrap-distance-right:9.05pt;mso-wrap-distance-top:0pt;mso-wrap-distance-bottom:0pt;margin-top:6.9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о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32965</wp:posOffset>
                </wp:positionH>
                <wp:positionV relativeFrom="paragraph">
                  <wp:posOffset>87630</wp:posOffset>
                </wp:positionV>
                <wp:extent cx="1437640" cy="802005"/>
                <wp:effectExtent l="0" t="0" r="0" b="0"/>
                <wp:wrapNone/>
                <wp:docPr id="5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аможенного </w:t>
                            </w:r>
                          </w:p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с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3.15pt;mso-wrap-distance-left:9.05pt;mso-wrap-distance-right:9.05pt;mso-wrap-distance-top:0pt;mso-wrap-distance-bottom:0pt;margin-top:6.9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аможенного </w:t>
                      </w:r>
                    </w:p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с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78885</wp:posOffset>
                </wp:positionH>
                <wp:positionV relativeFrom="paragraph">
                  <wp:posOffset>96520</wp:posOffset>
                </wp:positionV>
                <wp:extent cx="980440" cy="802005"/>
                <wp:effectExtent l="0" t="0" r="0" b="0"/>
                <wp:wrapNone/>
                <wp:docPr id="52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Железно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63.15pt;mso-wrap-distance-left:9.05pt;mso-wrap-distance-right:9.05pt;mso-wrap-distance-top:0pt;mso-wrap-distance-bottom:0pt;margin-top:7.6pt;mso-position-vertical-relative:text;margin-left:297.5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Железно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857115</wp:posOffset>
                </wp:positionH>
                <wp:positionV relativeFrom="paragraph">
                  <wp:posOffset>88900</wp:posOffset>
                </wp:positionV>
                <wp:extent cx="1155700" cy="802005"/>
                <wp:effectExtent l="0" t="0" r="0" b="0"/>
                <wp:wrapNone/>
                <wp:docPr id="5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анспортная и воздушная 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63.15pt;mso-wrap-distance-left:9.05pt;mso-wrap-distance-right:9.05pt;mso-wrap-distance-top:0pt;mso-wrap-distance-bottom:0pt;margin-top:7pt;mso-position-vertical-relative:text;margin-left:382.4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ранспортная и воздушная 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520315</wp:posOffset>
                </wp:positionH>
                <wp:positionV relativeFrom="paragraph">
                  <wp:posOffset>4197985</wp:posOffset>
                </wp:positionV>
                <wp:extent cx="539750" cy="288290"/>
                <wp:effectExtent l="0" t="0" r="0" b="0"/>
                <wp:wrapNone/>
                <wp:docPr id="5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330.5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i/>
          <w:i/>
          <w:sz w:val="24"/>
        </w:rPr>
      </w:pPr>
      <w:r>
        <w:rPr>
          <w:i/>
          <w:sz w:val="24"/>
        </w:rPr>
        <w:t>ПРИЛОЖЕНИЕ 15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руктура федерального ведомства по уголовны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лам (BKA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607185</wp:posOffset>
                </wp:positionH>
                <wp:positionV relativeFrom="paragraph">
                  <wp:posOffset>29845</wp:posOffset>
                </wp:positionV>
                <wp:extent cx="2778760" cy="542290"/>
                <wp:effectExtent l="0" t="0" r="0" b="0"/>
                <wp:wrapNone/>
                <wp:docPr id="5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 xml:space="preserve">ФедеральныЙ минис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42.7pt;mso-wrap-distance-left:9.05pt;mso-wrap-distance-right:9.05pt;mso-wrap-distance-top:0pt;mso-wrap-distance-bottom:0pt;margin-top:2.3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 xml:space="preserve">ФедеральныЙ минис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484755</wp:posOffset>
                </wp:positionH>
                <wp:positionV relativeFrom="paragraph">
                  <wp:posOffset>158750</wp:posOffset>
                </wp:positionV>
                <wp:extent cx="0" cy="227965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5pt" to="195.6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41170</wp:posOffset>
                </wp:positionH>
                <wp:positionV relativeFrom="paragraph">
                  <wp:posOffset>169545</wp:posOffset>
                </wp:positionV>
                <wp:extent cx="1306195" cy="1305560"/>
                <wp:effectExtent l="0" t="0" r="0" b="0"/>
                <wp:wrapNone/>
                <wp:docPr id="5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презид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5pt;height:102.8pt;mso-wrap-distance-left:9.05pt;mso-wrap-distance-right:9.05pt;mso-wrap-distance-top:0pt;mso-wrap-distance-bottom:0pt;margin-top:13.35pt;mso-position-vertical-relative:text;margin-left:13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презид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385820</wp:posOffset>
                </wp:positionH>
                <wp:positionV relativeFrom="paragraph">
                  <wp:posOffset>182880</wp:posOffset>
                </wp:positionV>
                <wp:extent cx="2494915" cy="1535430"/>
                <wp:effectExtent l="0" t="0" r="0" b="0"/>
                <wp:wrapNone/>
                <wp:docPr id="53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олномоченный по охране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олномоченный по безопасности носителе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олномоченный по обеспечению равноправия (в отношении женщин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120.9pt;mso-wrap-distance-left:9.05pt;mso-wrap-distance-right:9.05pt;mso-wrap-distance-top:0pt;mso-wrap-distance-bottom:0pt;margin-top:14.4pt;mso-position-vertical-relative:text;margin-left:26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полномоченный по охране да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олномоченный по безопасности носителе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полномоченный по обеспечению равноправия (в отношении женщ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6225</wp:posOffset>
                </wp:positionH>
                <wp:positionV relativeFrom="paragraph">
                  <wp:posOffset>100965</wp:posOffset>
                </wp:positionV>
                <wp:extent cx="940435" cy="459740"/>
                <wp:effectExtent l="0" t="0" r="0" b="0"/>
                <wp:wrapNone/>
                <wp:docPr id="53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6.2pt;mso-wrap-distance-left:9.05pt;mso-wrap-distance-right:9.05pt;mso-wrap-distance-top:0pt;mso-wrap-distance-bottom:0pt;margin-top:7.95pt;mso-position-vertical-relative:text;margin-left:2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53870</wp:posOffset>
                </wp:positionH>
                <wp:positionV relativeFrom="paragraph">
                  <wp:posOffset>135255</wp:posOffset>
                </wp:positionV>
                <wp:extent cx="1280795" cy="635"/>
                <wp:effectExtent l="635" t="6350" r="63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0.65pt" to="238.9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03960</wp:posOffset>
                </wp:positionH>
                <wp:positionV relativeFrom="paragraph">
                  <wp:posOffset>55880</wp:posOffset>
                </wp:positionV>
                <wp:extent cx="549910" cy="0"/>
                <wp:effectExtent l="635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.4pt" to="138.0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034665</wp:posOffset>
                </wp:positionH>
                <wp:positionV relativeFrom="paragraph">
                  <wp:posOffset>55880</wp:posOffset>
                </wp:positionV>
                <wp:extent cx="363855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4pt" to="267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0" cy="202057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5.1pt" to="251.7pt,1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402330</wp:posOffset>
                </wp:positionH>
                <wp:positionV relativeFrom="paragraph">
                  <wp:posOffset>24130</wp:posOffset>
                </wp:positionV>
                <wp:extent cx="2469515" cy="635"/>
                <wp:effectExtent l="635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.9pt" to="462.3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53870</wp:posOffset>
                </wp:positionH>
                <wp:positionV relativeFrom="paragraph">
                  <wp:posOffset>19050</wp:posOffset>
                </wp:positionV>
                <wp:extent cx="1280795" cy="0"/>
                <wp:effectExtent l="635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.5pt" to="238.9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196590</wp:posOffset>
                </wp:positionH>
                <wp:positionV relativeFrom="paragraph">
                  <wp:posOffset>44450</wp:posOffset>
                </wp:positionV>
                <wp:extent cx="19812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3.5pt" to="267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402330</wp:posOffset>
                </wp:positionH>
                <wp:positionV relativeFrom="paragraph">
                  <wp:posOffset>114300</wp:posOffset>
                </wp:positionV>
                <wp:extent cx="2469515" cy="635"/>
                <wp:effectExtent l="635" t="6350" r="63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9pt" to="462.3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96590</wp:posOffset>
                </wp:positionH>
                <wp:positionV relativeFrom="paragraph">
                  <wp:posOffset>111760</wp:posOffset>
                </wp:positionV>
                <wp:extent cx="20955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8.8pt" to="268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377440</wp:posOffset>
                </wp:positionH>
                <wp:positionV relativeFrom="paragraph">
                  <wp:posOffset>38100</wp:posOffset>
                </wp:positionV>
                <wp:extent cx="0" cy="1424940"/>
                <wp:effectExtent l="5080" t="0" r="508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pt" to="187.2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413125</wp:posOffset>
                </wp:positionH>
                <wp:positionV relativeFrom="paragraph">
                  <wp:posOffset>122555</wp:posOffset>
                </wp:positionV>
                <wp:extent cx="2443480" cy="504190"/>
                <wp:effectExtent l="0" t="0" r="0" b="0"/>
                <wp:wrapNone/>
                <wp:docPr id="54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внутренняя контроль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визион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39.7pt;mso-wrap-distance-left:9.05pt;mso-wrap-distance-right:9.05pt;mso-wrap-distance-top:0pt;mso-wrap-distance-bottom:0pt;margin-top:9.65pt;mso-position-vertical-relative:text;margin-left:268.7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внутренняя контроль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визион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3188970</wp:posOffset>
                </wp:positionH>
                <wp:positionV relativeFrom="paragraph">
                  <wp:posOffset>139700</wp:posOffset>
                </wp:positionV>
                <wp:extent cx="22479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1pt" to="268.7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287395</wp:posOffset>
                </wp:positionH>
                <wp:positionV relativeFrom="paragraph">
                  <wp:posOffset>62230</wp:posOffset>
                </wp:positionV>
                <wp:extent cx="2733040" cy="359410"/>
                <wp:effectExtent l="0" t="0" r="0" b="0"/>
                <wp:wrapNone/>
                <wp:docPr id="54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спекция по делам офицеров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28.3pt;mso-wrap-distance-left:9.05pt;mso-wrap-distance-right:9.05pt;mso-wrap-distance-top:0pt;mso-wrap-distance-bottom:0pt;margin-top:4.9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нспекция по делам офицеров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10287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60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-300990</wp:posOffset>
                </wp:positionH>
                <wp:positionV relativeFrom="paragraph">
                  <wp:posOffset>24765</wp:posOffset>
                </wp:positionV>
                <wp:extent cx="6134100" cy="186690"/>
                <wp:effectExtent l="5080" t="5080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0" h="294">
                              <a:moveTo>
                                <a:pt x="0" y="276"/>
                              </a:moveTo>
                              <a:lnTo>
                                <a:pt x="18" y="0"/>
                              </a:lnTo>
                              <a:lnTo>
                                <a:pt x="9660" y="0"/>
                              </a:lnTo>
                              <a:lnTo>
                                <a:pt x="9660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0,294" path="m0,276l18,0l9660,0l9660,294e" stroked="t" o:allowincell="f" style="position:absolute;margin-left:-23.7pt;margin-top:1.95pt;width:482.95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192530</wp:posOffset>
                </wp:positionH>
                <wp:positionV relativeFrom="paragraph">
                  <wp:posOffset>32385</wp:posOffset>
                </wp:positionV>
                <wp:extent cx="0" cy="17907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.55pt" to="93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044440</wp:posOffset>
                </wp:positionH>
                <wp:positionV relativeFrom="paragraph">
                  <wp:posOffset>28575</wp:posOffset>
                </wp:positionV>
                <wp:extent cx="0" cy="179070"/>
                <wp:effectExtent l="5080" t="0" r="508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.25pt" to="397.2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962150</wp:posOffset>
                </wp:positionH>
                <wp:positionV relativeFrom="paragraph">
                  <wp:posOffset>36195</wp:posOffset>
                </wp:positionV>
                <wp:extent cx="0" cy="179070"/>
                <wp:effectExtent l="5080" t="0" r="508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.85pt" to="154.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476250</wp:posOffset>
                </wp:positionH>
                <wp:positionV relativeFrom="paragraph">
                  <wp:posOffset>20955</wp:posOffset>
                </wp:positionV>
                <wp:extent cx="0" cy="179070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65pt" to="37.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320540</wp:posOffset>
                </wp:positionH>
                <wp:positionV relativeFrom="paragraph">
                  <wp:posOffset>17145</wp:posOffset>
                </wp:positionV>
                <wp:extent cx="0" cy="179070"/>
                <wp:effectExtent l="5080" t="0" r="508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.35pt" to="340.2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0" cy="179070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219.6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497580</wp:posOffset>
                </wp:positionH>
                <wp:positionV relativeFrom="paragraph">
                  <wp:posOffset>9525</wp:posOffset>
                </wp:positionV>
                <wp:extent cx="0" cy="179070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0.75pt" to="275.4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698500</wp:posOffset>
                </wp:positionH>
                <wp:positionV relativeFrom="paragraph">
                  <wp:posOffset>-20955</wp:posOffset>
                </wp:positionV>
                <wp:extent cx="6913880" cy="1683385"/>
                <wp:effectExtent l="0" t="0" r="0" b="0"/>
                <wp:wrapNone/>
                <wp:docPr id="55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52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5"/>
                              <w:gridCol w:w="1206"/>
                              <w:gridCol w:w="1206"/>
                              <w:gridCol w:w="1206"/>
                              <w:gridCol w:w="1205"/>
                              <w:gridCol w:w="1206"/>
                              <w:gridCol w:w="1206"/>
                              <w:gridCol w:w="1206"/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О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борьба с органи-зова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ной и общей преступ-ностью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Z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центра-льные службы крими-нальной полици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опозна-ние лиц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Криминалистическая техника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Z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задачи центрального админис-тративно-го  управ-ле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Информационная техника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К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Инсти-тут крими-налис-ти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S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охр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госу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взаи-модей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твие 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конт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развед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кой)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и с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провож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дения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Т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техни-ческая служба адми-нист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.4pt;height:132.55pt;mso-wrap-distance-left:9.05pt;mso-wrap-distance-right:9.05pt;mso-wrap-distance-top:0pt;mso-wrap-distance-bottom:0pt;margin-top:-1.65pt;mso-position-vertical-relative:text;margin-left:-5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10852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5"/>
                        <w:gridCol w:w="1206"/>
                        <w:gridCol w:w="1206"/>
                        <w:gridCol w:w="1206"/>
                        <w:gridCol w:w="1205"/>
                        <w:gridCol w:w="1206"/>
                        <w:gridCol w:w="1206"/>
                        <w:gridCol w:w="1206"/>
                        <w:gridCol w:w="1206"/>
                      </w:tblGrid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О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борьба с органи-зова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ной и общей преступ-ностью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Z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центра-льные службы крими-нальной поли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опозна-ние лиц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Криминалистическая техника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Z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задачи центрального админис-тративно-го  управ-ле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Информационная техника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К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Инсти-тут крими-налис-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охр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осу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да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взаи-модей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твие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онт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развед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ой)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и с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провож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дения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Т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техни-ческая служба адми-нист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6" w:firstLine="690"/>
        <w:jc w:val="both"/>
        <w:rPr/>
      </w:pP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134" w:gutter="0" w:header="720" w:top="1134" w:footer="720" w:bottom="1134"/>
          <w:pgNumType w:start="5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520315</wp:posOffset>
                </wp:positionH>
                <wp:positionV relativeFrom="paragraph">
                  <wp:posOffset>2269490</wp:posOffset>
                </wp:positionV>
                <wp:extent cx="539750" cy="288290"/>
                <wp:effectExtent l="0" t="0" r="0" b="0"/>
                <wp:wrapNone/>
                <wp:docPr id="56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78.7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9912" w:firstLine="708"/>
        <w:jc w:val="right"/>
        <w:rPr/>
      </w:pPr>
      <w:r>
        <w:rPr>
          <w:i/>
        </w:rPr>
        <w:t>ПРИЛОЖЕНИЕ 16</w:t>
      </w: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 xml:space="preserve">Организационно-функциональная структура управления борьбы с организованной и общей преступностью (ОА) Федерального </w:t>
      </w:r>
    </w:p>
    <w:p>
      <w:pPr>
        <w:pStyle w:val="3"/>
        <w:rPr/>
      </w:pPr>
      <w:r>
        <w:rPr>
          <w:b/>
        </w:rPr>
        <w:t>ведомства по уголовным делам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356235</wp:posOffset>
                </wp:positionH>
                <wp:positionV relativeFrom="paragraph">
                  <wp:posOffset>1276350</wp:posOffset>
                </wp:positionV>
                <wp:extent cx="356235" cy="3225800"/>
                <wp:effectExtent l="5080" t="5080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3048">
                              <a:moveTo>
                                <a:pt x="0" y="0"/>
                              </a:moveTo>
                              <a:lnTo>
                                <a:pt x="0" y="3048"/>
                              </a:lnTo>
                              <a:lnTo>
                                <a:pt x="561" y="30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3048" path="m0,0l0,3048l561,3048e" stroked="t" o:allowincell="f" style="position:absolute;margin-left:-28.05pt;margin-top:100.5pt;width:28pt;height:2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356235</wp:posOffset>
                </wp:positionH>
                <wp:positionV relativeFrom="paragraph">
                  <wp:posOffset>1921510</wp:posOffset>
                </wp:positionV>
                <wp:extent cx="356235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51.3pt" to="-0.0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356235</wp:posOffset>
                </wp:positionH>
                <wp:positionV relativeFrom="paragraph">
                  <wp:posOffset>2808605</wp:posOffset>
                </wp:positionV>
                <wp:extent cx="356235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221.15pt" to="-0.05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356235</wp:posOffset>
                </wp:positionH>
                <wp:positionV relativeFrom="paragraph">
                  <wp:posOffset>3695700</wp:posOffset>
                </wp:positionV>
                <wp:extent cx="356235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291pt" to="-0.0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662430</wp:posOffset>
                </wp:positionH>
                <wp:positionV relativeFrom="paragraph">
                  <wp:posOffset>1276350</wp:posOffset>
                </wp:positionV>
                <wp:extent cx="356235" cy="4018280"/>
                <wp:effectExtent l="5715" t="5080" r="5080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0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5080">
                              <a:moveTo>
                                <a:pt x="0" y="0"/>
                              </a:moveTo>
                              <a:lnTo>
                                <a:pt x="0" y="5080"/>
                              </a:lnTo>
                              <a:lnTo>
                                <a:pt x="561" y="5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5080" path="m0,0l0,5080l561,5080e" stroked="t" o:allowincell="f" style="position:absolute;margin-left:130.9pt;margin-top:100.5pt;width:28pt;height:31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662430</wp:posOffset>
                </wp:positionH>
                <wp:positionV relativeFrom="paragraph">
                  <wp:posOffset>1921510</wp:posOffset>
                </wp:positionV>
                <wp:extent cx="356235" cy="0"/>
                <wp:effectExtent l="635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1.3pt" to="158.9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662430</wp:posOffset>
                </wp:positionH>
                <wp:positionV relativeFrom="paragraph">
                  <wp:posOffset>2808605</wp:posOffset>
                </wp:positionV>
                <wp:extent cx="356235" cy="0"/>
                <wp:effectExtent l="635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21.15pt" to="158.9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662430</wp:posOffset>
                </wp:positionH>
                <wp:positionV relativeFrom="paragraph">
                  <wp:posOffset>3695700</wp:posOffset>
                </wp:positionV>
                <wp:extent cx="356235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91pt" to="158.9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681095</wp:posOffset>
                </wp:positionH>
                <wp:positionV relativeFrom="paragraph">
                  <wp:posOffset>1276350</wp:posOffset>
                </wp:positionV>
                <wp:extent cx="356235" cy="4810760"/>
                <wp:effectExtent l="5715" t="5080" r="5080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8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7620">
                              <a:moveTo>
                                <a:pt x="0" y="0"/>
                              </a:moveTo>
                              <a:lnTo>
                                <a:pt x="0" y="7620"/>
                              </a:lnTo>
                              <a:lnTo>
                                <a:pt x="561" y="7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7620" path="m0,0l0,7620l561,7620e" stroked="t" o:allowincell="f" style="position:absolute;margin-left:289.85pt;margin-top:100.5pt;width:28pt;height:37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681095</wp:posOffset>
                </wp:positionH>
                <wp:positionV relativeFrom="paragraph">
                  <wp:posOffset>1760220</wp:posOffset>
                </wp:positionV>
                <wp:extent cx="356235" cy="0"/>
                <wp:effectExtent l="635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38.6pt" to="317.8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681095</wp:posOffset>
                </wp:positionH>
                <wp:positionV relativeFrom="paragraph">
                  <wp:posOffset>3211830</wp:posOffset>
                </wp:positionV>
                <wp:extent cx="356235" cy="0"/>
                <wp:effectExtent l="635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52.9pt" to="317.85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81095</wp:posOffset>
                </wp:positionH>
                <wp:positionV relativeFrom="paragraph">
                  <wp:posOffset>2486025</wp:posOffset>
                </wp:positionV>
                <wp:extent cx="356235" cy="0"/>
                <wp:effectExtent l="635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95.75pt" to="317.85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681095</wp:posOffset>
                </wp:positionH>
                <wp:positionV relativeFrom="paragraph">
                  <wp:posOffset>4018280</wp:posOffset>
                </wp:positionV>
                <wp:extent cx="356235" cy="0"/>
                <wp:effectExtent l="635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16.4pt" to="317.85pt,3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681095</wp:posOffset>
                </wp:positionH>
                <wp:positionV relativeFrom="paragraph">
                  <wp:posOffset>4663440</wp:posOffset>
                </wp:positionV>
                <wp:extent cx="356235" cy="0"/>
                <wp:effectExtent l="635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67.2pt" to="317.85pt,3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681095</wp:posOffset>
                </wp:positionH>
                <wp:positionV relativeFrom="paragraph">
                  <wp:posOffset>5389245</wp:posOffset>
                </wp:positionV>
                <wp:extent cx="356235" cy="0"/>
                <wp:effectExtent l="635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424.35pt" to="317.85pt,4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699760</wp:posOffset>
                </wp:positionH>
                <wp:positionV relativeFrom="paragraph">
                  <wp:posOffset>1276350</wp:posOffset>
                </wp:positionV>
                <wp:extent cx="356235" cy="4838700"/>
                <wp:effectExtent l="5715" t="5080" r="5080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8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7620">
                              <a:moveTo>
                                <a:pt x="0" y="0"/>
                              </a:moveTo>
                              <a:lnTo>
                                <a:pt x="0" y="7620"/>
                              </a:lnTo>
                              <a:lnTo>
                                <a:pt x="561" y="7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7620" path="m0,0l0,7620l561,7620e" stroked="t" o:allowincell="f" style="position:absolute;margin-left:448.8pt;margin-top:100.5pt;width:28pt;height:3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699760</wp:posOffset>
                </wp:positionH>
                <wp:positionV relativeFrom="paragraph">
                  <wp:posOffset>1921510</wp:posOffset>
                </wp:positionV>
                <wp:extent cx="356235" cy="0"/>
                <wp:effectExtent l="635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1.3pt" to="476.8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699760</wp:posOffset>
                </wp:positionH>
                <wp:positionV relativeFrom="paragraph">
                  <wp:posOffset>2808605</wp:posOffset>
                </wp:positionV>
                <wp:extent cx="356235" cy="0"/>
                <wp:effectExtent l="635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21.15pt" to="476.8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699760</wp:posOffset>
                </wp:positionH>
                <wp:positionV relativeFrom="paragraph">
                  <wp:posOffset>3695700</wp:posOffset>
                </wp:positionV>
                <wp:extent cx="356235" cy="0"/>
                <wp:effectExtent l="635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91pt" to="476.8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699760</wp:posOffset>
                </wp:positionH>
                <wp:positionV relativeFrom="paragraph">
                  <wp:posOffset>4582795</wp:posOffset>
                </wp:positionV>
                <wp:extent cx="356235" cy="0"/>
                <wp:effectExtent l="635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60.85pt" to="476.8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699760</wp:posOffset>
                </wp:positionH>
                <wp:positionV relativeFrom="paragraph">
                  <wp:posOffset>5389245</wp:posOffset>
                </wp:positionV>
                <wp:extent cx="356235" cy="0"/>
                <wp:effectExtent l="635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24.35pt" to="476.8pt,4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62430</wp:posOffset>
                </wp:positionH>
                <wp:positionV relativeFrom="paragraph">
                  <wp:posOffset>4488180</wp:posOffset>
                </wp:positionV>
                <wp:extent cx="356235" cy="0"/>
                <wp:effectExtent l="635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53.4pt" to="158.9pt,3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77615</wp:posOffset>
                </wp:positionH>
                <wp:positionV relativeFrom="paragraph">
                  <wp:posOffset>104140</wp:posOffset>
                </wp:positionV>
                <wp:extent cx="1721485" cy="343535"/>
                <wp:effectExtent l="0" t="0" r="0" b="0"/>
                <wp:wrapNone/>
                <wp:docPr id="5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уководство О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27.05pt;mso-wrap-distance-left:9.05pt;mso-wrap-distance-right:9.05pt;mso-wrap-distance-top:0pt;mso-wrap-distance-bottom:0pt;margin-top:8.2pt;mso-position-vertical-relative:text;margin-left:297.45pt;mso-position-horizontal-relative:text">
                <v:textbox>
                  <w:txbxContent>
                    <w:p>
                      <w:pPr>
                        <w:pStyle w:val="Heading1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уководство О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365760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58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ОА 1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Анализ данных по организованной преступности (О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-28.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ОА 1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sz w:val="20"/>
                        </w:rPr>
                        <w:t>Анализ данных по организованной преступности (О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90235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58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ОА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озыскные меропри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448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ОА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озыскные мероприят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а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71570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58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ОА 3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Анализ данных о специфической преступности (С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289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ОА 3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Анализ данных о специфической преступности (С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652905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5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ОА 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Анализ преступности, связанной с незаконным оборотом наркотиков (Н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130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ОА 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Анализ преступности, связанной с незаконным оборотом наркотиков (Н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27805</wp:posOffset>
                </wp:positionH>
                <wp:positionV relativeFrom="paragraph">
                  <wp:posOffset>5057140</wp:posOffset>
                </wp:positionV>
                <wp:extent cx="1443990" cy="664210"/>
                <wp:effectExtent l="0" t="0" r="0" b="0"/>
                <wp:wrapNone/>
                <wp:docPr id="58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6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елегальная миграция, подделка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98.2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6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елегальная миграция, подделка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27805</wp:posOffset>
                </wp:positionH>
                <wp:positionV relativeFrom="paragraph">
                  <wp:posOffset>3605530</wp:posOffset>
                </wp:positionV>
                <wp:extent cx="1443990" cy="664210"/>
                <wp:effectExtent l="0" t="0" r="0" b="0"/>
                <wp:wrapNone/>
                <wp:docPr id="59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4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Экономические/компьютер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283.9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4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Экономические/компьютер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027805</wp:posOffset>
                </wp:positionH>
                <wp:positionV relativeFrom="paragraph">
                  <wp:posOffset>2879725</wp:posOffset>
                </wp:positionV>
                <wp:extent cx="1443990" cy="664210"/>
                <wp:effectExtent l="0" t="0" r="0" b="0"/>
                <wp:wrapNone/>
                <wp:docPr id="59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Фальшивомонет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226.7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Фальшивомонет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027805</wp:posOffset>
                </wp:positionH>
                <wp:positionV relativeFrom="paragraph">
                  <wp:posOffset>2139950</wp:posOffset>
                </wp:positionV>
                <wp:extent cx="1443990" cy="664210"/>
                <wp:effectExtent l="0" t="0" r="0" b="0"/>
                <wp:wrapNone/>
                <wp:docPr id="59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2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муществен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68.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2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муществен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27805</wp:posOffset>
                </wp:positionH>
                <wp:positionV relativeFrom="paragraph">
                  <wp:posOffset>1333500</wp:posOffset>
                </wp:positionV>
                <wp:extent cx="1443990" cy="744855"/>
                <wp:effectExtent l="0" t="0" r="0" b="0"/>
                <wp:wrapNone/>
                <wp:docPr id="5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ектор ОА 31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оординация розыскных мероприятий в сфере общеуголовной 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8.65pt;mso-wrap-distance-left:9.05pt;mso-wrap-distance-right:9.05pt;mso-wrap-distance-top:0pt;mso-wrap-distance-bottom:0pt;margin-top:105pt;mso-position-vertical-relative:text;margin-left:317.1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ектор ОА 31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оординация розыскных мероприятий в сфере общеуголовной 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027805</wp:posOffset>
                </wp:positionH>
                <wp:positionV relativeFrom="paragraph">
                  <wp:posOffset>5755005</wp:posOffset>
                </wp:positionV>
                <wp:extent cx="1443990" cy="474980"/>
                <wp:effectExtent l="0" t="0" r="0" b="0"/>
                <wp:wrapNone/>
                <wp:docPr id="59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7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собо тяжки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4pt;mso-wrap-distance-left:9.05pt;mso-wrap-distance-right:9.05pt;mso-wrap-distance-top:0pt;mso-wrap-distance-bottom:0pt;margin-top:453.1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7</w:t>
                      </w:r>
                    </w:p>
                    <w:p>
                      <w:pPr>
                        <w:pStyle w:val="2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собо тяжки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009140</wp:posOffset>
                </wp:positionH>
                <wp:positionV relativeFrom="paragraph">
                  <wp:posOffset>4976495</wp:posOffset>
                </wp:positionV>
                <wp:extent cx="1443990" cy="730885"/>
                <wp:effectExtent l="0" t="0" r="0" b="0"/>
                <wp:wrapNone/>
                <wp:docPr id="5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роль за сырьем  для синтетических нарко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55pt;mso-wrap-distance-left:9.05pt;mso-wrap-distance-right:9.05pt;mso-wrap-distance-top:0pt;mso-wrap-distance-bottom:0pt;margin-top:391.8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нтроль за сырьем  для синтетических нарко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009140</wp:posOffset>
                </wp:positionH>
                <wp:positionV relativeFrom="paragraph">
                  <wp:posOffset>3363595</wp:posOffset>
                </wp:positionV>
                <wp:extent cx="1443990" cy="664210"/>
                <wp:effectExtent l="0" t="0" r="0" b="0"/>
                <wp:wrapNone/>
                <wp:docPr id="59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из преступности, связанной с кокаи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264.8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из преступности, связанной с кокаи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09140</wp:posOffset>
                </wp:positionH>
                <wp:positionV relativeFrom="paragraph">
                  <wp:posOffset>2476500</wp:posOffset>
                </wp:positionV>
                <wp:extent cx="1443990" cy="664210"/>
                <wp:effectExtent l="0" t="0" r="0" b="0"/>
                <wp:wrapNone/>
                <wp:docPr id="59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еступления, связанные с наркот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9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еступления, связанные с наркот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009140</wp:posOffset>
                </wp:positionH>
                <wp:positionV relativeFrom="paragraph">
                  <wp:posOffset>1589405</wp:posOffset>
                </wp:positionV>
                <wp:extent cx="1443990" cy="730885"/>
                <wp:effectExtent l="0" t="0" r="0" b="0"/>
                <wp:wrapNone/>
                <wp:docPr id="59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21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ординация розыскных мероприятий в отношении преступлений в сфере Н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55pt;mso-wrap-distance-left:9.05pt;mso-wrap-distance-right:9.05pt;mso-wrap-distance-top:0pt;mso-wrap-distance-bottom:0pt;margin-top:125.1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21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Координация розыскных мероприятий в отношении преступлений в сфере Н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9525</wp:posOffset>
                </wp:positionH>
                <wp:positionV relativeFrom="paragraph">
                  <wp:posOffset>4170045</wp:posOffset>
                </wp:positionV>
                <wp:extent cx="1443990" cy="664210"/>
                <wp:effectExtent l="0" t="0" r="0" b="0"/>
                <wp:wrapNone/>
                <wp:docPr id="59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тиводействие отмыванию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28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отиводействие отмыванию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9525</wp:posOffset>
                </wp:positionH>
                <wp:positionV relativeFrom="paragraph">
                  <wp:posOffset>2476500</wp:posOffset>
                </wp:positionV>
                <wp:extent cx="1443990" cy="664210"/>
                <wp:effectExtent l="0" t="0" r="0" b="0"/>
                <wp:wrapNone/>
                <wp:docPr id="60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ектор ОА 1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Анализ данных по ОП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(Западная Европа, Герм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ектор ОА 1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Анализ данных по ОП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(Западная Европа, Герм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9525</wp:posOffset>
                </wp:positionH>
                <wp:positionV relativeFrom="paragraph">
                  <wp:posOffset>1589405</wp:posOffset>
                </wp:positionV>
                <wp:extent cx="1443990" cy="664210"/>
                <wp:effectExtent l="0" t="0" r="0" b="0"/>
                <wp:wrapNone/>
                <wp:docPr id="60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ординация розыска в сфере 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25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ординация розыска в сфере 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6" w:firstLine="69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74980</wp:posOffset>
                </wp:positionH>
                <wp:positionV relativeFrom="paragraph">
                  <wp:posOffset>142875</wp:posOffset>
                </wp:positionV>
                <wp:extent cx="8193405" cy="79375"/>
                <wp:effectExtent l="5715" t="5715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3" h="254">
                              <a:moveTo>
                                <a:pt x="0" y="254"/>
                              </a:moveTo>
                              <a:lnTo>
                                <a:pt x="0" y="0"/>
                              </a:lnTo>
                              <a:lnTo>
                                <a:pt x="12903" y="0"/>
                              </a:lnTo>
                              <a:lnTo>
                                <a:pt x="12903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3,254" path="m0,254l0,0l12903,0l12903,254e" stroked="t" o:allowincell="f" style="position:absolute;margin-left:37.4pt;margin-top:11.25pt;width:645.1pt;height: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80310</wp:posOffset>
                </wp:positionH>
                <wp:positionV relativeFrom="paragraph">
                  <wp:posOffset>161925</wp:posOffset>
                </wp:positionV>
                <wp:extent cx="13335" cy="60325"/>
                <wp:effectExtent l="5080" t="1270" r="508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.75pt" to="196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21530</wp:posOffset>
                </wp:positionH>
                <wp:positionV relativeFrom="paragraph">
                  <wp:posOffset>32385</wp:posOffset>
                </wp:positionV>
                <wp:extent cx="9525" cy="189865"/>
                <wp:effectExtent l="5080" t="635" r="5080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2.55pt" to="364.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649720</wp:posOffset>
                </wp:positionH>
                <wp:positionV relativeFrom="paragraph">
                  <wp:posOffset>131445</wp:posOffset>
                </wp:positionV>
                <wp:extent cx="10160" cy="90805"/>
                <wp:effectExtent l="5080" t="635" r="508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10.35pt" to="524.3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709535</wp:posOffset>
                </wp:positionH>
                <wp:positionV relativeFrom="paragraph">
                  <wp:posOffset>8255</wp:posOffset>
                </wp:positionV>
                <wp:extent cx="1527810" cy="664210"/>
                <wp:effectExtent l="0" t="0" r="0" b="0"/>
                <wp:wrapNone/>
                <wp:docPr id="60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руппа ОА 5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Общие и вспомогательные вопросы деятельност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52.3pt;mso-wrap-distance-left:9.05pt;mso-wrap-distance-right:9.05pt;mso-wrap-distance-top:0pt;mso-wrap-distance-bottom:0pt;margin-top:0.65pt;mso-position-vertical-relative:text;margin-left:607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Группа ОА 5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Общие и вспомогательные вопросы деятельност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719060</wp:posOffset>
                </wp:positionH>
                <wp:positionV relativeFrom="paragraph">
                  <wp:posOffset>49530</wp:posOffset>
                </wp:positionV>
                <wp:extent cx="241935" cy="4734560"/>
                <wp:effectExtent l="5715" t="5080" r="5080" b="571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7747">
                              <a:moveTo>
                                <a:pt x="0" y="0"/>
                              </a:moveTo>
                              <a:lnTo>
                                <a:pt x="0" y="7747"/>
                              </a:lnTo>
                              <a:lnTo>
                                <a:pt x="561" y="77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7747" path="m0,0l0,7747l561,7747e" stroked="t" o:allowincell="f" style="position:absolute;margin-left:607.8pt;margin-top:3.9pt;width:19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930515</wp:posOffset>
                </wp:positionH>
                <wp:positionV relativeFrom="paragraph">
                  <wp:posOffset>144145</wp:posOffset>
                </wp:positionV>
                <wp:extent cx="1097280" cy="664210"/>
                <wp:effectExtent l="0" t="0" r="0" b="0"/>
                <wp:wrapNone/>
                <wp:docPr id="60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51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дровое 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52.3pt;mso-wrap-distance-left:9.05pt;mso-wrap-distance-right:9.05pt;mso-wrap-distance-top:0pt;mso-wrap-distance-bottom:0pt;margin-top:11.35pt;mso-position-vertical-relative:text;margin-left:6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51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адровое обеспе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046470</wp:posOffset>
                </wp:positionH>
                <wp:positionV relativeFrom="paragraph">
                  <wp:posOffset>158115</wp:posOffset>
                </wp:positionV>
                <wp:extent cx="1443990" cy="778510"/>
                <wp:effectExtent l="0" t="0" r="0" b="0"/>
                <wp:wrapNone/>
                <wp:docPr id="60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1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федеральный розыск (ОП, СП, наркопреступ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1.3pt;mso-wrap-distance-left:9.05pt;mso-wrap-distance-right:9.05pt;mso-wrap-distance-top:0pt;mso-wrap-distance-bottom:0pt;margin-top:12.45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1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бщефедеральный розыск (ОП, СП, наркопреступ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718425</wp:posOffset>
                </wp:positionH>
                <wp:positionV relativeFrom="paragraph">
                  <wp:posOffset>80010</wp:posOffset>
                </wp:positionV>
                <wp:extent cx="221615" cy="1270"/>
                <wp:effectExtent l="635" t="5080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6.3pt" to="625.15pt,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953375</wp:posOffset>
                </wp:positionH>
                <wp:positionV relativeFrom="paragraph">
                  <wp:posOffset>95885</wp:posOffset>
                </wp:positionV>
                <wp:extent cx="1078230" cy="819150"/>
                <wp:effectExtent l="0" t="0" r="0" b="0"/>
                <wp:wrapNone/>
                <wp:docPr id="61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52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ка и оснащение личного со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64.5pt;mso-wrap-distance-left:9.05pt;mso-wrap-distance-right:9.05pt;mso-wrap-distance-top:0pt;mso-wrap-distance-bottom:0pt;margin-top:7.55pt;mso-position-vertical-relative:text;margin-left:6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52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ка и оснащение личного сост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046470</wp:posOffset>
                </wp:positionH>
                <wp:positionV relativeFrom="paragraph">
                  <wp:posOffset>22860</wp:posOffset>
                </wp:positionV>
                <wp:extent cx="1443990" cy="798195"/>
                <wp:effectExtent l="0" t="0" r="0" b="0"/>
                <wp:wrapNone/>
                <wp:docPr id="61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2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федеральный розыск (ОП, СП, наркопреступность)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2.85pt;mso-wrap-distance-left:9.05pt;mso-wrap-distance-right:9.05pt;mso-wrap-distance-top:0pt;mso-wrap-distance-bottom:0pt;margin-top:1.8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2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бщефедеральный розыск (ОП, СП, наркопреступность)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718425</wp:posOffset>
                </wp:positionH>
                <wp:positionV relativeFrom="paragraph">
                  <wp:posOffset>149225</wp:posOffset>
                </wp:positionV>
                <wp:extent cx="244475" cy="635"/>
                <wp:effectExtent l="635" t="5080" r="63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1.75pt" to="626.95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-756285</wp:posOffset>
                </wp:positionH>
                <wp:positionV relativeFrom="paragraph">
                  <wp:posOffset>167640</wp:posOffset>
                </wp:positionV>
                <wp:extent cx="540385" cy="360680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55pt;margin-top:13.1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7964805</wp:posOffset>
                </wp:positionH>
                <wp:positionV relativeFrom="paragraph">
                  <wp:posOffset>165735</wp:posOffset>
                </wp:positionV>
                <wp:extent cx="1108710" cy="872490"/>
                <wp:effectExtent l="0" t="0" r="0" b="0"/>
                <wp:wrapNone/>
                <wp:docPr id="61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53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и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Центральное руководство</w:t>
                            </w:r>
                            <w:r>
                              <w:rPr>
                                <w:sz w:val="20"/>
                              </w:rPr>
                              <w:t xml:space="preserve"> аген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68.7pt;mso-wrap-distance-left:9.05pt;mso-wrap-distance-right:9.05pt;mso-wrap-distance-top:0pt;mso-wrap-distance-bottom:0pt;margin-top:13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53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ретари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Центральное руководство</w:t>
                      </w:r>
                      <w:r>
                        <w:rPr>
                          <w:sz w:val="20"/>
                        </w:rPr>
                        <w:t xml:space="preserve"> аген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6046470</wp:posOffset>
                </wp:positionH>
                <wp:positionV relativeFrom="paragraph">
                  <wp:posOffset>92710</wp:posOffset>
                </wp:positionV>
                <wp:extent cx="1443990" cy="730250"/>
                <wp:effectExtent l="0" t="0" r="0" b="0"/>
                <wp:wrapNone/>
                <wp:docPr id="61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3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федеральный розыск (Региональный отдел – Берл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5pt;mso-wrap-distance-left:9.05pt;mso-wrap-distance-right:9.05pt;mso-wrap-distance-top:0pt;mso-wrap-distance-bottom:0pt;margin-top:7.3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3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ефедеральный розыск (Региональный отдел – Берли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9525</wp:posOffset>
                </wp:positionH>
                <wp:positionV relativeFrom="paragraph">
                  <wp:posOffset>92710</wp:posOffset>
                </wp:positionV>
                <wp:extent cx="1443990" cy="688340"/>
                <wp:effectExtent l="0" t="0" r="0" b="0"/>
                <wp:wrapNone/>
                <wp:docPr id="61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ый анализ ОП в Европе (сфера расслед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4.2pt;mso-wrap-distance-left:9.05pt;mso-wrap-distance-right:9.05pt;mso-wrap-distance-top:0pt;mso-wrap-distance-bottom:0pt;margin-top:7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1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ьный анализ ОП в Европе (сфера расслед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718425</wp:posOffset>
                </wp:positionH>
                <wp:positionV relativeFrom="paragraph">
                  <wp:posOffset>15875</wp:posOffset>
                </wp:positionV>
                <wp:extent cx="233045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.25pt" to="626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964805</wp:posOffset>
                </wp:positionH>
                <wp:positionV relativeFrom="paragraph">
                  <wp:posOffset>81280</wp:posOffset>
                </wp:positionV>
                <wp:extent cx="1131570" cy="664210"/>
                <wp:effectExtent l="0" t="0" r="0" b="0"/>
                <wp:wrapNone/>
                <wp:docPr id="61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54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ретные расслед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52.3pt;mso-wrap-distance-left:9.05pt;mso-wrap-distance-right:9.05pt;mso-wrap-distance-top:0pt;mso-wrap-distance-bottom:0pt;margin-top:6.4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54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ретные расслед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046470</wp:posOffset>
                </wp:positionH>
                <wp:positionV relativeFrom="paragraph">
                  <wp:posOffset>46990</wp:posOffset>
                </wp:positionV>
                <wp:extent cx="1443990" cy="698500"/>
                <wp:effectExtent l="0" t="0" r="0" b="0"/>
                <wp:wrapNone/>
                <wp:docPr id="62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4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федеральный розыск (ОП, СП, наркопреступность)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5pt;mso-wrap-distance-left:9.05pt;mso-wrap-distance-right:9.05pt;mso-wrap-distance-top:0pt;mso-wrap-distance-bottom:0pt;margin-top:3.7pt;mso-position-vertical-relative:text;margin-left:4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4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бщефедеральный розыск (ОП, СП, наркопреступность)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009140</wp:posOffset>
                </wp:positionH>
                <wp:positionV relativeFrom="paragraph">
                  <wp:posOffset>81280</wp:posOffset>
                </wp:positionV>
                <wp:extent cx="1443990" cy="731520"/>
                <wp:effectExtent l="0" t="0" r="0" b="0"/>
                <wp:wrapNone/>
                <wp:docPr id="6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законный оборот героина из Азии, Балканский маршр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6pt;mso-wrap-distance-left:9.05pt;mso-wrap-distance-right:9.05pt;mso-wrap-distance-top:0pt;mso-wrap-distance-bottom:0pt;margin-top:6.4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езаконный оборот героина из Азии, Балканский маршру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27805</wp:posOffset>
                </wp:positionH>
                <wp:positionV relativeFrom="paragraph">
                  <wp:posOffset>36830</wp:posOffset>
                </wp:positionV>
                <wp:extent cx="1452880" cy="621030"/>
                <wp:effectExtent l="0" t="0" r="0" b="0"/>
                <wp:wrapNone/>
                <wp:docPr id="62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35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Экология, коррупция, незаконный оборот оружия и взрывчат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48.9pt;mso-wrap-distance-left:9.05pt;mso-wrap-distance-right:9.05pt;mso-wrap-distance-top:0pt;mso-wrap-distance-bottom:0pt;margin-top:2.9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35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Экология, коррупция, незаконный оборот оружия и взрывчат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718425</wp:posOffset>
                </wp:positionH>
                <wp:positionV relativeFrom="paragraph">
                  <wp:posOffset>85090</wp:posOffset>
                </wp:positionV>
                <wp:extent cx="265430" cy="3175"/>
                <wp:effectExtent l="635" t="5080" r="63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6.7pt" to="628.6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7976235</wp:posOffset>
                </wp:positionH>
                <wp:positionV relativeFrom="paragraph">
                  <wp:posOffset>161290</wp:posOffset>
                </wp:positionV>
                <wp:extent cx="1211580" cy="843915"/>
                <wp:effectExtent l="0" t="0" r="0" b="0"/>
                <wp:wrapNone/>
                <wp:docPr id="62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ектор ОА 55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оординация  обработки компьютерной информации/компьютер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66.45pt;mso-wrap-distance-left:9.05pt;mso-wrap-distance-right:9.05pt;mso-wrap-distance-top:0pt;mso-wrap-distance-bottom:0pt;margin-top:12.7pt;mso-position-vertical-relative:text;margin-left:628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ектор ОА 55</w:t>
                      </w:r>
                    </w:p>
                    <w:p>
                      <w:pPr>
                        <w:pStyle w:val="2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оординация  обработки компьютерной информации/компьютер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044565</wp:posOffset>
                </wp:positionH>
                <wp:positionV relativeFrom="paragraph">
                  <wp:posOffset>-9525</wp:posOffset>
                </wp:positionV>
                <wp:extent cx="1443990" cy="664210"/>
                <wp:effectExtent l="0" t="0" r="0" b="0"/>
                <wp:wrapNone/>
                <wp:docPr id="62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5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сследования преступлений в сфере эконом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-0.75pt;mso-position-vertical-relative:text;margin-left:4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5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асследования преступлений в сфере эконом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20" w:top="776" w:footer="720" w:bottom="776"/>
          <w:pgNumType w:start="56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718425</wp:posOffset>
                </wp:positionH>
                <wp:positionV relativeFrom="paragraph">
                  <wp:posOffset>197485</wp:posOffset>
                </wp:positionV>
                <wp:extent cx="284480" cy="1270"/>
                <wp:effectExtent l="635" t="5080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5.55pt" to="630.1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941945</wp:posOffset>
                </wp:positionH>
                <wp:positionV relativeFrom="paragraph">
                  <wp:posOffset>693420</wp:posOffset>
                </wp:positionV>
                <wp:extent cx="1152525" cy="341630"/>
                <wp:effectExtent l="0" t="0" r="0" b="0"/>
                <wp:wrapNone/>
                <wp:docPr id="6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ект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6.9pt;mso-wrap-distance-left:9.05pt;mso-wrap-distance-right:9.05pt;mso-wrap-distance-top:0pt;mso-wrap-distance-bottom:0pt;margin-top:54.6pt;mso-position-vertical-relative:text;margin-left:6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оек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033135</wp:posOffset>
                </wp:positionH>
                <wp:positionV relativeFrom="paragraph">
                  <wp:posOffset>584835</wp:posOffset>
                </wp:positionV>
                <wp:extent cx="1443990" cy="489585"/>
                <wp:effectExtent l="0" t="0" r="0" b="0"/>
                <wp:wrapNone/>
                <wp:docPr id="6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ОА 46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сследования в сфер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8.55pt;mso-wrap-distance-left:9.05pt;mso-wrap-distance-right:9.05pt;mso-wrap-distance-top:0pt;mso-wrap-distance-bottom:0pt;margin-top:46.05pt;mso-position-vertical-relative:text;margin-left:475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ОА 46</w:t>
                      </w:r>
                    </w:p>
                    <w:p>
                      <w:pPr>
                        <w:pStyle w:val="2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асследования в сфер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i/>
          <w:i/>
        </w:rPr>
      </w:pPr>
      <w:r>
        <w:rPr>
          <w:i/>
        </w:rPr>
        <w:t>ПРИЛОЖЕНИЕ 17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b/>
        </w:rPr>
        <w:t>Организационно-функциональная структура Института криминалистической техники Федерального ведомства по уголовным делам (</w:t>
      </w:r>
      <w:r>
        <w:rPr>
          <w:b/>
          <w:lang w:val="en-US"/>
        </w:rPr>
        <w:t>KI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4980</wp:posOffset>
                </wp:positionH>
                <wp:positionV relativeFrom="paragraph">
                  <wp:posOffset>469900</wp:posOffset>
                </wp:positionV>
                <wp:extent cx="4274820" cy="133350"/>
                <wp:effectExtent l="5080" t="5080" r="5080" b="571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3" h="254">
                              <a:moveTo>
                                <a:pt x="0" y="254"/>
                              </a:moveTo>
                              <a:lnTo>
                                <a:pt x="0" y="0"/>
                              </a:lnTo>
                              <a:lnTo>
                                <a:pt x="12903" y="0"/>
                              </a:lnTo>
                              <a:lnTo>
                                <a:pt x="12903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3,254" path="m0,254l0,0l12903,0l12903,254e" stroked="t" o:allowincell="f" style="position:absolute;margin-left:37.4pt;margin-top:37pt;width:336.5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12390</wp:posOffset>
                </wp:positionH>
                <wp:positionV relativeFrom="paragraph">
                  <wp:posOffset>280670</wp:posOffset>
                </wp:positionV>
                <wp:extent cx="0" cy="322580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2.1pt" to="205.7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356235</wp:posOffset>
                </wp:positionH>
                <wp:positionV relativeFrom="paragraph">
                  <wp:posOffset>1276350</wp:posOffset>
                </wp:positionV>
                <wp:extent cx="356235" cy="4730115"/>
                <wp:effectExtent l="5080" t="5715" r="571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7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3048">
                              <a:moveTo>
                                <a:pt x="0" y="0"/>
                              </a:moveTo>
                              <a:lnTo>
                                <a:pt x="0" y="3048"/>
                              </a:lnTo>
                              <a:lnTo>
                                <a:pt x="561" y="30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3048" path="m0,0l0,3048l561,3048e" stroked="t" o:allowincell="f" style="position:absolute;margin-left:-28.05pt;margin-top:100.5pt;width:28pt;height:37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356235</wp:posOffset>
                </wp:positionH>
                <wp:positionV relativeFrom="paragraph">
                  <wp:posOffset>1921510</wp:posOffset>
                </wp:positionV>
                <wp:extent cx="356235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51.3pt" to="-0.0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356235</wp:posOffset>
                </wp:positionH>
                <wp:positionV relativeFrom="paragraph">
                  <wp:posOffset>2808605</wp:posOffset>
                </wp:positionV>
                <wp:extent cx="356235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221.15pt" to="-0.05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356235</wp:posOffset>
                </wp:positionH>
                <wp:positionV relativeFrom="paragraph">
                  <wp:posOffset>3695700</wp:posOffset>
                </wp:positionV>
                <wp:extent cx="356235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291pt" to="-0.0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662430</wp:posOffset>
                </wp:positionH>
                <wp:positionV relativeFrom="paragraph">
                  <wp:posOffset>1276350</wp:posOffset>
                </wp:positionV>
                <wp:extent cx="356235" cy="4018280"/>
                <wp:effectExtent l="5715" t="5080" r="5080" b="57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0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5080">
                              <a:moveTo>
                                <a:pt x="0" y="0"/>
                              </a:moveTo>
                              <a:lnTo>
                                <a:pt x="0" y="5080"/>
                              </a:lnTo>
                              <a:lnTo>
                                <a:pt x="561" y="5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5080" path="m0,0l0,5080l561,5080e" stroked="t" o:allowincell="f" style="position:absolute;margin-left:130.9pt;margin-top:100.5pt;width:28pt;height:31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662430</wp:posOffset>
                </wp:positionH>
                <wp:positionV relativeFrom="paragraph">
                  <wp:posOffset>1921510</wp:posOffset>
                </wp:positionV>
                <wp:extent cx="356235" cy="0"/>
                <wp:effectExtent l="635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1.3pt" to="158.9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662430</wp:posOffset>
                </wp:positionH>
                <wp:positionV relativeFrom="paragraph">
                  <wp:posOffset>2808605</wp:posOffset>
                </wp:positionV>
                <wp:extent cx="356235" cy="0"/>
                <wp:effectExtent l="635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21.15pt" to="158.9pt,2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662430</wp:posOffset>
                </wp:positionH>
                <wp:positionV relativeFrom="paragraph">
                  <wp:posOffset>3695700</wp:posOffset>
                </wp:positionV>
                <wp:extent cx="356235" cy="0"/>
                <wp:effectExtent l="635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91pt" to="158.9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681095</wp:posOffset>
                </wp:positionH>
                <wp:positionV relativeFrom="paragraph">
                  <wp:posOffset>1276350</wp:posOffset>
                </wp:positionV>
                <wp:extent cx="356235" cy="2633345"/>
                <wp:effectExtent l="5715" t="5715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6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7620">
                              <a:moveTo>
                                <a:pt x="0" y="0"/>
                              </a:moveTo>
                              <a:lnTo>
                                <a:pt x="0" y="7620"/>
                              </a:lnTo>
                              <a:lnTo>
                                <a:pt x="561" y="7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7620" path="m0,0l0,7620l561,7620e" stroked="t" o:allowincell="f" style="position:absolute;margin-left:289.85pt;margin-top:100.5pt;width:28pt;height:20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681095</wp:posOffset>
                </wp:positionH>
                <wp:positionV relativeFrom="paragraph">
                  <wp:posOffset>1760220</wp:posOffset>
                </wp:positionV>
                <wp:extent cx="356235" cy="0"/>
                <wp:effectExtent l="635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38.6pt" to="317.8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681095</wp:posOffset>
                </wp:positionH>
                <wp:positionV relativeFrom="paragraph">
                  <wp:posOffset>3211830</wp:posOffset>
                </wp:positionV>
                <wp:extent cx="356235" cy="0"/>
                <wp:effectExtent l="635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52.9pt" to="317.85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681095</wp:posOffset>
                </wp:positionH>
                <wp:positionV relativeFrom="paragraph">
                  <wp:posOffset>2486025</wp:posOffset>
                </wp:positionV>
                <wp:extent cx="356235" cy="0"/>
                <wp:effectExtent l="635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95.75pt" to="317.85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037330</wp:posOffset>
                </wp:positionH>
                <wp:positionV relativeFrom="paragraph">
                  <wp:posOffset>4635500</wp:posOffset>
                </wp:positionV>
                <wp:extent cx="356235" cy="0"/>
                <wp:effectExtent l="635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65pt" to="345.9pt,3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037330</wp:posOffset>
                </wp:positionH>
                <wp:positionV relativeFrom="paragraph">
                  <wp:posOffset>5441950</wp:posOffset>
                </wp:positionV>
                <wp:extent cx="356235" cy="0"/>
                <wp:effectExtent l="635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28.5pt" to="345.9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62430</wp:posOffset>
                </wp:positionH>
                <wp:positionV relativeFrom="paragraph">
                  <wp:posOffset>4488180</wp:posOffset>
                </wp:positionV>
                <wp:extent cx="356235" cy="0"/>
                <wp:effectExtent l="635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53.4pt" to="158.9pt,3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356235</wp:posOffset>
                </wp:positionH>
                <wp:positionV relativeFrom="paragraph">
                  <wp:posOffset>4474210</wp:posOffset>
                </wp:positionV>
                <wp:extent cx="356235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352.3pt" to="-0.05pt,3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356235</wp:posOffset>
                </wp:positionH>
                <wp:positionV relativeFrom="paragraph">
                  <wp:posOffset>5280660</wp:posOffset>
                </wp:positionV>
                <wp:extent cx="356235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415.8pt" to="-0.05pt,4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34160</wp:posOffset>
                </wp:positionH>
                <wp:positionV relativeFrom="paragraph">
                  <wp:posOffset>29210</wp:posOffset>
                </wp:positionV>
                <wp:extent cx="2037715" cy="260985"/>
                <wp:effectExtent l="0" t="0" r="0" b="0"/>
                <wp:wrapNone/>
                <wp:docPr id="64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уковод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20.55pt;mso-wrap-distance-left:9.05pt;mso-wrap-distance-right:9.05pt;mso-wrap-distance-top:0pt;mso-wrap-distance-bottom:0pt;margin-top:2.3pt;mso-position-vertical-relative:text;margin-left:120.8pt;mso-position-horizontal-relative:text">
                <v:textbox>
                  <w:txbxContent>
                    <w:p>
                      <w:pPr>
                        <w:pStyle w:val="Heading1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Руководств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365760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65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руппа  1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головная 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-28.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руппа  1</w:t>
                      </w:r>
                    </w:p>
                    <w:p>
                      <w:pPr>
                        <w:pStyle w:val="TextBody"/>
                        <w:spacing w:lineRule="auto" w:line="19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головная 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652905</wp:posOffset>
                </wp:positionH>
                <wp:positionV relativeFrom="paragraph">
                  <wp:posOffset>621665</wp:posOffset>
                </wp:positionV>
                <wp:extent cx="1800225" cy="664210"/>
                <wp:effectExtent l="0" t="0" r="0" b="0"/>
                <wp:wrapNone/>
                <wp:docPr id="6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рупп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48.95pt;mso-position-vertical-relative:text;margin-left:130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рупп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384040</wp:posOffset>
                </wp:positionH>
                <wp:positionV relativeFrom="paragraph">
                  <wp:posOffset>5190490</wp:posOffset>
                </wp:positionV>
                <wp:extent cx="1443990" cy="422275"/>
                <wp:effectExtent l="0" t="0" r="0" b="0"/>
                <wp:wrapNone/>
                <wp:docPr id="65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5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вовые нау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3.25pt;mso-wrap-distance-left:9.05pt;mso-wrap-distance-right:9.05pt;mso-wrap-distance-top:0pt;mso-wrap-distance-bottom:0pt;margin-top:408.7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5</w:t>
                      </w:r>
                    </w:p>
                    <w:p>
                      <w:pPr>
                        <w:pStyle w:val="2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авовые наук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384040</wp:posOffset>
                </wp:positionH>
                <wp:positionV relativeFrom="paragraph">
                  <wp:posOffset>4384040</wp:posOffset>
                </wp:positionV>
                <wp:extent cx="1443990" cy="664210"/>
                <wp:effectExtent l="0" t="0" r="0" b="0"/>
                <wp:wrapNone/>
                <wp:docPr id="65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4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головно-правовые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45.2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4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головно-правовы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027805</wp:posOffset>
                </wp:positionH>
                <wp:positionV relativeFrom="paragraph">
                  <wp:posOffset>3605530</wp:posOffset>
                </wp:positionV>
                <wp:extent cx="1918970" cy="664210"/>
                <wp:effectExtent l="0" t="0" r="0" b="0"/>
                <wp:wrapNone/>
                <wp:docPr id="65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тдел подготовки</w:t>
                            </w:r>
                          </w:p>
                          <w:p>
                            <w:pPr>
                              <w:pStyle w:val="2"/>
                              <w:spacing w:lineRule="atLeast" w:line="16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вопросам управления общественной безопасностью</w:t>
                            </w:r>
                          </w:p>
                          <w:p>
                            <w:pPr>
                              <w:pStyle w:val="TextBody"/>
                              <w:spacing w:lineRule="atLeast" w:line="16" w:before="0" w:after="0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52.3pt;mso-wrap-distance-left:9.05pt;mso-wrap-distance-right:9.05pt;mso-wrap-distance-top:0pt;mso-wrap-distance-bottom:0pt;margin-top:283.9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Отдел подготовки</w:t>
                      </w:r>
                    </w:p>
                    <w:p>
                      <w:pPr>
                        <w:pStyle w:val="2"/>
                        <w:spacing w:lineRule="atLeast" w:line="16"/>
                        <w:rPr>
                          <w:sz w:val="20"/>
                          <w:highlight w:val="yellow"/>
                        </w:rPr>
                      </w:pPr>
                      <w:r>
                        <w:rPr>
                          <w:sz w:val="20"/>
                        </w:rPr>
                        <w:t>по вопросам управления общественной безопасностью</w:t>
                      </w:r>
                    </w:p>
                    <w:p>
                      <w:pPr>
                        <w:pStyle w:val="TextBody"/>
                        <w:spacing w:lineRule="atLeast" w:line="16" w:before="0" w:after="0"/>
                        <w:rPr>
                          <w:sz w:val="20"/>
                          <w:highlight w:val="yellow"/>
                        </w:rPr>
                      </w:pPr>
                      <w:r>
                        <w:rPr>
                          <w:sz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27805</wp:posOffset>
                </wp:positionH>
                <wp:positionV relativeFrom="paragraph">
                  <wp:posOffset>2879725</wp:posOffset>
                </wp:positionV>
                <wp:extent cx="1681480" cy="664210"/>
                <wp:effectExtent l="0" t="0" r="0" b="0"/>
                <wp:wrapNone/>
                <wp:docPr id="65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3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учение иностранцев, стрелковая подготовка, 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2.3pt;mso-wrap-distance-left:9.05pt;mso-wrap-distance-right:9.05pt;mso-wrap-distance-top:0pt;mso-wrap-distance-bottom:0pt;margin-top:226.7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3</w:t>
                      </w:r>
                    </w:p>
                    <w:p>
                      <w:pPr>
                        <w:pStyle w:val="TextBody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учение иностранцев, стрелковая подготовка, 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027805</wp:posOffset>
                </wp:positionH>
                <wp:positionV relativeFrom="paragraph">
                  <wp:posOffset>2139950</wp:posOffset>
                </wp:positionV>
                <wp:extent cx="1681480" cy="664210"/>
                <wp:effectExtent l="0" t="0" r="0" b="0"/>
                <wp:wrapNone/>
                <wp:docPr id="65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2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ая подготовка сотрудников уголов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2.3pt;mso-wrap-distance-left:9.05pt;mso-wrap-distance-right:9.05pt;mso-wrap-distance-top:0pt;mso-wrap-distance-bottom:0pt;margin-top:168.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2</w:t>
                      </w:r>
                    </w:p>
                    <w:p>
                      <w:pPr>
                        <w:pStyle w:val="TextBody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ьная подготовка сотрудников уголов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27805</wp:posOffset>
                </wp:positionH>
                <wp:positionV relativeFrom="paragraph">
                  <wp:posOffset>1333500</wp:posOffset>
                </wp:positionV>
                <wp:extent cx="1681480" cy="744855"/>
                <wp:effectExtent l="0" t="0" r="0" b="0"/>
                <wp:wrapNone/>
                <wp:docPr id="65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ектор 31</w:t>
                            </w:r>
                          </w:p>
                          <w:p>
                            <w:pPr>
                              <w:pStyle w:val="TextBody"/>
                              <w:spacing w:lineRule="atLeast" w:line="16"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вышение квалификации сотрудников Федерального ведомства по уголовным делам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8.65pt;mso-wrap-distance-left:9.05pt;mso-wrap-distance-right:9.05pt;mso-wrap-distance-top:0pt;mso-wrap-distance-bottom:0pt;margin-top:10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ектор 31</w:t>
                      </w:r>
                    </w:p>
                    <w:p>
                      <w:pPr>
                        <w:pStyle w:val="TextBody"/>
                        <w:spacing w:lineRule="atLeast" w:line="16" w:before="0" w:after="0"/>
                        <w:rPr/>
                      </w:pPr>
                      <w:r>
                        <w:rPr>
                          <w:sz w:val="18"/>
                        </w:rPr>
                        <w:t>Повышение квалификации сотрудников Федерального ведомства по уголовным делам</w:t>
                      </w:r>
                    </w:p>
                    <w:p>
                      <w:pPr>
                        <w:pStyle w:val="Normal"/>
                        <w:spacing w:lineRule="atLeast" w:line="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009140</wp:posOffset>
                </wp:positionH>
                <wp:positionV relativeFrom="paragraph">
                  <wp:posOffset>4976495</wp:posOffset>
                </wp:positionV>
                <wp:extent cx="1443990" cy="730885"/>
                <wp:effectExtent l="0" t="0" r="0" b="0"/>
                <wp:wrapNone/>
                <wp:docPr id="65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ктор25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числительный центр, обработка компьютерн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55pt;mso-wrap-distance-left:9.05pt;mso-wrap-distance-right:9.05pt;mso-wrap-distance-top:0pt;mso-wrap-distance-bottom:0pt;margin-top:391.8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ектор25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rPr/>
                      </w:pPr>
                      <w:r>
                        <w:rPr>
                          <w:sz w:val="20"/>
                        </w:rPr>
                        <w:t>Вычислительный центр, обработка компьютерн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009140</wp:posOffset>
                </wp:positionH>
                <wp:positionV relativeFrom="paragraph">
                  <wp:posOffset>4170045</wp:posOffset>
                </wp:positionV>
                <wp:extent cx="1443990" cy="664210"/>
                <wp:effectExtent l="0" t="0" r="0" b="0"/>
                <wp:wrapNone/>
                <wp:docPr id="65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ктор 24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перативная технология, технологи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28.3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ектор 24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rPr/>
                      </w:pPr>
                      <w:r>
                        <w:rPr>
                          <w:sz w:val="20"/>
                        </w:rPr>
                        <w:t>Оперативная технология, технологи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009140</wp:posOffset>
                </wp:positionH>
                <wp:positionV relativeFrom="paragraph">
                  <wp:posOffset>3363595</wp:posOffset>
                </wp:positionV>
                <wp:extent cx="1443990" cy="664210"/>
                <wp:effectExtent l="0" t="0" r="0" b="0"/>
                <wp:wrapNone/>
                <wp:docPr id="66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ктор 23</w:t>
                            </w:r>
                          </w:p>
                          <w:p>
                            <w:pPr>
                              <w:pStyle w:val="TextBody"/>
                              <w:spacing w:lineRule="atLeast" w:line="16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ционные технологии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264.8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spacing w:lineRule="atLeast" w:line="16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ектор 23</w:t>
                      </w:r>
                    </w:p>
                    <w:p>
                      <w:pPr>
                        <w:pStyle w:val="TextBody"/>
                        <w:spacing w:lineRule="atLeast" w:line="16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ационные технологии</w:t>
                      </w:r>
                    </w:p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009140</wp:posOffset>
                </wp:positionH>
                <wp:positionV relativeFrom="paragraph">
                  <wp:posOffset>2476500</wp:posOffset>
                </wp:positionV>
                <wp:extent cx="1443990" cy="664210"/>
                <wp:effectExtent l="0" t="0" r="0" b="0"/>
                <wp:wrapNone/>
                <wp:docPr id="66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22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ологии обработки звуков и изобра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9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22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Технологии обработки звуков и изобра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009140</wp:posOffset>
                </wp:positionH>
                <wp:positionV relativeFrom="paragraph">
                  <wp:posOffset>1589405</wp:posOffset>
                </wp:positionV>
                <wp:extent cx="1443990" cy="797560"/>
                <wp:effectExtent l="0" t="0" r="0" b="0"/>
                <wp:wrapNone/>
                <wp:docPr id="66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21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ординация новых технологий на национальном и международном уровн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2.8pt;mso-wrap-distance-left:9.05pt;mso-wrap-distance-right:9.05pt;mso-wrap-distance-top:0pt;mso-wrap-distance-bottom:0pt;margin-top:125.1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21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Координация новых технологий на национальном и международном уровн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9525</wp:posOffset>
                </wp:positionH>
                <wp:positionV relativeFrom="paragraph">
                  <wp:posOffset>4170045</wp:posOffset>
                </wp:positionV>
                <wp:extent cx="1443990" cy="664210"/>
                <wp:effectExtent l="0" t="0" r="0" b="0"/>
                <wp:wrapNone/>
                <wp:docPr id="66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14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риминалистика, разработка методов работы 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28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14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риминалистика, разработка методов работы 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9525</wp:posOffset>
                </wp:positionH>
                <wp:positionV relativeFrom="paragraph">
                  <wp:posOffset>3363595</wp:posOffset>
                </wp:positionV>
                <wp:extent cx="1443990" cy="664210"/>
                <wp:effectExtent l="0" t="0" r="0" b="0"/>
                <wp:wrapNone/>
                <wp:docPr id="66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13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риминология, анализ преступлений и преступнико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26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13</w:t>
                      </w:r>
                    </w:p>
                    <w:p>
                      <w:pPr>
                        <w:pStyle w:val="2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риминология, анализ преступлений и преступников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9525</wp:posOffset>
                </wp:positionH>
                <wp:positionV relativeFrom="paragraph">
                  <wp:posOffset>2367915</wp:posOffset>
                </wp:positionV>
                <wp:extent cx="1443990" cy="772795"/>
                <wp:effectExtent l="0" t="0" r="0" b="0"/>
                <wp:wrapNone/>
                <wp:docPr id="66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1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учный анализ криминальной ситуации в стране/полицейская уголовная статистик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0.85pt;mso-wrap-distance-left:9.05pt;mso-wrap-distance-right:9.05pt;mso-wrap-distance-top:0pt;mso-wrap-distance-bottom:0pt;margin-top:18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1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учный анализ криминальной ситуации в стране/полицейская уголовная статистика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9525</wp:posOffset>
                </wp:positionH>
                <wp:positionV relativeFrom="paragraph">
                  <wp:posOffset>1589405</wp:posOffset>
                </wp:positionV>
                <wp:extent cx="1443990" cy="664210"/>
                <wp:effectExtent l="0" t="0" r="0" b="0"/>
                <wp:wrapNone/>
                <wp:docPr id="66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тратегический анализ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125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тратегический анализ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9525</wp:posOffset>
                </wp:positionH>
                <wp:positionV relativeFrom="paragraph">
                  <wp:posOffset>5755005</wp:posOffset>
                </wp:positionV>
                <wp:extent cx="1443990" cy="906145"/>
                <wp:effectExtent l="0" t="0" r="0" b="0"/>
                <wp:wrapNone/>
                <wp:docPr id="6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ктор 16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филактическая деятельность полиции, взаимодействие полиции и обще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71.35pt;mso-wrap-distance-left:9.05pt;mso-wrap-distance-right:9.05pt;mso-wrap-distance-top:0pt;mso-wrap-distance-bottom:0pt;margin-top:453.1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ектор 16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офилактическая деятельность полиции, взаимодействие полиции и обществ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9525</wp:posOffset>
                </wp:positionH>
                <wp:positionV relativeFrom="paragraph">
                  <wp:posOffset>4948555</wp:posOffset>
                </wp:positionV>
                <wp:extent cx="1443990" cy="664210"/>
                <wp:effectExtent l="0" t="0" r="0" b="0"/>
                <wp:wrapNone/>
                <wp:docPr id="66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15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во и полицейская прак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38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15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аво и полицейская прак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71570</wp:posOffset>
                </wp:positionH>
                <wp:positionV relativeFrom="paragraph">
                  <wp:posOffset>8255</wp:posOffset>
                </wp:positionV>
                <wp:extent cx="2331085" cy="664210"/>
                <wp:effectExtent l="0" t="0" r="0" b="0"/>
                <wp:wrapNone/>
                <wp:docPr id="66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3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дготовка и повышение квалификации, информацион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5pt;height:52.3pt;mso-wrap-distance-left:9.05pt;mso-wrap-distance-right:9.05pt;mso-wrap-distance-top:0pt;mso-wrap-distance-bottom:0pt;margin-top:0.65pt;mso-position-vertical-relative:text;margin-left:289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3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Подготовка и повышение квалификации, информацион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037330</wp:posOffset>
                </wp:positionH>
                <wp:positionV relativeFrom="paragraph">
                  <wp:posOffset>143510</wp:posOffset>
                </wp:positionV>
                <wp:extent cx="356235" cy="2882265"/>
                <wp:effectExtent l="5715" t="5715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8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2921">
                              <a:moveTo>
                                <a:pt x="0" y="0"/>
                              </a:moveTo>
                              <a:lnTo>
                                <a:pt x="0" y="2921"/>
                              </a:lnTo>
                              <a:lnTo>
                                <a:pt x="561" y="29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2921" path="m0,0l0,2921l561,2921e" stroked="t" o:allowincell="f" style="position:absolute;margin-left:317.9pt;margin-top:11.3pt;width:28pt;height:22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384040</wp:posOffset>
                </wp:positionH>
                <wp:positionV relativeFrom="paragraph">
                  <wp:posOffset>30480</wp:posOffset>
                </wp:positionV>
                <wp:extent cx="1443990" cy="736600"/>
                <wp:effectExtent l="0" t="0" r="0" b="0"/>
                <wp:wrapNone/>
                <wp:docPr id="67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6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ктика по специальности, повышение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8pt;mso-wrap-distance-left:9.05pt;mso-wrap-distance-right:9.05pt;mso-wrap-distance-top:0pt;mso-wrap-distance-bottom:0pt;margin-top:2.4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6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актика по специальности, повышение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065270</wp:posOffset>
                </wp:positionH>
                <wp:positionV relativeFrom="paragraph">
                  <wp:posOffset>164465</wp:posOffset>
                </wp:positionV>
                <wp:extent cx="356235" cy="0"/>
                <wp:effectExtent l="635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2.95pt" to="348.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4394835</wp:posOffset>
                </wp:positionH>
                <wp:positionV relativeFrom="paragraph">
                  <wp:posOffset>40640</wp:posOffset>
                </wp:positionV>
                <wp:extent cx="1443990" cy="857250"/>
                <wp:effectExtent l="0" t="0" r="0" b="0"/>
                <wp:wrapNone/>
                <wp:docPr id="67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37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ка и повышение квалификации по информационному облужи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7.5pt;mso-wrap-distance-left:9.05pt;mso-wrap-distance-right:9.05pt;mso-wrap-distance-top:0pt;mso-wrap-distance-bottom:0pt;margin-top:3.2pt;mso-position-vertical-relative:text;margin-left:3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37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ка и повышение квалификации по информационному облужи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-24" w:firstLine="726"/>
        <w:jc w:val="both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20315</wp:posOffset>
                </wp:positionH>
                <wp:positionV relativeFrom="paragraph">
                  <wp:posOffset>1510030</wp:posOffset>
                </wp:positionV>
                <wp:extent cx="539750" cy="288290"/>
                <wp:effectExtent l="0" t="0" r="0" b="0"/>
                <wp:wrapNone/>
                <wp:docPr id="67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18.9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i/>
          <w:sz w:val="24"/>
        </w:rPr>
        <w:t>ПРИЛОЖЕНИЕ 18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заимодействие уголовной полиции федерации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 федеральных земель</w:t>
      </w:r>
    </w:p>
    <w:p>
      <w:pPr>
        <w:pStyle w:val="Normal"/>
        <w:ind w:firstLine="709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30985</wp:posOffset>
                </wp:positionH>
                <wp:positionV relativeFrom="paragraph">
                  <wp:posOffset>154305</wp:posOffset>
                </wp:positionV>
                <wp:extent cx="2973070" cy="298450"/>
                <wp:effectExtent l="0" t="0" r="0" b="0"/>
                <wp:wrapNone/>
                <wp:docPr id="67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Конференция министров внутренних 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23.5pt;mso-wrap-distance-left:9.05pt;mso-wrap-distance-right:9.05pt;mso-wrap-distance-top:0pt;mso-wrap-distance-bottom:0pt;margin-top:12.15pt;mso-position-vertical-relative:text;margin-left:120.5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Конференция министров внутренних 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7086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pt" to="241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61465</wp:posOffset>
                </wp:positionH>
                <wp:positionV relativeFrom="paragraph">
                  <wp:posOffset>156845</wp:posOffset>
                </wp:positionV>
                <wp:extent cx="2938780" cy="287020"/>
                <wp:effectExtent l="0" t="0" r="0" b="0"/>
                <wp:wrapNone/>
                <wp:docPr id="67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Секция П «Внутренняя безопасно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22.6pt;mso-wrap-distance-left:9.05pt;mso-wrap-distance-right:9.05pt;mso-wrap-distance-top:0pt;mso-wrap-distance-bottom:0pt;margin-top:12.35pt;mso-position-vertical-relative:text;margin-left:122.9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Секция П «Внутренняя безопас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63240</wp:posOffset>
                </wp:positionH>
                <wp:positionV relativeFrom="paragraph">
                  <wp:posOffset>38100</wp:posOffset>
                </wp:positionV>
                <wp:extent cx="0" cy="777240"/>
                <wp:effectExtent l="5080" t="0" r="508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pt" to="241.2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3848100" cy="236220"/>
                <wp:effectExtent l="5080" t="5080" r="5715" b="571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0" h="372">
                              <a:moveTo>
                                <a:pt x="12" y="120"/>
                              </a:moveTo>
                              <a:lnTo>
                                <a:pt x="0" y="0"/>
                              </a:lnTo>
                              <a:lnTo>
                                <a:pt x="6048" y="0"/>
                              </a:lnTo>
                              <a:lnTo>
                                <a:pt x="6060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0,372" path="m12,120l0,0l6048,0l6060,372e" stroked="t" o:allowincell="f" style="position:absolute;margin-left:81pt;margin-top:7.95pt;width:302.95pt;height:18.5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61595</wp:posOffset>
                </wp:positionH>
                <wp:positionV relativeFrom="paragraph">
                  <wp:posOffset>170815</wp:posOffset>
                </wp:positionV>
                <wp:extent cx="2310130" cy="574040"/>
                <wp:effectExtent l="0" t="0" r="0" b="0"/>
                <wp:wrapNone/>
                <wp:docPr id="68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Фед. вед. по уг. делам и 16 зем. вед. по уг. делам (участники: Фед. МВД, МВД земель, Служба погран. охраны, Фед. Академия поли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45.2pt;mso-wrap-distance-left:9.05pt;mso-wrap-distance-right:9.05pt;mso-wrap-distance-top:0pt;mso-wrap-distance-bottom:0pt;margin-top:13.4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Фед. вед. по уг. делам и 16 зем. вед. по уг. делам (участники: Фед. МВД, МВД земель, Служба погран. охраны, Фед. Академия поли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588385</wp:posOffset>
                </wp:positionH>
                <wp:positionV relativeFrom="paragraph">
                  <wp:posOffset>130175</wp:posOffset>
                </wp:positionV>
                <wp:extent cx="2028190" cy="436245"/>
                <wp:effectExtent l="0" t="0" r="0" b="0"/>
                <wp:wrapNone/>
                <wp:docPr id="68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ицейская уголовная профилактика фед. земель и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4.35pt;mso-wrap-distance-left:9.05pt;mso-wrap-distance-right:9.05pt;mso-wrap-distance-top:0pt;mso-wrap-distance-bottom:0pt;margin-top:10.2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Полицейская уголовная профилактика фед. земель и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47265</wp:posOffset>
                </wp:positionH>
                <wp:positionV relativeFrom="paragraph">
                  <wp:posOffset>189865</wp:posOffset>
                </wp:positionV>
                <wp:extent cx="1563370" cy="313690"/>
                <wp:effectExtent l="0" t="0" r="0" b="0"/>
                <wp:wrapNone/>
                <wp:docPr id="68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/>
                              <w:t>подком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4.7pt;mso-wrap-distance-left:9.05pt;mso-wrap-distance-right:9.05pt;mso-wrap-distance-top:0pt;mso-wrap-distance-bottom:0pt;margin-top:14.95pt;mso-position-vertical-relative:text;margin-left:176.95pt;mso-position-horizontal-relative:text">
                <v:textbox>
                  <w:txbxContent>
                    <w:p>
                      <w:pPr>
                        <w:pStyle w:val="BodyText3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/>
                        <w:t>подком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063240</wp:posOffset>
                </wp:positionH>
                <wp:positionV relativeFrom="paragraph">
                  <wp:posOffset>90170</wp:posOffset>
                </wp:positionV>
                <wp:extent cx="0" cy="106680"/>
                <wp:effectExtent l="5080" t="0" r="508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1pt" to="241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22020</wp:posOffset>
                </wp:positionH>
                <wp:positionV relativeFrom="paragraph">
                  <wp:posOffset>128270</wp:posOffset>
                </wp:positionV>
                <wp:extent cx="4305300" cy="68580"/>
                <wp:effectExtent l="5080" t="5080" r="5715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0" h="108">
                              <a:moveTo>
                                <a:pt x="0" y="108"/>
                              </a:moveTo>
                              <a:lnTo>
                                <a:pt x="0" y="0"/>
                              </a:lnTo>
                              <a:lnTo>
                                <a:pt x="5328" y="0"/>
                              </a:lnTo>
                              <a:lnTo>
                                <a:pt x="6780" y="0"/>
                              </a:lnTo>
                              <a:lnTo>
                                <a:pt x="6780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0,108" path="m0,108l0,0l5328,0l6780,0l6780,108e" stroked="t" o:allowincell="f" style="position:absolute;margin-left:72.6pt;margin-top:10.1pt;width:338.9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0795</wp:posOffset>
                </wp:positionH>
                <wp:positionV relativeFrom="paragraph">
                  <wp:posOffset>188595</wp:posOffset>
                </wp:positionV>
                <wp:extent cx="2028190" cy="447040"/>
                <wp:effectExtent l="0" t="0" r="0" b="0"/>
                <wp:wrapNone/>
                <wp:docPr id="68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, оператив. меры, борьба с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5.2pt;mso-wrap-distance-left:9.05pt;mso-wrap-distance-right:9.05pt;mso-wrap-distance-top:0pt;mso-wrap-distance-bottom:0pt;margin-top:14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, оператив. меры, борьба с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82495</wp:posOffset>
                </wp:positionH>
                <wp:positionV relativeFrom="paragraph">
                  <wp:posOffset>188595</wp:posOffset>
                </wp:positionV>
                <wp:extent cx="2028190" cy="447040"/>
                <wp:effectExtent l="0" t="0" r="0" b="0"/>
                <wp:wrapNone/>
                <wp:docPr id="68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едства руководства и операти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5.2pt;mso-wrap-distance-left:9.05pt;mso-wrap-distance-right:9.05pt;mso-wrap-distance-top:0pt;mso-wrap-distance-bottom:0pt;margin-top:14.85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редства руководства и операти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99915</wp:posOffset>
                </wp:positionH>
                <wp:positionV relativeFrom="paragraph">
                  <wp:posOffset>188595</wp:posOffset>
                </wp:positionV>
                <wp:extent cx="1639570" cy="447040"/>
                <wp:effectExtent l="0" t="0" r="0" b="0"/>
                <wp:wrapNone/>
                <wp:docPr id="68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о и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35.2pt;mso-wrap-distance-left:9.05pt;mso-wrap-distance-right:9.05pt;mso-wrap-distance-top:0pt;mso-wrap-distance-bottom:0pt;margin-top:14.8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о и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1134" w:gutter="0" w:header="720" w:top="1134" w:footer="720" w:bottom="1134"/>
          <w:pgNumType w:start="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520315</wp:posOffset>
                </wp:positionH>
                <wp:positionV relativeFrom="paragraph">
                  <wp:posOffset>5614670</wp:posOffset>
                </wp:positionV>
                <wp:extent cx="539750" cy="288290"/>
                <wp:effectExtent l="0" t="0" r="0" b="0"/>
                <wp:wrapNone/>
                <wp:docPr id="68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442.1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jc w:val="right"/>
        <w:rPr>
          <w:sz w:val="24"/>
        </w:rPr>
      </w:pPr>
      <w:r>
        <w:rPr>
          <w:i/>
          <w:sz w:val="24"/>
        </w:rPr>
        <w:t>ПРИЛОЖЕНИЕ 19</w:t>
      </w:r>
    </w:p>
    <w:p>
      <w:pPr>
        <w:pStyle w:val="Heading1"/>
        <w:tabs>
          <w:tab w:val="clear" w:pos="708"/>
          <w:tab w:val="left" w:pos="7374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Структура земельного ведомства по уголовным делам (</w:t>
      </w:r>
      <w:r>
        <w:rPr>
          <w:rFonts w:cs="Times New Roman" w:ascii="Times New Roman" w:hAnsi="Times New Roman"/>
          <w:sz w:val="24"/>
          <w:lang w:val="en-US"/>
        </w:rPr>
        <w:t>LKA</w:t>
      </w:r>
      <w:r>
        <w:rPr>
          <w:rFonts w:cs="Times New Roman" w:ascii="Times New Roman" w:hAnsi="Times New Roman"/>
          <w:sz w:val="24"/>
        </w:rPr>
        <w:t>) земли Северный Рейн-Вестфалия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392430</wp:posOffset>
                </wp:positionH>
                <wp:positionV relativeFrom="paragraph">
                  <wp:posOffset>2734310</wp:posOffset>
                </wp:positionV>
                <wp:extent cx="540385" cy="360680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.9pt;margin-top:215.2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334385</wp:posOffset>
                </wp:positionH>
                <wp:positionV relativeFrom="paragraph">
                  <wp:posOffset>60325</wp:posOffset>
                </wp:positionV>
                <wp:extent cx="2530475" cy="313690"/>
                <wp:effectExtent l="0" t="0" r="0" b="0"/>
                <wp:wrapNone/>
                <wp:docPr id="69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24.7pt;mso-wrap-distance-left:9.05pt;mso-wrap-distance-right:9.05pt;mso-wrap-distance-top:0pt;mso-wrap-distance-bottom:0pt;margin-top:4.75pt;mso-position-vertical-relative:text;margin-left:262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732280</wp:posOffset>
                </wp:positionH>
                <wp:positionV relativeFrom="paragraph">
                  <wp:posOffset>159385</wp:posOffset>
                </wp:positionV>
                <wp:extent cx="56388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2.55pt" to="580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32280</wp:posOffset>
                </wp:positionH>
                <wp:positionV relativeFrom="paragraph">
                  <wp:posOffset>159385</wp:posOffset>
                </wp:positionV>
                <wp:extent cx="0" cy="243205"/>
                <wp:effectExtent l="5080" t="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2.55pt" to="136.4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61080</wp:posOffset>
                </wp:positionH>
                <wp:positionV relativeFrom="paragraph">
                  <wp:posOffset>159385</wp:posOffset>
                </wp:positionV>
                <wp:extent cx="0" cy="243205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2.55pt" to="280.4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490845</wp:posOffset>
                </wp:positionH>
                <wp:positionV relativeFrom="paragraph">
                  <wp:posOffset>159385</wp:posOffset>
                </wp:positionV>
                <wp:extent cx="0" cy="243205"/>
                <wp:effectExtent l="5080" t="0" r="508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12.55pt" to="432.3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371080</wp:posOffset>
                </wp:positionH>
                <wp:positionV relativeFrom="paragraph">
                  <wp:posOffset>159385</wp:posOffset>
                </wp:positionV>
                <wp:extent cx="0" cy="243205"/>
                <wp:effectExtent l="5080" t="0" r="508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pt,12.55pt" to="580.4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268"/>
        <w:gridCol w:w="426"/>
        <w:gridCol w:w="2693"/>
        <w:gridCol w:w="425"/>
        <w:gridCol w:w="2410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Центральное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2690495</wp:posOffset>
                      </wp:positionH>
                      <wp:positionV relativeFrom="paragraph">
                        <wp:posOffset>248920</wp:posOffset>
                      </wp:positionV>
                      <wp:extent cx="266700" cy="0"/>
                      <wp:effectExtent l="0" t="5080" r="0" b="508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85pt,19.6pt" to="232.8pt,1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правление № 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Расследованию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преступлений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правление № 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храна 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государства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правление № 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Анализ оперативной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тановки 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7371080</wp:posOffset>
                      </wp:positionH>
                      <wp:positionV relativeFrom="paragraph">
                        <wp:posOffset>5080</wp:posOffset>
                      </wp:positionV>
                      <wp:extent cx="0" cy="173990"/>
                      <wp:effectExtent l="5080" t="0" r="5080" b="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0.4pt" to="580.4pt,1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541395</wp:posOffset>
                      </wp:positionH>
                      <wp:positionV relativeFrom="paragraph">
                        <wp:posOffset>22860</wp:posOffset>
                      </wp:positionV>
                      <wp:extent cx="0" cy="177800"/>
                      <wp:effectExtent l="5080" t="0" r="508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1.8pt" to="278.85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14605</wp:posOffset>
                      </wp:positionV>
                      <wp:extent cx="0" cy="173990"/>
                      <wp:effectExtent l="5080" t="0" r="5080" b="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1.15pt" to="134.25pt,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5495925</wp:posOffset>
                      </wp:positionH>
                      <wp:positionV relativeFrom="paragraph">
                        <wp:posOffset>20320</wp:posOffset>
                      </wp:positionV>
                      <wp:extent cx="0" cy="177800"/>
                      <wp:effectExtent l="5080" t="0" r="5080" b="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5pt,1.6pt" to="432.7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876300</wp:posOffset>
                      </wp:positionV>
                      <wp:extent cx="3810" cy="213360"/>
                      <wp:effectExtent l="5080" t="635" r="5080" b="63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35pt,69pt" to="432.6pt,8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876300</wp:posOffset>
                      </wp:positionV>
                      <wp:extent cx="0" cy="213360"/>
                      <wp:effectExtent l="5080" t="0" r="5080" b="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69pt" to="135.75pt,8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561080</wp:posOffset>
                      </wp:positionH>
                      <wp:positionV relativeFrom="paragraph">
                        <wp:posOffset>876300</wp:posOffset>
                      </wp:positionV>
                      <wp:extent cx="0" cy="219710"/>
                      <wp:effectExtent l="5080" t="0" r="5080" b="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4pt,69pt" to="280.4pt,8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дел № 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1.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sz w:val="24"/>
              </w:rPr>
              <w:t xml:space="preserve">Расследование насильственных,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имущественных и иных преступлени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2.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Измена родине и угроза внешней безопас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3.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лиз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преступ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3">
                      <wp:simplePos x="0" y="0"/>
                      <wp:positionH relativeFrom="margin">
                        <wp:posOffset>7371080</wp:posOffset>
                      </wp:positionH>
                      <wp:positionV relativeFrom="paragraph">
                        <wp:posOffset>3175</wp:posOffset>
                      </wp:positionV>
                      <wp:extent cx="0" cy="173990"/>
                      <wp:effectExtent l="5080" t="0" r="5080" b="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0.25pt" to="580.4pt,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561080</wp:posOffset>
                      </wp:positionH>
                      <wp:positionV relativeFrom="paragraph">
                        <wp:posOffset>706755</wp:posOffset>
                      </wp:positionV>
                      <wp:extent cx="0" cy="195580"/>
                      <wp:effectExtent l="5080" t="0" r="5080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4pt,55.65pt" to="280.4pt,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дел  № 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Медицинская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служ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1.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sz w:val="24"/>
              </w:rPr>
              <w:t>Расследование фальшивомонетниче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2.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Борьба с терроризмо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3.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головная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-635</wp:posOffset>
                      </wp:positionV>
                      <wp:extent cx="0" cy="192405"/>
                      <wp:effectExtent l="5080" t="0" r="5080" b="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-0.05pt" to="136.4pt,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7371080</wp:posOffset>
                      </wp:positionH>
                      <wp:positionV relativeFrom="paragraph">
                        <wp:posOffset>-3175</wp:posOffset>
                      </wp:positionV>
                      <wp:extent cx="0" cy="194945"/>
                      <wp:effectExtent l="5080" t="0" r="5080" b="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-0.25pt" to="580.4pt,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5490845</wp:posOffset>
                      </wp:positionH>
                      <wp:positionV relativeFrom="paragraph">
                        <wp:posOffset>13970</wp:posOffset>
                      </wp:positionV>
                      <wp:extent cx="0" cy="177800"/>
                      <wp:effectExtent l="5080" t="0" r="5080" b="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35pt,1.1pt" to="432.35pt,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732280</wp:posOffset>
                      </wp:positionH>
                      <wp:positionV relativeFrom="paragraph">
                        <wp:posOffset>718820</wp:posOffset>
                      </wp:positionV>
                      <wp:extent cx="0" cy="200025"/>
                      <wp:effectExtent l="5080" t="0" r="5080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56.6pt" to="136.4pt,7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дел № 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Защита банка данны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1.4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Расследование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их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преступлени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2.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Анализ экстремиз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3.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головный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розыс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7371080</wp:posOffset>
                      </wp:positionH>
                      <wp:positionV relativeFrom="paragraph">
                        <wp:posOffset>8255</wp:posOffset>
                      </wp:positionV>
                      <wp:extent cx="0" cy="200025"/>
                      <wp:effectExtent l="5080" t="0" r="5080" b="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4pt,0.65pt" to="580.4pt,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4</w:t>
            </w:r>
          </w:p>
          <w:p>
            <w:pPr>
              <w:pStyle w:val="Normal"/>
              <w:keepNext w:val="true"/>
              <w:keepLines/>
              <w:suppressLineNumbers/>
              <w:ind w:left="-129" w:hanging="0"/>
              <w:jc w:val="center"/>
              <w:rPr/>
            </w:pPr>
            <w:r>
              <w:rPr>
                <w:sz w:val="24"/>
              </w:rPr>
              <w:t>Средства оперативного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Отдел № 3.4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1701" w:right="1134" w:gutter="0" w:header="720" w:top="1134" w:footer="720" w:bottom="1134"/>
          <w:pgNumType w:start="7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right"/>
        <w:rPr>
          <w:i/>
          <w:i/>
          <w:sz w:val="24"/>
        </w:rPr>
      </w:pPr>
      <w:r>
        <w:rPr>
          <w:i/>
          <w:sz w:val="24"/>
        </w:rPr>
        <w:t>ПРИЛОЖЕНИЕ 20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19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ая структура МВД Фран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65" w:type="dxa"/>
        <w:jc w:val="left"/>
        <w:tblInd w:w="2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"/>
        <w:gridCol w:w="3750"/>
        <w:gridCol w:w="381"/>
      </w:tblGrid>
      <w:tr>
        <w:trPr/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aps/>
                <w:sz w:val="24"/>
              </w:rPr>
              <w:t>Министр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1590</wp:posOffset>
                      </wp:positionV>
                      <wp:extent cx="925830" cy="701040"/>
                      <wp:effectExtent l="3175" t="3810" r="3175" b="381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920" cy="70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.7pt" to="137.65pt,5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Кабинет Министра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720340</wp:posOffset>
                </wp:positionH>
                <wp:positionV relativeFrom="paragraph">
                  <wp:posOffset>10160</wp:posOffset>
                </wp:positionV>
                <wp:extent cx="0" cy="2334260"/>
                <wp:effectExtent l="3175" t="0" r="317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0.8pt" to="214.2pt,18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20"/>
        <w:gridCol w:w="3801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4">
                      <wp:simplePos x="0" y="0"/>
                      <wp:positionH relativeFrom="margin">
                        <wp:posOffset>2726055</wp:posOffset>
                      </wp:positionH>
                      <wp:positionV relativeFrom="paragraph">
                        <wp:posOffset>154940</wp:posOffset>
                      </wp:positionV>
                      <wp:extent cx="666115" cy="0"/>
                      <wp:effectExtent l="0" t="5080" r="0" b="508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2.2pt" to="267.0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сударственный секретар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 вопросам безопасност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ефекты полици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96 префектур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47955</wp:posOffset>
                      </wp:positionV>
                      <wp:extent cx="553720" cy="0"/>
                      <wp:effectExtent l="0" t="5080" r="0" b="508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1.65pt" to="213.9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фекту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лиции Парижа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106680</wp:posOffset>
                      </wp:positionV>
                      <wp:extent cx="1219835" cy="0"/>
                      <wp:effectExtent l="0" t="5080" r="0" b="508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8.4pt" to="266.6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на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спекция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лужба связи с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ественностью и СМИ</w:t>
            </w:r>
          </w:p>
        </w:tc>
      </w:tr>
    </w:tbl>
    <w:p>
      <w:pPr>
        <w:pStyle w:val="Normal"/>
        <w:spacing w:lineRule="auto" w:line="1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445</wp:posOffset>
                </wp:positionH>
                <wp:positionV relativeFrom="paragraph">
                  <wp:posOffset>106680</wp:posOffset>
                </wp:positionV>
                <wp:extent cx="5861050" cy="0"/>
                <wp:effectExtent l="0" t="6350" r="0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4pt" to="461.8pt,8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5865495</wp:posOffset>
                </wp:positionH>
                <wp:positionV relativeFrom="paragraph">
                  <wp:posOffset>109855</wp:posOffset>
                </wp:positionV>
                <wp:extent cx="0" cy="360680"/>
                <wp:effectExtent l="6350" t="0" r="635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8.65pt" to="461.85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1083945</wp:posOffset>
                </wp:positionH>
                <wp:positionV relativeFrom="paragraph">
                  <wp:posOffset>109855</wp:posOffset>
                </wp:positionV>
                <wp:extent cx="0" cy="360680"/>
                <wp:effectExtent l="6350" t="0" r="635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8.65pt" to="85.35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4060190</wp:posOffset>
                </wp:positionH>
                <wp:positionV relativeFrom="paragraph">
                  <wp:posOffset>109855</wp:posOffset>
                </wp:positionV>
                <wp:extent cx="0" cy="360680"/>
                <wp:effectExtent l="6350" t="0" r="698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8.65pt" to="319.7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5050790</wp:posOffset>
                </wp:positionH>
                <wp:positionV relativeFrom="paragraph">
                  <wp:posOffset>109220</wp:posOffset>
                </wp:positionV>
                <wp:extent cx="0" cy="361315"/>
                <wp:effectExtent l="6985" t="0" r="635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8.6pt" to="397.7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1270</wp:posOffset>
                </wp:positionH>
                <wp:positionV relativeFrom="paragraph">
                  <wp:posOffset>109855</wp:posOffset>
                </wp:positionV>
                <wp:extent cx="0" cy="360680"/>
                <wp:effectExtent l="6350" t="0" r="635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65pt" to="0.1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2166620</wp:posOffset>
                </wp:positionH>
                <wp:positionV relativeFrom="paragraph">
                  <wp:posOffset>109855</wp:posOffset>
                </wp:positionV>
                <wp:extent cx="0" cy="360680"/>
                <wp:effectExtent l="6350" t="0" r="635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.65pt" to="170.6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3157855</wp:posOffset>
                </wp:positionH>
                <wp:positionV relativeFrom="paragraph">
                  <wp:posOffset>109855</wp:posOffset>
                </wp:positionV>
                <wp:extent cx="635" cy="360680"/>
                <wp:effectExtent l="6350" t="635" r="635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.65pt" to="248.65pt,3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1905</wp:posOffset>
                </wp:positionH>
                <wp:positionV relativeFrom="paragraph">
                  <wp:posOffset>58420</wp:posOffset>
                </wp:positionV>
                <wp:extent cx="635" cy="271145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6pt" to="0.15pt,25.9pt" stroked="f" o:allowincell="f" style="position:absolute;flip:y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1905</wp:posOffset>
                </wp:positionH>
                <wp:positionV relativeFrom="paragraph">
                  <wp:posOffset>148590</wp:posOffset>
                </wp:positionV>
                <wp:extent cx="635" cy="90805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7pt" to="0.15pt,18.8pt" stroked="f" o:allowincell="f" style="position:absolute;flip:y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2075815</wp:posOffset>
                </wp:positionH>
                <wp:positionV relativeFrom="paragraph">
                  <wp:posOffset>149225</wp:posOffset>
                </wp:positionV>
                <wp:extent cx="635" cy="180975"/>
                <wp:effectExtent l="0" t="0" r="63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1.75pt" to="163.45pt,25.9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3157855</wp:posOffset>
                </wp:positionH>
                <wp:positionV relativeFrom="paragraph">
                  <wp:posOffset>149225</wp:posOffset>
                </wp:positionV>
                <wp:extent cx="635" cy="180975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1.75pt" to="248.65pt,25.9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4"/>
        </w:rPr>
      </w:pPr>
      <w:r>
        <w:rPr>
          <w:sz w:val="24"/>
        </w:rPr>
      </w:r>
    </w:p>
    <w:tbl>
      <w:tblPr>
        <w:tblW w:w="10128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191"/>
        <w:gridCol w:w="1528"/>
        <w:gridCol w:w="163"/>
        <w:gridCol w:w="1447"/>
        <w:gridCol w:w="163"/>
        <w:gridCol w:w="1299"/>
        <w:gridCol w:w="163"/>
        <w:gridCol w:w="1285"/>
        <w:gridCol w:w="163"/>
        <w:gridCol w:w="1330"/>
        <w:gridCol w:w="163"/>
        <w:gridCol w:w="964"/>
      </w:tblGrid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255905</wp:posOffset>
                      </wp:positionH>
                      <wp:positionV relativeFrom="paragraph">
                        <wp:posOffset>628650</wp:posOffset>
                      </wp:positionV>
                      <wp:extent cx="635" cy="354330"/>
                      <wp:effectExtent l="5080" t="635" r="5080" b="635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49.5pt" to="20.15pt,7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Генеральна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рекция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административным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опросам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Генеральна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иции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мун 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департамент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Генеральна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Национальной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полиц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рекц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регламентации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и прав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гражданской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оборон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рекция по планированию,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инансовым делам 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 xml:space="preserve">вопроса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недвижим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связ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и вычислительной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технике</w:t>
            </w:r>
          </w:p>
        </w:tc>
      </w:tr>
    </w:tbl>
    <w:p>
      <w:pPr>
        <w:pStyle w:val="Normal"/>
        <w:spacing w:lineRule="auto" w:line="19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49530</wp:posOffset>
                </wp:positionH>
                <wp:positionV relativeFrom="paragraph">
                  <wp:posOffset>186690</wp:posOffset>
                </wp:positionV>
                <wp:extent cx="2132330" cy="0"/>
                <wp:effectExtent l="635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4.7pt" to="16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49530</wp:posOffset>
                </wp:positionH>
                <wp:positionV relativeFrom="paragraph">
                  <wp:posOffset>186690</wp:posOffset>
                </wp:positionV>
                <wp:extent cx="0" cy="140970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4.7pt" to="-3.9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075815</wp:posOffset>
                </wp:positionH>
                <wp:positionV relativeFrom="paragraph">
                  <wp:posOffset>186690</wp:posOffset>
                </wp:positionV>
                <wp:extent cx="0" cy="140970"/>
                <wp:effectExtent l="5080" t="0" r="508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4.7pt" to="163.4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88290</wp:posOffset>
                </wp:positionH>
                <wp:positionV relativeFrom="paragraph">
                  <wp:posOffset>323215</wp:posOffset>
                </wp:positionV>
                <wp:extent cx="1376680" cy="808990"/>
                <wp:effectExtent l="0" t="0" r="0" b="0"/>
                <wp:wrapNone/>
                <wp:docPr id="73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е надз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 территориям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тигосударственн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3.7pt;mso-wrap-distance-left:9.05pt;mso-wrap-distance-right:9.05pt;mso-wrap-distance-top:0pt;mso-wrap-distance-bottom:0pt;margin-top:25.4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е надз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 территориям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тигосударственн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268095</wp:posOffset>
                </wp:positionH>
                <wp:positionV relativeFrom="paragraph">
                  <wp:posOffset>323215</wp:posOffset>
                </wp:positionV>
                <wp:extent cx="1376680" cy="808990"/>
                <wp:effectExtent l="0" t="0" r="0" b="0"/>
                <wp:wrapNone/>
                <wp:docPr id="73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я кадр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лужебно-бо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готов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бще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3.7pt;mso-wrap-distance-left:9.05pt;mso-wrap-distance-right:9.05pt;mso-wrap-distance-top:0pt;mso-wrap-distance-bottom:0pt;margin-top:25.4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я кадр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лужебно-бо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готовк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бществ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520315</wp:posOffset>
                </wp:positionH>
                <wp:positionV relativeFrom="paragraph">
                  <wp:posOffset>2545080</wp:posOffset>
                </wp:positionV>
                <wp:extent cx="539750" cy="288290"/>
                <wp:effectExtent l="0" t="0" r="0" b="0"/>
                <wp:wrapNone/>
                <wp:docPr id="7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200.4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keepLines w:val="false"/>
        <w:spacing w:lineRule="auto" w:line="192"/>
        <w:ind w:firstLine="18"/>
        <w:rPr>
          <w:b w:val="false"/>
          <w:b w:val="false"/>
        </w:rPr>
      </w:pPr>
      <w:r>
        <w:rPr>
          <w:b w:val="false"/>
          <w:i/>
          <w:sz w:val="24"/>
        </w:rPr>
        <w:t>ПРИЛОЖЕНИЕ 21</w:t>
      </w:r>
    </w:p>
    <w:p>
      <w:pPr>
        <w:pStyle w:val="Heading1"/>
        <w:spacing w:lineRule="auto" w:line="192"/>
        <w:ind w:firstLine="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ая структура Генеральной дирекции Национальной</w:t>
      </w:r>
    </w:p>
    <w:p>
      <w:pPr>
        <w:pStyle w:val="Normal"/>
        <w:spacing w:lineRule="auto" w:line="192"/>
        <w:ind w:firstLine="18"/>
        <w:jc w:val="center"/>
        <w:rPr>
          <w:b/>
          <w:b/>
          <w:sz w:val="24"/>
        </w:rPr>
      </w:pPr>
      <w:r>
        <w:rPr>
          <w:b/>
          <w:sz w:val="24"/>
        </w:rPr>
        <w:t>полиции (НП) Франции</w:t>
      </w:r>
    </w:p>
    <w:p>
      <w:pPr>
        <w:pStyle w:val="Normal"/>
        <w:spacing w:lineRule="auto" w:line="192"/>
        <w:ind w:firstLine="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ind w:firstLine="1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firstLine="1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firstLine="1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9"/>
        <w:gridCol w:w="306"/>
        <w:gridCol w:w="1904"/>
        <w:gridCol w:w="458"/>
        <w:gridCol w:w="2033"/>
        <w:gridCol w:w="683"/>
        <w:gridCol w:w="3189"/>
      </w:tblGrid>
      <w:tr>
        <w:trPr>
          <w:trHeight w:val="390" w:hRule="atLeast"/>
        </w:trPr>
        <w:tc>
          <w:tcPr>
            <w:tcW w:w="399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21920</wp:posOffset>
                      </wp:positionV>
                      <wp:extent cx="426085" cy="0"/>
                      <wp:effectExtent l="0" t="5080" r="0" b="508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9.6pt" to="330.0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Генеральный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иректор НП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ые дирекции НП</w:t>
            </w:r>
          </w:p>
        </w:tc>
      </w:tr>
      <w:tr>
        <w:trPr/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right="-52" w:firstLine="18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2167890</wp:posOffset>
                      </wp:positionH>
                      <wp:positionV relativeFrom="paragraph">
                        <wp:posOffset>179070</wp:posOffset>
                      </wp:positionV>
                      <wp:extent cx="178435" cy="0"/>
                      <wp:effectExtent l="0" t="6350" r="0" b="635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pt,14.1pt" to="184.7pt,14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2353310</wp:posOffset>
                      </wp:positionH>
                      <wp:positionV relativeFrom="paragraph">
                        <wp:posOffset>179070</wp:posOffset>
                      </wp:positionV>
                      <wp:extent cx="635" cy="2289810"/>
                      <wp:effectExtent l="6350" t="635" r="6350" b="635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289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3pt,14.1pt" to="185.3pt,194.3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Департамент по вопросам предупредительных мер</w:t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Кабинет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гендиректора</w:t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538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3274695</wp:posOffset>
                      </wp:positionH>
                      <wp:positionV relativeFrom="paragraph">
                        <wp:posOffset>-6350</wp:posOffset>
                      </wp:positionV>
                      <wp:extent cx="0" cy="2806700"/>
                      <wp:effectExtent l="6350" t="0" r="6350" b="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5pt,-0.5pt" to="257.85pt,220.4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3274695</wp:posOffset>
                      </wp:positionH>
                      <wp:positionV relativeFrom="paragraph">
                        <wp:posOffset>118745</wp:posOffset>
                      </wp:positionV>
                      <wp:extent cx="910590" cy="0"/>
                      <wp:effectExtent l="0" t="6350" r="0" b="635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5pt,9.35pt" to="329.5pt,9.3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Дирекция правового обеспечен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38100</wp:posOffset>
                      </wp:positionV>
                      <wp:extent cx="178435" cy="0"/>
                      <wp:effectExtent l="635" t="6350" r="0" b="635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3pt" to="184.6pt,3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Служба безопасности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3274695</wp:posOffset>
                      </wp:positionH>
                      <wp:positionV relativeFrom="paragraph">
                        <wp:posOffset>153035</wp:posOffset>
                      </wp:positionV>
                      <wp:extent cx="914400" cy="0"/>
                      <wp:effectExtent l="0" t="6350" r="0" b="635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5pt,12.05pt" to="329.8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Дирекция материально-технического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обеспечения полиции</w:t>
            </w:r>
          </w:p>
        </w:tc>
      </w:tr>
      <w:tr>
        <w:trPr>
          <w:trHeight w:val="225" w:hRule="atLeast"/>
        </w:trPr>
        <w:tc>
          <w:tcPr>
            <w:tcW w:w="35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93980</wp:posOffset>
                      </wp:positionV>
                      <wp:extent cx="180975" cy="0"/>
                      <wp:effectExtent l="0" t="6350" r="0" b="635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7.4pt" to="184.6pt,7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3265170</wp:posOffset>
                      </wp:positionH>
                      <wp:positionV relativeFrom="paragraph">
                        <wp:posOffset>349885</wp:posOffset>
                      </wp:positionV>
                      <wp:extent cx="914400" cy="0"/>
                      <wp:effectExtent l="0" t="6350" r="635" b="635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pt,27.55pt" to="329.05pt,27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Группа по борьбе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с терроризмом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5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Дирекция по вопросам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научных исследований</w:t>
            </w:r>
          </w:p>
        </w:tc>
      </w:tr>
      <w:tr>
        <w:trPr>
          <w:trHeight w:val="230" w:hRule="atLeast"/>
        </w:trPr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466090</wp:posOffset>
                      </wp:positionH>
                      <wp:positionV relativeFrom="paragraph">
                        <wp:posOffset>-9525</wp:posOffset>
                      </wp:positionV>
                      <wp:extent cx="255270" cy="163830"/>
                      <wp:effectExtent l="3175" t="4445" r="3175" b="4445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-0.75pt" to="56.75pt,1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-9525</wp:posOffset>
                      </wp:positionV>
                      <wp:extent cx="194310" cy="163830"/>
                      <wp:effectExtent l="3175" t="3810" r="3175" b="381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-0.75pt" to="117.65pt,1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2172970</wp:posOffset>
                      </wp:positionH>
                      <wp:positionV relativeFrom="paragraph">
                        <wp:posOffset>140335</wp:posOffset>
                      </wp:positionV>
                      <wp:extent cx="180975" cy="635"/>
                      <wp:effectExtent l="635" t="6350" r="635" b="635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11.05pt" to="185.3pt,11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Подразделен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зыска и 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задержания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</w:t>
            </w:r>
          </w:p>
          <w:p>
            <w:pPr>
              <w:pStyle w:val="Normal"/>
              <w:spacing w:lineRule="auto" w:line="192"/>
              <w:ind w:firstLine="18"/>
              <w:jc w:val="center"/>
              <w:rPr/>
            </w:pPr>
            <w:r>
              <w:rPr>
                <w:sz w:val="18"/>
              </w:rPr>
              <w:t>по координации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антитеррористических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операций</w:t>
            </w:r>
          </w:p>
        </w:tc>
        <w:tc>
          <w:tcPr>
            <w:tcW w:w="458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42875</wp:posOffset>
                      </wp:positionV>
                      <wp:extent cx="909955" cy="0"/>
                      <wp:effectExtent l="635" t="6350" r="0" b="635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05pt,11.25pt" to="328.65pt,11.2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ция личного состава 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и подготовки кадров</w:t>
            </w:r>
          </w:p>
        </w:tc>
      </w:tr>
      <w:tr>
        <w:trPr/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2157730</wp:posOffset>
                      </wp:positionH>
                      <wp:positionV relativeFrom="paragraph">
                        <wp:posOffset>113665</wp:posOffset>
                      </wp:positionV>
                      <wp:extent cx="180975" cy="635"/>
                      <wp:effectExtent l="635" t="6350" r="635" b="635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8.95pt" to="184.1pt,8.9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Центральная </w:t>
            </w:r>
          </w:p>
          <w:p>
            <w:pPr>
              <w:pStyle w:val="Normal"/>
              <w:spacing w:lineRule="auto" w:line="192"/>
              <w:ind w:firstLine="18"/>
              <w:jc w:val="center"/>
              <w:rPr/>
            </w:pPr>
            <w:r>
              <w:rPr>
                <w:sz w:val="20"/>
              </w:rPr>
              <w:t>автослужба</w:t>
            </w:r>
          </w:p>
        </w:tc>
        <w:tc>
          <w:tcPr>
            <w:tcW w:w="4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92"/>
        <w:ind w:firstLine="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8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Оперативные  дирекции     Национальной Полиции</w:t>
      </w:r>
    </w:p>
    <w:p>
      <w:pPr>
        <w:pStyle w:val="Normal"/>
        <w:spacing w:lineRule="auto" w:line="192"/>
        <w:ind w:firstLine="18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6403975</wp:posOffset>
                </wp:positionH>
                <wp:positionV relativeFrom="paragraph">
                  <wp:posOffset>116205</wp:posOffset>
                </wp:positionV>
                <wp:extent cx="0" cy="1174750"/>
                <wp:effectExtent l="6350" t="0" r="635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9.15pt" to="504.25pt,101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2255520</wp:posOffset>
                </wp:positionH>
                <wp:positionV relativeFrom="paragraph">
                  <wp:posOffset>116205</wp:posOffset>
                </wp:positionV>
                <wp:extent cx="4148455" cy="635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15pt" to="504.2pt,9.1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181610</wp:posOffset>
                </wp:positionH>
                <wp:positionV relativeFrom="paragraph">
                  <wp:posOffset>116840</wp:posOffset>
                </wp:positionV>
                <wp:extent cx="2074545" cy="635"/>
                <wp:effectExtent l="635" t="6350" r="63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9.2pt" to="177.6pt,9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181610</wp:posOffset>
                </wp:positionH>
                <wp:positionV relativeFrom="paragraph">
                  <wp:posOffset>117475</wp:posOffset>
                </wp:positionV>
                <wp:extent cx="635" cy="167005"/>
                <wp:effectExtent l="6350" t="635" r="635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9.25pt" to="14.3pt,22.3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1355090</wp:posOffset>
                </wp:positionH>
                <wp:positionV relativeFrom="paragraph">
                  <wp:posOffset>117475</wp:posOffset>
                </wp:positionV>
                <wp:extent cx="635" cy="167005"/>
                <wp:effectExtent l="6350" t="635" r="635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9.25pt" to="106.7pt,22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3427730</wp:posOffset>
                </wp:positionH>
                <wp:positionV relativeFrom="paragraph">
                  <wp:posOffset>117475</wp:posOffset>
                </wp:positionV>
                <wp:extent cx="635" cy="167005"/>
                <wp:effectExtent l="6350" t="635" r="635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.25pt" to="269.9pt,22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4419600</wp:posOffset>
                </wp:positionH>
                <wp:positionV relativeFrom="paragraph">
                  <wp:posOffset>117475</wp:posOffset>
                </wp:positionV>
                <wp:extent cx="635" cy="167005"/>
                <wp:effectExtent l="6350" t="635" r="635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25pt" to="348pt,22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5501640</wp:posOffset>
                </wp:positionH>
                <wp:positionV relativeFrom="paragraph">
                  <wp:posOffset>117475</wp:posOffset>
                </wp:positionV>
                <wp:extent cx="0" cy="167005"/>
                <wp:effectExtent l="6350" t="0" r="635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9.25pt" to="433.2pt,22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firstLine="18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6403975</wp:posOffset>
                </wp:positionH>
                <wp:positionV relativeFrom="paragraph">
                  <wp:posOffset>635</wp:posOffset>
                </wp:positionV>
                <wp:extent cx="635" cy="721995"/>
                <wp:effectExtent l="6350" t="635" r="6350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0pt" to="504.25pt,56.8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4"/>
        <w:gridCol w:w="1495"/>
        <w:gridCol w:w="165"/>
        <w:gridCol w:w="1391"/>
        <w:gridCol w:w="179"/>
        <w:gridCol w:w="1497"/>
        <w:gridCol w:w="163"/>
        <w:gridCol w:w="1492"/>
        <w:gridCol w:w="163"/>
        <w:gridCol w:w="1821"/>
      </w:tblGrid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Генеральна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инспекц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Центральна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дебной 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(уголовной)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полиции,</w:t>
            </w:r>
          </w:p>
          <w:p>
            <w:pPr>
              <w:pStyle w:val="Normal"/>
              <w:spacing w:lineRule="auto" w:line="192"/>
              <w:ind w:firstLine="18"/>
              <w:jc w:val="center"/>
              <w:rPr/>
            </w:pPr>
            <w:r>
              <w:rPr>
                <w:sz w:val="18"/>
              </w:rPr>
              <w:t>НЦБ Интерпола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Центральна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родской 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полиции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Центральна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го 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осведомлен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(разведки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Дирекци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надзора</w:t>
            </w:r>
          </w:p>
          <w:p>
            <w:pPr>
              <w:pStyle w:val="Normal"/>
              <w:spacing w:lineRule="auto" w:line="192"/>
              <w:ind w:firstLine="18"/>
              <w:jc w:val="center"/>
              <w:rPr/>
            </w:pPr>
            <w:r>
              <w:rPr>
                <w:sz w:val="18"/>
              </w:rPr>
              <w:t>за территорией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(контрразведка - DST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Центральная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служба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корпуса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республиканской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безопасности</w:t>
            </w:r>
          </w:p>
          <w:p>
            <w:pPr>
              <w:pStyle w:val="Normal"/>
              <w:spacing w:lineRule="auto" w:line="192"/>
              <w:ind w:firstLine="18"/>
              <w:jc w:val="center"/>
              <w:rPr>
                <w:sz w:val="18"/>
              </w:rPr>
            </w:pPr>
            <w:r>
              <w:rPr>
                <w:sz w:val="18"/>
              </w:rPr>
              <w:t>(KRS)</w:t>
            </w:r>
          </w:p>
        </w:tc>
      </w:tr>
    </w:tbl>
    <w:p>
      <w:pPr>
        <w:pStyle w:val="Normal"/>
        <w:spacing w:lineRule="auto" w:line="192"/>
        <w:ind w:firstLine="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8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1174115</wp:posOffset>
                </wp:positionH>
                <wp:positionV relativeFrom="paragraph">
                  <wp:posOffset>80010</wp:posOffset>
                </wp:positionV>
                <wp:extent cx="635" cy="361315"/>
                <wp:effectExtent l="6350" t="635" r="6350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.3pt" to="92.45pt,34.7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1174115</wp:posOffset>
                </wp:positionH>
                <wp:positionV relativeFrom="paragraph">
                  <wp:posOffset>80645</wp:posOffset>
                </wp:positionV>
                <wp:extent cx="5230495" cy="635"/>
                <wp:effectExtent l="635" t="635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.35pt" to="504.25pt,6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3518535</wp:posOffset>
                </wp:positionH>
                <wp:positionV relativeFrom="paragraph">
                  <wp:posOffset>80645</wp:posOffset>
                </wp:positionV>
                <wp:extent cx="635" cy="361315"/>
                <wp:effectExtent l="6350" t="635" r="6350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6.35pt" to="277.05pt,3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5502275</wp:posOffset>
                </wp:positionH>
                <wp:positionV relativeFrom="paragraph">
                  <wp:posOffset>80645</wp:posOffset>
                </wp:positionV>
                <wp:extent cx="635" cy="361315"/>
                <wp:effectExtent l="6350" t="635" r="6350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6.35pt" to="433.25pt,3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firstLine="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8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01345</wp:posOffset>
                </wp:positionH>
                <wp:positionV relativeFrom="paragraph">
                  <wp:posOffset>86995</wp:posOffset>
                </wp:positionV>
                <wp:extent cx="1548765" cy="838200"/>
                <wp:effectExtent l="0" t="0" r="0" b="0"/>
                <wp:wrapNone/>
                <wp:docPr id="76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ушной 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эропортов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гранич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66pt;mso-wrap-distance-left:9.05pt;mso-wrap-distance-right:9.05pt;mso-wrap-distance-top:0pt;mso-wrap-distance-bottom:0pt;margin-top:6.8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тральн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ушной 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эропортов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гранич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837815</wp:posOffset>
                </wp:positionH>
                <wp:positionV relativeFrom="paragraph">
                  <wp:posOffset>86995</wp:posOffset>
                </wp:positionV>
                <wp:extent cx="1449070" cy="838200"/>
                <wp:effectExtent l="0" t="0" r="0" b="0"/>
                <wp:wrapNone/>
                <wp:docPr id="76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дународ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трудниче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66pt;mso-wrap-distance-left:9.05pt;mso-wrap-distance-right:9.05pt;mso-wrap-distance-top:0pt;mso-wrap-distance-bottom:0pt;margin-top:6.85pt;mso-position-vertical-relative:text;margin-left:2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лужб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ждународ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отрудниче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704715</wp:posOffset>
                </wp:positionH>
                <wp:positionV relativeFrom="paragraph">
                  <wp:posOffset>86995</wp:posOffset>
                </wp:positionV>
                <wp:extent cx="1468120" cy="838200"/>
                <wp:effectExtent l="0" t="0" r="0" b="0"/>
                <wp:wrapNone/>
                <wp:docPr id="76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лужба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ици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зитов и выс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66pt;mso-wrap-distance-left:9.05pt;mso-wrap-distance-right:9.05pt;mso-wrap-distance-top:0pt;mso-wrap-distance-bottom:0pt;margin-top:6.8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Служба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ициа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зитов и высш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лжност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firstLine="18"/>
        <w:jc w:val="right"/>
        <w:rPr/>
      </w:pPr>
      <w:r>
        <w:rPr/>
      </w:r>
    </w:p>
    <w:p>
      <w:pPr>
        <w:pStyle w:val="Normal"/>
        <w:spacing w:lineRule="auto" w:line="192"/>
        <w:ind w:firstLine="18"/>
        <w:jc w:val="right"/>
        <w:rPr/>
      </w:pPr>
      <w:r>
        <w:rPr/>
      </w:r>
    </w:p>
    <w:p>
      <w:pPr>
        <w:pStyle w:val="Normal"/>
        <w:spacing w:lineRule="auto" w:line="192"/>
        <w:ind w:firstLine="18"/>
        <w:jc w:val="right"/>
        <w:rPr/>
      </w:pPr>
      <w:r>
        <w:rPr/>
      </w:r>
    </w:p>
    <w:p>
      <w:pPr>
        <w:pStyle w:val="Normal"/>
        <w:spacing w:lineRule="auto" w:line="192"/>
        <w:ind w:firstLine="18"/>
        <w:jc w:val="right"/>
        <w:rPr/>
      </w:pPr>
      <w:r>
        <w:rPr/>
      </w:r>
    </w:p>
    <w:p>
      <w:pPr>
        <w:pStyle w:val="Normal"/>
        <w:spacing w:lineRule="auto" w:line="192"/>
        <w:ind w:firstLine="18"/>
        <w:jc w:val="right"/>
        <w:rPr/>
      </w:pPr>
      <w:r>
        <w:rPr/>
      </w:r>
    </w:p>
    <w:p>
      <w:pPr>
        <w:pStyle w:val="Normal"/>
        <w:ind w:firstLine="1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94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2758440</wp:posOffset>
                </wp:positionH>
                <wp:positionV relativeFrom="paragraph">
                  <wp:posOffset>1941830</wp:posOffset>
                </wp:positionV>
                <wp:extent cx="539750" cy="288290"/>
                <wp:effectExtent l="0" t="0" r="0" b="0"/>
                <wp:wrapNone/>
                <wp:docPr id="76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52.9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i/>
          <w:sz w:val="24"/>
        </w:rPr>
        <w:t>ПРИЛОЖЕНИЕ 22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ая дирекция судебной (уголовной) полиции НП Франции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5"/>
        <w:gridCol w:w="316"/>
        <w:gridCol w:w="139"/>
        <w:gridCol w:w="353"/>
        <w:gridCol w:w="343"/>
        <w:gridCol w:w="305"/>
        <w:gridCol w:w="265"/>
        <w:gridCol w:w="593"/>
        <w:gridCol w:w="600"/>
        <w:gridCol w:w="546"/>
        <w:gridCol w:w="300"/>
        <w:gridCol w:w="888"/>
        <w:gridCol w:w="612"/>
        <w:gridCol w:w="474"/>
        <w:gridCol w:w="103"/>
        <w:gridCol w:w="389"/>
        <w:gridCol w:w="210"/>
        <w:gridCol w:w="435"/>
        <w:gridCol w:w="585"/>
        <w:gridCol w:w="204"/>
        <w:gridCol w:w="328"/>
        <w:gridCol w:w="194"/>
        <w:gridCol w:w="276"/>
        <w:gridCol w:w="100"/>
        <w:gridCol w:w="547"/>
        <w:gridCol w:w="603"/>
        <w:gridCol w:w="340"/>
        <w:gridCol w:w="366"/>
        <w:gridCol w:w="163"/>
        <w:gridCol w:w="218"/>
        <w:gridCol w:w="172"/>
        <w:gridCol w:w="372"/>
        <w:gridCol w:w="52"/>
        <w:gridCol w:w="829"/>
        <w:gridCol w:w="239"/>
        <w:gridCol w:w="520"/>
      </w:tblGrid>
      <w:tr>
        <w:trPr>
          <w:trHeight w:val="150" w:hRule="atLeast"/>
        </w:trPr>
        <w:tc>
          <w:tcPr>
            <w:tcW w:w="1162" w:type="dxa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ачальник Центральной дирекции (ЦД)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уголовной полици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ачальник НЦБ Франции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ШТАБ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Секретариат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Управление и контроль 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оперативными средствами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Отдел исследований 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общей документации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информация; дежурная часть; курьерская служба, печатные издания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меститель начальника ЦД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уголовной полиции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Отдел  международных связей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(Интерпол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72" w:hanging="0"/>
              <w:jc w:val="center"/>
              <w:rPr/>
            </w:pPr>
            <w:r>
              <w:rPr>
                <w:sz w:val="16"/>
              </w:rPr>
              <w:t>руководство кадрами; управление материальной частью; управление транспортными средствами, автомобилями; бухгалтер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4740275</wp:posOffset>
                      </wp:positionH>
                      <wp:positionV relativeFrom="paragraph">
                        <wp:posOffset>70485</wp:posOffset>
                      </wp:positionV>
                      <wp:extent cx="312420" cy="0"/>
                      <wp:effectExtent l="0" t="5080" r="635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25pt,5.55pt" to="397.8pt,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одразделения по связям с жандармерией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1367790</wp:posOffset>
                      </wp:positionH>
                      <wp:positionV relativeFrom="paragraph">
                        <wp:posOffset>40005</wp:posOffset>
                      </wp:positionV>
                      <wp:extent cx="6953250" cy="0"/>
                      <wp:effectExtent l="0" t="5080" r="0" b="508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3.15pt" to="655.15pt,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1361440</wp:posOffset>
                      </wp:positionH>
                      <wp:positionV relativeFrom="paragraph">
                        <wp:posOffset>40005</wp:posOffset>
                      </wp:positionV>
                      <wp:extent cx="0" cy="53340"/>
                      <wp:effectExtent l="5080" t="0" r="5080" b="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3.15pt" to="107.2pt,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8312785</wp:posOffset>
                      </wp:positionH>
                      <wp:positionV relativeFrom="paragraph">
                        <wp:posOffset>40005</wp:posOffset>
                      </wp:positionV>
                      <wp:extent cx="0" cy="53340"/>
                      <wp:effectExtent l="5080" t="0" r="5080" b="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4.55pt,3.15pt" to="654.55pt,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-150495</wp:posOffset>
                      </wp:positionH>
                      <wp:positionV relativeFrom="paragraph">
                        <wp:posOffset>69215</wp:posOffset>
                      </wp:positionV>
                      <wp:extent cx="810260" cy="0"/>
                      <wp:effectExtent l="0" t="5080" r="0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85pt,5.45pt" to="51.9pt,5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-150495</wp:posOffset>
                      </wp:positionH>
                      <wp:positionV relativeFrom="paragraph">
                        <wp:posOffset>69215</wp:posOffset>
                      </wp:positionV>
                      <wp:extent cx="0" cy="4474845"/>
                      <wp:effectExtent l="5080" t="0" r="5080" b="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85pt,5.45pt" to="-11.85pt,35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185420</wp:posOffset>
                      </wp:positionV>
                      <wp:extent cx="0" cy="1887855"/>
                      <wp:effectExtent l="5080" t="0" r="5080" b="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14.6pt" to="406.8pt,16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5292090</wp:posOffset>
                      </wp:positionH>
                      <wp:positionV relativeFrom="paragraph">
                        <wp:posOffset>176530</wp:posOffset>
                      </wp:positionV>
                      <wp:extent cx="0" cy="1887855"/>
                      <wp:effectExtent l="5080" t="0" r="5080" b="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pt,13.9pt" to="416.7pt,16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одуправление научно-техническо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полиции</w:t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одуправление по уголовным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делам</w:t>
            </w:r>
          </w:p>
        </w:tc>
        <w:tc>
          <w:tcPr>
            <w:tcW w:w="16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Подуправление по экономическим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и финансовым дел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5234305</wp:posOffset>
                      </wp:positionH>
                      <wp:positionV relativeFrom="paragraph">
                        <wp:posOffset>6350</wp:posOffset>
                      </wp:positionV>
                      <wp:extent cx="0" cy="2668905"/>
                      <wp:effectExtent l="5080" t="0" r="5080" b="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15pt,0.5pt" to="412.15pt,210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8304530</wp:posOffset>
                      </wp:positionH>
                      <wp:positionV relativeFrom="paragraph">
                        <wp:posOffset>-1905</wp:posOffset>
                      </wp:positionV>
                      <wp:extent cx="0" cy="1826895"/>
                      <wp:effectExtent l="5080" t="0" r="5080" b="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9pt,-0.15pt" to="653.9pt,1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8180705</wp:posOffset>
                      </wp:positionH>
                      <wp:positionV relativeFrom="paragraph">
                        <wp:posOffset>-1905</wp:posOffset>
                      </wp:positionV>
                      <wp:extent cx="0" cy="1826895"/>
                      <wp:effectExtent l="5080" t="0" r="5080" b="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4.15pt,-0.15pt" to="644.15pt,1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1757680</wp:posOffset>
                      </wp:positionH>
                      <wp:positionV relativeFrom="paragraph">
                        <wp:posOffset>635</wp:posOffset>
                      </wp:positionV>
                      <wp:extent cx="0" cy="2668905"/>
                      <wp:effectExtent l="5080" t="0" r="5080" b="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pt,0pt" to="138.4pt,21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1658620</wp:posOffset>
                      </wp:positionH>
                      <wp:positionV relativeFrom="paragraph">
                        <wp:posOffset>-5080</wp:posOffset>
                      </wp:positionV>
                      <wp:extent cx="0" cy="1887855"/>
                      <wp:effectExtent l="5080" t="0" r="5080" b="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-0.4pt" to="130.6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8238490</wp:posOffset>
                      </wp:positionH>
                      <wp:positionV relativeFrom="paragraph">
                        <wp:posOffset>8890</wp:posOffset>
                      </wp:positionV>
                      <wp:extent cx="0" cy="2667635"/>
                      <wp:effectExtent l="5080" t="0" r="5080" b="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8.7pt,0.7pt" to="648.7pt,210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856740</wp:posOffset>
                      </wp:positionH>
                      <wp:positionV relativeFrom="paragraph">
                        <wp:posOffset>635</wp:posOffset>
                      </wp:positionV>
                      <wp:extent cx="0" cy="1887855"/>
                      <wp:effectExtent l="5080" t="0" r="5080" b="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0pt" to="146.2pt,1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Организационно-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исследовательское бюро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-й отдел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тральная служба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идентификации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7" w:right="-60" w:hanging="0"/>
              <w:jc w:val="center"/>
              <w:rPr/>
            </w:pPr>
            <w:r>
              <w:rPr>
                <w:sz w:val="16"/>
              </w:rPr>
              <w:t>4-й отдел – по борьбе с бандитизмом и сводничеством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3" w:right="-56" w:hanging="0"/>
              <w:jc w:val="center"/>
              <w:rPr/>
            </w:pPr>
            <w:r>
              <w:rPr>
                <w:sz w:val="16"/>
              </w:rPr>
              <w:t>5-й отдел – по борьбе с преступлениями против личности и имущественными преступлениями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  <w:t>8-й отдел – по борьбе с нарушениями коммерческого права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8" w:right="-66" w:hanging="12"/>
              <w:jc w:val="center"/>
              <w:rPr/>
            </w:pPr>
            <w:r>
              <w:rPr>
                <w:sz w:val="16"/>
              </w:rPr>
              <w:t>9-й отдел – по борьбе с мошенничеством, злоупотреблением доверием и преступлениями, связанными с ценными бумагами</w:t>
            </w:r>
          </w:p>
        </w:tc>
      </w:tr>
      <w:tr>
        <w:trPr>
          <w:trHeight w:val="330" w:hRule="atLeast"/>
        </w:trPr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отделение фотографии;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техническое отделение;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дактилоскопическое отделение; центр подготовки кадров «Канны эклюз»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7" w:right="-60" w:hanging="0"/>
              <w:jc w:val="center"/>
              <w:rPr/>
            </w:pPr>
            <w:r>
              <w:rPr>
                <w:sz w:val="16"/>
              </w:rPr>
              <w:t>центральный орган по борьбе с бандитизмом; центральный орган по борьбе с торговлей людьми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4" w:right="-48" w:hanging="0"/>
              <w:jc w:val="center"/>
              <w:rPr/>
            </w:pPr>
            <w:r>
              <w:rPr>
                <w:sz w:val="16"/>
              </w:rPr>
              <w:t xml:space="preserve">убийства, телесные повреждения, изнасилования, поджоги, подделка документов, исчезновение граждан; центральный орган по борьбе с кражами 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3" w:right="-49" w:hanging="0"/>
              <w:jc w:val="center"/>
              <w:rPr/>
            </w:pPr>
            <w:r>
              <w:rPr>
                <w:sz w:val="16"/>
              </w:rPr>
              <w:t xml:space="preserve">нарушения, связанные с акционерными обществами, внутренней торговлей, банкротством, мошенничеством и обман; внешняя торговля, импорт, экспорт, контрабанда, биржевые, финансовые и информационные махинации; незаконные сделки и повышение цен </w:t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  <w:t>ложная реклама, растрата, шантаж, подделка  счетов, кража и мошенническое использование банковских и других средств</w:t>
            </w:r>
          </w:p>
        </w:tc>
      </w:tr>
      <w:tr>
        <w:trPr>
          <w:trHeight w:val="237" w:hRule="atLeas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аучный советник</w:t>
            </w:r>
          </w:p>
        </w:tc>
        <w:tc>
          <w:tcPr>
            <w:tcW w:w="49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7" w:right="-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правление </w:t>
            </w:r>
            <w:r>
              <w:rPr>
                <w:sz w:val="16"/>
                <w:lang w:val="en-US"/>
              </w:rPr>
              <w:t>LIPS</w:t>
            </w:r>
          </w:p>
        </w:tc>
        <w:tc>
          <w:tcPr>
            <w:tcW w:w="49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7" w:right="-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Секретариат Верховного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Совета научной полиции</w:t>
            </w:r>
          </w:p>
        </w:tc>
        <w:tc>
          <w:tcPr>
            <w:tcW w:w="49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7" w:right="-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5">
                      <wp:simplePos x="0" y="0"/>
                      <wp:positionH relativeFrom="margin">
                        <wp:posOffset>-581025</wp:posOffset>
                      </wp:positionH>
                      <wp:positionV relativeFrom="paragraph">
                        <wp:posOffset>147955</wp:posOffset>
                      </wp:positionV>
                      <wp:extent cx="540385" cy="360680"/>
                      <wp:effectExtent l="0" t="0" r="0" b="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036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5.75pt;margin-top:11.6pt;width:42.5pt;height:28.3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7" w:right="-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864995</wp:posOffset>
                      </wp:positionH>
                      <wp:positionV relativeFrom="paragraph">
                        <wp:posOffset>262890</wp:posOffset>
                      </wp:positionV>
                      <wp:extent cx="49530" cy="0"/>
                      <wp:effectExtent l="0" t="5080" r="0" b="508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20.7pt" to="150.7pt,2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254635</wp:posOffset>
                      </wp:positionV>
                      <wp:extent cx="60960" cy="0"/>
                      <wp:effectExtent l="0" t="5080" r="0" b="508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95pt,20.05pt" to="421.7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1607185</wp:posOffset>
                      </wp:positionH>
                      <wp:positionV relativeFrom="paragraph">
                        <wp:posOffset>257175</wp:posOffset>
                      </wp:positionV>
                      <wp:extent cx="51435" cy="0"/>
                      <wp:effectExtent l="635" t="5080" r="0" b="508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5pt,20.25pt" to="130.55pt,2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5941695</wp:posOffset>
                      </wp:positionH>
                      <wp:positionV relativeFrom="paragraph">
                        <wp:posOffset>265430</wp:posOffset>
                      </wp:positionV>
                      <wp:extent cx="70485" cy="3175"/>
                      <wp:effectExtent l="635" t="5080" r="635" b="508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85pt,20.9pt" to="473.35pt,2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5106670</wp:posOffset>
                      </wp:positionH>
                      <wp:positionV relativeFrom="paragraph">
                        <wp:posOffset>255270</wp:posOffset>
                      </wp:positionV>
                      <wp:extent cx="60960" cy="0"/>
                      <wp:effectExtent l="0" t="5080" r="0" b="5080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1pt,20.1pt" to="406.85pt,20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8115935</wp:posOffset>
                      </wp:positionH>
                      <wp:positionV relativeFrom="paragraph">
                        <wp:posOffset>205740</wp:posOffset>
                      </wp:positionV>
                      <wp:extent cx="64770" cy="0"/>
                      <wp:effectExtent l="0" t="5080" r="0" b="508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05pt,16.2pt" to="644.1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5">
                      <wp:simplePos x="0" y="0"/>
                      <wp:positionH relativeFrom="margin">
                        <wp:posOffset>8301355</wp:posOffset>
                      </wp:positionH>
                      <wp:positionV relativeFrom="paragraph">
                        <wp:posOffset>209550</wp:posOffset>
                      </wp:positionV>
                      <wp:extent cx="64770" cy="0"/>
                      <wp:effectExtent l="0" t="5080" r="0" b="508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65pt,16.5pt" to="658.7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2-й отдел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Центральная служба обработки уголовной информации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-й отдел</w:t>
            </w:r>
          </w:p>
          <w:p>
            <w:pPr>
              <w:pStyle w:val="Normal"/>
              <w:spacing w:lineRule="auto" w:line="192"/>
              <w:ind w:left="-66" w:right="-126" w:hanging="0"/>
              <w:jc w:val="center"/>
              <w:rPr/>
            </w:pPr>
            <w:r>
              <w:rPr>
                <w:sz w:val="16"/>
              </w:rPr>
              <w:t>Центральная служба документации и передачи информации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7" w:right="-60" w:hanging="0"/>
              <w:jc w:val="center"/>
              <w:rPr/>
            </w:pPr>
            <w:r>
              <w:rPr>
                <w:sz w:val="16"/>
              </w:rPr>
              <w:t>6-й отдел – по борьбе с преступлениями против безопасности государства и с подрывной деятельностью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266065</wp:posOffset>
                      </wp:positionV>
                      <wp:extent cx="0" cy="0"/>
                      <wp:effectExtent l="5080" t="5080" r="5080" b="508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0.95pt" to="-4.2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266065</wp:posOffset>
                      </wp:positionV>
                      <wp:extent cx="0" cy="0"/>
                      <wp:effectExtent l="5080" t="5080" r="5080" b="508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0.95pt" to="-4.2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hanging="0"/>
              <w:jc w:val="center"/>
              <w:rPr>
                <w:sz w:val="16"/>
              </w:rPr>
            </w:pPr>
            <w:r>
              <w:rPr>
                <w:sz w:val="16"/>
              </w:rPr>
              <w:t>7-й отдел</w:t>
            </w:r>
          </w:p>
          <w:p>
            <w:pPr>
              <w:pStyle w:val="Normal"/>
              <w:spacing w:lineRule="auto" w:line="192"/>
              <w:ind w:left="-66" w:hanging="0"/>
              <w:jc w:val="center"/>
              <w:rPr>
                <w:sz w:val="16"/>
              </w:rPr>
            </w:pPr>
            <w:r>
              <w:rPr>
                <w:sz w:val="16"/>
              </w:rPr>
              <w:t>Центральный орган по борьбе с незаконным оборотом наркотиков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  <w:t>10-й отдел</w:t>
            </w:r>
          </w:p>
          <w:p>
            <w:pPr>
              <w:pStyle w:val="Normal"/>
              <w:spacing w:lineRule="auto" w:line="192"/>
              <w:ind w:left="-93" w:right="-49" w:hanging="0"/>
              <w:jc w:val="center"/>
              <w:rPr/>
            </w:pPr>
            <w:r>
              <w:rPr>
                <w:sz w:val="16"/>
              </w:rPr>
              <w:t xml:space="preserve">Центральный национальный орган по борьбе с фальшивомонетничеством 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-15875</wp:posOffset>
                      </wp:positionH>
                      <wp:positionV relativeFrom="paragraph">
                        <wp:posOffset>265430</wp:posOffset>
                      </wp:positionV>
                      <wp:extent cx="0" cy="0"/>
                      <wp:effectExtent l="5080" t="5080" r="5080" b="508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0.9pt" to="-1.2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8" w:right="-66" w:hanging="12"/>
              <w:jc w:val="center"/>
              <w:rPr>
                <w:sz w:val="16"/>
              </w:rPr>
            </w:pPr>
            <w:r>
              <w:rPr>
                <w:sz w:val="16"/>
              </w:rPr>
              <w:t>11-й отдел – по подготовке кадров и техническому содействию</w:t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информационно-справочная картотека по исследованиям в области уголовного права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тральная картотека; служба исследований и передачи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нформации (автоматизированная картотека по лицам 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краденным машинам)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7" w:right="-60" w:hanging="0"/>
              <w:jc w:val="center"/>
              <w:rPr/>
            </w:pPr>
            <w:r>
              <w:rPr>
                <w:sz w:val="16"/>
              </w:rPr>
              <w:t>теракты, саботаж; центр.орган по борьба с торговлей оружием, боеприпасами, взрывчатыми, ядерными, экологическими и химическими веществами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hanging="0"/>
              <w:jc w:val="center"/>
              <w:rPr/>
            </w:pPr>
            <w:r>
              <w:rPr>
                <w:sz w:val="16"/>
              </w:rPr>
              <w:t>борьба с организованным оборотом наркотиков на национальном и международном уровнях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3" w:right="-4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8" w:right="-66" w:hanging="12"/>
              <w:jc w:val="center"/>
              <w:rPr/>
            </w:pPr>
            <w:r>
              <w:rPr>
                <w:sz w:val="16"/>
              </w:rPr>
              <w:t>спецподготовка по финансовым вопросам; подготовка кадров, стажировка сотрудников; специальная документац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р е г и о н а л ь н ы е    с л у ж б ы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1757680</wp:posOffset>
                      </wp:positionH>
                      <wp:positionV relativeFrom="paragraph">
                        <wp:posOffset>8255</wp:posOffset>
                      </wp:positionV>
                      <wp:extent cx="0" cy="99060"/>
                      <wp:effectExtent l="5080" t="0" r="5080" b="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pt,0.65pt" to="138.4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Межрегиональные научные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экспертно-криминалистические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лаборатори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Лилль, Лион, Марсель, Тулуза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Региональное управление уголовной полиции Парижа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(Париж, О-де-Сен, Сена-Сан-Дени,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Валь-де-Мари)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9 региональных служб уголовной полиции (Аяччо, Анже, Бордо, Клермон-Ферран, Лилль, Лимож, Лион, Марсель, Монпелье, Нанси, Орман, Пуэнт-а-Питр, Реймс, Реми, Руан, Страсбург, Тулуза, Версаль)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162" w:type="dxa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Начальник и заместитель начальника (технические советники, Секретариаты, общий и особый, общие службы, службы архивов и обработки информации (САТИ)</w:t>
            </w:r>
          </w:p>
        </w:tc>
        <w:tc>
          <w:tcPr>
            <w:tcW w:w="11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Центр: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</w:rPr>
              <w:t>уголовный отдел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</w:rPr>
              <w:t>отдел по экономическим и финансовым вопросам</w:t>
            </w:r>
          </w:p>
        </w:tc>
        <w:tc>
          <w:tcPr>
            <w:tcW w:w="1664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75" w:right="-112" w:hanging="0"/>
              <w:jc w:val="both"/>
              <w:rPr/>
            </w:pPr>
            <w:r>
              <w:rPr>
                <w:sz w:val="16"/>
              </w:rPr>
              <w:t>технический отдел (региональная экспертно-криминалистиче</w:t>
              <w:softHyphen/>
              <w:t>ская служба, региональный центр, служба антропометрических данных и уведомлений, региональная картотека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одуправления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192"/>
              <w:ind w:firstLine="284"/>
              <w:jc w:val="both"/>
              <w:rPr/>
            </w:pPr>
            <w:r>
              <w:rPr>
                <w:sz w:val="16"/>
              </w:rPr>
              <w:t>центральные бригады (5) и общие службы (штаб, экспертно-криминалистические)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192"/>
              <w:ind w:firstLine="284"/>
              <w:jc w:val="both"/>
              <w:rPr/>
            </w:pPr>
            <w:r>
              <w:rPr>
                <w:sz w:val="16"/>
              </w:rPr>
              <w:t>службы департаментов (3) и отделов уголовной полиции (6), 51 окружной комиссариат, 3 полицейских центра, 8 спецкомиссариатов на вокзалах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192"/>
              <w:ind w:firstLine="284"/>
              <w:jc w:val="both"/>
              <w:rPr/>
            </w:pPr>
            <w:r>
              <w:rPr>
                <w:sz w:val="16"/>
              </w:rPr>
              <w:t>по экономическим и финансовым вопросам (9 канцелярий уголовных представительств, 1 спецкомиссариат на бирже)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4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62" w:type="dxa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-158750</wp:posOffset>
                      </wp:positionH>
                      <wp:positionV relativeFrom="paragraph">
                        <wp:posOffset>445770</wp:posOffset>
                      </wp:positionV>
                      <wp:extent cx="810260" cy="0"/>
                      <wp:effectExtent l="0" t="5080" r="0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pt,35.1pt" to="51.25pt,3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4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аучно-криминалистическая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лаборатория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ариж</w:t>
            </w:r>
          </w:p>
        </w:tc>
        <w:tc>
          <w:tcPr>
            <w:tcW w:w="15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4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одразделения на местах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738" w:right="1134" w:gutter="0" w:header="284" w:top="340" w:footer="284" w:bottom="5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right"/>
        <w:rPr>
          <w:sz w:val="24"/>
        </w:rPr>
      </w:pPr>
      <w:r>
        <w:rPr>
          <w:i/>
          <w:sz w:val="24"/>
        </w:rPr>
        <w:t>ПРИЛОЖЕНИЕ 23</w:t>
      </w:r>
    </w:p>
    <w:p>
      <w:pPr>
        <w:pStyle w:val="Normal"/>
        <w:spacing w:lineRule="auto" w:line="19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Типовая организационная структура Центральной дирекции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городской полиции Франции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4690745</wp:posOffset>
                </wp:positionH>
                <wp:positionV relativeFrom="paragraph">
                  <wp:posOffset>5819775</wp:posOffset>
                </wp:positionV>
                <wp:extent cx="635" cy="63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458.25pt" to="369.35pt,45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3157855</wp:posOffset>
                </wp:positionH>
                <wp:positionV relativeFrom="paragraph">
                  <wp:posOffset>1942465</wp:posOffset>
                </wp:positionV>
                <wp:extent cx="635" cy="271145"/>
                <wp:effectExtent l="5080" t="635" r="508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52.95pt" to="248.65pt,174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3157855</wp:posOffset>
                </wp:positionH>
                <wp:positionV relativeFrom="paragraph">
                  <wp:posOffset>3295015</wp:posOffset>
                </wp:positionV>
                <wp:extent cx="635" cy="1353185"/>
                <wp:effectExtent l="5080" t="635" r="5080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59.45pt" to="248.65pt,365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2976880</wp:posOffset>
                </wp:positionH>
                <wp:positionV relativeFrom="paragraph">
                  <wp:posOffset>4647565</wp:posOffset>
                </wp:positionV>
                <wp:extent cx="180975" cy="635"/>
                <wp:effectExtent l="635" t="5080" r="63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65.95pt" to="248.6pt,365.9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3879215</wp:posOffset>
                </wp:positionH>
                <wp:positionV relativeFrom="paragraph">
                  <wp:posOffset>4918075</wp:posOffset>
                </wp:positionV>
                <wp:extent cx="635" cy="902335"/>
                <wp:effectExtent l="5080" t="635" r="5080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87.25pt" to="305.45pt,458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2153920</wp:posOffset>
                </wp:positionH>
                <wp:positionV relativeFrom="paragraph">
                  <wp:posOffset>1117600</wp:posOffset>
                </wp:positionV>
                <wp:extent cx="2009140" cy="838200"/>
                <wp:effectExtent l="0" t="0" r="0" b="0"/>
                <wp:wrapNone/>
                <wp:docPr id="80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83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партаментск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ц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ой полиц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pt;height:66pt;mso-wrap-distance-left:9.05pt;mso-wrap-distance-right:9.05pt;mso-wrap-distance-top:0pt;mso-wrap-distance-bottom:0pt;margin-top:88pt;mso-position-vertical-relative:text;margin-left:169.6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партаментские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ции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ой полиции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2243455</wp:posOffset>
                </wp:positionH>
                <wp:positionV relativeFrom="paragraph">
                  <wp:posOffset>2200275</wp:posOffset>
                </wp:positionV>
                <wp:extent cx="1919605" cy="567055"/>
                <wp:effectExtent l="0" t="0" r="0" b="0"/>
                <wp:wrapNone/>
                <wp:docPr id="80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ари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15pt;height:44.65pt;mso-wrap-distance-left:9.05pt;mso-wrap-distance-right:9.05pt;mso-wrap-distance-top:0pt;mso-wrap-distance-bottom:0pt;margin-top:173.25pt;mso-position-vertical-relative:text;margin-left:176.6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ей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иссари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4407535</wp:posOffset>
                </wp:positionH>
                <wp:positionV relativeFrom="paragraph">
                  <wp:posOffset>2290445</wp:posOffset>
                </wp:positionV>
                <wp:extent cx="1288415" cy="386715"/>
                <wp:effectExtent l="0" t="0" r="0" b="0"/>
                <wp:wrapNone/>
                <wp:docPr id="80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86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30.45pt;mso-wrap-distance-left:9.05pt;mso-wrap-distance-right:9.05pt;mso-wrap-distance-top:0pt;mso-wrap-distance-bottom:0pt;margin-top:180.35pt;mso-position-vertical-relative:text;margin-left:347.0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1532255</wp:posOffset>
                </wp:positionH>
                <wp:positionV relativeFrom="paragraph">
                  <wp:posOffset>4373245</wp:posOffset>
                </wp:positionV>
                <wp:extent cx="1449070" cy="457835"/>
                <wp:effectExtent l="0" t="0" r="0" b="0"/>
                <wp:wrapNone/>
                <wp:docPr id="80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578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ига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6.05pt;mso-wrap-distance-left:9.05pt;mso-wrap-distance-right:9.05pt;mso-wrap-distance-top:0pt;mso-wrap-distance-bottom:0pt;margin-top:344.35pt;mso-position-vertical-relative:text;margin-left:120.6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3157220</wp:posOffset>
                </wp:positionH>
                <wp:positionV relativeFrom="paragraph">
                  <wp:posOffset>606425</wp:posOffset>
                </wp:positionV>
                <wp:extent cx="0" cy="361315"/>
                <wp:effectExtent l="5080" t="0" r="508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7.75pt" to="248.6pt,76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3157220</wp:posOffset>
                </wp:positionH>
                <wp:positionV relativeFrom="paragraph">
                  <wp:posOffset>2548890</wp:posOffset>
                </wp:positionV>
                <wp:extent cx="635" cy="582930"/>
                <wp:effectExtent l="5080" t="635" r="508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00.7pt" to="248.6pt,246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3879850</wp:posOffset>
                </wp:positionH>
                <wp:positionV relativeFrom="paragraph">
                  <wp:posOffset>3710940</wp:posOffset>
                </wp:positionV>
                <wp:extent cx="0" cy="462280"/>
                <wp:effectExtent l="5080" t="0" r="508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92.2pt" to="305.5pt,328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5051425</wp:posOffset>
                </wp:positionH>
                <wp:positionV relativeFrom="paragraph">
                  <wp:posOffset>3710940</wp:posOffset>
                </wp:positionV>
                <wp:extent cx="0" cy="370840"/>
                <wp:effectExtent l="5080" t="0" r="508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92.2pt" to="397.75pt,3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872490</wp:posOffset>
                </wp:positionH>
                <wp:positionV relativeFrom="paragraph">
                  <wp:posOffset>3068955</wp:posOffset>
                </wp:positionV>
                <wp:extent cx="424815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41.65pt" to="403.15pt,2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872490</wp:posOffset>
                </wp:positionH>
                <wp:positionV relativeFrom="paragraph">
                  <wp:posOffset>3068955</wp:posOffset>
                </wp:positionV>
                <wp:extent cx="0" cy="112395"/>
                <wp:effectExtent l="5080" t="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41.65pt" to="68.7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377440</wp:posOffset>
                </wp:positionH>
                <wp:positionV relativeFrom="paragraph">
                  <wp:posOffset>3067685</wp:posOffset>
                </wp:positionV>
                <wp:extent cx="0" cy="112395"/>
                <wp:effectExtent l="5080" t="0" r="508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41.55pt" to="187.2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813810</wp:posOffset>
                </wp:positionH>
                <wp:positionV relativeFrom="paragraph">
                  <wp:posOffset>3068955</wp:posOffset>
                </wp:positionV>
                <wp:extent cx="0" cy="112395"/>
                <wp:effectExtent l="5080" t="0" r="508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241.65pt" to="300.3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120640</wp:posOffset>
                </wp:positionH>
                <wp:positionV relativeFrom="paragraph">
                  <wp:posOffset>3068955</wp:posOffset>
                </wp:positionV>
                <wp:extent cx="0" cy="112395"/>
                <wp:effectExtent l="5080" t="0" r="508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41.65pt" to="403.2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157220</wp:posOffset>
                </wp:positionH>
                <wp:positionV relativeFrom="paragraph">
                  <wp:posOffset>749300</wp:posOffset>
                </wp:positionV>
                <wp:extent cx="1772920" cy="0"/>
                <wp:effectExtent l="635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9pt" to="388.1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930140</wp:posOffset>
                </wp:positionH>
                <wp:positionV relativeFrom="paragraph">
                  <wp:posOffset>749300</wp:posOffset>
                </wp:positionV>
                <wp:extent cx="0" cy="139065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59pt" to="388.2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2627630</wp:posOffset>
                </wp:positionH>
                <wp:positionV relativeFrom="paragraph">
                  <wp:posOffset>52070</wp:posOffset>
                </wp:positionV>
                <wp:extent cx="1108075" cy="567055"/>
                <wp:effectExtent l="0" t="0" r="0" b="0"/>
                <wp:wrapNone/>
                <wp:docPr id="81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Д Г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44.65pt;mso-wrap-distance-left:9.05pt;mso-wrap-distance-right:9.05pt;mso-wrap-distance-top:0pt;mso-wrap-distance-bottom:0pt;margin-top:4.1pt;mso-position-vertical-relative:text;margin-left:206.9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Д Г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259715</wp:posOffset>
                </wp:positionH>
                <wp:positionV relativeFrom="paragraph">
                  <wp:posOffset>3168015</wp:posOffset>
                </wp:positionV>
                <wp:extent cx="1378585" cy="555625"/>
                <wp:effectExtent l="0" t="0" r="0" b="0"/>
                <wp:wrapNone/>
                <wp:docPr id="81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голо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ига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43.75pt;mso-wrap-distance-left:9.05pt;mso-wrap-distance-right:9.05pt;mso-wrap-distance-top:0pt;mso-wrap-distance-bottom:0pt;margin-top:249.45pt;mso-position-vertical-relative:text;margin-left:20.4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голо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1793240</wp:posOffset>
                </wp:positionH>
                <wp:positionV relativeFrom="paragraph">
                  <wp:posOffset>3168650</wp:posOffset>
                </wp:positionV>
                <wp:extent cx="1106805" cy="554990"/>
                <wp:effectExtent l="0" t="0" r="0" b="0"/>
                <wp:wrapNone/>
                <wp:docPr id="82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554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рига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15pt;height:43.7pt;mso-wrap-distance-left:9.05pt;mso-wrap-distance-right:9.05pt;mso-wrap-distance-top:0pt;mso-wrap-distance-bottom:0pt;margin-top:249.5pt;mso-position-vertical-relative:text;margin-left:141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рига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3317240</wp:posOffset>
                </wp:positionH>
                <wp:positionV relativeFrom="paragraph">
                  <wp:posOffset>3168650</wp:posOffset>
                </wp:positionV>
                <wp:extent cx="1016635" cy="554990"/>
                <wp:effectExtent l="0" t="0" r="0" b="0"/>
                <wp:wrapNone/>
                <wp:docPr id="82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54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-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цейски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05pt;height:43.7pt;mso-wrap-distance-left:9.05pt;mso-wrap-distance-right:9.05pt;mso-wrap-distance-top:0pt;mso-wrap-distance-bottom:0pt;margin-top:249.5pt;mso-position-vertical-relative:text;margin-left:261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0-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цей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4588510</wp:posOffset>
                </wp:positionH>
                <wp:positionV relativeFrom="paragraph">
                  <wp:posOffset>3167380</wp:posOffset>
                </wp:positionV>
                <wp:extent cx="927735" cy="556260"/>
                <wp:effectExtent l="0" t="0" r="0" b="0"/>
                <wp:wrapNone/>
                <wp:docPr id="82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556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43.8pt;mso-wrap-distance-left:9.05pt;mso-wrap-distance-right:9.05pt;mso-wrap-distance-top:0pt;mso-wrap-distance-bottom:0pt;margin-top:249.4pt;mso-position-vertical-relative:text;margin-left:361.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180340</wp:posOffset>
                </wp:positionH>
                <wp:positionV relativeFrom="paragraph">
                  <wp:posOffset>2692400</wp:posOffset>
                </wp:positionV>
                <wp:extent cx="5597525" cy="187325"/>
                <wp:effectExtent l="0" t="0" r="0" b="0"/>
                <wp:wrapNone/>
                <wp:docPr id="82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лужба городской безопасности                                     Служба общественной безопас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14.75pt;mso-wrap-distance-left:9.05pt;mso-wrap-distance-right:9.05pt;mso-wrap-distance-top:0pt;mso-wrap-distance-bottom:0pt;margin-top:212pt;mso-position-vertical-relative:text;margin-left:14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лужба городской безопасности                                     Служба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4779010</wp:posOffset>
                </wp:positionH>
                <wp:positionV relativeFrom="paragraph">
                  <wp:posOffset>4317365</wp:posOffset>
                </wp:positionV>
                <wp:extent cx="998855" cy="482600"/>
                <wp:effectExtent l="0" t="0" r="0" b="0"/>
                <wp:wrapNone/>
                <wp:docPr id="82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82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8pt;mso-wrap-distance-left:9.05pt;mso-wrap-distance-right:9.05pt;mso-wrap-distance-top:0pt;mso-wrap-distance-bottom:0pt;margin-top:339.95pt;mso-position-vertical-relative:text;margin-left:376.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4688840</wp:posOffset>
                </wp:positionH>
                <wp:positionV relativeFrom="paragraph">
                  <wp:posOffset>4258945</wp:posOffset>
                </wp:positionV>
                <wp:extent cx="998855" cy="458470"/>
                <wp:effectExtent l="0" t="0" r="0" b="0"/>
                <wp:wrapNone/>
                <wp:docPr id="82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8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6.1pt;mso-wrap-distance-left:9.05pt;mso-wrap-distance-right:9.05pt;mso-wrap-distance-top:0pt;mso-wrap-distance-bottom:0pt;margin-top:335.35pt;mso-position-vertical-relative:text;margin-left:369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4598035</wp:posOffset>
                </wp:positionH>
                <wp:positionV relativeFrom="paragraph">
                  <wp:posOffset>4078605</wp:posOffset>
                </wp:positionV>
                <wp:extent cx="998855" cy="548005"/>
                <wp:effectExtent l="0" t="0" r="0" b="0"/>
                <wp:wrapNone/>
                <wp:docPr id="82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5480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43.15pt;mso-wrap-distance-left:9.05pt;mso-wrap-distance-right:9.05pt;mso-wrap-distance-top:0pt;mso-wrap-distance-bottom:0pt;margin-top:321.15pt;mso-position-vertical-relative:text;margin-left:362.0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3516630</wp:posOffset>
                </wp:positionH>
                <wp:positionV relativeFrom="paragraph">
                  <wp:posOffset>4317365</wp:posOffset>
                </wp:positionV>
                <wp:extent cx="998855" cy="482600"/>
                <wp:effectExtent l="0" t="0" r="0" b="0"/>
                <wp:wrapNone/>
                <wp:docPr id="82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82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8pt;mso-wrap-distance-left:9.05pt;mso-wrap-distance-right:9.05pt;mso-wrap-distance-top:0pt;mso-wrap-distance-bottom:0pt;margin-top:339.95pt;mso-position-vertical-relative:text;margin-left:276.9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3426460</wp:posOffset>
                </wp:positionH>
                <wp:positionV relativeFrom="paragraph">
                  <wp:posOffset>4258945</wp:posOffset>
                </wp:positionV>
                <wp:extent cx="998855" cy="458470"/>
                <wp:effectExtent l="0" t="0" r="0" b="0"/>
                <wp:wrapNone/>
                <wp:docPr id="8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8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6.1pt;mso-wrap-distance-left:9.05pt;mso-wrap-distance-right:9.05pt;mso-wrap-distance-top:0pt;mso-wrap-distance-bottom:0pt;margin-top:335.35pt;mso-position-vertical-relative:text;margin-left:269.8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3335655</wp:posOffset>
                </wp:positionH>
                <wp:positionV relativeFrom="paragraph">
                  <wp:posOffset>4078605</wp:posOffset>
                </wp:positionV>
                <wp:extent cx="998855" cy="548005"/>
                <wp:effectExtent l="0" t="0" r="0" b="0"/>
                <wp:wrapNone/>
                <wp:docPr id="8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5480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цейски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43.15pt;mso-wrap-distance-left:9.05pt;mso-wrap-distance-right:9.05pt;mso-wrap-distance-top:0pt;mso-wrap-distance-bottom:0pt;margin-top:321.15pt;mso-position-vertical-relative:text;margin-left:262.6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цей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3606800</wp:posOffset>
                </wp:positionH>
                <wp:positionV relativeFrom="paragraph">
                  <wp:posOffset>5850890</wp:posOffset>
                </wp:positionV>
                <wp:extent cx="998855" cy="482600"/>
                <wp:effectExtent l="0" t="0" r="0" b="0"/>
                <wp:wrapNone/>
                <wp:docPr id="83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82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8pt;mso-wrap-distance-left:9.05pt;mso-wrap-distance-right:9.05pt;mso-wrap-distance-top:0pt;mso-wrap-distance-bottom:0pt;margin-top:460.7pt;mso-position-vertical-relative:text;margin-left:284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3516630</wp:posOffset>
                </wp:positionH>
                <wp:positionV relativeFrom="paragraph">
                  <wp:posOffset>5792470</wp:posOffset>
                </wp:positionV>
                <wp:extent cx="998855" cy="458470"/>
                <wp:effectExtent l="0" t="0" r="0" b="0"/>
                <wp:wrapNone/>
                <wp:docPr id="8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8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-4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6.1pt;mso-wrap-distance-left:9.05pt;mso-wrap-distance-right:9.05pt;mso-wrap-distance-top:0pt;mso-wrap-distance-bottom:0pt;margin-top:456.1pt;mso-position-vertical-relative:text;margin-left:276.9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в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3425825</wp:posOffset>
                </wp:positionH>
                <wp:positionV relativeFrom="paragraph">
                  <wp:posOffset>5612130</wp:posOffset>
                </wp:positionV>
                <wp:extent cx="998855" cy="548005"/>
                <wp:effectExtent l="0" t="0" r="0" b="0"/>
                <wp:wrapNone/>
                <wp:docPr id="83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5480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-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цейски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43.15pt;mso-wrap-distance-left:9.05pt;mso-wrap-distance-right:9.05pt;mso-wrap-distance-top:0pt;mso-wrap-distance-bottom:0pt;margin-top:441.9pt;mso-position-vertical-relative:text;margin-left:269.7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риг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-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цей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520315</wp:posOffset>
                </wp:positionH>
                <wp:positionV relativeFrom="paragraph">
                  <wp:posOffset>1993265</wp:posOffset>
                </wp:positionV>
                <wp:extent cx="539750" cy="288290"/>
                <wp:effectExtent l="0" t="0" r="0" b="0"/>
                <wp:wrapNone/>
                <wp:docPr id="83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56.9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i/>
          <w:sz w:val="24"/>
        </w:rPr>
        <w:t>ПРИЛОЖЕНИЕ 24</w:t>
      </w:r>
    </w:p>
    <w:p>
      <w:pPr>
        <w:pStyle w:val="Normal"/>
        <w:keepNext w:val="true"/>
        <w:keepLines/>
        <w:suppressLineNumbers/>
        <w:jc w:val="center"/>
        <w:rPr>
          <w:sz w:val="24"/>
        </w:rPr>
      </w:pPr>
      <w:r>
        <w:rPr>
          <w:b/>
          <w:sz w:val="24"/>
        </w:rPr>
        <w:t>Организационная структура Национальной жандармерии Франци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121785</wp:posOffset>
                </wp:positionH>
                <wp:positionV relativeFrom="paragraph">
                  <wp:posOffset>146685</wp:posOffset>
                </wp:positionV>
                <wp:extent cx="1746250" cy="740410"/>
                <wp:effectExtent l="0" t="0" r="0" b="0"/>
                <wp:wrapNone/>
                <wp:docPr id="83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ное Управление НЖ МО во гл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граждан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1.55pt;mso-position-vertical-relative:text;margin-left:324.5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лавное Управление НЖ МО во гла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граждан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7139305</wp:posOffset>
                </wp:positionH>
                <wp:positionV relativeFrom="paragraph">
                  <wp:posOffset>146685</wp:posOffset>
                </wp:positionV>
                <wp:extent cx="2112010" cy="740410"/>
                <wp:effectExtent l="0" t="0" r="0" b="0"/>
                <wp:wrapNone/>
                <wp:docPr id="83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нистерство обороны Фра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инистр оборо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граждан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11.5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инистерство обороны Фран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Министр оборо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граждан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920115</wp:posOffset>
                </wp:positionH>
                <wp:positionV relativeFrom="paragraph">
                  <wp:posOffset>129540</wp:posOffset>
                </wp:positionV>
                <wp:extent cx="320040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0.2pt" to="324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92011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0.2pt" to="72.4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93179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2pt" to="230.8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5857875</wp:posOffset>
                </wp:positionH>
                <wp:positionV relativeFrom="paragraph">
                  <wp:posOffset>107950</wp:posOffset>
                </wp:positionV>
                <wp:extent cx="128016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8.5pt" to="56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985</wp:posOffset>
                </wp:positionH>
                <wp:positionV relativeFrom="paragraph">
                  <wp:posOffset>-9525</wp:posOffset>
                </wp:positionV>
                <wp:extent cx="1746250" cy="466090"/>
                <wp:effectExtent l="0" t="0" r="0" b="0"/>
                <wp:wrapNone/>
                <wp:docPr id="8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-0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ьна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201545</wp:posOffset>
                </wp:positionH>
                <wp:positionV relativeFrom="paragraph">
                  <wp:posOffset>-9525</wp:posOffset>
                </wp:positionV>
                <wp:extent cx="1563370" cy="466090"/>
                <wp:effectExtent l="0" t="0" r="0" b="0"/>
                <wp:wrapNone/>
                <wp:docPr id="84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террорис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-0.7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террорис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852035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1pt" to="382.0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503795</wp:posOffset>
                </wp:positionH>
                <wp:positionV relativeFrom="paragraph">
                  <wp:posOffset>150495</wp:posOffset>
                </wp:positionV>
                <wp:extent cx="0" cy="91440"/>
                <wp:effectExtent l="5080" t="0" r="508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11.85pt" to="590.8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852035</wp:posOffset>
                </wp:positionH>
                <wp:positionV relativeFrom="paragraph">
                  <wp:posOffset>150495</wp:posOffset>
                </wp:positionV>
                <wp:extent cx="265176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1.85pt" to="590.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852035</wp:posOffset>
                </wp:positionH>
                <wp:positionV relativeFrom="paragraph">
                  <wp:posOffset>128905</wp:posOffset>
                </wp:positionV>
                <wp:extent cx="27432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0.15pt" to="403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127625</wp:posOffset>
                </wp:positionH>
                <wp:positionV relativeFrom="paragraph">
                  <wp:posOffset>38735</wp:posOffset>
                </wp:positionV>
                <wp:extent cx="1563370" cy="740410"/>
                <wp:effectExtent l="0" t="0" r="0" b="0"/>
                <wp:wrapNone/>
                <wp:docPr id="84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ая инспекция во гл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ы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жандармский генера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.05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ая инспекция во гла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ый 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жандармский генера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037070</wp:posOffset>
                </wp:positionH>
                <wp:positionV relativeFrom="paragraph">
                  <wp:posOffset>27940</wp:posOffset>
                </wp:positionV>
                <wp:extent cx="1207770" cy="659130"/>
                <wp:effectExtent l="0" t="0" r="0" b="0"/>
                <wp:wrapNone/>
                <wp:docPr id="84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и Генерального директора Н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.2pt;mso-position-vertical-relative:text;margin-left:554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Заместители Генерального директора Н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Два департамента безопасности НЖ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108835</wp:posOffset>
                </wp:positionH>
                <wp:positionV relativeFrom="paragraph">
                  <wp:posOffset>58420</wp:posOffset>
                </wp:positionV>
                <wp:extent cx="27432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6pt" to="382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10883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6pt" to="166.0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754755</wp:posOffset>
                </wp:positionH>
                <wp:positionV relativeFrom="paragraph">
                  <wp:posOffset>58420</wp:posOffset>
                </wp:positionV>
                <wp:extent cx="0" cy="2194560"/>
                <wp:effectExtent l="5080" t="0" r="508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.6pt" to="295.65pt,1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104265</wp:posOffset>
                </wp:positionH>
                <wp:positionV relativeFrom="paragraph">
                  <wp:posOffset>-635</wp:posOffset>
                </wp:positionV>
                <wp:extent cx="2112010" cy="374650"/>
                <wp:effectExtent l="0" t="0" r="0" b="0"/>
                <wp:wrapNone/>
                <wp:docPr id="8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нская гвар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-0.0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спубликанская гвар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949315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0" r="508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0.4pt" to="468.4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017395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1pt" to="158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217795</wp:posOffset>
                </wp:positionH>
                <wp:positionV relativeFrom="paragraph">
                  <wp:posOffset>114300</wp:posOffset>
                </wp:positionV>
                <wp:extent cx="1737360" cy="0"/>
                <wp:effectExtent l="635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pt" to="547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21779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pt" to="410.8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95515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pt" to="547.6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554355</wp:posOffset>
                </wp:positionH>
                <wp:positionV relativeFrom="paragraph">
                  <wp:posOffset>22860</wp:posOffset>
                </wp:positionV>
                <wp:extent cx="2560320" cy="0"/>
                <wp:effectExtent l="635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8pt" to="245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114675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.8pt" to="2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194435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8pt" to="94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54355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8pt" to="43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7596505</wp:posOffset>
                </wp:positionH>
                <wp:positionV relativeFrom="paragraph">
                  <wp:posOffset>18415</wp:posOffset>
                </wp:positionV>
                <wp:extent cx="1746250" cy="648970"/>
                <wp:effectExtent l="0" t="0" r="0" b="0"/>
                <wp:wrapNone/>
                <wp:docPr id="86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астерские по обслуживанию самолетов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тол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.45pt;mso-position-vertical-relative:text;margin-left:598.1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астерские по обслуживанию самолетов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ртол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81305</wp:posOffset>
                </wp:positionH>
                <wp:positionV relativeFrom="paragraph">
                  <wp:posOffset>-635</wp:posOffset>
                </wp:positionV>
                <wp:extent cx="557530" cy="557530"/>
                <wp:effectExtent l="0" t="0" r="0" b="0"/>
                <wp:wrapNone/>
                <wp:docPr id="86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пех. 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-0.05pt;mso-position-vertical-relative:text;margin-left:22.1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пех. 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921385</wp:posOffset>
                </wp:positionH>
                <wp:positionV relativeFrom="paragraph">
                  <wp:posOffset>-635</wp:posOffset>
                </wp:positionV>
                <wp:extent cx="557530" cy="557530"/>
                <wp:effectExtent l="0" t="0" r="0" b="0"/>
                <wp:wrapNone/>
                <wp:docPr id="8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пе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-0.05pt;mso-position-vertical-relative:text;margin-left:72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пе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561465</wp:posOffset>
                </wp:positionH>
                <wp:positionV relativeFrom="paragraph">
                  <wp:posOffset>-635</wp:posOffset>
                </wp:positionV>
                <wp:extent cx="831850" cy="557530"/>
                <wp:effectExtent l="0" t="0" r="0" b="0"/>
                <wp:wrapNone/>
                <wp:docPr id="8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валерийский 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-0.0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авалерийский 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567305</wp:posOffset>
                </wp:positionH>
                <wp:positionV relativeFrom="paragraph">
                  <wp:posOffset>-635</wp:posOffset>
                </wp:positionV>
                <wp:extent cx="1100455" cy="557530"/>
                <wp:effectExtent l="0" t="0" r="0" b="0"/>
                <wp:wrapNone/>
                <wp:docPr id="86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43.9pt;mso-wrap-distance-left:9.05pt;mso-wrap-distance-right:9.05pt;mso-wrap-distance-top:0pt;mso-wrap-distance-bottom:0pt;margin-top:-0.0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раз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578985</wp:posOffset>
                </wp:positionH>
                <wp:positionV relativeFrom="paragraph">
                  <wp:posOffset>55245</wp:posOffset>
                </wp:positionV>
                <wp:extent cx="1289050" cy="466090"/>
                <wp:effectExtent l="0" t="0" r="0" b="0"/>
                <wp:wrapNone/>
                <wp:docPr id="8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.3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6224905</wp:posOffset>
                </wp:positionH>
                <wp:positionV relativeFrom="paragraph">
                  <wp:posOffset>55245</wp:posOffset>
                </wp:positionV>
                <wp:extent cx="1197610" cy="466090"/>
                <wp:effectExtent l="0" t="0" r="0" b="0"/>
                <wp:wrapNone/>
                <wp:docPr id="8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.3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7412355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7.6pt" to="59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503795</wp:posOffset>
                </wp:positionH>
                <wp:positionV relativeFrom="paragraph">
                  <wp:posOffset>96520</wp:posOffset>
                </wp:positionV>
                <wp:extent cx="0" cy="640080"/>
                <wp:effectExtent l="5080" t="0" r="508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7.6pt" to="590.8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309235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3.1pt" to="418.0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-413385</wp:posOffset>
                </wp:positionH>
                <wp:positionV relativeFrom="paragraph">
                  <wp:posOffset>-153670</wp:posOffset>
                </wp:positionV>
                <wp:extent cx="540385" cy="360680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55pt;margin-top:-12.1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486275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.2pt" to="497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486275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.2pt" to="353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315075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4.2pt" to="497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7596505</wp:posOffset>
                </wp:positionH>
                <wp:positionV relativeFrom="paragraph">
                  <wp:posOffset>140335</wp:posOffset>
                </wp:positionV>
                <wp:extent cx="1746250" cy="374650"/>
                <wp:effectExtent l="0" t="0" r="0" b="0"/>
                <wp:wrapNone/>
                <wp:docPr id="87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еха по ремонту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автомоби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1.05pt;mso-position-vertical-relative:text;margin-left:598.1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Цеха по ремонту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автомоби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938905</wp:posOffset>
                </wp:positionH>
                <wp:positionV relativeFrom="paragraph">
                  <wp:posOffset>140335</wp:posOffset>
                </wp:positionV>
                <wp:extent cx="1014730" cy="740410"/>
                <wp:effectExtent l="0" t="0" r="0" b="0"/>
                <wp:wrapNone/>
                <wp:docPr id="87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11.05pt;mso-position-vertical-relative:text;margin-left:310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Национ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рож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036185</wp:posOffset>
                </wp:positionH>
                <wp:positionV relativeFrom="paragraph">
                  <wp:posOffset>140335</wp:posOffset>
                </wp:positionV>
                <wp:extent cx="648970" cy="740410"/>
                <wp:effectExtent l="0" t="0" r="0" b="0"/>
                <wp:wrapNone/>
                <wp:docPr id="87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деб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нич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11.0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удеб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нич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767705</wp:posOffset>
                </wp:positionH>
                <wp:positionV relativeFrom="paragraph">
                  <wp:posOffset>140335</wp:posOffset>
                </wp:positionV>
                <wp:extent cx="1014730" cy="466090"/>
                <wp:effectExtent l="0" t="0" r="0" b="0"/>
                <wp:wrapNone/>
                <wp:docPr id="87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нт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то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1.0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ент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ото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503795</wp:posOffset>
                </wp:positionH>
                <wp:positionV relativeFrom="paragraph">
                  <wp:posOffset>123190</wp:posOffset>
                </wp:positionV>
                <wp:extent cx="9144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9.7pt" to="59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985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88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таба В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р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таба В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р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921385</wp:posOffset>
                </wp:positionH>
                <wp:positionV relativeFrom="paragraph">
                  <wp:posOffset>27305</wp:posOffset>
                </wp:positionV>
                <wp:extent cx="740410" cy="557530"/>
                <wp:effectExtent l="0" t="0" r="0" b="0"/>
                <wp:wrapNone/>
                <wp:docPr id="88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МР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(мо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жандар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1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 xml:space="preserve">МР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(мор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жандарм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927225</wp:posOffset>
                </wp:positionH>
                <wp:positionV relativeFrom="paragraph">
                  <wp:posOffset>27305</wp:posOffset>
                </wp:positionV>
                <wp:extent cx="1654810" cy="557530"/>
                <wp:effectExtent l="0" t="0" r="0" b="0"/>
                <wp:wrapNone/>
                <wp:docPr id="88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ование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жандармских учили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.15pt;mso-position-vertical-relative:text;margin-left:151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мандование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жандармских учили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743075</wp:posOffset>
                </wp:positionH>
                <wp:positionV relativeFrom="paragraph">
                  <wp:posOffset>10160</wp:posOffset>
                </wp:positionV>
                <wp:extent cx="0" cy="2103120"/>
                <wp:effectExtent l="5080" t="0" r="508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0.8pt" to="137.2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651635</wp:posOffset>
                </wp:positionH>
                <wp:positionV relativeFrom="paragraph">
                  <wp:posOffset>10160</wp:posOffset>
                </wp:positionV>
                <wp:extent cx="91440" cy="0"/>
                <wp:effectExtent l="0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8pt" to="137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828675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8pt" to="72.4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571875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pt" to="295.6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74307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3.5pt" to="137.2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743075</wp:posOffset>
                </wp:positionH>
                <wp:positionV relativeFrom="paragraph">
                  <wp:posOffset>150495</wp:posOffset>
                </wp:positionV>
                <wp:extent cx="2011680" cy="0"/>
                <wp:effectExtent l="0" t="5080" r="635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85pt" to="295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657475</wp:posOffset>
                </wp:positionH>
                <wp:positionV relativeFrom="paragraph">
                  <wp:posOffset>144780</wp:posOffset>
                </wp:positionV>
                <wp:extent cx="0" cy="91440"/>
                <wp:effectExtent l="5080" t="0" r="508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.4pt" to="209.2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270</wp:posOffset>
                </wp:positionH>
                <wp:positionV relativeFrom="paragraph">
                  <wp:posOffset>33020</wp:posOffset>
                </wp:positionV>
                <wp:extent cx="740410" cy="557530"/>
                <wp:effectExtent l="0" t="0" r="0" b="0"/>
                <wp:wrapNone/>
                <wp:docPr id="89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таба ВВ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р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6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таба ВВ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р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824230</wp:posOffset>
                </wp:positionH>
                <wp:positionV relativeFrom="paragraph">
                  <wp:posOffset>33020</wp:posOffset>
                </wp:positionV>
                <wp:extent cx="831850" cy="557530"/>
                <wp:effectExtent l="0" t="0" r="0" b="0"/>
                <wp:wrapNone/>
                <wp:docPr id="89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здуш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андарм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.6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здуш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андарм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012950</wp:posOffset>
                </wp:positionH>
                <wp:positionV relativeFrom="paragraph">
                  <wp:posOffset>124460</wp:posOffset>
                </wp:positionV>
                <wp:extent cx="1471930" cy="374650"/>
                <wp:effectExtent l="0" t="0" r="0" b="0"/>
                <wp:wrapNone/>
                <wp:docPr id="89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.8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30070</wp:posOffset>
                </wp:positionH>
                <wp:positionV relativeFrom="paragraph">
                  <wp:posOffset>33020</wp:posOffset>
                </wp:positionV>
                <wp:extent cx="1563370" cy="374650"/>
                <wp:effectExtent l="0" t="0" r="0" b="0"/>
                <wp:wrapNone/>
                <wp:docPr id="89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оенный окру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кружное командование</w:t>
                            </w:r>
                            <w:r>
                              <w:rPr>
                                <w:sz w:val="18"/>
                              </w:rPr>
                              <w:t xml:space="preserve"> Н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.6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Военный окру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кружное командование</w:t>
                      </w:r>
                      <w:r>
                        <w:rPr>
                          <w:sz w:val="18"/>
                        </w:rPr>
                        <w:t xml:space="preserve"> Н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651635</wp:posOffset>
                </wp:positionH>
                <wp:positionV relativeFrom="paragraph">
                  <wp:posOffset>107315</wp:posOffset>
                </wp:positionV>
                <wp:extent cx="9144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45pt" to="137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737235</wp:posOffset>
                </wp:positionH>
                <wp:positionV relativeFrom="paragraph">
                  <wp:posOffset>107315</wp:posOffset>
                </wp:positionV>
                <wp:extent cx="9144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45pt" to="65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8899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45pt" to="317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116070</wp:posOffset>
                </wp:positionH>
                <wp:positionV relativeFrom="paragraph">
                  <wp:posOffset>194310</wp:posOffset>
                </wp:positionV>
                <wp:extent cx="831850" cy="466090"/>
                <wp:effectExtent l="0" t="0" r="0" b="0"/>
                <wp:wrapNone/>
                <wp:docPr id="8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5.3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024630</wp:posOffset>
                </wp:positionH>
                <wp:positionV relativeFrom="paragraph">
                  <wp:posOffset>102870</wp:posOffset>
                </wp:positionV>
                <wp:extent cx="831850" cy="466090"/>
                <wp:effectExtent l="0" t="0" r="0" b="0"/>
                <wp:wrapNone/>
                <wp:docPr id="89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ги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жандар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един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.1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еги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жандар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един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396230</wp:posOffset>
                </wp:positionH>
                <wp:positionV relativeFrom="paragraph">
                  <wp:posOffset>188595</wp:posOffset>
                </wp:positionV>
                <wp:extent cx="1563370" cy="466090"/>
                <wp:effectExtent l="0" t="0" r="0" b="0"/>
                <wp:wrapNone/>
                <wp:docPr id="9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андармск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тдельная ч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4.8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андармска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тдельная 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682230</wp:posOffset>
                </wp:positionH>
                <wp:positionV relativeFrom="paragraph">
                  <wp:posOffset>194310</wp:posOffset>
                </wp:positionV>
                <wp:extent cx="1197610" cy="466090"/>
                <wp:effectExtent l="0" t="0" r="0" b="0"/>
                <wp:wrapNone/>
                <wp:docPr id="90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5.3pt;mso-position-vertical-relative:text;margin-left:6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7499350</wp:posOffset>
                </wp:positionH>
                <wp:positionV relativeFrom="paragraph">
                  <wp:posOffset>97155</wp:posOffset>
                </wp:positionV>
                <wp:extent cx="1289050" cy="466090"/>
                <wp:effectExtent l="0" t="0" r="0" b="0"/>
                <wp:wrapNone/>
                <wp:docPr id="90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Жандармская р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основное подразделение жандармер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7.65pt;mso-position-vertical-relative:text;margin-left:5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Жандармская р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основное подразделение жандармер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195830</wp:posOffset>
                </wp:positionH>
                <wp:positionV relativeFrom="paragraph">
                  <wp:posOffset>194310</wp:posOffset>
                </wp:positionV>
                <wp:extent cx="1471930" cy="283210"/>
                <wp:effectExtent l="0" t="0" r="0" b="0"/>
                <wp:wrapNone/>
                <wp:docPr id="90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5.3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104390</wp:posOffset>
                </wp:positionH>
                <wp:positionV relativeFrom="paragraph">
                  <wp:posOffset>11430</wp:posOffset>
                </wp:positionV>
                <wp:extent cx="1471930" cy="374650"/>
                <wp:effectExtent l="0" t="0" r="0" b="0"/>
                <wp:wrapNone/>
                <wp:docPr id="90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0.9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852035</wp:posOffset>
                </wp:positionH>
                <wp:positionV relativeFrom="paragraph">
                  <wp:posOffset>85725</wp:posOffset>
                </wp:positionV>
                <wp:extent cx="54864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.75pt" to="425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6955155</wp:posOffset>
                </wp:positionH>
                <wp:positionV relativeFrom="paragraph">
                  <wp:posOffset>85725</wp:posOffset>
                </wp:positionV>
                <wp:extent cx="548640" cy="0"/>
                <wp:effectExtent l="635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6.75pt" to="590.8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378710</wp:posOffset>
                </wp:positionH>
                <wp:positionV relativeFrom="paragraph">
                  <wp:posOffset>172720</wp:posOffset>
                </wp:positionV>
                <wp:extent cx="1471930" cy="283210"/>
                <wp:effectExtent l="0" t="0" r="0" b="0"/>
                <wp:wrapNone/>
                <wp:docPr id="90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3.6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390390</wp:posOffset>
                </wp:positionH>
                <wp:positionV relativeFrom="paragraph">
                  <wp:posOffset>172720</wp:posOffset>
                </wp:positionV>
                <wp:extent cx="740410" cy="466090"/>
                <wp:effectExtent l="0" t="0" r="0" b="0"/>
                <wp:wrapNone/>
                <wp:docPr id="90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13.6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207510</wp:posOffset>
                </wp:positionH>
                <wp:positionV relativeFrom="paragraph">
                  <wp:posOffset>81280</wp:posOffset>
                </wp:positionV>
                <wp:extent cx="831850" cy="466090"/>
                <wp:effectExtent l="0" t="0" r="0" b="0"/>
                <wp:wrapNone/>
                <wp:docPr id="90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6.4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79110</wp:posOffset>
                </wp:positionH>
                <wp:positionV relativeFrom="paragraph">
                  <wp:posOffset>167005</wp:posOffset>
                </wp:positionV>
                <wp:extent cx="1563370" cy="466090"/>
                <wp:effectExtent l="0" t="0" r="0" b="0"/>
                <wp:wrapNone/>
                <wp:docPr id="91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3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487670</wp:posOffset>
                </wp:positionH>
                <wp:positionV relativeFrom="paragraph">
                  <wp:posOffset>75565</wp:posOffset>
                </wp:positionV>
                <wp:extent cx="1563370" cy="466090"/>
                <wp:effectExtent l="0" t="0" r="0" b="0"/>
                <wp:wrapNone/>
                <wp:docPr id="91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.9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773670</wp:posOffset>
                </wp:positionH>
                <wp:positionV relativeFrom="paragraph">
                  <wp:posOffset>81280</wp:posOffset>
                </wp:positionV>
                <wp:extent cx="1197610" cy="466090"/>
                <wp:effectExtent l="0" t="0" r="0" b="0"/>
                <wp:wrapNone/>
                <wp:docPr id="91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6.4pt;mso-position-vertical-relative:text;margin-left:6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287270</wp:posOffset>
                </wp:positionH>
                <wp:positionV relativeFrom="paragraph">
                  <wp:posOffset>75565</wp:posOffset>
                </wp:positionV>
                <wp:extent cx="1471930" cy="283210"/>
                <wp:effectExtent l="0" t="0" r="0" b="0"/>
                <wp:wrapNone/>
                <wp:docPr id="91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.9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143875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1.8pt" to="641.2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270</wp:posOffset>
                </wp:positionH>
                <wp:positionV relativeFrom="paragraph">
                  <wp:posOffset>151130</wp:posOffset>
                </wp:positionV>
                <wp:extent cx="1654810" cy="374650"/>
                <wp:effectExtent l="0" t="0" r="0" b="0"/>
                <wp:wrapNone/>
                <wp:docPr id="91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ВТ (жандарм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здушного тран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1.9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ВТ (жандарм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здушного тран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7956550</wp:posOffset>
                </wp:positionH>
                <wp:positionV relativeFrom="paragraph">
                  <wp:posOffset>151130</wp:posOffset>
                </wp:positionV>
                <wp:extent cx="1197610" cy="374650"/>
                <wp:effectExtent l="0" t="0" r="0" b="0"/>
                <wp:wrapNone/>
                <wp:docPr id="91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.9pt;mso-position-vertical-relative:text;margin-left:6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853430</wp:posOffset>
                </wp:positionH>
                <wp:positionV relativeFrom="paragraph">
                  <wp:posOffset>151130</wp:posOffset>
                </wp:positionV>
                <wp:extent cx="1471930" cy="466090"/>
                <wp:effectExtent l="0" t="0" r="0" b="0"/>
                <wp:wrapNone/>
                <wp:docPr id="9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9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5670550</wp:posOffset>
                </wp:positionH>
                <wp:positionV relativeFrom="paragraph">
                  <wp:posOffset>53975</wp:posOffset>
                </wp:positionV>
                <wp:extent cx="1563370" cy="466090"/>
                <wp:effectExtent l="0" t="0" r="0" b="0"/>
                <wp:wrapNone/>
                <wp:docPr id="91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4.25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7865110</wp:posOffset>
                </wp:positionH>
                <wp:positionV relativeFrom="paragraph">
                  <wp:posOffset>59690</wp:posOffset>
                </wp:positionV>
                <wp:extent cx="1197610" cy="374650"/>
                <wp:effectExtent l="0" t="0" r="0" b="0"/>
                <wp:wrapNone/>
                <wp:docPr id="91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.7pt;mso-position-vertical-relative:text;margin-left:6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394835</wp:posOffset>
                </wp:positionH>
                <wp:positionV relativeFrom="paragraph">
                  <wp:posOffset>42545</wp:posOffset>
                </wp:positionV>
                <wp:extent cx="0" cy="1005840"/>
                <wp:effectExtent l="5080" t="0" r="508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.35pt" to="346.05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651635</wp:posOffset>
                </wp:positionH>
                <wp:positionV relativeFrom="paragraph">
                  <wp:posOffset>133985</wp:posOffset>
                </wp:positionV>
                <wp:extent cx="91440" cy="0"/>
                <wp:effectExtent l="0" t="5080" r="0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55pt" to="13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6036310</wp:posOffset>
                </wp:positionH>
                <wp:positionV relativeFrom="paragraph">
                  <wp:posOffset>38100</wp:posOffset>
                </wp:positionV>
                <wp:extent cx="1380490" cy="466090"/>
                <wp:effectExtent l="0" t="0" r="0" b="0"/>
                <wp:wrapNone/>
                <wp:docPr id="92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pt;mso-position-vertical-relative:text;margin-left:4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143875</wp:posOffset>
                </wp:positionH>
                <wp:positionV relativeFrom="paragraph">
                  <wp:posOffset>-635</wp:posOffset>
                </wp:positionV>
                <wp:extent cx="914400" cy="0"/>
                <wp:effectExtent l="0" t="5080" r="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-0.05pt" to="713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9058275</wp:posOffset>
                </wp:positionH>
                <wp:positionV relativeFrom="paragraph">
                  <wp:posOffset>-635</wp:posOffset>
                </wp:positionV>
                <wp:extent cx="0" cy="91440"/>
                <wp:effectExtent l="5080" t="0" r="508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-0.05pt" to="713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8143875</wp:posOffset>
                </wp:positionH>
                <wp:positionV relativeFrom="paragraph">
                  <wp:posOffset>-635</wp:posOffset>
                </wp:positionV>
                <wp:extent cx="0" cy="731520"/>
                <wp:effectExtent l="5080" t="0" r="508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-0.05pt" to="641.2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654810" cy="374650"/>
                <wp:effectExtent l="0" t="0" r="0" b="0"/>
                <wp:wrapNone/>
                <wp:docPr id="92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андарм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6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андарм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206105</wp:posOffset>
                </wp:positionH>
                <wp:positionV relativeFrom="paragraph">
                  <wp:posOffset>63500</wp:posOffset>
                </wp:positionV>
                <wp:extent cx="1258570" cy="466090"/>
                <wp:effectExtent l="0" t="0" r="0" b="0"/>
                <wp:wrapNone/>
                <wp:docPr id="92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Вспомогательный оперативный взвод – подразделение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36.7pt;mso-wrap-distance-left:9.05pt;mso-wrap-distance-right:9.05pt;mso-wrap-distance-top:0pt;mso-wrap-distance-bottom:0pt;margin-top:5pt;mso-position-vertical-relative:text;margin-left:6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Вспомогательный оперативный взвод – подразделение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642" w:right="1134" w:gutter="0" w:header="720" w:top="1134" w:footer="720" w:bottom="776"/>
          <w:pgNumType w:start="7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1475</wp:posOffset>
                </wp:positionH>
                <wp:positionV relativeFrom="paragraph">
                  <wp:posOffset>230505</wp:posOffset>
                </wp:positionV>
                <wp:extent cx="73152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.15pt" to="605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714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.15pt" to="29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2858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8.15pt" to="101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002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8.15pt" to="173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1146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8.15pt" to="245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12051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8.15pt" to="324.4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12635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8.15pt" to="403.6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604075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8.15pt" to="475.6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7722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18.15pt" to="533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7686675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8.15pt" to="605.2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8143875</wp:posOffset>
                </wp:positionH>
                <wp:positionV relativeFrom="paragraph">
                  <wp:posOffset>321945</wp:posOffset>
                </wp:positionV>
                <wp:extent cx="182880" cy="0"/>
                <wp:effectExtent l="0" t="5080" r="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5.35pt" to="655.6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70</wp:posOffset>
                </wp:positionH>
                <wp:positionV relativeFrom="paragraph">
                  <wp:posOffset>408940</wp:posOffset>
                </wp:positionV>
                <wp:extent cx="740410" cy="466090"/>
                <wp:effectExtent l="0" t="0" r="0" b="0"/>
                <wp:wrapNone/>
                <wp:docPr id="94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Части и подразделения мобильной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32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Части и подразделения мобильн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24230</wp:posOffset>
                </wp:positionH>
                <wp:positionV relativeFrom="paragraph">
                  <wp:posOffset>408940</wp:posOffset>
                </wp:positionV>
                <wp:extent cx="831850" cy="466090"/>
                <wp:effectExtent l="0" t="0" r="0" b="0"/>
                <wp:wrapNone/>
                <wp:docPr id="94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</w:rPr>
                              <w:t>Части и подразделения жандармерии департа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2.2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1"/>
                        </w:rPr>
                        <w:t>Части и подразделения жандармерии департа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38630</wp:posOffset>
                </wp:positionH>
                <wp:positionV relativeFrom="paragraph">
                  <wp:posOffset>408940</wp:posOffset>
                </wp:positionV>
                <wp:extent cx="831850" cy="466090"/>
                <wp:effectExtent l="0" t="0" r="0" b="0"/>
                <wp:wrapNone/>
                <wp:docPr id="94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одразделения дорожной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2.2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Подразделения дорожн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653030</wp:posOffset>
                </wp:positionH>
                <wp:positionV relativeFrom="paragraph">
                  <wp:posOffset>408940</wp:posOffset>
                </wp:positionV>
                <wp:extent cx="923290" cy="466090"/>
                <wp:effectExtent l="0" t="0" r="0" b="0"/>
                <wp:wrapNone/>
                <wp:docPr id="94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одразделения морской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.2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Подразделения морск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58870</wp:posOffset>
                </wp:positionH>
                <wp:positionV relativeFrom="paragraph">
                  <wp:posOffset>408940</wp:posOffset>
                </wp:positionV>
                <wp:extent cx="1014730" cy="466090"/>
                <wp:effectExtent l="0" t="0" r="0" b="0"/>
                <wp:wrapNone/>
                <wp:docPr id="94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Подразделения воздушной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2.2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Подразделения воздушн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756150</wp:posOffset>
                </wp:positionH>
                <wp:positionV relativeFrom="paragraph">
                  <wp:posOffset>408940</wp:posOffset>
                </wp:positionV>
                <wp:extent cx="831850" cy="466090"/>
                <wp:effectExtent l="0" t="0" r="0" b="0"/>
                <wp:wrapNone/>
                <wp:docPr id="94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разделения жандармерии вооруж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2.2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разделения жандармерии вооруж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670550</wp:posOffset>
                </wp:positionH>
                <wp:positionV relativeFrom="paragraph">
                  <wp:posOffset>408940</wp:posOffset>
                </wp:positionV>
                <wp:extent cx="740410" cy="466090"/>
                <wp:effectExtent l="0" t="0" r="0" b="0"/>
                <wp:wrapNone/>
                <wp:docPr id="94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дразделения жандармерии воздушного тран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32.2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дразделения жандармерии воздушного тран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6493510</wp:posOffset>
                </wp:positionH>
                <wp:positionV relativeFrom="paragraph">
                  <wp:posOffset>408940</wp:posOffset>
                </wp:positionV>
                <wp:extent cx="740410" cy="466090"/>
                <wp:effectExtent l="0" t="0" r="0" b="0"/>
                <wp:wrapNone/>
                <wp:docPr id="94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Горные подраз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32.2pt;mso-position-vertical-relative:text;margin-left:5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Горные подраз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316470</wp:posOffset>
                </wp:positionH>
                <wp:positionV relativeFrom="paragraph">
                  <wp:posOffset>408940</wp:posOffset>
                </wp:positionV>
                <wp:extent cx="923290" cy="466090"/>
                <wp:effectExtent l="0" t="0" r="0" b="0"/>
                <wp:wrapNone/>
                <wp:docPr id="94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разделения вспомогательной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.2pt;mso-position-vertical-relative:text;margin-left:5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разделения вспомогательн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8688070</wp:posOffset>
                </wp:positionH>
                <wp:positionV relativeFrom="paragraph">
                  <wp:posOffset>591820</wp:posOffset>
                </wp:positionV>
                <wp:extent cx="1106170" cy="374650"/>
                <wp:effectExtent l="0" t="0" r="0" b="0"/>
                <wp:wrapNone/>
                <wp:docPr id="94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46.6pt;mso-position-vertical-relative:text;margin-left:68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8596630</wp:posOffset>
                </wp:positionH>
                <wp:positionV relativeFrom="paragraph">
                  <wp:posOffset>500380</wp:posOffset>
                </wp:positionV>
                <wp:extent cx="1106170" cy="374650"/>
                <wp:effectExtent l="0" t="0" r="0" b="0"/>
                <wp:wrapNone/>
                <wp:docPr id="95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9.4pt;mso-position-vertical-relative:text;margin-left:6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505190</wp:posOffset>
                </wp:positionH>
                <wp:positionV relativeFrom="paragraph">
                  <wp:posOffset>408940</wp:posOffset>
                </wp:positionV>
                <wp:extent cx="1106170" cy="374650"/>
                <wp:effectExtent l="0" t="0" r="0" b="0"/>
                <wp:wrapNone/>
                <wp:docPr id="95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2.2pt;mso-position-vertical-relative:text;margin-left:6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413750</wp:posOffset>
                </wp:positionH>
                <wp:positionV relativeFrom="paragraph">
                  <wp:posOffset>317500</wp:posOffset>
                </wp:positionV>
                <wp:extent cx="1106170" cy="374650"/>
                <wp:effectExtent l="0" t="0" r="0" b="0"/>
                <wp:wrapNone/>
                <wp:docPr id="95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5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8322310</wp:posOffset>
                </wp:positionH>
                <wp:positionV relativeFrom="paragraph">
                  <wp:posOffset>226060</wp:posOffset>
                </wp:positionV>
                <wp:extent cx="1106170" cy="374650"/>
                <wp:effectExtent l="0" t="0" r="0" b="0"/>
                <wp:wrapNone/>
                <wp:docPr id="95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Жандармская бригад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ервичное подраз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7.8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Жандармская бригад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ервичное подраз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right"/>
        <w:rPr>
          <w:b/>
          <w:b/>
          <w:sz w:val="24"/>
        </w:rPr>
      </w:pPr>
      <w:r>
        <w:rPr>
          <w:i/>
          <w:sz w:val="24"/>
        </w:rPr>
        <w:t>ПРИЛОЖЕНИЕ 25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труктура МВД Испа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1837690" cy="427990"/>
                <wp:effectExtent l="0" t="0" r="0" b="0"/>
                <wp:wrapNone/>
                <wp:docPr id="95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льная инсп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7pt;mso-wrap-distance-left:9.05pt;mso-wrap-distance-right:9.05pt;mso-wrap-distance-top:0pt;mso-wrap-distance-bottom:0pt;margin-top:7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льн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6656070</wp:posOffset>
                </wp:positionH>
                <wp:positionV relativeFrom="paragraph">
                  <wp:posOffset>42545</wp:posOffset>
                </wp:positionV>
                <wp:extent cx="2153920" cy="479425"/>
                <wp:effectExtent l="0" t="0" r="0" b="0"/>
                <wp:wrapNone/>
                <wp:docPr id="95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37.75pt;mso-wrap-distance-left:9.05pt;mso-wrap-distance-right:9.05pt;mso-wrap-distance-top:0pt;mso-wrap-distance-bottom:0pt;margin-top:3.35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844675</wp:posOffset>
                </wp:positionH>
                <wp:positionV relativeFrom="paragraph">
                  <wp:posOffset>69850</wp:posOffset>
                </wp:positionV>
                <wp:extent cx="140335" cy="0"/>
                <wp:effectExtent l="0" t="5080" r="635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5.5pt" to="156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985010</wp:posOffset>
                </wp:positionH>
                <wp:positionV relativeFrom="paragraph">
                  <wp:posOffset>69850</wp:posOffset>
                </wp:positionV>
                <wp:extent cx="0" cy="2792730"/>
                <wp:effectExtent l="5080" t="0" r="508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5.5pt" to="156.3pt,2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928745</wp:posOffset>
                </wp:positionH>
                <wp:positionV relativeFrom="paragraph">
                  <wp:posOffset>195580</wp:posOffset>
                </wp:positionV>
                <wp:extent cx="381000" cy="302260"/>
                <wp:effectExtent l="3175" t="3810" r="3175" b="381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5.4pt" to="339.3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986145</wp:posOffset>
                </wp:positionH>
                <wp:positionV relativeFrom="paragraph">
                  <wp:posOffset>2540</wp:posOffset>
                </wp:positionV>
                <wp:extent cx="674370" cy="495300"/>
                <wp:effectExtent l="3175" t="4445" r="3175" b="444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0.2pt" to="524.4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274570</wp:posOffset>
                </wp:positionH>
                <wp:positionV relativeFrom="paragraph">
                  <wp:posOffset>-1905</wp:posOffset>
                </wp:positionV>
                <wp:extent cx="1658620" cy="721360"/>
                <wp:effectExtent l="0" t="0" r="0" b="0"/>
                <wp:wrapNone/>
                <wp:docPr id="96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пец. подразделения по борьбе с терроризм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56.8pt;mso-wrap-distance-left:9.05pt;mso-wrap-distance-right:9.05pt;mso-wrap-distance-top:0pt;mso-wrap-distance-bottom:0pt;margin-top:-0.15pt;mso-position-vertical-relative:text;margin-left:17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пец. подразделения по борьбе с террориз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305300</wp:posOffset>
                </wp:positionH>
                <wp:positionV relativeFrom="paragraph">
                  <wp:posOffset>92710</wp:posOffset>
                </wp:positionV>
                <wp:extent cx="1685290" cy="515620"/>
                <wp:effectExtent l="0" t="0" r="0" b="0"/>
                <wp:wrapNone/>
                <wp:docPr id="96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Мини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0.6pt;mso-wrap-distance-left:9.05pt;mso-wrap-distance-right:9.05pt;mso-wrap-distance-top:0pt;mso-wrap-distance-bottom:0pt;margin-top:7.3pt;mso-position-vertical-relative:text;margin-left:339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</w:rPr>
                        <w:t>Мини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986145</wp:posOffset>
                </wp:positionH>
                <wp:positionV relativeFrom="paragraph">
                  <wp:posOffset>88900</wp:posOffset>
                </wp:positionV>
                <wp:extent cx="674370" cy="217170"/>
                <wp:effectExtent l="1905" t="5080" r="1905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7pt" to="524.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1837690" cy="401320"/>
                <wp:effectExtent l="0" t="0" r="0" b="0"/>
                <wp:wrapNone/>
                <wp:docPr id="96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6pt;mso-wrap-distance-left:9.05pt;mso-wrap-distance-right:9.05pt;mso-wrap-distance-top:0pt;mso-wrap-distance-bottom:0pt;margin-top:-0.2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1430</wp:posOffset>
                </wp:positionH>
                <wp:positionV relativeFrom="paragraph">
                  <wp:posOffset>503555</wp:posOffset>
                </wp:positionV>
                <wp:extent cx="1837690" cy="492760"/>
                <wp:effectExtent l="0" t="0" r="0" b="0"/>
                <wp:wrapNone/>
                <wp:docPr id="96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бюджетных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ссигн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8pt;mso-wrap-distance-left:9.05pt;mso-wrap-distance-right:9.05pt;mso-wrap-distance-top:0pt;mso-wrap-distance-bottom:0pt;margin-top:39.6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правление бюджетных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ссигн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6656070</wp:posOffset>
                </wp:positionH>
                <wp:positionV relativeFrom="paragraph">
                  <wp:posOffset>84455</wp:posOffset>
                </wp:positionV>
                <wp:extent cx="2153920" cy="427990"/>
                <wp:effectExtent l="0" t="0" r="0" b="0"/>
                <wp:wrapNone/>
                <wp:docPr id="96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т (колле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33.7pt;mso-wrap-distance-left:9.05pt;mso-wrap-distance-right:9.05pt;mso-wrap-distance-top:0pt;mso-wrap-distance-bottom:0pt;margin-top:6.65pt;mso-position-vertical-relative:text;margin-left:524.1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ет (колле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1430</wp:posOffset>
                </wp:positionH>
                <wp:positionV relativeFrom="paragraph">
                  <wp:posOffset>1086485</wp:posOffset>
                </wp:positionV>
                <wp:extent cx="1837690" cy="492760"/>
                <wp:effectExtent l="0" t="0" r="0" b="0"/>
                <wp:wrapNone/>
                <wp:docPr id="96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лужба юридических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8pt;mso-wrap-distance-left:9.05pt;mso-wrap-distance-right:9.05pt;mso-wrap-distance-top:0pt;mso-wrap-distance-bottom:0pt;margin-top:85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лужба юридических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1430</wp:posOffset>
                </wp:positionH>
                <wp:positionV relativeFrom="paragraph">
                  <wp:posOffset>1657985</wp:posOffset>
                </wp:positionV>
                <wp:extent cx="1837690" cy="492760"/>
                <wp:effectExtent l="0" t="0" r="0" b="0"/>
                <wp:wrapNone/>
                <wp:docPr id="96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лужба фин. контрол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стерства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8pt;mso-wrap-distance-left:9.05pt;mso-wrap-distance-right:9.05pt;mso-wrap-distance-top:0pt;mso-wrap-distance-bottom:0pt;margin-top:130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лужба фин. контрол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Министерства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430</wp:posOffset>
                </wp:positionH>
                <wp:positionV relativeFrom="paragraph">
                  <wp:posOffset>2229485</wp:posOffset>
                </wp:positionV>
                <wp:extent cx="1837690" cy="492760"/>
                <wp:effectExtent l="0" t="0" r="0" b="0"/>
                <wp:wrapNone/>
                <wp:docPr id="96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8pt;mso-wrap-distance-left:9.05pt;mso-wrap-distance-right:9.05pt;mso-wrap-distance-top:0pt;mso-wrap-distance-bottom:0pt;margin-top:175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844675</wp:posOffset>
                </wp:positionH>
                <wp:positionV relativeFrom="paragraph">
                  <wp:posOffset>12700</wp:posOffset>
                </wp:positionV>
                <wp:extent cx="140335" cy="0"/>
                <wp:effectExtent l="0" t="5080" r="635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pt" to="156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844675</wp:posOffset>
                </wp:positionH>
                <wp:positionV relativeFrom="paragraph">
                  <wp:posOffset>546100</wp:posOffset>
                </wp:positionV>
                <wp:extent cx="140335" cy="0"/>
                <wp:effectExtent l="0" t="5080" r="635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43pt" to="156.2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844675</wp:posOffset>
                </wp:positionH>
                <wp:positionV relativeFrom="paragraph">
                  <wp:posOffset>1132840</wp:posOffset>
                </wp:positionV>
                <wp:extent cx="140335" cy="0"/>
                <wp:effectExtent l="0" t="5080" r="635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89.2pt" to="156.2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844675</wp:posOffset>
                </wp:positionH>
                <wp:positionV relativeFrom="paragraph">
                  <wp:posOffset>1677670</wp:posOffset>
                </wp:positionV>
                <wp:extent cx="140335" cy="0"/>
                <wp:effectExtent l="0" t="5080" r="635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32.1pt" to="156.25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844675</wp:posOffset>
                </wp:positionH>
                <wp:positionV relativeFrom="paragraph">
                  <wp:posOffset>2249170</wp:posOffset>
                </wp:positionV>
                <wp:extent cx="140335" cy="0"/>
                <wp:effectExtent l="0" t="5080" r="635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77.1pt" to="156.25pt,1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985010</wp:posOffset>
                </wp:positionH>
                <wp:positionV relativeFrom="paragraph">
                  <wp:posOffset>1457960</wp:posOffset>
                </wp:positionV>
                <wp:extent cx="484505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14.8pt" to="194.4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242310</wp:posOffset>
                </wp:positionH>
                <wp:positionV relativeFrom="paragraph">
                  <wp:posOffset>189230</wp:posOffset>
                </wp:positionV>
                <wp:extent cx="1840230" cy="1093470"/>
                <wp:effectExtent l="2540" t="4445" r="2540" b="444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032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4.9pt" to="400.15pt,1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082540</wp:posOffset>
                </wp:positionH>
                <wp:positionV relativeFrom="paragraph">
                  <wp:posOffset>194945</wp:posOffset>
                </wp:positionV>
                <wp:extent cx="1855470" cy="1087755"/>
                <wp:effectExtent l="2540" t="4445" r="2540" b="444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10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5.35pt" to="546.2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392680</wp:posOffset>
                </wp:positionH>
                <wp:positionV relativeFrom="paragraph">
                  <wp:posOffset>1789430</wp:posOffset>
                </wp:positionV>
                <wp:extent cx="849630" cy="1080770"/>
                <wp:effectExtent l="3810" t="3175" r="3810" b="317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40.9pt" to="255.25pt,2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792480</wp:posOffset>
                </wp:positionH>
                <wp:positionV relativeFrom="paragraph">
                  <wp:posOffset>2870200</wp:posOffset>
                </wp:positionV>
                <wp:extent cx="3136265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6pt" to="309.3pt,2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792480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6pt" to="62.4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928745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226pt" to="309.35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392680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26pt" to="188.4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6660515</wp:posOffset>
                </wp:positionH>
                <wp:positionV relativeFrom="paragraph">
                  <wp:posOffset>1789430</wp:posOffset>
                </wp:positionV>
                <wp:extent cx="418465" cy="1080770"/>
                <wp:effectExtent l="4445" t="1905" r="4445" b="190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5pt,140.9pt" to="557.3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2870200</wp:posOffset>
                </wp:positionV>
                <wp:extent cx="29718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26pt" to="668.35pt,2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16880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26pt" to="434.4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7078980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226pt" to="557.4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8488680</wp:posOffset>
                </wp:positionH>
                <wp:positionV relativeFrom="paragraph">
                  <wp:posOffset>2870200</wp:posOffset>
                </wp:positionV>
                <wp:extent cx="0" cy="203200"/>
                <wp:effectExtent l="5080" t="0" r="508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226pt" to="668.4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465070</wp:posOffset>
                </wp:positionH>
                <wp:positionV relativeFrom="paragraph">
                  <wp:posOffset>1278255</wp:posOffset>
                </wp:positionV>
                <wp:extent cx="1849120" cy="515620"/>
                <wp:effectExtent l="0" t="0" r="0" b="0"/>
                <wp:wrapNone/>
                <wp:docPr id="98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секретари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40.6pt;mso-wrap-distance-left:9.05pt;mso-wrap-distance-right:9.05pt;mso-wrap-distance-top:0pt;mso-wrap-distance-bottom:0pt;margin-top:100.6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секретари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981700</wp:posOffset>
                </wp:positionH>
                <wp:positionV relativeFrom="paragraph">
                  <wp:posOffset>1278255</wp:posOffset>
                </wp:positionV>
                <wp:extent cx="1849755" cy="515620"/>
                <wp:effectExtent l="0" t="0" r="0" b="0"/>
                <wp:wrapNone/>
                <wp:docPr id="98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итет сил и корпусов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40.6pt;mso-wrap-distance-left:9.05pt;mso-wrap-distance-right:9.05pt;mso-wrap-distance-top:0pt;mso-wrap-distance-bottom:0pt;margin-top:100.65pt;mso-position-vertical-relative:text;margin-left:471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итет сил и корпусов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27965</wp:posOffset>
                </wp:positionH>
                <wp:positionV relativeFrom="paragraph">
                  <wp:posOffset>3068955</wp:posOffset>
                </wp:positionV>
                <wp:extent cx="1289685" cy="603250"/>
                <wp:effectExtent l="0" t="0" r="0" b="0"/>
                <wp:wrapNone/>
                <wp:docPr id="98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спомоще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47.5pt;mso-wrap-distance-left:9.05pt;mso-wrap-distance-right:9.05pt;mso-wrap-distance-top:0pt;mso-wrap-distance-bottom:0pt;margin-top:241.6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спомоще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752600</wp:posOffset>
                </wp:positionH>
                <wp:positionV relativeFrom="paragraph">
                  <wp:posOffset>3068955</wp:posOffset>
                </wp:positionV>
                <wp:extent cx="1292225" cy="603250"/>
                <wp:effectExtent l="0" t="0" r="0" b="0"/>
                <wp:wrapNone/>
                <wp:docPr id="9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47.5pt;mso-wrap-distance-left:9.05pt;mso-wrap-distance-right:9.05pt;mso-wrap-distance-top:0pt;mso-wrap-distance-bottom:0pt;margin-top:241.6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237865</wp:posOffset>
                </wp:positionH>
                <wp:positionV relativeFrom="paragraph">
                  <wp:posOffset>3068955</wp:posOffset>
                </wp:positionV>
                <wp:extent cx="1292860" cy="603250"/>
                <wp:effectExtent l="0" t="0" r="0" b="0"/>
                <wp:wrapNone/>
                <wp:docPr id="99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47.5pt;mso-wrap-distance-left:9.05pt;mso-wrap-distance-right:9.05pt;mso-wrap-distance-top:0pt;mso-wrap-distance-bottom:0pt;margin-top:241.6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979035</wp:posOffset>
                </wp:positionH>
                <wp:positionV relativeFrom="paragraph">
                  <wp:posOffset>3068955</wp:posOffset>
                </wp:positionV>
                <wp:extent cx="1278255" cy="603250"/>
                <wp:effectExtent l="0" t="0" r="0" b="0"/>
                <wp:wrapNone/>
                <wp:docPr id="99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.5pt;mso-wrap-distance-left:9.05pt;mso-wrap-distance-right:9.05pt;mso-wrap-distance-top:0pt;mso-wrap-distance-bottom:0pt;margin-top:241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рож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6454140</wp:posOffset>
                </wp:positionH>
                <wp:positionV relativeFrom="paragraph">
                  <wp:posOffset>3068955</wp:posOffset>
                </wp:positionV>
                <wp:extent cx="1250315" cy="603250"/>
                <wp:effectExtent l="0" t="0" r="0" b="0"/>
                <wp:wrapNone/>
                <wp:docPr id="99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циональ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47.5pt;mso-wrap-distance-left:9.05pt;mso-wrap-distance-right:9.05pt;mso-wrap-distance-top:0pt;mso-wrap-distance-bottom:0pt;margin-top:241.65pt;mso-position-vertical-relative:text;margin-left:5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циональ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7825740</wp:posOffset>
                </wp:positionH>
                <wp:positionV relativeFrom="paragraph">
                  <wp:posOffset>3068955</wp:posOffset>
                </wp:positionV>
                <wp:extent cx="1276985" cy="603250"/>
                <wp:effectExtent l="0" t="0" r="0" b="0"/>
                <wp:wrapNone/>
                <wp:docPr id="99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вар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7.5pt;mso-wrap-distance-left:9.05pt;mso-wrap-distance-right:9.05pt;mso-wrap-distance-top:0pt;mso-wrap-distance-bottom:0pt;margin-top:241.65pt;mso-position-vertical-relative:text;margin-left:6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вар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-403860</wp:posOffset>
                </wp:positionH>
                <wp:positionV relativeFrom="paragraph">
                  <wp:posOffset>-152400</wp:posOffset>
                </wp:positionV>
                <wp:extent cx="540385" cy="360680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8pt;margin-top:-12.0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215640</wp:posOffset>
                </wp:positionH>
                <wp:positionV relativeFrom="paragraph">
                  <wp:posOffset>126365</wp:posOffset>
                </wp:positionV>
                <wp:extent cx="3657600" cy="320040"/>
                <wp:effectExtent l="0" t="0" r="0" b="0"/>
                <wp:wrapNone/>
                <wp:docPr id="99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8"/>
                                <w:sz w:val="24"/>
                              </w:rPr>
                              <w:t>Главные управления(Дирекци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.2pt;mso-wrap-distance-left:9.05pt;mso-wrap-distance-right:9.05pt;mso-wrap-distance-top:0pt;mso-wrap-distance-bottom:0pt;margin-top:9.95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8"/>
                          <w:sz w:val="24"/>
                        </w:rPr>
                        <w:t>Главные управления(Дире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594" w:right="1134" w:gutter="0" w:header="720" w:top="1134" w:footer="720" w:bottom="1134"/>
          <w:pgNumType w:start="1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right"/>
        <w:rPr>
          <w:sz w:val="24"/>
        </w:rPr>
      </w:pPr>
      <w:r>
        <w:rPr>
          <w:i/>
          <w:sz w:val="24"/>
        </w:rPr>
        <w:t>ПРИЛОЖЕНИЕ 26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труктура Главного управления (Дирекции) полиции МВД Испании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7435</wp:posOffset>
                </wp:positionH>
                <wp:positionV relativeFrom="paragraph">
                  <wp:posOffset>131445</wp:posOffset>
                </wp:positionV>
                <wp:extent cx="2146300" cy="494030"/>
                <wp:effectExtent l="0" t="0" r="0" b="0"/>
                <wp:wrapNone/>
                <wp:docPr id="99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38.9pt;mso-wrap-distance-left:9.05pt;mso-wrap-distance-right:9.05pt;mso-wrap-distance-top:0pt;mso-wrap-distance-bottom:0pt;margin-top:10.3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2010</wp:posOffset>
                </wp:positionH>
                <wp:positionV relativeFrom="paragraph">
                  <wp:posOffset>7620</wp:posOffset>
                </wp:positionV>
                <wp:extent cx="0" cy="2476500"/>
                <wp:effectExtent l="5080" t="0" r="508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0.6pt" to="366.3pt,1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190"/>
          <w:sz w:val="24"/>
        </w:rPr>
      </w:pPr>
      <w:r>
        <w:rPr>
          <w:spacing w:val="190"/>
          <w:sz w:val="24"/>
        </w:rPr>
        <w:t>Административные органы</w:t>
      </w:r>
    </w:p>
    <w:p>
      <w:pPr>
        <w:pStyle w:val="Normal"/>
        <w:rPr>
          <w:spacing w:val="190"/>
          <w:sz w:val="20"/>
          <w:lang w:val="en-US"/>
        </w:rPr>
      </w:pPr>
      <w:r>
        <w:rPr>
          <w:spacing w:val="19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70610</wp:posOffset>
                </wp:positionH>
                <wp:positionV relativeFrom="paragraph">
                  <wp:posOffset>31750</wp:posOffset>
                </wp:positionV>
                <wp:extent cx="72009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2.5pt" to="651.2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70610</wp:posOffset>
                </wp:positionH>
                <wp:positionV relativeFrom="paragraph">
                  <wp:posOffset>31750</wp:posOffset>
                </wp:positionV>
                <wp:extent cx="0" cy="161290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2.5pt" to="84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1380</wp:posOffset>
                </wp:positionH>
                <wp:positionV relativeFrom="paragraph">
                  <wp:posOffset>31750</wp:posOffset>
                </wp:positionV>
                <wp:extent cx="0" cy="161290"/>
                <wp:effectExtent l="5080" t="0" r="508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2.5pt" to="269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17870</wp:posOffset>
                </wp:positionH>
                <wp:positionV relativeFrom="paragraph">
                  <wp:posOffset>31750</wp:posOffset>
                </wp:positionV>
                <wp:extent cx="0" cy="161290"/>
                <wp:effectExtent l="5080" t="0" r="508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2.5pt" to="458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71510</wp:posOffset>
                </wp:positionH>
                <wp:positionV relativeFrom="paragraph">
                  <wp:posOffset>31750</wp:posOffset>
                </wp:positionV>
                <wp:extent cx="0" cy="161290"/>
                <wp:effectExtent l="5080" t="0" r="508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2.5pt" to="651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0335</wp:posOffset>
                </wp:positionH>
                <wp:positionV relativeFrom="paragraph">
                  <wp:posOffset>-15875</wp:posOffset>
                </wp:positionV>
                <wp:extent cx="2081530" cy="427990"/>
                <wp:effectExtent l="0" t="0" r="0" b="0"/>
                <wp:wrapNone/>
                <wp:docPr id="100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3.7pt;mso-wrap-distance-left:9.05pt;mso-wrap-distance-right:9.05pt;mso-wrap-distance-top:0pt;mso-wrap-distance-bottom:0pt;margin-top:-1.2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7755</wp:posOffset>
                </wp:positionH>
                <wp:positionV relativeFrom="paragraph">
                  <wp:posOffset>-15875</wp:posOffset>
                </wp:positionV>
                <wp:extent cx="2108200" cy="427990"/>
                <wp:effectExtent l="0" t="0" r="0" b="0"/>
                <wp:wrapNone/>
                <wp:docPr id="100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3.7pt;mso-wrap-distance-left:9.05pt;mso-wrap-distance-right:9.05pt;mso-wrap-distance-top:0pt;mso-wrap-distance-bottom:0pt;margin-top:-1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6625</wp:posOffset>
                </wp:positionH>
                <wp:positionV relativeFrom="paragraph">
                  <wp:posOffset>-15875</wp:posOffset>
                </wp:positionV>
                <wp:extent cx="2275840" cy="427990"/>
                <wp:effectExtent l="0" t="0" r="0" b="0"/>
                <wp:wrapNone/>
                <wp:docPr id="100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правление кап. строительства и бое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3.7pt;mso-wrap-distance-left:9.05pt;mso-wrap-distance-right:9.05pt;mso-wrap-distance-top:0pt;mso-wrap-distance-bottom:0pt;margin-top:-1.25pt;mso-position-vertical-relative:text;margin-left:373.75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Управление кап. строительства и бое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88835</wp:posOffset>
                </wp:positionH>
                <wp:positionV relativeFrom="paragraph">
                  <wp:posOffset>-15875</wp:posOffset>
                </wp:positionV>
                <wp:extent cx="2028190" cy="427990"/>
                <wp:effectExtent l="0" t="0" r="0" b="0"/>
                <wp:wrapNone/>
                <wp:docPr id="100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правление подготовки и повышения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3.7pt;mso-wrap-distance-left:9.05pt;mso-wrap-distance-right:9.05pt;mso-wrap-distance-top:0pt;mso-wrap-distance-bottom:0pt;margin-top:-1.25pt;mso-position-vertical-relative:text;margin-left:5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Управление подготовки и повышения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35380</wp:posOffset>
                </wp:positionH>
                <wp:positionV relativeFrom="paragraph">
                  <wp:posOffset>-1270</wp:posOffset>
                </wp:positionV>
                <wp:extent cx="0" cy="398780"/>
                <wp:effectExtent l="5080" t="0" r="508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-0.1pt" to="89.4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7870</wp:posOffset>
                </wp:positionH>
                <wp:positionV relativeFrom="paragraph">
                  <wp:posOffset>-1270</wp:posOffset>
                </wp:positionV>
                <wp:extent cx="0" cy="463550"/>
                <wp:effectExtent l="5080" t="0" r="508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-0.1pt" to="458.1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60"/>
          <w:sz w:val="24"/>
        </w:rPr>
      </w:pPr>
      <w:r>
        <w:rPr>
          <w:spacing w:val="560"/>
          <w:sz w:val="24"/>
        </w:rPr>
        <w:t xml:space="preserve"> </w:t>
      </w:r>
      <w:r>
        <w:rPr>
          <w:spacing w:val="560"/>
          <w:sz w:val="24"/>
        </w:rPr>
        <w:t>Отделы</w:t>
      </w:r>
    </w:p>
    <w:p>
      <w:pPr>
        <w:pStyle w:val="Normal"/>
        <w:rPr>
          <w:spacing w:val="560"/>
          <w:sz w:val="20"/>
          <w:lang w:val="en-US"/>
        </w:rPr>
      </w:pPr>
      <w:r>
        <w:rPr>
          <w:spacing w:val="56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240</wp:posOffset>
                </wp:positionH>
                <wp:positionV relativeFrom="paragraph">
                  <wp:posOffset>17780</wp:posOffset>
                </wp:positionV>
                <wp:extent cx="294894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.4pt" to="263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</wp:posOffset>
                </wp:positionV>
                <wp:extent cx="0" cy="233680"/>
                <wp:effectExtent l="5080" t="0" r="508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.4pt" to="31.2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6910</wp:posOffset>
                </wp:positionH>
                <wp:positionV relativeFrom="paragraph">
                  <wp:posOffset>17780</wp:posOffset>
                </wp:positionV>
                <wp:extent cx="0" cy="233680"/>
                <wp:effectExtent l="5080" t="0" r="508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.4pt" to="153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45180</wp:posOffset>
                </wp:positionH>
                <wp:positionV relativeFrom="paragraph">
                  <wp:posOffset>17780</wp:posOffset>
                </wp:positionV>
                <wp:extent cx="0" cy="233680"/>
                <wp:effectExtent l="5080" t="0" r="508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.4pt" to="263.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61610</wp:posOffset>
                </wp:positionH>
                <wp:positionV relativeFrom="paragraph">
                  <wp:posOffset>82550</wp:posOffset>
                </wp:positionV>
                <wp:extent cx="1805940" cy="0"/>
                <wp:effectExtent l="0" t="5080" r="635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6.5pt" to="556.4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61610</wp:posOffset>
                </wp:positionH>
                <wp:positionV relativeFrom="paragraph">
                  <wp:posOffset>82550</wp:posOffset>
                </wp:positionV>
                <wp:extent cx="0" cy="168910"/>
                <wp:effectExtent l="5080" t="0" r="508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6.5pt" to="414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66510</wp:posOffset>
                </wp:positionH>
                <wp:positionV relativeFrom="paragraph">
                  <wp:posOffset>82550</wp:posOffset>
                </wp:positionV>
                <wp:extent cx="0" cy="168910"/>
                <wp:effectExtent l="5080" t="0" r="508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6.5pt" to="501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067550</wp:posOffset>
                </wp:positionH>
                <wp:positionV relativeFrom="paragraph">
                  <wp:posOffset>82550</wp:posOffset>
                </wp:positionV>
                <wp:extent cx="0" cy="168910"/>
                <wp:effectExtent l="5080" t="0" r="508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6.5pt" to="556.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576310</wp:posOffset>
                </wp:positionH>
                <wp:positionV relativeFrom="paragraph">
                  <wp:posOffset>181610</wp:posOffset>
                </wp:positionV>
                <wp:extent cx="762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pt,14.3pt" to="681.2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8735</wp:posOffset>
                </wp:positionH>
                <wp:positionV relativeFrom="paragraph">
                  <wp:posOffset>42545</wp:posOffset>
                </wp:positionV>
                <wp:extent cx="1304290" cy="427990"/>
                <wp:effectExtent l="0" t="0" r="0" b="0"/>
                <wp:wrapNone/>
                <wp:docPr id="102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тив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3.7pt;mso-wrap-distance-left:9.05pt;mso-wrap-distance-right:9.05pt;mso-wrap-distance-top:0pt;mso-wrap-distance-bottom:0pt;margin-top:3.3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Административ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6205</wp:posOffset>
                </wp:positionH>
                <wp:positionV relativeFrom="paragraph">
                  <wp:posOffset>42545</wp:posOffset>
                </wp:positionV>
                <wp:extent cx="1201420" cy="427990"/>
                <wp:effectExtent l="0" t="0" r="0" b="0"/>
                <wp:wrapNone/>
                <wp:docPr id="102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33.7pt;mso-wrap-distance-left:9.05pt;mso-wrap-distance-right:9.05pt;mso-wrap-distance-top:0pt;mso-wrap-distance-bottom:0pt;margin-top:3.3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9705</wp:posOffset>
                </wp:positionH>
                <wp:positionV relativeFrom="paragraph">
                  <wp:posOffset>42545</wp:posOffset>
                </wp:positionV>
                <wp:extent cx="1201420" cy="427990"/>
                <wp:effectExtent l="0" t="0" r="0" b="0"/>
                <wp:wrapNone/>
                <wp:docPr id="102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33.7pt;mso-wrap-distance-left:9.05pt;mso-wrap-distance-right:9.05pt;mso-wrap-distance-top:0pt;mso-wrap-distance-bottom:0pt;margin-top:3.3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т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3305</wp:posOffset>
                </wp:positionH>
                <wp:positionV relativeFrom="paragraph">
                  <wp:posOffset>42545</wp:posOffset>
                </wp:positionV>
                <wp:extent cx="1087120" cy="427990"/>
                <wp:effectExtent l="0" t="0" r="0" b="0"/>
                <wp:wrapNone/>
                <wp:docPr id="10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хитектур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о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33.7pt;mso-wrap-distance-left:9.05pt;mso-wrap-distance-right:9.05pt;mso-wrap-distance-top:0pt;mso-wrap-distance-bottom:0pt;margin-top:3.3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хитектур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ро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68695</wp:posOffset>
                </wp:positionH>
                <wp:positionV relativeFrom="paragraph">
                  <wp:posOffset>42545</wp:posOffset>
                </wp:positionV>
                <wp:extent cx="519430" cy="427990"/>
                <wp:effectExtent l="0" t="0" r="0" b="0"/>
                <wp:wrapNone/>
                <wp:docPr id="10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33.7pt;mso-wrap-distance-left:9.05pt;mso-wrap-distance-right:9.05pt;mso-wrap-distance-top:0pt;mso-wrap-distance-bottom:0pt;margin-top:3.35pt;mso-position-vertical-relative:text;margin-left:4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16395</wp:posOffset>
                </wp:positionH>
                <wp:positionV relativeFrom="paragraph">
                  <wp:posOffset>42545</wp:posOffset>
                </wp:positionV>
                <wp:extent cx="847090" cy="427990"/>
                <wp:effectExtent l="0" t="0" r="0" b="0"/>
                <wp:wrapNone/>
                <wp:docPr id="10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ект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3.35pt;mso-position-vertical-relative:text;margin-left:5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ектир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1765</wp:posOffset>
                </wp:positionH>
                <wp:positionV relativeFrom="paragraph">
                  <wp:posOffset>42545</wp:posOffset>
                </wp:positionV>
                <wp:extent cx="797560" cy="427990"/>
                <wp:effectExtent l="0" t="0" r="0" b="0"/>
                <wp:wrapNone/>
                <wp:docPr id="102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сш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33.7pt;mso-wrap-distance-left:9.05pt;mso-wrap-distance-right:9.05pt;mso-wrap-distance-top:0pt;mso-wrap-distance-bottom:0pt;margin-top:3.35pt;mso-position-vertical-relative:text;margin-left:6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сш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659495</wp:posOffset>
                </wp:positionH>
                <wp:positionV relativeFrom="paragraph">
                  <wp:posOffset>42545</wp:posOffset>
                </wp:positionV>
                <wp:extent cx="961390" cy="427990"/>
                <wp:effectExtent l="0" t="0" r="0" b="0"/>
                <wp:wrapNone/>
                <wp:docPr id="102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ИИ полицей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3.7pt;mso-wrap-distance-left:9.05pt;mso-wrap-distance-right:9.05pt;mso-wrap-distance-top:0pt;mso-wrap-distance-bottom:0pt;margin-top:3.35pt;mso-position-vertical-relative:text;margin-left:6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ИИ полицей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00"/>
          <w:sz w:val="24"/>
        </w:rPr>
        <w:t>Центральные органы оперативных служб</w:t>
      </w:r>
    </w:p>
    <w:p>
      <w:pPr>
        <w:pStyle w:val="Normal"/>
        <w:rPr>
          <w:spacing w:val="200"/>
          <w:sz w:val="20"/>
          <w:lang w:val="en-US"/>
        </w:rPr>
      </w:pPr>
      <w:r>
        <w:rPr>
          <w:spacing w:val="2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70610</wp:posOffset>
                </wp:positionH>
                <wp:positionV relativeFrom="paragraph">
                  <wp:posOffset>118110</wp:posOffset>
                </wp:positionV>
                <wp:extent cx="72009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9.3pt" to="651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70610</wp:posOffset>
                </wp:positionH>
                <wp:positionV relativeFrom="paragraph">
                  <wp:posOffset>118110</wp:posOffset>
                </wp:positionV>
                <wp:extent cx="0" cy="161925"/>
                <wp:effectExtent l="5080" t="0" r="508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9.3pt" to="84.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0" cy="161925"/>
                <wp:effectExtent l="5080" t="0" r="508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9.3pt" to="231.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7870</wp:posOffset>
                </wp:positionH>
                <wp:positionV relativeFrom="paragraph">
                  <wp:posOffset>118110</wp:posOffset>
                </wp:positionV>
                <wp:extent cx="0" cy="161925"/>
                <wp:effectExtent l="5080" t="0" r="508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9.3pt" to="458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71510</wp:posOffset>
                </wp:positionH>
                <wp:positionV relativeFrom="paragraph">
                  <wp:posOffset>118110</wp:posOffset>
                </wp:positionV>
                <wp:extent cx="0" cy="161925"/>
                <wp:effectExtent l="5080" t="0" r="508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9.3pt" to="651.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-396240</wp:posOffset>
                </wp:positionH>
                <wp:positionV relativeFrom="paragraph">
                  <wp:posOffset>-54610</wp:posOffset>
                </wp:positionV>
                <wp:extent cx="540385" cy="360680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2pt;margin-top:-4.35pt;width:42.5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135</wp:posOffset>
                </wp:positionH>
                <wp:positionV relativeFrom="paragraph">
                  <wp:posOffset>71755</wp:posOffset>
                </wp:positionV>
                <wp:extent cx="1814830" cy="427990"/>
                <wp:effectExtent l="0" t="0" r="0" b="0"/>
                <wp:wrapNone/>
                <wp:docPr id="10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 комиссари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3.7pt;mso-wrap-distance-left:9.05pt;mso-wrap-distance-right:9.05pt;mso-wrap-distance-top:0pt;mso-wrap-distance-bottom:0pt;margin-top:5.6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тральный комиссари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1535</wp:posOffset>
                </wp:positionH>
                <wp:positionV relativeFrom="paragraph">
                  <wp:posOffset>71755</wp:posOffset>
                </wp:positionV>
                <wp:extent cx="2058670" cy="427990"/>
                <wp:effectExtent l="0" t="0" r="0" b="0"/>
                <wp:wrapNone/>
                <wp:docPr id="10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ый комиссари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голов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33.7pt;mso-wrap-distance-left:9.05pt;mso-wrap-distance-right:9.05pt;mso-wrap-distance-top:0pt;mso-wrap-distance-bottom:0pt;margin-top:5.65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ный комиссари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голов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26635</wp:posOffset>
                </wp:positionH>
                <wp:positionV relativeFrom="paragraph">
                  <wp:posOffset>71755</wp:posOffset>
                </wp:positionV>
                <wp:extent cx="2245360" cy="427990"/>
                <wp:effectExtent l="0" t="0" r="0" b="0"/>
                <wp:wrapNone/>
                <wp:docPr id="103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ный комиссариат обеспечения безопасно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33.7pt;mso-wrap-distance-left:9.05pt;mso-wrap-distance-right:9.05pt;mso-wrap-distance-top:0pt;mso-wrap-distance-bottom:0pt;margin-top:5.65pt;mso-position-vertical-relative:text;margin-left:380.0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лавный комиссариат обеспечения безопасност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188835</wp:posOffset>
                </wp:positionH>
                <wp:positionV relativeFrom="paragraph">
                  <wp:posOffset>71755</wp:posOffset>
                </wp:positionV>
                <wp:extent cx="2028190" cy="427990"/>
                <wp:effectExtent l="0" t="0" r="0" b="0"/>
                <wp:wrapNone/>
                <wp:docPr id="103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ный комиссари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гла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3.7pt;mso-wrap-distance-left:9.05pt;mso-wrap-distance-right:9.05pt;mso-wrap-distance-top:0pt;mso-wrap-distance-bottom:0pt;margin-top:5.65pt;mso-position-vertical-relative:text;margin-left:5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ный комиссариа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егла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04190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секретари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секретари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24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и информационных операц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и информационных опер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007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а, оценки и распределения информ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а, оценки и распределения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2491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секретари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секретари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4688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ральная служб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нтифик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нтральная служб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нтифик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361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еждународ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4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еждународн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7177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орьбе с терроризм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орьбе с терроризм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7469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орьбе с преступлениями против собствен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8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орьбе с преступлениями против соб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5000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орьбе с финансовыми преступлени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орьбе с финансовыми преступле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6054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секретари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секретари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1680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я безопасности гражд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я безопасности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6544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ы общественного поряд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ы общественного поряд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8741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1270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ы гос. и полит. деятельности и гос. учрежд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4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ы гос. и полит. деятельности и гос. учре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0557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секретари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2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секретари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1611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5080" b="508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ей регламен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4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ей регла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4951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70485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делам иностранцев и перемещения через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ниц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4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делам иностранцев и перемещения через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н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94345</wp:posOffset>
                </wp:positionH>
                <wp:positionV relativeFrom="paragraph">
                  <wp:posOffset>244475</wp:posOffset>
                </wp:positionV>
                <wp:extent cx="1372235" cy="431165"/>
                <wp:effectExtent l="5080" t="5080" r="12065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адзору за запрещенными азартными игр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35pt;margin-top:19.25pt;width:108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надзору за запрещенными азартными иг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10600</wp:posOffset>
                </wp:positionH>
                <wp:positionV relativeFrom="paragraph">
                  <wp:posOffset>215900</wp:posOffset>
                </wp:positionV>
                <wp:extent cx="1372235" cy="374015"/>
                <wp:effectExtent l="5080" t="5080" r="508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овых зрели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pt;margin-top:17pt;width:108pt;height:2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овых зрели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560"/>
          <w:sz w:val="20"/>
          <w:lang w:val="en-US"/>
        </w:rPr>
      </w:pPr>
      <w:r>
        <w:rPr>
          <w:spacing w:val="56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6280</wp:posOffset>
                </wp:positionH>
                <wp:positionV relativeFrom="paragraph">
                  <wp:posOffset>86360</wp:posOffset>
                </wp:positionV>
                <wp:extent cx="0" cy="423545"/>
                <wp:effectExtent l="5080" t="0" r="508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6.8pt" to="56.4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37510</wp:posOffset>
                </wp:positionH>
                <wp:positionV relativeFrom="paragraph">
                  <wp:posOffset>86360</wp:posOffset>
                </wp:positionV>
                <wp:extent cx="0" cy="423545"/>
                <wp:effectExtent l="5080" t="0" r="508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8pt" to="231.3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17870</wp:posOffset>
                </wp:positionH>
                <wp:positionV relativeFrom="paragraph">
                  <wp:posOffset>86360</wp:posOffset>
                </wp:positionV>
                <wp:extent cx="0" cy="318135"/>
                <wp:effectExtent l="5080" t="0" r="508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6.8pt" to="458.1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260080</wp:posOffset>
                </wp:positionH>
                <wp:positionV relativeFrom="paragraph">
                  <wp:posOffset>86995</wp:posOffset>
                </wp:positionV>
                <wp:extent cx="635" cy="312420"/>
                <wp:effectExtent l="5080" t="635" r="5080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6.85pt" to="650.4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6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15630</wp:posOffset>
                </wp:positionH>
                <wp:positionV relativeFrom="paragraph">
                  <wp:posOffset>-2167255</wp:posOffset>
                </wp:positionV>
                <wp:extent cx="0" cy="590550"/>
                <wp:effectExtent l="5080" t="0" r="508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-170.65pt" to="646.9pt,-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60"/>
          <w:sz w:val="24"/>
        </w:rPr>
        <w:t>Отделы</w:t>
      </w:r>
    </w:p>
    <w:p>
      <w:pPr>
        <w:pStyle w:val="Normal"/>
        <w:rPr>
          <w:spacing w:val="560"/>
          <w:sz w:val="20"/>
          <w:lang w:val="en-US"/>
        </w:rPr>
      </w:pPr>
      <w:r>
        <w:rPr>
          <w:spacing w:val="56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780</wp:posOffset>
                </wp:positionH>
                <wp:positionV relativeFrom="paragraph">
                  <wp:posOffset>24765</wp:posOffset>
                </wp:positionV>
                <wp:extent cx="1116330" cy="0"/>
                <wp:effectExtent l="0" t="5080" r="0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95pt" to="99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7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95pt" to="11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6111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95pt" to="99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74520</wp:posOffset>
                </wp:positionH>
                <wp:positionV relativeFrom="paragraph">
                  <wp:posOffset>24765</wp:posOffset>
                </wp:positionV>
                <wp:extent cx="2689860" cy="0"/>
                <wp:effectExtent l="0" t="5080" r="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95pt" to="359.3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452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95pt" to="147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4221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.95pt" to="192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.95pt" to="269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166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.95pt" to="308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643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.95pt" to="359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59680</wp:posOffset>
                </wp:positionH>
                <wp:positionV relativeFrom="paragraph">
                  <wp:posOffset>24765</wp:posOffset>
                </wp:positionV>
                <wp:extent cx="1661160" cy="0"/>
                <wp:effectExtent l="0" t="5080" r="635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.95pt" to="529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596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.95pt" to="398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311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.95pt" to="44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645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1.95pt" to="485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2084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1.95pt" to="529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93280</wp:posOffset>
                </wp:positionH>
                <wp:positionV relativeFrom="paragraph">
                  <wp:posOffset>24765</wp:posOffset>
                </wp:positionV>
                <wp:extent cx="2106930" cy="0"/>
                <wp:effectExtent l="0" t="5080" r="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1.95pt" to="732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932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1.95pt" to="566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71144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pt,1.95pt" to="607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27151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1.95pt" to="651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5538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4pt,1.95pt" to="689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300210</wp:posOffset>
                </wp:positionH>
                <wp:positionV relativeFrom="paragraph">
                  <wp:posOffset>24765</wp:posOffset>
                </wp:positionV>
                <wp:extent cx="0" cy="105410"/>
                <wp:effectExtent l="5080" t="0" r="508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3pt,1.95pt" to="732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560"/>
          <w:sz w:val="24"/>
          <w:lang w:val="en-US"/>
        </w:rPr>
      </w:pPr>
      <w:r>
        <w:rPr>
          <w:spacing w:val="56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780</wp:posOffset>
                </wp:positionH>
                <wp:positionV relativeFrom="paragraph">
                  <wp:posOffset>398145</wp:posOffset>
                </wp:positionV>
                <wp:extent cx="1116330" cy="0"/>
                <wp:effectExtent l="0" t="5080" r="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1.35pt" to="99.2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74520</wp:posOffset>
                </wp:positionH>
                <wp:positionV relativeFrom="paragraph">
                  <wp:posOffset>398145</wp:posOffset>
                </wp:positionV>
                <wp:extent cx="2689860" cy="0"/>
                <wp:effectExtent l="0" t="5080" r="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.35pt" to="359.3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59680</wp:posOffset>
                </wp:positionH>
                <wp:positionV relativeFrom="paragraph">
                  <wp:posOffset>398145</wp:posOffset>
                </wp:positionV>
                <wp:extent cx="1661160" cy="0"/>
                <wp:effectExtent l="0" t="5080" r="63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31.35pt" to="529.1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193280</wp:posOffset>
                </wp:positionH>
                <wp:positionV relativeFrom="paragraph">
                  <wp:posOffset>398145</wp:posOffset>
                </wp:positionV>
                <wp:extent cx="2106930" cy="0"/>
                <wp:effectExtent l="0" t="5080" r="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31.35pt" to="732.2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</wp:posOffset>
                </wp:positionH>
                <wp:positionV relativeFrom="paragraph">
                  <wp:posOffset>292735</wp:posOffset>
                </wp:positionV>
                <wp:extent cx="0" cy="105410"/>
                <wp:effectExtent l="5080" t="0" r="508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3.05pt" to="11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628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1.65pt" to="56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6111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1.65pt" to="99.3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7452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.65pt" to="147.6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4221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1.65pt" to="192.3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37510</wp:posOffset>
                </wp:positionH>
                <wp:positionV relativeFrom="paragraph">
                  <wp:posOffset>292735</wp:posOffset>
                </wp:positionV>
                <wp:extent cx="0" cy="123190"/>
                <wp:effectExtent l="5080" t="0" r="508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3.05pt" to="231.3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138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21.65pt" to="269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0431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21.65pt" to="315.3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6438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21.65pt" to="359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59680</wp:posOffset>
                </wp:positionH>
                <wp:positionV relativeFrom="paragraph">
                  <wp:posOffset>292735</wp:posOffset>
                </wp:positionV>
                <wp:extent cx="0" cy="12319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23.05pt" to="398.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3118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21.65pt" to="443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07314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pt,21.65pt" to="478.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72084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21.65pt" to="529.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93280</wp:posOffset>
                </wp:positionH>
                <wp:positionV relativeFrom="paragraph">
                  <wp:posOffset>292735</wp:posOffset>
                </wp:positionV>
                <wp:extent cx="0" cy="123190"/>
                <wp:effectExtent l="5080" t="0" r="508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23.05pt" to="566.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1144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pt,21.65pt" to="607.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27151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21.65pt" to="651.3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5538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4pt,21.65pt" to="689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00210</wp:posOffset>
                </wp:positionH>
                <wp:positionV relativeFrom="paragraph">
                  <wp:posOffset>274955</wp:posOffset>
                </wp:positionV>
                <wp:extent cx="0" cy="123190"/>
                <wp:effectExtent l="5080" t="0" r="508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3pt,21.65pt" to="732.3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9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ПРИЛОЖЕНИЕ 2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стема обеспечения внутренней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безопасности Итали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58140</wp:posOffset>
                </wp:positionH>
                <wp:positionV relativeFrom="paragraph">
                  <wp:posOffset>3580765</wp:posOffset>
                </wp:positionV>
                <wp:extent cx="635" cy="231775"/>
                <wp:effectExtent l="6350" t="635" r="6350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81.95pt" to="28.2pt,3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025140</wp:posOffset>
                </wp:positionH>
                <wp:positionV relativeFrom="paragraph">
                  <wp:posOffset>967105</wp:posOffset>
                </wp:positionV>
                <wp:extent cx="635" cy="445135"/>
                <wp:effectExtent l="5080" t="635" r="5080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76.15pt" to="238.2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025140</wp:posOffset>
                </wp:positionH>
                <wp:positionV relativeFrom="paragraph">
                  <wp:posOffset>1820545</wp:posOffset>
                </wp:positionV>
                <wp:extent cx="635" cy="338455"/>
                <wp:effectExtent l="5080" t="635" r="508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43.35pt" to="238.2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971800</wp:posOffset>
                </wp:positionH>
                <wp:positionV relativeFrom="paragraph">
                  <wp:posOffset>2549525</wp:posOffset>
                </wp:positionV>
                <wp:extent cx="635" cy="534035"/>
                <wp:effectExtent l="5080" t="635" r="5080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0.75pt" to="234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64820</wp:posOffset>
                </wp:positionH>
                <wp:positionV relativeFrom="paragraph">
                  <wp:posOffset>2727325</wp:posOffset>
                </wp:positionV>
                <wp:extent cx="4765675" cy="635"/>
                <wp:effectExtent l="635" t="5080" r="635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14.75pt" to="411.8pt,2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64820</wp:posOffset>
                </wp:positionH>
                <wp:positionV relativeFrom="paragraph">
                  <wp:posOffset>2727325</wp:posOffset>
                </wp:positionV>
                <wp:extent cx="635" cy="285115"/>
                <wp:effectExtent l="5080" t="635" r="508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14.75pt" to="36.6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567180</wp:posOffset>
                </wp:positionH>
                <wp:positionV relativeFrom="paragraph">
                  <wp:posOffset>2727325</wp:posOffset>
                </wp:positionV>
                <wp:extent cx="635" cy="338455"/>
                <wp:effectExtent l="5080" t="635" r="5080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14.75pt" to="123.4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056380</wp:posOffset>
                </wp:positionH>
                <wp:positionV relativeFrom="paragraph">
                  <wp:posOffset>2745105</wp:posOffset>
                </wp:positionV>
                <wp:extent cx="635" cy="338455"/>
                <wp:effectExtent l="5080" t="635" r="5080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16.15pt" to="319.4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5212715</wp:posOffset>
                </wp:positionH>
                <wp:positionV relativeFrom="paragraph">
                  <wp:posOffset>2745105</wp:posOffset>
                </wp:positionV>
                <wp:extent cx="0" cy="320675"/>
                <wp:effectExtent l="5080" t="0" r="508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216.15pt" to="410.45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424940</wp:posOffset>
                </wp:positionH>
                <wp:positionV relativeFrom="paragraph">
                  <wp:posOffset>3687445</wp:posOffset>
                </wp:positionV>
                <wp:extent cx="0" cy="409575"/>
                <wp:effectExtent l="5080" t="0" r="508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90.35pt" to="112.2pt,3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424940</wp:posOffset>
                </wp:positionH>
                <wp:positionV relativeFrom="paragraph">
                  <wp:posOffset>3687445</wp:posOffset>
                </wp:positionV>
                <wp:extent cx="1280795" cy="409575"/>
                <wp:effectExtent l="1905" t="5080" r="1905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90.35pt" to="213pt,3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05100</wp:posOffset>
                </wp:positionH>
                <wp:positionV relativeFrom="paragraph">
                  <wp:posOffset>3669030</wp:posOffset>
                </wp:positionV>
                <wp:extent cx="635" cy="427355"/>
                <wp:effectExtent l="5080" t="635" r="5080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8.9pt" to="213pt,3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705100</wp:posOffset>
                </wp:positionH>
                <wp:positionV relativeFrom="paragraph">
                  <wp:posOffset>3669665</wp:posOffset>
                </wp:positionV>
                <wp:extent cx="1298575" cy="427355"/>
                <wp:effectExtent l="1905" t="5080" r="1905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8.95pt" to="315.2pt,3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020820</wp:posOffset>
                </wp:positionH>
                <wp:positionV relativeFrom="paragraph">
                  <wp:posOffset>3651250</wp:posOffset>
                </wp:positionV>
                <wp:extent cx="635" cy="445135"/>
                <wp:effectExtent l="5080" t="635" r="5080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287.5pt" to="316.6pt,3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58140</wp:posOffset>
                </wp:positionH>
                <wp:positionV relativeFrom="paragraph">
                  <wp:posOffset>3811905</wp:posOffset>
                </wp:positionV>
                <wp:extent cx="635" cy="1671955"/>
                <wp:effectExtent l="5080" t="635" r="5080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00.15pt" to="28.2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58140</wp:posOffset>
                </wp:positionH>
                <wp:positionV relativeFrom="paragraph">
                  <wp:posOffset>5483225</wp:posOffset>
                </wp:positionV>
                <wp:extent cx="4854575" cy="635"/>
                <wp:effectExtent l="635" t="5080" r="635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431.75pt" to="410.4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122680</wp:posOffset>
                </wp:positionH>
                <wp:positionV relativeFrom="paragraph">
                  <wp:posOffset>4648200</wp:posOffset>
                </wp:positionV>
                <wp:extent cx="635" cy="835660"/>
                <wp:effectExtent l="5080" t="635" r="5080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66pt" to="88.4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33980</wp:posOffset>
                </wp:positionH>
                <wp:positionV relativeFrom="paragraph">
                  <wp:posOffset>4629785</wp:posOffset>
                </wp:positionV>
                <wp:extent cx="635" cy="854075"/>
                <wp:effectExtent l="5080" t="635" r="5080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364.55pt" to="207.4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949700</wp:posOffset>
                </wp:positionH>
                <wp:positionV relativeFrom="paragraph">
                  <wp:posOffset>4629785</wp:posOffset>
                </wp:positionV>
                <wp:extent cx="0" cy="854075"/>
                <wp:effectExtent l="5080" t="0" r="508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64.55pt" to="311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194300</wp:posOffset>
                </wp:positionH>
                <wp:positionV relativeFrom="paragraph">
                  <wp:posOffset>4611370</wp:posOffset>
                </wp:positionV>
                <wp:extent cx="635" cy="871855"/>
                <wp:effectExtent l="5080" t="635" r="5080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363.1pt" to="409pt,4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789940</wp:posOffset>
                </wp:positionH>
                <wp:positionV relativeFrom="paragraph">
                  <wp:posOffset>527050</wp:posOffset>
                </wp:positionV>
                <wp:extent cx="4435475" cy="452755"/>
                <wp:effectExtent l="0" t="0" r="0" b="0"/>
                <wp:wrapNone/>
                <wp:docPr id="112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зидент Республи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ховный главнокомандующий вооруженных сил Итал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.25pt;height:35.65pt;mso-wrap-distance-left:9.05pt;mso-wrap-distance-right:9.05pt;mso-wrap-distance-top:0pt;mso-wrap-distance-bottom:0pt;margin-top:41.5pt;mso-position-vertical-relative:text;margin-left:6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зидент Республи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рховный главнокомандующий вооруженных сил Ита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070100</wp:posOffset>
                </wp:positionH>
                <wp:positionV relativeFrom="paragraph">
                  <wp:posOffset>1380490</wp:posOffset>
                </wp:positionV>
                <wp:extent cx="1964055" cy="434975"/>
                <wp:effectExtent l="0" t="0" r="0" b="0"/>
                <wp:wrapNone/>
                <wp:docPr id="112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5pt;height:34.25pt;mso-wrap-distance-left:9.05pt;mso-wrap-distance-right:9.05pt;mso-wrap-distance-top:0pt;mso-wrap-distance-bottom:0pt;margin-top:108.7pt;mso-position-vertical-relative:text;margin-left:16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052320</wp:posOffset>
                </wp:positionH>
                <wp:positionV relativeFrom="paragraph">
                  <wp:posOffset>2145030</wp:posOffset>
                </wp:positionV>
                <wp:extent cx="2106295" cy="417195"/>
                <wp:effectExtent l="0" t="0" r="0" b="0"/>
                <wp:wrapNone/>
                <wp:docPr id="112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ший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ро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85pt;height:32.85pt;mso-wrap-distance-left:9.05pt;mso-wrap-distance-right:9.05pt;mso-wrap-distance-top:0pt;mso-wrap-distance-bottom:0pt;margin-top:168.9pt;mso-position-vertical-relative:text;margin-left:161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сший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166495</wp:posOffset>
                </wp:positionH>
                <wp:positionV relativeFrom="paragraph">
                  <wp:posOffset>3055620</wp:posOffset>
                </wp:positionV>
                <wp:extent cx="873125" cy="641985"/>
                <wp:effectExtent l="0" t="0" r="0" b="0"/>
                <wp:wrapNone/>
                <wp:docPr id="112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50.55pt;mso-wrap-distance-left:9.05pt;mso-wrap-distance-right:9.05pt;mso-wrap-distance-top:0pt;mso-wrap-distance-bottom:0pt;margin-top:240.6pt;mso-position-vertical-relative:text;margin-left:9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286635</wp:posOffset>
                </wp:positionH>
                <wp:positionV relativeFrom="paragraph">
                  <wp:posOffset>3055620</wp:posOffset>
                </wp:positionV>
                <wp:extent cx="1086485" cy="624840"/>
                <wp:effectExtent l="0" t="0" r="0" b="0"/>
                <wp:wrapNone/>
                <wp:docPr id="112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ро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49.2pt;mso-wrap-distance-left:9.05pt;mso-wrap-distance-right:9.05pt;mso-wrap-distance-top:0pt;mso-wrap-distance-bottom:0pt;margin-top:240.6pt;mso-position-vertical-relative:text;margin-left:18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513455</wp:posOffset>
                </wp:positionH>
                <wp:positionV relativeFrom="paragraph">
                  <wp:posOffset>3073400</wp:posOffset>
                </wp:positionV>
                <wp:extent cx="1086485" cy="588645"/>
                <wp:effectExtent l="0" t="0" r="0" b="0"/>
                <wp:wrapNone/>
                <wp:docPr id="112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46.35pt;mso-wrap-distance-left:9.05pt;mso-wrap-distance-right:9.05pt;mso-wrap-distance-top:0pt;mso-wrap-distance-bottom:0pt;margin-top:242pt;mso-position-vertical-relative:text;margin-left:27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704715</wp:posOffset>
                </wp:positionH>
                <wp:positionV relativeFrom="paragraph">
                  <wp:posOffset>3055620</wp:posOffset>
                </wp:positionV>
                <wp:extent cx="1139825" cy="623570"/>
                <wp:effectExtent l="0" t="0" r="0" b="0"/>
                <wp:wrapNone/>
                <wp:docPr id="112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49.1pt;mso-wrap-distance-left:9.05pt;mso-wrap-distance-right:9.05pt;mso-wrap-distance-top:0pt;mso-wrap-distance-bottom:0pt;margin-top:240.6pt;mso-position-vertical-relative:text;margin-left:37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73075</wp:posOffset>
                </wp:positionH>
                <wp:positionV relativeFrom="paragraph">
                  <wp:posOffset>4086860</wp:posOffset>
                </wp:positionV>
                <wp:extent cx="1353185" cy="570865"/>
                <wp:effectExtent l="0" t="0" r="0" b="0"/>
                <wp:wrapNone/>
                <wp:docPr id="113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ая поли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44.95pt;mso-wrap-distance-left:9.05pt;mso-wrap-distance-right:9.05pt;mso-wrap-distance-top:0pt;mso-wrap-distance-bottom:0pt;margin-top:321.8pt;mso-position-vertical-relative:text;margin-left:3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ая 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126615</wp:posOffset>
                </wp:positionH>
                <wp:positionV relativeFrom="paragraph">
                  <wp:posOffset>4086225</wp:posOffset>
                </wp:positionV>
                <wp:extent cx="1033145" cy="553720"/>
                <wp:effectExtent l="0" t="0" r="0" b="0"/>
                <wp:wrapNone/>
                <wp:docPr id="113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абине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43.6pt;mso-wrap-distance-left:9.05pt;mso-wrap-distance-right:9.05pt;mso-wrap-distance-top:0pt;mso-wrap-distance-bottom:0pt;margin-top:321.75pt;mso-position-vertical-relative:text;margin-left:167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аби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388995</wp:posOffset>
                </wp:positionH>
                <wp:positionV relativeFrom="paragraph">
                  <wp:posOffset>4086860</wp:posOffset>
                </wp:positionV>
                <wp:extent cx="1122045" cy="552450"/>
                <wp:effectExtent l="0" t="0" r="0" b="0"/>
                <wp:wrapNone/>
                <wp:docPr id="113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вард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43.5pt;mso-wrap-distance-left:9.05pt;mso-wrap-distance-right:9.05pt;mso-wrap-distance-top:0pt;mso-wrap-distance-bottom:0pt;margin-top:321.8pt;mso-position-vertical-relative:text;margin-left:26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вар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669155</wp:posOffset>
                </wp:positionH>
                <wp:positionV relativeFrom="paragraph">
                  <wp:posOffset>4086860</wp:posOffset>
                </wp:positionV>
                <wp:extent cx="1068705" cy="535305"/>
                <wp:effectExtent l="0" t="0" r="0" b="0"/>
                <wp:wrapNone/>
                <wp:docPr id="113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с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42.15pt;mso-wrap-distance-left:9.05pt;mso-wrap-distance-right:9.05pt;mso-wrap-distance-top:0pt;mso-wrap-distance-bottom:0pt;margin-top:321.8pt;mso-position-vertical-relative:text;margin-left:3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с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95885</wp:posOffset>
                </wp:positionH>
                <wp:positionV relativeFrom="paragraph">
                  <wp:posOffset>3305810</wp:posOffset>
                </wp:positionV>
                <wp:extent cx="923290" cy="576580"/>
                <wp:effectExtent l="0" t="0" r="0" b="0"/>
                <wp:wrapNone/>
                <wp:docPr id="113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4pt;mso-wrap-distance-left:9.05pt;mso-wrap-distance-right:9.05pt;mso-wrap-distance-top:0pt;mso-wrap-distance-bottom:0pt;margin-top:260.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116205</wp:posOffset>
                </wp:positionH>
                <wp:positionV relativeFrom="paragraph">
                  <wp:posOffset>3007995</wp:posOffset>
                </wp:positionV>
                <wp:extent cx="923290" cy="595630"/>
                <wp:effectExtent l="0" t="0" r="0" b="0"/>
                <wp:wrapNone/>
                <wp:docPr id="113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фе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 че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6.9pt;mso-wrap-distance-left:9.05pt;mso-wrap-distance-right:9.05pt;mso-wrap-distance-top:0pt;mso-wrap-distance-bottom:0pt;margin-top:236.85pt;mso-position-vertical-relative:text;margin-left:-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фе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0 ч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verflowPunct w:val="true"/>
        <w:autoSpaceDE w:val="true"/>
        <w:textAlignment w:val="auto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656840</wp:posOffset>
                </wp:positionH>
                <wp:positionV relativeFrom="paragraph">
                  <wp:posOffset>2736850</wp:posOffset>
                </wp:positionV>
                <wp:extent cx="539750" cy="288290"/>
                <wp:effectExtent l="0" t="0" r="0" b="0"/>
                <wp:wrapNone/>
                <wp:docPr id="113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215.5pt;mso-position-vertical-relative:text;margin-left:2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overflowPunct w:val="true"/>
        <w:autoSpaceDE w:val="true"/>
        <w:textAlignment w:val="auto"/>
        <w:rPr>
          <w:i/>
          <w:i/>
          <w:sz w:val="24"/>
        </w:rPr>
      </w:pPr>
      <w:r>
        <w:rPr>
          <w:i/>
          <w:sz w:val="24"/>
        </w:rPr>
        <w:t>ПРИЛОЖЕНИЕ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</w:t>
      </w:r>
      <w:r>
        <w:rPr>
          <w:b/>
          <w:caps/>
        </w:rPr>
        <w:t>г</w:t>
      </w:r>
      <w:r>
        <w:rPr>
          <w:b/>
        </w:rPr>
        <w:t>лавного управления обще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и МВД Ита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341880</wp:posOffset>
                </wp:positionH>
                <wp:positionV relativeFrom="paragraph">
                  <wp:posOffset>14605</wp:posOffset>
                </wp:positionV>
                <wp:extent cx="1306195" cy="391795"/>
                <wp:effectExtent l="0" t="0" r="0" b="0"/>
                <wp:wrapNone/>
                <wp:docPr id="113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5pt;height:30.85pt;mso-wrap-distance-left:9.05pt;mso-wrap-distance-right:9.05pt;mso-wrap-distance-top:0pt;mso-wrap-distance-bottom:0pt;margin-top:1.15pt;mso-position-vertical-relative:text;margin-left:18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0" cy="379095"/>
                <wp:effectExtent l="6350" t="0" r="635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243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073785</wp:posOffset>
                </wp:positionH>
                <wp:positionV relativeFrom="paragraph">
                  <wp:posOffset>189865</wp:posOffset>
                </wp:positionV>
                <wp:extent cx="2012315" cy="379095"/>
                <wp:effectExtent l="1270" t="6350" r="127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4.95pt" to="242.95pt,4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1737995" cy="379095"/>
                <wp:effectExtent l="1905" t="6350" r="1905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379.8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-236220</wp:posOffset>
                </wp:positionH>
                <wp:positionV relativeFrom="paragraph">
                  <wp:posOffset>635</wp:posOffset>
                </wp:positionV>
                <wp:extent cx="2598420" cy="7101840"/>
                <wp:effectExtent l="5080" t="5080" r="5715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710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2" h="11184">
                              <a:moveTo>
                                <a:pt x="4092" y="0"/>
                              </a:moveTo>
                              <a:lnTo>
                                <a:pt x="0" y="0"/>
                              </a:lnTo>
                              <a:lnTo>
                                <a:pt x="36" y="11184"/>
                              </a:lnTo>
                              <a:lnTo>
                                <a:pt x="906" y="11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2,11184" path="m4092,0l0,0l36,11184l906,11184e" stroked="t" o:allowincell="f" style="position:absolute;margin-left:-18.6pt;margin-top:0pt;width:204.55pt;height:55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30200</wp:posOffset>
                </wp:positionH>
                <wp:positionV relativeFrom="paragraph">
                  <wp:posOffset>135890</wp:posOffset>
                </wp:positionV>
                <wp:extent cx="1489075" cy="300355"/>
                <wp:effectExtent l="0" t="0" r="0" b="0"/>
                <wp:wrapNone/>
                <wp:docPr id="114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23.65pt;mso-wrap-distance-left:9.05pt;mso-wrap-distance-right:9.05pt;mso-wrap-distance-top:0pt;mso-wrap-distance-bottom:0pt;margin-top:10.7pt;mso-position-vertical-relative:text;margin-left:2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250440</wp:posOffset>
                </wp:positionH>
                <wp:positionV relativeFrom="paragraph">
                  <wp:posOffset>135890</wp:posOffset>
                </wp:positionV>
                <wp:extent cx="1489075" cy="300355"/>
                <wp:effectExtent l="0" t="0" r="0" b="0"/>
                <wp:wrapNone/>
                <wp:docPr id="114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23.65pt;mso-wrap-distance-left:9.05pt;mso-wrap-distance-right:9.05pt;mso-wrap-distance-top:0pt;mso-wrap-distance-bottom:0pt;margin-top:10.7pt;mso-position-vertical-relative:text;margin-left:17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987800</wp:posOffset>
                </wp:positionH>
                <wp:positionV relativeFrom="paragraph">
                  <wp:posOffset>135890</wp:posOffset>
                </wp:positionV>
                <wp:extent cx="1306195" cy="300355"/>
                <wp:effectExtent l="0" t="0" r="0" b="0"/>
                <wp:wrapNone/>
                <wp:docPr id="114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5pt;height:23.65pt;mso-wrap-distance-left:9.05pt;mso-wrap-distance-right:9.05pt;mso-wrap-distance-top:0pt;mso-wrap-distance-bottom:0pt;margin-top:10.7pt;mso-position-vertical-relative:text;margin-left:31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67945</wp:posOffset>
                </wp:positionH>
                <wp:positionV relativeFrom="paragraph">
                  <wp:posOffset>37465</wp:posOffset>
                </wp:positionV>
                <wp:extent cx="274955" cy="635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2.95pt" to="26.95pt,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68580</wp:posOffset>
                </wp:positionH>
                <wp:positionV relativeFrom="paragraph">
                  <wp:posOffset>37465</wp:posOffset>
                </wp:positionV>
                <wp:extent cx="0" cy="5941695"/>
                <wp:effectExtent l="6350" t="0" r="635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95pt" to="5.4pt,4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80660</wp:posOffset>
                </wp:positionH>
                <wp:positionV relativeFrom="paragraph">
                  <wp:posOffset>37465</wp:posOffset>
                </wp:positionV>
                <wp:extent cx="274955" cy="635"/>
                <wp:effectExtent l="635" t="6350" r="63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2.95pt" to="437.4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554980</wp:posOffset>
                </wp:positionH>
                <wp:positionV relativeFrom="paragraph">
                  <wp:posOffset>37465</wp:posOffset>
                </wp:positionV>
                <wp:extent cx="635" cy="6732270"/>
                <wp:effectExtent l="6350" t="635" r="6350" b="63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2.95pt" to="437.4pt,53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537460</wp:posOffset>
                </wp:positionH>
                <wp:positionV relativeFrom="paragraph">
                  <wp:posOffset>17145</wp:posOffset>
                </wp:positionV>
                <wp:extent cx="0" cy="1322070"/>
                <wp:effectExtent l="6350" t="0" r="635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.35pt" to="199.8pt,1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347720</wp:posOffset>
                </wp:positionH>
                <wp:positionV relativeFrom="paragraph">
                  <wp:posOffset>146685</wp:posOffset>
                </wp:positionV>
                <wp:extent cx="1945640" cy="452120"/>
                <wp:effectExtent l="0" t="0" r="0" b="0"/>
                <wp:wrapNone/>
                <wp:docPr id="115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и безопас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pt;height:35.6pt;mso-wrap-distance-left:9.05pt;mso-wrap-distance-right:9.05pt;mso-wrap-distance-top:0pt;mso-wrap-distance-bottom:0pt;margin-top:11.55pt;mso-position-vertical-relative:text;margin-left:26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86690</wp:posOffset>
                </wp:positionH>
                <wp:positionV relativeFrom="paragraph">
                  <wp:posOffset>146685</wp:posOffset>
                </wp:positionV>
                <wp:extent cx="1906270" cy="452120"/>
                <wp:effectExtent l="0" t="0" r="0" b="0"/>
                <wp:wrapNone/>
                <wp:docPr id="115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координ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планир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1pt;height:35.6pt;mso-wrap-distance-left:9.05pt;mso-wrap-distance-right:9.05pt;mso-wrap-distance-top:0pt;mso-wrap-distance-bottom:0pt;margin-top:11.55pt;mso-position-vertical-relative:text;margin-left:1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координ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537460</wp:posOffset>
                </wp:positionH>
                <wp:positionV relativeFrom="paragraph">
                  <wp:posOffset>139065</wp:posOffset>
                </wp:positionV>
                <wp:extent cx="823595" cy="635"/>
                <wp:effectExtent l="635" t="6350" r="635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0.95pt" to="264.6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793875</wp:posOffset>
                </wp:positionH>
                <wp:positionV relativeFrom="paragraph">
                  <wp:posOffset>64770</wp:posOffset>
                </wp:positionV>
                <wp:extent cx="2037080" cy="626110"/>
                <wp:effectExtent l="0" t="0" r="0" b="0"/>
                <wp:wrapNone/>
                <wp:docPr id="115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тральное управление по общим вопросам внутрен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опас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pt;height:49.3pt;mso-wrap-distance-left:9.05pt;mso-wrap-distance-right:9.05pt;mso-wrap-distance-top:0pt;mso-wrap-distance-bottom:0pt;margin-top:5.1pt;mso-position-vertical-relative:text;margin-left:14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тральное управление по общим вопросам внутрен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67945</wp:posOffset>
                </wp:positionH>
                <wp:positionV relativeFrom="paragraph">
                  <wp:posOffset>149225</wp:posOffset>
                </wp:positionV>
                <wp:extent cx="1737995" cy="0"/>
                <wp:effectExtent l="0" t="6350" r="0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1.75pt" to="142.15pt,1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817620</wp:posOffset>
                </wp:positionH>
                <wp:positionV relativeFrom="paragraph">
                  <wp:posOffset>149225</wp:posOffset>
                </wp:positionV>
                <wp:extent cx="1737995" cy="0"/>
                <wp:effectExtent l="0" t="6350" r="0" b="635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1.75pt" to="437.4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2" w:type="dxa"/>
        <w:jc w:val="left"/>
        <w:tblInd w:w="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701"/>
        <w:gridCol w:w="234"/>
        <w:gridCol w:w="1485"/>
        <w:gridCol w:w="591"/>
        <w:gridCol w:w="776"/>
        <w:gridCol w:w="2986"/>
      </w:tblGrid>
      <w:tr>
        <w:trPr/>
        <w:tc>
          <w:tcPr>
            <w:tcW w:w="3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9">
                      <wp:simplePos x="0" y="0"/>
                      <wp:positionH relativeFrom="margin">
                        <wp:posOffset>5274945</wp:posOffset>
                      </wp:positionH>
                      <wp:positionV relativeFrom="paragraph">
                        <wp:posOffset>193675</wp:posOffset>
                      </wp:positionV>
                      <wp:extent cx="274320" cy="0"/>
                      <wp:effectExtent l="635" t="6350" r="0" b="635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35pt,15.25pt" to="436.9pt,1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Центральное управление уголовной полиции</w:t>
            </w: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120015</wp:posOffset>
                      </wp:positionV>
                      <wp:extent cx="274955" cy="635"/>
                      <wp:effectExtent l="635" t="6350" r="635" b="6350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9.45pt" to="27pt,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адров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9">
                      <wp:simplePos x="0" y="0"/>
                      <wp:positionH relativeFrom="margin">
                        <wp:posOffset>448945</wp:posOffset>
                      </wp:positionH>
                      <wp:positionV relativeFrom="paragraph">
                        <wp:posOffset>1270</wp:posOffset>
                      </wp:positionV>
                      <wp:extent cx="617220" cy="187960"/>
                      <wp:effectExtent l="1905" t="5080" r="1905" b="508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0.1pt" to="83.9pt,14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0">
                      <wp:simplePos x="0" y="0"/>
                      <wp:positionH relativeFrom="margin">
                        <wp:posOffset>1066165</wp:posOffset>
                      </wp:positionH>
                      <wp:positionV relativeFrom="paragraph">
                        <wp:posOffset>10160</wp:posOffset>
                      </wp:positionV>
                      <wp:extent cx="608330" cy="179070"/>
                      <wp:effectExtent l="1905" t="5080" r="1905" b="508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0.8pt" to="131.8pt,1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нтральная оперативная служба по борьбе с оргпрступностью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8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233045</wp:posOffset>
                      </wp:positionV>
                      <wp:extent cx="274320" cy="635"/>
                      <wp:effectExtent l="635" t="6350" r="635" b="635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18.35pt" to="437.35pt,18.3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Специальная служб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по борьб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lang w:val="en-US"/>
              </w:rPr>
              <w:t xml:space="preserve">с преступностью </w:t>
            </w:r>
          </w:p>
        </w:tc>
        <w:tc>
          <w:tcPr>
            <w:tcW w:w="7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учеб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ений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6">
                      <wp:simplePos x="0" y="0"/>
                      <wp:positionH relativeFrom="margin">
                        <wp:posOffset>5292725</wp:posOffset>
                      </wp:positionH>
                      <wp:positionV relativeFrom="paragraph">
                        <wp:posOffset>166370</wp:posOffset>
                      </wp:positionV>
                      <wp:extent cx="274320" cy="635"/>
                      <wp:effectExtent l="635" t="6350" r="635" b="6350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5pt,13.1pt" to="438.3pt,13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8">
                      <wp:simplePos x="0" y="0"/>
                      <wp:positionH relativeFrom="margin">
                        <wp:posOffset>60325</wp:posOffset>
                      </wp:positionH>
                      <wp:positionV relativeFrom="paragraph">
                        <wp:posOffset>183515</wp:posOffset>
                      </wp:positionV>
                      <wp:extent cx="274955" cy="635"/>
                      <wp:effectExtent l="635" t="6350" r="635" b="635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14.45pt" to="26.35pt,14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Управление полицейской информации</w:t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ения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margin">
                        <wp:posOffset>60325</wp:posOffset>
                      </wp:positionH>
                      <wp:positionV relativeFrom="paragraph">
                        <wp:posOffset>168910</wp:posOffset>
                      </wp:positionV>
                      <wp:extent cx="274955" cy="635"/>
                      <wp:effectExtent l="635" t="6350" r="635" b="635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13.3pt" to="26.35pt,13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163195</wp:posOffset>
                      </wp:positionV>
                      <wp:extent cx="274320" cy="635"/>
                      <wp:effectExtent l="635" t="6350" r="635" b="6350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12.85pt" to="437.35pt,12.8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й полиции</w:t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щения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184150</wp:posOffset>
                      </wp:positionV>
                      <wp:extent cx="274320" cy="635"/>
                      <wp:effectExtent l="635" t="6350" r="635" b="6350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14.5pt" to="437.35pt,14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7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170815</wp:posOffset>
                      </wp:positionV>
                      <wp:extent cx="274955" cy="635"/>
                      <wp:effectExtent l="635" t="6350" r="635" b="635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13.45pt" to="27pt,1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Управление погранич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ранспортной полиции</w:t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социаль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ных мероприятий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205740</wp:posOffset>
                      </wp:positionV>
                      <wp:extent cx="274955" cy="635"/>
                      <wp:effectExtent l="635" t="6350" r="635" b="6350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16.2pt" to="27pt,16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205740</wp:posOffset>
                      </wp:positionV>
                      <wp:extent cx="274320" cy="635"/>
                      <wp:effectExtent l="635" t="6350" r="635" b="635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16.2pt" to="437.35pt,16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Управление специаль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 полиции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законодательных вопросов и документации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8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260350</wp:posOffset>
                      </wp:positionV>
                      <wp:extent cx="274320" cy="635"/>
                      <wp:effectExtent l="635" t="6350" r="635" b="635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20.5pt" to="437.35pt,20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2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106045</wp:posOffset>
                      </wp:positionV>
                      <wp:extent cx="2145030" cy="419100"/>
                      <wp:effectExtent l="5080" t="5080" r="5080" b="5715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8" h="660">
                                    <a:moveTo>
                                      <a:pt x="0" y="402"/>
                                    </a:moveTo>
                                    <a:lnTo>
                                      <a:pt x="18" y="660"/>
                                    </a:lnTo>
                                    <a:lnTo>
                                      <a:pt x="3378" y="660"/>
                                    </a:lnTo>
                                    <a:lnTo>
                                      <a:pt x="3378" y="24"/>
                                    </a:lnTo>
                                    <a:lnTo>
                                      <a:pt x="31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8,660" path="m0,402l18,660l3378,660l3378,24l3180,0e" stroked="t" o:allowincell="f" style="position:absolute;margin-left:39pt;margin-top:8.35pt;width:168.85pt;height:32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вестуры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техническ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 и коммуникац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634615</wp:posOffset>
                </wp:positionH>
                <wp:positionV relativeFrom="paragraph">
                  <wp:posOffset>701040</wp:posOffset>
                </wp:positionV>
                <wp:extent cx="539750" cy="288290"/>
                <wp:effectExtent l="0" t="0" r="0" b="0"/>
                <wp:wrapNone/>
                <wp:docPr id="117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55.2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sz w:val="24"/>
        </w:rPr>
      </w:pPr>
      <w:r>
        <w:rPr>
          <w:i/>
          <w:sz w:val="24"/>
        </w:rPr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72715</wp:posOffset>
                </wp:positionH>
                <wp:positionV relativeFrom="paragraph">
                  <wp:posOffset>9191625</wp:posOffset>
                </wp:positionV>
                <wp:extent cx="539750" cy="288290"/>
                <wp:effectExtent l="0" t="0" r="0" b="0"/>
                <wp:wrapNone/>
                <wp:docPr id="117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723.7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онная структура провинциаль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дразделений итальянской поли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5880</wp:posOffset>
                </wp:positionH>
                <wp:positionV relativeFrom="paragraph">
                  <wp:posOffset>179705</wp:posOffset>
                </wp:positionV>
                <wp:extent cx="1031875" cy="391795"/>
                <wp:effectExtent l="0" t="0" r="0" b="0"/>
                <wp:wrapNone/>
                <wp:docPr id="117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об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0.85pt;mso-wrap-distance-left:9.05pt;mso-wrap-distance-right:9.05pt;mso-wrap-distance-top:0pt;mso-wrap-distance-bottom:0pt;margin-top:14.15pt;mso-position-vertical-relative:text;margin-left: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об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793240</wp:posOffset>
                </wp:positionH>
                <wp:positionV relativeFrom="paragraph">
                  <wp:posOffset>179705</wp:posOffset>
                </wp:positionV>
                <wp:extent cx="1031875" cy="391795"/>
                <wp:effectExtent l="0" t="0" r="0" b="0"/>
                <wp:wrapNone/>
                <wp:docPr id="117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ес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0.85pt;mso-wrap-distance-left:9.05pt;mso-wrap-distance-right:9.05pt;mso-wrap-distance-top:0pt;mso-wrap-distance-bottom:0pt;margin-top:14.15pt;mso-position-vertical-relative:text;margin-left:14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ес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margin">
                  <wp:posOffset>1091565</wp:posOffset>
                </wp:positionH>
                <wp:positionV relativeFrom="paragraph">
                  <wp:posOffset>119380</wp:posOffset>
                </wp:positionV>
                <wp:extent cx="724535" cy="635"/>
                <wp:effectExtent l="635" t="6350" r="635" b="635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9.4pt" to="142.95pt,9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margin">
                  <wp:posOffset>2359025</wp:posOffset>
                </wp:positionH>
                <wp:positionV relativeFrom="paragraph">
                  <wp:posOffset>138430</wp:posOffset>
                </wp:positionV>
                <wp:extent cx="0" cy="288925"/>
                <wp:effectExtent l="6350" t="0" r="635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0.9pt" to="185.75pt,3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margin">
                  <wp:posOffset>1308735</wp:posOffset>
                </wp:positionH>
                <wp:positionV relativeFrom="paragraph">
                  <wp:posOffset>6350</wp:posOffset>
                </wp:positionV>
                <wp:extent cx="635" cy="181610"/>
                <wp:effectExtent l="6350" t="635" r="6350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5pt" to="103.05pt,14.75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1308735</wp:posOffset>
                </wp:positionH>
                <wp:positionV relativeFrom="paragraph">
                  <wp:posOffset>6350</wp:posOffset>
                </wp:positionV>
                <wp:extent cx="2534285" cy="635"/>
                <wp:effectExtent l="635" t="6350" r="635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5pt" to="302.55pt,0.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3842385</wp:posOffset>
                </wp:positionH>
                <wp:positionV relativeFrom="paragraph">
                  <wp:posOffset>6350</wp:posOffset>
                </wp:positionV>
                <wp:extent cx="635" cy="217805"/>
                <wp:effectExtent l="6350" t="635" r="6350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0.5pt" to="302.55pt,17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604520</wp:posOffset>
                </wp:positionH>
                <wp:positionV relativeFrom="paragraph">
                  <wp:posOffset>189865</wp:posOffset>
                </wp:positionV>
                <wp:extent cx="1397635" cy="391795"/>
                <wp:effectExtent l="0" t="0" r="0" b="0"/>
                <wp:wrapNone/>
                <wp:docPr id="118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0.85pt;mso-wrap-distance-left:9.05pt;mso-wrap-distance-right:9.05pt;mso-wrap-distance-top:0pt;mso-wrap-distance-bottom:0pt;margin-top:14.95pt;mso-position-vertical-relative:text;margin-left:4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981960</wp:posOffset>
                </wp:positionH>
                <wp:positionV relativeFrom="paragraph">
                  <wp:posOffset>189865</wp:posOffset>
                </wp:positionV>
                <wp:extent cx="1214755" cy="391795"/>
                <wp:effectExtent l="0" t="0" r="0" b="0"/>
                <wp:wrapNone/>
                <wp:docPr id="118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30.85pt;mso-wrap-distance-left:9.05pt;mso-wrap-distance-right:9.05pt;mso-wrap-distance-top:0pt;mso-wrap-distance-bottom:0pt;margin-top:14.95pt;mso-position-vertical-relative:text;margin-left:23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1308735</wp:posOffset>
                </wp:positionH>
                <wp:positionV relativeFrom="paragraph">
                  <wp:posOffset>153035</wp:posOffset>
                </wp:positionV>
                <wp:extent cx="635" cy="290195"/>
                <wp:effectExtent l="6350" t="635" r="6350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2.05pt" to="103.05pt,34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3806825</wp:posOffset>
                </wp:positionH>
                <wp:positionV relativeFrom="paragraph">
                  <wp:posOffset>148590</wp:posOffset>
                </wp:positionV>
                <wp:extent cx="0" cy="300990"/>
                <wp:effectExtent l="6985" t="0" r="635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1.7pt" to="299.75pt,35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30200</wp:posOffset>
                </wp:positionH>
                <wp:positionV relativeFrom="paragraph">
                  <wp:posOffset>16510</wp:posOffset>
                </wp:positionV>
                <wp:extent cx="2403475" cy="483235"/>
                <wp:effectExtent l="0" t="0" r="0" b="0"/>
                <wp:wrapNone/>
                <wp:docPr id="118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дел уголов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38.05pt;mso-wrap-distance-left:9.05pt;mso-wrap-distance-right:9.05pt;mso-wrap-distance-top:0pt;mso-wrap-distance-bottom:0pt;margin-top:1.3pt;mso-position-vertical-relative:text;margin-left:2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дел уголов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164840</wp:posOffset>
                </wp:positionH>
                <wp:positionV relativeFrom="paragraph">
                  <wp:posOffset>16510</wp:posOffset>
                </wp:positionV>
                <wp:extent cx="2129155" cy="483235"/>
                <wp:effectExtent l="0" t="0" r="0" b="0"/>
                <wp:wrapNone/>
                <wp:docPr id="118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администрати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8.05pt;mso-wrap-distance-left:9.05pt;mso-wrap-distance-right:9.05pt;mso-wrap-distance-top:0pt;mso-wrap-distance-bottom:0pt;margin-top:1.3pt;mso-position-vertical-relative:text;margin-left:24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административ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margin">
                  <wp:posOffset>1344295</wp:posOffset>
                </wp:positionH>
                <wp:positionV relativeFrom="paragraph">
                  <wp:posOffset>66040</wp:posOffset>
                </wp:positionV>
                <wp:extent cx="635" cy="530860"/>
                <wp:effectExtent l="6350" t="635" r="6350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5.2pt" to="105.85pt,46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О   т   д   е   л   е   н   и   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512445</wp:posOffset>
                </wp:positionH>
                <wp:positionV relativeFrom="paragraph">
                  <wp:posOffset>175895</wp:posOffset>
                </wp:positionV>
                <wp:extent cx="2094865" cy="0"/>
                <wp:effectExtent l="0" t="6350" r="0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3.85pt" to="205.25pt,13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1216660</wp:posOffset>
                </wp:positionH>
                <wp:positionV relativeFrom="paragraph">
                  <wp:posOffset>175895</wp:posOffset>
                </wp:positionV>
                <wp:extent cx="0" cy="181610"/>
                <wp:effectExtent l="6350" t="0" r="635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3.85pt" to="95.8pt,28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1996440</wp:posOffset>
                </wp:positionH>
                <wp:positionV relativeFrom="paragraph">
                  <wp:posOffset>175895</wp:posOffset>
                </wp:positionV>
                <wp:extent cx="635" cy="181610"/>
                <wp:effectExtent l="6350" t="635" r="635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.85pt" to="157.2pt,28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2607310</wp:posOffset>
                </wp:positionH>
                <wp:positionV relativeFrom="paragraph">
                  <wp:posOffset>176530</wp:posOffset>
                </wp:positionV>
                <wp:extent cx="635" cy="181610"/>
                <wp:effectExtent l="6350" t="635" r="635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3.9pt" to="205.3pt,28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margin">
                  <wp:posOffset>512445</wp:posOffset>
                </wp:positionH>
                <wp:positionV relativeFrom="paragraph">
                  <wp:posOffset>175895</wp:posOffset>
                </wp:positionV>
                <wp:extent cx="635" cy="181610"/>
                <wp:effectExtent l="6350" t="635" r="6350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3.85pt" to="40.35pt,28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38760</wp:posOffset>
                </wp:positionH>
                <wp:positionV relativeFrom="paragraph">
                  <wp:posOffset>119380</wp:posOffset>
                </wp:positionV>
                <wp:extent cx="483235" cy="756920"/>
                <wp:effectExtent l="0" t="0" r="0" b="0"/>
                <wp:wrapNone/>
                <wp:docPr id="119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59.6pt;mso-wrap-distance-left:9.05pt;mso-wrap-distance-right:9.05pt;mso-wrap-distance-top:0pt;mso-wrap-distance-bottom:0pt;margin-top:9.4pt;mso-position-vertical-relative:text;margin-left: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970280</wp:posOffset>
                </wp:positionH>
                <wp:positionV relativeFrom="paragraph">
                  <wp:posOffset>119380</wp:posOffset>
                </wp:positionV>
                <wp:extent cx="483235" cy="756920"/>
                <wp:effectExtent l="0" t="0" r="0" b="0"/>
                <wp:wrapNone/>
                <wp:docPr id="119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59.6pt;mso-wrap-distance-left:9.05pt;mso-wrap-distance-right:9.05pt;mso-wrap-distance-top:0pt;mso-wrap-distance-bottom:0pt;margin-top:9.4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701800</wp:posOffset>
                </wp:positionH>
                <wp:positionV relativeFrom="paragraph">
                  <wp:posOffset>119380</wp:posOffset>
                </wp:positionV>
                <wp:extent cx="483235" cy="756285"/>
                <wp:effectExtent l="0" t="0" r="0" b="0"/>
                <wp:wrapNone/>
                <wp:docPr id="119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59.55pt;mso-wrap-distance-left:9.05pt;mso-wrap-distance-right:9.05pt;mso-wrap-distance-top:0pt;mso-wrap-distance-bottom:0pt;margin-top:9.4pt;mso-position-vertical-relative:text;margin-left:13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341880</wp:posOffset>
                </wp:positionH>
                <wp:positionV relativeFrom="paragraph">
                  <wp:posOffset>119380</wp:posOffset>
                </wp:positionV>
                <wp:extent cx="483235" cy="756920"/>
                <wp:effectExtent l="0" t="0" r="0" b="0"/>
                <wp:wrapNone/>
                <wp:docPr id="119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59.6pt;mso-wrap-distance-left:9.05pt;mso-wrap-distance-right:9.05pt;mso-wrap-distance-top:0pt;mso-wrap-distance-bottom:0pt;margin-top:9.4pt;mso-position-vertical-relative:text;margin-left:18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Отделение по раскрытию убийств и вооруженных ограблений.</w:t>
      </w:r>
    </w:p>
    <w:p>
      <w:pPr>
        <w:pStyle w:val="Normal"/>
        <w:rPr/>
      </w:pPr>
      <w:r>
        <w:rPr/>
        <w:t>2. Отделение по борьбе с кражами.</w:t>
      </w:r>
    </w:p>
    <w:p>
      <w:pPr>
        <w:pStyle w:val="Normal"/>
        <w:rPr/>
      </w:pPr>
      <w:r>
        <w:rPr/>
        <w:t xml:space="preserve">3. Отделение по раскрытию преступлений в области торговли и </w:t>
      </w:r>
    </w:p>
    <w:p>
      <w:pPr>
        <w:pStyle w:val="Normal"/>
        <w:rPr/>
      </w:pPr>
      <w:r>
        <w:rPr/>
        <w:t xml:space="preserve">    </w:t>
      </w:r>
      <w:r>
        <w:rPr/>
        <w:t>туризм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. Отделение по борьбе с наркоманией и преступлениями против</w:t>
      </w:r>
    </w:p>
    <w:p>
      <w:pPr>
        <w:pStyle w:val="Normal"/>
        <w:rPr/>
      </w:pPr>
      <w:r>
        <w:rPr/>
        <w:t xml:space="preserve">   </w:t>
      </w:r>
      <w:r>
        <w:rPr/>
        <w:t>нрав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680" w:leader="none"/>
        </w:tabs>
        <w:rPr/>
      </w:pPr>
      <w:r>
        <w:rPr/>
        <w:t xml:space="preserve">Примечание: </w:t>
        <w:tab/>
        <w:t>структура как городских (Distaccati), так и районных</w:t>
      </w:r>
    </w:p>
    <w:p>
      <w:pPr>
        <w:pStyle w:val="Normal"/>
        <w:tabs>
          <w:tab w:val="clear" w:pos="708"/>
          <w:tab w:val="left" w:pos="1698" w:leader="none"/>
        </w:tabs>
        <w:ind w:firstLine="1644"/>
        <w:rPr/>
      </w:pPr>
      <w:r>
        <w:rPr/>
        <w:tab/>
        <w:t xml:space="preserve">комиссариатов полиции (Sezionali) аналогична структуре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 xml:space="preserve">                       </w:t>
      </w:r>
      <w:r>
        <w:rPr/>
        <w:tab/>
        <w:t>квестуры.</w:t>
      </w:r>
      <w:r>
        <w:br w:type="page"/>
      </w:r>
    </w:p>
    <w:p>
      <w:pPr>
        <w:pStyle w:val="Heading5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4"/>
        </w:rPr>
        <w:t>ПРИЛОЖЕНИЕ 30</w:t>
      </w:r>
    </w:p>
    <w:p>
      <w:pPr>
        <w:pStyle w:val="Heading5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Организационно-территориаль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общественной безопасности КНР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205990</wp:posOffset>
                </wp:positionH>
                <wp:positionV relativeFrom="paragraph">
                  <wp:posOffset>69850</wp:posOffset>
                </wp:positionV>
                <wp:extent cx="1280160" cy="548640"/>
                <wp:effectExtent l="5080" t="5080" r="571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548640"/>
                          <a:chOff x="0" y="0"/>
                          <a:chExt cx="1280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Р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5.5pt;width:100.8pt;height:43.2pt" coordorigin="3474,110" coordsize="2016,864">
                <v:shape id="shape_0" coordsize="20000,20000" path="m0,0l0,20000l20000,20000l20000,0l0,0e" fillcolor="white" stroked="t" o:allowincell="f" style="position:absolute;left:3474;top:110;width:2015;height:8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474;top:110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77190</wp:posOffset>
                </wp:positionH>
                <wp:positionV relativeFrom="paragraph">
                  <wp:posOffset>575310</wp:posOffset>
                </wp:positionV>
                <wp:extent cx="2103120" cy="1188085"/>
                <wp:effectExtent l="5080" t="5715" r="508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000"/>
                          <a:chOff x="0" y="0"/>
                          <a:chExt cx="2103120" cy="11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0240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52"/>
                                </a:moveTo>
                                <a:lnTo>
                                  <a:pt x="42" y="18963"/>
                                </a:lnTo>
                                <a:lnTo>
                                  <a:pt x="85" y="18974"/>
                                </a:lnTo>
                                <a:lnTo>
                                  <a:pt x="127" y="18985"/>
                                </a:lnTo>
                                <a:lnTo>
                                  <a:pt x="175" y="19006"/>
                                </a:lnTo>
                                <a:lnTo>
                                  <a:pt x="223" y="19027"/>
                                </a:lnTo>
                                <a:lnTo>
                                  <a:pt x="272" y="19038"/>
                                </a:lnTo>
                                <a:lnTo>
                                  <a:pt x="320" y="19049"/>
                                </a:lnTo>
                                <a:lnTo>
                                  <a:pt x="368" y="19059"/>
                                </a:lnTo>
                                <a:lnTo>
                                  <a:pt x="411" y="19070"/>
                                </a:lnTo>
                                <a:lnTo>
                                  <a:pt x="459" y="19091"/>
                                </a:lnTo>
                                <a:lnTo>
                                  <a:pt x="507" y="19113"/>
                                </a:lnTo>
                                <a:lnTo>
                                  <a:pt x="556" y="19134"/>
                                </a:lnTo>
                                <a:lnTo>
                                  <a:pt x="598" y="19145"/>
                                </a:lnTo>
                                <a:lnTo>
                                  <a:pt x="640" y="19156"/>
                                </a:lnTo>
                                <a:lnTo>
                                  <a:pt x="683" y="19166"/>
                                </a:lnTo>
                                <a:lnTo>
                                  <a:pt x="731" y="19177"/>
                                </a:lnTo>
                                <a:lnTo>
                                  <a:pt x="779" y="19188"/>
                                </a:lnTo>
                                <a:lnTo>
                                  <a:pt x="828" y="19198"/>
                                </a:lnTo>
                                <a:lnTo>
                                  <a:pt x="876" y="19209"/>
                                </a:lnTo>
                                <a:lnTo>
                                  <a:pt x="924" y="19220"/>
                                </a:lnTo>
                                <a:lnTo>
                                  <a:pt x="973" y="19230"/>
                                </a:lnTo>
                                <a:lnTo>
                                  <a:pt x="1021" y="19252"/>
                                </a:lnTo>
                                <a:lnTo>
                                  <a:pt x="1069" y="19273"/>
                                </a:lnTo>
                                <a:lnTo>
                                  <a:pt x="1117" y="19294"/>
                                </a:lnTo>
                                <a:lnTo>
                                  <a:pt x="1160" y="19305"/>
                                </a:lnTo>
                                <a:lnTo>
                                  <a:pt x="1202" y="19316"/>
                                </a:lnTo>
                                <a:lnTo>
                                  <a:pt x="1244" y="19327"/>
                                </a:lnTo>
                                <a:lnTo>
                                  <a:pt x="1293" y="19337"/>
                                </a:lnTo>
                                <a:lnTo>
                                  <a:pt x="1341" y="19348"/>
                                </a:lnTo>
                                <a:lnTo>
                                  <a:pt x="1389" y="19359"/>
                                </a:lnTo>
                                <a:lnTo>
                                  <a:pt x="1432" y="19369"/>
                                </a:lnTo>
                                <a:lnTo>
                                  <a:pt x="1474" y="19380"/>
                                </a:lnTo>
                                <a:lnTo>
                                  <a:pt x="1516" y="19391"/>
                                </a:lnTo>
                                <a:lnTo>
                                  <a:pt x="1564" y="19412"/>
                                </a:lnTo>
                                <a:lnTo>
                                  <a:pt x="1613" y="19423"/>
                                </a:lnTo>
                                <a:lnTo>
                                  <a:pt x="1661" y="19444"/>
                                </a:lnTo>
                                <a:lnTo>
                                  <a:pt x="1703" y="19455"/>
                                </a:lnTo>
                                <a:lnTo>
                                  <a:pt x="1746" y="19466"/>
                                </a:lnTo>
                                <a:lnTo>
                                  <a:pt x="1788" y="19476"/>
                                </a:lnTo>
                                <a:lnTo>
                                  <a:pt x="1836" y="19487"/>
                                </a:lnTo>
                                <a:lnTo>
                                  <a:pt x="1885" y="19508"/>
                                </a:lnTo>
                                <a:lnTo>
                                  <a:pt x="1933" y="19530"/>
                                </a:lnTo>
                                <a:lnTo>
                                  <a:pt x="1981" y="19540"/>
                                </a:lnTo>
                                <a:lnTo>
                                  <a:pt x="2030" y="19551"/>
                                </a:lnTo>
                                <a:lnTo>
                                  <a:pt x="2072" y="19562"/>
                                </a:lnTo>
                                <a:lnTo>
                                  <a:pt x="2120" y="19583"/>
                                </a:lnTo>
                                <a:lnTo>
                                  <a:pt x="2169" y="19604"/>
                                </a:lnTo>
                                <a:lnTo>
                                  <a:pt x="2217" y="19626"/>
                                </a:lnTo>
                                <a:lnTo>
                                  <a:pt x="2253" y="19626"/>
                                </a:lnTo>
                                <a:lnTo>
                                  <a:pt x="2289" y="19626"/>
                                </a:lnTo>
                                <a:lnTo>
                                  <a:pt x="2326" y="19626"/>
                                </a:lnTo>
                                <a:lnTo>
                                  <a:pt x="2368" y="19637"/>
                                </a:lnTo>
                                <a:lnTo>
                                  <a:pt x="2410" y="19647"/>
                                </a:lnTo>
                                <a:lnTo>
                                  <a:pt x="2452" y="19658"/>
                                </a:lnTo>
                                <a:lnTo>
                                  <a:pt x="2489" y="19669"/>
                                </a:lnTo>
                                <a:lnTo>
                                  <a:pt x="2525" y="19669"/>
                                </a:lnTo>
                                <a:lnTo>
                                  <a:pt x="2561" y="19669"/>
                                </a:lnTo>
                                <a:lnTo>
                                  <a:pt x="2603" y="19679"/>
                                </a:lnTo>
                                <a:lnTo>
                                  <a:pt x="2646" y="19690"/>
                                </a:lnTo>
                                <a:lnTo>
                                  <a:pt x="2688" y="19701"/>
                                </a:lnTo>
                                <a:lnTo>
                                  <a:pt x="2724" y="19701"/>
                                </a:lnTo>
                                <a:lnTo>
                                  <a:pt x="2760" y="19701"/>
                                </a:lnTo>
                                <a:lnTo>
                                  <a:pt x="2797" y="19701"/>
                                </a:lnTo>
                                <a:lnTo>
                                  <a:pt x="2839" y="19711"/>
                                </a:lnTo>
                                <a:lnTo>
                                  <a:pt x="2881" y="19722"/>
                                </a:lnTo>
                                <a:lnTo>
                                  <a:pt x="2924" y="19733"/>
                                </a:lnTo>
                                <a:lnTo>
                                  <a:pt x="2960" y="19743"/>
                                </a:lnTo>
                                <a:lnTo>
                                  <a:pt x="3002" y="19754"/>
                                </a:lnTo>
                                <a:lnTo>
                                  <a:pt x="3038" y="19765"/>
                                </a:lnTo>
                                <a:lnTo>
                                  <a:pt x="3081" y="19776"/>
                                </a:lnTo>
                                <a:lnTo>
                                  <a:pt x="3123" y="19786"/>
                                </a:lnTo>
                                <a:lnTo>
                                  <a:pt x="3165" y="19797"/>
                                </a:lnTo>
                                <a:lnTo>
                                  <a:pt x="3201" y="19797"/>
                                </a:lnTo>
                                <a:lnTo>
                                  <a:pt x="3238" y="19797"/>
                                </a:lnTo>
                                <a:lnTo>
                                  <a:pt x="3274" y="19797"/>
                                </a:lnTo>
                                <a:lnTo>
                                  <a:pt x="3316" y="19808"/>
                                </a:lnTo>
                                <a:lnTo>
                                  <a:pt x="3359" y="19818"/>
                                </a:lnTo>
                                <a:lnTo>
                                  <a:pt x="3395" y="19829"/>
                                </a:lnTo>
                                <a:lnTo>
                                  <a:pt x="3431" y="19829"/>
                                </a:lnTo>
                                <a:lnTo>
                                  <a:pt x="3467" y="19840"/>
                                </a:lnTo>
                                <a:lnTo>
                                  <a:pt x="3503" y="19850"/>
                                </a:lnTo>
                                <a:lnTo>
                                  <a:pt x="3546" y="19861"/>
                                </a:lnTo>
                                <a:lnTo>
                                  <a:pt x="3588" y="19872"/>
                                </a:lnTo>
                                <a:lnTo>
                                  <a:pt x="3630" y="19882"/>
                                </a:lnTo>
                                <a:lnTo>
                                  <a:pt x="3667" y="19882"/>
                                </a:lnTo>
                                <a:lnTo>
                                  <a:pt x="3703" y="19893"/>
                                </a:lnTo>
                                <a:lnTo>
                                  <a:pt x="3739" y="19904"/>
                                </a:lnTo>
                                <a:lnTo>
                                  <a:pt x="3775" y="19914"/>
                                </a:lnTo>
                                <a:lnTo>
                                  <a:pt x="3812" y="19925"/>
                                </a:lnTo>
                                <a:lnTo>
                                  <a:pt x="3848" y="19936"/>
                                </a:lnTo>
                                <a:lnTo>
                                  <a:pt x="3884" y="19947"/>
                                </a:lnTo>
                                <a:lnTo>
                                  <a:pt x="3920" y="19957"/>
                                </a:lnTo>
                                <a:lnTo>
                                  <a:pt x="3957" y="19968"/>
                                </a:lnTo>
                                <a:lnTo>
                                  <a:pt x="3999" y="19979"/>
                                </a:lnTo>
                                <a:lnTo>
                                  <a:pt x="4041" y="19989"/>
                                </a:lnTo>
                                <a:lnTo>
                                  <a:pt x="4077" y="20000"/>
                                </a:lnTo>
                                <a:lnTo>
                                  <a:pt x="4168" y="20000"/>
                                </a:lnTo>
                                <a:lnTo>
                                  <a:pt x="4259" y="19989"/>
                                </a:lnTo>
                                <a:lnTo>
                                  <a:pt x="4343" y="19979"/>
                                </a:lnTo>
                                <a:lnTo>
                                  <a:pt x="4428" y="19979"/>
                                </a:lnTo>
                                <a:lnTo>
                                  <a:pt x="4512" y="19979"/>
                                </a:lnTo>
                                <a:lnTo>
                                  <a:pt x="4591" y="19979"/>
                                </a:lnTo>
                                <a:lnTo>
                                  <a:pt x="4669" y="19979"/>
                                </a:lnTo>
                                <a:lnTo>
                                  <a:pt x="4748" y="19979"/>
                                </a:lnTo>
                                <a:lnTo>
                                  <a:pt x="4820" y="19968"/>
                                </a:lnTo>
                                <a:lnTo>
                                  <a:pt x="4893" y="19968"/>
                                </a:lnTo>
                                <a:lnTo>
                                  <a:pt x="4965" y="19968"/>
                                </a:lnTo>
                                <a:lnTo>
                                  <a:pt x="5032" y="19968"/>
                                </a:lnTo>
                                <a:lnTo>
                                  <a:pt x="5098" y="19957"/>
                                </a:lnTo>
                                <a:lnTo>
                                  <a:pt x="5159" y="19947"/>
                                </a:lnTo>
                                <a:lnTo>
                                  <a:pt x="5219" y="19936"/>
                                </a:lnTo>
                                <a:lnTo>
                                  <a:pt x="5279" y="19936"/>
                                </a:lnTo>
                                <a:lnTo>
                                  <a:pt x="5340" y="19936"/>
                                </a:lnTo>
                                <a:lnTo>
                                  <a:pt x="5394" y="19936"/>
                                </a:lnTo>
                                <a:lnTo>
                                  <a:pt x="5449" y="19925"/>
                                </a:lnTo>
                                <a:lnTo>
                                  <a:pt x="5503" y="19914"/>
                                </a:lnTo>
                                <a:lnTo>
                                  <a:pt x="5551" y="19904"/>
                                </a:lnTo>
                                <a:lnTo>
                                  <a:pt x="5606" y="19904"/>
                                </a:lnTo>
                                <a:lnTo>
                                  <a:pt x="5660" y="19904"/>
                                </a:lnTo>
                                <a:lnTo>
                                  <a:pt x="5708" y="19904"/>
                                </a:lnTo>
                                <a:lnTo>
                                  <a:pt x="5751" y="19893"/>
                                </a:lnTo>
                                <a:lnTo>
                                  <a:pt x="5793" y="19882"/>
                                </a:lnTo>
                                <a:lnTo>
                                  <a:pt x="5835" y="19872"/>
                                </a:lnTo>
                                <a:lnTo>
                                  <a:pt x="5877" y="19861"/>
                                </a:lnTo>
                                <a:lnTo>
                                  <a:pt x="5920" y="19850"/>
                                </a:lnTo>
                                <a:lnTo>
                                  <a:pt x="5962" y="19850"/>
                                </a:lnTo>
                                <a:lnTo>
                                  <a:pt x="5998" y="19840"/>
                                </a:lnTo>
                                <a:lnTo>
                                  <a:pt x="6034" y="19829"/>
                                </a:lnTo>
                                <a:lnTo>
                                  <a:pt x="6071" y="19818"/>
                                </a:lnTo>
                                <a:lnTo>
                                  <a:pt x="6107" y="19818"/>
                                </a:lnTo>
                                <a:lnTo>
                                  <a:pt x="6143" y="19818"/>
                                </a:lnTo>
                                <a:lnTo>
                                  <a:pt x="6179" y="19818"/>
                                </a:lnTo>
                                <a:lnTo>
                                  <a:pt x="6210" y="19808"/>
                                </a:lnTo>
                                <a:lnTo>
                                  <a:pt x="6240" y="19797"/>
                                </a:lnTo>
                                <a:lnTo>
                                  <a:pt x="6270" y="19786"/>
                                </a:lnTo>
                                <a:lnTo>
                                  <a:pt x="6300" y="19786"/>
                                </a:lnTo>
                                <a:lnTo>
                                  <a:pt x="6330" y="19786"/>
                                </a:lnTo>
                                <a:lnTo>
                                  <a:pt x="6361" y="19786"/>
                                </a:lnTo>
                                <a:lnTo>
                                  <a:pt x="6391" y="19776"/>
                                </a:lnTo>
                                <a:lnTo>
                                  <a:pt x="6421" y="19765"/>
                                </a:lnTo>
                                <a:lnTo>
                                  <a:pt x="6445" y="19754"/>
                                </a:lnTo>
                                <a:lnTo>
                                  <a:pt x="6475" y="19754"/>
                                </a:lnTo>
                                <a:lnTo>
                                  <a:pt x="6506" y="19754"/>
                                </a:lnTo>
                                <a:lnTo>
                                  <a:pt x="6536" y="19754"/>
                                </a:lnTo>
                                <a:lnTo>
                                  <a:pt x="6566" y="19743"/>
                                </a:lnTo>
                                <a:lnTo>
                                  <a:pt x="6590" y="19733"/>
                                </a:lnTo>
                                <a:lnTo>
                                  <a:pt x="6614" y="19722"/>
                                </a:lnTo>
                                <a:lnTo>
                                  <a:pt x="6645" y="19722"/>
                                </a:lnTo>
                                <a:lnTo>
                                  <a:pt x="6675" y="19722"/>
                                </a:lnTo>
                                <a:lnTo>
                                  <a:pt x="6705" y="19711"/>
                                </a:lnTo>
                                <a:lnTo>
                                  <a:pt x="6735" y="19701"/>
                                </a:lnTo>
                                <a:lnTo>
                                  <a:pt x="6765" y="19690"/>
                                </a:lnTo>
                                <a:lnTo>
                                  <a:pt x="6789" y="19679"/>
                                </a:lnTo>
                                <a:lnTo>
                                  <a:pt x="6820" y="19679"/>
                                </a:lnTo>
                                <a:lnTo>
                                  <a:pt x="6850" y="19679"/>
                                </a:lnTo>
                                <a:lnTo>
                                  <a:pt x="6880" y="19679"/>
                                </a:lnTo>
                                <a:lnTo>
                                  <a:pt x="6904" y="19669"/>
                                </a:lnTo>
                                <a:lnTo>
                                  <a:pt x="6928" y="19658"/>
                                </a:lnTo>
                                <a:lnTo>
                                  <a:pt x="6953" y="19647"/>
                                </a:lnTo>
                                <a:lnTo>
                                  <a:pt x="6983" y="19637"/>
                                </a:lnTo>
                                <a:lnTo>
                                  <a:pt x="7013" y="19626"/>
                                </a:lnTo>
                                <a:lnTo>
                                  <a:pt x="7037" y="19615"/>
                                </a:lnTo>
                                <a:lnTo>
                                  <a:pt x="7061" y="19604"/>
                                </a:lnTo>
                                <a:lnTo>
                                  <a:pt x="7085" y="19594"/>
                                </a:lnTo>
                                <a:lnTo>
                                  <a:pt x="7110" y="19583"/>
                                </a:lnTo>
                                <a:lnTo>
                                  <a:pt x="7140" y="19583"/>
                                </a:lnTo>
                                <a:lnTo>
                                  <a:pt x="7170" y="19583"/>
                                </a:lnTo>
                                <a:lnTo>
                                  <a:pt x="7200" y="19572"/>
                                </a:lnTo>
                                <a:lnTo>
                                  <a:pt x="7224" y="19562"/>
                                </a:lnTo>
                                <a:lnTo>
                                  <a:pt x="7249" y="19551"/>
                                </a:lnTo>
                                <a:lnTo>
                                  <a:pt x="7273" y="19540"/>
                                </a:lnTo>
                                <a:lnTo>
                                  <a:pt x="7297" y="19530"/>
                                </a:lnTo>
                                <a:lnTo>
                                  <a:pt x="7321" y="19519"/>
                                </a:lnTo>
                                <a:lnTo>
                                  <a:pt x="7345" y="19508"/>
                                </a:lnTo>
                                <a:lnTo>
                                  <a:pt x="7369" y="19498"/>
                                </a:lnTo>
                                <a:lnTo>
                                  <a:pt x="7394" y="19487"/>
                                </a:lnTo>
                                <a:lnTo>
                                  <a:pt x="7418" y="19476"/>
                                </a:lnTo>
                                <a:lnTo>
                                  <a:pt x="7448" y="19466"/>
                                </a:lnTo>
                                <a:lnTo>
                                  <a:pt x="7478" y="19455"/>
                                </a:lnTo>
                                <a:lnTo>
                                  <a:pt x="7508" y="19455"/>
                                </a:lnTo>
                                <a:lnTo>
                                  <a:pt x="7532" y="19444"/>
                                </a:lnTo>
                                <a:lnTo>
                                  <a:pt x="7557" y="19433"/>
                                </a:lnTo>
                                <a:lnTo>
                                  <a:pt x="7581" y="19423"/>
                                </a:lnTo>
                                <a:lnTo>
                                  <a:pt x="7611" y="19412"/>
                                </a:lnTo>
                                <a:lnTo>
                                  <a:pt x="7635" y="19401"/>
                                </a:lnTo>
                                <a:lnTo>
                                  <a:pt x="7665" y="19401"/>
                                </a:lnTo>
                                <a:lnTo>
                                  <a:pt x="7690" y="19391"/>
                                </a:lnTo>
                                <a:lnTo>
                                  <a:pt x="7714" y="19380"/>
                                </a:lnTo>
                                <a:lnTo>
                                  <a:pt x="7738" y="19369"/>
                                </a:lnTo>
                                <a:lnTo>
                                  <a:pt x="7768" y="19369"/>
                                </a:lnTo>
                                <a:lnTo>
                                  <a:pt x="7798" y="19369"/>
                                </a:lnTo>
                                <a:lnTo>
                                  <a:pt x="7828" y="19369"/>
                                </a:lnTo>
                                <a:lnTo>
                                  <a:pt x="7853" y="19359"/>
                                </a:lnTo>
                                <a:lnTo>
                                  <a:pt x="7871" y="19348"/>
                                </a:lnTo>
                                <a:lnTo>
                                  <a:pt x="7895" y="19337"/>
                                </a:lnTo>
                                <a:lnTo>
                                  <a:pt x="7919" y="19327"/>
                                </a:lnTo>
                                <a:lnTo>
                                  <a:pt x="7943" y="19316"/>
                                </a:lnTo>
                                <a:lnTo>
                                  <a:pt x="7967" y="19305"/>
                                </a:lnTo>
                                <a:lnTo>
                                  <a:pt x="7992" y="19294"/>
                                </a:lnTo>
                                <a:lnTo>
                                  <a:pt x="8016" y="19284"/>
                                </a:lnTo>
                                <a:lnTo>
                                  <a:pt x="8040" y="19273"/>
                                </a:lnTo>
                                <a:lnTo>
                                  <a:pt x="8064" y="19262"/>
                                </a:lnTo>
                                <a:lnTo>
                                  <a:pt x="8088" y="19252"/>
                                </a:lnTo>
                                <a:lnTo>
                                  <a:pt x="8112" y="19241"/>
                                </a:lnTo>
                                <a:lnTo>
                                  <a:pt x="8137" y="19230"/>
                                </a:lnTo>
                                <a:lnTo>
                                  <a:pt x="8161" y="19220"/>
                                </a:lnTo>
                                <a:lnTo>
                                  <a:pt x="8185" y="19209"/>
                                </a:lnTo>
                                <a:lnTo>
                                  <a:pt x="8209" y="19198"/>
                                </a:lnTo>
                                <a:lnTo>
                                  <a:pt x="8233" y="19188"/>
                                </a:lnTo>
                                <a:lnTo>
                                  <a:pt x="8257" y="19177"/>
                                </a:lnTo>
                                <a:lnTo>
                                  <a:pt x="8281" y="19166"/>
                                </a:lnTo>
                                <a:lnTo>
                                  <a:pt x="8306" y="19156"/>
                                </a:lnTo>
                                <a:lnTo>
                                  <a:pt x="8330" y="19145"/>
                                </a:lnTo>
                                <a:lnTo>
                                  <a:pt x="8354" y="19134"/>
                                </a:lnTo>
                                <a:lnTo>
                                  <a:pt x="8378" y="19123"/>
                                </a:lnTo>
                                <a:lnTo>
                                  <a:pt x="8402" y="19113"/>
                                </a:lnTo>
                                <a:lnTo>
                                  <a:pt x="8426" y="19102"/>
                                </a:lnTo>
                                <a:lnTo>
                                  <a:pt x="8451" y="19081"/>
                                </a:lnTo>
                                <a:lnTo>
                                  <a:pt x="8475" y="19070"/>
                                </a:lnTo>
                                <a:lnTo>
                                  <a:pt x="8499" y="19059"/>
                                </a:lnTo>
                                <a:lnTo>
                                  <a:pt x="8523" y="19049"/>
                                </a:lnTo>
                                <a:lnTo>
                                  <a:pt x="8547" y="19038"/>
                                </a:lnTo>
                                <a:lnTo>
                                  <a:pt x="8571" y="19027"/>
                                </a:lnTo>
                                <a:lnTo>
                                  <a:pt x="8596" y="19017"/>
                                </a:lnTo>
                                <a:lnTo>
                                  <a:pt x="8620" y="19006"/>
                                </a:lnTo>
                                <a:lnTo>
                                  <a:pt x="8650" y="18995"/>
                                </a:lnTo>
                                <a:lnTo>
                                  <a:pt x="8680" y="18985"/>
                                </a:lnTo>
                                <a:lnTo>
                                  <a:pt x="8710" y="18974"/>
                                </a:lnTo>
                                <a:lnTo>
                                  <a:pt x="8735" y="18963"/>
                                </a:lnTo>
                                <a:lnTo>
                                  <a:pt x="8759" y="18952"/>
                                </a:lnTo>
                                <a:lnTo>
                                  <a:pt x="8783" y="18942"/>
                                </a:lnTo>
                                <a:lnTo>
                                  <a:pt x="8813" y="18931"/>
                                </a:lnTo>
                                <a:lnTo>
                                  <a:pt x="8843" y="18920"/>
                                </a:lnTo>
                                <a:lnTo>
                                  <a:pt x="8873" y="18910"/>
                                </a:lnTo>
                                <a:lnTo>
                                  <a:pt x="8904" y="18899"/>
                                </a:lnTo>
                                <a:lnTo>
                                  <a:pt x="8934" y="18888"/>
                                </a:lnTo>
                                <a:lnTo>
                                  <a:pt x="8964" y="18878"/>
                                </a:lnTo>
                                <a:lnTo>
                                  <a:pt x="8994" y="18867"/>
                                </a:lnTo>
                                <a:lnTo>
                                  <a:pt x="9024" y="18867"/>
                                </a:lnTo>
                                <a:lnTo>
                                  <a:pt x="9055" y="18867"/>
                                </a:lnTo>
                                <a:lnTo>
                                  <a:pt x="9079" y="18846"/>
                                </a:lnTo>
                                <a:lnTo>
                                  <a:pt x="9103" y="18824"/>
                                </a:lnTo>
                                <a:lnTo>
                                  <a:pt x="9127" y="18803"/>
                                </a:lnTo>
                                <a:lnTo>
                                  <a:pt x="9151" y="18792"/>
                                </a:lnTo>
                                <a:lnTo>
                                  <a:pt x="9175" y="18781"/>
                                </a:lnTo>
                                <a:lnTo>
                                  <a:pt x="9200" y="18771"/>
                                </a:lnTo>
                                <a:lnTo>
                                  <a:pt x="9224" y="18760"/>
                                </a:lnTo>
                                <a:lnTo>
                                  <a:pt x="9248" y="18749"/>
                                </a:lnTo>
                                <a:lnTo>
                                  <a:pt x="9272" y="18739"/>
                                </a:lnTo>
                                <a:lnTo>
                                  <a:pt x="9296" y="18728"/>
                                </a:lnTo>
                                <a:lnTo>
                                  <a:pt x="9320" y="18717"/>
                                </a:lnTo>
                                <a:lnTo>
                                  <a:pt x="9345" y="18707"/>
                                </a:lnTo>
                                <a:lnTo>
                                  <a:pt x="9369" y="18685"/>
                                </a:lnTo>
                                <a:lnTo>
                                  <a:pt x="9393" y="18675"/>
                                </a:lnTo>
                                <a:lnTo>
                                  <a:pt x="9417" y="18664"/>
                                </a:lnTo>
                                <a:lnTo>
                                  <a:pt x="9441" y="18653"/>
                                </a:lnTo>
                                <a:lnTo>
                                  <a:pt x="9465" y="18642"/>
                                </a:lnTo>
                                <a:lnTo>
                                  <a:pt x="9490" y="18632"/>
                                </a:lnTo>
                                <a:lnTo>
                                  <a:pt x="9514" y="18621"/>
                                </a:lnTo>
                                <a:lnTo>
                                  <a:pt x="9538" y="18610"/>
                                </a:lnTo>
                                <a:lnTo>
                                  <a:pt x="9562" y="18600"/>
                                </a:lnTo>
                                <a:lnTo>
                                  <a:pt x="9592" y="18589"/>
                                </a:lnTo>
                                <a:lnTo>
                                  <a:pt x="9622" y="18578"/>
                                </a:lnTo>
                                <a:lnTo>
                                  <a:pt x="9653" y="18568"/>
                                </a:lnTo>
                                <a:lnTo>
                                  <a:pt x="9677" y="18557"/>
                                </a:lnTo>
                                <a:lnTo>
                                  <a:pt x="9701" y="18536"/>
                                </a:lnTo>
                                <a:lnTo>
                                  <a:pt x="9725" y="18514"/>
                                </a:lnTo>
                                <a:lnTo>
                                  <a:pt x="9749" y="18503"/>
                                </a:lnTo>
                                <a:lnTo>
                                  <a:pt x="9773" y="18493"/>
                                </a:lnTo>
                                <a:lnTo>
                                  <a:pt x="9798" y="18482"/>
                                </a:lnTo>
                                <a:lnTo>
                                  <a:pt x="9822" y="18471"/>
                                </a:lnTo>
                                <a:lnTo>
                                  <a:pt x="9846" y="18461"/>
                                </a:lnTo>
                                <a:lnTo>
                                  <a:pt x="9870" y="18450"/>
                                </a:lnTo>
                                <a:lnTo>
                                  <a:pt x="9900" y="18439"/>
                                </a:lnTo>
                                <a:lnTo>
                                  <a:pt x="9931" y="18429"/>
                                </a:lnTo>
                                <a:lnTo>
                                  <a:pt x="9955" y="18418"/>
                                </a:lnTo>
                                <a:lnTo>
                                  <a:pt x="9979" y="18407"/>
                                </a:lnTo>
                                <a:lnTo>
                                  <a:pt x="10003" y="18397"/>
                                </a:lnTo>
                                <a:lnTo>
                                  <a:pt x="10027" y="18375"/>
                                </a:lnTo>
                                <a:lnTo>
                                  <a:pt x="10051" y="18365"/>
                                </a:lnTo>
                                <a:lnTo>
                                  <a:pt x="10076" y="18354"/>
                                </a:lnTo>
                                <a:lnTo>
                                  <a:pt x="10100" y="18343"/>
                                </a:lnTo>
                                <a:lnTo>
                                  <a:pt x="10124" y="18332"/>
                                </a:lnTo>
                                <a:lnTo>
                                  <a:pt x="10148" y="18322"/>
                                </a:lnTo>
                                <a:lnTo>
                                  <a:pt x="10172" y="18311"/>
                                </a:lnTo>
                                <a:lnTo>
                                  <a:pt x="10202" y="18300"/>
                                </a:lnTo>
                                <a:lnTo>
                                  <a:pt x="10233" y="18290"/>
                                </a:lnTo>
                                <a:lnTo>
                                  <a:pt x="10257" y="18279"/>
                                </a:lnTo>
                                <a:lnTo>
                                  <a:pt x="10287" y="18268"/>
                                </a:lnTo>
                                <a:lnTo>
                                  <a:pt x="10311" y="18247"/>
                                </a:lnTo>
                                <a:lnTo>
                                  <a:pt x="10335" y="18226"/>
                                </a:lnTo>
                                <a:lnTo>
                                  <a:pt x="10365" y="18215"/>
                                </a:lnTo>
                                <a:lnTo>
                                  <a:pt x="10396" y="18204"/>
                                </a:lnTo>
                                <a:lnTo>
                                  <a:pt x="10426" y="18193"/>
                                </a:lnTo>
                                <a:lnTo>
                                  <a:pt x="10456" y="18183"/>
                                </a:lnTo>
                                <a:lnTo>
                                  <a:pt x="10486" y="18172"/>
                                </a:lnTo>
                                <a:lnTo>
                                  <a:pt x="10510" y="18161"/>
                                </a:lnTo>
                                <a:lnTo>
                                  <a:pt x="10541" y="18151"/>
                                </a:lnTo>
                                <a:lnTo>
                                  <a:pt x="10571" y="18140"/>
                                </a:lnTo>
                                <a:lnTo>
                                  <a:pt x="10601" y="18129"/>
                                </a:lnTo>
                                <a:lnTo>
                                  <a:pt x="10625" y="18119"/>
                                </a:lnTo>
                                <a:lnTo>
                                  <a:pt x="10649" y="18108"/>
                                </a:lnTo>
                                <a:lnTo>
                                  <a:pt x="10674" y="18097"/>
                                </a:lnTo>
                                <a:lnTo>
                                  <a:pt x="10704" y="18087"/>
                                </a:lnTo>
                                <a:lnTo>
                                  <a:pt x="10734" y="18076"/>
                                </a:lnTo>
                                <a:lnTo>
                                  <a:pt x="10764" y="18065"/>
                                </a:lnTo>
                                <a:lnTo>
                                  <a:pt x="10794" y="18055"/>
                                </a:lnTo>
                                <a:lnTo>
                                  <a:pt x="10825" y="18044"/>
                                </a:lnTo>
                                <a:lnTo>
                                  <a:pt x="10849" y="18033"/>
                                </a:lnTo>
                                <a:lnTo>
                                  <a:pt x="10879" y="18022"/>
                                </a:lnTo>
                                <a:lnTo>
                                  <a:pt x="10909" y="18012"/>
                                </a:lnTo>
                                <a:lnTo>
                                  <a:pt x="10939" y="18001"/>
                                </a:lnTo>
                                <a:lnTo>
                                  <a:pt x="10963" y="17990"/>
                                </a:lnTo>
                                <a:lnTo>
                                  <a:pt x="10988" y="17969"/>
                                </a:lnTo>
                                <a:lnTo>
                                  <a:pt x="11012" y="17958"/>
                                </a:lnTo>
                                <a:lnTo>
                                  <a:pt x="11042" y="17948"/>
                                </a:lnTo>
                                <a:lnTo>
                                  <a:pt x="11066" y="17937"/>
                                </a:lnTo>
                                <a:lnTo>
                                  <a:pt x="11090" y="17926"/>
                                </a:lnTo>
                                <a:lnTo>
                                  <a:pt x="11114" y="17916"/>
                                </a:lnTo>
                                <a:lnTo>
                                  <a:pt x="11139" y="17905"/>
                                </a:lnTo>
                                <a:lnTo>
                                  <a:pt x="11163" y="17894"/>
                                </a:lnTo>
                                <a:lnTo>
                                  <a:pt x="11193" y="17883"/>
                                </a:lnTo>
                                <a:lnTo>
                                  <a:pt x="11223" y="17873"/>
                                </a:lnTo>
                                <a:lnTo>
                                  <a:pt x="11253" y="17862"/>
                                </a:lnTo>
                                <a:lnTo>
                                  <a:pt x="11278" y="17851"/>
                                </a:lnTo>
                                <a:lnTo>
                                  <a:pt x="11302" y="17841"/>
                                </a:lnTo>
                                <a:lnTo>
                                  <a:pt x="11326" y="17830"/>
                                </a:lnTo>
                                <a:lnTo>
                                  <a:pt x="11356" y="17819"/>
                                </a:lnTo>
                                <a:lnTo>
                                  <a:pt x="11386" y="17809"/>
                                </a:lnTo>
                                <a:lnTo>
                                  <a:pt x="11416" y="17798"/>
                                </a:lnTo>
                                <a:lnTo>
                                  <a:pt x="11441" y="17787"/>
                                </a:lnTo>
                                <a:lnTo>
                                  <a:pt x="11465" y="17777"/>
                                </a:lnTo>
                                <a:lnTo>
                                  <a:pt x="11489" y="17766"/>
                                </a:lnTo>
                                <a:lnTo>
                                  <a:pt x="11519" y="17755"/>
                                </a:lnTo>
                                <a:lnTo>
                                  <a:pt x="11549" y="17745"/>
                                </a:lnTo>
                                <a:lnTo>
                                  <a:pt x="11580" y="17734"/>
                                </a:lnTo>
                                <a:lnTo>
                                  <a:pt x="11610" y="17723"/>
                                </a:lnTo>
                                <a:lnTo>
                                  <a:pt x="11640" y="17712"/>
                                </a:lnTo>
                                <a:lnTo>
                                  <a:pt x="11670" y="17702"/>
                                </a:lnTo>
                                <a:lnTo>
                                  <a:pt x="11706" y="17691"/>
                                </a:lnTo>
                                <a:lnTo>
                                  <a:pt x="11737" y="17680"/>
                                </a:lnTo>
                                <a:lnTo>
                                  <a:pt x="11767" y="17670"/>
                                </a:lnTo>
                                <a:lnTo>
                                  <a:pt x="11797" y="17659"/>
                                </a:lnTo>
                                <a:lnTo>
                                  <a:pt x="11827" y="17648"/>
                                </a:lnTo>
                                <a:lnTo>
                                  <a:pt x="11857" y="17638"/>
                                </a:lnTo>
                                <a:lnTo>
                                  <a:pt x="11894" y="17627"/>
                                </a:lnTo>
                                <a:lnTo>
                                  <a:pt x="11930" y="17616"/>
                                </a:lnTo>
                                <a:lnTo>
                                  <a:pt x="11966" y="17606"/>
                                </a:lnTo>
                                <a:lnTo>
                                  <a:pt x="11996" y="17595"/>
                                </a:lnTo>
                                <a:lnTo>
                                  <a:pt x="12027" y="17584"/>
                                </a:lnTo>
                                <a:lnTo>
                                  <a:pt x="12057" y="17573"/>
                                </a:lnTo>
                                <a:lnTo>
                                  <a:pt x="12093" y="17563"/>
                                </a:lnTo>
                                <a:lnTo>
                                  <a:pt x="12123" y="17552"/>
                                </a:lnTo>
                                <a:lnTo>
                                  <a:pt x="12159" y="17541"/>
                                </a:lnTo>
                                <a:lnTo>
                                  <a:pt x="12190" y="17531"/>
                                </a:lnTo>
                                <a:lnTo>
                                  <a:pt x="12220" y="17520"/>
                                </a:lnTo>
                                <a:lnTo>
                                  <a:pt x="12250" y="17509"/>
                                </a:lnTo>
                                <a:lnTo>
                                  <a:pt x="12286" y="17499"/>
                                </a:lnTo>
                                <a:lnTo>
                                  <a:pt x="12323" y="17488"/>
                                </a:lnTo>
                                <a:lnTo>
                                  <a:pt x="12359" y="17477"/>
                                </a:lnTo>
                                <a:lnTo>
                                  <a:pt x="12389" y="17467"/>
                                </a:lnTo>
                                <a:lnTo>
                                  <a:pt x="12419" y="17445"/>
                                </a:lnTo>
                                <a:lnTo>
                                  <a:pt x="12449" y="17435"/>
                                </a:lnTo>
                                <a:lnTo>
                                  <a:pt x="12486" y="17424"/>
                                </a:lnTo>
                                <a:lnTo>
                                  <a:pt x="12522" y="17413"/>
                                </a:lnTo>
                                <a:lnTo>
                                  <a:pt x="12558" y="17402"/>
                                </a:lnTo>
                                <a:lnTo>
                                  <a:pt x="12588" y="17392"/>
                                </a:lnTo>
                                <a:lnTo>
                                  <a:pt x="12619" y="17381"/>
                                </a:lnTo>
                                <a:lnTo>
                                  <a:pt x="12655" y="17370"/>
                                </a:lnTo>
                                <a:lnTo>
                                  <a:pt x="12691" y="17360"/>
                                </a:lnTo>
                                <a:lnTo>
                                  <a:pt x="12727" y="17349"/>
                                </a:lnTo>
                                <a:lnTo>
                                  <a:pt x="12764" y="17338"/>
                                </a:lnTo>
                                <a:lnTo>
                                  <a:pt x="12794" y="17328"/>
                                </a:lnTo>
                                <a:lnTo>
                                  <a:pt x="12830" y="17317"/>
                                </a:lnTo>
                                <a:lnTo>
                                  <a:pt x="12866" y="17306"/>
                                </a:lnTo>
                                <a:lnTo>
                                  <a:pt x="12902" y="17296"/>
                                </a:lnTo>
                                <a:lnTo>
                                  <a:pt x="12939" y="17285"/>
                                </a:lnTo>
                                <a:lnTo>
                                  <a:pt x="12975" y="17274"/>
                                </a:lnTo>
                                <a:lnTo>
                                  <a:pt x="13011" y="17263"/>
                                </a:lnTo>
                                <a:lnTo>
                                  <a:pt x="13047" y="17253"/>
                                </a:lnTo>
                                <a:lnTo>
                                  <a:pt x="13084" y="17242"/>
                                </a:lnTo>
                                <a:lnTo>
                                  <a:pt x="13120" y="17231"/>
                                </a:lnTo>
                                <a:lnTo>
                                  <a:pt x="13156" y="17231"/>
                                </a:lnTo>
                                <a:lnTo>
                                  <a:pt x="13198" y="17231"/>
                                </a:lnTo>
                                <a:lnTo>
                                  <a:pt x="13229" y="17221"/>
                                </a:lnTo>
                                <a:lnTo>
                                  <a:pt x="13265" y="17210"/>
                                </a:lnTo>
                                <a:lnTo>
                                  <a:pt x="13301" y="17199"/>
                                </a:lnTo>
                                <a:lnTo>
                                  <a:pt x="13337" y="17189"/>
                                </a:lnTo>
                                <a:lnTo>
                                  <a:pt x="13374" y="17178"/>
                                </a:lnTo>
                                <a:lnTo>
                                  <a:pt x="13410" y="17167"/>
                                </a:lnTo>
                                <a:lnTo>
                                  <a:pt x="13446" y="17157"/>
                                </a:lnTo>
                                <a:lnTo>
                                  <a:pt x="13482" y="17146"/>
                                </a:lnTo>
                                <a:lnTo>
                                  <a:pt x="13519" y="17135"/>
                                </a:lnTo>
                                <a:lnTo>
                                  <a:pt x="13555" y="17125"/>
                                </a:lnTo>
                                <a:lnTo>
                                  <a:pt x="13591" y="17114"/>
                                </a:lnTo>
                                <a:lnTo>
                                  <a:pt x="13627" y="17103"/>
                                </a:lnTo>
                                <a:lnTo>
                                  <a:pt x="13664" y="17092"/>
                                </a:lnTo>
                                <a:lnTo>
                                  <a:pt x="13700" y="17082"/>
                                </a:lnTo>
                                <a:lnTo>
                                  <a:pt x="13736" y="17071"/>
                                </a:lnTo>
                                <a:lnTo>
                                  <a:pt x="13772" y="17060"/>
                                </a:lnTo>
                                <a:lnTo>
                                  <a:pt x="13809" y="17050"/>
                                </a:lnTo>
                                <a:lnTo>
                                  <a:pt x="13845" y="17039"/>
                                </a:lnTo>
                                <a:lnTo>
                                  <a:pt x="13881" y="17028"/>
                                </a:lnTo>
                                <a:lnTo>
                                  <a:pt x="13917" y="17018"/>
                                </a:lnTo>
                                <a:lnTo>
                                  <a:pt x="13953" y="17007"/>
                                </a:lnTo>
                                <a:lnTo>
                                  <a:pt x="13990" y="17007"/>
                                </a:lnTo>
                                <a:lnTo>
                                  <a:pt x="14032" y="17007"/>
                                </a:lnTo>
                                <a:lnTo>
                                  <a:pt x="14074" y="17007"/>
                                </a:lnTo>
                                <a:lnTo>
                                  <a:pt x="14111" y="16996"/>
                                </a:lnTo>
                                <a:lnTo>
                                  <a:pt x="14147" y="16986"/>
                                </a:lnTo>
                                <a:lnTo>
                                  <a:pt x="14183" y="16975"/>
                                </a:lnTo>
                                <a:lnTo>
                                  <a:pt x="14219" y="16964"/>
                                </a:lnTo>
                                <a:lnTo>
                                  <a:pt x="14256" y="16954"/>
                                </a:lnTo>
                                <a:lnTo>
                                  <a:pt x="14292" y="16954"/>
                                </a:lnTo>
                                <a:lnTo>
                                  <a:pt x="14328" y="16943"/>
                                </a:lnTo>
                                <a:lnTo>
                                  <a:pt x="14364" y="16932"/>
                                </a:lnTo>
                                <a:lnTo>
                                  <a:pt x="14400" y="16921"/>
                                </a:lnTo>
                                <a:lnTo>
                                  <a:pt x="14443" y="16921"/>
                                </a:lnTo>
                                <a:lnTo>
                                  <a:pt x="14485" y="16921"/>
                                </a:lnTo>
                                <a:lnTo>
                                  <a:pt x="14527" y="16921"/>
                                </a:lnTo>
                                <a:lnTo>
                                  <a:pt x="14564" y="16911"/>
                                </a:lnTo>
                                <a:lnTo>
                                  <a:pt x="14600" y="16900"/>
                                </a:lnTo>
                                <a:lnTo>
                                  <a:pt x="14636" y="16889"/>
                                </a:lnTo>
                                <a:lnTo>
                                  <a:pt x="14678" y="16889"/>
                                </a:lnTo>
                                <a:lnTo>
                                  <a:pt x="14721" y="16889"/>
                                </a:lnTo>
                                <a:lnTo>
                                  <a:pt x="14763" y="16889"/>
                                </a:lnTo>
                                <a:lnTo>
                                  <a:pt x="14799" y="16879"/>
                                </a:lnTo>
                                <a:lnTo>
                                  <a:pt x="14835" y="16868"/>
                                </a:lnTo>
                                <a:lnTo>
                                  <a:pt x="14872" y="16857"/>
                                </a:lnTo>
                                <a:lnTo>
                                  <a:pt x="14914" y="16857"/>
                                </a:lnTo>
                                <a:lnTo>
                                  <a:pt x="14956" y="16857"/>
                                </a:lnTo>
                                <a:lnTo>
                                  <a:pt x="14998" y="16857"/>
                                </a:lnTo>
                                <a:lnTo>
                                  <a:pt x="15041" y="16857"/>
                                </a:lnTo>
                                <a:lnTo>
                                  <a:pt x="15083" y="16847"/>
                                </a:lnTo>
                                <a:lnTo>
                                  <a:pt x="15125" y="16836"/>
                                </a:lnTo>
                                <a:lnTo>
                                  <a:pt x="15168" y="16836"/>
                                </a:lnTo>
                                <a:lnTo>
                                  <a:pt x="15216" y="16836"/>
                                </a:lnTo>
                                <a:lnTo>
                                  <a:pt x="15264" y="16836"/>
                                </a:lnTo>
                                <a:lnTo>
                                  <a:pt x="15307" y="16836"/>
                                </a:lnTo>
                                <a:lnTo>
                                  <a:pt x="15349" y="16836"/>
                                </a:lnTo>
                                <a:lnTo>
                                  <a:pt x="15391" y="16825"/>
                                </a:lnTo>
                                <a:lnTo>
                                  <a:pt x="15439" y="16825"/>
                                </a:lnTo>
                                <a:lnTo>
                                  <a:pt x="15488" y="16825"/>
                                </a:lnTo>
                                <a:lnTo>
                                  <a:pt x="15536" y="16825"/>
                                </a:lnTo>
                                <a:lnTo>
                                  <a:pt x="15578" y="16815"/>
                                </a:lnTo>
                                <a:lnTo>
                                  <a:pt x="15621" y="16804"/>
                                </a:lnTo>
                                <a:lnTo>
                                  <a:pt x="15663" y="16793"/>
                                </a:lnTo>
                                <a:lnTo>
                                  <a:pt x="15711" y="16793"/>
                                </a:lnTo>
                                <a:lnTo>
                                  <a:pt x="15760" y="16793"/>
                                </a:lnTo>
                                <a:lnTo>
                                  <a:pt x="15808" y="16793"/>
                                </a:lnTo>
                                <a:lnTo>
                                  <a:pt x="15850" y="16793"/>
                                </a:lnTo>
                                <a:lnTo>
                                  <a:pt x="15899" y="16782"/>
                                </a:lnTo>
                                <a:lnTo>
                                  <a:pt x="15947" y="16772"/>
                                </a:lnTo>
                                <a:lnTo>
                                  <a:pt x="15995" y="16772"/>
                                </a:lnTo>
                                <a:lnTo>
                                  <a:pt x="16043" y="16772"/>
                                </a:lnTo>
                                <a:lnTo>
                                  <a:pt x="16092" y="16772"/>
                                </a:lnTo>
                                <a:lnTo>
                                  <a:pt x="16134" y="16761"/>
                                </a:lnTo>
                                <a:lnTo>
                                  <a:pt x="16176" y="16750"/>
                                </a:lnTo>
                                <a:lnTo>
                                  <a:pt x="16219" y="16740"/>
                                </a:lnTo>
                                <a:lnTo>
                                  <a:pt x="16267" y="16740"/>
                                </a:lnTo>
                                <a:lnTo>
                                  <a:pt x="16315" y="16740"/>
                                </a:lnTo>
                                <a:lnTo>
                                  <a:pt x="16364" y="16740"/>
                                </a:lnTo>
                                <a:lnTo>
                                  <a:pt x="16412" y="16729"/>
                                </a:lnTo>
                                <a:lnTo>
                                  <a:pt x="16460" y="16718"/>
                                </a:lnTo>
                                <a:lnTo>
                                  <a:pt x="16509" y="16708"/>
                                </a:lnTo>
                                <a:lnTo>
                                  <a:pt x="16557" y="16708"/>
                                </a:lnTo>
                                <a:lnTo>
                                  <a:pt x="16605" y="16708"/>
                                </a:lnTo>
                                <a:lnTo>
                                  <a:pt x="16654" y="16708"/>
                                </a:lnTo>
                                <a:lnTo>
                                  <a:pt x="16696" y="16697"/>
                                </a:lnTo>
                                <a:lnTo>
                                  <a:pt x="16744" y="16686"/>
                                </a:lnTo>
                                <a:lnTo>
                                  <a:pt x="16786" y="16686"/>
                                </a:lnTo>
                                <a:lnTo>
                                  <a:pt x="16835" y="16686"/>
                                </a:lnTo>
                                <a:lnTo>
                                  <a:pt x="16883" y="16686"/>
                                </a:lnTo>
                                <a:lnTo>
                                  <a:pt x="16931" y="16686"/>
                                </a:lnTo>
                                <a:lnTo>
                                  <a:pt x="16980" y="16686"/>
                                </a:lnTo>
                                <a:lnTo>
                                  <a:pt x="17028" y="16686"/>
                                </a:lnTo>
                                <a:lnTo>
                                  <a:pt x="17076" y="16686"/>
                                </a:lnTo>
                                <a:lnTo>
                                  <a:pt x="17125" y="16686"/>
                                </a:lnTo>
                                <a:lnTo>
                                  <a:pt x="17173" y="16686"/>
                                </a:lnTo>
                                <a:lnTo>
                                  <a:pt x="17221" y="16686"/>
                                </a:lnTo>
                                <a:lnTo>
                                  <a:pt x="17221" y="15147"/>
                                </a:lnTo>
                                <a:lnTo>
                                  <a:pt x="17771" y="15051"/>
                                </a:lnTo>
                                <a:lnTo>
                                  <a:pt x="18520" y="15051"/>
                                </a:lnTo>
                                <a:lnTo>
                                  <a:pt x="18520" y="13394"/>
                                </a:lnTo>
                                <a:lnTo>
                                  <a:pt x="19191" y="13330"/>
                                </a:lnTo>
                                <a:lnTo>
                                  <a:pt x="20000" y="13330"/>
                                </a:lnTo>
                                <a:lnTo>
                                  <a:pt x="20000" y="0"/>
                                </a:lnTo>
                                <a:lnTo>
                                  <a:pt x="2748" y="0"/>
                                </a:lnTo>
                                <a:lnTo>
                                  <a:pt x="2748" y="1678"/>
                                </a:lnTo>
                                <a:lnTo>
                                  <a:pt x="1413" y="1678"/>
                                </a:lnTo>
                                <a:lnTo>
                                  <a:pt x="1413" y="3399"/>
                                </a:lnTo>
                                <a:lnTo>
                                  <a:pt x="0" y="3399"/>
                                </a:lnTo>
                                <a:lnTo>
                                  <a:pt x="0" y="18952"/>
                                </a:lnTo>
                                <a:lnTo>
                                  <a:pt x="0" y="189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01960"/>
                            <a:ext cx="166176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9720"/>
                            <a:ext cx="165816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181044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ие управления безопасности 4-х крупных городов центрального подчинения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45.3pt;width:165.6pt;height:93.55pt" coordorigin="594,906" coordsize="3312,1871">
                <v:shape id="shape_0" coordsize="20000,20000" path="m0,18952l42,18963l85,18974l127,18985l175,19006l223,19027l272,19038l320,19049l368,19059l411,19070l459,19091l507,19113l556,19134l598,19145l640,19156l683,19166l731,19177l779,19188l828,19198l876,19209l924,19220l973,19230l1021,19252l1069,19273l1117,19294l1160,19305l1202,19316l1244,19327l1293,19337l1341,19348l1389,19359l1432,19369l1474,19380l1516,19391l1564,19412l1613,19423l1661,19444l1703,19455l1746,19466l1788,19476l1836,19487l1885,19508l1933,19530l1981,19540l2030,19551l2072,19562l2120,19583l2169,19604l2217,19626l2253,19626l2289,19626l2326,19626l2368,19637l2410,19647l2452,19658l2489,19669l2525,19669l2561,19669l2603,19679l2646,19690l2688,19701l2724,19701l2760,19701l2797,19701l2839,19711l2881,19722l2924,19733l2960,19743l3002,19754l3038,19765l3081,19776l3123,19786l3165,19797l3201,19797l3238,19797l3274,19797l3316,19808l3359,19818l3395,19829l3431,19829l3467,19840l3503,19850l3546,19861l3588,19872l3630,19882l3667,19882l3703,19893l3739,19904l3775,19914l3812,19925l3848,19936l3884,19947l3920,19957l3957,19968l3999,19979l4041,19989l4077,20000l4168,20000l4259,19989l4343,19979l4428,19979l4512,19979l4591,19979l4669,19979l4748,19979l4820,19968l4893,19968l4965,19968l5032,19968l5098,19957l5159,19947l5219,19936l5279,19936l5340,19936l5394,19936l5449,19925l5503,19914l5551,19904l5606,19904l5660,19904l5708,19904l5751,19893l5793,19882l5835,19872l5877,19861l5920,19850l5962,19850l5998,19840l6034,19829l6071,19818l6107,19818l6143,19818l6179,19818l6210,19808l6240,19797l6270,19786l6300,19786l6330,19786l6361,19786l6391,19776l6421,19765l6445,19754l6475,19754l6506,19754l6536,19754l6566,19743l6590,19733l6614,19722l6645,19722l6675,19722l6705,19711l6735,19701l6765,19690l6789,19679l6820,19679l6850,19679l6880,19679l6904,19669l6928,19658l6953,19647l6983,19637l7013,19626l7037,19615l7061,19604l7085,19594l7110,19583l7140,19583l7170,19583l7200,19572l7224,19562l7249,19551l7273,19540l7297,19530l7321,19519l7345,19508l7369,19498l7394,19487l7418,19476l7448,19466l7478,19455l7508,19455l7532,19444l7557,19433l7581,19423l7611,19412l7635,19401l7665,19401l7690,19391l7714,19380l7738,19369l7768,19369l7798,19369l7828,19369l7853,19359l7871,19348l7895,19337l7919,19327l7943,19316l7967,19305l7992,19294l8016,19284l8040,19273l8064,19262l8088,19252l8112,19241l8137,19230l8161,19220l8185,19209l8209,19198l8233,19188l8257,19177l8281,19166l8306,19156l8330,19145l8354,19134l8378,19123l8402,19113l8426,19102l8451,19081l8475,19070l8499,19059l8523,19049l8547,19038l8571,19027l8596,19017l8620,19006l8650,18995l8680,18985l8710,18974l8735,18963l8759,18952l8783,18942l8813,18931l8843,18920l8873,18910l8904,18899l8934,18888l8964,18878l8994,18867l9024,18867l9055,18867l9079,18846l9103,18824l9127,18803l9151,18792l9175,18781l9200,18771l9224,18760l9248,18749l9272,18739l9296,18728l9320,18717l9345,18707l9369,18685l9393,18675l9417,18664l9441,18653l9465,18642l9490,18632l9514,18621l9538,18610l9562,18600l9592,18589l9622,18578l9653,18568l9677,18557l9701,18536l9725,18514l9749,18503l9773,18493l9798,18482l9822,18471l9846,18461l9870,18450l9900,18439l9931,18429l9955,18418l9979,18407l10003,18397l10027,18375l10051,18365l10076,18354l10100,18343l10124,18332l10148,18322l10172,18311l10202,18300l10233,18290l10257,18279l10287,18268l10311,18247l10335,18226l10365,18215l10396,18204l10426,18193l10456,18183l10486,18172l10510,18161l10541,18151l10571,18140l10601,18129l10625,18119l10649,18108l10674,18097l10704,18087l10734,18076l10764,18065l10794,18055l10825,18044l10849,18033l10879,18022l10909,18012l10939,18001l10963,17990l10988,17969l11012,17958l11042,17948l11066,17937l11090,17926l11114,17916l11139,17905l11163,17894l11193,17883l11223,17873l11253,17862l11278,17851l11302,17841l11326,17830l11356,17819l11386,17809l11416,17798l11441,17787l11465,17777l11489,17766l11519,17755l11549,17745l11580,17734l11610,17723l11640,17712l11670,17702l11706,17691l11737,17680l11767,17670l11797,17659l11827,17648l11857,17638l11894,17627l11930,17616l11966,17606l11996,17595l12027,17584l12057,17573l12093,17563l12123,17552l12159,17541l12190,17531l12220,17520l12250,17509l12286,17499l12323,17488l12359,17477l12389,17467l12419,17445l12449,17435l12486,17424l12522,17413l12558,17402l12588,17392l12619,17381l12655,17370l12691,17360l12727,17349l12764,17338l12794,17328l12830,17317l12866,17306l12902,17296l12939,17285l12975,17274l13011,17263l13047,17253l13084,17242l13120,17231l13156,17231l13198,17231l13229,17221l13265,17210l13301,17199l13337,17189l13374,17178l13410,17167l13446,17157l13482,17146l13519,17135l13555,17125l13591,17114l13627,17103l13664,17092l13700,17082l13736,17071l13772,17060l13809,17050l13845,17039l13881,17028l13917,17018l13953,17007l13990,17007l14032,17007l14074,17007l14111,16996l14147,16986l14183,16975l14219,16964l14256,16954l14292,16954l14328,16943l14364,16932l14400,16921l14443,16921l14485,16921l14527,16921l14564,16911l14600,16900l14636,16889l14678,16889l14721,16889l14763,16889l14799,16879l14835,16868l14872,16857l14914,16857l14956,16857l14998,16857l15041,16857l15083,16847l15125,16836l15168,16836l15216,16836l15264,16836l15307,16836l15349,16836l15391,16825l15439,16825l15488,16825l15536,16825l15578,16815l15621,16804l15663,16793l15711,16793l15760,16793l15808,16793l15850,16793l15899,16782l15947,16772l15995,16772l16043,16772l16092,16772l16134,16761l16176,16750l16219,16740l16267,16740l16315,16740l16364,16740l16412,16729l16460,16718l16509,16708l16557,16708l16605,16708l16654,16708l16696,16697l16744,16686l16786,16686l16835,16686l16883,16686l16931,16686l16980,16686l17028,16686l17076,16686l17125,16686l17173,16686l17221,16686l17221,15147l17771,15051l18520,15051l18520,13394l19191,13330l20000,13330l20000,0l2748,0l2748,1678l1413,1678l1413,3399l0,3399l0,18952l0,18952e" fillcolor="white" stroked="t" o:allowincell="f" style="position:absolute;left:595;top:906;width:3310;height:18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829;top:1224;width:2616;height:10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1050;top:1063;width:2610;height:10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4;top:1223;width:2850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ие управления безопасности 4-х крупных городов центрального подчи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394710</wp:posOffset>
                </wp:positionH>
                <wp:positionV relativeFrom="paragraph">
                  <wp:posOffset>575310</wp:posOffset>
                </wp:positionV>
                <wp:extent cx="2103120" cy="1188085"/>
                <wp:effectExtent l="5080" t="5715" r="5080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000"/>
                          <a:chOff x="0" y="0"/>
                          <a:chExt cx="2103120" cy="11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0240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52"/>
                                </a:moveTo>
                                <a:lnTo>
                                  <a:pt x="42" y="18963"/>
                                </a:lnTo>
                                <a:lnTo>
                                  <a:pt x="85" y="18974"/>
                                </a:lnTo>
                                <a:lnTo>
                                  <a:pt x="127" y="18985"/>
                                </a:lnTo>
                                <a:lnTo>
                                  <a:pt x="175" y="19006"/>
                                </a:lnTo>
                                <a:lnTo>
                                  <a:pt x="223" y="19027"/>
                                </a:lnTo>
                                <a:lnTo>
                                  <a:pt x="272" y="19038"/>
                                </a:lnTo>
                                <a:lnTo>
                                  <a:pt x="320" y="19049"/>
                                </a:lnTo>
                                <a:lnTo>
                                  <a:pt x="368" y="19059"/>
                                </a:lnTo>
                                <a:lnTo>
                                  <a:pt x="411" y="19070"/>
                                </a:lnTo>
                                <a:lnTo>
                                  <a:pt x="459" y="19091"/>
                                </a:lnTo>
                                <a:lnTo>
                                  <a:pt x="507" y="19113"/>
                                </a:lnTo>
                                <a:lnTo>
                                  <a:pt x="556" y="19134"/>
                                </a:lnTo>
                                <a:lnTo>
                                  <a:pt x="598" y="19145"/>
                                </a:lnTo>
                                <a:lnTo>
                                  <a:pt x="640" y="19156"/>
                                </a:lnTo>
                                <a:lnTo>
                                  <a:pt x="683" y="19166"/>
                                </a:lnTo>
                                <a:lnTo>
                                  <a:pt x="731" y="19177"/>
                                </a:lnTo>
                                <a:lnTo>
                                  <a:pt x="779" y="19188"/>
                                </a:lnTo>
                                <a:lnTo>
                                  <a:pt x="828" y="19198"/>
                                </a:lnTo>
                                <a:lnTo>
                                  <a:pt x="876" y="19209"/>
                                </a:lnTo>
                                <a:lnTo>
                                  <a:pt x="924" y="19220"/>
                                </a:lnTo>
                                <a:lnTo>
                                  <a:pt x="973" y="19230"/>
                                </a:lnTo>
                                <a:lnTo>
                                  <a:pt x="1021" y="19252"/>
                                </a:lnTo>
                                <a:lnTo>
                                  <a:pt x="1069" y="19273"/>
                                </a:lnTo>
                                <a:lnTo>
                                  <a:pt x="1117" y="19294"/>
                                </a:lnTo>
                                <a:lnTo>
                                  <a:pt x="1160" y="19305"/>
                                </a:lnTo>
                                <a:lnTo>
                                  <a:pt x="1202" y="19316"/>
                                </a:lnTo>
                                <a:lnTo>
                                  <a:pt x="1244" y="19327"/>
                                </a:lnTo>
                                <a:lnTo>
                                  <a:pt x="1293" y="19337"/>
                                </a:lnTo>
                                <a:lnTo>
                                  <a:pt x="1341" y="19348"/>
                                </a:lnTo>
                                <a:lnTo>
                                  <a:pt x="1389" y="19359"/>
                                </a:lnTo>
                                <a:lnTo>
                                  <a:pt x="1432" y="19369"/>
                                </a:lnTo>
                                <a:lnTo>
                                  <a:pt x="1474" y="19380"/>
                                </a:lnTo>
                                <a:lnTo>
                                  <a:pt x="1516" y="19391"/>
                                </a:lnTo>
                                <a:lnTo>
                                  <a:pt x="1564" y="19412"/>
                                </a:lnTo>
                                <a:lnTo>
                                  <a:pt x="1613" y="19423"/>
                                </a:lnTo>
                                <a:lnTo>
                                  <a:pt x="1661" y="19444"/>
                                </a:lnTo>
                                <a:lnTo>
                                  <a:pt x="1703" y="19455"/>
                                </a:lnTo>
                                <a:lnTo>
                                  <a:pt x="1746" y="19466"/>
                                </a:lnTo>
                                <a:lnTo>
                                  <a:pt x="1788" y="19476"/>
                                </a:lnTo>
                                <a:lnTo>
                                  <a:pt x="1836" y="19487"/>
                                </a:lnTo>
                                <a:lnTo>
                                  <a:pt x="1885" y="19508"/>
                                </a:lnTo>
                                <a:lnTo>
                                  <a:pt x="1933" y="19530"/>
                                </a:lnTo>
                                <a:lnTo>
                                  <a:pt x="1981" y="19540"/>
                                </a:lnTo>
                                <a:lnTo>
                                  <a:pt x="2030" y="19551"/>
                                </a:lnTo>
                                <a:lnTo>
                                  <a:pt x="2072" y="19562"/>
                                </a:lnTo>
                                <a:lnTo>
                                  <a:pt x="2120" y="19583"/>
                                </a:lnTo>
                                <a:lnTo>
                                  <a:pt x="2169" y="19604"/>
                                </a:lnTo>
                                <a:lnTo>
                                  <a:pt x="2217" y="19626"/>
                                </a:lnTo>
                                <a:lnTo>
                                  <a:pt x="2253" y="19626"/>
                                </a:lnTo>
                                <a:lnTo>
                                  <a:pt x="2289" y="19626"/>
                                </a:lnTo>
                                <a:lnTo>
                                  <a:pt x="2326" y="19626"/>
                                </a:lnTo>
                                <a:lnTo>
                                  <a:pt x="2368" y="19637"/>
                                </a:lnTo>
                                <a:lnTo>
                                  <a:pt x="2410" y="19647"/>
                                </a:lnTo>
                                <a:lnTo>
                                  <a:pt x="2452" y="19658"/>
                                </a:lnTo>
                                <a:lnTo>
                                  <a:pt x="2489" y="19669"/>
                                </a:lnTo>
                                <a:lnTo>
                                  <a:pt x="2525" y="19669"/>
                                </a:lnTo>
                                <a:lnTo>
                                  <a:pt x="2561" y="19669"/>
                                </a:lnTo>
                                <a:lnTo>
                                  <a:pt x="2603" y="19679"/>
                                </a:lnTo>
                                <a:lnTo>
                                  <a:pt x="2646" y="19690"/>
                                </a:lnTo>
                                <a:lnTo>
                                  <a:pt x="2688" y="19701"/>
                                </a:lnTo>
                                <a:lnTo>
                                  <a:pt x="2724" y="19701"/>
                                </a:lnTo>
                                <a:lnTo>
                                  <a:pt x="2760" y="19701"/>
                                </a:lnTo>
                                <a:lnTo>
                                  <a:pt x="2797" y="19701"/>
                                </a:lnTo>
                                <a:lnTo>
                                  <a:pt x="2839" y="19711"/>
                                </a:lnTo>
                                <a:lnTo>
                                  <a:pt x="2881" y="19722"/>
                                </a:lnTo>
                                <a:lnTo>
                                  <a:pt x="2924" y="19733"/>
                                </a:lnTo>
                                <a:lnTo>
                                  <a:pt x="2960" y="19743"/>
                                </a:lnTo>
                                <a:lnTo>
                                  <a:pt x="3002" y="19754"/>
                                </a:lnTo>
                                <a:lnTo>
                                  <a:pt x="3038" y="19765"/>
                                </a:lnTo>
                                <a:lnTo>
                                  <a:pt x="3081" y="19776"/>
                                </a:lnTo>
                                <a:lnTo>
                                  <a:pt x="3123" y="19786"/>
                                </a:lnTo>
                                <a:lnTo>
                                  <a:pt x="3165" y="19797"/>
                                </a:lnTo>
                                <a:lnTo>
                                  <a:pt x="3201" y="19797"/>
                                </a:lnTo>
                                <a:lnTo>
                                  <a:pt x="3238" y="19797"/>
                                </a:lnTo>
                                <a:lnTo>
                                  <a:pt x="3274" y="19797"/>
                                </a:lnTo>
                                <a:lnTo>
                                  <a:pt x="3316" y="19808"/>
                                </a:lnTo>
                                <a:lnTo>
                                  <a:pt x="3359" y="19818"/>
                                </a:lnTo>
                                <a:lnTo>
                                  <a:pt x="3395" y="19829"/>
                                </a:lnTo>
                                <a:lnTo>
                                  <a:pt x="3431" y="19829"/>
                                </a:lnTo>
                                <a:lnTo>
                                  <a:pt x="3467" y="19840"/>
                                </a:lnTo>
                                <a:lnTo>
                                  <a:pt x="3503" y="19850"/>
                                </a:lnTo>
                                <a:lnTo>
                                  <a:pt x="3546" y="19861"/>
                                </a:lnTo>
                                <a:lnTo>
                                  <a:pt x="3588" y="19872"/>
                                </a:lnTo>
                                <a:lnTo>
                                  <a:pt x="3630" y="19882"/>
                                </a:lnTo>
                                <a:lnTo>
                                  <a:pt x="3667" y="19882"/>
                                </a:lnTo>
                                <a:lnTo>
                                  <a:pt x="3703" y="19893"/>
                                </a:lnTo>
                                <a:lnTo>
                                  <a:pt x="3739" y="19904"/>
                                </a:lnTo>
                                <a:lnTo>
                                  <a:pt x="3775" y="19914"/>
                                </a:lnTo>
                                <a:lnTo>
                                  <a:pt x="3812" y="19925"/>
                                </a:lnTo>
                                <a:lnTo>
                                  <a:pt x="3848" y="19936"/>
                                </a:lnTo>
                                <a:lnTo>
                                  <a:pt x="3884" y="19947"/>
                                </a:lnTo>
                                <a:lnTo>
                                  <a:pt x="3920" y="19957"/>
                                </a:lnTo>
                                <a:lnTo>
                                  <a:pt x="3957" y="19968"/>
                                </a:lnTo>
                                <a:lnTo>
                                  <a:pt x="3999" y="19979"/>
                                </a:lnTo>
                                <a:lnTo>
                                  <a:pt x="4041" y="19989"/>
                                </a:lnTo>
                                <a:lnTo>
                                  <a:pt x="4077" y="20000"/>
                                </a:lnTo>
                                <a:lnTo>
                                  <a:pt x="4168" y="20000"/>
                                </a:lnTo>
                                <a:lnTo>
                                  <a:pt x="4259" y="19989"/>
                                </a:lnTo>
                                <a:lnTo>
                                  <a:pt x="4343" y="19979"/>
                                </a:lnTo>
                                <a:lnTo>
                                  <a:pt x="4428" y="19979"/>
                                </a:lnTo>
                                <a:lnTo>
                                  <a:pt x="4512" y="19979"/>
                                </a:lnTo>
                                <a:lnTo>
                                  <a:pt x="4591" y="19979"/>
                                </a:lnTo>
                                <a:lnTo>
                                  <a:pt x="4669" y="19979"/>
                                </a:lnTo>
                                <a:lnTo>
                                  <a:pt x="4748" y="19979"/>
                                </a:lnTo>
                                <a:lnTo>
                                  <a:pt x="4820" y="19968"/>
                                </a:lnTo>
                                <a:lnTo>
                                  <a:pt x="4893" y="19968"/>
                                </a:lnTo>
                                <a:lnTo>
                                  <a:pt x="4965" y="19968"/>
                                </a:lnTo>
                                <a:lnTo>
                                  <a:pt x="5032" y="19968"/>
                                </a:lnTo>
                                <a:lnTo>
                                  <a:pt x="5098" y="19957"/>
                                </a:lnTo>
                                <a:lnTo>
                                  <a:pt x="5159" y="19947"/>
                                </a:lnTo>
                                <a:lnTo>
                                  <a:pt x="5219" y="19936"/>
                                </a:lnTo>
                                <a:lnTo>
                                  <a:pt x="5279" y="19936"/>
                                </a:lnTo>
                                <a:lnTo>
                                  <a:pt x="5340" y="19936"/>
                                </a:lnTo>
                                <a:lnTo>
                                  <a:pt x="5394" y="19936"/>
                                </a:lnTo>
                                <a:lnTo>
                                  <a:pt x="5449" y="19925"/>
                                </a:lnTo>
                                <a:lnTo>
                                  <a:pt x="5503" y="19914"/>
                                </a:lnTo>
                                <a:lnTo>
                                  <a:pt x="5551" y="19904"/>
                                </a:lnTo>
                                <a:lnTo>
                                  <a:pt x="5606" y="19904"/>
                                </a:lnTo>
                                <a:lnTo>
                                  <a:pt x="5660" y="19904"/>
                                </a:lnTo>
                                <a:lnTo>
                                  <a:pt x="5708" y="19904"/>
                                </a:lnTo>
                                <a:lnTo>
                                  <a:pt x="5751" y="19893"/>
                                </a:lnTo>
                                <a:lnTo>
                                  <a:pt x="5793" y="19882"/>
                                </a:lnTo>
                                <a:lnTo>
                                  <a:pt x="5835" y="19872"/>
                                </a:lnTo>
                                <a:lnTo>
                                  <a:pt x="5877" y="19861"/>
                                </a:lnTo>
                                <a:lnTo>
                                  <a:pt x="5920" y="19850"/>
                                </a:lnTo>
                                <a:lnTo>
                                  <a:pt x="5962" y="19850"/>
                                </a:lnTo>
                                <a:lnTo>
                                  <a:pt x="5998" y="19840"/>
                                </a:lnTo>
                                <a:lnTo>
                                  <a:pt x="6034" y="19829"/>
                                </a:lnTo>
                                <a:lnTo>
                                  <a:pt x="6071" y="19818"/>
                                </a:lnTo>
                                <a:lnTo>
                                  <a:pt x="6107" y="19818"/>
                                </a:lnTo>
                                <a:lnTo>
                                  <a:pt x="6143" y="19818"/>
                                </a:lnTo>
                                <a:lnTo>
                                  <a:pt x="6179" y="19818"/>
                                </a:lnTo>
                                <a:lnTo>
                                  <a:pt x="6210" y="19808"/>
                                </a:lnTo>
                                <a:lnTo>
                                  <a:pt x="6240" y="19797"/>
                                </a:lnTo>
                                <a:lnTo>
                                  <a:pt x="6270" y="19786"/>
                                </a:lnTo>
                                <a:lnTo>
                                  <a:pt x="6300" y="19786"/>
                                </a:lnTo>
                                <a:lnTo>
                                  <a:pt x="6330" y="19786"/>
                                </a:lnTo>
                                <a:lnTo>
                                  <a:pt x="6361" y="19786"/>
                                </a:lnTo>
                                <a:lnTo>
                                  <a:pt x="6391" y="19776"/>
                                </a:lnTo>
                                <a:lnTo>
                                  <a:pt x="6421" y="19765"/>
                                </a:lnTo>
                                <a:lnTo>
                                  <a:pt x="6445" y="19754"/>
                                </a:lnTo>
                                <a:lnTo>
                                  <a:pt x="6475" y="19754"/>
                                </a:lnTo>
                                <a:lnTo>
                                  <a:pt x="6506" y="19754"/>
                                </a:lnTo>
                                <a:lnTo>
                                  <a:pt x="6536" y="19754"/>
                                </a:lnTo>
                                <a:lnTo>
                                  <a:pt x="6566" y="19743"/>
                                </a:lnTo>
                                <a:lnTo>
                                  <a:pt x="6590" y="19733"/>
                                </a:lnTo>
                                <a:lnTo>
                                  <a:pt x="6614" y="19722"/>
                                </a:lnTo>
                                <a:lnTo>
                                  <a:pt x="6645" y="19722"/>
                                </a:lnTo>
                                <a:lnTo>
                                  <a:pt x="6675" y="19722"/>
                                </a:lnTo>
                                <a:lnTo>
                                  <a:pt x="6705" y="19711"/>
                                </a:lnTo>
                                <a:lnTo>
                                  <a:pt x="6735" y="19701"/>
                                </a:lnTo>
                                <a:lnTo>
                                  <a:pt x="6765" y="19690"/>
                                </a:lnTo>
                                <a:lnTo>
                                  <a:pt x="6789" y="19679"/>
                                </a:lnTo>
                                <a:lnTo>
                                  <a:pt x="6820" y="19679"/>
                                </a:lnTo>
                                <a:lnTo>
                                  <a:pt x="6850" y="19679"/>
                                </a:lnTo>
                                <a:lnTo>
                                  <a:pt x="6880" y="19679"/>
                                </a:lnTo>
                                <a:lnTo>
                                  <a:pt x="6904" y="19669"/>
                                </a:lnTo>
                                <a:lnTo>
                                  <a:pt x="6928" y="19658"/>
                                </a:lnTo>
                                <a:lnTo>
                                  <a:pt x="6953" y="19647"/>
                                </a:lnTo>
                                <a:lnTo>
                                  <a:pt x="6983" y="19637"/>
                                </a:lnTo>
                                <a:lnTo>
                                  <a:pt x="7013" y="19626"/>
                                </a:lnTo>
                                <a:lnTo>
                                  <a:pt x="7037" y="19615"/>
                                </a:lnTo>
                                <a:lnTo>
                                  <a:pt x="7061" y="19604"/>
                                </a:lnTo>
                                <a:lnTo>
                                  <a:pt x="7085" y="19594"/>
                                </a:lnTo>
                                <a:lnTo>
                                  <a:pt x="7110" y="19583"/>
                                </a:lnTo>
                                <a:lnTo>
                                  <a:pt x="7140" y="19583"/>
                                </a:lnTo>
                                <a:lnTo>
                                  <a:pt x="7170" y="19583"/>
                                </a:lnTo>
                                <a:lnTo>
                                  <a:pt x="7200" y="19572"/>
                                </a:lnTo>
                                <a:lnTo>
                                  <a:pt x="7224" y="19562"/>
                                </a:lnTo>
                                <a:lnTo>
                                  <a:pt x="7249" y="19551"/>
                                </a:lnTo>
                                <a:lnTo>
                                  <a:pt x="7273" y="19540"/>
                                </a:lnTo>
                                <a:lnTo>
                                  <a:pt x="7297" y="19530"/>
                                </a:lnTo>
                                <a:lnTo>
                                  <a:pt x="7321" y="19519"/>
                                </a:lnTo>
                                <a:lnTo>
                                  <a:pt x="7345" y="19508"/>
                                </a:lnTo>
                                <a:lnTo>
                                  <a:pt x="7369" y="19498"/>
                                </a:lnTo>
                                <a:lnTo>
                                  <a:pt x="7394" y="19487"/>
                                </a:lnTo>
                                <a:lnTo>
                                  <a:pt x="7418" y="19476"/>
                                </a:lnTo>
                                <a:lnTo>
                                  <a:pt x="7448" y="19466"/>
                                </a:lnTo>
                                <a:lnTo>
                                  <a:pt x="7478" y="19455"/>
                                </a:lnTo>
                                <a:lnTo>
                                  <a:pt x="7508" y="19455"/>
                                </a:lnTo>
                                <a:lnTo>
                                  <a:pt x="7532" y="19444"/>
                                </a:lnTo>
                                <a:lnTo>
                                  <a:pt x="7557" y="19433"/>
                                </a:lnTo>
                                <a:lnTo>
                                  <a:pt x="7581" y="19423"/>
                                </a:lnTo>
                                <a:lnTo>
                                  <a:pt x="7611" y="19412"/>
                                </a:lnTo>
                                <a:lnTo>
                                  <a:pt x="7635" y="19401"/>
                                </a:lnTo>
                                <a:lnTo>
                                  <a:pt x="7665" y="19401"/>
                                </a:lnTo>
                                <a:lnTo>
                                  <a:pt x="7690" y="19391"/>
                                </a:lnTo>
                                <a:lnTo>
                                  <a:pt x="7714" y="19380"/>
                                </a:lnTo>
                                <a:lnTo>
                                  <a:pt x="7738" y="19369"/>
                                </a:lnTo>
                                <a:lnTo>
                                  <a:pt x="7768" y="19369"/>
                                </a:lnTo>
                                <a:lnTo>
                                  <a:pt x="7798" y="19369"/>
                                </a:lnTo>
                                <a:lnTo>
                                  <a:pt x="7828" y="19369"/>
                                </a:lnTo>
                                <a:lnTo>
                                  <a:pt x="7853" y="19359"/>
                                </a:lnTo>
                                <a:lnTo>
                                  <a:pt x="7871" y="19348"/>
                                </a:lnTo>
                                <a:lnTo>
                                  <a:pt x="7895" y="19337"/>
                                </a:lnTo>
                                <a:lnTo>
                                  <a:pt x="7919" y="19327"/>
                                </a:lnTo>
                                <a:lnTo>
                                  <a:pt x="7943" y="19316"/>
                                </a:lnTo>
                                <a:lnTo>
                                  <a:pt x="7967" y="19305"/>
                                </a:lnTo>
                                <a:lnTo>
                                  <a:pt x="7992" y="19294"/>
                                </a:lnTo>
                                <a:lnTo>
                                  <a:pt x="8016" y="19284"/>
                                </a:lnTo>
                                <a:lnTo>
                                  <a:pt x="8040" y="19273"/>
                                </a:lnTo>
                                <a:lnTo>
                                  <a:pt x="8064" y="19262"/>
                                </a:lnTo>
                                <a:lnTo>
                                  <a:pt x="8088" y="19252"/>
                                </a:lnTo>
                                <a:lnTo>
                                  <a:pt x="8112" y="19241"/>
                                </a:lnTo>
                                <a:lnTo>
                                  <a:pt x="8137" y="19230"/>
                                </a:lnTo>
                                <a:lnTo>
                                  <a:pt x="8161" y="19220"/>
                                </a:lnTo>
                                <a:lnTo>
                                  <a:pt x="8185" y="19209"/>
                                </a:lnTo>
                                <a:lnTo>
                                  <a:pt x="8209" y="19198"/>
                                </a:lnTo>
                                <a:lnTo>
                                  <a:pt x="8233" y="19188"/>
                                </a:lnTo>
                                <a:lnTo>
                                  <a:pt x="8257" y="19177"/>
                                </a:lnTo>
                                <a:lnTo>
                                  <a:pt x="8281" y="19166"/>
                                </a:lnTo>
                                <a:lnTo>
                                  <a:pt x="8306" y="19156"/>
                                </a:lnTo>
                                <a:lnTo>
                                  <a:pt x="8330" y="19145"/>
                                </a:lnTo>
                                <a:lnTo>
                                  <a:pt x="8354" y="19134"/>
                                </a:lnTo>
                                <a:lnTo>
                                  <a:pt x="8378" y="19123"/>
                                </a:lnTo>
                                <a:lnTo>
                                  <a:pt x="8402" y="19113"/>
                                </a:lnTo>
                                <a:lnTo>
                                  <a:pt x="8426" y="19102"/>
                                </a:lnTo>
                                <a:lnTo>
                                  <a:pt x="8451" y="19081"/>
                                </a:lnTo>
                                <a:lnTo>
                                  <a:pt x="8475" y="19070"/>
                                </a:lnTo>
                                <a:lnTo>
                                  <a:pt x="8499" y="19059"/>
                                </a:lnTo>
                                <a:lnTo>
                                  <a:pt x="8523" y="19049"/>
                                </a:lnTo>
                                <a:lnTo>
                                  <a:pt x="8547" y="19038"/>
                                </a:lnTo>
                                <a:lnTo>
                                  <a:pt x="8571" y="19027"/>
                                </a:lnTo>
                                <a:lnTo>
                                  <a:pt x="8596" y="19017"/>
                                </a:lnTo>
                                <a:lnTo>
                                  <a:pt x="8620" y="19006"/>
                                </a:lnTo>
                                <a:lnTo>
                                  <a:pt x="8650" y="18995"/>
                                </a:lnTo>
                                <a:lnTo>
                                  <a:pt x="8680" y="18985"/>
                                </a:lnTo>
                                <a:lnTo>
                                  <a:pt x="8710" y="18974"/>
                                </a:lnTo>
                                <a:lnTo>
                                  <a:pt x="8735" y="18963"/>
                                </a:lnTo>
                                <a:lnTo>
                                  <a:pt x="8759" y="18952"/>
                                </a:lnTo>
                                <a:lnTo>
                                  <a:pt x="8783" y="18942"/>
                                </a:lnTo>
                                <a:lnTo>
                                  <a:pt x="8813" y="18931"/>
                                </a:lnTo>
                                <a:lnTo>
                                  <a:pt x="8843" y="18920"/>
                                </a:lnTo>
                                <a:lnTo>
                                  <a:pt x="8873" y="18910"/>
                                </a:lnTo>
                                <a:lnTo>
                                  <a:pt x="8904" y="18899"/>
                                </a:lnTo>
                                <a:lnTo>
                                  <a:pt x="8934" y="18888"/>
                                </a:lnTo>
                                <a:lnTo>
                                  <a:pt x="8964" y="18878"/>
                                </a:lnTo>
                                <a:lnTo>
                                  <a:pt x="8994" y="18867"/>
                                </a:lnTo>
                                <a:lnTo>
                                  <a:pt x="9024" y="18867"/>
                                </a:lnTo>
                                <a:lnTo>
                                  <a:pt x="9055" y="18867"/>
                                </a:lnTo>
                                <a:lnTo>
                                  <a:pt x="9079" y="18846"/>
                                </a:lnTo>
                                <a:lnTo>
                                  <a:pt x="9103" y="18824"/>
                                </a:lnTo>
                                <a:lnTo>
                                  <a:pt x="9127" y="18803"/>
                                </a:lnTo>
                                <a:lnTo>
                                  <a:pt x="9151" y="18792"/>
                                </a:lnTo>
                                <a:lnTo>
                                  <a:pt x="9175" y="18781"/>
                                </a:lnTo>
                                <a:lnTo>
                                  <a:pt x="9200" y="18771"/>
                                </a:lnTo>
                                <a:lnTo>
                                  <a:pt x="9224" y="18760"/>
                                </a:lnTo>
                                <a:lnTo>
                                  <a:pt x="9248" y="18749"/>
                                </a:lnTo>
                                <a:lnTo>
                                  <a:pt x="9272" y="18739"/>
                                </a:lnTo>
                                <a:lnTo>
                                  <a:pt x="9296" y="18728"/>
                                </a:lnTo>
                                <a:lnTo>
                                  <a:pt x="9320" y="18717"/>
                                </a:lnTo>
                                <a:lnTo>
                                  <a:pt x="9345" y="18707"/>
                                </a:lnTo>
                                <a:lnTo>
                                  <a:pt x="9369" y="18685"/>
                                </a:lnTo>
                                <a:lnTo>
                                  <a:pt x="9393" y="18675"/>
                                </a:lnTo>
                                <a:lnTo>
                                  <a:pt x="9417" y="18664"/>
                                </a:lnTo>
                                <a:lnTo>
                                  <a:pt x="9441" y="18653"/>
                                </a:lnTo>
                                <a:lnTo>
                                  <a:pt x="9465" y="18642"/>
                                </a:lnTo>
                                <a:lnTo>
                                  <a:pt x="9490" y="18632"/>
                                </a:lnTo>
                                <a:lnTo>
                                  <a:pt x="9514" y="18621"/>
                                </a:lnTo>
                                <a:lnTo>
                                  <a:pt x="9538" y="18610"/>
                                </a:lnTo>
                                <a:lnTo>
                                  <a:pt x="9562" y="18600"/>
                                </a:lnTo>
                                <a:lnTo>
                                  <a:pt x="9592" y="18589"/>
                                </a:lnTo>
                                <a:lnTo>
                                  <a:pt x="9622" y="18578"/>
                                </a:lnTo>
                                <a:lnTo>
                                  <a:pt x="9653" y="18568"/>
                                </a:lnTo>
                                <a:lnTo>
                                  <a:pt x="9677" y="18557"/>
                                </a:lnTo>
                                <a:lnTo>
                                  <a:pt x="9701" y="18536"/>
                                </a:lnTo>
                                <a:lnTo>
                                  <a:pt x="9725" y="18514"/>
                                </a:lnTo>
                                <a:lnTo>
                                  <a:pt x="9749" y="18503"/>
                                </a:lnTo>
                                <a:lnTo>
                                  <a:pt x="9773" y="18493"/>
                                </a:lnTo>
                                <a:lnTo>
                                  <a:pt x="9798" y="18482"/>
                                </a:lnTo>
                                <a:lnTo>
                                  <a:pt x="9822" y="18471"/>
                                </a:lnTo>
                                <a:lnTo>
                                  <a:pt x="9846" y="18461"/>
                                </a:lnTo>
                                <a:lnTo>
                                  <a:pt x="9870" y="18450"/>
                                </a:lnTo>
                                <a:lnTo>
                                  <a:pt x="9900" y="18439"/>
                                </a:lnTo>
                                <a:lnTo>
                                  <a:pt x="9931" y="18429"/>
                                </a:lnTo>
                                <a:lnTo>
                                  <a:pt x="9955" y="18418"/>
                                </a:lnTo>
                                <a:lnTo>
                                  <a:pt x="9979" y="18407"/>
                                </a:lnTo>
                                <a:lnTo>
                                  <a:pt x="10003" y="18397"/>
                                </a:lnTo>
                                <a:lnTo>
                                  <a:pt x="10027" y="18375"/>
                                </a:lnTo>
                                <a:lnTo>
                                  <a:pt x="10051" y="18365"/>
                                </a:lnTo>
                                <a:lnTo>
                                  <a:pt x="10076" y="18354"/>
                                </a:lnTo>
                                <a:lnTo>
                                  <a:pt x="10100" y="18343"/>
                                </a:lnTo>
                                <a:lnTo>
                                  <a:pt x="10124" y="18332"/>
                                </a:lnTo>
                                <a:lnTo>
                                  <a:pt x="10148" y="18322"/>
                                </a:lnTo>
                                <a:lnTo>
                                  <a:pt x="10172" y="18311"/>
                                </a:lnTo>
                                <a:lnTo>
                                  <a:pt x="10202" y="18300"/>
                                </a:lnTo>
                                <a:lnTo>
                                  <a:pt x="10233" y="18290"/>
                                </a:lnTo>
                                <a:lnTo>
                                  <a:pt x="10257" y="18279"/>
                                </a:lnTo>
                                <a:lnTo>
                                  <a:pt x="10287" y="18268"/>
                                </a:lnTo>
                                <a:lnTo>
                                  <a:pt x="10311" y="18247"/>
                                </a:lnTo>
                                <a:lnTo>
                                  <a:pt x="10335" y="18226"/>
                                </a:lnTo>
                                <a:lnTo>
                                  <a:pt x="10365" y="18215"/>
                                </a:lnTo>
                                <a:lnTo>
                                  <a:pt x="10396" y="18204"/>
                                </a:lnTo>
                                <a:lnTo>
                                  <a:pt x="10426" y="18193"/>
                                </a:lnTo>
                                <a:lnTo>
                                  <a:pt x="10456" y="18183"/>
                                </a:lnTo>
                                <a:lnTo>
                                  <a:pt x="10486" y="18172"/>
                                </a:lnTo>
                                <a:lnTo>
                                  <a:pt x="10510" y="18161"/>
                                </a:lnTo>
                                <a:lnTo>
                                  <a:pt x="10541" y="18151"/>
                                </a:lnTo>
                                <a:lnTo>
                                  <a:pt x="10571" y="18140"/>
                                </a:lnTo>
                                <a:lnTo>
                                  <a:pt x="10601" y="18129"/>
                                </a:lnTo>
                                <a:lnTo>
                                  <a:pt x="10625" y="18119"/>
                                </a:lnTo>
                                <a:lnTo>
                                  <a:pt x="10649" y="18108"/>
                                </a:lnTo>
                                <a:lnTo>
                                  <a:pt x="10674" y="18097"/>
                                </a:lnTo>
                                <a:lnTo>
                                  <a:pt x="10704" y="18087"/>
                                </a:lnTo>
                                <a:lnTo>
                                  <a:pt x="10734" y="18076"/>
                                </a:lnTo>
                                <a:lnTo>
                                  <a:pt x="10764" y="18065"/>
                                </a:lnTo>
                                <a:lnTo>
                                  <a:pt x="10794" y="18055"/>
                                </a:lnTo>
                                <a:lnTo>
                                  <a:pt x="10825" y="18044"/>
                                </a:lnTo>
                                <a:lnTo>
                                  <a:pt x="10849" y="18033"/>
                                </a:lnTo>
                                <a:lnTo>
                                  <a:pt x="10879" y="18022"/>
                                </a:lnTo>
                                <a:lnTo>
                                  <a:pt x="10909" y="18012"/>
                                </a:lnTo>
                                <a:lnTo>
                                  <a:pt x="10939" y="18001"/>
                                </a:lnTo>
                                <a:lnTo>
                                  <a:pt x="10963" y="17990"/>
                                </a:lnTo>
                                <a:lnTo>
                                  <a:pt x="10988" y="17969"/>
                                </a:lnTo>
                                <a:lnTo>
                                  <a:pt x="11012" y="17958"/>
                                </a:lnTo>
                                <a:lnTo>
                                  <a:pt x="11042" y="17948"/>
                                </a:lnTo>
                                <a:lnTo>
                                  <a:pt x="11066" y="17937"/>
                                </a:lnTo>
                                <a:lnTo>
                                  <a:pt x="11090" y="17926"/>
                                </a:lnTo>
                                <a:lnTo>
                                  <a:pt x="11114" y="17916"/>
                                </a:lnTo>
                                <a:lnTo>
                                  <a:pt x="11139" y="17905"/>
                                </a:lnTo>
                                <a:lnTo>
                                  <a:pt x="11163" y="17894"/>
                                </a:lnTo>
                                <a:lnTo>
                                  <a:pt x="11193" y="17883"/>
                                </a:lnTo>
                                <a:lnTo>
                                  <a:pt x="11223" y="17873"/>
                                </a:lnTo>
                                <a:lnTo>
                                  <a:pt x="11253" y="17862"/>
                                </a:lnTo>
                                <a:lnTo>
                                  <a:pt x="11278" y="17851"/>
                                </a:lnTo>
                                <a:lnTo>
                                  <a:pt x="11302" y="17841"/>
                                </a:lnTo>
                                <a:lnTo>
                                  <a:pt x="11326" y="17830"/>
                                </a:lnTo>
                                <a:lnTo>
                                  <a:pt x="11356" y="17819"/>
                                </a:lnTo>
                                <a:lnTo>
                                  <a:pt x="11386" y="17809"/>
                                </a:lnTo>
                                <a:lnTo>
                                  <a:pt x="11416" y="17798"/>
                                </a:lnTo>
                                <a:lnTo>
                                  <a:pt x="11441" y="17787"/>
                                </a:lnTo>
                                <a:lnTo>
                                  <a:pt x="11465" y="17777"/>
                                </a:lnTo>
                                <a:lnTo>
                                  <a:pt x="11489" y="17766"/>
                                </a:lnTo>
                                <a:lnTo>
                                  <a:pt x="11519" y="17755"/>
                                </a:lnTo>
                                <a:lnTo>
                                  <a:pt x="11549" y="17745"/>
                                </a:lnTo>
                                <a:lnTo>
                                  <a:pt x="11580" y="17734"/>
                                </a:lnTo>
                                <a:lnTo>
                                  <a:pt x="11610" y="17723"/>
                                </a:lnTo>
                                <a:lnTo>
                                  <a:pt x="11640" y="17712"/>
                                </a:lnTo>
                                <a:lnTo>
                                  <a:pt x="11670" y="17702"/>
                                </a:lnTo>
                                <a:lnTo>
                                  <a:pt x="11706" y="17691"/>
                                </a:lnTo>
                                <a:lnTo>
                                  <a:pt x="11737" y="17680"/>
                                </a:lnTo>
                                <a:lnTo>
                                  <a:pt x="11767" y="17670"/>
                                </a:lnTo>
                                <a:lnTo>
                                  <a:pt x="11797" y="17659"/>
                                </a:lnTo>
                                <a:lnTo>
                                  <a:pt x="11827" y="17648"/>
                                </a:lnTo>
                                <a:lnTo>
                                  <a:pt x="11857" y="17638"/>
                                </a:lnTo>
                                <a:lnTo>
                                  <a:pt x="11894" y="17627"/>
                                </a:lnTo>
                                <a:lnTo>
                                  <a:pt x="11930" y="17616"/>
                                </a:lnTo>
                                <a:lnTo>
                                  <a:pt x="11966" y="17606"/>
                                </a:lnTo>
                                <a:lnTo>
                                  <a:pt x="11996" y="17595"/>
                                </a:lnTo>
                                <a:lnTo>
                                  <a:pt x="12027" y="17584"/>
                                </a:lnTo>
                                <a:lnTo>
                                  <a:pt x="12057" y="17573"/>
                                </a:lnTo>
                                <a:lnTo>
                                  <a:pt x="12093" y="17563"/>
                                </a:lnTo>
                                <a:lnTo>
                                  <a:pt x="12123" y="17552"/>
                                </a:lnTo>
                                <a:lnTo>
                                  <a:pt x="12159" y="17541"/>
                                </a:lnTo>
                                <a:lnTo>
                                  <a:pt x="12190" y="17531"/>
                                </a:lnTo>
                                <a:lnTo>
                                  <a:pt x="12220" y="17520"/>
                                </a:lnTo>
                                <a:lnTo>
                                  <a:pt x="12250" y="17509"/>
                                </a:lnTo>
                                <a:lnTo>
                                  <a:pt x="12286" y="17499"/>
                                </a:lnTo>
                                <a:lnTo>
                                  <a:pt x="12323" y="17488"/>
                                </a:lnTo>
                                <a:lnTo>
                                  <a:pt x="12359" y="17477"/>
                                </a:lnTo>
                                <a:lnTo>
                                  <a:pt x="12389" y="17467"/>
                                </a:lnTo>
                                <a:lnTo>
                                  <a:pt x="12419" y="17445"/>
                                </a:lnTo>
                                <a:lnTo>
                                  <a:pt x="12449" y="17435"/>
                                </a:lnTo>
                                <a:lnTo>
                                  <a:pt x="12486" y="17424"/>
                                </a:lnTo>
                                <a:lnTo>
                                  <a:pt x="12522" y="17413"/>
                                </a:lnTo>
                                <a:lnTo>
                                  <a:pt x="12558" y="17402"/>
                                </a:lnTo>
                                <a:lnTo>
                                  <a:pt x="12588" y="17392"/>
                                </a:lnTo>
                                <a:lnTo>
                                  <a:pt x="12619" y="17381"/>
                                </a:lnTo>
                                <a:lnTo>
                                  <a:pt x="12655" y="17370"/>
                                </a:lnTo>
                                <a:lnTo>
                                  <a:pt x="12691" y="17360"/>
                                </a:lnTo>
                                <a:lnTo>
                                  <a:pt x="12727" y="17349"/>
                                </a:lnTo>
                                <a:lnTo>
                                  <a:pt x="12764" y="17338"/>
                                </a:lnTo>
                                <a:lnTo>
                                  <a:pt x="12794" y="17328"/>
                                </a:lnTo>
                                <a:lnTo>
                                  <a:pt x="12830" y="17317"/>
                                </a:lnTo>
                                <a:lnTo>
                                  <a:pt x="12866" y="17306"/>
                                </a:lnTo>
                                <a:lnTo>
                                  <a:pt x="12902" y="17296"/>
                                </a:lnTo>
                                <a:lnTo>
                                  <a:pt x="12939" y="17285"/>
                                </a:lnTo>
                                <a:lnTo>
                                  <a:pt x="12975" y="17274"/>
                                </a:lnTo>
                                <a:lnTo>
                                  <a:pt x="13011" y="17263"/>
                                </a:lnTo>
                                <a:lnTo>
                                  <a:pt x="13047" y="17253"/>
                                </a:lnTo>
                                <a:lnTo>
                                  <a:pt x="13084" y="17242"/>
                                </a:lnTo>
                                <a:lnTo>
                                  <a:pt x="13120" y="17231"/>
                                </a:lnTo>
                                <a:lnTo>
                                  <a:pt x="13156" y="17231"/>
                                </a:lnTo>
                                <a:lnTo>
                                  <a:pt x="13198" y="17231"/>
                                </a:lnTo>
                                <a:lnTo>
                                  <a:pt x="13229" y="17221"/>
                                </a:lnTo>
                                <a:lnTo>
                                  <a:pt x="13265" y="17210"/>
                                </a:lnTo>
                                <a:lnTo>
                                  <a:pt x="13301" y="17199"/>
                                </a:lnTo>
                                <a:lnTo>
                                  <a:pt x="13337" y="17189"/>
                                </a:lnTo>
                                <a:lnTo>
                                  <a:pt x="13374" y="17178"/>
                                </a:lnTo>
                                <a:lnTo>
                                  <a:pt x="13410" y="17167"/>
                                </a:lnTo>
                                <a:lnTo>
                                  <a:pt x="13446" y="17157"/>
                                </a:lnTo>
                                <a:lnTo>
                                  <a:pt x="13482" y="17146"/>
                                </a:lnTo>
                                <a:lnTo>
                                  <a:pt x="13519" y="17135"/>
                                </a:lnTo>
                                <a:lnTo>
                                  <a:pt x="13555" y="17125"/>
                                </a:lnTo>
                                <a:lnTo>
                                  <a:pt x="13591" y="17114"/>
                                </a:lnTo>
                                <a:lnTo>
                                  <a:pt x="13627" y="17103"/>
                                </a:lnTo>
                                <a:lnTo>
                                  <a:pt x="13664" y="17092"/>
                                </a:lnTo>
                                <a:lnTo>
                                  <a:pt x="13700" y="17082"/>
                                </a:lnTo>
                                <a:lnTo>
                                  <a:pt x="13736" y="17071"/>
                                </a:lnTo>
                                <a:lnTo>
                                  <a:pt x="13772" y="17060"/>
                                </a:lnTo>
                                <a:lnTo>
                                  <a:pt x="13809" y="17050"/>
                                </a:lnTo>
                                <a:lnTo>
                                  <a:pt x="13845" y="17039"/>
                                </a:lnTo>
                                <a:lnTo>
                                  <a:pt x="13881" y="17028"/>
                                </a:lnTo>
                                <a:lnTo>
                                  <a:pt x="13917" y="17018"/>
                                </a:lnTo>
                                <a:lnTo>
                                  <a:pt x="13953" y="17007"/>
                                </a:lnTo>
                                <a:lnTo>
                                  <a:pt x="13990" y="17007"/>
                                </a:lnTo>
                                <a:lnTo>
                                  <a:pt x="14032" y="17007"/>
                                </a:lnTo>
                                <a:lnTo>
                                  <a:pt x="14074" y="17007"/>
                                </a:lnTo>
                                <a:lnTo>
                                  <a:pt x="14111" y="16996"/>
                                </a:lnTo>
                                <a:lnTo>
                                  <a:pt x="14147" y="16986"/>
                                </a:lnTo>
                                <a:lnTo>
                                  <a:pt x="14183" y="16975"/>
                                </a:lnTo>
                                <a:lnTo>
                                  <a:pt x="14219" y="16964"/>
                                </a:lnTo>
                                <a:lnTo>
                                  <a:pt x="14256" y="16954"/>
                                </a:lnTo>
                                <a:lnTo>
                                  <a:pt x="14292" y="16954"/>
                                </a:lnTo>
                                <a:lnTo>
                                  <a:pt x="14328" y="16943"/>
                                </a:lnTo>
                                <a:lnTo>
                                  <a:pt x="14364" y="16932"/>
                                </a:lnTo>
                                <a:lnTo>
                                  <a:pt x="14400" y="16921"/>
                                </a:lnTo>
                                <a:lnTo>
                                  <a:pt x="14443" y="16921"/>
                                </a:lnTo>
                                <a:lnTo>
                                  <a:pt x="14485" y="16921"/>
                                </a:lnTo>
                                <a:lnTo>
                                  <a:pt x="14527" y="16921"/>
                                </a:lnTo>
                                <a:lnTo>
                                  <a:pt x="14564" y="16911"/>
                                </a:lnTo>
                                <a:lnTo>
                                  <a:pt x="14600" y="16900"/>
                                </a:lnTo>
                                <a:lnTo>
                                  <a:pt x="14636" y="16889"/>
                                </a:lnTo>
                                <a:lnTo>
                                  <a:pt x="14678" y="16889"/>
                                </a:lnTo>
                                <a:lnTo>
                                  <a:pt x="14721" y="16889"/>
                                </a:lnTo>
                                <a:lnTo>
                                  <a:pt x="14763" y="16889"/>
                                </a:lnTo>
                                <a:lnTo>
                                  <a:pt x="14799" y="16879"/>
                                </a:lnTo>
                                <a:lnTo>
                                  <a:pt x="14835" y="16868"/>
                                </a:lnTo>
                                <a:lnTo>
                                  <a:pt x="14872" y="16857"/>
                                </a:lnTo>
                                <a:lnTo>
                                  <a:pt x="14914" y="16857"/>
                                </a:lnTo>
                                <a:lnTo>
                                  <a:pt x="14956" y="16857"/>
                                </a:lnTo>
                                <a:lnTo>
                                  <a:pt x="14998" y="16857"/>
                                </a:lnTo>
                                <a:lnTo>
                                  <a:pt x="15041" y="16857"/>
                                </a:lnTo>
                                <a:lnTo>
                                  <a:pt x="15083" y="16847"/>
                                </a:lnTo>
                                <a:lnTo>
                                  <a:pt x="15125" y="16836"/>
                                </a:lnTo>
                                <a:lnTo>
                                  <a:pt x="15168" y="16836"/>
                                </a:lnTo>
                                <a:lnTo>
                                  <a:pt x="15216" y="16836"/>
                                </a:lnTo>
                                <a:lnTo>
                                  <a:pt x="15264" y="16836"/>
                                </a:lnTo>
                                <a:lnTo>
                                  <a:pt x="15307" y="16836"/>
                                </a:lnTo>
                                <a:lnTo>
                                  <a:pt x="15349" y="16836"/>
                                </a:lnTo>
                                <a:lnTo>
                                  <a:pt x="15391" y="16825"/>
                                </a:lnTo>
                                <a:lnTo>
                                  <a:pt x="15439" y="16825"/>
                                </a:lnTo>
                                <a:lnTo>
                                  <a:pt x="15488" y="16825"/>
                                </a:lnTo>
                                <a:lnTo>
                                  <a:pt x="15536" y="16825"/>
                                </a:lnTo>
                                <a:lnTo>
                                  <a:pt x="15578" y="16815"/>
                                </a:lnTo>
                                <a:lnTo>
                                  <a:pt x="15621" y="16804"/>
                                </a:lnTo>
                                <a:lnTo>
                                  <a:pt x="15663" y="16793"/>
                                </a:lnTo>
                                <a:lnTo>
                                  <a:pt x="15711" y="16793"/>
                                </a:lnTo>
                                <a:lnTo>
                                  <a:pt x="15760" y="16793"/>
                                </a:lnTo>
                                <a:lnTo>
                                  <a:pt x="15808" y="16793"/>
                                </a:lnTo>
                                <a:lnTo>
                                  <a:pt x="15850" y="16793"/>
                                </a:lnTo>
                                <a:lnTo>
                                  <a:pt x="15899" y="16782"/>
                                </a:lnTo>
                                <a:lnTo>
                                  <a:pt x="15947" y="16772"/>
                                </a:lnTo>
                                <a:lnTo>
                                  <a:pt x="15995" y="16772"/>
                                </a:lnTo>
                                <a:lnTo>
                                  <a:pt x="16043" y="16772"/>
                                </a:lnTo>
                                <a:lnTo>
                                  <a:pt x="16092" y="16772"/>
                                </a:lnTo>
                                <a:lnTo>
                                  <a:pt x="16134" y="16761"/>
                                </a:lnTo>
                                <a:lnTo>
                                  <a:pt x="16176" y="16750"/>
                                </a:lnTo>
                                <a:lnTo>
                                  <a:pt x="16219" y="16740"/>
                                </a:lnTo>
                                <a:lnTo>
                                  <a:pt x="16267" y="16740"/>
                                </a:lnTo>
                                <a:lnTo>
                                  <a:pt x="16315" y="16740"/>
                                </a:lnTo>
                                <a:lnTo>
                                  <a:pt x="16364" y="16740"/>
                                </a:lnTo>
                                <a:lnTo>
                                  <a:pt x="16412" y="16729"/>
                                </a:lnTo>
                                <a:lnTo>
                                  <a:pt x="16460" y="16718"/>
                                </a:lnTo>
                                <a:lnTo>
                                  <a:pt x="16509" y="16708"/>
                                </a:lnTo>
                                <a:lnTo>
                                  <a:pt x="16557" y="16708"/>
                                </a:lnTo>
                                <a:lnTo>
                                  <a:pt x="16605" y="16708"/>
                                </a:lnTo>
                                <a:lnTo>
                                  <a:pt x="16654" y="16708"/>
                                </a:lnTo>
                                <a:lnTo>
                                  <a:pt x="16696" y="16697"/>
                                </a:lnTo>
                                <a:lnTo>
                                  <a:pt x="16744" y="16686"/>
                                </a:lnTo>
                                <a:lnTo>
                                  <a:pt x="16786" y="16686"/>
                                </a:lnTo>
                                <a:lnTo>
                                  <a:pt x="16835" y="16686"/>
                                </a:lnTo>
                                <a:lnTo>
                                  <a:pt x="16883" y="16686"/>
                                </a:lnTo>
                                <a:lnTo>
                                  <a:pt x="16931" y="16686"/>
                                </a:lnTo>
                                <a:lnTo>
                                  <a:pt x="16980" y="16686"/>
                                </a:lnTo>
                                <a:lnTo>
                                  <a:pt x="17028" y="16686"/>
                                </a:lnTo>
                                <a:lnTo>
                                  <a:pt x="17076" y="16686"/>
                                </a:lnTo>
                                <a:lnTo>
                                  <a:pt x="17125" y="16686"/>
                                </a:lnTo>
                                <a:lnTo>
                                  <a:pt x="17173" y="16686"/>
                                </a:lnTo>
                                <a:lnTo>
                                  <a:pt x="17221" y="16686"/>
                                </a:lnTo>
                                <a:lnTo>
                                  <a:pt x="17221" y="15147"/>
                                </a:lnTo>
                                <a:lnTo>
                                  <a:pt x="17771" y="15051"/>
                                </a:lnTo>
                                <a:lnTo>
                                  <a:pt x="18520" y="15051"/>
                                </a:lnTo>
                                <a:lnTo>
                                  <a:pt x="18520" y="13394"/>
                                </a:lnTo>
                                <a:lnTo>
                                  <a:pt x="19191" y="13330"/>
                                </a:lnTo>
                                <a:lnTo>
                                  <a:pt x="20000" y="13330"/>
                                </a:lnTo>
                                <a:lnTo>
                                  <a:pt x="20000" y="0"/>
                                </a:lnTo>
                                <a:lnTo>
                                  <a:pt x="2748" y="0"/>
                                </a:lnTo>
                                <a:lnTo>
                                  <a:pt x="2748" y="1678"/>
                                </a:lnTo>
                                <a:lnTo>
                                  <a:pt x="1413" y="1678"/>
                                </a:lnTo>
                                <a:lnTo>
                                  <a:pt x="1413" y="3399"/>
                                </a:lnTo>
                                <a:lnTo>
                                  <a:pt x="0" y="3399"/>
                                </a:lnTo>
                                <a:lnTo>
                                  <a:pt x="0" y="18952"/>
                                </a:lnTo>
                                <a:lnTo>
                                  <a:pt x="0" y="189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01960"/>
                            <a:ext cx="166176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9720"/>
                            <a:ext cx="165816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181044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провинциальных управления общественной безопасности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45.3pt;width:165.6pt;height:93.55pt" coordorigin="5346,906" coordsize="3312,1871">
                <v:shape id="shape_0" coordsize="20000,20000" path="m0,18952l42,18963l85,18974l127,18985l175,19006l223,19027l272,19038l320,19049l368,19059l411,19070l459,19091l507,19113l556,19134l598,19145l640,19156l683,19166l731,19177l779,19188l828,19198l876,19209l924,19220l973,19230l1021,19252l1069,19273l1117,19294l1160,19305l1202,19316l1244,19327l1293,19337l1341,19348l1389,19359l1432,19369l1474,19380l1516,19391l1564,19412l1613,19423l1661,19444l1703,19455l1746,19466l1788,19476l1836,19487l1885,19508l1933,19530l1981,19540l2030,19551l2072,19562l2120,19583l2169,19604l2217,19626l2253,19626l2289,19626l2326,19626l2368,19637l2410,19647l2452,19658l2489,19669l2525,19669l2561,19669l2603,19679l2646,19690l2688,19701l2724,19701l2760,19701l2797,19701l2839,19711l2881,19722l2924,19733l2960,19743l3002,19754l3038,19765l3081,19776l3123,19786l3165,19797l3201,19797l3238,19797l3274,19797l3316,19808l3359,19818l3395,19829l3431,19829l3467,19840l3503,19850l3546,19861l3588,19872l3630,19882l3667,19882l3703,19893l3739,19904l3775,19914l3812,19925l3848,19936l3884,19947l3920,19957l3957,19968l3999,19979l4041,19989l4077,20000l4168,20000l4259,19989l4343,19979l4428,19979l4512,19979l4591,19979l4669,19979l4748,19979l4820,19968l4893,19968l4965,19968l5032,19968l5098,19957l5159,19947l5219,19936l5279,19936l5340,19936l5394,19936l5449,19925l5503,19914l5551,19904l5606,19904l5660,19904l5708,19904l5751,19893l5793,19882l5835,19872l5877,19861l5920,19850l5962,19850l5998,19840l6034,19829l6071,19818l6107,19818l6143,19818l6179,19818l6210,19808l6240,19797l6270,19786l6300,19786l6330,19786l6361,19786l6391,19776l6421,19765l6445,19754l6475,19754l6506,19754l6536,19754l6566,19743l6590,19733l6614,19722l6645,19722l6675,19722l6705,19711l6735,19701l6765,19690l6789,19679l6820,19679l6850,19679l6880,19679l6904,19669l6928,19658l6953,19647l6983,19637l7013,19626l7037,19615l7061,19604l7085,19594l7110,19583l7140,19583l7170,19583l7200,19572l7224,19562l7249,19551l7273,19540l7297,19530l7321,19519l7345,19508l7369,19498l7394,19487l7418,19476l7448,19466l7478,19455l7508,19455l7532,19444l7557,19433l7581,19423l7611,19412l7635,19401l7665,19401l7690,19391l7714,19380l7738,19369l7768,19369l7798,19369l7828,19369l7853,19359l7871,19348l7895,19337l7919,19327l7943,19316l7967,19305l7992,19294l8016,19284l8040,19273l8064,19262l8088,19252l8112,19241l8137,19230l8161,19220l8185,19209l8209,19198l8233,19188l8257,19177l8281,19166l8306,19156l8330,19145l8354,19134l8378,19123l8402,19113l8426,19102l8451,19081l8475,19070l8499,19059l8523,19049l8547,19038l8571,19027l8596,19017l8620,19006l8650,18995l8680,18985l8710,18974l8735,18963l8759,18952l8783,18942l8813,18931l8843,18920l8873,18910l8904,18899l8934,18888l8964,18878l8994,18867l9024,18867l9055,18867l9079,18846l9103,18824l9127,18803l9151,18792l9175,18781l9200,18771l9224,18760l9248,18749l9272,18739l9296,18728l9320,18717l9345,18707l9369,18685l9393,18675l9417,18664l9441,18653l9465,18642l9490,18632l9514,18621l9538,18610l9562,18600l9592,18589l9622,18578l9653,18568l9677,18557l9701,18536l9725,18514l9749,18503l9773,18493l9798,18482l9822,18471l9846,18461l9870,18450l9900,18439l9931,18429l9955,18418l9979,18407l10003,18397l10027,18375l10051,18365l10076,18354l10100,18343l10124,18332l10148,18322l10172,18311l10202,18300l10233,18290l10257,18279l10287,18268l10311,18247l10335,18226l10365,18215l10396,18204l10426,18193l10456,18183l10486,18172l10510,18161l10541,18151l10571,18140l10601,18129l10625,18119l10649,18108l10674,18097l10704,18087l10734,18076l10764,18065l10794,18055l10825,18044l10849,18033l10879,18022l10909,18012l10939,18001l10963,17990l10988,17969l11012,17958l11042,17948l11066,17937l11090,17926l11114,17916l11139,17905l11163,17894l11193,17883l11223,17873l11253,17862l11278,17851l11302,17841l11326,17830l11356,17819l11386,17809l11416,17798l11441,17787l11465,17777l11489,17766l11519,17755l11549,17745l11580,17734l11610,17723l11640,17712l11670,17702l11706,17691l11737,17680l11767,17670l11797,17659l11827,17648l11857,17638l11894,17627l11930,17616l11966,17606l11996,17595l12027,17584l12057,17573l12093,17563l12123,17552l12159,17541l12190,17531l12220,17520l12250,17509l12286,17499l12323,17488l12359,17477l12389,17467l12419,17445l12449,17435l12486,17424l12522,17413l12558,17402l12588,17392l12619,17381l12655,17370l12691,17360l12727,17349l12764,17338l12794,17328l12830,17317l12866,17306l12902,17296l12939,17285l12975,17274l13011,17263l13047,17253l13084,17242l13120,17231l13156,17231l13198,17231l13229,17221l13265,17210l13301,17199l13337,17189l13374,17178l13410,17167l13446,17157l13482,17146l13519,17135l13555,17125l13591,17114l13627,17103l13664,17092l13700,17082l13736,17071l13772,17060l13809,17050l13845,17039l13881,17028l13917,17018l13953,17007l13990,17007l14032,17007l14074,17007l14111,16996l14147,16986l14183,16975l14219,16964l14256,16954l14292,16954l14328,16943l14364,16932l14400,16921l14443,16921l14485,16921l14527,16921l14564,16911l14600,16900l14636,16889l14678,16889l14721,16889l14763,16889l14799,16879l14835,16868l14872,16857l14914,16857l14956,16857l14998,16857l15041,16857l15083,16847l15125,16836l15168,16836l15216,16836l15264,16836l15307,16836l15349,16836l15391,16825l15439,16825l15488,16825l15536,16825l15578,16815l15621,16804l15663,16793l15711,16793l15760,16793l15808,16793l15850,16793l15899,16782l15947,16772l15995,16772l16043,16772l16092,16772l16134,16761l16176,16750l16219,16740l16267,16740l16315,16740l16364,16740l16412,16729l16460,16718l16509,16708l16557,16708l16605,16708l16654,16708l16696,16697l16744,16686l16786,16686l16835,16686l16883,16686l16931,16686l16980,16686l17028,16686l17076,16686l17125,16686l17173,16686l17221,16686l17221,15147l17771,15051l18520,15051l18520,13394l19191,13330l20000,13330l20000,0l2748,0l2748,1678l1413,1678l1413,3399l0,3399l0,18952l0,18952e" fillcolor="white" stroked="t" o:allowincell="f" style="position:absolute;left:5347;top:906;width:3310;height:18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5581;top:1224;width:2616;height:10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5802;top:1063;width:2610;height:10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46;top:1223;width:2850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провинциальных управления общественной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571750</wp:posOffset>
                </wp:positionH>
                <wp:positionV relativeFrom="paragraph">
                  <wp:posOffset>1946910</wp:posOffset>
                </wp:positionV>
                <wp:extent cx="1737360" cy="1279525"/>
                <wp:effectExtent l="5080" t="5715" r="508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79440"/>
                          <a:chOff x="0" y="0"/>
                          <a:chExt cx="1737360" cy="1279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36640" cy="127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58"/>
                                </a:moveTo>
                                <a:lnTo>
                                  <a:pt x="44" y="18968"/>
                                </a:lnTo>
                                <a:lnTo>
                                  <a:pt x="88" y="18978"/>
                                </a:lnTo>
                                <a:lnTo>
                                  <a:pt x="132" y="18988"/>
                                </a:lnTo>
                                <a:lnTo>
                                  <a:pt x="176" y="19007"/>
                                </a:lnTo>
                                <a:lnTo>
                                  <a:pt x="219" y="19027"/>
                                </a:lnTo>
                                <a:lnTo>
                                  <a:pt x="263" y="19047"/>
                                </a:lnTo>
                                <a:lnTo>
                                  <a:pt x="307" y="19057"/>
                                </a:lnTo>
                                <a:lnTo>
                                  <a:pt x="351" y="19067"/>
                                </a:lnTo>
                                <a:lnTo>
                                  <a:pt x="395" y="19077"/>
                                </a:lnTo>
                                <a:lnTo>
                                  <a:pt x="446" y="19097"/>
                                </a:lnTo>
                                <a:lnTo>
                                  <a:pt x="497" y="19117"/>
                                </a:lnTo>
                                <a:lnTo>
                                  <a:pt x="548" y="19136"/>
                                </a:lnTo>
                                <a:lnTo>
                                  <a:pt x="592" y="19146"/>
                                </a:lnTo>
                                <a:lnTo>
                                  <a:pt x="636" y="19156"/>
                                </a:lnTo>
                                <a:lnTo>
                                  <a:pt x="680" y="19166"/>
                                </a:lnTo>
                                <a:lnTo>
                                  <a:pt x="731" y="19186"/>
                                </a:lnTo>
                                <a:lnTo>
                                  <a:pt x="782" y="19196"/>
                                </a:lnTo>
                                <a:lnTo>
                                  <a:pt x="826" y="19206"/>
                                </a:lnTo>
                                <a:lnTo>
                                  <a:pt x="870" y="19216"/>
                                </a:lnTo>
                                <a:lnTo>
                                  <a:pt x="914" y="19226"/>
                                </a:lnTo>
                                <a:lnTo>
                                  <a:pt x="958" y="19236"/>
                                </a:lnTo>
                                <a:lnTo>
                                  <a:pt x="1009" y="19256"/>
                                </a:lnTo>
                                <a:lnTo>
                                  <a:pt x="1060" y="19275"/>
                                </a:lnTo>
                                <a:lnTo>
                                  <a:pt x="1112" y="19295"/>
                                </a:lnTo>
                                <a:lnTo>
                                  <a:pt x="1155" y="19305"/>
                                </a:lnTo>
                                <a:lnTo>
                                  <a:pt x="1199" y="19315"/>
                                </a:lnTo>
                                <a:lnTo>
                                  <a:pt x="1243" y="19325"/>
                                </a:lnTo>
                                <a:lnTo>
                                  <a:pt x="1287" y="19335"/>
                                </a:lnTo>
                                <a:lnTo>
                                  <a:pt x="1331" y="19345"/>
                                </a:lnTo>
                                <a:lnTo>
                                  <a:pt x="1375" y="19355"/>
                                </a:lnTo>
                                <a:lnTo>
                                  <a:pt x="1419" y="19365"/>
                                </a:lnTo>
                                <a:lnTo>
                                  <a:pt x="1463" y="19375"/>
                                </a:lnTo>
                                <a:lnTo>
                                  <a:pt x="1506" y="19385"/>
                                </a:lnTo>
                                <a:lnTo>
                                  <a:pt x="1558" y="19404"/>
                                </a:lnTo>
                                <a:lnTo>
                                  <a:pt x="1609" y="19424"/>
                                </a:lnTo>
                                <a:lnTo>
                                  <a:pt x="1660" y="19444"/>
                                </a:lnTo>
                                <a:lnTo>
                                  <a:pt x="1704" y="19454"/>
                                </a:lnTo>
                                <a:lnTo>
                                  <a:pt x="1748" y="19464"/>
                                </a:lnTo>
                                <a:lnTo>
                                  <a:pt x="1792" y="19474"/>
                                </a:lnTo>
                                <a:lnTo>
                                  <a:pt x="1843" y="19484"/>
                                </a:lnTo>
                                <a:lnTo>
                                  <a:pt x="1887" y="19504"/>
                                </a:lnTo>
                                <a:lnTo>
                                  <a:pt x="1931" y="19524"/>
                                </a:lnTo>
                                <a:lnTo>
                                  <a:pt x="1974" y="19533"/>
                                </a:lnTo>
                                <a:lnTo>
                                  <a:pt x="2018" y="19543"/>
                                </a:lnTo>
                                <a:lnTo>
                                  <a:pt x="2062" y="19563"/>
                                </a:lnTo>
                                <a:lnTo>
                                  <a:pt x="2113" y="19583"/>
                                </a:lnTo>
                                <a:lnTo>
                                  <a:pt x="2165" y="19603"/>
                                </a:lnTo>
                                <a:lnTo>
                                  <a:pt x="2216" y="19623"/>
                                </a:lnTo>
                                <a:lnTo>
                                  <a:pt x="2252" y="19623"/>
                                </a:lnTo>
                                <a:lnTo>
                                  <a:pt x="2289" y="19623"/>
                                </a:lnTo>
                                <a:lnTo>
                                  <a:pt x="2325" y="19623"/>
                                </a:lnTo>
                                <a:lnTo>
                                  <a:pt x="2362" y="19633"/>
                                </a:lnTo>
                                <a:lnTo>
                                  <a:pt x="2406" y="19643"/>
                                </a:lnTo>
                                <a:lnTo>
                                  <a:pt x="2442" y="19653"/>
                                </a:lnTo>
                                <a:lnTo>
                                  <a:pt x="2479" y="19663"/>
                                </a:lnTo>
                                <a:lnTo>
                                  <a:pt x="2516" y="19663"/>
                                </a:lnTo>
                                <a:lnTo>
                                  <a:pt x="2552" y="19672"/>
                                </a:lnTo>
                                <a:lnTo>
                                  <a:pt x="2596" y="19682"/>
                                </a:lnTo>
                                <a:lnTo>
                                  <a:pt x="2640" y="19692"/>
                                </a:lnTo>
                                <a:lnTo>
                                  <a:pt x="2684" y="19702"/>
                                </a:lnTo>
                                <a:lnTo>
                                  <a:pt x="2720" y="19702"/>
                                </a:lnTo>
                                <a:lnTo>
                                  <a:pt x="2757" y="19702"/>
                                </a:lnTo>
                                <a:lnTo>
                                  <a:pt x="2793" y="19702"/>
                                </a:lnTo>
                                <a:lnTo>
                                  <a:pt x="2837" y="19712"/>
                                </a:lnTo>
                                <a:lnTo>
                                  <a:pt x="2881" y="19722"/>
                                </a:lnTo>
                                <a:lnTo>
                                  <a:pt x="2925" y="19732"/>
                                </a:lnTo>
                                <a:lnTo>
                                  <a:pt x="2962" y="19742"/>
                                </a:lnTo>
                                <a:lnTo>
                                  <a:pt x="2998" y="19752"/>
                                </a:lnTo>
                                <a:lnTo>
                                  <a:pt x="3035" y="19762"/>
                                </a:lnTo>
                                <a:lnTo>
                                  <a:pt x="3079" y="19772"/>
                                </a:lnTo>
                                <a:lnTo>
                                  <a:pt x="3122" y="19782"/>
                                </a:lnTo>
                                <a:lnTo>
                                  <a:pt x="3166" y="19792"/>
                                </a:lnTo>
                                <a:lnTo>
                                  <a:pt x="3203" y="19792"/>
                                </a:lnTo>
                                <a:lnTo>
                                  <a:pt x="3239" y="19792"/>
                                </a:lnTo>
                                <a:lnTo>
                                  <a:pt x="3276" y="19792"/>
                                </a:lnTo>
                                <a:lnTo>
                                  <a:pt x="3313" y="19801"/>
                                </a:lnTo>
                                <a:lnTo>
                                  <a:pt x="3349" y="19811"/>
                                </a:lnTo>
                                <a:lnTo>
                                  <a:pt x="3386" y="19821"/>
                                </a:lnTo>
                                <a:lnTo>
                                  <a:pt x="3422" y="19831"/>
                                </a:lnTo>
                                <a:lnTo>
                                  <a:pt x="3459" y="19841"/>
                                </a:lnTo>
                                <a:lnTo>
                                  <a:pt x="3495" y="19851"/>
                                </a:lnTo>
                                <a:lnTo>
                                  <a:pt x="3539" y="19861"/>
                                </a:lnTo>
                                <a:lnTo>
                                  <a:pt x="3583" y="19871"/>
                                </a:lnTo>
                                <a:lnTo>
                                  <a:pt x="3627" y="19881"/>
                                </a:lnTo>
                                <a:lnTo>
                                  <a:pt x="3664" y="19881"/>
                                </a:lnTo>
                                <a:lnTo>
                                  <a:pt x="3700" y="19891"/>
                                </a:lnTo>
                                <a:lnTo>
                                  <a:pt x="3737" y="19901"/>
                                </a:lnTo>
                                <a:lnTo>
                                  <a:pt x="3773" y="19911"/>
                                </a:lnTo>
                                <a:lnTo>
                                  <a:pt x="3810" y="19921"/>
                                </a:lnTo>
                                <a:lnTo>
                                  <a:pt x="3846" y="19931"/>
                                </a:lnTo>
                                <a:lnTo>
                                  <a:pt x="3883" y="19940"/>
                                </a:lnTo>
                                <a:lnTo>
                                  <a:pt x="3920" y="19950"/>
                                </a:lnTo>
                                <a:lnTo>
                                  <a:pt x="3956" y="19960"/>
                                </a:lnTo>
                                <a:lnTo>
                                  <a:pt x="4000" y="19970"/>
                                </a:lnTo>
                                <a:lnTo>
                                  <a:pt x="4037" y="19980"/>
                                </a:lnTo>
                                <a:lnTo>
                                  <a:pt x="4073" y="20000"/>
                                </a:lnTo>
                                <a:lnTo>
                                  <a:pt x="4161" y="20000"/>
                                </a:lnTo>
                                <a:lnTo>
                                  <a:pt x="4249" y="19990"/>
                                </a:lnTo>
                                <a:lnTo>
                                  <a:pt x="4329" y="19980"/>
                                </a:lnTo>
                                <a:lnTo>
                                  <a:pt x="4417" y="19980"/>
                                </a:lnTo>
                                <a:lnTo>
                                  <a:pt x="4505" y="19980"/>
                                </a:lnTo>
                                <a:lnTo>
                                  <a:pt x="4585" y="19980"/>
                                </a:lnTo>
                                <a:lnTo>
                                  <a:pt x="4665" y="19980"/>
                                </a:lnTo>
                                <a:lnTo>
                                  <a:pt x="4739" y="19970"/>
                                </a:lnTo>
                                <a:lnTo>
                                  <a:pt x="4812" y="19960"/>
                                </a:lnTo>
                                <a:lnTo>
                                  <a:pt x="4885" y="19960"/>
                                </a:lnTo>
                                <a:lnTo>
                                  <a:pt x="4958" y="19960"/>
                                </a:lnTo>
                                <a:lnTo>
                                  <a:pt x="5024" y="19960"/>
                                </a:lnTo>
                                <a:lnTo>
                                  <a:pt x="5090" y="19950"/>
                                </a:lnTo>
                                <a:lnTo>
                                  <a:pt x="5148" y="19940"/>
                                </a:lnTo>
                                <a:lnTo>
                                  <a:pt x="5207" y="19931"/>
                                </a:lnTo>
                                <a:lnTo>
                                  <a:pt x="5272" y="19931"/>
                                </a:lnTo>
                                <a:lnTo>
                                  <a:pt x="5331" y="19931"/>
                                </a:lnTo>
                                <a:lnTo>
                                  <a:pt x="5389" y="19931"/>
                                </a:lnTo>
                                <a:lnTo>
                                  <a:pt x="5448" y="19921"/>
                                </a:lnTo>
                                <a:lnTo>
                                  <a:pt x="5499" y="19911"/>
                                </a:lnTo>
                                <a:lnTo>
                                  <a:pt x="5550" y="19901"/>
                                </a:lnTo>
                                <a:lnTo>
                                  <a:pt x="5601" y="19901"/>
                                </a:lnTo>
                                <a:lnTo>
                                  <a:pt x="5653" y="19901"/>
                                </a:lnTo>
                                <a:lnTo>
                                  <a:pt x="5704" y="19901"/>
                                </a:lnTo>
                                <a:lnTo>
                                  <a:pt x="5748" y="19891"/>
                                </a:lnTo>
                                <a:lnTo>
                                  <a:pt x="5792" y="19881"/>
                                </a:lnTo>
                                <a:lnTo>
                                  <a:pt x="5828" y="19871"/>
                                </a:lnTo>
                                <a:lnTo>
                                  <a:pt x="5872" y="19861"/>
                                </a:lnTo>
                                <a:lnTo>
                                  <a:pt x="5916" y="19851"/>
                                </a:lnTo>
                                <a:lnTo>
                                  <a:pt x="5960" y="19841"/>
                                </a:lnTo>
                                <a:lnTo>
                                  <a:pt x="5996" y="19831"/>
                                </a:lnTo>
                                <a:lnTo>
                                  <a:pt x="6033" y="19821"/>
                                </a:lnTo>
                                <a:lnTo>
                                  <a:pt x="6069" y="19811"/>
                                </a:lnTo>
                                <a:lnTo>
                                  <a:pt x="6106" y="19811"/>
                                </a:lnTo>
                                <a:lnTo>
                                  <a:pt x="6143" y="19811"/>
                                </a:lnTo>
                                <a:lnTo>
                                  <a:pt x="6179" y="19811"/>
                                </a:lnTo>
                                <a:lnTo>
                                  <a:pt x="6208" y="19801"/>
                                </a:lnTo>
                                <a:lnTo>
                                  <a:pt x="6238" y="19792"/>
                                </a:lnTo>
                                <a:lnTo>
                                  <a:pt x="6267" y="19782"/>
                                </a:lnTo>
                                <a:lnTo>
                                  <a:pt x="6303" y="19782"/>
                                </a:lnTo>
                                <a:lnTo>
                                  <a:pt x="6333" y="19782"/>
                                </a:lnTo>
                                <a:lnTo>
                                  <a:pt x="6362" y="19782"/>
                                </a:lnTo>
                                <a:lnTo>
                                  <a:pt x="6391" y="19772"/>
                                </a:lnTo>
                                <a:lnTo>
                                  <a:pt x="6420" y="19762"/>
                                </a:lnTo>
                                <a:lnTo>
                                  <a:pt x="6450" y="19752"/>
                                </a:lnTo>
                                <a:lnTo>
                                  <a:pt x="6479" y="19752"/>
                                </a:lnTo>
                                <a:lnTo>
                                  <a:pt x="6508" y="19752"/>
                                </a:lnTo>
                                <a:lnTo>
                                  <a:pt x="6537" y="19752"/>
                                </a:lnTo>
                                <a:lnTo>
                                  <a:pt x="6567" y="19742"/>
                                </a:lnTo>
                                <a:lnTo>
                                  <a:pt x="6589" y="19732"/>
                                </a:lnTo>
                                <a:lnTo>
                                  <a:pt x="6611" y="19722"/>
                                </a:lnTo>
                                <a:lnTo>
                                  <a:pt x="6640" y="19722"/>
                                </a:lnTo>
                                <a:lnTo>
                                  <a:pt x="6669" y="19722"/>
                                </a:lnTo>
                                <a:lnTo>
                                  <a:pt x="6698" y="19712"/>
                                </a:lnTo>
                                <a:lnTo>
                                  <a:pt x="6728" y="19702"/>
                                </a:lnTo>
                                <a:lnTo>
                                  <a:pt x="6757" y="19692"/>
                                </a:lnTo>
                                <a:lnTo>
                                  <a:pt x="6786" y="19682"/>
                                </a:lnTo>
                                <a:lnTo>
                                  <a:pt x="6815" y="19682"/>
                                </a:lnTo>
                                <a:lnTo>
                                  <a:pt x="6845" y="19682"/>
                                </a:lnTo>
                                <a:lnTo>
                                  <a:pt x="6874" y="19682"/>
                                </a:lnTo>
                                <a:lnTo>
                                  <a:pt x="6896" y="19672"/>
                                </a:lnTo>
                                <a:lnTo>
                                  <a:pt x="6918" y="19663"/>
                                </a:lnTo>
                                <a:lnTo>
                                  <a:pt x="6940" y="19653"/>
                                </a:lnTo>
                                <a:lnTo>
                                  <a:pt x="6969" y="19643"/>
                                </a:lnTo>
                                <a:lnTo>
                                  <a:pt x="6998" y="19633"/>
                                </a:lnTo>
                                <a:lnTo>
                                  <a:pt x="7027" y="19623"/>
                                </a:lnTo>
                                <a:lnTo>
                                  <a:pt x="7057" y="19613"/>
                                </a:lnTo>
                                <a:lnTo>
                                  <a:pt x="7086" y="19603"/>
                                </a:lnTo>
                                <a:lnTo>
                                  <a:pt x="7108" y="19593"/>
                                </a:lnTo>
                                <a:lnTo>
                                  <a:pt x="7137" y="19593"/>
                                </a:lnTo>
                                <a:lnTo>
                                  <a:pt x="7166" y="19583"/>
                                </a:lnTo>
                                <a:lnTo>
                                  <a:pt x="7196" y="19573"/>
                                </a:lnTo>
                                <a:lnTo>
                                  <a:pt x="7218" y="19563"/>
                                </a:lnTo>
                                <a:lnTo>
                                  <a:pt x="7239" y="19553"/>
                                </a:lnTo>
                                <a:lnTo>
                                  <a:pt x="7261" y="19543"/>
                                </a:lnTo>
                                <a:lnTo>
                                  <a:pt x="7291" y="19533"/>
                                </a:lnTo>
                                <a:lnTo>
                                  <a:pt x="7320" y="19524"/>
                                </a:lnTo>
                                <a:lnTo>
                                  <a:pt x="7349" y="19514"/>
                                </a:lnTo>
                                <a:lnTo>
                                  <a:pt x="7371" y="19504"/>
                                </a:lnTo>
                                <a:lnTo>
                                  <a:pt x="7393" y="19494"/>
                                </a:lnTo>
                                <a:lnTo>
                                  <a:pt x="7415" y="19484"/>
                                </a:lnTo>
                                <a:lnTo>
                                  <a:pt x="7444" y="19474"/>
                                </a:lnTo>
                                <a:lnTo>
                                  <a:pt x="7473" y="19464"/>
                                </a:lnTo>
                                <a:lnTo>
                                  <a:pt x="7503" y="19454"/>
                                </a:lnTo>
                                <a:lnTo>
                                  <a:pt x="7525" y="19444"/>
                                </a:lnTo>
                                <a:lnTo>
                                  <a:pt x="7547" y="19434"/>
                                </a:lnTo>
                                <a:lnTo>
                                  <a:pt x="7569" y="19424"/>
                                </a:lnTo>
                                <a:lnTo>
                                  <a:pt x="7598" y="19414"/>
                                </a:lnTo>
                                <a:lnTo>
                                  <a:pt x="7627" y="19404"/>
                                </a:lnTo>
                                <a:lnTo>
                                  <a:pt x="7656" y="19404"/>
                                </a:lnTo>
                                <a:lnTo>
                                  <a:pt x="7686" y="19395"/>
                                </a:lnTo>
                                <a:lnTo>
                                  <a:pt x="7707" y="19385"/>
                                </a:lnTo>
                                <a:lnTo>
                                  <a:pt x="7737" y="19375"/>
                                </a:lnTo>
                                <a:lnTo>
                                  <a:pt x="7766" y="19375"/>
                                </a:lnTo>
                                <a:lnTo>
                                  <a:pt x="7795" y="19375"/>
                                </a:lnTo>
                                <a:lnTo>
                                  <a:pt x="7824" y="19375"/>
                                </a:lnTo>
                                <a:lnTo>
                                  <a:pt x="7846" y="19365"/>
                                </a:lnTo>
                                <a:lnTo>
                                  <a:pt x="7868" y="19355"/>
                                </a:lnTo>
                                <a:lnTo>
                                  <a:pt x="7890" y="19335"/>
                                </a:lnTo>
                                <a:lnTo>
                                  <a:pt x="7912" y="19325"/>
                                </a:lnTo>
                                <a:lnTo>
                                  <a:pt x="7934" y="19315"/>
                                </a:lnTo>
                                <a:lnTo>
                                  <a:pt x="7956" y="19305"/>
                                </a:lnTo>
                                <a:lnTo>
                                  <a:pt x="7978" y="19295"/>
                                </a:lnTo>
                                <a:lnTo>
                                  <a:pt x="8000" y="19285"/>
                                </a:lnTo>
                                <a:lnTo>
                                  <a:pt x="8022" y="19275"/>
                                </a:lnTo>
                                <a:lnTo>
                                  <a:pt x="8051" y="19266"/>
                                </a:lnTo>
                                <a:lnTo>
                                  <a:pt x="8080" y="19256"/>
                                </a:lnTo>
                                <a:lnTo>
                                  <a:pt x="8110" y="19246"/>
                                </a:lnTo>
                                <a:lnTo>
                                  <a:pt x="8132" y="19236"/>
                                </a:lnTo>
                                <a:lnTo>
                                  <a:pt x="8154" y="19216"/>
                                </a:lnTo>
                                <a:lnTo>
                                  <a:pt x="8176" y="19196"/>
                                </a:lnTo>
                                <a:lnTo>
                                  <a:pt x="8197" y="19186"/>
                                </a:lnTo>
                                <a:lnTo>
                                  <a:pt x="8219" y="19176"/>
                                </a:lnTo>
                                <a:lnTo>
                                  <a:pt x="8249" y="19166"/>
                                </a:lnTo>
                                <a:lnTo>
                                  <a:pt x="8271" y="19156"/>
                                </a:lnTo>
                                <a:lnTo>
                                  <a:pt x="8293" y="19146"/>
                                </a:lnTo>
                                <a:lnTo>
                                  <a:pt x="8314" y="19136"/>
                                </a:lnTo>
                                <a:lnTo>
                                  <a:pt x="8344" y="19127"/>
                                </a:lnTo>
                                <a:lnTo>
                                  <a:pt x="8373" y="19117"/>
                                </a:lnTo>
                                <a:lnTo>
                                  <a:pt x="8402" y="19107"/>
                                </a:lnTo>
                                <a:lnTo>
                                  <a:pt x="8424" y="19087"/>
                                </a:lnTo>
                                <a:lnTo>
                                  <a:pt x="8446" y="19067"/>
                                </a:lnTo>
                                <a:lnTo>
                                  <a:pt x="8468" y="19057"/>
                                </a:lnTo>
                                <a:lnTo>
                                  <a:pt x="8497" y="19047"/>
                                </a:lnTo>
                                <a:lnTo>
                                  <a:pt x="8527" y="19037"/>
                                </a:lnTo>
                                <a:lnTo>
                                  <a:pt x="8556" y="19027"/>
                                </a:lnTo>
                                <a:lnTo>
                                  <a:pt x="8578" y="19017"/>
                                </a:lnTo>
                                <a:lnTo>
                                  <a:pt x="8600" y="19007"/>
                                </a:lnTo>
                                <a:lnTo>
                                  <a:pt x="8622" y="18998"/>
                                </a:lnTo>
                                <a:lnTo>
                                  <a:pt x="8651" y="18988"/>
                                </a:lnTo>
                                <a:lnTo>
                                  <a:pt x="8680" y="18978"/>
                                </a:lnTo>
                                <a:lnTo>
                                  <a:pt x="8709" y="18968"/>
                                </a:lnTo>
                                <a:lnTo>
                                  <a:pt x="8731" y="18958"/>
                                </a:lnTo>
                                <a:lnTo>
                                  <a:pt x="8761" y="18948"/>
                                </a:lnTo>
                                <a:lnTo>
                                  <a:pt x="8790" y="18938"/>
                                </a:lnTo>
                                <a:lnTo>
                                  <a:pt x="8819" y="18928"/>
                                </a:lnTo>
                                <a:lnTo>
                                  <a:pt x="8848" y="18918"/>
                                </a:lnTo>
                                <a:lnTo>
                                  <a:pt x="8878" y="18908"/>
                                </a:lnTo>
                                <a:lnTo>
                                  <a:pt x="8907" y="18898"/>
                                </a:lnTo>
                                <a:lnTo>
                                  <a:pt x="8936" y="18888"/>
                                </a:lnTo>
                                <a:lnTo>
                                  <a:pt x="8965" y="18878"/>
                                </a:lnTo>
                                <a:lnTo>
                                  <a:pt x="8995" y="18868"/>
                                </a:lnTo>
                                <a:lnTo>
                                  <a:pt x="9024" y="18868"/>
                                </a:lnTo>
                                <a:lnTo>
                                  <a:pt x="9060" y="18868"/>
                                </a:lnTo>
                                <a:lnTo>
                                  <a:pt x="9082" y="18849"/>
                                </a:lnTo>
                                <a:lnTo>
                                  <a:pt x="9104" y="18829"/>
                                </a:lnTo>
                                <a:lnTo>
                                  <a:pt x="9126" y="18809"/>
                                </a:lnTo>
                                <a:lnTo>
                                  <a:pt x="9148" y="18799"/>
                                </a:lnTo>
                                <a:lnTo>
                                  <a:pt x="9170" y="18789"/>
                                </a:lnTo>
                                <a:lnTo>
                                  <a:pt x="9192" y="18779"/>
                                </a:lnTo>
                                <a:lnTo>
                                  <a:pt x="9214" y="18759"/>
                                </a:lnTo>
                                <a:lnTo>
                                  <a:pt x="9236" y="18749"/>
                                </a:lnTo>
                                <a:lnTo>
                                  <a:pt x="9258" y="18739"/>
                                </a:lnTo>
                                <a:lnTo>
                                  <a:pt x="9287" y="18730"/>
                                </a:lnTo>
                                <a:lnTo>
                                  <a:pt x="9316" y="18720"/>
                                </a:lnTo>
                                <a:lnTo>
                                  <a:pt x="9346" y="18710"/>
                                </a:lnTo>
                                <a:lnTo>
                                  <a:pt x="9367" y="18690"/>
                                </a:lnTo>
                                <a:lnTo>
                                  <a:pt x="9389" y="18670"/>
                                </a:lnTo>
                                <a:lnTo>
                                  <a:pt x="9411" y="18650"/>
                                </a:lnTo>
                                <a:lnTo>
                                  <a:pt x="9441" y="18640"/>
                                </a:lnTo>
                                <a:lnTo>
                                  <a:pt x="9470" y="18630"/>
                                </a:lnTo>
                                <a:lnTo>
                                  <a:pt x="9499" y="18620"/>
                                </a:lnTo>
                                <a:lnTo>
                                  <a:pt x="9521" y="18610"/>
                                </a:lnTo>
                                <a:lnTo>
                                  <a:pt x="9543" y="18600"/>
                                </a:lnTo>
                                <a:lnTo>
                                  <a:pt x="9565" y="18591"/>
                                </a:lnTo>
                                <a:lnTo>
                                  <a:pt x="9594" y="18581"/>
                                </a:lnTo>
                                <a:lnTo>
                                  <a:pt x="9623" y="18571"/>
                                </a:lnTo>
                                <a:lnTo>
                                  <a:pt x="9653" y="18561"/>
                                </a:lnTo>
                                <a:lnTo>
                                  <a:pt x="9675" y="18541"/>
                                </a:lnTo>
                                <a:lnTo>
                                  <a:pt x="9697" y="18521"/>
                                </a:lnTo>
                                <a:lnTo>
                                  <a:pt x="9718" y="18501"/>
                                </a:lnTo>
                                <a:lnTo>
                                  <a:pt x="9748" y="18491"/>
                                </a:lnTo>
                                <a:lnTo>
                                  <a:pt x="9777" y="18481"/>
                                </a:lnTo>
                                <a:lnTo>
                                  <a:pt x="9799" y="18471"/>
                                </a:lnTo>
                                <a:lnTo>
                                  <a:pt x="9821" y="18462"/>
                                </a:lnTo>
                                <a:lnTo>
                                  <a:pt x="9843" y="18452"/>
                                </a:lnTo>
                                <a:lnTo>
                                  <a:pt x="9865" y="18442"/>
                                </a:lnTo>
                                <a:lnTo>
                                  <a:pt x="9894" y="18432"/>
                                </a:lnTo>
                                <a:lnTo>
                                  <a:pt x="9923" y="18422"/>
                                </a:lnTo>
                                <a:lnTo>
                                  <a:pt x="9952" y="18412"/>
                                </a:lnTo>
                                <a:lnTo>
                                  <a:pt x="9974" y="18402"/>
                                </a:lnTo>
                                <a:lnTo>
                                  <a:pt x="9996" y="18392"/>
                                </a:lnTo>
                                <a:lnTo>
                                  <a:pt x="10018" y="18372"/>
                                </a:lnTo>
                                <a:lnTo>
                                  <a:pt x="10048" y="18362"/>
                                </a:lnTo>
                                <a:lnTo>
                                  <a:pt x="10077" y="18352"/>
                                </a:lnTo>
                                <a:lnTo>
                                  <a:pt x="10106" y="18342"/>
                                </a:lnTo>
                                <a:lnTo>
                                  <a:pt x="10128" y="18333"/>
                                </a:lnTo>
                                <a:lnTo>
                                  <a:pt x="10150" y="18323"/>
                                </a:lnTo>
                                <a:lnTo>
                                  <a:pt x="10172" y="18313"/>
                                </a:lnTo>
                                <a:lnTo>
                                  <a:pt x="10201" y="18303"/>
                                </a:lnTo>
                                <a:lnTo>
                                  <a:pt x="10230" y="18293"/>
                                </a:lnTo>
                                <a:lnTo>
                                  <a:pt x="10260" y="18283"/>
                                </a:lnTo>
                                <a:lnTo>
                                  <a:pt x="10289" y="18263"/>
                                </a:lnTo>
                                <a:lnTo>
                                  <a:pt x="10311" y="18243"/>
                                </a:lnTo>
                                <a:lnTo>
                                  <a:pt x="10333" y="18223"/>
                                </a:lnTo>
                                <a:lnTo>
                                  <a:pt x="10362" y="18213"/>
                                </a:lnTo>
                                <a:lnTo>
                                  <a:pt x="10391" y="18203"/>
                                </a:lnTo>
                                <a:lnTo>
                                  <a:pt x="10420" y="18194"/>
                                </a:lnTo>
                                <a:lnTo>
                                  <a:pt x="10450" y="18184"/>
                                </a:lnTo>
                                <a:lnTo>
                                  <a:pt x="10479" y="18174"/>
                                </a:lnTo>
                                <a:lnTo>
                                  <a:pt x="10508" y="18164"/>
                                </a:lnTo>
                                <a:lnTo>
                                  <a:pt x="10537" y="18154"/>
                                </a:lnTo>
                                <a:lnTo>
                                  <a:pt x="10567" y="18144"/>
                                </a:lnTo>
                                <a:lnTo>
                                  <a:pt x="10596" y="18134"/>
                                </a:lnTo>
                                <a:lnTo>
                                  <a:pt x="10625" y="18124"/>
                                </a:lnTo>
                                <a:lnTo>
                                  <a:pt x="10647" y="18104"/>
                                </a:lnTo>
                                <a:lnTo>
                                  <a:pt x="10669" y="18084"/>
                                </a:lnTo>
                                <a:lnTo>
                                  <a:pt x="10698" y="18074"/>
                                </a:lnTo>
                                <a:lnTo>
                                  <a:pt x="10728" y="18065"/>
                                </a:lnTo>
                                <a:lnTo>
                                  <a:pt x="10757" y="18055"/>
                                </a:lnTo>
                                <a:lnTo>
                                  <a:pt x="10786" y="18045"/>
                                </a:lnTo>
                                <a:lnTo>
                                  <a:pt x="10815" y="18035"/>
                                </a:lnTo>
                                <a:lnTo>
                                  <a:pt x="10845" y="18025"/>
                                </a:lnTo>
                                <a:lnTo>
                                  <a:pt x="10874" y="18015"/>
                                </a:lnTo>
                                <a:lnTo>
                                  <a:pt x="10903" y="18005"/>
                                </a:lnTo>
                                <a:lnTo>
                                  <a:pt x="10932" y="17995"/>
                                </a:lnTo>
                                <a:lnTo>
                                  <a:pt x="10954" y="17975"/>
                                </a:lnTo>
                                <a:lnTo>
                                  <a:pt x="10976" y="17955"/>
                                </a:lnTo>
                                <a:lnTo>
                                  <a:pt x="10998" y="17945"/>
                                </a:lnTo>
                                <a:lnTo>
                                  <a:pt x="11027" y="17935"/>
                                </a:lnTo>
                                <a:lnTo>
                                  <a:pt x="11057" y="17926"/>
                                </a:lnTo>
                                <a:lnTo>
                                  <a:pt x="11086" y="17916"/>
                                </a:lnTo>
                                <a:lnTo>
                                  <a:pt x="11115" y="17906"/>
                                </a:lnTo>
                                <a:lnTo>
                                  <a:pt x="11137" y="17896"/>
                                </a:lnTo>
                                <a:lnTo>
                                  <a:pt x="11159" y="17886"/>
                                </a:lnTo>
                                <a:lnTo>
                                  <a:pt x="11188" y="17876"/>
                                </a:lnTo>
                                <a:lnTo>
                                  <a:pt x="11218" y="17866"/>
                                </a:lnTo>
                                <a:lnTo>
                                  <a:pt x="11247" y="17856"/>
                                </a:lnTo>
                                <a:lnTo>
                                  <a:pt x="11269" y="17846"/>
                                </a:lnTo>
                                <a:lnTo>
                                  <a:pt x="11291" y="17836"/>
                                </a:lnTo>
                                <a:lnTo>
                                  <a:pt x="11313" y="17826"/>
                                </a:lnTo>
                                <a:lnTo>
                                  <a:pt x="11342" y="17816"/>
                                </a:lnTo>
                                <a:lnTo>
                                  <a:pt x="11371" y="17806"/>
                                </a:lnTo>
                                <a:lnTo>
                                  <a:pt x="11400" y="17797"/>
                                </a:lnTo>
                                <a:lnTo>
                                  <a:pt x="11430" y="17787"/>
                                </a:lnTo>
                                <a:lnTo>
                                  <a:pt x="11459" y="17777"/>
                                </a:lnTo>
                                <a:lnTo>
                                  <a:pt x="11488" y="17767"/>
                                </a:lnTo>
                                <a:lnTo>
                                  <a:pt x="11517" y="17757"/>
                                </a:lnTo>
                                <a:lnTo>
                                  <a:pt x="11547" y="17747"/>
                                </a:lnTo>
                                <a:lnTo>
                                  <a:pt x="11576" y="17737"/>
                                </a:lnTo>
                                <a:lnTo>
                                  <a:pt x="11605" y="17727"/>
                                </a:lnTo>
                                <a:lnTo>
                                  <a:pt x="11634" y="17717"/>
                                </a:lnTo>
                                <a:lnTo>
                                  <a:pt x="11664" y="17697"/>
                                </a:lnTo>
                                <a:lnTo>
                                  <a:pt x="11700" y="17687"/>
                                </a:lnTo>
                                <a:lnTo>
                                  <a:pt x="11737" y="17677"/>
                                </a:lnTo>
                                <a:lnTo>
                                  <a:pt x="11773" y="17667"/>
                                </a:lnTo>
                                <a:lnTo>
                                  <a:pt x="11803" y="17658"/>
                                </a:lnTo>
                                <a:lnTo>
                                  <a:pt x="11832" y="17648"/>
                                </a:lnTo>
                                <a:lnTo>
                                  <a:pt x="11861" y="17638"/>
                                </a:lnTo>
                                <a:lnTo>
                                  <a:pt x="11898" y="17628"/>
                                </a:lnTo>
                                <a:lnTo>
                                  <a:pt x="11934" y="17618"/>
                                </a:lnTo>
                                <a:lnTo>
                                  <a:pt x="11971" y="17608"/>
                                </a:lnTo>
                                <a:lnTo>
                                  <a:pt x="12000" y="17598"/>
                                </a:lnTo>
                                <a:lnTo>
                                  <a:pt x="12029" y="17578"/>
                                </a:lnTo>
                                <a:lnTo>
                                  <a:pt x="12059" y="17558"/>
                                </a:lnTo>
                                <a:lnTo>
                                  <a:pt x="12095" y="17548"/>
                                </a:lnTo>
                                <a:lnTo>
                                  <a:pt x="12132" y="17538"/>
                                </a:lnTo>
                                <a:lnTo>
                                  <a:pt x="12168" y="17529"/>
                                </a:lnTo>
                                <a:lnTo>
                                  <a:pt x="12197" y="17519"/>
                                </a:lnTo>
                                <a:lnTo>
                                  <a:pt x="12227" y="17509"/>
                                </a:lnTo>
                                <a:lnTo>
                                  <a:pt x="12256" y="17499"/>
                                </a:lnTo>
                                <a:lnTo>
                                  <a:pt x="12293" y="17489"/>
                                </a:lnTo>
                                <a:lnTo>
                                  <a:pt x="12329" y="17479"/>
                                </a:lnTo>
                                <a:lnTo>
                                  <a:pt x="12366" y="17469"/>
                                </a:lnTo>
                                <a:lnTo>
                                  <a:pt x="12395" y="17449"/>
                                </a:lnTo>
                                <a:lnTo>
                                  <a:pt x="12424" y="17429"/>
                                </a:lnTo>
                                <a:lnTo>
                                  <a:pt x="12453" y="17419"/>
                                </a:lnTo>
                                <a:lnTo>
                                  <a:pt x="12490" y="17409"/>
                                </a:lnTo>
                                <a:lnTo>
                                  <a:pt x="12527" y="17400"/>
                                </a:lnTo>
                                <a:lnTo>
                                  <a:pt x="12563" y="17390"/>
                                </a:lnTo>
                                <a:lnTo>
                                  <a:pt x="12592" y="17380"/>
                                </a:lnTo>
                                <a:lnTo>
                                  <a:pt x="12622" y="17370"/>
                                </a:lnTo>
                                <a:lnTo>
                                  <a:pt x="12651" y="17360"/>
                                </a:lnTo>
                                <a:lnTo>
                                  <a:pt x="12687" y="17350"/>
                                </a:lnTo>
                                <a:lnTo>
                                  <a:pt x="12724" y="17340"/>
                                </a:lnTo>
                                <a:lnTo>
                                  <a:pt x="12761" y="17330"/>
                                </a:lnTo>
                                <a:lnTo>
                                  <a:pt x="12790" y="17320"/>
                                </a:lnTo>
                                <a:lnTo>
                                  <a:pt x="12826" y="17310"/>
                                </a:lnTo>
                                <a:lnTo>
                                  <a:pt x="12863" y="17300"/>
                                </a:lnTo>
                                <a:lnTo>
                                  <a:pt x="12899" y="17290"/>
                                </a:lnTo>
                                <a:lnTo>
                                  <a:pt x="12936" y="17280"/>
                                </a:lnTo>
                                <a:lnTo>
                                  <a:pt x="12973" y="17270"/>
                                </a:lnTo>
                                <a:lnTo>
                                  <a:pt x="13009" y="17261"/>
                                </a:lnTo>
                                <a:lnTo>
                                  <a:pt x="13046" y="17251"/>
                                </a:lnTo>
                                <a:lnTo>
                                  <a:pt x="13082" y="17241"/>
                                </a:lnTo>
                                <a:lnTo>
                                  <a:pt x="13119" y="17231"/>
                                </a:lnTo>
                                <a:lnTo>
                                  <a:pt x="13155" y="17231"/>
                                </a:lnTo>
                                <a:lnTo>
                                  <a:pt x="13199" y="17231"/>
                                </a:lnTo>
                                <a:lnTo>
                                  <a:pt x="13229" y="17221"/>
                                </a:lnTo>
                                <a:lnTo>
                                  <a:pt x="13265" y="17211"/>
                                </a:lnTo>
                                <a:lnTo>
                                  <a:pt x="13302" y="17201"/>
                                </a:lnTo>
                                <a:lnTo>
                                  <a:pt x="13338" y="17191"/>
                                </a:lnTo>
                                <a:lnTo>
                                  <a:pt x="13375" y="17181"/>
                                </a:lnTo>
                                <a:lnTo>
                                  <a:pt x="13411" y="17171"/>
                                </a:lnTo>
                                <a:lnTo>
                                  <a:pt x="13448" y="17161"/>
                                </a:lnTo>
                                <a:lnTo>
                                  <a:pt x="13484" y="17151"/>
                                </a:lnTo>
                                <a:lnTo>
                                  <a:pt x="13521" y="17141"/>
                                </a:lnTo>
                                <a:lnTo>
                                  <a:pt x="13558" y="17132"/>
                                </a:lnTo>
                                <a:lnTo>
                                  <a:pt x="13594" y="17122"/>
                                </a:lnTo>
                                <a:lnTo>
                                  <a:pt x="13631" y="17112"/>
                                </a:lnTo>
                                <a:lnTo>
                                  <a:pt x="13667" y="17102"/>
                                </a:lnTo>
                                <a:lnTo>
                                  <a:pt x="13704" y="17092"/>
                                </a:lnTo>
                                <a:lnTo>
                                  <a:pt x="13740" y="17082"/>
                                </a:lnTo>
                                <a:lnTo>
                                  <a:pt x="13777" y="17072"/>
                                </a:lnTo>
                                <a:lnTo>
                                  <a:pt x="13814" y="17062"/>
                                </a:lnTo>
                                <a:lnTo>
                                  <a:pt x="13850" y="17052"/>
                                </a:lnTo>
                                <a:lnTo>
                                  <a:pt x="13887" y="17042"/>
                                </a:lnTo>
                                <a:lnTo>
                                  <a:pt x="13923" y="17032"/>
                                </a:lnTo>
                                <a:lnTo>
                                  <a:pt x="13960" y="17022"/>
                                </a:lnTo>
                                <a:lnTo>
                                  <a:pt x="13996" y="17012"/>
                                </a:lnTo>
                                <a:lnTo>
                                  <a:pt x="14033" y="17002"/>
                                </a:lnTo>
                                <a:lnTo>
                                  <a:pt x="14077" y="17002"/>
                                </a:lnTo>
                                <a:lnTo>
                                  <a:pt x="14113" y="16993"/>
                                </a:lnTo>
                                <a:lnTo>
                                  <a:pt x="14150" y="16983"/>
                                </a:lnTo>
                                <a:lnTo>
                                  <a:pt x="14186" y="16973"/>
                                </a:lnTo>
                                <a:lnTo>
                                  <a:pt x="14223" y="16963"/>
                                </a:lnTo>
                                <a:lnTo>
                                  <a:pt x="14260" y="16953"/>
                                </a:lnTo>
                                <a:lnTo>
                                  <a:pt x="14296" y="16943"/>
                                </a:lnTo>
                                <a:lnTo>
                                  <a:pt x="14333" y="16933"/>
                                </a:lnTo>
                                <a:lnTo>
                                  <a:pt x="14369" y="16923"/>
                                </a:lnTo>
                                <a:lnTo>
                                  <a:pt x="14406" y="16913"/>
                                </a:lnTo>
                                <a:lnTo>
                                  <a:pt x="14442" y="16913"/>
                                </a:lnTo>
                                <a:lnTo>
                                  <a:pt x="14486" y="16913"/>
                                </a:lnTo>
                                <a:lnTo>
                                  <a:pt x="14530" y="16913"/>
                                </a:lnTo>
                                <a:lnTo>
                                  <a:pt x="14567" y="16903"/>
                                </a:lnTo>
                                <a:lnTo>
                                  <a:pt x="14603" y="16893"/>
                                </a:lnTo>
                                <a:lnTo>
                                  <a:pt x="14640" y="16883"/>
                                </a:lnTo>
                                <a:lnTo>
                                  <a:pt x="14676" y="16883"/>
                                </a:lnTo>
                                <a:lnTo>
                                  <a:pt x="14713" y="16883"/>
                                </a:lnTo>
                                <a:lnTo>
                                  <a:pt x="14757" y="16883"/>
                                </a:lnTo>
                                <a:lnTo>
                                  <a:pt x="14793" y="16873"/>
                                </a:lnTo>
                                <a:lnTo>
                                  <a:pt x="14830" y="16864"/>
                                </a:lnTo>
                                <a:lnTo>
                                  <a:pt x="14867" y="16854"/>
                                </a:lnTo>
                                <a:lnTo>
                                  <a:pt x="14910" y="16854"/>
                                </a:lnTo>
                                <a:lnTo>
                                  <a:pt x="14954" y="16854"/>
                                </a:lnTo>
                                <a:lnTo>
                                  <a:pt x="14998" y="16854"/>
                                </a:lnTo>
                                <a:lnTo>
                                  <a:pt x="15042" y="16854"/>
                                </a:lnTo>
                                <a:lnTo>
                                  <a:pt x="15086" y="16844"/>
                                </a:lnTo>
                                <a:lnTo>
                                  <a:pt x="15130" y="16834"/>
                                </a:lnTo>
                                <a:lnTo>
                                  <a:pt x="15174" y="16834"/>
                                </a:lnTo>
                                <a:lnTo>
                                  <a:pt x="15218" y="16834"/>
                                </a:lnTo>
                                <a:lnTo>
                                  <a:pt x="15261" y="16834"/>
                                </a:lnTo>
                                <a:lnTo>
                                  <a:pt x="15305" y="16834"/>
                                </a:lnTo>
                                <a:lnTo>
                                  <a:pt x="15349" y="16834"/>
                                </a:lnTo>
                                <a:lnTo>
                                  <a:pt x="15393" y="16824"/>
                                </a:lnTo>
                                <a:lnTo>
                                  <a:pt x="15437" y="16824"/>
                                </a:lnTo>
                                <a:lnTo>
                                  <a:pt x="15488" y="16824"/>
                                </a:lnTo>
                                <a:lnTo>
                                  <a:pt x="15539" y="16824"/>
                                </a:lnTo>
                                <a:lnTo>
                                  <a:pt x="15583" y="16814"/>
                                </a:lnTo>
                                <a:lnTo>
                                  <a:pt x="15627" y="16804"/>
                                </a:lnTo>
                                <a:lnTo>
                                  <a:pt x="15671" y="16794"/>
                                </a:lnTo>
                                <a:lnTo>
                                  <a:pt x="15715" y="16794"/>
                                </a:lnTo>
                                <a:lnTo>
                                  <a:pt x="15759" y="16794"/>
                                </a:lnTo>
                                <a:lnTo>
                                  <a:pt x="15810" y="16794"/>
                                </a:lnTo>
                                <a:lnTo>
                                  <a:pt x="15854" y="16794"/>
                                </a:lnTo>
                                <a:lnTo>
                                  <a:pt x="15898" y="16784"/>
                                </a:lnTo>
                                <a:lnTo>
                                  <a:pt x="15941" y="16774"/>
                                </a:lnTo>
                                <a:lnTo>
                                  <a:pt x="15993" y="16774"/>
                                </a:lnTo>
                                <a:lnTo>
                                  <a:pt x="16044" y="16774"/>
                                </a:lnTo>
                                <a:lnTo>
                                  <a:pt x="16095" y="16774"/>
                                </a:lnTo>
                                <a:lnTo>
                                  <a:pt x="16139" y="16764"/>
                                </a:lnTo>
                                <a:lnTo>
                                  <a:pt x="16183" y="16754"/>
                                </a:lnTo>
                                <a:lnTo>
                                  <a:pt x="16227" y="16744"/>
                                </a:lnTo>
                                <a:lnTo>
                                  <a:pt x="16271" y="16744"/>
                                </a:lnTo>
                                <a:lnTo>
                                  <a:pt x="16314" y="16744"/>
                                </a:lnTo>
                                <a:lnTo>
                                  <a:pt x="16366" y="16744"/>
                                </a:lnTo>
                                <a:lnTo>
                                  <a:pt x="16410" y="16734"/>
                                </a:lnTo>
                                <a:lnTo>
                                  <a:pt x="16453" y="16725"/>
                                </a:lnTo>
                                <a:lnTo>
                                  <a:pt x="16497" y="16715"/>
                                </a:lnTo>
                                <a:lnTo>
                                  <a:pt x="16548" y="16715"/>
                                </a:lnTo>
                                <a:lnTo>
                                  <a:pt x="16600" y="16715"/>
                                </a:lnTo>
                                <a:lnTo>
                                  <a:pt x="16651" y="16715"/>
                                </a:lnTo>
                                <a:lnTo>
                                  <a:pt x="16695" y="16705"/>
                                </a:lnTo>
                                <a:lnTo>
                                  <a:pt x="16739" y="16695"/>
                                </a:lnTo>
                                <a:lnTo>
                                  <a:pt x="16782" y="16695"/>
                                </a:lnTo>
                                <a:lnTo>
                                  <a:pt x="16834" y="16695"/>
                                </a:lnTo>
                                <a:lnTo>
                                  <a:pt x="16885" y="16695"/>
                                </a:lnTo>
                                <a:lnTo>
                                  <a:pt x="16936" y="16695"/>
                                </a:lnTo>
                                <a:lnTo>
                                  <a:pt x="16980" y="16695"/>
                                </a:lnTo>
                                <a:lnTo>
                                  <a:pt x="17024" y="16695"/>
                                </a:lnTo>
                                <a:lnTo>
                                  <a:pt x="17068" y="16695"/>
                                </a:lnTo>
                                <a:lnTo>
                                  <a:pt x="17119" y="16695"/>
                                </a:lnTo>
                                <a:lnTo>
                                  <a:pt x="17170" y="16695"/>
                                </a:lnTo>
                                <a:lnTo>
                                  <a:pt x="17221" y="16695"/>
                                </a:lnTo>
                                <a:lnTo>
                                  <a:pt x="17221" y="15146"/>
                                </a:lnTo>
                                <a:lnTo>
                                  <a:pt x="17770" y="15047"/>
                                </a:lnTo>
                                <a:lnTo>
                                  <a:pt x="18523" y="15047"/>
                                </a:lnTo>
                                <a:lnTo>
                                  <a:pt x="18523" y="13400"/>
                                </a:lnTo>
                                <a:lnTo>
                                  <a:pt x="19188" y="13330"/>
                                </a:lnTo>
                                <a:lnTo>
                                  <a:pt x="20000" y="13330"/>
                                </a:lnTo>
                                <a:lnTo>
                                  <a:pt x="20000" y="0"/>
                                </a:lnTo>
                                <a:lnTo>
                                  <a:pt x="2750" y="0"/>
                                </a:lnTo>
                                <a:lnTo>
                                  <a:pt x="2750" y="1677"/>
                                </a:lnTo>
                                <a:lnTo>
                                  <a:pt x="1419" y="1677"/>
                                </a:lnTo>
                                <a:lnTo>
                                  <a:pt x="1419" y="3404"/>
                                </a:lnTo>
                                <a:lnTo>
                                  <a:pt x="0" y="3404"/>
                                </a:lnTo>
                                <a:lnTo>
                                  <a:pt x="0" y="18958"/>
                                </a:lnTo>
                                <a:lnTo>
                                  <a:pt x="0" y="189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17800"/>
                            <a:ext cx="137232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07280"/>
                            <a:ext cx="13698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1495440" cy="8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ы общественной безопасности административных районов, окру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843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153.3pt;width:136.8pt;height:100.75pt" coordorigin="4050,3066" coordsize="2736,2015">
                <v:shape id="shape_0" coordsize="20000,20000" path="m0,18958l44,18968l88,18978l132,18988l176,19007l219,19027l263,19047l307,19057l351,19067l395,19077l446,19097l497,19117l548,19136l592,19146l636,19156l680,19166l731,19186l782,19196l826,19206l870,19216l914,19226l958,19236l1009,19256l1060,19275l1112,19295l1155,19305l1199,19315l1243,19325l1287,19335l1331,19345l1375,19355l1419,19365l1463,19375l1506,19385l1558,19404l1609,19424l1660,19444l1704,19454l1748,19464l1792,19474l1843,19484l1887,19504l1931,19524l1974,19533l2018,19543l2062,19563l2113,19583l2165,19603l2216,19623l2252,19623l2289,19623l2325,19623l2362,19633l2406,19643l2442,19653l2479,19663l2516,19663l2552,19672l2596,19682l2640,19692l2684,19702l2720,19702l2757,19702l2793,19702l2837,19712l2881,19722l2925,19732l2962,19742l2998,19752l3035,19762l3079,19772l3122,19782l3166,19792l3203,19792l3239,19792l3276,19792l3313,19801l3349,19811l3386,19821l3422,19831l3459,19841l3495,19851l3539,19861l3583,19871l3627,19881l3664,19881l3700,19891l3737,19901l3773,19911l3810,19921l3846,19931l3883,19940l3920,19950l3956,19960l4000,19970l4037,19980l4073,20000l4161,20000l4249,19990l4329,19980l4417,19980l4505,19980l4585,19980l4665,19980l4739,19970l4812,19960l4885,19960l4958,19960l5024,19960l5090,19950l5148,19940l5207,19931l5272,19931l5331,19931l5389,19931l5448,19921l5499,19911l5550,19901l5601,19901l5653,19901l5704,19901l5748,19891l5792,19881l5828,19871l5872,19861l5916,19851l5960,19841l5996,19831l6033,19821l6069,19811l6106,19811l6143,19811l6179,19811l6208,19801l6238,19792l6267,19782l6303,19782l6333,19782l6362,19782l6391,19772l6420,19762l6450,19752l6479,19752l6508,19752l6537,19752l6567,19742l6589,19732l6611,19722l6640,19722l6669,19722l6698,19712l6728,19702l6757,19692l6786,19682l6815,19682l6845,19682l6874,19682l6896,19672l6918,19663l6940,19653l6969,19643l6998,19633l7027,19623l7057,19613l7086,19603l7108,19593l7137,19593l7166,19583l7196,19573l7218,19563l7239,19553l7261,19543l7291,19533l7320,19524l7349,19514l7371,19504l7393,19494l7415,19484l7444,19474l7473,19464l7503,19454l7525,19444l7547,19434l7569,19424l7598,19414l7627,19404l7656,19404l7686,19395l7707,19385l7737,19375l7766,19375l7795,19375l7824,19375l7846,19365l7868,19355l7890,19335l7912,19325l7934,19315l7956,19305l7978,19295l8000,19285l8022,19275l8051,19266l8080,19256l8110,19246l8132,19236l8154,19216l8176,19196l8197,19186l8219,19176l8249,19166l8271,19156l8293,19146l8314,19136l8344,19127l8373,19117l8402,19107l8424,19087l8446,19067l8468,19057l8497,19047l8527,19037l8556,19027l8578,19017l8600,19007l8622,18998l8651,18988l8680,18978l8709,18968l8731,18958l8761,18948l8790,18938l8819,18928l8848,18918l8878,18908l8907,18898l8936,18888l8965,18878l8995,18868l9024,18868l9060,18868l9082,18849l9104,18829l9126,18809l9148,18799l9170,18789l9192,18779l9214,18759l9236,18749l9258,18739l9287,18730l9316,18720l9346,18710l9367,18690l9389,18670l9411,18650l9441,18640l9470,18630l9499,18620l9521,18610l9543,18600l9565,18591l9594,18581l9623,18571l9653,18561l9675,18541l9697,18521l9718,18501l9748,18491l9777,18481l9799,18471l9821,18462l9843,18452l9865,18442l9894,18432l9923,18422l9952,18412l9974,18402l9996,18392l10018,18372l10048,18362l10077,18352l10106,18342l10128,18333l10150,18323l10172,18313l10201,18303l10230,18293l10260,18283l10289,18263l10311,18243l10333,18223l10362,18213l10391,18203l10420,18194l10450,18184l10479,18174l10508,18164l10537,18154l10567,18144l10596,18134l10625,18124l10647,18104l10669,18084l10698,18074l10728,18065l10757,18055l10786,18045l10815,18035l10845,18025l10874,18015l10903,18005l10932,17995l10954,17975l10976,17955l10998,17945l11027,17935l11057,17926l11086,17916l11115,17906l11137,17896l11159,17886l11188,17876l11218,17866l11247,17856l11269,17846l11291,17836l11313,17826l11342,17816l11371,17806l11400,17797l11430,17787l11459,17777l11488,17767l11517,17757l11547,17747l11576,17737l11605,17727l11634,17717l11664,17697l11700,17687l11737,17677l11773,17667l11803,17658l11832,17648l11861,17638l11898,17628l11934,17618l11971,17608l12000,17598l12029,17578l12059,17558l12095,17548l12132,17538l12168,17529l12197,17519l12227,17509l12256,17499l12293,17489l12329,17479l12366,17469l12395,17449l12424,17429l12453,17419l12490,17409l12527,17400l12563,17390l12592,17380l12622,17370l12651,17360l12687,17350l12724,17340l12761,17330l12790,17320l12826,17310l12863,17300l12899,17290l12936,17280l12973,17270l13009,17261l13046,17251l13082,17241l13119,17231l13155,17231l13199,17231l13229,17221l13265,17211l13302,17201l13338,17191l13375,17181l13411,17171l13448,17161l13484,17151l13521,17141l13558,17132l13594,17122l13631,17112l13667,17102l13704,17092l13740,17082l13777,17072l13814,17062l13850,17052l13887,17042l13923,17032l13960,17022l13996,17012l14033,17002l14077,17002l14113,16993l14150,16983l14186,16973l14223,16963l14260,16953l14296,16943l14333,16933l14369,16923l14406,16913l14442,16913l14486,16913l14530,16913l14567,16903l14603,16893l14640,16883l14676,16883l14713,16883l14757,16883l14793,16873l14830,16864l14867,16854l14910,16854l14954,16854l14998,16854l15042,16854l15086,16844l15130,16834l15174,16834l15218,16834l15261,16834l15305,16834l15349,16834l15393,16824l15437,16824l15488,16824l15539,16824l15583,16814l15627,16804l15671,16794l15715,16794l15759,16794l15810,16794l15854,16794l15898,16784l15941,16774l15993,16774l16044,16774l16095,16774l16139,16764l16183,16754l16227,16744l16271,16744l16314,16744l16366,16744l16410,16734l16453,16725l16497,16715l16548,16715l16600,16715l16651,16715l16695,16705l16739,16695l16782,16695l16834,16695l16885,16695l16936,16695l16980,16695l17024,16695l17068,16695l17119,16695l17170,16695l17221,16695l17221,15146l17770,15047l18523,15047l18523,13400l19188,13330l20000,13330l20000,0l2750,0l2750,1677l1419,1677l1419,3404l0,3404l0,18958l0,18958e" fillcolor="white" stroked="t" o:allowincell="f" style="position:absolute;left:4051;top:3066;width:2734;height:201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4245;top:3409;width:2160;height:1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4427;top:3235;width:2156;height:1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50;top:3408;width:2354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ы общественной безопасности административных районов, округов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84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68630</wp:posOffset>
                </wp:positionH>
                <wp:positionV relativeFrom="paragraph">
                  <wp:posOffset>2129790</wp:posOffset>
                </wp:positionV>
                <wp:extent cx="1554480" cy="822325"/>
                <wp:effectExtent l="5080" t="5715" r="508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822240"/>
                          <a:chOff x="0" y="0"/>
                          <a:chExt cx="1554480" cy="82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5376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50"/>
                                </a:moveTo>
                                <a:lnTo>
                                  <a:pt x="41" y="18965"/>
                                </a:lnTo>
                                <a:lnTo>
                                  <a:pt x="82" y="18981"/>
                                </a:lnTo>
                                <a:lnTo>
                                  <a:pt x="123" y="18981"/>
                                </a:lnTo>
                                <a:lnTo>
                                  <a:pt x="172" y="18996"/>
                                </a:lnTo>
                                <a:lnTo>
                                  <a:pt x="221" y="19012"/>
                                </a:lnTo>
                                <a:lnTo>
                                  <a:pt x="270" y="19027"/>
                                </a:lnTo>
                                <a:lnTo>
                                  <a:pt x="311" y="19042"/>
                                </a:lnTo>
                                <a:lnTo>
                                  <a:pt x="360" y="19058"/>
                                </a:lnTo>
                                <a:lnTo>
                                  <a:pt x="400" y="19073"/>
                                </a:lnTo>
                                <a:lnTo>
                                  <a:pt x="450" y="19089"/>
                                </a:lnTo>
                                <a:lnTo>
                                  <a:pt x="499" y="19104"/>
                                </a:lnTo>
                                <a:lnTo>
                                  <a:pt x="548" y="19120"/>
                                </a:lnTo>
                                <a:lnTo>
                                  <a:pt x="588" y="19135"/>
                                </a:lnTo>
                                <a:lnTo>
                                  <a:pt x="629" y="19151"/>
                                </a:lnTo>
                                <a:lnTo>
                                  <a:pt x="670" y="19151"/>
                                </a:lnTo>
                                <a:lnTo>
                                  <a:pt x="719" y="19166"/>
                                </a:lnTo>
                                <a:lnTo>
                                  <a:pt x="768" y="19181"/>
                                </a:lnTo>
                                <a:lnTo>
                                  <a:pt x="817" y="19197"/>
                                </a:lnTo>
                                <a:lnTo>
                                  <a:pt x="866" y="19212"/>
                                </a:lnTo>
                                <a:lnTo>
                                  <a:pt x="915" y="19228"/>
                                </a:lnTo>
                                <a:lnTo>
                                  <a:pt x="964" y="19243"/>
                                </a:lnTo>
                                <a:lnTo>
                                  <a:pt x="1013" y="19259"/>
                                </a:lnTo>
                                <a:lnTo>
                                  <a:pt x="1063" y="19274"/>
                                </a:lnTo>
                                <a:lnTo>
                                  <a:pt x="1112" y="19290"/>
                                </a:lnTo>
                                <a:lnTo>
                                  <a:pt x="1152" y="19290"/>
                                </a:lnTo>
                                <a:lnTo>
                                  <a:pt x="1193" y="19290"/>
                                </a:lnTo>
                                <a:lnTo>
                                  <a:pt x="1234" y="19305"/>
                                </a:lnTo>
                                <a:lnTo>
                                  <a:pt x="1283" y="19320"/>
                                </a:lnTo>
                                <a:lnTo>
                                  <a:pt x="1332" y="19336"/>
                                </a:lnTo>
                                <a:lnTo>
                                  <a:pt x="1381" y="19351"/>
                                </a:lnTo>
                                <a:lnTo>
                                  <a:pt x="1430" y="19367"/>
                                </a:lnTo>
                                <a:lnTo>
                                  <a:pt x="1471" y="19382"/>
                                </a:lnTo>
                                <a:lnTo>
                                  <a:pt x="1512" y="19398"/>
                                </a:lnTo>
                                <a:lnTo>
                                  <a:pt x="1561" y="19413"/>
                                </a:lnTo>
                                <a:lnTo>
                                  <a:pt x="1610" y="19429"/>
                                </a:lnTo>
                                <a:lnTo>
                                  <a:pt x="1659" y="19444"/>
                                </a:lnTo>
                                <a:lnTo>
                                  <a:pt x="1700" y="19459"/>
                                </a:lnTo>
                                <a:lnTo>
                                  <a:pt x="1741" y="19475"/>
                                </a:lnTo>
                                <a:lnTo>
                                  <a:pt x="1782" y="19490"/>
                                </a:lnTo>
                                <a:lnTo>
                                  <a:pt x="1831" y="19506"/>
                                </a:lnTo>
                                <a:lnTo>
                                  <a:pt x="1880" y="19521"/>
                                </a:lnTo>
                                <a:lnTo>
                                  <a:pt x="1929" y="19537"/>
                                </a:lnTo>
                                <a:lnTo>
                                  <a:pt x="1978" y="19552"/>
                                </a:lnTo>
                                <a:lnTo>
                                  <a:pt x="2027" y="19568"/>
                                </a:lnTo>
                                <a:lnTo>
                                  <a:pt x="2068" y="19583"/>
                                </a:lnTo>
                                <a:lnTo>
                                  <a:pt x="2117" y="19598"/>
                                </a:lnTo>
                                <a:lnTo>
                                  <a:pt x="2166" y="19614"/>
                                </a:lnTo>
                                <a:lnTo>
                                  <a:pt x="2215" y="19629"/>
                                </a:lnTo>
                                <a:lnTo>
                                  <a:pt x="2248" y="19629"/>
                                </a:lnTo>
                                <a:lnTo>
                                  <a:pt x="2280" y="19629"/>
                                </a:lnTo>
                                <a:lnTo>
                                  <a:pt x="2313" y="19629"/>
                                </a:lnTo>
                                <a:lnTo>
                                  <a:pt x="2354" y="19645"/>
                                </a:lnTo>
                                <a:lnTo>
                                  <a:pt x="2395" y="19645"/>
                                </a:lnTo>
                                <a:lnTo>
                                  <a:pt x="2436" y="19660"/>
                                </a:lnTo>
                                <a:lnTo>
                                  <a:pt x="2477" y="19660"/>
                                </a:lnTo>
                                <a:lnTo>
                                  <a:pt x="2517" y="19660"/>
                                </a:lnTo>
                                <a:lnTo>
                                  <a:pt x="2558" y="19660"/>
                                </a:lnTo>
                                <a:lnTo>
                                  <a:pt x="2599" y="19676"/>
                                </a:lnTo>
                                <a:lnTo>
                                  <a:pt x="2640" y="19691"/>
                                </a:lnTo>
                                <a:lnTo>
                                  <a:pt x="2681" y="19707"/>
                                </a:lnTo>
                                <a:lnTo>
                                  <a:pt x="2714" y="19707"/>
                                </a:lnTo>
                                <a:lnTo>
                                  <a:pt x="2754" y="19707"/>
                                </a:lnTo>
                                <a:lnTo>
                                  <a:pt x="2795" y="19707"/>
                                </a:lnTo>
                                <a:lnTo>
                                  <a:pt x="2836" y="19722"/>
                                </a:lnTo>
                                <a:lnTo>
                                  <a:pt x="2877" y="19737"/>
                                </a:lnTo>
                                <a:lnTo>
                                  <a:pt x="2918" y="19753"/>
                                </a:lnTo>
                                <a:lnTo>
                                  <a:pt x="2959" y="19753"/>
                                </a:lnTo>
                                <a:lnTo>
                                  <a:pt x="3000" y="19753"/>
                                </a:lnTo>
                                <a:lnTo>
                                  <a:pt x="3040" y="19753"/>
                                </a:lnTo>
                                <a:lnTo>
                                  <a:pt x="3081" y="19768"/>
                                </a:lnTo>
                                <a:lnTo>
                                  <a:pt x="3122" y="19784"/>
                                </a:lnTo>
                                <a:lnTo>
                                  <a:pt x="3163" y="19799"/>
                                </a:lnTo>
                                <a:lnTo>
                                  <a:pt x="3196" y="19799"/>
                                </a:lnTo>
                                <a:lnTo>
                                  <a:pt x="3228" y="19799"/>
                                </a:lnTo>
                                <a:lnTo>
                                  <a:pt x="3261" y="19799"/>
                                </a:lnTo>
                                <a:lnTo>
                                  <a:pt x="3302" y="19815"/>
                                </a:lnTo>
                                <a:lnTo>
                                  <a:pt x="3343" y="19830"/>
                                </a:lnTo>
                                <a:lnTo>
                                  <a:pt x="3384" y="19846"/>
                                </a:lnTo>
                                <a:lnTo>
                                  <a:pt x="3425" y="19846"/>
                                </a:lnTo>
                                <a:lnTo>
                                  <a:pt x="3465" y="19846"/>
                                </a:lnTo>
                                <a:lnTo>
                                  <a:pt x="3506" y="19846"/>
                                </a:lnTo>
                                <a:lnTo>
                                  <a:pt x="3547" y="19861"/>
                                </a:lnTo>
                                <a:lnTo>
                                  <a:pt x="3588" y="19876"/>
                                </a:lnTo>
                                <a:lnTo>
                                  <a:pt x="3629" y="19892"/>
                                </a:lnTo>
                                <a:lnTo>
                                  <a:pt x="3662" y="19892"/>
                                </a:lnTo>
                                <a:lnTo>
                                  <a:pt x="3694" y="19892"/>
                                </a:lnTo>
                                <a:lnTo>
                                  <a:pt x="3727" y="19892"/>
                                </a:lnTo>
                                <a:lnTo>
                                  <a:pt x="3768" y="19907"/>
                                </a:lnTo>
                                <a:lnTo>
                                  <a:pt x="3809" y="19923"/>
                                </a:lnTo>
                                <a:lnTo>
                                  <a:pt x="3850" y="19938"/>
                                </a:lnTo>
                                <a:lnTo>
                                  <a:pt x="3890" y="19938"/>
                                </a:lnTo>
                                <a:lnTo>
                                  <a:pt x="3923" y="19938"/>
                                </a:lnTo>
                                <a:lnTo>
                                  <a:pt x="3956" y="19954"/>
                                </a:lnTo>
                                <a:lnTo>
                                  <a:pt x="3997" y="19969"/>
                                </a:lnTo>
                                <a:lnTo>
                                  <a:pt x="4038" y="19985"/>
                                </a:lnTo>
                                <a:lnTo>
                                  <a:pt x="4078" y="20000"/>
                                </a:lnTo>
                                <a:lnTo>
                                  <a:pt x="4168" y="20000"/>
                                </a:lnTo>
                                <a:lnTo>
                                  <a:pt x="4250" y="19985"/>
                                </a:lnTo>
                                <a:lnTo>
                                  <a:pt x="4332" y="19969"/>
                                </a:lnTo>
                                <a:lnTo>
                                  <a:pt x="4422" y="19969"/>
                                </a:lnTo>
                                <a:lnTo>
                                  <a:pt x="4503" y="19969"/>
                                </a:lnTo>
                                <a:lnTo>
                                  <a:pt x="4585" y="19969"/>
                                </a:lnTo>
                                <a:lnTo>
                                  <a:pt x="4659" y="19969"/>
                                </a:lnTo>
                                <a:lnTo>
                                  <a:pt x="4732" y="19969"/>
                                </a:lnTo>
                                <a:lnTo>
                                  <a:pt x="4806" y="19954"/>
                                </a:lnTo>
                                <a:lnTo>
                                  <a:pt x="4879" y="19954"/>
                                </a:lnTo>
                                <a:lnTo>
                                  <a:pt x="4953" y="19954"/>
                                </a:lnTo>
                                <a:lnTo>
                                  <a:pt x="5027" y="19954"/>
                                </a:lnTo>
                                <a:lnTo>
                                  <a:pt x="5092" y="19938"/>
                                </a:lnTo>
                                <a:lnTo>
                                  <a:pt x="5149" y="19923"/>
                                </a:lnTo>
                                <a:lnTo>
                                  <a:pt x="5206" y="19907"/>
                                </a:lnTo>
                                <a:lnTo>
                                  <a:pt x="5272" y="19907"/>
                                </a:lnTo>
                                <a:lnTo>
                                  <a:pt x="5329" y="19907"/>
                                </a:lnTo>
                                <a:lnTo>
                                  <a:pt x="5386" y="19907"/>
                                </a:lnTo>
                                <a:lnTo>
                                  <a:pt x="5443" y="19907"/>
                                </a:lnTo>
                                <a:lnTo>
                                  <a:pt x="5492" y="19907"/>
                                </a:lnTo>
                                <a:lnTo>
                                  <a:pt x="5541" y="19907"/>
                                </a:lnTo>
                                <a:lnTo>
                                  <a:pt x="5599" y="19907"/>
                                </a:lnTo>
                                <a:lnTo>
                                  <a:pt x="5656" y="19907"/>
                                </a:lnTo>
                                <a:lnTo>
                                  <a:pt x="5705" y="19907"/>
                                </a:lnTo>
                                <a:lnTo>
                                  <a:pt x="5746" y="19892"/>
                                </a:lnTo>
                                <a:lnTo>
                                  <a:pt x="5787" y="19876"/>
                                </a:lnTo>
                                <a:lnTo>
                                  <a:pt x="5828" y="19861"/>
                                </a:lnTo>
                                <a:lnTo>
                                  <a:pt x="5877" y="19861"/>
                                </a:lnTo>
                                <a:lnTo>
                                  <a:pt x="5917" y="19861"/>
                                </a:lnTo>
                                <a:lnTo>
                                  <a:pt x="5958" y="19861"/>
                                </a:lnTo>
                                <a:lnTo>
                                  <a:pt x="5999" y="19846"/>
                                </a:lnTo>
                                <a:lnTo>
                                  <a:pt x="6032" y="19830"/>
                                </a:lnTo>
                                <a:lnTo>
                                  <a:pt x="6065" y="19815"/>
                                </a:lnTo>
                                <a:lnTo>
                                  <a:pt x="6105" y="19815"/>
                                </a:lnTo>
                                <a:lnTo>
                                  <a:pt x="6146" y="19815"/>
                                </a:lnTo>
                                <a:lnTo>
                                  <a:pt x="6179" y="19815"/>
                                </a:lnTo>
                                <a:lnTo>
                                  <a:pt x="6212" y="19799"/>
                                </a:lnTo>
                                <a:lnTo>
                                  <a:pt x="6244" y="19784"/>
                                </a:lnTo>
                                <a:lnTo>
                                  <a:pt x="6269" y="19768"/>
                                </a:lnTo>
                                <a:lnTo>
                                  <a:pt x="6302" y="19768"/>
                                </a:lnTo>
                                <a:lnTo>
                                  <a:pt x="6334" y="19768"/>
                                </a:lnTo>
                                <a:lnTo>
                                  <a:pt x="6367" y="19768"/>
                                </a:lnTo>
                                <a:lnTo>
                                  <a:pt x="6391" y="19768"/>
                                </a:lnTo>
                                <a:lnTo>
                                  <a:pt x="6416" y="19753"/>
                                </a:lnTo>
                                <a:lnTo>
                                  <a:pt x="6441" y="19753"/>
                                </a:lnTo>
                                <a:lnTo>
                                  <a:pt x="6473" y="19753"/>
                                </a:lnTo>
                                <a:lnTo>
                                  <a:pt x="6506" y="19753"/>
                                </a:lnTo>
                                <a:lnTo>
                                  <a:pt x="6539" y="19753"/>
                                </a:lnTo>
                                <a:lnTo>
                                  <a:pt x="6563" y="19737"/>
                                </a:lnTo>
                                <a:lnTo>
                                  <a:pt x="6588" y="19722"/>
                                </a:lnTo>
                                <a:lnTo>
                                  <a:pt x="6612" y="19707"/>
                                </a:lnTo>
                                <a:lnTo>
                                  <a:pt x="6645" y="19707"/>
                                </a:lnTo>
                                <a:lnTo>
                                  <a:pt x="6678" y="19707"/>
                                </a:lnTo>
                                <a:lnTo>
                                  <a:pt x="6702" y="19707"/>
                                </a:lnTo>
                                <a:lnTo>
                                  <a:pt x="6727" y="19691"/>
                                </a:lnTo>
                                <a:lnTo>
                                  <a:pt x="6751" y="19676"/>
                                </a:lnTo>
                                <a:lnTo>
                                  <a:pt x="6776" y="19660"/>
                                </a:lnTo>
                                <a:lnTo>
                                  <a:pt x="6808" y="19660"/>
                                </a:lnTo>
                                <a:lnTo>
                                  <a:pt x="6841" y="19660"/>
                                </a:lnTo>
                                <a:lnTo>
                                  <a:pt x="6874" y="19660"/>
                                </a:lnTo>
                                <a:lnTo>
                                  <a:pt x="6898" y="19645"/>
                                </a:lnTo>
                                <a:lnTo>
                                  <a:pt x="6923" y="19629"/>
                                </a:lnTo>
                                <a:lnTo>
                                  <a:pt x="6947" y="19614"/>
                                </a:lnTo>
                                <a:lnTo>
                                  <a:pt x="6980" y="19614"/>
                                </a:lnTo>
                                <a:lnTo>
                                  <a:pt x="7004" y="19614"/>
                                </a:lnTo>
                                <a:lnTo>
                                  <a:pt x="7029" y="19614"/>
                                </a:lnTo>
                                <a:lnTo>
                                  <a:pt x="7054" y="19598"/>
                                </a:lnTo>
                                <a:lnTo>
                                  <a:pt x="7078" y="19583"/>
                                </a:lnTo>
                                <a:lnTo>
                                  <a:pt x="7103" y="19568"/>
                                </a:lnTo>
                                <a:lnTo>
                                  <a:pt x="7135" y="19568"/>
                                </a:lnTo>
                                <a:lnTo>
                                  <a:pt x="7168" y="19568"/>
                                </a:lnTo>
                                <a:lnTo>
                                  <a:pt x="7201" y="19568"/>
                                </a:lnTo>
                                <a:lnTo>
                                  <a:pt x="7225" y="19552"/>
                                </a:lnTo>
                                <a:lnTo>
                                  <a:pt x="7250" y="19537"/>
                                </a:lnTo>
                                <a:lnTo>
                                  <a:pt x="7274" y="19521"/>
                                </a:lnTo>
                                <a:lnTo>
                                  <a:pt x="7299" y="19506"/>
                                </a:lnTo>
                                <a:lnTo>
                                  <a:pt x="7323" y="19490"/>
                                </a:lnTo>
                                <a:lnTo>
                                  <a:pt x="7348" y="19490"/>
                                </a:lnTo>
                                <a:lnTo>
                                  <a:pt x="7372" y="19475"/>
                                </a:lnTo>
                                <a:lnTo>
                                  <a:pt x="7397" y="19459"/>
                                </a:lnTo>
                                <a:lnTo>
                                  <a:pt x="7421" y="19444"/>
                                </a:lnTo>
                                <a:lnTo>
                                  <a:pt x="7454" y="19444"/>
                                </a:lnTo>
                                <a:lnTo>
                                  <a:pt x="7479" y="19444"/>
                                </a:lnTo>
                                <a:lnTo>
                                  <a:pt x="7511" y="19444"/>
                                </a:lnTo>
                                <a:lnTo>
                                  <a:pt x="7536" y="19429"/>
                                </a:lnTo>
                                <a:lnTo>
                                  <a:pt x="7560" y="19413"/>
                                </a:lnTo>
                                <a:lnTo>
                                  <a:pt x="7585" y="19398"/>
                                </a:lnTo>
                                <a:lnTo>
                                  <a:pt x="7609" y="19398"/>
                                </a:lnTo>
                                <a:lnTo>
                                  <a:pt x="7634" y="19398"/>
                                </a:lnTo>
                                <a:lnTo>
                                  <a:pt x="7658" y="19398"/>
                                </a:lnTo>
                                <a:lnTo>
                                  <a:pt x="7683" y="19382"/>
                                </a:lnTo>
                                <a:lnTo>
                                  <a:pt x="7707" y="19382"/>
                                </a:lnTo>
                                <a:lnTo>
                                  <a:pt x="7732" y="19382"/>
                                </a:lnTo>
                                <a:lnTo>
                                  <a:pt x="7765" y="19382"/>
                                </a:lnTo>
                                <a:lnTo>
                                  <a:pt x="7797" y="19382"/>
                                </a:lnTo>
                                <a:lnTo>
                                  <a:pt x="7830" y="19382"/>
                                </a:lnTo>
                                <a:lnTo>
                                  <a:pt x="7855" y="19367"/>
                                </a:lnTo>
                                <a:lnTo>
                                  <a:pt x="7871" y="19351"/>
                                </a:lnTo>
                                <a:lnTo>
                                  <a:pt x="7895" y="19336"/>
                                </a:lnTo>
                                <a:lnTo>
                                  <a:pt x="7920" y="19320"/>
                                </a:lnTo>
                                <a:lnTo>
                                  <a:pt x="7944" y="19305"/>
                                </a:lnTo>
                                <a:lnTo>
                                  <a:pt x="7969" y="19290"/>
                                </a:lnTo>
                                <a:lnTo>
                                  <a:pt x="7993" y="19274"/>
                                </a:lnTo>
                                <a:lnTo>
                                  <a:pt x="8018" y="19259"/>
                                </a:lnTo>
                                <a:lnTo>
                                  <a:pt x="8043" y="19243"/>
                                </a:lnTo>
                                <a:lnTo>
                                  <a:pt x="8067" y="19243"/>
                                </a:lnTo>
                                <a:lnTo>
                                  <a:pt x="8092" y="19243"/>
                                </a:lnTo>
                                <a:lnTo>
                                  <a:pt x="8116" y="19243"/>
                                </a:lnTo>
                                <a:lnTo>
                                  <a:pt x="8141" y="19228"/>
                                </a:lnTo>
                                <a:lnTo>
                                  <a:pt x="8165" y="19212"/>
                                </a:lnTo>
                                <a:lnTo>
                                  <a:pt x="8190" y="19197"/>
                                </a:lnTo>
                                <a:lnTo>
                                  <a:pt x="8214" y="19197"/>
                                </a:lnTo>
                                <a:lnTo>
                                  <a:pt x="8239" y="19181"/>
                                </a:lnTo>
                                <a:lnTo>
                                  <a:pt x="8263" y="19166"/>
                                </a:lnTo>
                                <a:lnTo>
                                  <a:pt x="8288" y="19151"/>
                                </a:lnTo>
                                <a:lnTo>
                                  <a:pt x="8312" y="19135"/>
                                </a:lnTo>
                                <a:lnTo>
                                  <a:pt x="8337" y="19120"/>
                                </a:lnTo>
                                <a:lnTo>
                                  <a:pt x="8361" y="19120"/>
                                </a:lnTo>
                                <a:lnTo>
                                  <a:pt x="8386" y="19120"/>
                                </a:lnTo>
                                <a:lnTo>
                                  <a:pt x="8410" y="19120"/>
                                </a:lnTo>
                                <a:lnTo>
                                  <a:pt x="8435" y="19104"/>
                                </a:lnTo>
                                <a:lnTo>
                                  <a:pt x="8459" y="19089"/>
                                </a:lnTo>
                                <a:lnTo>
                                  <a:pt x="8484" y="19073"/>
                                </a:lnTo>
                                <a:lnTo>
                                  <a:pt x="8508" y="19058"/>
                                </a:lnTo>
                                <a:lnTo>
                                  <a:pt x="8533" y="19042"/>
                                </a:lnTo>
                                <a:lnTo>
                                  <a:pt x="8557" y="19027"/>
                                </a:lnTo>
                                <a:lnTo>
                                  <a:pt x="8582" y="19012"/>
                                </a:lnTo>
                                <a:lnTo>
                                  <a:pt x="8606" y="18996"/>
                                </a:lnTo>
                                <a:lnTo>
                                  <a:pt x="8631" y="18981"/>
                                </a:lnTo>
                                <a:lnTo>
                                  <a:pt x="8655" y="18981"/>
                                </a:lnTo>
                                <a:lnTo>
                                  <a:pt x="8680" y="18981"/>
                                </a:lnTo>
                                <a:lnTo>
                                  <a:pt x="8713" y="18981"/>
                                </a:lnTo>
                                <a:lnTo>
                                  <a:pt x="8737" y="18965"/>
                                </a:lnTo>
                                <a:lnTo>
                                  <a:pt x="8762" y="18950"/>
                                </a:lnTo>
                                <a:lnTo>
                                  <a:pt x="8786" y="18934"/>
                                </a:lnTo>
                                <a:lnTo>
                                  <a:pt x="8811" y="18919"/>
                                </a:lnTo>
                                <a:lnTo>
                                  <a:pt x="8843" y="18919"/>
                                </a:lnTo>
                                <a:lnTo>
                                  <a:pt x="8876" y="18919"/>
                                </a:lnTo>
                                <a:lnTo>
                                  <a:pt x="8901" y="18903"/>
                                </a:lnTo>
                                <a:lnTo>
                                  <a:pt x="8925" y="18888"/>
                                </a:lnTo>
                                <a:lnTo>
                                  <a:pt x="8958" y="18873"/>
                                </a:lnTo>
                                <a:lnTo>
                                  <a:pt x="8991" y="18873"/>
                                </a:lnTo>
                                <a:lnTo>
                                  <a:pt x="9023" y="18873"/>
                                </a:lnTo>
                                <a:lnTo>
                                  <a:pt x="9056" y="18873"/>
                                </a:lnTo>
                                <a:lnTo>
                                  <a:pt x="9081" y="18857"/>
                                </a:lnTo>
                                <a:lnTo>
                                  <a:pt x="9105" y="18842"/>
                                </a:lnTo>
                                <a:lnTo>
                                  <a:pt x="9130" y="18826"/>
                                </a:lnTo>
                                <a:lnTo>
                                  <a:pt x="9154" y="18811"/>
                                </a:lnTo>
                                <a:lnTo>
                                  <a:pt x="9179" y="18795"/>
                                </a:lnTo>
                                <a:lnTo>
                                  <a:pt x="9203" y="18780"/>
                                </a:lnTo>
                                <a:lnTo>
                                  <a:pt x="9228" y="18764"/>
                                </a:lnTo>
                                <a:lnTo>
                                  <a:pt x="9252" y="18749"/>
                                </a:lnTo>
                                <a:lnTo>
                                  <a:pt x="9277" y="18734"/>
                                </a:lnTo>
                                <a:lnTo>
                                  <a:pt x="9301" y="18718"/>
                                </a:lnTo>
                                <a:lnTo>
                                  <a:pt x="9326" y="18718"/>
                                </a:lnTo>
                                <a:lnTo>
                                  <a:pt x="9350" y="18718"/>
                                </a:lnTo>
                                <a:lnTo>
                                  <a:pt x="9375" y="18703"/>
                                </a:lnTo>
                                <a:lnTo>
                                  <a:pt x="9399" y="18687"/>
                                </a:lnTo>
                                <a:lnTo>
                                  <a:pt x="9424" y="18672"/>
                                </a:lnTo>
                                <a:lnTo>
                                  <a:pt x="9448" y="18656"/>
                                </a:lnTo>
                                <a:lnTo>
                                  <a:pt x="9473" y="18641"/>
                                </a:lnTo>
                                <a:lnTo>
                                  <a:pt x="9497" y="18625"/>
                                </a:lnTo>
                                <a:lnTo>
                                  <a:pt x="9522" y="18610"/>
                                </a:lnTo>
                                <a:lnTo>
                                  <a:pt x="9546" y="18595"/>
                                </a:lnTo>
                                <a:lnTo>
                                  <a:pt x="9571" y="18579"/>
                                </a:lnTo>
                                <a:lnTo>
                                  <a:pt x="9595" y="18579"/>
                                </a:lnTo>
                                <a:lnTo>
                                  <a:pt x="9620" y="18579"/>
                                </a:lnTo>
                                <a:lnTo>
                                  <a:pt x="9653" y="18579"/>
                                </a:lnTo>
                                <a:lnTo>
                                  <a:pt x="9677" y="18564"/>
                                </a:lnTo>
                                <a:lnTo>
                                  <a:pt x="9702" y="18548"/>
                                </a:lnTo>
                                <a:lnTo>
                                  <a:pt x="9726" y="18533"/>
                                </a:lnTo>
                                <a:lnTo>
                                  <a:pt x="9751" y="18517"/>
                                </a:lnTo>
                                <a:lnTo>
                                  <a:pt x="9775" y="18502"/>
                                </a:lnTo>
                                <a:lnTo>
                                  <a:pt x="9800" y="18486"/>
                                </a:lnTo>
                                <a:lnTo>
                                  <a:pt x="9824" y="18471"/>
                                </a:lnTo>
                                <a:lnTo>
                                  <a:pt x="9849" y="18456"/>
                                </a:lnTo>
                                <a:lnTo>
                                  <a:pt x="9873" y="18440"/>
                                </a:lnTo>
                                <a:lnTo>
                                  <a:pt x="9898" y="18440"/>
                                </a:lnTo>
                                <a:lnTo>
                                  <a:pt x="9922" y="18440"/>
                                </a:lnTo>
                                <a:lnTo>
                                  <a:pt x="9947" y="18425"/>
                                </a:lnTo>
                                <a:lnTo>
                                  <a:pt x="9971" y="18409"/>
                                </a:lnTo>
                                <a:lnTo>
                                  <a:pt x="9996" y="18394"/>
                                </a:lnTo>
                                <a:lnTo>
                                  <a:pt x="10020" y="18378"/>
                                </a:lnTo>
                                <a:lnTo>
                                  <a:pt x="10045" y="18363"/>
                                </a:lnTo>
                                <a:lnTo>
                                  <a:pt x="10069" y="18347"/>
                                </a:lnTo>
                                <a:lnTo>
                                  <a:pt x="10094" y="18332"/>
                                </a:lnTo>
                                <a:lnTo>
                                  <a:pt x="10119" y="18317"/>
                                </a:lnTo>
                                <a:lnTo>
                                  <a:pt x="10143" y="18301"/>
                                </a:lnTo>
                                <a:lnTo>
                                  <a:pt x="10168" y="18286"/>
                                </a:lnTo>
                                <a:lnTo>
                                  <a:pt x="10200" y="18286"/>
                                </a:lnTo>
                                <a:lnTo>
                                  <a:pt x="10233" y="18286"/>
                                </a:lnTo>
                                <a:lnTo>
                                  <a:pt x="10257" y="18286"/>
                                </a:lnTo>
                                <a:lnTo>
                                  <a:pt x="10282" y="18270"/>
                                </a:lnTo>
                                <a:lnTo>
                                  <a:pt x="10306" y="18255"/>
                                </a:lnTo>
                                <a:lnTo>
                                  <a:pt x="10331" y="18239"/>
                                </a:lnTo>
                                <a:lnTo>
                                  <a:pt x="10364" y="18224"/>
                                </a:lnTo>
                                <a:lnTo>
                                  <a:pt x="10396" y="18208"/>
                                </a:lnTo>
                                <a:lnTo>
                                  <a:pt x="10421" y="18193"/>
                                </a:lnTo>
                                <a:lnTo>
                                  <a:pt x="10445" y="18178"/>
                                </a:lnTo>
                                <a:lnTo>
                                  <a:pt x="10470" y="18162"/>
                                </a:lnTo>
                                <a:lnTo>
                                  <a:pt x="10494" y="18147"/>
                                </a:lnTo>
                                <a:lnTo>
                                  <a:pt x="10527" y="18147"/>
                                </a:lnTo>
                                <a:lnTo>
                                  <a:pt x="10560" y="18147"/>
                                </a:lnTo>
                                <a:lnTo>
                                  <a:pt x="10593" y="18147"/>
                                </a:lnTo>
                                <a:lnTo>
                                  <a:pt x="10617" y="18131"/>
                                </a:lnTo>
                                <a:lnTo>
                                  <a:pt x="10642" y="18116"/>
                                </a:lnTo>
                                <a:lnTo>
                                  <a:pt x="10666" y="18100"/>
                                </a:lnTo>
                                <a:lnTo>
                                  <a:pt x="10699" y="18085"/>
                                </a:lnTo>
                                <a:lnTo>
                                  <a:pt x="10732" y="18069"/>
                                </a:lnTo>
                                <a:lnTo>
                                  <a:pt x="10764" y="18054"/>
                                </a:lnTo>
                                <a:lnTo>
                                  <a:pt x="10789" y="18039"/>
                                </a:lnTo>
                                <a:lnTo>
                                  <a:pt x="10813" y="18023"/>
                                </a:lnTo>
                                <a:lnTo>
                                  <a:pt x="10838" y="18008"/>
                                </a:lnTo>
                                <a:lnTo>
                                  <a:pt x="10870" y="18008"/>
                                </a:lnTo>
                                <a:lnTo>
                                  <a:pt x="10903" y="18008"/>
                                </a:lnTo>
                                <a:lnTo>
                                  <a:pt x="10936" y="18008"/>
                                </a:lnTo>
                                <a:lnTo>
                                  <a:pt x="10960" y="17992"/>
                                </a:lnTo>
                                <a:lnTo>
                                  <a:pt x="10985" y="17977"/>
                                </a:lnTo>
                                <a:lnTo>
                                  <a:pt x="11009" y="17961"/>
                                </a:lnTo>
                                <a:lnTo>
                                  <a:pt x="11034" y="17946"/>
                                </a:lnTo>
                                <a:lnTo>
                                  <a:pt x="11058" y="17931"/>
                                </a:lnTo>
                                <a:lnTo>
                                  <a:pt x="11083" y="17915"/>
                                </a:lnTo>
                                <a:lnTo>
                                  <a:pt x="11107" y="17900"/>
                                </a:lnTo>
                                <a:lnTo>
                                  <a:pt x="11132" y="17884"/>
                                </a:lnTo>
                                <a:lnTo>
                                  <a:pt x="11157" y="17869"/>
                                </a:lnTo>
                                <a:lnTo>
                                  <a:pt x="11189" y="17869"/>
                                </a:lnTo>
                                <a:lnTo>
                                  <a:pt x="11222" y="17869"/>
                                </a:lnTo>
                                <a:lnTo>
                                  <a:pt x="11255" y="17869"/>
                                </a:lnTo>
                                <a:lnTo>
                                  <a:pt x="11279" y="17853"/>
                                </a:lnTo>
                                <a:lnTo>
                                  <a:pt x="11304" y="17838"/>
                                </a:lnTo>
                                <a:lnTo>
                                  <a:pt x="11328" y="17822"/>
                                </a:lnTo>
                                <a:lnTo>
                                  <a:pt x="11361" y="17807"/>
                                </a:lnTo>
                                <a:lnTo>
                                  <a:pt x="11385" y="17792"/>
                                </a:lnTo>
                                <a:lnTo>
                                  <a:pt x="11410" y="17792"/>
                                </a:lnTo>
                                <a:lnTo>
                                  <a:pt x="11434" y="17776"/>
                                </a:lnTo>
                                <a:lnTo>
                                  <a:pt x="11459" y="17761"/>
                                </a:lnTo>
                                <a:lnTo>
                                  <a:pt x="11483" y="17745"/>
                                </a:lnTo>
                                <a:lnTo>
                                  <a:pt x="11516" y="17745"/>
                                </a:lnTo>
                                <a:lnTo>
                                  <a:pt x="11549" y="17745"/>
                                </a:lnTo>
                                <a:lnTo>
                                  <a:pt x="11582" y="17745"/>
                                </a:lnTo>
                                <a:lnTo>
                                  <a:pt x="11614" y="17730"/>
                                </a:lnTo>
                                <a:lnTo>
                                  <a:pt x="11647" y="17714"/>
                                </a:lnTo>
                                <a:lnTo>
                                  <a:pt x="11680" y="17699"/>
                                </a:lnTo>
                                <a:lnTo>
                                  <a:pt x="11712" y="17699"/>
                                </a:lnTo>
                                <a:lnTo>
                                  <a:pt x="11745" y="17683"/>
                                </a:lnTo>
                                <a:lnTo>
                                  <a:pt x="11778" y="17668"/>
                                </a:lnTo>
                                <a:lnTo>
                                  <a:pt x="11810" y="17653"/>
                                </a:lnTo>
                                <a:lnTo>
                                  <a:pt x="11843" y="17637"/>
                                </a:lnTo>
                                <a:lnTo>
                                  <a:pt x="11876" y="17622"/>
                                </a:lnTo>
                                <a:lnTo>
                                  <a:pt x="11908" y="17622"/>
                                </a:lnTo>
                                <a:lnTo>
                                  <a:pt x="11941" y="17622"/>
                                </a:lnTo>
                                <a:lnTo>
                                  <a:pt x="11974" y="17622"/>
                                </a:lnTo>
                                <a:lnTo>
                                  <a:pt x="12007" y="17606"/>
                                </a:lnTo>
                                <a:lnTo>
                                  <a:pt x="12039" y="17591"/>
                                </a:lnTo>
                                <a:lnTo>
                                  <a:pt x="12072" y="17575"/>
                                </a:lnTo>
                                <a:lnTo>
                                  <a:pt x="12105" y="17560"/>
                                </a:lnTo>
                                <a:lnTo>
                                  <a:pt x="12137" y="17544"/>
                                </a:lnTo>
                                <a:lnTo>
                                  <a:pt x="12170" y="17529"/>
                                </a:lnTo>
                                <a:lnTo>
                                  <a:pt x="12203" y="17514"/>
                                </a:lnTo>
                                <a:lnTo>
                                  <a:pt x="12235" y="17498"/>
                                </a:lnTo>
                                <a:lnTo>
                                  <a:pt x="12268" y="17483"/>
                                </a:lnTo>
                                <a:lnTo>
                                  <a:pt x="12301" y="17483"/>
                                </a:lnTo>
                                <a:lnTo>
                                  <a:pt x="12333" y="17483"/>
                                </a:lnTo>
                                <a:lnTo>
                                  <a:pt x="12366" y="17483"/>
                                </a:lnTo>
                                <a:lnTo>
                                  <a:pt x="12399" y="17467"/>
                                </a:lnTo>
                                <a:lnTo>
                                  <a:pt x="12432" y="17452"/>
                                </a:lnTo>
                                <a:lnTo>
                                  <a:pt x="12464" y="17436"/>
                                </a:lnTo>
                                <a:lnTo>
                                  <a:pt x="12497" y="17421"/>
                                </a:lnTo>
                                <a:lnTo>
                                  <a:pt x="12530" y="17405"/>
                                </a:lnTo>
                                <a:lnTo>
                                  <a:pt x="12562" y="17390"/>
                                </a:lnTo>
                                <a:lnTo>
                                  <a:pt x="12595" y="17375"/>
                                </a:lnTo>
                                <a:lnTo>
                                  <a:pt x="12628" y="17359"/>
                                </a:lnTo>
                                <a:lnTo>
                                  <a:pt x="12660" y="17344"/>
                                </a:lnTo>
                                <a:lnTo>
                                  <a:pt x="12693" y="17344"/>
                                </a:lnTo>
                                <a:lnTo>
                                  <a:pt x="12726" y="17344"/>
                                </a:lnTo>
                                <a:lnTo>
                                  <a:pt x="12758" y="17344"/>
                                </a:lnTo>
                                <a:lnTo>
                                  <a:pt x="12791" y="17328"/>
                                </a:lnTo>
                                <a:lnTo>
                                  <a:pt x="12824" y="17313"/>
                                </a:lnTo>
                                <a:lnTo>
                                  <a:pt x="12857" y="17297"/>
                                </a:lnTo>
                                <a:lnTo>
                                  <a:pt x="12889" y="17282"/>
                                </a:lnTo>
                                <a:lnTo>
                                  <a:pt x="12930" y="17282"/>
                                </a:lnTo>
                                <a:lnTo>
                                  <a:pt x="12971" y="17282"/>
                                </a:lnTo>
                                <a:lnTo>
                                  <a:pt x="13004" y="17266"/>
                                </a:lnTo>
                                <a:lnTo>
                                  <a:pt x="13036" y="17251"/>
                                </a:lnTo>
                                <a:lnTo>
                                  <a:pt x="13077" y="17236"/>
                                </a:lnTo>
                                <a:lnTo>
                                  <a:pt x="13118" y="17236"/>
                                </a:lnTo>
                                <a:lnTo>
                                  <a:pt x="13159" y="17236"/>
                                </a:lnTo>
                                <a:lnTo>
                                  <a:pt x="13200" y="17236"/>
                                </a:lnTo>
                                <a:lnTo>
                                  <a:pt x="13233" y="17220"/>
                                </a:lnTo>
                                <a:lnTo>
                                  <a:pt x="13265" y="17205"/>
                                </a:lnTo>
                                <a:lnTo>
                                  <a:pt x="13298" y="17189"/>
                                </a:lnTo>
                                <a:lnTo>
                                  <a:pt x="13331" y="17174"/>
                                </a:lnTo>
                                <a:lnTo>
                                  <a:pt x="13363" y="17158"/>
                                </a:lnTo>
                                <a:lnTo>
                                  <a:pt x="13404" y="17143"/>
                                </a:lnTo>
                                <a:lnTo>
                                  <a:pt x="13437" y="17127"/>
                                </a:lnTo>
                                <a:lnTo>
                                  <a:pt x="13470" y="17112"/>
                                </a:lnTo>
                                <a:lnTo>
                                  <a:pt x="13502" y="17097"/>
                                </a:lnTo>
                                <a:lnTo>
                                  <a:pt x="13543" y="17097"/>
                                </a:lnTo>
                                <a:lnTo>
                                  <a:pt x="13584" y="17097"/>
                                </a:lnTo>
                                <a:lnTo>
                                  <a:pt x="13625" y="17097"/>
                                </a:lnTo>
                                <a:lnTo>
                                  <a:pt x="13658" y="17081"/>
                                </a:lnTo>
                                <a:lnTo>
                                  <a:pt x="13690" y="17066"/>
                                </a:lnTo>
                                <a:lnTo>
                                  <a:pt x="13723" y="17050"/>
                                </a:lnTo>
                                <a:lnTo>
                                  <a:pt x="13764" y="17050"/>
                                </a:lnTo>
                                <a:lnTo>
                                  <a:pt x="13805" y="17050"/>
                                </a:lnTo>
                                <a:lnTo>
                                  <a:pt x="13846" y="17050"/>
                                </a:lnTo>
                                <a:lnTo>
                                  <a:pt x="13878" y="17035"/>
                                </a:lnTo>
                                <a:lnTo>
                                  <a:pt x="13911" y="17019"/>
                                </a:lnTo>
                                <a:lnTo>
                                  <a:pt x="13944" y="17004"/>
                                </a:lnTo>
                                <a:lnTo>
                                  <a:pt x="13984" y="17004"/>
                                </a:lnTo>
                                <a:lnTo>
                                  <a:pt x="14025" y="17004"/>
                                </a:lnTo>
                                <a:lnTo>
                                  <a:pt x="14066" y="17004"/>
                                </a:lnTo>
                                <a:lnTo>
                                  <a:pt x="14099" y="16988"/>
                                </a:lnTo>
                                <a:lnTo>
                                  <a:pt x="14132" y="16973"/>
                                </a:lnTo>
                                <a:lnTo>
                                  <a:pt x="14164" y="16958"/>
                                </a:lnTo>
                                <a:lnTo>
                                  <a:pt x="14205" y="16958"/>
                                </a:lnTo>
                                <a:lnTo>
                                  <a:pt x="14246" y="16958"/>
                                </a:lnTo>
                                <a:lnTo>
                                  <a:pt x="14287" y="16958"/>
                                </a:lnTo>
                                <a:lnTo>
                                  <a:pt x="14320" y="16942"/>
                                </a:lnTo>
                                <a:lnTo>
                                  <a:pt x="14360" y="16927"/>
                                </a:lnTo>
                                <a:lnTo>
                                  <a:pt x="14401" y="16911"/>
                                </a:lnTo>
                                <a:lnTo>
                                  <a:pt x="14442" y="16911"/>
                                </a:lnTo>
                                <a:lnTo>
                                  <a:pt x="14483" y="16911"/>
                                </a:lnTo>
                                <a:lnTo>
                                  <a:pt x="14524" y="16911"/>
                                </a:lnTo>
                                <a:lnTo>
                                  <a:pt x="14557" y="16896"/>
                                </a:lnTo>
                                <a:lnTo>
                                  <a:pt x="14589" y="16880"/>
                                </a:lnTo>
                                <a:lnTo>
                                  <a:pt x="14630" y="16865"/>
                                </a:lnTo>
                                <a:lnTo>
                                  <a:pt x="14671" y="16865"/>
                                </a:lnTo>
                                <a:lnTo>
                                  <a:pt x="14712" y="16865"/>
                                </a:lnTo>
                                <a:lnTo>
                                  <a:pt x="14753" y="16865"/>
                                </a:lnTo>
                                <a:lnTo>
                                  <a:pt x="14794" y="16865"/>
                                </a:lnTo>
                                <a:lnTo>
                                  <a:pt x="14834" y="16865"/>
                                </a:lnTo>
                                <a:lnTo>
                                  <a:pt x="14875" y="16865"/>
                                </a:lnTo>
                                <a:lnTo>
                                  <a:pt x="14916" y="16865"/>
                                </a:lnTo>
                                <a:lnTo>
                                  <a:pt x="14957" y="16865"/>
                                </a:lnTo>
                                <a:lnTo>
                                  <a:pt x="14998" y="16865"/>
                                </a:lnTo>
                                <a:lnTo>
                                  <a:pt x="15039" y="16865"/>
                                </a:lnTo>
                                <a:lnTo>
                                  <a:pt x="15080" y="16849"/>
                                </a:lnTo>
                                <a:lnTo>
                                  <a:pt x="15121" y="16834"/>
                                </a:lnTo>
                                <a:lnTo>
                                  <a:pt x="15170" y="16834"/>
                                </a:lnTo>
                                <a:lnTo>
                                  <a:pt x="15219" y="16834"/>
                                </a:lnTo>
                                <a:lnTo>
                                  <a:pt x="15268" y="16834"/>
                                </a:lnTo>
                                <a:lnTo>
                                  <a:pt x="15309" y="16834"/>
                                </a:lnTo>
                                <a:lnTo>
                                  <a:pt x="15349" y="16834"/>
                                </a:lnTo>
                                <a:lnTo>
                                  <a:pt x="15390" y="16819"/>
                                </a:lnTo>
                                <a:lnTo>
                                  <a:pt x="15439" y="16819"/>
                                </a:lnTo>
                                <a:lnTo>
                                  <a:pt x="15488" y="16819"/>
                                </a:lnTo>
                                <a:lnTo>
                                  <a:pt x="15537" y="16819"/>
                                </a:lnTo>
                                <a:lnTo>
                                  <a:pt x="15578" y="16803"/>
                                </a:lnTo>
                                <a:lnTo>
                                  <a:pt x="15619" y="16788"/>
                                </a:lnTo>
                                <a:lnTo>
                                  <a:pt x="15660" y="16772"/>
                                </a:lnTo>
                                <a:lnTo>
                                  <a:pt x="15709" y="16772"/>
                                </a:lnTo>
                                <a:lnTo>
                                  <a:pt x="15758" y="16772"/>
                                </a:lnTo>
                                <a:lnTo>
                                  <a:pt x="15807" y="16772"/>
                                </a:lnTo>
                                <a:lnTo>
                                  <a:pt x="15848" y="16772"/>
                                </a:lnTo>
                                <a:lnTo>
                                  <a:pt x="15897" y="16772"/>
                                </a:lnTo>
                                <a:lnTo>
                                  <a:pt x="15946" y="16772"/>
                                </a:lnTo>
                                <a:lnTo>
                                  <a:pt x="15995" y="16772"/>
                                </a:lnTo>
                                <a:lnTo>
                                  <a:pt x="16044" y="16772"/>
                                </a:lnTo>
                                <a:lnTo>
                                  <a:pt x="16093" y="16772"/>
                                </a:lnTo>
                                <a:lnTo>
                                  <a:pt x="16134" y="16757"/>
                                </a:lnTo>
                                <a:lnTo>
                                  <a:pt x="16175" y="16741"/>
                                </a:lnTo>
                                <a:lnTo>
                                  <a:pt x="16216" y="16726"/>
                                </a:lnTo>
                                <a:lnTo>
                                  <a:pt x="16265" y="16726"/>
                                </a:lnTo>
                                <a:lnTo>
                                  <a:pt x="16314" y="16726"/>
                                </a:lnTo>
                                <a:lnTo>
                                  <a:pt x="16363" y="16726"/>
                                </a:lnTo>
                                <a:lnTo>
                                  <a:pt x="16412" y="16710"/>
                                </a:lnTo>
                                <a:lnTo>
                                  <a:pt x="16461" y="16710"/>
                                </a:lnTo>
                                <a:lnTo>
                                  <a:pt x="16510" y="16710"/>
                                </a:lnTo>
                                <a:lnTo>
                                  <a:pt x="16559" y="16710"/>
                                </a:lnTo>
                                <a:lnTo>
                                  <a:pt x="16608" y="16710"/>
                                </a:lnTo>
                                <a:lnTo>
                                  <a:pt x="16657" y="16710"/>
                                </a:lnTo>
                                <a:lnTo>
                                  <a:pt x="16698" y="16695"/>
                                </a:lnTo>
                                <a:lnTo>
                                  <a:pt x="16739" y="16695"/>
                                </a:lnTo>
                                <a:lnTo>
                                  <a:pt x="16780" y="16695"/>
                                </a:lnTo>
                                <a:lnTo>
                                  <a:pt x="16829" y="16695"/>
                                </a:lnTo>
                                <a:lnTo>
                                  <a:pt x="16878" y="16695"/>
                                </a:lnTo>
                                <a:lnTo>
                                  <a:pt x="16927" y="16695"/>
                                </a:lnTo>
                                <a:lnTo>
                                  <a:pt x="16976" y="16695"/>
                                </a:lnTo>
                                <a:lnTo>
                                  <a:pt x="17025" y="16695"/>
                                </a:lnTo>
                                <a:lnTo>
                                  <a:pt x="17074" y="16695"/>
                                </a:lnTo>
                                <a:lnTo>
                                  <a:pt x="17123" y="16695"/>
                                </a:lnTo>
                                <a:lnTo>
                                  <a:pt x="17172" y="16695"/>
                                </a:lnTo>
                                <a:lnTo>
                                  <a:pt x="17221" y="16695"/>
                                </a:lnTo>
                                <a:lnTo>
                                  <a:pt x="17221" y="15151"/>
                                </a:lnTo>
                                <a:lnTo>
                                  <a:pt x="17777" y="15058"/>
                                </a:lnTo>
                                <a:lnTo>
                                  <a:pt x="18521" y="15058"/>
                                </a:lnTo>
                                <a:lnTo>
                                  <a:pt x="18521" y="13405"/>
                                </a:lnTo>
                                <a:lnTo>
                                  <a:pt x="19191" y="13328"/>
                                </a:lnTo>
                                <a:lnTo>
                                  <a:pt x="20000" y="13328"/>
                                </a:lnTo>
                                <a:lnTo>
                                  <a:pt x="20000" y="0"/>
                                </a:lnTo>
                                <a:lnTo>
                                  <a:pt x="2746" y="0"/>
                                </a:lnTo>
                                <a:lnTo>
                                  <a:pt x="2746" y="1668"/>
                                </a:lnTo>
                                <a:lnTo>
                                  <a:pt x="1414" y="1668"/>
                                </a:lnTo>
                                <a:lnTo>
                                  <a:pt x="1414" y="3398"/>
                                </a:lnTo>
                                <a:lnTo>
                                  <a:pt x="0" y="3398"/>
                                </a:lnTo>
                                <a:lnTo>
                                  <a:pt x="0" y="18950"/>
                                </a:lnTo>
                                <a:lnTo>
                                  <a:pt x="0" y="189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39680"/>
                            <a:ext cx="122796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8760"/>
                            <a:ext cx="12254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960"/>
                            <a:ext cx="133812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управления ОБ районов крупных городов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67.7pt;width:122.4pt;height:64.75pt" coordorigin="738,3354" coordsize="2448,1295">
                <v:shape id="shape_0" coordsize="20000,20000" path="m0,18950l41,18965l82,18981l123,18981l172,18996l221,19012l270,19027l311,19042l360,19058l400,19073l450,19089l499,19104l548,19120l588,19135l629,19151l670,19151l719,19166l768,19181l817,19197l866,19212l915,19228l964,19243l1013,19259l1063,19274l1112,19290l1152,19290l1193,19290l1234,19305l1283,19320l1332,19336l1381,19351l1430,19367l1471,19382l1512,19398l1561,19413l1610,19429l1659,19444l1700,19459l1741,19475l1782,19490l1831,19506l1880,19521l1929,19537l1978,19552l2027,19568l2068,19583l2117,19598l2166,19614l2215,19629l2248,19629l2280,19629l2313,19629l2354,19645l2395,19645l2436,19660l2477,19660l2517,19660l2558,19660l2599,19676l2640,19691l2681,19707l2714,19707l2754,19707l2795,19707l2836,19722l2877,19737l2918,19753l2959,19753l3000,19753l3040,19753l3081,19768l3122,19784l3163,19799l3196,19799l3228,19799l3261,19799l3302,19815l3343,19830l3384,19846l3425,19846l3465,19846l3506,19846l3547,19861l3588,19876l3629,19892l3662,19892l3694,19892l3727,19892l3768,19907l3809,19923l3850,19938l3890,19938l3923,19938l3956,19954l3997,19969l4038,19985l4078,20000l4168,20000l4250,19985l4332,19969l4422,19969l4503,19969l4585,19969l4659,19969l4732,19969l4806,19954l4879,19954l4953,19954l5027,19954l5092,19938l5149,19923l5206,19907l5272,19907l5329,19907l5386,19907l5443,19907l5492,19907l5541,19907l5599,19907l5656,19907l5705,19907l5746,19892l5787,19876l5828,19861l5877,19861l5917,19861l5958,19861l5999,19846l6032,19830l6065,19815l6105,19815l6146,19815l6179,19815l6212,19799l6244,19784l6269,19768l6302,19768l6334,19768l6367,19768l6391,19768l6416,19753l6441,19753l6473,19753l6506,19753l6539,19753l6563,19737l6588,19722l6612,19707l6645,19707l6678,19707l6702,19707l6727,19691l6751,19676l6776,19660l6808,19660l6841,19660l6874,19660l6898,19645l6923,19629l6947,19614l6980,19614l7004,19614l7029,19614l7054,19598l7078,19583l7103,19568l7135,19568l7168,19568l7201,19568l7225,19552l7250,19537l7274,19521l7299,19506l7323,19490l7348,19490l7372,19475l7397,19459l7421,19444l7454,19444l7479,19444l7511,19444l7536,19429l7560,19413l7585,19398l7609,19398l7634,19398l7658,19398l7683,19382l7707,19382l7732,19382l7765,19382l7797,19382l7830,19382l7855,19367l7871,19351l7895,19336l7920,19320l7944,19305l7969,19290l7993,19274l8018,19259l8043,19243l8067,19243l8092,19243l8116,19243l8141,19228l8165,19212l8190,19197l8214,19197l8239,19181l8263,19166l8288,19151l8312,19135l8337,19120l8361,19120l8386,19120l8410,19120l8435,19104l8459,19089l8484,19073l8508,19058l8533,19042l8557,19027l8582,19012l8606,18996l8631,18981l8655,18981l8680,18981l8713,18981l8737,18965l8762,18950l8786,18934l8811,18919l8843,18919l8876,18919l8901,18903l8925,18888l8958,18873l8991,18873l9023,18873l9056,18873l9081,18857l9105,18842l9130,18826l9154,18811l9179,18795l9203,18780l9228,18764l9252,18749l9277,18734l9301,18718l9326,18718l9350,18718l9375,18703l9399,18687l9424,18672l9448,18656l9473,18641l9497,18625l9522,18610l9546,18595l9571,18579l9595,18579l9620,18579l9653,18579l9677,18564l9702,18548l9726,18533l9751,18517l9775,18502l9800,18486l9824,18471l9849,18456l9873,18440l9898,18440l9922,18440l9947,18425l9971,18409l9996,18394l10020,18378l10045,18363l10069,18347l10094,18332l10119,18317l10143,18301l10168,18286l10200,18286l10233,18286l10257,18286l10282,18270l10306,18255l10331,18239l10364,18224l10396,18208l10421,18193l10445,18178l10470,18162l10494,18147l10527,18147l10560,18147l10593,18147l10617,18131l10642,18116l10666,18100l10699,18085l10732,18069l10764,18054l10789,18039l10813,18023l10838,18008l10870,18008l10903,18008l10936,18008l10960,17992l10985,17977l11009,17961l11034,17946l11058,17931l11083,17915l11107,17900l11132,17884l11157,17869l11189,17869l11222,17869l11255,17869l11279,17853l11304,17838l11328,17822l11361,17807l11385,17792l11410,17792l11434,17776l11459,17761l11483,17745l11516,17745l11549,17745l11582,17745l11614,17730l11647,17714l11680,17699l11712,17699l11745,17683l11778,17668l11810,17653l11843,17637l11876,17622l11908,17622l11941,17622l11974,17622l12007,17606l12039,17591l12072,17575l12105,17560l12137,17544l12170,17529l12203,17514l12235,17498l12268,17483l12301,17483l12333,17483l12366,17483l12399,17467l12432,17452l12464,17436l12497,17421l12530,17405l12562,17390l12595,17375l12628,17359l12660,17344l12693,17344l12726,17344l12758,17344l12791,17328l12824,17313l12857,17297l12889,17282l12930,17282l12971,17282l13004,17266l13036,17251l13077,17236l13118,17236l13159,17236l13200,17236l13233,17220l13265,17205l13298,17189l13331,17174l13363,17158l13404,17143l13437,17127l13470,17112l13502,17097l13543,17097l13584,17097l13625,17097l13658,17081l13690,17066l13723,17050l13764,17050l13805,17050l13846,17050l13878,17035l13911,17019l13944,17004l13984,17004l14025,17004l14066,17004l14099,16988l14132,16973l14164,16958l14205,16958l14246,16958l14287,16958l14320,16942l14360,16927l14401,16911l14442,16911l14483,16911l14524,16911l14557,16896l14589,16880l14630,16865l14671,16865l14712,16865l14753,16865l14794,16865l14834,16865l14875,16865l14916,16865l14957,16865l14998,16865l15039,16865l15080,16849l15121,16834l15170,16834l15219,16834l15268,16834l15309,16834l15349,16834l15390,16819l15439,16819l15488,16819l15537,16819l15578,16803l15619,16788l15660,16772l15709,16772l15758,16772l15807,16772l15848,16772l15897,16772l15946,16772l15995,16772l16044,16772l16093,16772l16134,16757l16175,16741l16216,16726l16265,16726l16314,16726l16363,16726l16412,16710l16461,16710l16510,16710l16559,16710l16608,16710l16657,16710l16698,16695l16739,16695l16780,16695l16829,16695l16878,16695l16927,16695l16976,16695l17025,16695l17074,16695l17123,16695l17172,16695l17221,16695l17221,15151l17777,15058l18521,15058l18521,13405l19191,13328l20000,13328l20000,0l2746,0l2746,1668l1414,1668l1414,3398l0,3398l0,18950l0,18950e" fillcolor="white" stroked="t" o:allowincell="f" style="position:absolute;left:739;top:3354;width:2446;height:129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912;top:3574;width:1933;height:7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1075;top:3462;width:1929;height: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8;top:3573;width:2106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управления ОБ районов крупных гор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651510</wp:posOffset>
                </wp:positionH>
                <wp:positionV relativeFrom="paragraph">
                  <wp:posOffset>3409950</wp:posOffset>
                </wp:positionV>
                <wp:extent cx="1280160" cy="457200"/>
                <wp:effectExtent l="5080" t="5080" r="5715" b="571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51.3pt;margin-top:268.5pt;width:100.7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60070</wp:posOffset>
                </wp:positionH>
                <wp:positionV relativeFrom="paragraph">
                  <wp:posOffset>3501390</wp:posOffset>
                </wp:positionV>
                <wp:extent cx="1280160" cy="457200"/>
                <wp:effectExtent l="5080" t="5080" r="5715" b="571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44.1pt;margin-top:275.7pt;width:100.7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754630</wp:posOffset>
                </wp:positionH>
                <wp:positionV relativeFrom="paragraph">
                  <wp:posOffset>3409950</wp:posOffset>
                </wp:positionV>
                <wp:extent cx="1371600" cy="457200"/>
                <wp:effectExtent l="5080" t="5080" r="5715" b="571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16.9pt;margin-top:268.5pt;width:107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663190</wp:posOffset>
                </wp:positionH>
                <wp:positionV relativeFrom="paragraph">
                  <wp:posOffset>3501390</wp:posOffset>
                </wp:positionV>
                <wp:extent cx="1371600" cy="457200"/>
                <wp:effectExtent l="5080" t="5080" r="5715" b="571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09.7pt;margin-top:275.7pt;width:107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491990</wp:posOffset>
                </wp:positionH>
                <wp:positionV relativeFrom="paragraph">
                  <wp:posOffset>3409950</wp:posOffset>
                </wp:positionV>
                <wp:extent cx="1463040" cy="457200"/>
                <wp:effectExtent l="5080" t="5080" r="5715" b="571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353.7pt;margin-top:268.5pt;width:115.1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400550</wp:posOffset>
                </wp:positionH>
                <wp:positionV relativeFrom="paragraph">
                  <wp:posOffset>3501390</wp:posOffset>
                </wp:positionV>
                <wp:extent cx="1463040" cy="457200"/>
                <wp:effectExtent l="5080" t="5080" r="5715" b="571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346.5pt;margin-top:275.7pt;width:115.1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846070</wp:posOffset>
                </wp:positionH>
                <wp:positionV relativeFrom="paragraph">
                  <wp:posOffset>209550</wp:posOffset>
                </wp:positionV>
                <wp:extent cx="0" cy="182880"/>
                <wp:effectExtent l="5080" t="0" r="508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6.5pt" to="224.1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205990</wp:posOffset>
                </wp:positionH>
                <wp:positionV relativeFrom="paragraph">
                  <wp:posOffset>1123950</wp:posOffset>
                </wp:positionV>
                <wp:extent cx="1188720" cy="0"/>
                <wp:effectExtent l="0" t="5080" r="0" b="508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8.5pt" to="267.2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291590</wp:posOffset>
                </wp:positionH>
                <wp:positionV relativeFrom="paragraph">
                  <wp:posOffset>392430</wp:posOffset>
                </wp:positionV>
                <wp:extent cx="3017520" cy="365760"/>
                <wp:effectExtent l="5080" t="5080" r="5715" b="571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e" stroked="t" o:allowincell="f" style="position:absolute;margin-left:101.7pt;margin-top:30.9pt;width:237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291590</wp:posOffset>
                </wp:positionH>
                <wp:positionV relativeFrom="paragraph">
                  <wp:posOffset>1672590</wp:posOffset>
                </wp:positionV>
                <wp:extent cx="0" cy="640080"/>
                <wp:effectExtent l="5080" t="0" r="508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1.7pt" to="101.7pt,1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571750</wp:posOffset>
                </wp:positionH>
                <wp:positionV relativeFrom="paragraph">
                  <wp:posOffset>3592830</wp:posOffset>
                </wp:positionV>
                <wp:extent cx="1371600" cy="548640"/>
                <wp:effectExtent l="5080" t="5080" r="5715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8640"/>
                          <a:chOff x="0" y="0"/>
                          <a:chExt cx="1371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 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частки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282.9pt;width:108pt;height:43.2pt" coordorigin="4050,5658" coordsize="2160,864">
                <v:shape id="shape_0" coordsize="20000,20000" path="m0,0l0,20000l20000,20000l20000,0l0,0e" fillcolor="white" stroked="t" o:allowincell="f" style="position:absolute;left:4050;top:5658;width:2159;height:8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050;top:5658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я ОБ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част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400550</wp:posOffset>
                </wp:positionH>
                <wp:positionV relativeFrom="paragraph">
                  <wp:posOffset>1946910</wp:posOffset>
                </wp:positionV>
                <wp:extent cx="1737360" cy="1279525"/>
                <wp:effectExtent l="5080" t="5715" r="508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79440"/>
                          <a:chOff x="0" y="0"/>
                          <a:chExt cx="1737360" cy="1279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36640" cy="127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58"/>
                                </a:moveTo>
                                <a:lnTo>
                                  <a:pt x="44" y="18968"/>
                                </a:lnTo>
                                <a:lnTo>
                                  <a:pt x="88" y="18978"/>
                                </a:lnTo>
                                <a:lnTo>
                                  <a:pt x="132" y="18988"/>
                                </a:lnTo>
                                <a:lnTo>
                                  <a:pt x="176" y="19007"/>
                                </a:lnTo>
                                <a:lnTo>
                                  <a:pt x="219" y="19027"/>
                                </a:lnTo>
                                <a:lnTo>
                                  <a:pt x="263" y="19047"/>
                                </a:lnTo>
                                <a:lnTo>
                                  <a:pt x="307" y="19057"/>
                                </a:lnTo>
                                <a:lnTo>
                                  <a:pt x="351" y="19067"/>
                                </a:lnTo>
                                <a:lnTo>
                                  <a:pt x="395" y="19077"/>
                                </a:lnTo>
                                <a:lnTo>
                                  <a:pt x="446" y="19097"/>
                                </a:lnTo>
                                <a:lnTo>
                                  <a:pt x="497" y="19117"/>
                                </a:lnTo>
                                <a:lnTo>
                                  <a:pt x="548" y="19136"/>
                                </a:lnTo>
                                <a:lnTo>
                                  <a:pt x="592" y="19146"/>
                                </a:lnTo>
                                <a:lnTo>
                                  <a:pt x="636" y="19156"/>
                                </a:lnTo>
                                <a:lnTo>
                                  <a:pt x="680" y="19166"/>
                                </a:lnTo>
                                <a:lnTo>
                                  <a:pt x="731" y="19186"/>
                                </a:lnTo>
                                <a:lnTo>
                                  <a:pt x="782" y="19196"/>
                                </a:lnTo>
                                <a:lnTo>
                                  <a:pt x="826" y="19206"/>
                                </a:lnTo>
                                <a:lnTo>
                                  <a:pt x="870" y="19216"/>
                                </a:lnTo>
                                <a:lnTo>
                                  <a:pt x="914" y="19226"/>
                                </a:lnTo>
                                <a:lnTo>
                                  <a:pt x="958" y="19236"/>
                                </a:lnTo>
                                <a:lnTo>
                                  <a:pt x="1009" y="19256"/>
                                </a:lnTo>
                                <a:lnTo>
                                  <a:pt x="1060" y="19275"/>
                                </a:lnTo>
                                <a:lnTo>
                                  <a:pt x="1112" y="19295"/>
                                </a:lnTo>
                                <a:lnTo>
                                  <a:pt x="1155" y="19305"/>
                                </a:lnTo>
                                <a:lnTo>
                                  <a:pt x="1199" y="19315"/>
                                </a:lnTo>
                                <a:lnTo>
                                  <a:pt x="1243" y="19325"/>
                                </a:lnTo>
                                <a:lnTo>
                                  <a:pt x="1287" y="19335"/>
                                </a:lnTo>
                                <a:lnTo>
                                  <a:pt x="1331" y="19345"/>
                                </a:lnTo>
                                <a:lnTo>
                                  <a:pt x="1375" y="19355"/>
                                </a:lnTo>
                                <a:lnTo>
                                  <a:pt x="1419" y="19365"/>
                                </a:lnTo>
                                <a:lnTo>
                                  <a:pt x="1463" y="19375"/>
                                </a:lnTo>
                                <a:lnTo>
                                  <a:pt x="1506" y="19385"/>
                                </a:lnTo>
                                <a:lnTo>
                                  <a:pt x="1558" y="19404"/>
                                </a:lnTo>
                                <a:lnTo>
                                  <a:pt x="1609" y="19424"/>
                                </a:lnTo>
                                <a:lnTo>
                                  <a:pt x="1660" y="19444"/>
                                </a:lnTo>
                                <a:lnTo>
                                  <a:pt x="1704" y="19454"/>
                                </a:lnTo>
                                <a:lnTo>
                                  <a:pt x="1748" y="19464"/>
                                </a:lnTo>
                                <a:lnTo>
                                  <a:pt x="1792" y="19474"/>
                                </a:lnTo>
                                <a:lnTo>
                                  <a:pt x="1843" y="19484"/>
                                </a:lnTo>
                                <a:lnTo>
                                  <a:pt x="1887" y="19504"/>
                                </a:lnTo>
                                <a:lnTo>
                                  <a:pt x="1931" y="19524"/>
                                </a:lnTo>
                                <a:lnTo>
                                  <a:pt x="1974" y="19533"/>
                                </a:lnTo>
                                <a:lnTo>
                                  <a:pt x="2018" y="19543"/>
                                </a:lnTo>
                                <a:lnTo>
                                  <a:pt x="2062" y="19563"/>
                                </a:lnTo>
                                <a:lnTo>
                                  <a:pt x="2113" y="19583"/>
                                </a:lnTo>
                                <a:lnTo>
                                  <a:pt x="2165" y="19603"/>
                                </a:lnTo>
                                <a:lnTo>
                                  <a:pt x="2216" y="19623"/>
                                </a:lnTo>
                                <a:lnTo>
                                  <a:pt x="2252" y="19623"/>
                                </a:lnTo>
                                <a:lnTo>
                                  <a:pt x="2289" y="19623"/>
                                </a:lnTo>
                                <a:lnTo>
                                  <a:pt x="2325" y="19623"/>
                                </a:lnTo>
                                <a:lnTo>
                                  <a:pt x="2362" y="19633"/>
                                </a:lnTo>
                                <a:lnTo>
                                  <a:pt x="2406" y="19643"/>
                                </a:lnTo>
                                <a:lnTo>
                                  <a:pt x="2442" y="19653"/>
                                </a:lnTo>
                                <a:lnTo>
                                  <a:pt x="2479" y="19663"/>
                                </a:lnTo>
                                <a:lnTo>
                                  <a:pt x="2516" y="19663"/>
                                </a:lnTo>
                                <a:lnTo>
                                  <a:pt x="2552" y="19672"/>
                                </a:lnTo>
                                <a:lnTo>
                                  <a:pt x="2596" y="19682"/>
                                </a:lnTo>
                                <a:lnTo>
                                  <a:pt x="2640" y="19692"/>
                                </a:lnTo>
                                <a:lnTo>
                                  <a:pt x="2684" y="19702"/>
                                </a:lnTo>
                                <a:lnTo>
                                  <a:pt x="2720" y="19702"/>
                                </a:lnTo>
                                <a:lnTo>
                                  <a:pt x="2757" y="19702"/>
                                </a:lnTo>
                                <a:lnTo>
                                  <a:pt x="2793" y="19702"/>
                                </a:lnTo>
                                <a:lnTo>
                                  <a:pt x="2837" y="19712"/>
                                </a:lnTo>
                                <a:lnTo>
                                  <a:pt x="2881" y="19722"/>
                                </a:lnTo>
                                <a:lnTo>
                                  <a:pt x="2925" y="19732"/>
                                </a:lnTo>
                                <a:lnTo>
                                  <a:pt x="2962" y="19742"/>
                                </a:lnTo>
                                <a:lnTo>
                                  <a:pt x="2998" y="19752"/>
                                </a:lnTo>
                                <a:lnTo>
                                  <a:pt x="3035" y="19762"/>
                                </a:lnTo>
                                <a:lnTo>
                                  <a:pt x="3079" y="19772"/>
                                </a:lnTo>
                                <a:lnTo>
                                  <a:pt x="3122" y="19782"/>
                                </a:lnTo>
                                <a:lnTo>
                                  <a:pt x="3166" y="19792"/>
                                </a:lnTo>
                                <a:lnTo>
                                  <a:pt x="3203" y="19792"/>
                                </a:lnTo>
                                <a:lnTo>
                                  <a:pt x="3239" y="19792"/>
                                </a:lnTo>
                                <a:lnTo>
                                  <a:pt x="3276" y="19792"/>
                                </a:lnTo>
                                <a:lnTo>
                                  <a:pt x="3313" y="19801"/>
                                </a:lnTo>
                                <a:lnTo>
                                  <a:pt x="3349" y="19811"/>
                                </a:lnTo>
                                <a:lnTo>
                                  <a:pt x="3386" y="19821"/>
                                </a:lnTo>
                                <a:lnTo>
                                  <a:pt x="3422" y="19831"/>
                                </a:lnTo>
                                <a:lnTo>
                                  <a:pt x="3459" y="19841"/>
                                </a:lnTo>
                                <a:lnTo>
                                  <a:pt x="3495" y="19851"/>
                                </a:lnTo>
                                <a:lnTo>
                                  <a:pt x="3539" y="19861"/>
                                </a:lnTo>
                                <a:lnTo>
                                  <a:pt x="3583" y="19871"/>
                                </a:lnTo>
                                <a:lnTo>
                                  <a:pt x="3627" y="19881"/>
                                </a:lnTo>
                                <a:lnTo>
                                  <a:pt x="3664" y="19881"/>
                                </a:lnTo>
                                <a:lnTo>
                                  <a:pt x="3700" y="19891"/>
                                </a:lnTo>
                                <a:lnTo>
                                  <a:pt x="3737" y="19901"/>
                                </a:lnTo>
                                <a:lnTo>
                                  <a:pt x="3773" y="19911"/>
                                </a:lnTo>
                                <a:lnTo>
                                  <a:pt x="3810" y="19921"/>
                                </a:lnTo>
                                <a:lnTo>
                                  <a:pt x="3846" y="19931"/>
                                </a:lnTo>
                                <a:lnTo>
                                  <a:pt x="3883" y="19940"/>
                                </a:lnTo>
                                <a:lnTo>
                                  <a:pt x="3920" y="19950"/>
                                </a:lnTo>
                                <a:lnTo>
                                  <a:pt x="3956" y="19960"/>
                                </a:lnTo>
                                <a:lnTo>
                                  <a:pt x="4000" y="19970"/>
                                </a:lnTo>
                                <a:lnTo>
                                  <a:pt x="4037" y="19980"/>
                                </a:lnTo>
                                <a:lnTo>
                                  <a:pt x="4073" y="20000"/>
                                </a:lnTo>
                                <a:lnTo>
                                  <a:pt x="4161" y="20000"/>
                                </a:lnTo>
                                <a:lnTo>
                                  <a:pt x="4249" y="19990"/>
                                </a:lnTo>
                                <a:lnTo>
                                  <a:pt x="4329" y="19980"/>
                                </a:lnTo>
                                <a:lnTo>
                                  <a:pt x="4417" y="19980"/>
                                </a:lnTo>
                                <a:lnTo>
                                  <a:pt x="4505" y="19980"/>
                                </a:lnTo>
                                <a:lnTo>
                                  <a:pt x="4585" y="19980"/>
                                </a:lnTo>
                                <a:lnTo>
                                  <a:pt x="4665" y="19980"/>
                                </a:lnTo>
                                <a:lnTo>
                                  <a:pt x="4739" y="19970"/>
                                </a:lnTo>
                                <a:lnTo>
                                  <a:pt x="4812" y="19960"/>
                                </a:lnTo>
                                <a:lnTo>
                                  <a:pt x="4885" y="19960"/>
                                </a:lnTo>
                                <a:lnTo>
                                  <a:pt x="4958" y="19960"/>
                                </a:lnTo>
                                <a:lnTo>
                                  <a:pt x="5024" y="19960"/>
                                </a:lnTo>
                                <a:lnTo>
                                  <a:pt x="5090" y="19950"/>
                                </a:lnTo>
                                <a:lnTo>
                                  <a:pt x="5148" y="19940"/>
                                </a:lnTo>
                                <a:lnTo>
                                  <a:pt x="5207" y="19931"/>
                                </a:lnTo>
                                <a:lnTo>
                                  <a:pt x="5272" y="19931"/>
                                </a:lnTo>
                                <a:lnTo>
                                  <a:pt x="5331" y="19931"/>
                                </a:lnTo>
                                <a:lnTo>
                                  <a:pt x="5389" y="19931"/>
                                </a:lnTo>
                                <a:lnTo>
                                  <a:pt x="5448" y="19921"/>
                                </a:lnTo>
                                <a:lnTo>
                                  <a:pt x="5499" y="19911"/>
                                </a:lnTo>
                                <a:lnTo>
                                  <a:pt x="5550" y="19901"/>
                                </a:lnTo>
                                <a:lnTo>
                                  <a:pt x="5601" y="19901"/>
                                </a:lnTo>
                                <a:lnTo>
                                  <a:pt x="5653" y="19901"/>
                                </a:lnTo>
                                <a:lnTo>
                                  <a:pt x="5704" y="19901"/>
                                </a:lnTo>
                                <a:lnTo>
                                  <a:pt x="5748" y="19891"/>
                                </a:lnTo>
                                <a:lnTo>
                                  <a:pt x="5792" y="19881"/>
                                </a:lnTo>
                                <a:lnTo>
                                  <a:pt x="5828" y="19871"/>
                                </a:lnTo>
                                <a:lnTo>
                                  <a:pt x="5872" y="19861"/>
                                </a:lnTo>
                                <a:lnTo>
                                  <a:pt x="5916" y="19851"/>
                                </a:lnTo>
                                <a:lnTo>
                                  <a:pt x="5960" y="19841"/>
                                </a:lnTo>
                                <a:lnTo>
                                  <a:pt x="5996" y="19831"/>
                                </a:lnTo>
                                <a:lnTo>
                                  <a:pt x="6033" y="19821"/>
                                </a:lnTo>
                                <a:lnTo>
                                  <a:pt x="6069" y="19811"/>
                                </a:lnTo>
                                <a:lnTo>
                                  <a:pt x="6106" y="19811"/>
                                </a:lnTo>
                                <a:lnTo>
                                  <a:pt x="6143" y="19811"/>
                                </a:lnTo>
                                <a:lnTo>
                                  <a:pt x="6179" y="19811"/>
                                </a:lnTo>
                                <a:lnTo>
                                  <a:pt x="6208" y="19801"/>
                                </a:lnTo>
                                <a:lnTo>
                                  <a:pt x="6238" y="19792"/>
                                </a:lnTo>
                                <a:lnTo>
                                  <a:pt x="6267" y="19782"/>
                                </a:lnTo>
                                <a:lnTo>
                                  <a:pt x="6303" y="19782"/>
                                </a:lnTo>
                                <a:lnTo>
                                  <a:pt x="6333" y="19782"/>
                                </a:lnTo>
                                <a:lnTo>
                                  <a:pt x="6362" y="19782"/>
                                </a:lnTo>
                                <a:lnTo>
                                  <a:pt x="6391" y="19772"/>
                                </a:lnTo>
                                <a:lnTo>
                                  <a:pt x="6420" y="19762"/>
                                </a:lnTo>
                                <a:lnTo>
                                  <a:pt x="6450" y="19752"/>
                                </a:lnTo>
                                <a:lnTo>
                                  <a:pt x="6479" y="19752"/>
                                </a:lnTo>
                                <a:lnTo>
                                  <a:pt x="6508" y="19752"/>
                                </a:lnTo>
                                <a:lnTo>
                                  <a:pt x="6537" y="19752"/>
                                </a:lnTo>
                                <a:lnTo>
                                  <a:pt x="6567" y="19742"/>
                                </a:lnTo>
                                <a:lnTo>
                                  <a:pt x="6589" y="19732"/>
                                </a:lnTo>
                                <a:lnTo>
                                  <a:pt x="6611" y="19722"/>
                                </a:lnTo>
                                <a:lnTo>
                                  <a:pt x="6640" y="19722"/>
                                </a:lnTo>
                                <a:lnTo>
                                  <a:pt x="6669" y="19722"/>
                                </a:lnTo>
                                <a:lnTo>
                                  <a:pt x="6698" y="19712"/>
                                </a:lnTo>
                                <a:lnTo>
                                  <a:pt x="6728" y="19702"/>
                                </a:lnTo>
                                <a:lnTo>
                                  <a:pt x="6757" y="19692"/>
                                </a:lnTo>
                                <a:lnTo>
                                  <a:pt x="6786" y="19682"/>
                                </a:lnTo>
                                <a:lnTo>
                                  <a:pt x="6815" y="19682"/>
                                </a:lnTo>
                                <a:lnTo>
                                  <a:pt x="6845" y="19682"/>
                                </a:lnTo>
                                <a:lnTo>
                                  <a:pt x="6874" y="19682"/>
                                </a:lnTo>
                                <a:lnTo>
                                  <a:pt x="6896" y="19672"/>
                                </a:lnTo>
                                <a:lnTo>
                                  <a:pt x="6918" y="19663"/>
                                </a:lnTo>
                                <a:lnTo>
                                  <a:pt x="6940" y="19653"/>
                                </a:lnTo>
                                <a:lnTo>
                                  <a:pt x="6969" y="19643"/>
                                </a:lnTo>
                                <a:lnTo>
                                  <a:pt x="6998" y="19633"/>
                                </a:lnTo>
                                <a:lnTo>
                                  <a:pt x="7027" y="19623"/>
                                </a:lnTo>
                                <a:lnTo>
                                  <a:pt x="7057" y="19613"/>
                                </a:lnTo>
                                <a:lnTo>
                                  <a:pt x="7086" y="19603"/>
                                </a:lnTo>
                                <a:lnTo>
                                  <a:pt x="7108" y="19593"/>
                                </a:lnTo>
                                <a:lnTo>
                                  <a:pt x="7137" y="19593"/>
                                </a:lnTo>
                                <a:lnTo>
                                  <a:pt x="7166" y="19583"/>
                                </a:lnTo>
                                <a:lnTo>
                                  <a:pt x="7196" y="19573"/>
                                </a:lnTo>
                                <a:lnTo>
                                  <a:pt x="7218" y="19563"/>
                                </a:lnTo>
                                <a:lnTo>
                                  <a:pt x="7239" y="19553"/>
                                </a:lnTo>
                                <a:lnTo>
                                  <a:pt x="7261" y="19543"/>
                                </a:lnTo>
                                <a:lnTo>
                                  <a:pt x="7291" y="19533"/>
                                </a:lnTo>
                                <a:lnTo>
                                  <a:pt x="7320" y="19524"/>
                                </a:lnTo>
                                <a:lnTo>
                                  <a:pt x="7349" y="19514"/>
                                </a:lnTo>
                                <a:lnTo>
                                  <a:pt x="7371" y="19504"/>
                                </a:lnTo>
                                <a:lnTo>
                                  <a:pt x="7393" y="19494"/>
                                </a:lnTo>
                                <a:lnTo>
                                  <a:pt x="7415" y="19484"/>
                                </a:lnTo>
                                <a:lnTo>
                                  <a:pt x="7444" y="19474"/>
                                </a:lnTo>
                                <a:lnTo>
                                  <a:pt x="7473" y="19464"/>
                                </a:lnTo>
                                <a:lnTo>
                                  <a:pt x="7503" y="19454"/>
                                </a:lnTo>
                                <a:lnTo>
                                  <a:pt x="7525" y="19444"/>
                                </a:lnTo>
                                <a:lnTo>
                                  <a:pt x="7547" y="19434"/>
                                </a:lnTo>
                                <a:lnTo>
                                  <a:pt x="7569" y="19424"/>
                                </a:lnTo>
                                <a:lnTo>
                                  <a:pt x="7598" y="19414"/>
                                </a:lnTo>
                                <a:lnTo>
                                  <a:pt x="7627" y="19404"/>
                                </a:lnTo>
                                <a:lnTo>
                                  <a:pt x="7656" y="19404"/>
                                </a:lnTo>
                                <a:lnTo>
                                  <a:pt x="7686" y="19395"/>
                                </a:lnTo>
                                <a:lnTo>
                                  <a:pt x="7707" y="19385"/>
                                </a:lnTo>
                                <a:lnTo>
                                  <a:pt x="7737" y="19375"/>
                                </a:lnTo>
                                <a:lnTo>
                                  <a:pt x="7766" y="19375"/>
                                </a:lnTo>
                                <a:lnTo>
                                  <a:pt x="7795" y="19375"/>
                                </a:lnTo>
                                <a:lnTo>
                                  <a:pt x="7824" y="19375"/>
                                </a:lnTo>
                                <a:lnTo>
                                  <a:pt x="7846" y="19365"/>
                                </a:lnTo>
                                <a:lnTo>
                                  <a:pt x="7868" y="19355"/>
                                </a:lnTo>
                                <a:lnTo>
                                  <a:pt x="7890" y="19335"/>
                                </a:lnTo>
                                <a:lnTo>
                                  <a:pt x="7912" y="19325"/>
                                </a:lnTo>
                                <a:lnTo>
                                  <a:pt x="7934" y="19315"/>
                                </a:lnTo>
                                <a:lnTo>
                                  <a:pt x="7956" y="19305"/>
                                </a:lnTo>
                                <a:lnTo>
                                  <a:pt x="7978" y="19295"/>
                                </a:lnTo>
                                <a:lnTo>
                                  <a:pt x="8000" y="19285"/>
                                </a:lnTo>
                                <a:lnTo>
                                  <a:pt x="8022" y="19275"/>
                                </a:lnTo>
                                <a:lnTo>
                                  <a:pt x="8051" y="19266"/>
                                </a:lnTo>
                                <a:lnTo>
                                  <a:pt x="8080" y="19256"/>
                                </a:lnTo>
                                <a:lnTo>
                                  <a:pt x="8110" y="19246"/>
                                </a:lnTo>
                                <a:lnTo>
                                  <a:pt x="8132" y="19236"/>
                                </a:lnTo>
                                <a:lnTo>
                                  <a:pt x="8154" y="19216"/>
                                </a:lnTo>
                                <a:lnTo>
                                  <a:pt x="8176" y="19196"/>
                                </a:lnTo>
                                <a:lnTo>
                                  <a:pt x="8197" y="19186"/>
                                </a:lnTo>
                                <a:lnTo>
                                  <a:pt x="8219" y="19176"/>
                                </a:lnTo>
                                <a:lnTo>
                                  <a:pt x="8249" y="19166"/>
                                </a:lnTo>
                                <a:lnTo>
                                  <a:pt x="8271" y="19156"/>
                                </a:lnTo>
                                <a:lnTo>
                                  <a:pt x="8293" y="19146"/>
                                </a:lnTo>
                                <a:lnTo>
                                  <a:pt x="8314" y="19136"/>
                                </a:lnTo>
                                <a:lnTo>
                                  <a:pt x="8344" y="19127"/>
                                </a:lnTo>
                                <a:lnTo>
                                  <a:pt x="8373" y="19117"/>
                                </a:lnTo>
                                <a:lnTo>
                                  <a:pt x="8402" y="19107"/>
                                </a:lnTo>
                                <a:lnTo>
                                  <a:pt x="8424" y="19087"/>
                                </a:lnTo>
                                <a:lnTo>
                                  <a:pt x="8446" y="19067"/>
                                </a:lnTo>
                                <a:lnTo>
                                  <a:pt x="8468" y="19057"/>
                                </a:lnTo>
                                <a:lnTo>
                                  <a:pt x="8497" y="19047"/>
                                </a:lnTo>
                                <a:lnTo>
                                  <a:pt x="8527" y="19037"/>
                                </a:lnTo>
                                <a:lnTo>
                                  <a:pt x="8556" y="19027"/>
                                </a:lnTo>
                                <a:lnTo>
                                  <a:pt x="8578" y="19017"/>
                                </a:lnTo>
                                <a:lnTo>
                                  <a:pt x="8600" y="19007"/>
                                </a:lnTo>
                                <a:lnTo>
                                  <a:pt x="8622" y="18998"/>
                                </a:lnTo>
                                <a:lnTo>
                                  <a:pt x="8651" y="18988"/>
                                </a:lnTo>
                                <a:lnTo>
                                  <a:pt x="8680" y="18978"/>
                                </a:lnTo>
                                <a:lnTo>
                                  <a:pt x="8709" y="18968"/>
                                </a:lnTo>
                                <a:lnTo>
                                  <a:pt x="8731" y="18958"/>
                                </a:lnTo>
                                <a:lnTo>
                                  <a:pt x="8761" y="18948"/>
                                </a:lnTo>
                                <a:lnTo>
                                  <a:pt x="8790" y="18938"/>
                                </a:lnTo>
                                <a:lnTo>
                                  <a:pt x="8819" y="18928"/>
                                </a:lnTo>
                                <a:lnTo>
                                  <a:pt x="8848" y="18918"/>
                                </a:lnTo>
                                <a:lnTo>
                                  <a:pt x="8878" y="18908"/>
                                </a:lnTo>
                                <a:lnTo>
                                  <a:pt x="8907" y="18898"/>
                                </a:lnTo>
                                <a:lnTo>
                                  <a:pt x="8936" y="18888"/>
                                </a:lnTo>
                                <a:lnTo>
                                  <a:pt x="8965" y="18878"/>
                                </a:lnTo>
                                <a:lnTo>
                                  <a:pt x="8995" y="18868"/>
                                </a:lnTo>
                                <a:lnTo>
                                  <a:pt x="9024" y="18868"/>
                                </a:lnTo>
                                <a:lnTo>
                                  <a:pt x="9060" y="18868"/>
                                </a:lnTo>
                                <a:lnTo>
                                  <a:pt x="9082" y="18849"/>
                                </a:lnTo>
                                <a:lnTo>
                                  <a:pt x="9104" y="18829"/>
                                </a:lnTo>
                                <a:lnTo>
                                  <a:pt x="9126" y="18809"/>
                                </a:lnTo>
                                <a:lnTo>
                                  <a:pt x="9148" y="18799"/>
                                </a:lnTo>
                                <a:lnTo>
                                  <a:pt x="9170" y="18789"/>
                                </a:lnTo>
                                <a:lnTo>
                                  <a:pt x="9192" y="18779"/>
                                </a:lnTo>
                                <a:lnTo>
                                  <a:pt x="9214" y="18759"/>
                                </a:lnTo>
                                <a:lnTo>
                                  <a:pt x="9236" y="18749"/>
                                </a:lnTo>
                                <a:lnTo>
                                  <a:pt x="9258" y="18739"/>
                                </a:lnTo>
                                <a:lnTo>
                                  <a:pt x="9287" y="18730"/>
                                </a:lnTo>
                                <a:lnTo>
                                  <a:pt x="9316" y="18720"/>
                                </a:lnTo>
                                <a:lnTo>
                                  <a:pt x="9346" y="18710"/>
                                </a:lnTo>
                                <a:lnTo>
                                  <a:pt x="9367" y="18690"/>
                                </a:lnTo>
                                <a:lnTo>
                                  <a:pt x="9389" y="18670"/>
                                </a:lnTo>
                                <a:lnTo>
                                  <a:pt x="9411" y="18650"/>
                                </a:lnTo>
                                <a:lnTo>
                                  <a:pt x="9441" y="18640"/>
                                </a:lnTo>
                                <a:lnTo>
                                  <a:pt x="9470" y="18630"/>
                                </a:lnTo>
                                <a:lnTo>
                                  <a:pt x="9499" y="18620"/>
                                </a:lnTo>
                                <a:lnTo>
                                  <a:pt x="9521" y="18610"/>
                                </a:lnTo>
                                <a:lnTo>
                                  <a:pt x="9543" y="18600"/>
                                </a:lnTo>
                                <a:lnTo>
                                  <a:pt x="9565" y="18591"/>
                                </a:lnTo>
                                <a:lnTo>
                                  <a:pt x="9594" y="18581"/>
                                </a:lnTo>
                                <a:lnTo>
                                  <a:pt x="9623" y="18571"/>
                                </a:lnTo>
                                <a:lnTo>
                                  <a:pt x="9653" y="18561"/>
                                </a:lnTo>
                                <a:lnTo>
                                  <a:pt x="9675" y="18541"/>
                                </a:lnTo>
                                <a:lnTo>
                                  <a:pt x="9697" y="18521"/>
                                </a:lnTo>
                                <a:lnTo>
                                  <a:pt x="9718" y="18501"/>
                                </a:lnTo>
                                <a:lnTo>
                                  <a:pt x="9748" y="18491"/>
                                </a:lnTo>
                                <a:lnTo>
                                  <a:pt x="9777" y="18481"/>
                                </a:lnTo>
                                <a:lnTo>
                                  <a:pt x="9799" y="18471"/>
                                </a:lnTo>
                                <a:lnTo>
                                  <a:pt x="9821" y="18462"/>
                                </a:lnTo>
                                <a:lnTo>
                                  <a:pt x="9843" y="18452"/>
                                </a:lnTo>
                                <a:lnTo>
                                  <a:pt x="9865" y="18442"/>
                                </a:lnTo>
                                <a:lnTo>
                                  <a:pt x="9894" y="18432"/>
                                </a:lnTo>
                                <a:lnTo>
                                  <a:pt x="9923" y="18422"/>
                                </a:lnTo>
                                <a:lnTo>
                                  <a:pt x="9952" y="18412"/>
                                </a:lnTo>
                                <a:lnTo>
                                  <a:pt x="9974" y="18402"/>
                                </a:lnTo>
                                <a:lnTo>
                                  <a:pt x="9996" y="18392"/>
                                </a:lnTo>
                                <a:lnTo>
                                  <a:pt x="10018" y="18372"/>
                                </a:lnTo>
                                <a:lnTo>
                                  <a:pt x="10048" y="18362"/>
                                </a:lnTo>
                                <a:lnTo>
                                  <a:pt x="10077" y="18352"/>
                                </a:lnTo>
                                <a:lnTo>
                                  <a:pt x="10106" y="18342"/>
                                </a:lnTo>
                                <a:lnTo>
                                  <a:pt x="10128" y="18333"/>
                                </a:lnTo>
                                <a:lnTo>
                                  <a:pt x="10150" y="18323"/>
                                </a:lnTo>
                                <a:lnTo>
                                  <a:pt x="10172" y="18313"/>
                                </a:lnTo>
                                <a:lnTo>
                                  <a:pt x="10201" y="18303"/>
                                </a:lnTo>
                                <a:lnTo>
                                  <a:pt x="10230" y="18293"/>
                                </a:lnTo>
                                <a:lnTo>
                                  <a:pt x="10260" y="18283"/>
                                </a:lnTo>
                                <a:lnTo>
                                  <a:pt x="10289" y="18263"/>
                                </a:lnTo>
                                <a:lnTo>
                                  <a:pt x="10311" y="18243"/>
                                </a:lnTo>
                                <a:lnTo>
                                  <a:pt x="10333" y="18223"/>
                                </a:lnTo>
                                <a:lnTo>
                                  <a:pt x="10362" y="18213"/>
                                </a:lnTo>
                                <a:lnTo>
                                  <a:pt x="10391" y="18203"/>
                                </a:lnTo>
                                <a:lnTo>
                                  <a:pt x="10420" y="18194"/>
                                </a:lnTo>
                                <a:lnTo>
                                  <a:pt x="10450" y="18184"/>
                                </a:lnTo>
                                <a:lnTo>
                                  <a:pt x="10479" y="18174"/>
                                </a:lnTo>
                                <a:lnTo>
                                  <a:pt x="10508" y="18164"/>
                                </a:lnTo>
                                <a:lnTo>
                                  <a:pt x="10537" y="18154"/>
                                </a:lnTo>
                                <a:lnTo>
                                  <a:pt x="10567" y="18144"/>
                                </a:lnTo>
                                <a:lnTo>
                                  <a:pt x="10596" y="18134"/>
                                </a:lnTo>
                                <a:lnTo>
                                  <a:pt x="10625" y="18124"/>
                                </a:lnTo>
                                <a:lnTo>
                                  <a:pt x="10647" y="18104"/>
                                </a:lnTo>
                                <a:lnTo>
                                  <a:pt x="10669" y="18084"/>
                                </a:lnTo>
                                <a:lnTo>
                                  <a:pt x="10698" y="18074"/>
                                </a:lnTo>
                                <a:lnTo>
                                  <a:pt x="10728" y="18065"/>
                                </a:lnTo>
                                <a:lnTo>
                                  <a:pt x="10757" y="18055"/>
                                </a:lnTo>
                                <a:lnTo>
                                  <a:pt x="10786" y="18045"/>
                                </a:lnTo>
                                <a:lnTo>
                                  <a:pt x="10815" y="18035"/>
                                </a:lnTo>
                                <a:lnTo>
                                  <a:pt x="10845" y="18025"/>
                                </a:lnTo>
                                <a:lnTo>
                                  <a:pt x="10874" y="18015"/>
                                </a:lnTo>
                                <a:lnTo>
                                  <a:pt x="10903" y="18005"/>
                                </a:lnTo>
                                <a:lnTo>
                                  <a:pt x="10932" y="17995"/>
                                </a:lnTo>
                                <a:lnTo>
                                  <a:pt x="10954" y="17975"/>
                                </a:lnTo>
                                <a:lnTo>
                                  <a:pt x="10976" y="17955"/>
                                </a:lnTo>
                                <a:lnTo>
                                  <a:pt x="10998" y="17945"/>
                                </a:lnTo>
                                <a:lnTo>
                                  <a:pt x="11027" y="17935"/>
                                </a:lnTo>
                                <a:lnTo>
                                  <a:pt x="11057" y="17926"/>
                                </a:lnTo>
                                <a:lnTo>
                                  <a:pt x="11086" y="17916"/>
                                </a:lnTo>
                                <a:lnTo>
                                  <a:pt x="11115" y="17906"/>
                                </a:lnTo>
                                <a:lnTo>
                                  <a:pt x="11137" y="17896"/>
                                </a:lnTo>
                                <a:lnTo>
                                  <a:pt x="11159" y="17886"/>
                                </a:lnTo>
                                <a:lnTo>
                                  <a:pt x="11188" y="17876"/>
                                </a:lnTo>
                                <a:lnTo>
                                  <a:pt x="11218" y="17866"/>
                                </a:lnTo>
                                <a:lnTo>
                                  <a:pt x="11247" y="17856"/>
                                </a:lnTo>
                                <a:lnTo>
                                  <a:pt x="11269" y="17846"/>
                                </a:lnTo>
                                <a:lnTo>
                                  <a:pt x="11291" y="17836"/>
                                </a:lnTo>
                                <a:lnTo>
                                  <a:pt x="11313" y="17826"/>
                                </a:lnTo>
                                <a:lnTo>
                                  <a:pt x="11342" y="17816"/>
                                </a:lnTo>
                                <a:lnTo>
                                  <a:pt x="11371" y="17806"/>
                                </a:lnTo>
                                <a:lnTo>
                                  <a:pt x="11400" y="17797"/>
                                </a:lnTo>
                                <a:lnTo>
                                  <a:pt x="11430" y="17787"/>
                                </a:lnTo>
                                <a:lnTo>
                                  <a:pt x="11459" y="17777"/>
                                </a:lnTo>
                                <a:lnTo>
                                  <a:pt x="11488" y="17767"/>
                                </a:lnTo>
                                <a:lnTo>
                                  <a:pt x="11517" y="17757"/>
                                </a:lnTo>
                                <a:lnTo>
                                  <a:pt x="11547" y="17747"/>
                                </a:lnTo>
                                <a:lnTo>
                                  <a:pt x="11576" y="17737"/>
                                </a:lnTo>
                                <a:lnTo>
                                  <a:pt x="11605" y="17727"/>
                                </a:lnTo>
                                <a:lnTo>
                                  <a:pt x="11634" y="17717"/>
                                </a:lnTo>
                                <a:lnTo>
                                  <a:pt x="11664" y="17697"/>
                                </a:lnTo>
                                <a:lnTo>
                                  <a:pt x="11700" y="17687"/>
                                </a:lnTo>
                                <a:lnTo>
                                  <a:pt x="11737" y="17677"/>
                                </a:lnTo>
                                <a:lnTo>
                                  <a:pt x="11773" y="17667"/>
                                </a:lnTo>
                                <a:lnTo>
                                  <a:pt x="11803" y="17658"/>
                                </a:lnTo>
                                <a:lnTo>
                                  <a:pt x="11832" y="17648"/>
                                </a:lnTo>
                                <a:lnTo>
                                  <a:pt x="11861" y="17638"/>
                                </a:lnTo>
                                <a:lnTo>
                                  <a:pt x="11898" y="17628"/>
                                </a:lnTo>
                                <a:lnTo>
                                  <a:pt x="11934" y="17618"/>
                                </a:lnTo>
                                <a:lnTo>
                                  <a:pt x="11971" y="17608"/>
                                </a:lnTo>
                                <a:lnTo>
                                  <a:pt x="12000" y="17598"/>
                                </a:lnTo>
                                <a:lnTo>
                                  <a:pt x="12029" y="17578"/>
                                </a:lnTo>
                                <a:lnTo>
                                  <a:pt x="12059" y="17558"/>
                                </a:lnTo>
                                <a:lnTo>
                                  <a:pt x="12095" y="17548"/>
                                </a:lnTo>
                                <a:lnTo>
                                  <a:pt x="12132" y="17538"/>
                                </a:lnTo>
                                <a:lnTo>
                                  <a:pt x="12168" y="17529"/>
                                </a:lnTo>
                                <a:lnTo>
                                  <a:pt x="12197" y="17519"/>
                                </a:lnTo>
                                <a:lnTo>
                                  <a:pt x="12227" y="17509"/>
                                </a:lnTo>
                                <a:lnTo>
                                  <a:pt x="12256" y="17499"/>
                                </a:lnTo>
                                <a:lnTo>
                                  <a:pt x="12293" y="17489"/>
                                </a:lnTo>
                                <a:lnTo>
                                  <a:pt x="12329" y="17479"/>
                                </a:lnTo>
                                <a:lnTo>
                                  <a:pt x="12366" y="17469"/>
                                </a:lnTo>
                                <a:lnTo>
                                  <a:pt x="12395" y="17449"/>
                                </a:lnTo>
                                <a:lnTo>
                                  <a:pt x="12424" y="17429"/>
                                </a:lnTo>
                                <a:lnTo>
                                  <a:pt x="12453" y="17419"/>
                                </a:lnTo>
                                <a:lnTo>
                                  <a:pt x="12490" y="17409"/>
                                </a:lnTo>
                                <a:lnTo>
                                  <a:pt x="12527" y="17400"/>
                                </a:lnTo>
                                <a:lnTo>
                                  <a:pt x="12563" y="17390"/>
                                </a:lnTo>
                                <a:lnTo>
                                  <a:pt x="12592" y="17380"/>
                                </a:lnTo>
                                <a:lnTo>
                                  <a:pt x="12622" y="17370"/>
                                </a:lnTo>
                                <a:lnTo>
                                  <a:pt x="12651" y="17360"/>
                                </a:lnTo>
                                <a:lnTo>
                                  <a:pt x="12687" y="17350"/>
                                </a:lnTo>
                                <a:lnTo>
                                  <a:pt x="12724" y="17340"/>
                                </a:lnTo>
                                <a:lnTo>
                                  <a:pt x="12761" y="17330"/>
                                </a:lnTo>
                                <a:lnTo>
                                  <a:pt x="12790" y="17320"/>
                                </a:lnTo>
                                <a:lnTo>
                                  <a:pt x="12826" y="17310"/>
                                </a:lnTo>
                                <a:lnTo>
                                  <a:pt x="12863" y="17300"/>
                                </a:lnTo>
                                <a:lnTo>
                                  <a:pt x="12899" y="17290"/>
                                </a:lnTo>
                                <a:lnTo>
                                  <a:pt x="12936" y="17280"/>
                                </a:lnTo>
                                <a:lnTo>
                                  <a:pt x="12973" y="17270"/>
                                </a:lnTo>
                                <a:lnTo>
                                  <a:pt x="13009" y="17261"/>
                                </a:lnTo>
                                <a:lnTo>
                                  <a:pt x="13046" y="17251"/>
                                </a:lnTo>
                                <a:lnTo>
                                  <a:pt x="13082" y="17241"/>
                                </a:lnTo>
                                <a:lnTo>
                                  <a:pt x="13119" y="17231"/>
                                </a:lnTo>
                                <a:lnTo>
                                  <a:pt x="13155" y="17231"/>
                                </a:lnTo>
                                <a:lnTo>
                                  <a:pt x="13199" y="17231"/>
                                </a:lnTo>
                                <a:lnTo>
                                  <a:pt x="13229" y="17221"/>
                                </a:lnTo>
                                <a:lnTo>
                                  <a:pt x="13265" y="17211"/>
                                </a:lnTo>
                                <a:lnTo>
                                  <a:pt x="13302" y="17201"/>
                                </a:lnTo>
                                <a:lnTo>
                                  <a:pt x="13338" y="17191"/>
                                </a:lnTo>
                                <a:lnTo>
                                  <a:pt x="13375" y="17181"/>
                                </a:lnTo>
                                <a:lnTo>
                                  <a:pt x="13411" y="17171"/>
                                </a:lnTo>
                                <a:lnTo>
                                  <a:pt x="13448" y="17161"/>
                                </a:lnTo>
                                <a:lnTo>
                                  <a:pt x="13484" y="17151"/>
                                </a:lnTo>
                                <a:lnTo>
                                  <a:pt x="13521" y="17141"/>
                                </a:lnTo>
                                <a:lnTo>
                                  <a:pt x="13558" y="17132"/>
                                </a:lnTo>
                                <a:lnTo>
                                  <a:pt x="13594" y="17122"/>
                                </a:lnTo>
                                <a:lnTo>
                                  <a:pt x="13631" y="17112"/>
                                </a:lnTo>
                                <a:lnTo>
                                  <a:pt x="13667" y="17102"/>
                                </a:lnTo>
                                <a:lnTo>
                                  <a:pt x="13704" y="17092"/>
                                </a:lnTo>
                                <a:lnTo>
                                  <a:pt x="13740" y="17082"/>
                                </a:lnTo>
                                <a:lnTo>
                                  <a:pt x="13777" y="17072"/>
                                </a:lnTo>
                                <a:lnTo>
                                  <a:pt x="13814" y="17062"/>
                                </a:lnTo>
                                <a:lnTo>
                                  <a:pt x="13850" y="17052"/>
                                </a:lnTo>
                                <a:lnTo>
                                  <a:pt x="13887" y="17042"/>
                                </a:lnTo>
                                <a:lnTo>
                                  <a:pt x="13923" y="17032"/>
                                </a:lnTo>
                                <a:lnTo>
                                  <a:pt x="13960" y="17022"/>
                                </a:lnTo>
                                <a:lnTo>
                                  <a:pt x="13996" y="17012"/>
                                </a:lnTo>
                                <a:lnTo>
                                  <a:pt x="14033" y="17002"/>
                                </a:lnTo>
                                <a:lnTo>
                                  <a:pt x="14077" y="17002"/>
                                </a:lnTo>
                                <a:lnTo>
                                  <a:pt x="14113" y="16993"/>
                                </a:lnTo>
                                <a:lnTo>
                                  <a:pt x="14150" y="16983"/>
                                </a:lnTo>
                                <a:lnTo>
                                  <a:pt x="14186" y="16973"/>
                                </a:lnTo>
                                <a:lnTo>
                                  <a:pt x="14223" y="16963"/>
                                </a:lnTo>
                                <a:lnTo>
                                  <a:pt x="14260" y="16953"/>
                                </a:lnTo>
                                <a:lnTo>
                                  <a:pt x="14296" y="16943"/>
                                </a:lnTo>
                                <a:lnTo>
                                  <a:pt x="14333" y="16933"/>
                                </a:lnTo>
                                <a:lnTo>
                                  <a:pt x="14369" y="16923"/>
                                </a:lnTo>
                                <a:lnTo>
                                  <a:pt x="14406" y="16913"/>
                                </a:lnTo>
                                <a:lnTo>
                                  <a:pt x="14442" y="16913"/>
                                </a:lnTo>
                                <a:lnTo>
                                  <a:pt x="14486" y="16913"/>
                                </a:lnTo>
                                <a:lnTo>
                                  <a:pt x="14530" y="16913"/>
                                </a:lnTo>
                                <a:lnTo>
                                  <a:pt x="14567" y="16903"/>
                                </a:lnTo>
                                <a:lnTo>
                                  <a:pt x="14603" y="16893"/>
                                </a:lnTo>
                                <a:lnTo>
                                  <a:pt x="14640" y="16883"/>
                                </a:lnTo>
                                <a:lnTo>
                                  <a:pt x="14676" y="16883"/>
                                </a:lnTo>
                                <a:lnTo>
                                  <a:pt x="14713" y="16883"/>
                                </a:lnTo>
                                <a:lnTo>
                                  <a:pt x="14757" y="16883"/>
                                </a:lnTo>
                                <a:lnTo>
                                  <a:pt x="14793" y="16873"/>
                                </a:lnTo>
                                <a:lnTo>
                                  <a:pt x="14830" y="16864"/>
                                </a:lnTo>
                                <a:lnTo>
                                  <a:pt x="14867" y="16854"/>
                                </a:lnTo>
                                <a:lnTo>
                                  <a:pt x="14910" y="16854"/>
                                </a:lnTo>
                                <a:lnTo>
                                  <a:pt x="14954" y="16854"/>
                                </a:lnTo>
                                <a:lnTo>
                                  <a:pt x="14998" y="16854"/>
                                </a:lnTo>
                                <a:lnTo>
                                  <a:pt x="15042" y="16854"/>
                                </a:lnTo>
                                <a:lnTo>
                                  <a:pt x="15086" y="16844"/>
                                </a:lnTo>
                                <a:lnTo>
                                  <a:pt x="15130" y="16834"/>
                                </a:lnTo>
                                <a:lnTo>
                                  <a:pt x="15174" y="16834"/>
                                </a:lnTo>
                                <a:lnTo>
                                  <a:pt x="15218" y="16834"/>
                                </a:lnTo>
                                <a:lnTo>
                                  <a:pt x="15261" y="16834"/>
                                </a:lnTo>
                                <a:lnTo>
                                  <a:pt x="15305" y="16834"/>
                                </a:lnTo>
                                <a:lnTo>
                                  <a:pt x="15349" y="16834"/>
                                </a:lnTo>
                                <a:lnTo>
                                  <a:pt x="15393" y="16824"/>
                                </a:lnTo>
                                <a:lnTo>
                                  <a:pt x="15437" y="16824"/>
                                </a:lnTo>
                                <a:lnTo>
                                  <a:pt x="15488" y="16824"/>
                                </a:lnTo>
                                <a:lnTo>
                                  <a:pt x="15539" y="16824"/>
                                </a:lnTo>
                                <a:lnTo>
                                  <a:pt x="15583" y="16814"/>
                                </a:lnTo>
                                <a:lnTo>
                                  <a:pt x="15627" y="16804"/>
                                </a:lnTo>
                                <a:lnTo>
                                  <a:pt x="15671" y="16794"/>
                                </a:lnTo>
                                <a:lnTo>
                                  <a:pt x="15715" y="16794"/>
                                </a:lnTo>
                                <a:lnTo>
                                  <a:pt x="15759" y="16794"/>
                                </a:lnTo>
                                <a:lnTo>
                                  <a:pt x="15810" y="16794"/>
                                </a:lnTo>
                                <a:lnTo>
                                  <a:pt x="15854" y="16794"/>
                                </a:lnTo>
                                <a:lnTo>
                                  <a:pt x="15898" y="16784"/>
                                </a:lnTo>
                                <a:lnTo>
                                  <a:pt x="15941" y="16774"/>
                                </a:lnTo>
                                <a:lnTo>
                                  <a:pt x="15993" y="16774"/>
                                </a:lnTo>
                                <a:lnTo>
                                  <a:pt x="16044" y="16774"/>
                                </a:lnTo>
                                <a:lnTo>
                                  <a:pt x="16095" y="16774"/>
                                </a:lnTo>
                                <a:lnTo>
                                  <a:pt x="16139" y="16764"/>
                                </a:lnTo>
                                <a:lnTo>
                                  <a:pt x="16183" y="16754"/>
                                </a:lnTo>
                                <a:lnTo>
                                  <a:pt x="16227" y="16744"/>
                                </a:lnTo>
                                <a:lnTo>
                                  <a:pt x="16271" y="16744"/>
                                </a:lnTo>
                                <a:lnTo>
                                  <a:pt x="16314" y="16744"/>
                                </a:lnTo>
                                <a:lnTo>
                                  <a:pt x="16366" y="16744"/>
                                </a:lnTo>
                                <a:lnTo>
                                  <a:pt x="16410" y="16734"/>
                                </a:lnTo>
                                <a:lnTo>
                                  <a:pt x="16453" y="16725"/>
                                </a:lnTo>
                                <a:lnTo>
                                  <a:pt x="16497" y="16715"/>
                                </a:lnTo>
                                <a:lnTo>
                                  <a:pt x="16548" y="16715"/>
                                </a:lnTo>
                                <a:lnTo>
                                  <a:pt x="16600" y="16715"/>
                                </a:lnTo>
                                <a:lnTo>
                                  <a:pt x="16651" y="16715"/>
                                </a:lnTo>
                                <a:lnTo>
                                  <a:pt x="16695" y="16705"/>
                                </a:lnTo>
                                <a:lnTo>
                                  <a:pt x="16739" y="16695"/>
                                </a:lnTo>
                                <a:lnTo>
                                  <a:pt x="16782" y="16695"/>
                                </a:lnTo>
                                <a:lnTo>
                                  <a:pt x="16834" y="16695"/>
                                </a:lnTo>
                                <a:lnTo>
                                  <a:pt x="16885" y="16695"/>
                                </a:lnTo>
                                <a:lnTo>
                                  <a:pt x="16936" y="16695"/>
                                </a:lnTo>
                                <a:lnTo>
                                  <a:pt x="16980" y="16695"/>
                                </a:lnTo>
                                <a:lnTo>
                                  <a:pt x="17024" y="16695"/>
                                </a:lnTo>
                                <a:lnTo>
                                  <a:pt x="17068" y="16695"/>
                                </a:lnTo>
                                <a:lnTo>
                                  <a:pt x="17119" y="16695"/>
                                </a:lnTo>
                                <a:lnTo>
                                  <a:pt x="17170" y="16695"/>
                                </a:lnTo>
                                <a:lnTo>
                                  <a:pt x="17221" y="16695"/>
                                </a:lnTo>
                                <a:lnTo>
                                  <a:pt x="17221" y="15146"/>
                                </a:lnTo>
                                <a:lnTo>
                                  <a:pt x="17770" y="15047"/>
                                </a:lnTo>
                                <a:lnTo>
                                  <a:pt x="18523" y="15047"/>
                                </a:lnTo>
                                <a:lnTo>
                                  <a:pt x="18523" y="13400"/>
                                </a:lnTo>
                                <a:lnTo>
                                  <a:pt x="19188" y="13330"/>
                                </a:lnTo>
                                <a:lnTo>
                                  <a:pt x="20000" y="13330"/>
                                </a:lnTo>
                                <a:lnTo>
                                  <a:pt x="20000" y="0"/>
                                </a:lnTo>
                                <a:lnTo>
                                  <a:pt x="2750" y="0"/>
                                </a:lnTo>
                                <a:lnTo>
                                  <a:pt x="2750" y="1677"/>
                                </a:lnTo>
                                <a:lnTo>
                                  <a:pt x="1419" y="1677"/>
                                </a:lnTo>
                                <a:lnTo>
                                  <a:pt x="1419" y="3404"/>
                                </a:lnTo>
                                <a:lnTo>
                                  <a:pt x="0" y="3404"/>
                                </a:lnTo>
                                <a:lnTo>
                                  <a:pt x="0" y="18958"/>
                                </a:lnTo>
                                <a:lnTo>
                                  <a:pt x="0" y="189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17800"/>
                            <a:ext cx="137232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07280"/>
                            <a:ext cx="13698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1495440" cy="8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общественной безопасности уездов и гор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45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53.3pt;width:136.8pt;height:100.75pt" coordorigin="6930,3066" coordsize="2736,2015">
                <v:shape id="shape_0" coordsize="20000,20000" path="m0,18958l44,18968l88,18978l132,18988l176,19007l219,19027l263,19047l307,19057l351,19067l395,19077l446,19097l497,19117l548,19136l592,19146l636,19156l680,19166l731,19186l782,19196l826,19206l870,19216l914,19226l958,19236l1009,19256l1060,19275l1112,19295l1155,19305l1199,19315l1243,19325l1287,19335l1331,19345l1375,19355l1419,19365l1463,19375l1506,19385l1558,19404l1609,19424l1660,19444l1704,19454l1748,19464l1792,19474l1843,19484l1887,19504l1931,19524l1974,19533l2018,19543l2062,19563l2113,19583l2165,19603l2216,19623l2252,19623l2289,19623l2325,19623l2362,19633l2406,19643l2442,19653l2479,19663l2516,19663l2552,19672l2596,19682l2640,19692l2684,19702l2720,19702l2757,19702l2793,19702l2837,19712l2881,19722l2925,19732l2962,19742l2998,19752l3035,19762l3079,19772l3122,19782l3166,19792l3203,19792l3239,19792l3276,19792l3313,19801l3349,19811l3386,19821l3422,19831l3459,19841l3495,19851l3539,19861l3583,19871l3627,19881l3664,19881l3700,19891l3737,19901l3773,19911l3810,19921l3846,19931l3883,19940l3920,19950l3956,19960l4000,19970l4037,19980l4073,20000l4161,20000l4249,19990l4329,19980l4417,19980l4505,19980l4585,19980l4665,19980l4739,19970l4812,19960l4885,19960l4958,19960l5024,19960l5090,19950l5148,19940l5207,19931l5272,19931l5331,19931l5389,19931l5448,19921l5499,19911l5550,19901l5601,19901l5653,19901l5704,19901l5748,19891l5792,19881l5828,19871l5872,19861l5916,19851l5960,19841l5996,19831l6033,19821l6069,19811l6106,19811l6143,19811l6179,19811l6208,19801l6238,19792l6267,19782l6303,19782l6333,19782l6362,19782l6391,19772l6420,19762l6450,19752l6479,19752l6508,19752l6537,19752l6567,19742l6589,19732l6611,19722l6640,19722l6669,19722l6698,19712l6728,19702l6757,19692l6786,19682l6815,19682l6845,19682l6874,19682l6896,19672l6918,19663l6940,19653l6969,19643l6998,19633l7027,19623l7057,19613l7086,19603l7108,19593l7137,19593l7166,19583l7196,19573l7218,19563l7239,19553l7261,19543l7291,19533l7320,19524l7349,19514l7371,19504l7393,19494l7415,19484l7444,19474l7473,19464l7503,19454l7525,19444l7547,19434l7569,19424l7598,19414l7627,19404l7656,19404l7686,19395l7707,19385l7737,19375l7766,19375l7795,19375l7824,19375l7846,19365l7868,19355l7890,19335l7912,19325l7934,19315l7956,19305l7978,19295l8000,19285l8022,19275l8051,19266l8080,19256l8110,19246l8132,19236l8154,19216l8176,19196l8197,19186l8219,19176l8249,19166l8271,19156l8293,19146l8314,19136l8344,19127l8373,19117l8402,19107l8424,19087l8446,19067l8468,19057l8497,19047l8527,19037l8556,19027l8578,19017l8600,19007l8622,18998l8651,18988l8680,18978l8709,18968l8731,18958l8761,18948l8790,18938l8819,18928l8848,18918l8878,18908l8907,18898l8936,18888l8965,18878l8995,18868l9024,18868l9060,18868l9082,18849l9104,18829l9126,18809l9148,18799l9170,18789l9192,18779l9214,18759l9236,18749l9258,18739l9287,18730l9316,18720l9346,18710l9367,18690l9389,18670l9411,18650l9441,18640l9470,18630l9499,18620l9521,18610l9543,18600l9565,18591l9594,18581l9623,18571l9653,18561l9675,18541l9697,18521l9718,18501l9748,18491l9777,18481l9799,18471l9821,18462l9843,18452l9865,18442l9894,18432l9923,18422l9952,18412l9974,18402l9996,18392l10018,18372l10048,18362l10077,18352l10106,18342l10128,18333l10150,18323l10172,18313l10201,18303l10230,18293l10260,18283l10289,18263l10311,18243l10333,18223l10362,18213l10391,18203l10420,18194l10450,18184l10479,18174l10508,18164l10537,18154l10567,18144l10596,18134l10625,18124l10647,18104l10669,18084l10698,18074l10728,18065l10757,18055l10786,18045l10815,18035l10845,18025l10874,18015l10903,18005l10932,17995l10954,17975l10976,17955l10998,17945l11027,17935l11057,17926l11086,17916l11115,17906l11137,17896l11159,17886l11188,17876l11218,17866l11247,17856l11269,17846l11291,17836l11313,17826l11342,17816l11371,17806l11400,17797l11430,17787l11459,17777l11488,17767l11517,17757l11547,17747l11576,17737l11605,17727l11634,17717l11664,17697l11700,17687l11737,17677l11773,17667l11803,17658l11832,17648l11861,17638l11898,17628l11934,17618l11971,17608l12000,17598l12029,17578l12059,17558l12095,17548l12132,17538l12168,17529l12197,17519l12227,17509l12256,17499l12293,17489l12329,17479l12366,17469l12395,17449l12424,17429l12453,17419l12490,17409l12527,17400l12563,17390l12592,17380l12622,17370l12651,17360l12687,17350l12724,17340l12761,17330l12790,17320l12826,17310l12863,17300l12899,17290l12936,17280l12973,17270l13009,17261l13046,17251l13082,17241l13119,17231l13155,17231l13199,17231l13229,17221l13265,17211l13302,17201l13338,17191l13375,17181l13411,17171l13448,17161l13484,17151l13521,17141l13558,17132l13594,17122l13631,17112l13667,17102l13704,17092l13740,17082l13777,17072l13814,17062l13850,17052l13887,17042l13923,17032l13960,17022l13996,17012l14033,17002l14077,17002l14113,16993l14150,16983l14186,16973l14223,16963l14260,16953l14296,16943l14333,16933l14369,16923l14406,16913l14442,16913l14486,16913l14530,16913l14567,16903l14603,16893l14640,16883l14676,16883l14713,16883l14757,16883l14793,16873l14830,16864l14867,16854l14910,16854l14954,16854l14998,16854l15042,16854l15086,16844l15130,16834l15174,16834l15218,16834l15261,16834l15305,16834l15349,16834l15393,16824l15437,16824l15488,16824l15539,16824l15583,16814l15627,16804l15671,16794l15715,16794l15759,16794l15810,16794l15854,16794l15898,16784l15941,16774l15993,16774l16044,16774l16095,16774l16139,16764l16183,16754l16227,16744l16271,16744l16314,16744l16366,16744l16410,16734l16453,16725l16497,16715l16548,16715l16600,16715l16651,16715l16695,16705l16739,16695l16782,16695l16834,16695l16885,16695l16936,16695l16980,16695l17024,16695l17068,16695l17119,16695l17170,16695l17221,16695l17221,15146l17770,15047l18523,15047l18523,13400l19188,13330l20000,13330l20000,0l2750,0l2750,1677l1419,1677l1419,3404l0,3404l0,18958l0,18958e" fillcolor="white" stroked="t" o:allowincell="f" style="position:absolute;left:6931;top:3066;width:2734;height:201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7125;top:3409;width:2160;height:1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e" stroked="t" o:allowincell="f" style="position:absolute;left:7307;top:3235;width:2156;height:1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30;top:3408;width:2354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общественной безопасности уездов и городов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4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309110</wp:posOffset>
                </wp:positionH>
                <wp:positionV relativeFrom="paragraph">
                  <wp:posOffset>3592830</wp:posOffset>
                </wp:positionV>
                <wp:extent cx="1463040" cy="548640"/>
                <wp:effectExtent l="5080" t="5080" r="5715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548640"/>
                          <a:chOff x="0" y="0"/>
                          <a:chExt cx="14630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ль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282.9pt;width:115.2pt;height:43.2pt" coordorigin="6786,5658" coordsize="2304,864">
                <v:shape id="shape_0" coordsize="20000,20000" path="m0,0l0,20000l20000,20000l20000,0l0,0e" fillcolor="white" stroked="t" o:allowincell="f" style="position:absolute;left:6786;top:5658;width:2303;height:8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786;top:5658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льские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68630</wp:posOffset>
                </wp:positionH>
                <wp:positionV relativeFrom="paragraph">
                  <wp:posOffset>3592830</wp:posOffset>
                </wp:positionV>
                <wp:extent cx="1280160" cy="548640"/>
                <wp:effectExtent l="5080" t="5080" r="5715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548640"/>
                          <a:chOff x="0" y="0"/>
                          <a:chExt cx="1280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 ОБ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282.9pt;width:100.8pt;height:43.2pt" coordorigin="738,5658" coordsize="2016,864">
                <v:shape id="shape_0" coordsize="20000,20000" path="m0,0l0,20000l20000,20000l20000,0l0,0e" fillcolor="white" stroked="t" o:allowincell="f" style="position:absolute;left:738;top:5658;width:2015;height:8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38;top:5658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я 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291590</wp:posOffset>
                </wp:positionH>
                <wp:positionV relativeFrom="paragraph">
                  <wp:posOffset>2861310</wp:posOffset>
                </wp:positionV>
                <wp:extent cx="0" cy="731520"/>
                <wp:effectExtent l="5080" t="0" r="508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25.3pt" to="101.7pt,2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303270</wp:posOffset>
                </wp:positionH>
                <wp:positionV relativeFrom="paragraph">
                  <wp:posOffset>3135630</wp:posOffset>
                </wp:positionV>
                <wp:extent cx="0" cy="457200"/>
                <wp:effectExtent l="5080" t="0" r="508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46.9pt" to="260.1pt,2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132070</wp:posOffset>
                </wp:positionH>
                <wp:positionV relativeFrom="paragraph">
                  <wp:posOffset>3135630</wp:posOffset>
                </wp:positionV>
                <wp:extent cx="0" cy="457200"/>
                <wp:effectExtent l="5080" t="0" r="508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46.9pt" to="404.1pt,2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3303270</wp:posOffset>
                </wp:positionH>
                <wp:positionV relativeFrom="paragraph">
                  <wp:posOffset>1764030</wp:posOffset>
                </wp:positionV>
                <wp:extent cx="457200" cy="365760"/>
                <wp:effectExtent l="3175" t="3810" r="3175" b="381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38.9pt" to="296.05pt,1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4583430</wp:posOffset>
                </wp:positionH>
                <wp:positionV relativeFrom="paragraph">
                  <wp:posOffset>1672590</wp:posOffset>
                </wp:positionV>
                <wp:extent cx="548640" cy="457200"/>
                <wp:effectExtent l="3175" t="3810" r="3175" b="381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1.7pt" to="404.05pt,16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672715</wp:posOffset>
                </wp:positionH>
                <wp:positionV relativeFrom="paragraph">
                  <wp:posOffset>3129915</wp:posOffset>
                </wp:positionV>
                <wp:extent cx="539750" cy="288290"/>
                <wp:effectExtent l="0" t="0" r="0" b="0"/>
                <wp:wrapNone/>
                <wp:docPr id="122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246.4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4"/>
        </w:rPr>
      </w:pPr>
      <w:r>
        <w:rPr>
          <w:i/>
          <w:sz w:val="24"/>
        </w:rPr>
        <w:t>ПРИЛОЖЕНИЕ 31</w:t>
      </w:r>
    </w:p>
    <w:p>
      <w:pPr>
        <w:pStyle w:val="Subtitle"/>
        <w:widowControl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widowControl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труктура Министерства общественной безопасности КНР</w:t>
      </w:r>
    </w:p>
    <w:p>
      <w:pPr>
        <w:pStyle w:val="Subtitle"/>
        <w:widowControl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748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7pt" to="212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widowControl/>
        <w:ind w:firstLine="567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34515</wp:posOffset>
                </wp:positionH>
                <wp:positionV relativeFrom="paragraph">
                  <wp:posOffset>133350</wp:posOffset>
                </wp:positionV>
                <wp:extent cx="1848485" cy="659765"/>
                <wp:effectExtent l="0" t="0" r="0" b="0"/>
                <wp:wrapNone/>
                <wp:docPr id="122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10.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/>
        <w:ind w:firstLine="567"/>
        <w:rPr/>
      </w:pPr>
      <w:r>
        <w:rPr/>
      </w:r>
    </w:p>
    <w:p>
      <w:pPr>
        <w:pStyle w:val="Subtitle"/>
        <w:widowControl/>
        <w:ind w:firstLine="567"/>
        <w:rPr/>
      </w:pPr>
      <w:r>
        <w:rPr/>
      </w:r>
    </w:p>
    <w:p>
      <w:pPr>
        <w:pStyle w:val="Subtitle"/>
        <w:widowControl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64155</wp:posOffset>
                </wp:positionH>
                <wp:positionV relativeFrom="paragraph">
                  <wp:posOffset>180340</wp:posOffset>
                </wp:positionV>
                <wp:extent cx="0" cy="269240"/>
                <wp:effectExtent l="5080" t="0" r="508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4.2pt" to="217.6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widowControl/>
        <w:ind w:firstLine="567"/>
        <w:rPr/>
      </w:pPr>
      <w:r>
        <w:rPr/>
        <w:t>Заместители Министра                                                   Помощники</w:t>
      </w:r>
    </w:p>
    <w:p>
      <w:pPr>
        <w:pStyle w:val="Subtitle"/>
        <w:widowControl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4572000" cy="0"/>
                <wp:effectExtent l="0" t="5080" r="0" b="508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pt" to="363.5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pt" to="3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9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6pt" to="39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601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6pt" to="75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173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6pt" to="111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1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6908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6pt" to="320.4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1772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6pt" to="363.6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83080</wp:posOffset>
                </wp:positionH>
                <wp:positionV relativeFrom="paragraph">
                  <wp:posOffset>85090</wp:posOffset>
                </wp:positionV>
                <wp:extent cx="0" cy="1188720"/>
                <wp:effectExtent l="5080" t="0" r="508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7pt" to="140.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widowControl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7160</wp:posOffset>
                </wp:positionH>
                <wp:positionV relativeFrom="paragraph">
                  <wp:posOffset>311150</wp:posOffset>
                </wp:positionV>
                <wp:extent cx="365760" cy="640080"/>
                <wp:effectExtent l="5080" t="5080" r="5715" b="571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-10.8pt;margin-top:24.5pt;width:28.75pt;height:50.35pt;mso-wrap-style:none;v-text-anchor:middle">
                <v:imagedata r:id="rId7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0040</wp:posOffset>
                </wp:positionH>
                <wp:positionV relativeFrom="paragraph">
                  <wp:posOffset>311150</wp:posOffset>
                </wp:positionV>
                <wp:extent cx="365760" cy="640080"/>
                <wp:effectExtent l="5080" t="5080" r="5715" b="571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25.2pt;margin-top:24.5pt;width:28.75pt;height:50.35pt;mso-wrap-style:none;v-text-anchor:middle">
                <v:imagedata r:id="rId7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77240</wp:posOffset>
                </wp:positionH>
                <wp:positionV relativeFrom="paragraph">
                  <wp:posOffset>311150</wp:posOffset>
                </wp:positionV>
                <wp:extent cx="365760" cy="640080"/>
                <wp:effectExtent l="5080" t="5080" r="5715" b="571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61.2pt;margin-top:24.5pt;width:28.75pt;height:50.35pt;mso-wrap-style:none;v-text-anchor:middle">
                <v:imagedata r:id="rId7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0</wp:posOffset>
                </wp:positionV>
                <wp:extent cx="365760" cy="640080"/>
                <wp:effectExtent l="5080" t="5080" r="5715" b="571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97.2pt;margin-top:24.5pt;width:28.75pt;height:50.35pt;mso-wrap-style:none;v-text-anchor:middle">
                <v:imagedata r:id="rId7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0</wp:posOffset>
                </wp:positionV>
                <wp:extent cx="457200" cy="640080"/>
                <wp:effectExtent l="5080" t="5080" r="5715" b="571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306pt;margin-top:24.5pt;width:35.95pt;height:50.35pt;mso-wrap-style:none;v-text-anchor:middle">
                <v:imagedata r:id="rId7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0</wp:posOffset>
                </wp:positionV>
                <wp:extent cx="457200" cy="640080"/>
                <wp:effectExtent l="5080" t="5080" r="5715" b="571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l0,0xe" stroked="t" o:allowincell="f" style="position:absolute;margin-left:349.2pt;margin-top:24.5pt;width:35.95pt;height:50.35pt;mso-wrap-style:none;v-text-anchor:middle">
                <v:imagedata r:id="rId81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ubtitle"/>
        <w:widowControl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25955</wp:posOffset>
                </wp:positionH>
                <wp:positionV relativeFrom="paragraph">
                  <wp:posOffset>85725</wp:posOffset>
                </wp:positionV>
                <wp:extent cx="842645" cy="655955"/>
                <wp:effectExtent l="0" t="0" r="0" b="0"/>
                <wp:wrapNone/>
                <wp:docPr id="124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51.65pt;mso-wrap-distance-left:9.05pt;mso-wrap-distance-right:9.05pt;mso-wrap-distance-top:0pt;mso-wrap-distance-bottom:0pt;margin-top:6.75pt;mso-position-vertical-relative:text;margin-left:15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42260</wp:posOffset>
                </wp:positionH>
                <wp:positionV relativeFrom="paragraph">
                  <wp:posOffset>85725</wp:posOffset>
                </wp:positionV>
                <wp:extent cx="934085" cy="655955"/>
                <wp:effectExtent l="0" t="0" r="0" b="0"/>
                <wp:wrapNone/>
                <wp:docPr id="124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литического управ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65pt;mso-wrap-distance-left:9.05pt;mso-wrap-distance-right:9.05pt;mso-wrap-distance-top:0pt;mso-wrap-distance-bottom:0pt;margin-top:6.75pt;mso-position-vertical-relative:text;margin-left:22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лит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/>
        <w:ind w:firstLine="567"/>
        <w:rPr/>
      </w:pPr>
      <w:r>
        <w:rPr/>
      </w:r>
    </w:p>
    <w:p>
      <w:pPr>
        <w:pStyle w:val="Subtitle"/>
        <w:widowControl/>
        <w:ind w:firstLine="567"/>
        <w:rPr/>
      </w:pPr>
      <w:r>
        <w:rPr/>
      </w:r>
    </w:p>
    <w:p>
      <w:pPr>
        <w:pStyle w:val="Subtitle"/>
        <w:widowControl/>
        <w:ind w:firstLine="567"/>
        <w:rPr/>
      </w:pPr>
      <w:r>
        <w:rPr/>
      </w:r>
    </w:p>
    <w:p>
      <w:pPr>
        <w:pStyle w:val="Subtitle"/>
        <w:widowControl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4663440" cy="257810"/>
                <wp:effectExtent l="5080" t="5080" r="5715" b="571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10000" y="2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10000,20000l0,0l0,0xe" stroked="t" o:allowincell="f" style="position:absolute;margin-left:1.2pt;margin-top:0.85pt;width:367.15pt;height:20.25pt;mso-wrap-style:none;v-text-anchor:middle">
                <v:imagedata r:id="rId8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</w:p>
    <w:p>
      <w:pPr>
        <w:pStyle w:val="Subtitle"/>
        <w:widowControl/>
        <w:ind w:firstLine="567"/>
        <w:rPr/>
      </w:pPr>
      <w:r>
        <w:rPr/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7"/>
        <w:gridCol w:w="300"/>
        <w:gridCol w:w="282"/>
        <w:gridCol w:w="2813"/>
        <w:gridCol w:w="3402"/>
        <w:gridCol w:w="265"/>
        <w:gridCol w:w="270"/>
        <w:gridCol w:w="887"/>
      </w:tblGrid>
      <w:tr>
        <w:trPr/>
        <w:tc>
          <w:tcPr>
            <w:tcW w:w="9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67"/>
              <w:rPr>
                <w:color w:val="FFFFFF"/>
              </w:rPr>
            </w:pPr>
            <w:r>
              <w:rPr>
                <w:color w:val="000000"/>
              </w:rPr>
              <w:t>Ревизионное управление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67"/>
              <w:rPr>
                <w:color w:val="FFFFFF"/>
              </w:rPr>
            </w:pPr>
            <w:r>
              <w:rPr>
                <w:color w:val="000000"/>
              </w:rPr>
              <w:t>Канцелярия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6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итическое управление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67"/>
              <w:rPr>
                <w:color w:val="FFFFFF"/>
              </w:rPr>
            </w:pPr>
            <w:r>
              <w:rPr>
                <w:color w:val="000000"/>
              </w:rPr>
              <w:t>Управление подготовки кадров</w:t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67"/>
              <w:rPr>
                <w:color w:val="FFFFFF"/>
              </w:rPr>
            </w:pPr>
            <w:r>
              <w:rPr>
                <w:color w:val="000000"/>
              </w:rPr>
              <w:t>Управление пропаганды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34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внутригосударственной безопасности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/>
            </w:pPr>
            <w:r>
              <w:rPr/>
              <w:t>Управление по борьбе с экономическими преступлениями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охраны общественного порядка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>
                <w:color w:val="FFFFFF"/>
              </w:rPr>
            </w:pPr>
            <w:r>
              <w:rPr>
                <w:color w:val="000000"/>
              </w:rPr>
              <w:t>Пограничное управление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уголовного розыска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въезда и выезда (визовое)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"/>
              <w:jc w:val="center"/>
              <w:rPr>
                <w:color w:val="FFFFFF"/>
              </w:rPr>
            </w:pPr>
            <w:r>
              <w:rPr>
                <w:color w:val="000000"/>
              </w:rPr>
              <w:t>Пожарная служба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582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охраны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надзора за использованием ЭВМ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технических мероприятий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тюрем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безопасности движения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Правовое управление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внешних связей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по борьбе с наркотиками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Научно-техническое управление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FFFFFF"/>
              </w:rPr>
            </w:pPr>
            <w:r>
              <w:rPr>
                <w:color w:val="000000"/>
              </w:rPr>
              <w:t>Управление информации и связи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2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ind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управления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50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ind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ubtitle"/>
        <w:widowControl/>
        <w:ind w:firstLine="582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672715</wp:posOffset>
                </wp:positionH>
                <wp:positionV relativeFrom="paragraph">
                  <wp:posOffset>245110</wp:posOffset>
                </wp:positionV>
                <wp:extent cx="539750" cy="288290"/>
                <wp:effectExtent l="0" t="0" r="0" b="0"/>
                <wp:wrapNone/>
                <wp:docPr id="124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7pt;mso-wrap-distance-left:9.05pt;mso-wrap-distance-right:9.05pt;mso-wrap-distance-top:0pt;mso-wrap-distance-bottom:0pt;margin-top:19.3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4"/>
      <w:footerReference w:type="default" r:id="rId85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5" name="Frame4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96" name="Frame4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203" name="Frame4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247" name="Frame4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29" name="Frame4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1460" cy="408940"/>
              <wp:effectExtent l="0" t="0" r="0" b="0"/>
              <wp:wrapSquare wrapText="largest"/>
              <wp:docPr id="396" name="Frame4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14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8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439" name="Frame4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560" name="Frame4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627" name="Frame4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688" name="Frame4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712" name="Frame4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9640" cy="408940"/>
              <wp:effectExtent l="0" t="0" r="0" b="0"/>
              <wp:wrapSquare wrapText="largest"/>
              <wp:docPr id="767" name="Frame4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4810" cy="408940"/>
              <wp:effectExtent l="0" t="0" r="0" b="0"/>
              <wp:wrapSquare wrapText="largest"/>
              <wp:docPr id="797" name="Frame4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48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0.3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834" name="Frame4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5770" cy="408940"/>
              <wp:effectExtent l="0" t="0" r="0" b="0"/>
              <wp:wrapSquare wrapText="largest"/>
              <wp:docPr id="939" name="Frame4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577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1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5" name="Frame4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0" cy="408940"/>
              <wp:effectExtent l="0" t="0" r="0" b="0"/>
              <wp:wrapSquare wrapText="largest"/>
              <wp:docPr id="997" name="Frame4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90" name="Frame4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18" name="Frame4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68" name="Frame4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before="40" w:after="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69" w:hanging="0"/>
      <w:jc w:val="center"/>
      <w:textAlignment w:val="baseline"/>
    </w:pPr>
    <w:rPr>
      <w:spacing w:val="-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oleObject" Target="embeddings/oleObject3.bin"/><Relationship Id="rId29" Type="http://schemas.openxmlformats.org/officeDocument/2006/relationships/image" Target="media/image3.wmf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footer" Target="footer12.xml"/><Relationship Id="rId33" Type="http://schemas.openxmlformats.org/officeDocument/2006/relationships/footer" Target="footer13.xml"/><Relationship Id="rId34" Type="http://schemas.openxmlformats.org/officeDocument/2006/relationships/header" Target="header14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header" Target="header17.xml"/><Relationship Id="rId41" Type="http://schemas.openxmlformats.org/officeDocument/2006/relationships/footer" Target="footer17.xml"/><Relationship Id="rId42" Type="http://schemas.openxmlformats.org/officeDocument/2006/relationships/header" Target="header18.xml"/><Relationship Id="rId43" Type="http://schemas.openxmlformats.org/officeDocument/2006/relationships/footer" Target="footer18.xml"/><Relationship Id="rId44" Type="http://schemas.openxmlformats.org/officeDocument/2006/relationships/header" Target="header19.xml"/><Relationship Id="rId45" Type="http://schemas.openxmlformats.org/officeDocument/2006/relationships/footer" Target="footer19.xml"/><Relationship Id="rId46" Type="http://schemas.openxmlformats.org/officeDocument/2006/relationships/header" Target="header20.xml"/><Relationship Id="rId47" Type="http://schemas.openxmlformats.org/officeDocument/2006/relationships/header" Target="header21.xml"/><Relationship Id="rId48" Type="http://schemas.openxmlformats.org/officeDocument/2006/relationships/footer" Target="footer20.xml"/><Relationship Id="rId49" Type="http://schemas.openxmlformats.org/officeDocument/2006/relationships/footer" Target="footer21.xml"/><Relationship Id="rId50" Type="http://schemas.openxmlformats.org/officeDocument/2006/relationships/header" Target="header22.xml"/><Relationship Id="rId51" Type="http://schemas.openxmlformats.org/officeDocument/2006/relationships/footer" Target="footer22.xml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header" Target="header25.xml"/><Relationship Id="rId57" Type="http://schemas.openxmlformats.org/officeDocument/2006/relationships/footer" Target="footer25.xml"/><Relationship Id="rId58" Type="http://schemas.openxmlformats.org/officeDocument/2006/relationships/header" Target="header26.xml"/><Relationship Id="rId59" Type="http://schemas.openxmlformats.org/officeDocument/2006/relationships/header" Target="header27.xml"/><Relationship Id="rId60" Type="http://schemas.openxmlformats.org/officeDocument/2006/relationships/footer" Target="footer26.xml"/><Relationship Id="rId61" Type="http://schemas.openxmlformats.org/officeDocument/2006/relationships/footer" Target="footer27.xml"/><Relationship Id="rId62" Type="http://schemas.openxmlformats.org/officeDocument/2006/relationships/header" Target="header28.xml"/><Relationship Id="rId63" Type="http://schemas.openxmlformats.org/officeDocument/2006/relationships/footer" Target="footer28.xml"/><Relationship Id="rId64" Type="http://schemas.openxmlformats.org/officeDocument/2006/relationships/header" Target="header29.xml"/><Relationship Id="rId65" Type="http://schemas.openxmlformats.org/officeDocument/2006/relationships/footer" Target="footer29.xml"/><Relationship Id="rId66" Type="http://schemas.openxmlformats.org/officeDocument/2006/relationships/header" Target="header30.xml"/><Relationship Id="rId67" Type="http://schemas.openxmlformats.org/officeDocument/2006/relationships/header" Target="header31.xml"/><Relationship Id="rId68" Type="http://schemas.openxmlformats.org/officeDocument/2006/relationships/footer" Target="footer30.xml"/><Relationship Id="rId69" Type="http://schemas.openxmlformats.org/officeDocument/2006/relationships/footer" Target="footer31.xml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header" Target="header32.xml"/><Relationship Id="rId85" Type="http://schemas.openxmlformats.org/officeDocument/2006/relationships/footer" Target="footer3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44:00Z</dcterms:created>
  <dc:creator>Мирина</dc:creator>
  <dc:description/>
  <dc:language>en-US</dc:language>
  <cp:lastModifiedBy>Мещерякова Е.А.</cp:lastModifiedBy>
  <cp:lastPrinted>2004-12-01T17:55:00Z</cp:lastPrinted>
  <dcterms:modified xsi:type="dcterms:W3CDTF">2004-12-01T14:59:00Z</dcterms:modified>
  <cp:revision>153</cp:revision>
  <dc:subject/>
  <dc:title>МИНИСТЕРСТВО ВНУТРЕННИХ ДЕЛ РОССИЙЙСКОЙ ФЕДЕРАЦИИ</dc:title>
</cp:coreProperties>
</file>