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С х е м а  1</w:t>
      </w:r>
    </w:p>
    <w:p>
      <w:pPr>
        <w:pStyle w:val="Heading5"/>
        <w:rPr>
          <w:bCs/>
          <w:sz w:val="28"/>
        </w:rPr>
      </w:pPr>
      <w:r>
        <w:rPr>
          <w:bCs/>
          <w:sz w:val="28"/>
        </w:rPr>
        <w:t>Типовые характеристики террористических действ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6648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. ИСТОЧНИКИ ТЕРРОРИСТИЧЕСКИХ УГ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8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</w:rPr>
                        <w:t>. ИСТОЧНИКИ ТЕРРОРИСТИЧЕСКИХ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011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.2pt" to="69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1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153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2pt" to="69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1pt" to="369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288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pt" to="171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1pt" to="459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1pt" to="58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220345</wp:posOffset>
                </wp:positionV>
                <wp:extent cx="1276350" cy="8102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ступные со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8pt;mso-wrap-distance-left:9.05pt;mso-wrap-distance-right:9.05pt;mso-wrap-distance-top:0pt;mso-wrap-distance-bottom:0pt;margin-top:17.35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ступные со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7485</wp:posOffset>
                </wp:positionH>
                <wp:positionV relativeFrom="paragraph">
                  <wp:posOffset>211455</wp:posOffset>
                </wp:positionV>
                <wp:extent cx="1276350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нические кл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6.65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тнические к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3405</wp:posOffset>
                </wp:positionH>
                <wp:positionV relativeFrom="paragraph">
                  <wp:posOffset>211455</wp:posOffset>
                </wp:positionV>
                <wp:extent cx="1276350" cy="819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лигиозные с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6.65pt;mso-position-vertical-relative:text;margin-left:245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лигиозные с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5085</wp:posOffset>
                </wp:positionH>
                <wp:positionV relativeFrom="paragraph">
                  <wp:posOffset>211455</wp:posOffset>
                </wp:positionV>
                <wp:extent cx="1276350" cy="9658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стремист-ские полити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6.05pt;mso-wrap-distance-left:9.05pt;mso-wrap-distance-right:9.05pt;mso-wrap-distance-top:0pt;mso-wrap-distance-bottom:0pt;margin-top:16.65pt;mso-position-vertical-relative:text;margin-left:40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кстремист-ские полити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4175</wp:posOffset>
                </wp:positionH>
                <wp:positionV relativeFrom="paragraph">
                  <wp:posOffset>211455</wp:posOffset>
                </wp:positionV>
                <wp:extent cx="1276350" cy="819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ецслужбы иностранных государ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6.65pt;mso-position-vertical-relative:text;margin-left:53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ецслужбы иностранных госуда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2605</wp:posOffset>
                </wp:positionH>
                <wp:positionV relativeFrom="paragraph">
                  <wp:posOffset>211455</wp:posOffset>
                </wp:positionV>
                <wp:extent cx="1239520" cy="965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Междуна-родные террористи-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76.05pt;mso-wrap-distance-left:9.05pt;mso-wrap-distance-right:9.05pt;mso-wrap-distance-top:0pt;mso-wrap-distance-bottom:0pt;margin-top:16.65pt;mso-position-vertical-relative:text;margin-left:641.15pt;mso-position-horizontal-relative:text"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Междуна-родные террористи-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92405</wp:posOffset>
                </wp:positionV>
                <wp:extent cx="6762750" cy="4813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</w:rPr>
                              <w:t xml:space="preserve">. СРЕДСТВА ИСПОЛЬЗУЕМЫЕ ДЛЯ ПРОВЕДЕНИЯ ТЕРРОРИСТИЧЕСКИХ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40"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7.9pt;mso-wrap-distance-left:9.05pt;mso-wrap-distance-right:9.05pt;mso-wrap-distance-top:0pt;mso-wrap-distance-bottom:0pt;margin-top:15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</w:rPr>
                        <w:t xml:space="preserve">. СРЕДСТВА ИСПОЛЬЗУЕМЫЕ ДЛЯ ПРОВЕДЕНИЯ ТЕРРОРИСТИЧЕСКИХ 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40"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011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pt" to="693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11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96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pt" to="69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8224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5pt" to="16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8224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35pt" to="27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18224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35pt" to="45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1822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.35pt" to="567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9pt" to="369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9725</wp:posOffset>
                </wp:positionH>
                <wp:positionV relativeFrom="paragraph">
                  <wp:posOffset>247650</wp:posOffset>
                </wp:positionV>
                <wp:extent cx="1504950" cy="7442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лучатели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электромагнит-ных импуль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8.6pt;mso-wrap-distance-left:9.05pt;mso-wrap-distance-right:9.05pt;mso-wrap-distance-top:0pt;mso-wrap-distance-bottom:0pt;margin-top:19.5pt;mso-position-vertical-relative:text;margin-left:6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лучатели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/>
                      </w:pPr>
                      <w:r>
                        <w:rPr/>
                        <w:t>электромагнит-ных импуль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-15240</wp:posOffset>
                </wp:positionV>
                <wp:extent cx="1276350" cy="7048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зрывчатые и горюч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1.2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зрывчатые и горюч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7485</wp:posOffset>
                </wp:positionH>
                <wp:positionV relativeFrom="paragraph">
                  <wp:posOffset>138430</wp:posOffset>
                </wp:positionV>
                <wp:extent cx="1276350" cy="5511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Ядер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0.9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Ядер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0525</wp:posOffset>
                </wp:positionH>
                <wp:positionV relativeFrom="paragraph">
                  <wp:posOffset>138430</wp:posOffset>
                </wp:positionV>
                <wp:extent cx="1276350" cy="5511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диоактив-ные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0.9pt;mso-position-vertical-relative:text;margin-left:23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диоактив-ные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5085</wp:posOffset>
                </wp:positionH>
                <wp:positionV relativeFrom="paragraph">
                  <wp:posOffset>138430</wp:posOffset>
                </wp:positionV>
                <wp:extent cx="1276350" cy="551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равляю-щие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0.9pt;mso-position-vertical-relative:text;margin-left:40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равляю-щие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88125</wp:posOffset>
                </wp:positionH>
                <wp:positionV relativeFrom="paragraph">
                  <wp:posOffset>138430</wp:posOffset>
                </wp:positionV>
                <wp:extent cx="1276350" cy="5511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иологичес-кие аг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0.9pt;mso-position-vertical-relative:text;margin-left:5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иологичес-кие аг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11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2.6pt" to="693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.6pt" to="692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106680</wp:posOffset>
                </wp:positionV>
                <wp:extent cx="676275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</w:rPr>
                              <w:t>. ОБЪЕКТЫ ДЛЯ ПРОВЕДЕНИЯ ТЕРРОРИСТИЧЕСКИХ 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8.5pt;mso-wrap-distance-left:9.05pt;mso-wrap-distance-right:9.05pt;mso-wrap-distance-top:0pt;mso-wrap-distance-bottom:0pt;margin-top:8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</w:rPr>
                        <w:t>. ОБЪЕКТЫ ДЛЯ ПРОВЕДЕНИЯ ТЕРРОРИСТИЧЕСКИХ 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196215</wp:posOffset>
                </wp:positionV>
                <wp:extent cx="1276350" cy="13906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ранспорт-ные сред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окзал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ществен-ные и жилые з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.4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Транспорт-ные сред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окзалы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ществен-ные и жилые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7485</wp:posOffset>
                </wp:positionH>
                <wp:positionV relativeFrom="paragraph">
                  <wp:posOffset>65405</wp:posOffset>
                </wp:positionV>
                <wp:extent cx="1276350" cy="12763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тенциаль-но опас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омышлен-ные объекты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от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5.15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тенциаль-но опас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омышлен-ные объекты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лот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3405</wp:posOffset>
                </wp:positionH>
                <wp:positionV relativeFrom="paragraph">
                  <wp:posOffset>65405</wp:posOffset>
                </wp:positionV>
                <wp:extent cx="1276350" cy="12763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Территории крупных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гаполи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5.15pt;mso-position-vertical-relative:text;margin-left:245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Территории крупных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егаполи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152400</wp:posOffset>
                </wp:positionV>
                <wp:extent cx="1619250" cy="16192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ртивны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оружения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цертные 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ставочные залы, супермаркеты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анции мет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2pt;mso-position-vertical-relative:text;margin-left:37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ртивны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ооружения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нцертные 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ыставочные залы, супермаркеты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танции мет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88125</wp:posOffset>
                </wp:positionH>
                <wp:positionV relativeFrom="paragraph">
                  <wp:posOffset>65405</wp:posOffset>
                </wp:positionV>
                <wp:extent cx="1276350" cy="15214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Системы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Водоснабже-ния, производства мяса, молока и хлебопродук-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9.8pt;mso-wrap-distance-left:9.05pt;mso-wrap-distance-right:9.05pt;mso-wrap-distance-top:0pt;mso-wrap-distance-bottom:0pt;margin-top:5.15pt;mso-position-vertical-relative:text;margin-left:518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 xml:space="preserve">Системы </w:t>
                      </w:r>
                    </w:p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Водоснабже-ния, производства мяса, молока и хлебопродук-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51165</wp:posOffset>
                </wp:positionH>
                <wp:positionV relativeFrom="paragraph">
                  <wp:posOffset>47625</wp:posOffset>
                </wp:positionV>
                <wp:extent cx="1390650" cy="10312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ы связи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1.2pt;mso-wrap-distance-left:9.05pt;mso-wrap-distance-right:9.05pt;mso-wrap-distance-top:0pt;mso-wrap-distance-bottom:0pt;margin-top:3.75pt;mso-position-vertical-relative:text;margin-left:633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ы связи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6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7:17:00Z</dcterms:created>
  <dc:creator>*</dc:creator>
  <dc:description/>
  <dc:language>en-US</dc:language>
  <cp:lastModifiedBy>*</cp:lastModifiedBy>
  <cp:lastPrinted>2004-03-01T14:09:00Z</cp:lastPrinted>
  <dcterms:modified xsi:type="dcterms:W3CDTF">2004-03-01T11:10:00Z</dcterms:modified>
  <cp:revision>12</cp:revision>
  <dc:subject/>
  <dc:title>С х е м а  1</dc:title>
</cp:coreProperties>
</file>