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8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92070</wp:posOffset>
                </wp:positionH>
                <wp:positionV relativeFrom="paragraph">
                  <wp:posOffset>190500</wp:posOffset>
                </wp:positionV>
                <wp:extent cx="2831465" cy="723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1400" cy="72396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04.1pt;margin-top:15pt;width:222.9pt;height:56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aqu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25720</wp:posOffset>
                </wp:positionH>
                <wp:positionV relativeFrom="paragraph">
                  <wp:posOffset>-12700</wp:posOffset>
                </wp:positionV>
                <wp:extent cx="1624965" cy="1714500"/>
                <wp:effectExtent l="11430" t="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625040" cy="1714680"/>
                        </a:xfrm>
                        <a:custGeom>
                          <a:avLst/>
                          <a:gdLst>
                            <a:gd name="textAreaLeft" fmla="*/ 175320 w 921240"/>
                            <a:gd name="textAreaRight" fmla="*/ 653760 w 921240"/>
                            <a:gd name="textAreaTop" fmla="*/ 129960 h 972000"/>
                            <a:gd name="textAreaBottom" fmla="*/ 84204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234" hR="21600" stAng="10800000" swAng="-5400000"/>
                              <a:lnTo>
                                <a:pt x="11207" y="21600"/>
                              </a:lnTo>
                              <a:arcTo wR="8234" hR="21600" stAng="5400000" swAng="-2829204"/>
                              <a:lnTo>
                                <a:pt x="21129" y="7200"/>
                              </a:lnTo>
                              <a:lnTo>
                                <a:pt x="17954" y="0"/>
                              </a:lnTo>
                              <a:lnTo>
                                <a:pt x="13836" y="7200"/>
                              </a:lnTo>
                              <a:lnTo>
                                <a:pt x="15996" y="7200"/>
                              </a:lnTo>
                              <a:arcTo wR="8234" hR="21600" stAng="2570796" swAng="2589059"/>
                              <a:lnTo>
                                <a:pt x="9720" y="21245"/>
                              </a:lnTo>
                              <a:arcTo wR="8234" hR="21600" stAng="5640145" swAng="515985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234" hR="21600" stAng="10800000" swAng="-5400000"/>
                              <a:lnTo>
                                <a:pt x="11207" y="21600"/>
                              </a:lnTo>
                              <a:arcTo wR="8234" hR="21600" stAng="5400000" swAng="240145"/>
                              <a:lnTo>
                                <a:pt x="9720" y="21245"/>
                              </a:lnTo>
                              <a:arcTo wR="8234" hR="21600" stAng="5640145" swAng="515985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5pt;margin-top:-1pt;width:127.9pt;height:134.95pt;mso-wrap-style:none;v-text-anchor:middle;rotation:270;mso-position-horizontal-relative:page">
                <v:fill o:detectmouseclick="t" type="solid" color2="black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00330</wp:posOffset>
                </wp:positionV>
                <wp:extent cx="2286000" cy="657225"/>
                <wp:effectExtent l="170180" t="380365" r="1981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ИГРАЦИО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ИСТ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РОССИ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5759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7.9pt;width:179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ИГРАЦИОН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ИСТЕ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РОССИИ</w:t>
                      </w:r>
                    </w:p>
                  </w:txbxContent>
                </v:textbox>
                <v:path textpathok="t"/>
                <v:textpath on="t" fitshape="t" string="МИГРАЦИОННАЯ&#10;СИСТЕМА&#10;РОССИИ" style="font-family:&quot;Arial&quot;;font-size:18pt"/>
                <v:fill o:detectmouseclick="t" type="solid" color2="white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77570</wp:posOffset>
                </wp:positionH>
                <wp:positionV relativeFrom="paragraph">
                  <wp:posOffset>10160</wp:posOffset>
                </wp:positionV>
                <wp:extent cx="1828800" cy="1485900"/>
                <wp:effectExtent l="5080" t="508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custGeom>
                          <a:avLst/>
                          <a:gdLst>
                            <a:gd name="textAreaLeft" fmla="*/ 138600 w 1036800"/>
                            <a:gd name="textAreaRight" fmla="*/ 898200 w 1036800"/>
                            <a:gd name="textAreaTop" fmla="*/ 163080 h 842400"/>
                            <a:gd name="textAreaBottom" fmla="*/ 5950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368" stAng="-5400000" swAng="-5400000"/>
                              <a:lnTo>
                                <a:pt x="0" y="11073"/>
                              </a:lnTo>
                              <a:arcTo wR="21600" hR="8368" stAng="10800000" swAng="-2856857"/>
                              <a:lnTo>
                                <a:pt x="14400" y="21121"/>
                              </a:lnTo>
                              <a:lnTo>
                                <a:pt x="21600" y="18088"/>
                              </a:lnTo>
                              <a:lnTo>
                                <a:pt x="14400" y="14096"/>
                              </a:lnTo>
                              <a:lnTo>
                                <a:pt x="14400" y="16256"/>
                              </a:lnTo>
                              <a:arcTo wR="21600" hR="8368" stAng="7943143" swAng="2639024"/>
                              <a:lnTo>
                                <a:pt x="284" y="9720"/>
                              </a:lnTo>
                              <a:arcTo wR="21600" hR="8368" stAng="-10582167" swAng="518216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368" stAng="-5400000" swAng="-5400000"/>
                              <a:lnTo>
                                <a:pt x="0" y="8368"/>
                              </a:lnTo>
                              <a:arcTo wR="21600" hR="8368" stAng="10800000" swAng="-217833"/>
                              <a:lnTo>
                                <a:pt x="284" y="9720"/>
                              </a:lnTo>
                              <a:arcTo wR="21600" hR="8368" stAng="-10582167" swAng="518216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1pt;margin-top:0.8pt;width:143.95pt;height:116.95pt;mso-wrap-style:none;v-text-anchor:middle;mso-position-horizontal-relative:page">
                <v:fill o:detectmouseclick="t" type="solid" color2="black"/>
                <v:stroke color="aqu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720"/>
        <w:jc w:val="left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852035</wp:posOffset>
                </wp:positionH>
                <wp:positionV relativeFrom="paragraph">
                  <wp:posOffset>193040</wp:posOffset>
                </wp:positionV>
                <wp:extent cx="1828800" cy="46418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6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2.05pt;margin-top:15.2pt;width:143.95pt;height:36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Я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9525</wp:posOffset>
                </wp:positionV>
                <wp:extent cx="1600200" cy="6635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0.75pt;width:125.95pt;height: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2857500" cy="22860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 о д с и с т е м 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4.6pt;width:224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 о д с и с т е м ы</w:t>
                      </w:r>
                    </w:p>
                  </w:txbxContent>
                </v:textbox>
                <v:path textpathok="t"/>
                <v:textpath on="t" fitshape="t" string="п о д с и с т е м ы" style="font-family:&quot;Times New Roman&quot;;font-size:28pt"/>
                <v:fill o:detectmouseclick="t" type="solid" color2="white"/>
                <v:stroke color="aqua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8"/>
        </w:rPr>
        <w:t xml:space="preserve">             </w:t>
      </w:r>
    </w:p>
    <w:p>
      <w:pPr>
        <w:pStyle w:val="Heading"/>
        <w:ind w:firstLine="720"/>
        <w:jc w:val="left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37435</wp:posOffset>
                </wp:positionH>
                <wp:positionV relativeFrom="paragraph">
                  <wp:posOffset>181610</wp:posOffset>
                </wp:positionV>
                <wp:extent cx="1371600" cy="6965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14.3pt;width:107.95pt;height:54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А 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</w:rPr>
        <w:t xml:space="preserve">             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570</wp:posOffset>
                </wp:positionH>
                <wp:positionV relativeFrom="paragraph">
                  <wp:posOffset>435610</wp:posOffset>
                </wp:positionV>
                <wp:extent cx="1255395" cy="571500"/>
                <wp:effectExtent l="11430" t="5715" r="1079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5320" cy="571680"/>
                        </a:xfrm>
                        <a:custGeom>
                          <a:avLst/>
                          <a:gdLst>
                            <a:gd name="textAreaLeft" fmla="*/ 111240 w 711720"/>
                            <a:gd name="textAreaRight" fmla="*/ 622800 w 71172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.1pt;margin-top:34.25pt;width:98.8pt;height:44.95pt;mso-wrap-style:none;v-text-anchor:middle;rotation:90" type="_x0000_t93"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6135</wp:posOffset>
                </wp:positionH>
                <wp:positionV relativeFrom="paragraph">
                  <wp:posOffset>91440</wp:posOffset>
                </wp:positionV>
                <wp:extent cx="2171700" cy="6248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2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АТ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7.2pt;width:170.95pt;height:4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АТИЗАЦИИ</w:t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0395</wp:posOffset>
                </wp:positionH>
                <wp:positionV relativeFrom="paragraph">
                  <wp:posOffset>257810</wp:posOffset>
                </wp:positionV>
                <wp:extent cx="1083310" cy="571500"/>
                <wp:effectExtent l="12700" t="5080" r="1206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3240" cy="571680"/>
                        </a:xfrm>
                        <a:custGeom>
                          <a:avLst/>
                          <a:gdLst>
                            <a:gd name="textAreaLeft" fmla="*/ 95760 w 614160"/>
                            <a:gd name="textAreaRight" fmla="*/ 537480 w 61416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9pt;margin-top:20.3pt;width:85.25pt;height:44.95pt;mso-wrap-style:none;v-text-anchor:middle;rotation:90" type="_x0000_t93"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835</wp:posOffset>
                </wp:positionH>
                <wp:positionV relativeFrom="paragraph">
                  <wp:posOffset>241935</wp:posOffset>
                </wp:positionV>
                <wp:extent cx="774065" cy="571500"/>
                <wp:effectExtent l="16510" t="5715" r="1587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4000" cy="571680"/>
                        </a:xfrm>
                        <a:custGeom>
                          <a:avLst/>
                          <a:gdLst>
                            <a:gd name="textAreaLeft" fmla="*/ 68400 w 438840"/>
                            <a:gd name="textAreaRight" fmla="*/ 384120 w 43884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05pt;margin-top:19pt;width:60.9pt;height:44.95pt;mso-wrap-style:none;v-text-anchor:middle;rotation:90" type="_x0000_t93"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2135</wp:posOffset>
                </wp:positionH>
                <wp:positionV relativeFrom="paragraph">
                  <wp:posOffset>127635</wp:posOffset>
                </wp:positionV>
                <wp:extent cx="774065" cy="800100"/>
                <wp:effectExtent l="2159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74000" cy="800280"/>
                        </a:xfrm>
                        <a:custGeom>
                          <a:avLst/>
                          <a:gdLst>
                            <a:gd name="textAreaLeft" fmla="*/ 68400 w 438840"/>
                            <a:gd name="textAreaRight" fmla="*/ 384120 w 438840"/>
                            <a:gd name="textAreaTop" fmla="*/ 113400 h 453600"/>
                            <a:gd name="textAreaBottom" fmla="*/ 3402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pt;margin-top:10.05pt;width:60.9pt;height:62.95pt;mso-wrap-style:none;v-text-anchor:middle;rotation:90" type="_x0000_t93">
                <v:fill o:detectmouseclick="t" type="solid" color2="black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90pt;margin-top:13.85pt;width:269.95pt;height:57.85pt;mso-wrap-style:none;v-text-anchor:middle" type="_x0000_t136">
            <v:path textpathok="t"/>
            <v:textpath on="t" fitshape="t" string="о с н о в н ы е   э л е м е н т ы&#10;" style="font-family:&quot;Times New Roman&quot;;font-size:28pt"/>
            <v:fill o:detectmouseclick="t" type="solid" color2="#cc9966"/>
            <v:stroke color="aqua" weight="9360" joinstyle="miter" endcap="flat"/>
            <v:shadow on="t" obscured="f" color="silver"/>
            <w10:wrap type="none"/>
          </v:shape>
        </w:pic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3420</wp:posOffset>
                </wp:positionH>
                <wp:positionV relativeFrom="paragraph">
                  <wp:posOffset>6882130</wp:posOffset>
                </wp:positionV>
                <wp:extent cx="5276850" cy="12103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ти                                    иммигранту                             пр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енщины                           семье                                        выезде и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ы людей                   стране исхода                         стр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р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стране въез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ТИ</w:t>
                            </w: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 </w:t>
                            </w: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                                          деньги                                           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95.3pt;mso-wrap-distance-left:9.05pt;mso-wrap-distance-right:9.05pt;mso-wrap-distance-top:0pt;mso-wrap-distance-bottom:0pt;margin-top:541.9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дети                                    иммигранту                             пр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женщины                           семье                                        выезде и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рганы людей                   стране исхода                         стр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др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стране въез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ТИ</w:t>
                      </w:r>
                      <w:r>
                        <w:rPr/>
                        <w:t xml:space="preserve">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Д </w:t>
                      </w:r>
                      <w:r>
                        <w:rPr/>
                        <w:t xml:space="preserve">  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вар                                          деньги                                           т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5269230</wp:posOffset>
                </wp:positionV>
                <wp:extent cx="5276850" cy="12103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ти                                    иммигранту                             пр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женщины                           семье                                        выезде и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рганы людей                   стране исхода                         стр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р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   стране въез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ТИ</w:t>
                            </w:r>
                            <w:r>
                              <w:rPr/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 </w:t>
                            </w: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                                          деньги                                           тов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95.3pt;mso-wrap-distance-left:9.05pt;mso-wrap-distance-right:9.05pt;mso-wrap-distance-top:0pt;mso-wrap-distance-bottom:0pt;margin-top:414.9pt;mso-position-vertical-relative:text;margin-left: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дети                                    иммигранту                             пр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женщины                           семье                                        выезде и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рганы людей                   стране исхода                         стр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др.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   стране въез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ТИ</w:t>
                      </w:r>
                      <w:r>
                        <w:rPr/>
                        <w:t xml:space="preserve">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Д </w:t>
                      </w:r>
                      <w:r>
                        <w:rPr/>
                        <w:t xml:space="preserve">                                 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Т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овар                                          деньги                                           тов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1:53:00Z</dcterms:created>
  <dc:creator>Маришка</dc:creator>
  <dc:description/>
  <dc:language>en-US</dc:language>
  <cp:lastModifiedBy>*</cp:lastModifiedBy>
  <dcterms:modified xsi:type="dcterms:W3CDTF">2004-05-26T05:47:00Z</dcterms:modified>
  <cp:revision>2</cp:revision>
  <dc:subject/>
  <dc:title/>
</cp:coreProperties>
</file>