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1148205582"/>
      <w:bookmarkStart w:id="1" w:name="_1147690255"/>
      <w:bookmarkStart w:id="2" w:name="_1146845525"/>
      <w:bookmarkStart w:id="3" w:name="_1146845361"/>
      <w:bookmarkStart w:id="4" w:name="_1146845140"/>
      <w:bookmarkStart w:id="5" w:name="_1146669867"/>
      <w:bookmarkStart w:id="6" w:name="_1146587158"/>
      <w:bookmarkStart w:id="7" w:name="_1146586898"/>
      <w:bookmarkStart w:id="8" w:name="_1146468602"/>
      <w:bookmarkStart w:id="9" w:name="_1146465300"/>
      <w:bookmarkStart w:id="10" w:name="_1146465238"/>
      <w:bookmarkStart w:id="11" w:name="_1146420994"/>
      <w:bookmarkStart w:id="12" w:name="_1146417878"/>
      <w:bookmarkStart w:id="13" w:name="_1146390958"/>
      <w:bookmarkStart w:id="14" w:name="_1145807722"/>
      <w:bookmarkStart w:id="15" w:name="_1145791184"/>
      <w:bookmarkStart w:id="16" w:name="_1145791059"/>
      <w:bookmarkStart w:id="17" w:name="_1145790539"/>
      <w:bookmarkStart w:id="18" w:name="_11457895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spacing w:val="40"/>
        </w:rPr>
        <w:object w:dxaOrig="15747" w:dyaOrig="104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7.35pt;height:524.6pt" filled="f" o:ole="">
            <v:imagedata r:id="rId3" o:title=""/>
          </v:shape>
          <o:OLEObject Type="Embed" ProgID="Word.Document.12" ShapeID="ole_rId2" DrawAspect="Content" ObjectID="_1432707247" r:id="rId2"/>
        </w:object>
      </w:r>
      <w:r>
        <w:rPr>
          <w:spacing w:val="40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5:24:00Z</dcterms:created>
  <dc:creator>Basil</dc:creator>
  <dc:description/>
  <dc:language>en-US</dc:language>
  <cp:lastModifiedBy>*</cp:lastModifiedBy>
  <cp:lastPrinted>2004-05-23T19:24:00Z</cp:lastPrinted>
  <dcterms:modified xsi:type="dcterms:W3CDTF">2004-06-08T09:16:00Z</dcterms:modified>
  <cp:revision>12</cp:revision>
  <dc:subject/>
  <dc:title>  </dc:title>
</cp:coreProperties>
</file>