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5372100" cy="29718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971800"/>
                        </a:xfrm>
                        <a:prstGeom prst="rightArrow">
                          <a:avLst>
                            <a:gd name="adj1" fmla="val 50000"/>
                            <a:gd name="adj2" fmla="val 4519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36pt;margin-top:6pt;width:422.95pt;height:233.95pt;mso-wrap-style:none;v-text-anchor:middle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3970</wp:posOffset>
                </wp:positionV>
                <wp:extent cx="5257800" cy="436245"/>
                <wp:effectExtent l="23495" t="6985" r="241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36320"/>
                        </a:xfrm>
                        <a:prstGeom prst="leftRightArrow">
                          <a:avLst>
                            <a:gd name="adj1" fmla="val 50000"/>
                            <a:gd name="adj2" fmla="val 2398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6pt;margin-top:1.1pt;width:413.95pt;height:34.3pt;mso-wrap-style:square;v-text-anchor:top" type="_x0000_t6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5475</wp:posOffset>
                </wp:positionH>
                <wp:positionV relativeFrom="paragraph">
                  <wp:posOffset>97790</wp:posOffset>
                </wp:positionV>
                <wp:extent cx="361950" cy="2419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ЖИВ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0.5pt;mso-wrap-distance-left:9.05pt;mso-wrap-distance-right:9.05pt;mso-wrap-distance-top:0pt;mso-wrap-distance-bottom:0pt;margin-top:7.7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ЖИВ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9525</wp:posOffset>
                </wp:positionV>
                <wp:extent cx="351790" cy="2523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8.7pt;mso-wrap-distance-left:9.05pt;mso-wrap-distance-right:9.05pt;mso-wrap-distance-top:0pt;mso-wrap-distance-bottom:0pt;margin-top: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70815</wp:posOffset>
                </wp:positionV>
                <wp:extent cx="2076450" cy="743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А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pacing w:val="10"/>
                                <w:sz w:val="20"/>
                              </w:rPr>
                              <w:t>МИГРАЦИО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10"/>
                                <w:sz w:val="20"/>
                              </w:rPr>
                              <w:t>ЗАКОНОДАТЕЛЬСТВО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8.55pt;mso-wrap-distance-left:9.05pt;mso-wrap-distance-right:9.05pt;mso-wrap-distance-top:0pt;mso-wrap-distance-bottom:0pt;margin-top:13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АВ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pacing w:val="10"/>
                          <w:sz w:val="20"/>
                        </w:rPr>
                        <w:t>МИГРАЦИОНН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10"/>
                          <w:sz w:val="20"/>
                        </w:rPr>
                        <w:t xml:space="preserve"> </w:t>
                      </w:r>
                      <w:r>
                        <w:rPr>
                          <w:spacing w:val="10"/>
                          <w:sz w:val="20"/>
                        </w:rPr>
                        <w:t>ЗАКОНОДАТЕЛЬСТВО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84785</wp:posOffset>
                </wp:positionV>
                <wp:extent cx="365760" cy="182880"/>
                <wp:effectExtent l="6350" t="13970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14.55pt;width:28.75pt;height:14.3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60960</wp:posOffset>
                </wp:positionV>
                <wp:extent cx="1390650" cy="1504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4.8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60960</wp:posOffset>
                </wp:positionV>
                <wp:extent cx="13906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365760" cy="182880"/>
                <wp:effectExtent l="6350" t="13970" r="698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4pt;margin-top:11.85pt;width:28.75pt;height:14.3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109855</wp:posOffset>
                </wp:positionV>
                <wp:extent cx="1390650" cy="1193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гранич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може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раждан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илищ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удово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3.95pt;mso-wrap-distance-left:9.05pt;mso-wrap-distance-right:9.05pt;mso-wrap-distance-top:0pt;mso-wrap-distance-bottom:0pt;margin-top:8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гранично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аможенно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ражданско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о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илищно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рудово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4650</wp:posOffset>
                </wp:positionH>
                <wp:positionV relativeFrom="paragraph">
                  <wp:posOffset>173355</wp:posOffset>
                </wp:positionV>
                <wp:extent cx="571500" cy="228600"/>
                <wp:effectExtent l="12700" t="6985" r="120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leftRightArrow">
                          <a:avLst>
                            <a:gd name="adj1" fmla="val 50000"/>
                            <a:gd name="adj2" fmla="val 4978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9.5pt;margin-top:13.65pt;width:44.95pt;height:17.95pt;mso-wrap-style:none;v-text-anchor:middle;rotation:90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91770</wp:posOffset>
                </wp:positionV>
                <wp:extent cx="2857500" cy="113665"/>
                <wp:effectExtent l="635" t="6350" r="12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3760"/>
                        </a:xfrm>
                        <a:prstGeom prst="leftRightArrow">
                          <a:avLst>
                            <a:gd name="adj1" fmla="val 50000"/>
                            <a:gd name="adj2" fmla="val 50007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7pt;margin-top:15.1pt;width:224.95pt;height:8.9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147955</wp:posOffset>
                </wp:positionV>
                <wp:extent cx="2076450" cy="704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ФОРМ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ФОРМ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365760" cy="182880"/>
                <wp:effectExtent l="6350" t="13970" r="698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pt;margin-top:3.75pt;width:28.75pt;height:14.3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365760" cy="182880"/>
                <wp:effectExtent l="6350" t="13970" r="698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eftRight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4pt;margin-top:12.75pt;width:28.75pt;height:14.3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</wp:posOffset>
                </wp:positionV>
                <wp:extent cx="4914900" cy="3708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708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  Принципиальная структура миграцион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87pt;height:29.2pt;mso-wrap-distance-left:9.05pt;mso-wrap-distance-right:9.05pt;mso-wrap-distance-top:0pt;mso-wrap-distance-bottom:0pt;margin-top:11.7pt;mso-position-vertical-relative:text;margin-left: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2  Принципиальная структура миграцион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1:22:00Z</dcterms:created>
  <dc:creator>*</dc:creator>
  <dc:description/>
  <dc:language>en-US</dc:language>
  <cp:lastModifiedBy>*</cp:lastModifiedBy>
  <dcterms:modified xsi:type="dcterms:W3CDTF">2004-06-09T05:20:00Z</dcterms:modified>
  <cp:revision>4</cp:revision>
  <dc:subject/>
  <dc:title/>
</cp:coreProperties>
</file>