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8"/>
        </w:rPr>
      </w:pPr>
      <w:r>
        <w:rPr>
          <w:caps/>
          <w:sz w:val="18"/>
        </w:rPr>
        <w:t>министерство внутренних дел российской федерации</w:t>
      </w:r>
    </w:p>
    <w:p>
      <w:pPr>
        <w:pStyle w:val="Normal"/>
        <w:jc w:val="center"/>
        <w:rPr>
          <w:caps/>
          <w:sz w:val="18"/>
        </w:rPr>
      </w:pPr>
      <w:r>
        <w:rPr>
          <w:caps/>
          <w:sz w:val="18"/>
        </w:rPr>
        <w:t>государственное учреждение</w:t>
      </w:r>
    </w:p>
    <w:p>
      <w:pPr>
        <w:pStyle w:val="Normal"/>
        <w:jc w:val="center"/>
        <w:rPr>
          <w:caps/>
          <w:sz w:val="18"/>
        </w:rPr>
      </w:pPr>
      <w:r>
        <w:rPr>
          <w:caps/>
          <w:sz w:val="18"/>
        </w:rPr>
        <w:t>«всероссийский научно-исследовательский институт»</w:t>
      </w:r>
    </w:p>
    <w:p>
      <w:pPr>
        <w:pStyle w:val="Normal"/>
        <w:jc w:val="center"/>
        <w:rPr>
          <w:caps/>
          <w:sz w:val="18"/>
          <w:lang w:val="en-US"/>
        </w:rPr>
      </w:pPr>
      <w:r>
        <w:rPr>
          <w:caps/>
          <w:sz w:val="18"/>
        </w:rPr>
        <w:t>______</w:t>
      </w:r>
      <w:r>
        <w:rPr>
          <w:caps/>
          <w:sz w:val="18"/>
          <w:lang w:val="en-US"/>
        </w:rPr>
        <w:t>___</w:t>
      </w:r>
      <w:r>
        <w:rPr>
          <w:caps/>
          <w:sz w:val="18"/>
        </w:rPr>
        <w:t>_______________________________________________________________</w:t>
      </w:r>
    </w:p>
    <w:p>
      <w:pPr>
        <w:pStyle w:val="Normal"/>
        <w:jc w:val="center"/>
        <w:rPr>
          <w:caps/>
          <w:sz w:val="18"/>
          <w:lang w:val="en-US"/>
        </w:rPr>
      </w:pPr>
      <w:r>
        <w:rPr>
          <w:caps/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keepNext w:val="false"/>
        <w:ind w:hanging="0"/>
        <w:jc w:val="center"/>
        <w:rPr>
          <w:sz w:val="36"/>
        </w:rPr>
      </w:pPr>
      <w:r>
        <w:rPr>
          <w:sz w:val="36"/>
        </w:rPr>
        <w:t>АННОТИРОВАННЫЕ МАТЕРИАЛ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сертаций, защищенных в образователь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научно-исследовательских учрежден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ы МВД Ро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ециальности 12.00.09 – уголовный процесс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миналистика и судебная экспертиза;</w:t>
      </w:r>
    </w:p>
    <w:p>
      <w:pPr>
        <w:pStyle w:val="Normal"/>
        <w:jc w:val="center"/>
        <w:rPr/>
      </w:pPr>
      <w:r>
        <w:rPr>
          <w:b/>
          <w:sz w:val="28"/>
        </w:rPr>
        <w:t>оперативно-розыскная деятельность в 2004 год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Москва 2005</w:t>
      </w:r>
    </w:p>
    <w:p>
      <w:pPr>
        <w:pStyle w:val="Normal"/>
        <w:ind w:firstLine="28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Автор-составитель Д. Н. Тропин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keepNext w:val="false"/>
        <w:ind w:firstLine="284"/>
        <w:rPr/>
      </w:pPr>
      <w:r>
        <w:rPr>
          <w:sz w:val="20"/>
        </w:rPr>
        <w:t xml:space="preserve">Аннотированные материалы </w:t>
      </w:r>
      <w:r>
        <w:rPr>
          <w:b w:val="false"/>
          <w:bCs/>
          <w:sz w:val="20"/>
        </w:rPr>
        <w:t>диссертаций, защищенных в образовательных и научно-исследовательских учреждениях системы МВД России по специальности 12.00.09 – уголовный процесс, криминалистика и судебная экспертиза; оперативно-розыскная деятельность в 2004 г. – М.: ВНИИ МВД России, 2005. – 76 с.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Indent"/>
        <w:rPr/>
      </w:pPr>
      <w:r>
        <w:rPr/>
        <w:t>Прилагаются темы диссертационных исследований, зарегистрированные в Координационном совете по специальности 12.00.09 – уголовный процесс, криминалистика и судебная экспертиза; оперативно-розыскная деятельность в 2004 г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Могут быть использованы в научно-исследовательской и преподавательской деятельности.</w:t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jc w:val="both"/>
        <w:rPr/>
      </w:pPr>
      <w:r>
        <w:rPr/>
        <w:t xml:space="preserve">© Государственное учреждение </w:t>
      </w:r>
    </w:p>
    <w:p>
      <w:pPr>
        <w:pStyle w:val="TextBody"/>
        <w:jc w:val="both"/>
        <w:rPr/>
      </w:pPr>
      <w:r>
        <w:rPr/>
        <w:t>«Всероссийский научно-исследовательский институт МВД России», 2005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СЕРОССИЙСКИЙ НАУЧНО-ИССЛЕДОВАТЕЛЬСКИЙ</w:t>
      </w:r>
    </w:p>
    <w:p>
      <w:pPr>
        <w:pStyle w:val="Heading2"/>
        <w:rPr/>
      </w:pPr>
      <w:r>
        <w:rPr/>
        <w:t>ИНСТИТУТ МВД РОСС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rPr/>
      </w:pPr>
      <w:r>
        <w:rPr>
          <w:bCs/>
        </w:rPr>
        <w:t>Власов П.Е. Расследование незаконных банкротств и неправомерных действий при банкротстве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Объект исследования - комплекс правоотношений, складывающихся в процессе раскрытия и расследования уголовных дел о незаконных банкротствах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Цель исследования - разработка теоретически обоснованных предложений по совершенствованию законодательства и рекомендаций по методике и тактике расследования преступлений, связанных с незаконным банкротством, внедрение полученных результатов в практику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С теоретических и прикладных позиций исследованы и показаны особенности формирования доказательственной базы по уголовным делам рассматриваемой категории. По результатам исследования выявлены пробелы и коллизии в уголовном и уголовно-процессуальном законодательстве, а также Федеральном законе «О несостоятельности (банкротстве)», определены основные направления совершенствования нормативной базы в сфере установления уголовной ответственности за незаконное банкротство, а также в области производства по делам этой категории.</w:t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 xml:space="preserve">Деревянко Е.О. </w:t>
      </w:r>
      <w:r>
        <w:rPr>
          <w:b/>
          <w:spacing w:val="2"/>
          <w:sz w:val="20"/>
        </w:rPr>
        <w:t xml:space="preserve">Организация и тактика борьбы с экономической преступностью в </w:t>
      </w:r>
      <w:r>
        <w:rPr>
          <w:b/>
          <w:sz w:val="20"/>
        </w:rPr>
        <w:t>сфере здравоохранения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Диссертация на спецтем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b/>
          <w:sz w:val="20"/>
        </w:rPr>
        <w:t>Жерихов А.Е. Правовые и организационные основы борьбы с контрабандой культурных ценносте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>
          <w:sz w:val="20"/>
        </w:rPr>
      </w:pPr>
      <w:r>
        <w:rPr>
          <w:sz w:val="20"/>
        </w:rPr>
        <w:t>Диссертация на спецтем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 xml:space="preserve">Журавлев А.Р. </w:t>
      </w:r>
      <w:r>
        <w:rPr>
          <w:b/>
          <w:spacing w:val="3"/>
          <w:sz w:val="20"/>
        </w:rPr>
        <w:t xml:space="preserve">Организация и тактика оперативно-розыскной деятельности </w:t>
      </w:r>
      <w:r>
        <w:rPr>
          <w:b/>
          <w:spacing w:val="1"/>
          <w:sz w:val="20"/>
        </w:rPr>
        <w:t xml:space="preserve">криминальной милиции по раскрытию преступлений, совершаемых приезжими </w:t>
      </w:r>
      <w:r>
        <w:rPr>
          <w:b/>
          <w:spacing w:val="8"/>
          <w:sz w:val="20"/>
        </w:rPr>
        <w:t xml:space="preserve">в условиях сверхкрупного города (по материалам органов внутренних дел </w:t>
      </w:r>
      <w:r>
        <w:rPr>
          <w:b/>
          <w:sz w:val="20"/>
        </w:rPr>
        <w:t>г. Москвы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Диссертация на спецтем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-1"/>
          <w:sz w:val="20"/>
        </w:rPr>
        <w:t xml:space="preserve">Имаков Т.З. </w:t>
      </w:r>
      <w:r>
        <w:rPr>
          <w:b/>
          <w:spacing w:val="12"/>
          <w:sz w:val="20"/>
        </w:rPr>
        <w:t xml:space="preserve">Организационные и тактические проблемы раскрытия и </w:t>
      </w:r>
      <w:r>
        <w:rPr>
          <w:b/>
          <w:spacing w:val="-1"/>
          <w:sz w:val="20"/>
        </w:rPr>
        <w:t>расследования похищения человека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Диссертация на спецтем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Куприянов А.А. Борьба с контрабандой кокаина в Росси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>
          <w:sz w:val="20"/>
        </w:rPr>
      </w:pPr>
      <w:r>
        <w:rPr>
          <w:sz w:val="20"/>
        </w:rPr>
        <w:t>Диссертация на спецтему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b/>
          <w:sz w:val="20"/>
        </w:rPr>
        <w:t>Ларичев В.В. Предварительное расследование преступлений в США и Германи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Объект исследования - в рамках темы рассмотрены деятельность правоохранительных органов США и Германии по расследованию преступлений, ее тенденции и закономерност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Цель исследования - комплексное изучение особенностей предварительного расследования преступлений в Соединенных Штатах Америки и Германии и выработка предложений по использованию положительного опыта указанных стран в целях повышения эффективности предварительного расследования преступлений в нашей стран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 xml:space="preserve">Петров В.М. </w:t>
      </w:r>
      <w:r>
        <w:rPr>
          <w:b/>
          <w:spacing w:val="1"/>
          <w:sz w:val="20"/>
        </w:rPr>
        <w:t xml:space="preserve">Правовые и организационно-тактические вопросы применения </w:t>
      </w:r>
      <w:r>
        <w:rPr>
          <w:b/>
          <w:spacing w:val="-1"/>
          <w:sz w:val="20"/>
        </w:rPr>
        <w:t>оперативными подразделениями органов внутренних дел проверочной закупк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Диссертация на спецтем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>Поликашина О.В. Расследование вовлечения несовершеннолетних в совершение преступлений и антиобщественных действ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1"/>
          <w:sz w:val="20"/>
        </w:rPr>
        <w:t xml:space="preserve">Объект исследования - общественные отношения, возникающие в связи с </w:t>
      </w:r>
      <w:r>
        <w:rPr>
          <w:spacing w:val="14"/>
          <w:sz w:val="20"/>
        </w:rPr>
        <w:t xml:space="preserve">возбуждением и расследованием уголовных дел о вовлечении </w:t>
      </w:r>
      <w:r>
        <w:rPr>
          <w:sz w:val="20"/>
        </w:rPr>
        <w:t>несовершеннолетних в преступную и антиобщественную деятельность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Цель работы - совершенствование уголовно-процессуального, уголовного законодательства и практики его применения органами предварительного расследования системы МВД России по уголовным делам о вовлечении несовершеннолетних в совершение преступлений и иную антиобщественную </w:t>
      </w:r>
      <w:r>
        <w:rPr>
          <w:spacing w:val="-1"/>
          <w:sz w:val="20"/>
        </w:rPr>
        <w:t>деятельность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8"/>
          <w:sz w:val="20"/>
        </w:rPr>
        <w:t xml:space="preserve">Теоретические и практические результаты - выявлены проблемы </w:t>
      </w:r>
      <w:r>
        <w:rPr>
          <w:sz w:val="20"/>
        </w:rPr>
        <w:t xml:space="preserve">квалификации вовлечения несовершеннолетних в совершение преступлений и </w:t>
      </w:r>
      <w:r>
        <w:rPr>
          <w:spacing w:val="1"/>
          <w:sz w:val="20"/>
        </w:rPr>
        <w:t xml:space="preserve">антиобщественных действий и обоснованы предложения по их решению. </w:t>
      </w:r>
      <w:r>
        <w:rPr>
          <w:spacing w:val="5"/>
          <w:sz w:val="20"/>
        </w:rPr>
        <w:t xml:space="preserve">Определены особенности возбуждения и расследования уголовных дел </w:t>
      </w:r>
      <w:r>
        <w:rPr>
          <w:spacing w:val="3"/>
          <w:sz w:val="20"/>
        </w:rPr>
        <w:t xml:space="preserve">указанных категорий. Разработаны рекомендации по тактике проведения </w:t>
      </w:r>
      <w:r>
        <w:rPr>
          <w:spacing w:val="-1"/>
          <w:sz w:val="20"/>
        </w:rPr>
        <w:t>отдельных следственных действ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b/>
          <w:sz w:val="20"/>
        </w:rPr>
        <w:t>Сандрукян Э.С. Прекращение уголовного дела (уголовного преследования) по специальным основаниям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Объект исследования - деятельность органов дознания и предварительного следствия, прокуратуры, суда по материалам об отказе в возбуждении уголовного дела и дела, прекращенного производством на основании норм-примечаний Особенной части УК РФ, и связанные с ней отношения между участниками уголовного судопроизводств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Цель диссертационного исследования - развитие теории и совершенствование практики прекращения уголовных дел по специальным основаниям.</w:t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12"/>
          <w:sz w:val="20"/>
        </w:rPr>
        <w:t>Суворова Н.</w:t>
      </w:r>
      <w:r>
        <w:rPr>
          <w:b/>
          <w:spacing w:val="1"/>
          <w:sz w:val="20"/>
        </w:rPr>
        <w:t xml:space="preserve">Г. </w:t>
      </w:r>
      <w:r>
        <w:rPr>
          <w:b/>
          <w:spacing w:val="2"/>
          <w:sz w:val="20"/>
        </w:rPr>
        <w:t xml:space="preserve">Системный анализ организованной преступности в регионе и </w:t>
      </w:r>
      <w:r>
        <w:rPr>
          <w:b/>
          <w:spacing w:val="12"/>
          <w:sz w:val="20"/>
        </w:rPr>
        <w:t>использование его результатов в борьбе с ней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Диссертация на спецтем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pacing w:val="-1"/>
          <w:sz w:val="20"/>
        </w:rPr>
        <w:t xml:space="preserve">Трофимец А.М. </w:t>
      </w:r>
      <w:r>
        <w:rPr>
          <w:b/>
          <w:spacing w:val="-2"/>
          <w:sz w:val="20"/>
        </w:rPr>
        <w:t xml:space="preserve">Оперативно-розыскное обеспечение борьбы с незаконным оборотом </w:t>
      </w:r>
      <w:r>
        <w:rPr>
          <w:b/>
          <w:sz w:val="20"/>
        </w:rPr>
        <w:t>наркотиков в сфере международного сотрудничества Российской Федер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Диссертация на спецтем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АКАДЕМИЯ УПРАВЛЕНИЯ МВД РОСС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-1"/>
          <w:sz w:val="20"/>
        </w:rPr>
        <w:t xml:space="preserve">Досанов Р.К. </w:t>
      </w:r>
      <w:r>
        <w:rPr>
          <w:b/>
          <w:spacing w:val="1"/>
          <w:sz w:val="20"/>
        </w:rPr>
        <w:t xml:space="preserve">Уголовное преследование (по материалам Республики Казахстан и </w:t>
      </w:r>
      <w:r>
        <w:rPr>
          <w:b/>
          <w:spacing w:val="-1"/>
          <w:sz w:val="20"/>
        </w:rPr>
        <w:t>РФ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3"/>
          <w:sz w:val="20"/>
        </w:rPr>
        <w:t xml:space="preserve">Объект исследования - уголовно-процессуальные правоотношения, </w:t>
      </w:r>
      <w:r>
        <w:rPr>
          <w:spacing w:val="9"/>
          <w:sz w:val="20"/>
        </w:rPr>
        <w:t xml:space="preserve">возникающие между участниками уголовного судопроизводства при </w:t>
      </w:r>
      <w:r>
        <w:rPr>
          <w:spacing w:val="1"/>
          <w:sz w:val="20"/>
        </w:rPr>
        <w:t xml:space="preserve">осуществлении уголовного преследования в досудебном производстве и в </w:t>
      </w:r>
      <w:r>
        <w:rPr>
          <w:spacing w:val="-1"/>
          <w:sz w:val="20"/>
        </w:rPr>
        <w:t>судебном разбирательстве.</w:t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sz w:val="20"/>
        </w:rPr>
        <w:t>Цель работы - комплексное исследование вопросов теоретического и правоприменительного характера по осуществлению уголовного преследования.</w:t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spacing w:val="1"/>
          <w:sz w:val="20"/>
        </w:rPr>
        <w:t xml:space="preserve">Теоретическая и практическая значимость - теоретические положения и выводы, содержащиеся в диссертации, могут стимулировать дальнейшие </w:t>
      </w:r>
      <w:r>
        <w:rPr>
          <w:spacing w:val="6"/>
          <w:sz w:val="20"/>
        </w:rPr>
        <w:t xml:space="preserve">теоретические и практические изыскания в криминалистике и судебной </w:t>
      </w:r>
      <w:r>
        <w:rPr>
          <w:sz w:val="20"/>
        </w:rPr>
        <w:t>экспертизе, уголовном процессе, оперативно-розыскной деятельности.</w:t>
      </w:r>
    </w:p>
    <w:p>
      <w:pPr>
        <w:pStyle w:val="Normal"/>
        <w:spacing w:lineRule="atLeas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b/>
          <w:sz w:val="20"/>
        </w:rPr>
        <w:t xml:space="preserve">Зеленина О.А. </w:t>
      </w:r>
      <w:r>
        <w:rPr>
          <w:b/>
          <w:spacing w:val="3"/>
          <w:sz w:val="20"/>
        </w:rPr>
        <w:t xml:space="preserve">Процессуальный статус участника уголовного судопроизводства и </w:t>
      </w:r>
      <w:r>
        <w:rPr>
          <w:b/>
          <w:sz w:val="20"/>
        </w:rPr>
        <w:t>его изменение в досудебном производстве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Объект исследования - совокупность правоотношений, складывающихся в </w:t>
      </w:r>
      <w:r>
        <w:rPr>
          <w:spacing w:val="7"/>
          <w:sz w:val="20"/>
        </w:rPr>
        <w:t xml:space="preserve">досудебном производстве между следователем (дознавателем), с одной </w:t>
      </w:r>
      <w:r>
        <w:rPr>
          <w:spacing w:val="1"/>
          <w:sz w:val="20"/>
        </w:rPr>
        <w:t xml:space="preserve">стороны, и свидетелем, потерпевшим, гражданским истцом, подозреваемым, обвиняемым, специалистом, экспертом - с другой, в ходе изменения их </w:t>
      </w:r>
      <w:r>
        <w:rPr>
          <w:spacing w:val="-2"/>
          <w:sz w:val="20"/>
        </w:rPr>
        <w:t>процессуального статуса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z w:val="20"/>
        </w:rPr>
        <w:t xml:space="preserve">Цель исследования - определение содержания уголовно-процессуального статуса участника уголовного судопроизводства, выделение составляющих его </w:t>
      </w:r>
      <w:r>
        <w:rPr>
          <w:spacing w:val="-1"/>
          <w:sz w:val="20"/>
        </w:rPr>
        <w:t xml:space="preserve">элементов, анализ содержания процессуального статуса отдельных участников </w:t>
      </w:r>
      <w:r>
        <w:rPr>
          <w:sz w:val="20"/>
        </w:rPr>
        <w:t xml:space="preserve">уголовного судопроизводства: свидетеля, потерпевшего, частного обвинителя, гражданского истца, подозреваемого, обвиняемого, специалиста и эксперта; рассмотрение перспектив совершенствования их процессуального статуса; </w:t>
      </w:r>
      <w:r>
        <w:rPr>
          <w:spacing w:val="-1"/>
          <w:sz w:val="20"/>
        </w:rPr>
        <w:t xml:space="preserve">рассмотрение типичных следственных ситуаций, в ходе которых возникает необходимость определения и регламентации правового положения участников </w:t>
      </w:r>
      <w:r>
        <w:rPr>
          <w:spacing w:val="-7"/>
          <w:sz w:val="20"/>
        </w:rPr>
        <w:t>процесса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Теоретическая и практическая значимость исследования - на основе комплексного исследования уголовно-процессуального статуса участника </w:t>
      </w:r>
      <w:r>
        <w:rPr>
          <w:spacing w:val="12"/>
          <w:sz w:val="20"/>
        </w:rPr>
        <w:t xml:space="preserve">уголовного судопроизводства раскрыты его содержание, характер </w:t>
      </w:r>
      <w:r>
        <w:rPr>
          <w:spacing w:val="4"/>
          <w:sz w:val="20"/>
        </w:rPr>
        <w:t>взаимосвязей структурных элементов, выявлены пробелы уголовно-</w:t>
      </w:r>
      <w:r>
        <w:rPr>
          <w:spacing w:val="-1"/>
          <w:sz w:val="20"/>
        </w:rPr>
        <w:t xml:space="preserve">процессуального законодательства. Выводы и предложения, содержащиеся в </w:t>
      </w:r>
      <w:r>
        <w:rPr>
          <w:sz w:val="20"/>
        </w:rPr>
        <w:t xml:space="preserve">диссертации, отражают позитивные и негативные стороны правотворческой и </w:t>
      </w:r>
      <w:r>
        <w:rPr>
          <w:spacing w:val="-1"/>
          <w:sz w:val="20"/>
        </w:rPr>
        <w:t>правоприменительной деятельности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pacing w:val="12"/>
          <w:sz w:val="20"/>
        </w:rPr>
        <w:t xml:space="preserve">Практическая значимость работы </w:t>
      </w:r>
      <w:r>
        <w:rPr>
          <w:sz w:val="20"/>
        </w:rPr>
        <w:t xml:space="preserve">– </w:t>
      </w:r>
      <w:r>
        <w:rPr>
          <w:spacing w:val="12"/>
          <w:sz w:val="20"/>
        </w:rPr>
        <w:t xml:space="preserve"> конкретные </w:t>
      </w:r>
      <w:r>
        <w:rPr>
          <w:spacing w:val="-2"/>
          <w:sz w:val="20"/>
        </w:rPr>
        <w:t xml:space="preserve">предложения, направленные на совершенствование норм уголовно-процессуального законодательства и правоприменительной деятельности. Ряд </w:t>
      </w:r>
      <w:r>
        <w:rPr>
          <w:spacing w:val="-1"/>
          <w:sz w:val="20"/>
        </w:rPr>
        <w:t xml:space="preserve">выводов данного исследования может способствовать совершенствованию </w:t>
      </w:r>
      <w:r>
        <w:rPr>
          <w:spacing w:val="-3"/>
          <w:sz w:val="20"/>
        </w:rPr>
        <w:t xml:space="preserve">существующих и разработке новых законодательных актов, регламентирующих </w:t>
      </w:r>
      <w:r>
        <w:rPr>
          <w:spacing w:val="-1"/>
          <w:sz w:val="20"/>
        </w:rPr>
        <w:t>уголовно-процессуальный статус личности.</w:t>
      </w:r>
    </w:p>
    <w:p>
      <w:pPr>
        <w:pStyle w:val="Normal"/>
        <w:spacing w:lineRule="atLeas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firstLine="284"/>
        <w:jc w:val="both"/>
        <w:rPr/>
      </w:pPr>
      <w:r>
        <w:rPr>
          <w:b/>
          <w:bCs/>
          <w:sz w:val="20"/>
        </w:rPr>
        <w:t>Кустова О.</w:t>
      </w:r>
      <w:r>
        <w:rPr>
          <w:b/>
          <w:bCs/>
          <w:spacing w:val="-5"/>
          <w:sz w:val="20"/>
        </w:rPr>
        <w:t xml:space="preserve">А. </w:t>
      </w:r>
      <w:r>
        <w:rPr>
          <w:b/>
          <w:bCs/>
          <w:spacing w:val="-3"/>
          <w:sz w:val="20"/>
        </w:rPr>
        <w:t>Методика</w:t>
      </w:r>
      <w:r>
        <w:rPr>
          <w:b/>
          <w:bCs/>
          <w:sz w:val="20"/>
        </w:rPr>
        <w:t xml:space="preserve"> расследования преступлений, связанных с </w:t>
      </w:r>
      <w:r>
        <w:rPr>
          <w:b/>
          <w:bCs/>
          <w:spacing w:val="-3"/>
          <w:sz w:val="20"/>
        </w:rPr>
        <w:t>использованием тканей</w:t>
      </w:r>
      <w:r>
        <w:rPr>
          <w:b/>
          <w:bCs/>
          <w:sz w:val="20"/>
        </w:rPr>
        <w:t xml:space="preserve"> и органов для трансплантации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pacing w:val="2"/>
          <w:sz w:val="20"/>
        </w:rPr>
        <w:t xml:space="preserve">Объект исследования - деятельность преступников по подготовке и </w:t>
      </w:r>
      <w:r>
        <w:rPr>
          <w:spacing w:val="4"/>
          <w:sz w:val="20"/>
        </w:rPr>
        <w:t xml:space="preserve">осуществлению преступных деяний, связанных с изъятием органов и (или) </w:t>
      </w:r>
      <w:r>
        <w:rPr>
          <w:spacing w:val="-1"/>
          <w:sz w:val="20"/>
        </w:rPr>
        <w:t xml:space="preserve">тканей человека для трансплантации. В работе исследуются процессы, явления и предметы материального мира, связанные с этими действиями; деятельность </w:t>
      </w:r>
      <w:r>
        <w:rPr>
          <w:spacing w:val="5"/>
          <w:sz w:val="20"/>
        </w:rPr>
        <w:t xml:space="preserve">сотрудников правоохранительных органов по выявлению, раскрытию, </w:t>
      </w:r>
      <w:r>
        <w:rPr>
          <w:spacing w:val="3"/>
          <w:sz w:val="20"/>
        </w:rPr>
        <w:t xml:space="preserve">расследованию и предотвращению этих криминальных деяний, процессы, </w:t>
      </w:r>
      <w:r>
        <w:rPr>
          <w:sz w:val="20"/>
        </w:rPr>
        <w:t xml:space="preserve">явления и предметы материального мира, связанные с этими действиями; </w:t>
      </w:r>
      <w:r>
        <w:rPr>
          <w:spacing w:val="-1"/>
          <w:sz w:val="20"/>
        </w:rPr>
        <w:t>материалы архивных и приостановленных уголовных дел данной категории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z w:val="20"/>
        </w:rPr>
        <w:t>Цель исследования - в рамках обобщенной следственной практики, изученных материалов уголовных дел и мнений сотрудников правоохранительных органов выявить особенности раскрытия и</w:t>
      </w:r>
      <w:r>
        <w:rPr>
          <w:spacing w:val="-1"/>
          <w:sz w:val="20"/>
        </w:rPr>
        <w:t xml:space="preserve"> расследования </w:t>
      </w:r>
      <w:r>
        <w:rPr>
          <w:spacing w:val="1"/>
          <w:sz w:val="20"/>
        </w:rPr>
        <w:t xml:space="preserve">преступлений, связанных с изъятием органов и (или) тканей человека для </w:t>
      </w:r>
      <w:r>
        <w:rPr>
          <w:spacing w:val="6"/>
          <w:sz w:val="20"/>
        </w:rPr>
        <w:t xml:space="preserve">трансплантации. Разработать на основе описанных типичных моделей </w:t>
      </w:r>
      <w:r>
        <w:rPr>
          <w:spacing w:val="-1"/>
          <w:sz w:val="20"/>
        </w:rPr>
        <w:t>механизмов преступлений методику расследования преступлений, связанных с изъятием органов и (или) тканей человека для трансплантации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Теоретическая и практическая значимость - теоретические положения и </w:t>
      </w:r>
      <w:r>
        <w:rPr>
          <w:spacing w:val="-1"/>
          <w:sz w:val="20"/>
        </w:rPr>
        <w:t xml:space="preserve">выводы, содержащиеся в диссертации, могут быть использованы в дальнейших </w:t>
      </w:r>
      <w:r>
        <w:rPr>
          <w:spacing w:val="7"/>
          <w:sz w:val="20"/>
        </w:rPr>
        <w:t xml:space="preserve">научных исследованиях и в учебном процессе при даче разъяснений, </w:t>
      </w:r>
      <w:r>
        <w:rPr>
          <w:spacing w:val="1"/>
          <w:sz w:val="20"/>
        </w:rPr>
        <w:t xml:space="preserve">рекомендаций следователям и дознавателям по курсам криминалистики и </w:t>
      </w:r>
      <w:r>
        <w:rPr>
          <w:spacing w:val="-2"/>
          <w:sz w:val="20"/>
        </w:rPr>
        <w:t>уголовного процесса.</w:t>
      </w:r>
    </w:p>
    <w:p>
      <w:pPr>
        <w:pStyle w:val="Normal"/>
        <w:spacing w:lineRule="atLeas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b/>
          <w:b/>
          <w:sz w:val="20"/>
        </w:rPr>
      </w:pPr>
      <w:r>
        <w:rPr>
          <w:b/>
          <w:spacing w:val="5"/>
          <w:sz w:val="20"/>
        </w:rPr>
        <w:t xml:space="preserve">Пименов М.Г. </w:t>
      </w:r>
      <w:r>
        <w:rPr>
          <w:b/>
          <w:spacing w:val="4"/>
          <w:sz w:val="20"/>
        </w:rPr>
        <w:t xml:space="preserve">Теоретические и методические основы судебно-генетической </w:t>
      </w:r>
      <w:r>
        <w:rPr>
          <w:b/>
          <w:spacing w:val="5"/>
          <w:sz w:val="20"/>
        </w:rPr>
        <w:t>экспертизы тканей и выделений человека.</w:t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spacing w:val="7"/>
          <w:sz w:val="20"/>
        </w:rPr>
        <w:t>Объект исследования - экспертная практика проведения судебно-</w:t>
      </w:r>
      <w:r>
        <w:rPr>
          <w:spacing w:val="4"/>
          <w:sz w:val="20"/>
        </w:rPr>
        <w:t xml:space="preserve">генетических экспертиз в экспертно-криминалистических подразделениях </w:t>
      </w:r>
      <w:r>
        <w:rPr>
          <w:spacing w:val="7"/>
          <w:sz w:val="20"/>
        </w:rPr>
        <w:t xml:space="preserve">органов внутренних дел России при исследовании тканей и выделений </w:t>
      </w:r>
      <w:r>
        <w:rPr>
          <w:spacing w:val="1"/>
          <w:sz w:val="20"/>
        </w:rPr>
        <w:t xml:space="preserve">человека, оперативно-разыскная и следственная практика использования ее </w:t>
      </w:r>
      <w:r>
        <w:rPr>
          <w:sz w:val="20"/>
        </w:rPr>
        <w:t>результатов при раскрытии и расследовании преступлений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pacing w:val="13"/>
          <w:sz w:val="20"/>
        </w:rPr>
        <w:t xml:space="preserve">Цель исследования - обоснование и развитие теоретических и </w:t>
      </w:r>
      <w:r>
        <w:rPr>
          <w:sz w:val="20"/>
        </w:rPr>
        <w:t xml:space="preserve">методических основ судебно-генетической экспертизы тканей и выделений человека; познание не выявленных в научно-практической деятельности закономерностей, которые могут стать основой ее дальнейшего развития; </w:t>
      </w:r>
      <w:r>
        <w:rPr>
          <w:spacing w:val="1"/>
          <w:sz w:val="20"/>
        </w:rPr>
        <w:t xml:space="preserve">формирование на этой основе практических рекомендаций для экспертов и </w:t>
      </w:r>
      <w:r>
        <w:rPr>
          <w:spacing w:val="-1"/>
          <w:sz w:val="20"/>
        </w:rPr>
        <w:t>следственных работников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pacing w:val="-1"/>
          <w:sz w:val="20"/>
        </w:rPr>
        <w:t xml:space="preserve">Теоретическая и практическая значимость исследования - использование </w:t>
      </w:r>
      <w:r>
        <w:rPr>
          <w:spacing w:val="5"/>
          <w:sz w:val="20"/>
        </w:rPr>
        <w:t xml:space="preserve">полученных результатов в дальнейших научных исследованиях по </w:t>
      </w:r>
      <w:r>
        <w:rPr>
          <w:spacing w:val="-1"/>
          <w:sz w:val="20"/>
        </w:rPr>
        <w:t xml:space="preserve">совершенствованию теории криминалистики и судебной экспертизы; практика </w:t>
      </w:r>
      <w:r>
        <w:rPr>
          <w:spacing w:val="-2"/>
          <w:sz w:val="20"/>
        </w:rPr>
        <w:t xml:space="preserve">производства судебно-генетической экспертизы тканей и выделений человека в </w:t>
      </w:r>
      <w:r>
        <w:rPr>
          <w:spacing w:val="-1"/>
          <w:sz w:val="20"/>
        </w:rPr>
        <w:t xml:space="preserve">целях расследования и судебного рассмотрения преступлений. Подготовка и </w:t>
      </w:r>
      <w:r>
        <w:rPr>
          <w:spacing w:val="-2"/>
          <w:sz w:val="20"/>
        </w:rPr>
        <w:t>повышение квалификации экспертных кадров; совершенствование нормативно-правовой базы и правоприменительной деятельности органов внутренних дел в исследованной области.</w:t>
      </w:r>
    </w:p>
    <w:p>
      <w:pPr>
        <w:pStyle w:val="Normal"/>
        <w:spacing w:lineRule="atLeas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b/>
          <w:sz w:val="20"/>
        </w:rPr>
        <w:t xml:space="preserve">Стеценко В.Ю. </w:t>
      </w:r>
      <w:r>
        <w:rPr>
          <w:b/>
          <w:spacing w:val="1"/>
          <w:sz w:val="20"/>
        </w:rPr>
        <w:t xml:space="preserve">Использование специальных медицинских знаний в уголовном </w:t>
      </w:r>
      <w:r>
        <w:rPr>
          <w:b/>
          <w:sz w:val="20"/>
        </w:rPr>
        <w:t>судопроизводстве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z w:val="20"/>
        </w:rPr>
        <w:t xml:space="preserve">Объект исследования - общественные процессы и отношения, связанные с </w:t>
      </w:r>
      <w:r>
        <w:rPr>
          <w:spacing w:val="14"/>
          <w:sz w:val="20"/>
        </w:rPr>
        <w:t xml:space="preserve">использованием специальных медицинских знаний в уголовном </w:t>
      </w:r>
      <w:r>
        <w:rPr>
          <w:spacing w:val="-1"/>
          <w:sz w:val="20"/>
        </w:rPr>
        <w:t>судопроизводстве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Цель исследования - осуществление комплексного исследования проблем </w:t>
      </w:r>
      <w:r>
        <w:rPr>
          <w:spacing w:val="18"/>
          <w:sz w:val="20"/>
        </w:rPr>
        <w:t xml:space="preserve">использования специальных медицинских знаний в уголовном </w:t>
      </w:r>
      <w:r>
        <w:rPr>
          <w:spacing w:val="7"/>
          <w:sz w:val="20"/>
        </w:rPr>
        <w:t xml:space="preserve">судопроизводстве России, выработка четкой дифференциации форм </w:t>
      </w:r>
      <w:r>
        <w:rPr>
          <w:spacing w:val="1"/>
          <w:sz w:val="20"/>
        </w:rPr>
        <w:t xml:space="preserve">использования указанных знаний, разработка предложений и рекомендаций, </w:t>
      </w:r>
      <w:r>
        <w:rPr>
          <w:spacing w:val="16"/>
          <w:sz w:val="20"/>
        </w:rPr>
        <w:t xml:space="preserve">направленных на совершенствование уголовно-процессуального </w:t>
      </w:r>
      <w:r>
        <w:rPr>
          <w:spacing w:val="-1"/>
          <w:sz w:val="20"/>
        </w:rPr>
        <w:t>регулирования судебно-медицинской экспертизы.</w:t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spacing w:val="6"/>
          <w:sz w:val="20"/>
        </w:rPr>
        <w:t xml:space="preserve">Теоретическая и практическая значимость </w:t>
      </w:r>
      <w:r>
        <w:rPr>
          <w:i/>
          <w:iCs/>
          <w:spacing w:val="6"/>
          <w:sz w:val="20"/>
        </w:rPr>
        <w:t xml:space="preserve">- </w:t>
      </w:r>
      <w:r>
        <w:rPr>
          <w:spacing w:val="6"/>
          <w:sz w:val="20"/>
        </w:rPr>
        <w:t xml:space="preserve">положения и выводы, </w:t>
      </w:r>
      <w:r>
        <w:rPr>
          <w:sz w:val="20"/>
        </w:rPr>
        <w:t xml:space="preserve">содержащиеся в диссертации, могут быть использованы в дальнейших научных </w:t>
      </w:r>
      <w:r>
        <w:rPr>
          <w:spacing w:val="4"/>
          <w:sz w:val="20"/>
        </w:rPr>
        <w:t xml:space="preserve">исследованиях и в учебном процессе при изложении уголовного процесса, </w:t>
      </w:r>
      <w:r>
        <w:rPr>
          <w:sz w:val="20"/>
        </w:rPr>
        <w:t>общей теории судебной экспертизы, судебно-медицинской экспертизы.</w:t>
      </w:r>
    </w:p>
    <w:p>
      <w:pPr>
        <w:pStyle w:val="Normal"/>
        <w:spacing w:lineRule="atLeas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b/>
          <w:b/>
          <w:spacing w:val="-1"/>
          <w:sz w:val="20"/>
        </w:rPr>
      </w:pPr>
      <w:r>
        <w:rPr>
          <w:b/>
          <w:spacing w:val="-1"/>
          <w:sz w:val="20"/>
        </w:rPr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b/>
          <w:b/>
          <w:sz w:val="20"/>
        </w:rPr>
      </w:pPr>
      <w:r>
        <w:rPr>
          <w:b/>
          <w:spacing w:val="-1"/>
          <w:sz w:val="20"/>
        </w:rPr>
        <w:t xml:space="preserve">Чаплыгина В.Н. </w:t>
      </w:r>
      <w:r>
        <w:rPr>
          <w:b/>
          <w:spacing w:val="3"/>
          <w:sz w:val="20"/>
        </w:rPr>
        <w:t xml:space="preserve">Становление и тенденции развития органов предварительного </w:t>
      </w:r>
      <w:r>
        <w:rPr>
          <w:b/>
          <w:spacing w:val="6"/>
          <w:sz w:val="20"/>
        </w:rPr>
        <w:t>следствия системы МВД России (функционально-структурный подход)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pacing w:val="9"/>
          <w:sz w:val="20"/>
        </w:rPr>
        <w:t xml:space="preserve">Объект исследования - функциональная деятельность органов </w:t>
      </w:r>
      <w:r>
        <w:rPr>
          <w:spacing w:val="-1"/>
          <w:sz w:val="20"/>
        </w:rPr>
        <w:t>предварительного следствия системы МВД России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pacing w:val="5"/>
          <w:sz w:val="20"/>
        </w:rPr>
        <w:t xml:space="preserve">Цель исследования - определение основных тенденций и перспектив </w:t>
      </w:r>
      <w:r>
        <w:rPr>
          <w:spacing w:val="-1"/>
          <w:sz w:val="20"/>
        </w:rPr>
        <w:t xml:space="preserve">развития органов предварительного следствия системы МВД России, выдвижение и </w:t>
      </w:r>
      <w:r>
        <w:rPr>
          <w:spacing w:val="11"/>
          <w:sz w:val="20"/>
        </w:rPr>
        <w:t xml:space="preserve">обоснование направлений совершенствования их функциональной </w:t>
      </w:r>
      <w:r>
        <w:rPr>
          <w:spacing w:val="-2"/>
          <w:sz w:val="20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3737" w:leader="none"/>
          <w:tab w:val="left" w:pos="6552" w:leader="none"/>
        </w:tabs>
        <w:spacing w:lineRule="atLeast" w:line="240"/>
        <w:ind w:firstLine="284"/>
        <w:jc w:val="both"/>
        <w:rPr>
          <w:sz w:val="20"/>
        </w:rPr>
      </w:pPr>
      <w:r>
        <w:rPr>
          <w:sz w:val="20"/>
        </w:rPr>
        <w:t xml:space="preserve">Теоретическая и практическая значимость исследования - его результаты дают возможность проследить процесс становления и развития органов предварительного следствия МВД России с позиций функционально-структурного подхода, что может быть использовано в качестве теоретической основы для </w:t>
      </w:r>
      <w:r>
        <w:rPr>
          <w:spacing w:val="2"/>
          <w:sz w:val="20"/>
        </w:rPr>
        <w:t xml:space="preserve">исследования функциональной деятельности следственного аппарата, и </w:t>
      </w:r>
      <w:r>
        <w:rPr>
          <w:spacing w:val="7"/>
          <w:sz w:val="20"/>
        </w:rPr>
        <w:t xml:space="preserve">определяется возможность применения разработанных теоретических </w:t>
      </w:r>
      <w:r>
        <w:rPr>
          <w:sz w:val="20"/>
        </w:rPr>
        <w:t xml:space="preserve">положений и совокупности конкретных предложений по совершенствованию </w:t>
      </w:r>
      <w:r>
        <w:rPr>
          <w:spacing w:val="-3"/>
          <w:sz w:val="20"/>
        </w:rPr>
        <w:t xml:space="preserve">уголовно-процессуального </w:t>
      </w:r>
      <w:r>
        <w:rPr>
          <w:spacing w:val="-4"/>
          <w:sz w:val="20"/>
        </w:rPr>
        <w:t xml:space="preserve">законодательства, правоприменительной </w:t>
      </w:r>
      <w:r>
        <w:rPr>
          <w:sz w:val="20"/>
        </w:rPr>
        <w:t xml:space="preserve">деятельности в учебном процессе при изучении курсов «Уголовный процесс», «Организация предварительного следствия в ОВД», при подготовке учебной, </w:t>
      </w:r>
      <w:r>
        <w:rPr>
          <w:spacing w:val="-1"/>
          <w:sz w:val="20"/>
        </w:rPr>
        <w:t>методической и научной литературы.</w:t>
      </w:r>
    </w:p>
    <w:p>
      <w:pPr>
        <w:pStyle w:val="Normal"/>
        <w:spacing w:lineRule="atLeast" w:line="24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b/>
          <w:b/>
          <w:sz w:val="20"/>
        </w:rPr>
      </w:pPr>
      <w:r>
        <w:rPr>
          <w:b/>
          <w:spacing w:val="-1"/>
          <w:sz w:val="20"/>
        </w:rPr>
        <w:t xml:space="preserve">Ялунин В.У. </w:t>
      </w:r>
      <w:r>
        <w:rPr>
          <w:b/>
          <w:sz w:val="20"/>
        </w:rPr>
        <w:t xml:space="preserve">Реформа уголовно-исполнительной системы современной России: </w:t>
      </w:r>
      <w:r>
        <w:rPr>
          <w:b/>
          <w:spacing w:val="-1"/>
          <w:sz w:val="20"/>
        </w:rPr>
        <w:t>проблемы, тенденции, перспективы.</w:t>
      </w:r>
    </w:p>
    <w:p>
      <w:pPr>
        <w:pStyle w:val="Normal"/>
        <w:shd w:fill="FFFFFF" w:val="clear"/>
        <w:spacing w:lineRule="atLeast" w:line="240"/>
        <w:ind w:firstLine="284"/>
        <w:jc w:val="both"/>
        <w:rPr>
          <w:sz w:val="20"/>
        </w:rPr>
      </w:pPr>
      <w:r>
        <w:rPr>
          <w:spacing w:val="-1"/>
          <w:sz w:val="20"/>
        </w:rPr>
        <w:t>Объект исследования - организационно-правовые отношения, связанные с реформированием уголовно-исполнительной системы в современных условиях.</w:t>
      </w:r>
    </w:p>
    <w:p>
      <w:pPr>
        <w:pStyle w:val="Normal"/>
        <w:shd w:fill="FFFFFF" w:val="clear"/>
        <w:spacing w:lineRule="atLeast" w:line="240"/>
        <w:ind w:firstLine="284"/>
        <w:jc w:val="both"/>
        <w:rPr/>
      </w:pPr>
      <w:r>
        <w:rPr>
          <w:spacing w:val="7"/>
          <w:sz w:val="20"/>
        </w:rPr>
        <w:t xml:space="preserve">Цель работы - комплексное исследование теоретических, </w:t>
      </w:r>
      <w:r>
        <w:rPr>
          <w:spacing w:val="11"/>
          <w:sz w:val="20"/>
        </w:rPr>
        <w:t>организационных и правовых проблем реформирования уголовно-</w:t>
      </w:r>
      <w:r>
        <w:rPr>
          <w:spacing w:val="2"/>
          <w:sz w:val="20"/>
        </w:rPr>
        <w:t xml:space="preserve">исполнительной системы России на современном этапе, уточнение ряда </w:t>
      </w:r>
      <w:r>
        <w:rPr>
          <w:spacing w:val="1"/>
          <w:sz w:val="20"/>
        </w:rPr>
        <w:t xml:space="preserve">концептуальных положений реформы УИС, обоснование основных этапов ее </w:t>
      </w:r>
      <w:r>
        <w:rPr>
          <w:spacing w:val="4"/>
          <w:sz w:val="20"/>
        </w:rPr>
        <w:t xml:space="preserve">проведения, разработка на этой основе конкретных предложений по </w:t>
      </w:r>
      <w:r>
        <w:rPr>
          <w:sz w:val="20"/>
        </w:rPr>
        <w:t>совершенствованию организации отдельных видов наказаний.</w:t>
      </w:r>
    </w:p>
    <w:p>
      <w:pPr>
        <w:pStyle w:val="Normal"/>
        <w:shd w:fill="FFFFFF" w:val="clear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6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ОСКОВСКИЙ УНИВЕРСИТЕТ МВД РОССИ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окторские диссертации: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1"/>
          <w:sz w:val="20"/>
        </w:rPr>
        <w:t xml:space="preserve">Булатов Б.Б. </w:t>
      </w:r>
      <w:r>
        <w:rPr>
          <w:b/>
          <w:spacing w:val="3"/>
          <w:sz w:val="20"/>
        </w:rPr>
        <w:t>Государственное принуждение в уголовном судопроизводстве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Объект - система общественных отношений, складывающихся в сфере </w:t>
      </w:r>
      <w:r>
        <w:rPr>
          <w:spacing w:val="2"/>
          <w:sz w:val="20"/>
        </w:rPr>
        <w:t xml:space="preserve">правосудия по уголовным делам при применении мер государственного </w:t>
      </w:r>
      <w:r>
        <w:rPr>
          <w:spacing w:val="-7"/>
          <w:sz w:val="20"/>
        </w:rPr>
        <w:t>принуждения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4"/>
          <w:sz w:val="20"/>
        </w:rPr>
        <w:t xml:space="preserve">Цель - разработка комплекса теоретически обоснованных положений о </w:t>
      </w:r>
      <w:r>
        <w:rPr>
          <w:sz w:val="20"/>
        </w:rPr>
        <w:t xml:space="preserve">мерах государственного принуждения как непременном атрибуте уголовного </w:t>
      </w:r>
      <w:r>
        <w:rPr>
          <w:spacing w:val="-1"/>
          <w:sz w:val="20"/>
        </w:rPr>
        <w:t xml:space="preserve">судопроизводства, с помощью которых обеспечивается их функционирование и </w:t>
      </w:r>
      <w:r>
        <w:rPr>
          <w:spacing w:val="1"/>
          <w:sz w:val="20"/>
        </w:rPr>
        <w:t xml:space="preserve">достижение целей, о целесообразности расширения пределов использования </w:t>
      </w:r>
      <w:r>
        <w:rPr>
          <w:spacing w:val="8"/>
          <w:sz w:val="20"/>
        </w:rPr>
        <w:t xml:space="preserve">отдельных видов принуждения, более детального их регулирования </w:t>
      </w:r>
      <w:r>
        <w:rPr>
          <w:spacing w:val="-4"/>
          <w:sz w:val="20"/>
        </w:rPr>
        <w:t>законодателе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 xml:space="preserve">Основные результаты - разработаны современная концепция уголовно-процессуальной доктрины государственного принуждения в уголовном </w:t>
      </w:r>
      <w:r>
        <w:rPr>
          <w:spacing w:val="12"/>
          <w:sz w:val="20"/>
        </w:rPr>
        <w:t xml:space="preserve">судопроизводстве, авторская классификация мер процессуального </w:t>
      </w:r>
      <w:r>
        <w:rPr>
          <w:sz w:val="20"/>
        </w:rPr>
        <w:t xml:space="preserve">принуждения, направления дальнейшего совершенствования </w:t>
      </w:r>
      <w:r>
        <w:rPr>
          <w:spacing w:val="-1"/>
          <w:sz w:val="20"/>
        </w:rPr>
        <w:t xml:space="preserve">института задержания подозреваемых в совершении преступления. Определен комплекс мер по оптимизации правового регулирования мер пресечения в виде </w:t>
      </w:r>
      <w:r>
        <w:rPr>
          <w:spacing w:val="5"/>
          <w:sz w:val="20"/>
        </w:rPr>
        <w:t xml:space="preserve">заключения под стражу и залога, введению в уголовный процесс вместо </w:t>
      </w:r>
      <w:r>
        <w:rPr>
          <w:sz w:val="20"/>
        </w:rPr>
        <w:t>домашнего ареста такой меры пресечения, как надзор милиции; разработан комплекс предложений по совершенствованию уголовно-процессуального законодательства в части регламентации мер процессуального принужд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Кандидатские диссертации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Аксенов В.В. Проверка сообщения о преступлении как форма уголовно-процессуального доказывания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бъект - правоотношения, складывающиеся в сфере деятельности дознавателя, иного должностного лица органа дознания, следователя, прокурора и суда по проверке сообщения о преступлении, а также в связи с осуществлением контроля и надзора за законностью указанной деятельност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 - разработка научно обоснованных рекомендаций, направленных на совершенствование законодательства и деятельности лиц, производящих проверку сообщения о преступлении, а также осуществляющих контроль и надзор за законностью и обоснованностью данной деятельност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сновные результаты - предложено определение проверки сообщения о преступлении; обоснована позиция о недопустимости упрощения процессуальной формы доказывания при проверке сообщений о преступлениях; обоснован вывод о том, что стадии возбуждения уголовного дела присущи следующие источники доказательств: 1) протоколы следственного действия; 2) иные документы; 3) заключение эксперта; 4) заключение специалиста; обоснована необходимость применения принуждения на стадии возбуждения уголовного дела лишь в исключительных прямо предусмотренных законом случаях; разработан комплекс предложений по совершенствованию уголовно-процессуального законодательства в части регламентации мер процессуального принужде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pacing w:val="2"/>
          <w:sz w:val="20"/>
        </w:rPr>
        <w:t xml:space="preserve">Астапкин Д.И. </w:t>
      </w:r>
      <w:r>
        <w:rPr>
          <w:b/>
          <w:sz w:val="20"/>
        </w:rPr>
        <w:t xml:space="preserve">Взаимодействие следователя и сотрудников оперативно-разыскных </w:t>
      </w:r>
      <w:r>
        <w:rPr>
          <w:b/>
          <w:spacing w:val="9"/>
          <w:sz w:val="20"/>
        </w:rPr>
        <w:t>подразделений на начальном этапе расследования заказных убийств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Объект исследования - теория, правовые основы и практика организации и </w:t>
      </w:r>
      <w:r>
        <w:rPr>
          <w:sz w:val="20"/>
        </w:rPr>
        <w:t xml:space="preserve">осуществления взаимодействия следователей прокуратуры и сотрудников </w:t>
      </w:r>
      <w:r>
        <w:rPr>
          <w:spacing w:val="-1"/>
          <w:sz w:val="20"/>
        </w:rPr>
        <w:t>оперативно-разыскных подразделений ОВД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6"/>
          <w:sz w:val="20"/>
        </w:rPr>
        <w:t xml:space="preserve">Цель исследования - дальнейшее развитие теории организации и </w:t>
      </w:r>
      <w:r>
        <w:rPr>
          <w:spacing w:val="-1"/>
          <w:sz w:val="20"/>
        </w:rPr>
        <w:t>осуществления взаимодействия при раскрытии и расследовании преступлений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8"/>
          <w:sz w:val="20"/>
        </w:rPr>
        <w:t xml:space="preserve">Теоретические и практические результаты и их новизна - в </w:t>
      </w:r>
      <w:r>
        <w:rPr>
          <w:spacing w:val="7"/>
          <w:sz w:val="20"/>
        </w:rPr>
        <w:t xml:space="preserve">диссертационном исследовании на основе обобщения аналитической </w:t>
      </w:r>
      <w:r>
        <w:rPr>
          <w:spacing w:val="9"/>
          <w:sz w:val="20"/>
        </w:rPr>
        <w:t xml:space="preserve">информации, положений нормативных правовых актов и материалов </w:t>
      </w:r>
      <w:r>
        <w:rPr>
          <w:spacing w:val="-1"/>
          <w:sz w:val="20"/>
        </w:rPr>
        <w:t xml:space="preserve">практической деятельности правоохранительных органов разработан комплекс </w:t>
      </w:r>
      <w:r>
        <w:rPr>
          <w:spacing w:val="7"/>
          <w:sz w:val="20"/>
        </w:rPr>
        <w:t xml:space="preserve">мер по совершенствованию правового регулирования организации и осуществлению межведомственного взаимодействия при раскрытии, </w:t>
      </w:r>
      <w:r>
        <w:rPr>
          <w:spacing w:val="-1"/>
          <w:sz w:val="20"/>
        </w:rPr>
        <w:t>расследовании и предупреждении заказных убийств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pacing w:val="1"/>
          <w:sz w:val="20"/>
        </w:rPr>
        <w:t xml:space="preserve">Белякова И.М. </w:t>
      </w:r>
      <w:r>
        <w:rPr>
          <w:b/>
          <w:sz w:val="20"/>
        </w:rPr>
        <w:t xml:space="preserve">Воспитательная функция органов предварительного следствия по </w:t>
      </w:r>
      <w:r>
        <w:rPr>
          <w:b/>
          <w:spacing w:val="1"/>
          <w:sz w:val="20"/>
        </w:rPr>
        <w:t>делам о преступлениях несовершеннолетни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3"/>
          <w:sz w:val="20"/>
        </w:rPr>
        <w:t xml:space="preserve">Объект исследования - уголовно-процессуальная деятельность </w:t>
      </w:r>
      <w:r>
        <w:rPr>
          <w:sz w:val="20"/>
        </w:rPr>
        <w:t xml:space="preserve">следователя, связанная с реализацией воспитательного воздействия на </w:t>
      </w:r>
      <w:r>
        <w:rPr>
          <w:spacing w:val="-2"/>
          <w:sz w:val="20"/>
        </w:rPr>
        <w:t>несовершеннолетних обвиняемы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8"/>
          <w:sz w:val="20"/>
        </w:rPr>
        <w:t>Цель исследования - разработка теоретических основ уголовно-</w:t>
      </w:r>
      <w:r>
        <w:rPr>
          <w:sz w:val="20"/>
        </w:rPr>
        <w:t xml:space="preserve">процессуальной деятельности следователя по обеспечению воспитательного воздействия в процессе расследования в отношении несовершеннолетних и </w:t>
      </w:r>
      <w:r>
        <w:rPr>
          <w:spacing w:val="14"/>
          <w:sz w:val="20"/>
        </w:rPr>
        <w:t xml:space="preserve">выработке рекомендаций по совершенствованию действующего </w:t>
      </w:r>
      <w:r>
        <w:rPr>
          <w:spacing w:val="-1"/>
          <w:sz w:val="20"/>
        </w:rPr>
        <w:t>законодательства и практике его примене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-1"/>
          <w:sz w:val="20"/>
        </w:rPr>
        <w:t xml:space="preserve">Результаты - определено понятие воспитательной функции следователя по </w:t>
      </w:r>
      <w:r>
        <w:rPr>
          <w:spacing w:val="4"/>
          <w:sz w:val="20"/>
        </w:rPr>
        <w:t xml:space="preserve">уголовным делам в отношении несовершеннолетних, выработана типовая </w:t>
      </w:r>
      <w:r>
        <w:rPr>
          <w:sz w:val="20"/>
        </w:rPr>
        <w:t xml:space="preserve">модель этапов воспитательного воздействия, выявлены специфические </w:t>
      </w:r>
      <w:r>
        <w:rPr>
          <w:spacing w:val="-1"/>
          <w:sz w:val="20"/>
        </w:rPr>
        <w:t xml:space="preserve">обстоятельства, учитываемые следователем при расследовании преступлений, совершенных организованной группой несовершеннолетних. Сформулированы </w:t>
      </w:r>
      <w:r>
        <w:rPr>
          <w:sz w:val="20"/>
        </w:rPr>
        <w:t xml:space="preserve">рекомендации нормативно-правового характера, направленные на усиление </w:t>
      </w:r>
      <w:r>
        <w:rPr>
          <w:spacing w:val="13"/>
          <w:sz w:val="20"/>
        </w:rPr>
        <w:t xml:space="preserve">воспитательной функции, предложен комплекс мер, повышающих </w:t>
      </w:r>
      <w:r>
        <w:rPr>
          <w:sz w:val="20"/>
        </w:rPr>
        <w:t xml:space="preserve">эффективность воспитательного воздействия, разработаны рекомендации по </w:t>
      </w:r>
      <w:r>
        <w:rPr>
          <w:spacing w:val="4"/>
          <w:sz w:val="20"/>
        </w:rPr>
        <w:t xml:space="preserve">методике воспитательных бесед следователя с несовершеннолетними </w:t>
      </w:r>
      <w:r>
        <w:rPr>
          <w:spacing w:val="-5"/>
          <w:sz w:val="20"/>
        </w:rPr>
        <w:t>обвиняемыми.</w:t>
      </w:r>
    </w:p>
    <w:p>
      <w:pPr>
        <w:pStyle w:val="Normal"/>
        <w:shd w:fill="FFFFFF" w:val="clear"/>
        <w:ind w:firstLine="284"/>
        <w:jc w:val="both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pacing w:val="2"/>
          <w:sz w:val="20"/>
        </w:rPr>
        <w:t xml:space="preserve">Березин А.В. </w:t>
      </w:r>
      <w:r>
        <w:rPr>
          <w:b/>
          <w:spacing w:val="3"/>
          <w:sz w:val="20"/>
        </w:rPr>
        <w:t xml:space="preserve">Методика расследования мошенничества в сфере вексельных </w:t>
      </w:r>
      <w:r>
        <w:rPr>
          <w:b/>
          <w:spacing w:val="2"/>
          <w:sz w:val="20"/>
        </w:rPr>
        <w:t>отношений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 xml:space="preserve">Объект исследования - совокупность общественных отношений в сфере оборота векселей, преступная деятельность в данной области и деятельность </w:t>
      </w:r>
      <w:r>
        <w:rPr>
          <w:spacing w:val="-1"/>
          <w:sz w:val="20"/>
        </w:rPr>
        <w:t>правоохранительных органов по раскрытию, расследованию и предотвращению преступлений в данной сфере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z w:val="20"/>
        </w:rPr>
        <w:t xml:space="preserve">Цель исследования - всестороннее теоретическое изучение действующего </w:t>
      </w:r>
      <w:r>
        <w:rPr>
          <w:spacing w:val="1"/>
          <w:sz w:val="20"/>
        </w:rPr>
        <w:t xml:space="preserve">законодательства, регламентирующего указанную область общественных </w:t>
      </w:r>
      <w:r>
        <w:rPr>
          <w:sz w:val="20"/>
        </w:rPr>
        <w:t xml:space="preserve">отношений, обобщение следственной и судебной практики по делам данной </w:t>
      </w:r>
      <w:r>
        <w:rPr>
          <w:spacing w:val="3"/>
          <w:sz w:val="20"/>
        </w:rPr>
        <w:t xml:space="preserve">категории, изучение опыта раскрытия, расследования и профилактики </w:t>
      </w:r>
      <w:r>
        <w:rPr>
          <w:spacing w:val="19"/>
          <w:sz w:val="20"/>
        </w:rPr>
        <w:t xml:space="preserve">мошенничества в сфере вексельных отношений, разработка </w:t>
      </w:r>
      <w:r>
        <w:rPr>
          <w:sz w:val="20"/>
        </w:rPr>
        <w:t>криминалистической методики расследования данных преступлений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4"/>
          <w:sz w:val="20"/>
        </w:rPr>
        <w:t xml:space="preserve">Теоретические и практические результаты и их новизна - разработана </w:t>
      </w:r>
      <w:r>
        <w:rPr>
          <w:sz w:val="20"/>
        </w:rPr>
        <w:t xml:space="preserve">частная криминалистическая методика, определены структура и содержание </w:t>
      </w:r>
      <w:r>
        <w:rPr>
          <w:spacing w:val="3"/>
          <w:sz w:val="20"/>
        </w:rPr>
        <w:t xml:space="preserve">криминалистической характеристики; изучены особенности возбуждения </w:t>
      </w:r>
      <w:r>
        <w:rPr>
          <w:sz w:val="20"/>
        </w:rPr>
        <w:t xml:space="preserve">уголовного дела, затронуты проблемы взаимодействия следователя с банками </w:t>
      </w:r>
      <w:r>
        <w:rPr>
          <w:spacing w:val="1"/>
          <w:sz w:val="20"/>
        </w:rPr>
        <w:t xml:space="preserve">и сотрудниками органа дознания. Разработан алгоритм расследования, </w:t>
      </w:r>
      <w:r>
        <w:rPr>
          <w:spacing w:val="2"/>
          <w:sz w:val="20"/>
        </w:rPr>
        <w:t xml:space="preserve">рекомендации по тактике проведения отдельных следственных действий в </w:t>
      </w:r>
      <w:r>
        <w:rPr>
          <w:spacing w:val="-1"/>
          <w:sz w:val="20"/>
        </w:rPr>
        <w:t>данной сфере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Боков А.А. Первоначальный этап раскрытия и расследования контрабанды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бъект исследования - практика раскрытия и расследования контрабанды, нашедшая свое отражение в материалах уголовных дел, в организационно-управленческих документах и в научной литературе; нормативные правовые акты, посвященные регулированию отдельных аспектов внешней торговли, таможенного дела, а также процесса раскрытия и расследования таможенных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 диссертационного исследования - анализ практики деятельности органов внутренних дел по расследованию контрабанды, разработка и обоснование на этой основе системы мер (предложений, рекомендаций), направленных на совершенствование правового, организационного, тактического, методического обеспечения этой деятельност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сновные результаты - уточненные структура и содержание криминалистической характеристики контрабанды; предложения по совершенствованию организации взаимодействия органов внутренних дел и таможенных органов, использование помощи граждан и возможностей средств массовой информации в процессе раскрытия и расследования контрабанды; анализ и предложения по использованию методов и средств криминалистической техники; анализ и оценка эффективности использования криминалистических учетов; обоснование потенциальных возможностей укрепления и расширения доказательственной базы по уголовным делам в аспекте проблем противодействия расследованию и обеспечения безопасности участников уголовного процесса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pacing w:val="7"/>
          <w:sz w:val="20"/>
        </w:rPr>
        <w:t>Гавриков В.</w:t>
      </w:r>
      <w:r>
        <w:rPr>
          <w:b/>
          <w:spacing w:val="17"/>
          <w:sz w:val="20"/>
        </w:rPr>
        <w:t xml:space="preserve">А. </w:t>
      </w:r>
      <w:r>
        <w:rPr>
          <w:b/>
          <w:sz w:val="20"/>
        </w:rPr>
        <w:t>Получение образцов для сравнительного исследования (уголовно-</w:t>
      </w:r>
      <w:r>
        <w:rPr>
          <w:b/>
          <w:spacing w:val="7"/>
          <w:sz w:val="20"/>
        </w:rPr>
        <w:t>процессуальные и криминалистические аспекты)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Объект - правоотношения, связанные с получением, проверкой, оценкой и </w:t>
      </w:r>
      <w:r>
        <w:rPr>
          <w:sz w:val="20"/>
        </w:rPr>
        <w:t xml:space="preserve">последующим использованием в уголовном судопроизводстве образцов для </w:t>
      </w:r>
      <w:r>
        <w:rPr>
          <w:spacing w:val="-1"/>
          <w:sz w:val="20"/>
        </w:rPr>
        <w:t>сравнительного исследова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Цель - комплексно изучить теорию и практику получения образцов для </w:t>
      </w:r>
      <w:r>
        <w:rPr>
          <w:spacing w:val="-1"/>
          <w:sz w:val="20"/>
        </w:rPr>
        <w:t>сравнительного исследова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b/>
          <w:spacing w:val="2"/>
          <w:sz w:val="20"/>
        </w:rPr>
        <w:t xml:space="preserve">Золотарев Р.Г. </w:t>
      </w:r>
      <w:r>
        <w:rPr>
          <w:b/>
          <w:sz w:val="20"/>
        </w:rPr>
        <w:t xml:space="preserve">Особенности доказывания по уголовным делам о заведомо ложном </w:t>
      </w:r>
      <w:r>
        <w:rPr>
          <w:b/>
          <w:spacing w:val="2"/>
          <w:sz w:val="20"/>
        </w:rPr>
        <w:t>сообщении об акте терроризма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4"/>
          <w:sz w:val="20"/>
        </w:rPr>
        <w:t xml:space="preserve">Объект - особенности элементов процесса доказывания по уголовным </w:t>
      </w:r>
      <w:r>
        <w:rPr>
          <w:sz w:val="20"/>
        </w:rPr>
        <w:t>делам о заведомо ложном сообщении об акте терроризма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5"/>
          <w:sz w:val="20"/>
        </w:rPr>
        <w:t xml:space="preserve">Цель - проанализировать существующие проблемы доказывания по уголовным делам данной категории и предложить научно обоснованные </w:t>
      </w:r>
      <w:r>
        <w:rPr>
          <w:sz w:val="20"/>
        </w:rPr>
        <w:t>средства и способы их разреше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5"/>
          <w:sz w:val="20"/>
        </w:rPr>
        <w:t xml:space="preserve">Результаты - обоснован вывод о том, что определяющим признаком </w:t>
      </w:r>
      <w:r>
        <w:rPr>
          <w:spacing w:val="2"/>
          <w:sz w:val="20"/>
        </w:rPr>
        <w:t xml:space="preserve">заведомо ложного сообщения об акте терроризма является наличие угрозы. </w:t>
      </w:r>
      <w:r>
        <w:rPr>
          <w:sz w:val="20"/>
        </w:rPr>
        <w:t xml:space="preserve">При этом установление цели и мотива заведомо ложного сообщения об акте </w:t>
      </w:r>
      <w:r>
        <w:rPr>
          <w:spacing w:val="2"/>
          <w:sz w:val="20"/>
        </w:rPr>
        <w:t xml:space="preserve">терроризма позволяет отграничить его от составов других преступлений. </w:t>
      </w:r>
      <w:r>
        <w:rPr>
          <w:spacing w:val="-1"/>
          <w:sz w:val="20"/>
        </w:rPr>
        <w:t xml:space="preserve">Выявлены особенности рассмотрения первичных материалов при разрешении </w:t>
      </w:r>
      <w:r>
        <w:rPr>
          <w:spacing w:val="5"/>
          <w:sz w:val="20"/>
        </w:rPr>
        <w:t xml:space="preserve">вопроса о возбуждении уголовных дел по признакам преступления, </w:t>
      </w:r>
      <w:r>
        <w:rPr>
          <w:spacing w:val="2"/>
          <w:sz w:val="20"/>
        </w:rPr>
        <w:t xml:space="preserve">предусмотренного ст. 207 УК РФ, обусловленные спецификой осуществления </w:t>
      </w:r>
      <w:r>
        <w:rPr>
          <w:sz w:val="20"/>
        </w:rPr>
        <w:t xml:space="preserve">таких проверочных действий, как осмотр места происшествия с участием </w:t>
      </w:r>
      <w:r>
        <w:rPr>
          <w:spacing w:val="-2"/>
          <w:sz w:val="20"/>
        </w:rPr>
        <w:t xml:space="preserve">специалиста, направление запросов, истребование информации из учреждений </w:t>
      </w:r>
      <w:r>
        <w:rPr>
          <w:spacing w:val="7"/>
          <w:sz w:val="20"/>
        </w:rPr>
        <w:t xml:space="preserve">и организаций, получение объяснений от граждан. Выявлены особенности </w:t>
      </w:r>
      <w:r>
        <w:rPr>
          <w:spacing w:val="-1"/>
          <w:sz w:val="20"/>
        </w:rPr>
        <w:t xml:space="preserve">производства следственных действий по установлению лица, совершившего </w:t>
      </w:r>
      <w:r>
        <w:rPr>
          <w:spacing w:val="1"/>
          <w:sz w:val="20"/>
        </w:rPr>
        <w:t xml:space="preserve">преступление, определяемые спецификой способа и иных обстоятельств </w:t>
      </w:r>
      <w:r>
        <w:rPr>
          <w:spacing w:val="-2"/>
          <w:sz w:val="20"/>
        </w:rPr>
        <w:t xml:space="preserve">совершения данного преступления. Разработаны предложения по оптимизации </w:t>
      </w:r>
      <w:r>
        <w:rPr>
          <w:spacing w:val="-1"/>
          <w:sz w:val="20"/>
        </w:rPr>
        <w:t xml:space="preserve">использования результатов оперативно-розыскной деятельности в процессе </w:t>
      </w:r>
      <w:r>
        <w:rPr>
          <w:spacing w:val="-5"/>
          <w:sz w:val="20"/>
        </w:rPr>
        <w:t>доказыва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pacing w:val="1"/>
          <w:sz w:val="20"/>
        </w:rPr>
        <w:t xml:space="preserve">Зубаха В.С. </w:t>
      </w:r>
      <w:r>
        <w:rPr>
          <w:b/>
          <w:spacing w:val="15"/>
          <w:sz w:val="20"/>
        </w:rPr>
        <w:t xml:space="preserve">Современное состояние и проблемы автоматизации </w:t>
      </w:r>
      <w:r>
        <w:rPr>
          <w:b/>
          <w:spacing w:val="1"/>
          <w:sz w:val="20"/>
        </w:rPr>
        <w:t>дактилоскопических учетов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7"/>
          <w:sz w:val="20"/>
        </w:rPr>
        <w:t xml:space="preserve">Объект исследования - практическая деятельность разработчиков, </w:t>
      </w:r>
      <w:r>
        <w:rPr>
          <w:sz w:val="20"/>
        </w:rPr>
        <w:t xml:space="preserve">сотрудников оперативных, следственных и экспертно-криминалистических </w:t>
      </w:r>
      <w:r>
        <w:rPr>
          <w:spacing w:val="1"/>
          <w:sz w:val="20"/>
        </w:rPr>
        <w:t xml:space="preserve">подразделений органов внутренних дел по созданию АДИС как организационно-технологической системы, формированию, эксплуатации и использованию </w:t>
      </w:r>
      <w:r>
        <w:rPr>
          <w:sz w:val="20"/>
        </w:rPr>
        <w:t xml:space="preserve">автоматизированных дактилоскопических учетов в раскрытии и расследовании </w:t>
      </w:r>
      <w:r>
        <w:rPr>
          <w:spacing w:val="-4"/>
          <w:sz w:val="20"/>
        </w:rPr>
        <w:t>преступлений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z w:val="20"/>
        </w:rPr>
        <w:t>Цель - разработка теоретико-методологических подходов к совершенствованию дактилоскопических учетов в процессе их автоматизации, выработка рекомендаций и мер по совершенствованию дактилоскопической регистрации и формулирование на этой</w:t>
      </w:r>
      <w:r>
        <w:rPr>
          <w:spacing w:val="11"/>
          <w:sz w:val="20"/>
        </w:rPr>
        <w:t xml:space="preserve"> основе предложений по </w:t>
      </w:r>
      <w:r>
        <w:rPr>
          <w:sz w:val="20"/>
        </w:rPr>
        <w:t>совершенствованию практики применения АДИС в органах внутренних дел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8"/>
          <w:sz w:val="20"/>
        </w:rPr>
        <w:t xml:space="preserve">Теоретические и практические результаты - в диссертации разработаны </w:t>
      </w:r>
      <w:r>
        <w:rPr>
          <w:sz w:val="20"/>
        </w:rPr>
        <w:t xml:space="preserve">положения, направленные на обеспечение повышения эффективности </w:t>
      </w:r>
      <w:r>
        <w:rPr>
          <w:spacing w:val="4"/>
          <w:sz w:val="20"/>
        </w:rPr>
        <w:t xml:space="preserve">дактилоскопической регистрации, на новые методологические подходы к </w:t>
      </w:r>
      <w:r>
        <w:rPr>
          <w:spacing w:val="2"/>
          <w:sz w:val="20"/>
        </w:rPr>
        <w:t xml:space="preserve">созданию, внедрению в практику и использованию АДИС в раскрытии и </w:t>
      </w:r>
      <w:r>
        <w:rPr>
          <w:sz w:val="20"/>
        </w:rPr>
        <w:t>расследовании преступлений. Материалы диссертации могут быть широко использованы в правоприменительной практике и учебном процессе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pacing w:val="6"/>
          <w:sz w:val="20"/>
        </w:rPr>
        <w:t xml:space="preserve">Минулин </w:t>
      </w:r>
      <w:r>
        <w:rPr>
          <w:b/>
          <w:spacing w:val="9"/>
          <w:sz w:val="20"/>
        </w:rPr>
        <w:t xml:space="preserve">Р.М. </w:t>
      </w:r>
      <w:r>
        <w:rPr>
          <w:b/>
          <w:spacing w:val="6"/>
          <w:sz w:val="20"/>
        </w:rPr>
        <w:t>Примирительная форма разрешения уголовных дел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1"/>
          <w:sz w:val="20"/>
        </w:rPr>
        <w:t xml:space="preserve">Объект исследования - положения уголовно-процессуального и уголовного </w:t>
      </w:r>
      <w:r>
        <w:rPr>
          <w:spacing w:val="2"/>
          <w:sz w:val="20"/>
        </w:rPr>
        <w:t xml:space="preserve">законодательства России, регулирующие прекращение уголовных дел и </w:t>
      </w:r>
      <w:r>
        <w:rPr>
          <w:spacing w:val="1"/>
          <w:sz w:val="20"/>
        </w:rPr>
        <w:t xml:space="preserve">освобождение от уголовной ответственности в связи с примирением сторон, </w:t>
      </w:r>
      <w:r>
        <w:rPr>
          <w:sz w:val="20"/>
        </w:rPr>
        <w:t>практика их применения, уголовно-процессуальные отношения, возникающие между соответствующими участниками уголовного процесса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1"/>
          <w:sz w:val="20"/>
        </w:rPr>
        <w:t xml:space="preserve">Цель работы - комплексное изучение примирительной формы разрешения </w:t>
      </w:r>
      <w:r>
        <w:rPr>
          <w:sz w:val="20"/>
        </w:rPr>
        <w:t>уголовных дел, определение путей совершенствования уголовного и уголовно-</w:t>
      </w:r>
      <w:r>
        <w:rPr>
          <w:spacing w:val="7"/>
          <w:sz w:val="20"/>
        </w:rPr>
        <w:t xml:space="preserve">процессуального законодательства и подготовка рекомендаций по </w:t>
      </w:r>
      <w:r>
        <w:rPr>
          <w:sz w:val="20"/>
        </w:rPr>
        <w:t>совершенствованию правоприменительной практики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3"/>
          <w:sz w:val="20"/>
        </w:rPr>
        <w:t xml:space="preserve">Теоретическое и практическое значение результатов исследования, их </w:t>
      </w:r>
      <w:r>
        <w:rPr>
          <w:sz w:val="20"/>
        </w:rPr>
        <w:t xml:space="preserve">новизна - в работе впервые предпринят всесторонний, комплексный анализ </w:t>
      </w:r>
      <w:r>
        <w:rPr>
          <w:spacing w:val="1"/>
          <w:sz w:val="20"/>
        </w:rPr>
        <w:t xml:space="preserve">правовых, теоретических и практических проблем, связанных с прекращением </w:t>
      </w:r>
      <w:r>
        <w:rPr>
          <w:spacing w:val="2"/>
          <w:sz w:val="20"/>
        </w:rPr>
        <w:t xml:space="preserve">уголовных дел и освобождением от уголовной ответственности в связи с </w:t>
      </w:r>
      <w:r>
        <w:rPr>
          <w:sz w:val="20"/>
        </w:rPr>
        <w:t xml:space="preserve">примирением сторон, представляющий собой приращение научного знания по проблемам, связанным с примирительной формой разрешения уголовных дел. </w:t>
      </w:r>
      <w:r>
        <w:rPr>
          <w:spacing w:val="6"/>
          <w:sz w:val="20"/>
        </w:rPr>
        <w:t xml:space="preserve">Предложения, сформулированные в работе, могут быть использованы в </w:t>
      </w:r>
      <w:r>
        <w:rPr>
          <w:spacing w:val="5"/>
          <w:sz w:val="20"/>
        </w:rPr>
        <w:t xml:space="preserve">процессе совершенствования законодательства и правоприменительной </w:t>
      </w:r>
      <w:r>
        <w:rPr>
          <w:spacing w:val="15"/>
          <w:sz w:val="20"/>
        </w:rPr>
        <w:t xml:space="preserve">практики, в научной работе, в учебном процессе, при подготовке </w:t>
      </w:r>
      <w:r>
        <w:rPr>
          <w:sz w:val="20"/>
        </w:rPr>
        <w:t xml:space="preserve">ведомственных актов и методических рекомендаций по вопросам уголовного </w:t>
      </w:r>
      <w:r>
        <w:rPr>
          <w:spacing w:val="-2"/>
          <w:sz w:val="20"/>
        </w:rPr>
        <w:t>судопроизводства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Мичурин В.С. Нарушение уголовно-процессуальных норм при возбуждении уголовного дела, способы их устранения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бъект исследования - характерные уголовно-процессуальные нарушения следователей, органов дознания и дознавателей при возбуждении и прекращении уголовного дела, а также способы их устранения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 исследования - изучение современного состояния правоприменительной практики возбуждения и прекращения уголовного дела, всестороннний ее анализ с привлечением общетеоретических положений уголовно-процессуального права, а также выявление характерных нарушений уголовно-процессуальных норм для повышения эффективности способов их устранения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сновные  результаты - определено понятие «нарушение уголовно-процессуальных норм»; даны критерии разграничения разновидностей нарушений уголовно-процессуальных норм - «уголовно-процессуальное правонарушение» и «процессуальная ошибка»; выявлен комплекс характерных нарушений уголовно-процессуальных норм при возбуждении уголовного дела и предложена система процессуальных способов устранения нарушений уголовно-процессуальных норм при возбуждении уголовного дела; выявлен комплекс характерных нарушений уголовно-процессуальных норм при прекращении уголовного дела и предложена система процессуальных способов устранения нарушений уголовно-процессуальных норм при прекращении уголовного дела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Подволоцкий И.Н. Теоретические и практические основы использования специальных знаний при осмотре и предварительном исследовании документов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 научного исследования - изучение общих проблем использования специальных знаний при осмотре и предварительном исследовании объектов криминалистического документоведения в процессе раскрытия и расследования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сновные результаты - сформулировано понятие криминалистического документоведения как системы научных знаний о различных видах документов, методах, средствах и приемах их обнаружения, осмотра, исследования и использования полученной ориентирующей и доказательственной информации; уточнены понятия «документ» и «электронный документ»; предложена классификация документов и видов специальных знаний, используемых для их комплексного осмотра и исследования с учетом современных форм фиксации информации и материалов изготовления ее носителей; разработаны предложения и рекомендации по повышению эффективности подготовки, производства осмотра и предварительного исследования документов с участием специалистов; разработана структура «Заключения специалиста» с указанием необходимых реквизитов; даны предложения по совершенствованию уголовно-процессуального законодательства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Самолаева Е.Ю. Теория и практика предъявления для опознания люде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бъект - деятельность по расследованию преступлений, включая и производство предъявления для опознания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 - разработка теоретических научно обоснованных рекомендаций в соответствии с тенденциями развития уголовно-процессуального законодательства, уголовно-процессуальной и криминалистической наук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сновные результаты - выявлены наиболее распространенные ошибки, допускаемые при его производстве; выработаны научно обоснованные рекомендации, направленные на устранение выявленных недостатков; разработаны предложения по совершенствованию организации и тактики производства предъявления для опознания лиц в условиях, исключающих визуальное восприятие опознающего опознаваемым и в ходе судебного разбирательства; выделены особенности оценки результатов данного следственного действия при производстве предъявления для опознания с участием несовершеннолетних и лиц, имеющих физические и психические недостатки; обоснована целесообразность производства предъявления для опознания с участием лиц, обладающих специальными знаниями; выработаны рекомендации по использованию научно-технических средств в целях получения и фиксации достоверной информации, получаемой при предъявлении для опознания людей; сформулированы предложения по совершенствованию уголовно-процессуального законодательства в части, регулирующей порядок производства предъявления для опознания лиц на предварительном следствии и в суде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pacing w:val="10"/>
          <w:sz w:val="20"/>
        </w:rPr>
        <w:t xml:space="preserve">Саморока В.А. </w:t>
      </w:r>
      <w:r>
        <w:rPr>
          <w:b/>
          <w:spacing w:val="4"/>
          <w:sz w:val="20"/>
        </w:rPr>
        <w:t xml:space="preserve">Особенности доказывания по делам, связанным с незаконным </w:t>
      </w:r>
      <w:r>
        <w:rPr>
          <w:b/>
          <w:spacing w:val="10"/>
          <w:sz w:val="20"/>
        </w:rPr>
        <w:t>оборотом оруж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 xml:space="preserve">Объект - правоотношения, складывающиеся при расследовании уголовных </w:t>
      </w:r>
      <w:r>
        <w:rPr>
          <w:spacing w:val="2"/>
          <w:sz w:val="20"/>
        </w:rPr>
        <w:t xml:space="preserve">дел о незаконном обороте огнестрельного оружия, и особенности данных </w:t>
      </w:r>
      <w:r>
        <w:rPr>
          <w:spacing w:val="-2"/>
          <w:sz w:val="20"/>
        </w:rPr>
        <w:t>правоотношений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z w:val="20"/>
        </w:rPr>
        <w:t>Цель - разработка системы научных положений и практических рекомендаций, раскрывающих особенности доказывания по уголовным делам о незаконном обороте огнестрельного оруж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Результаты - сформулировано уточненное определение незаконного оборота огнестрельного оружия</w:t>
      </w:r>
      <w:r>
        <w:rPr>
          <w:spacing w:val="-1"/>
          <w:sz w:val="20"/>
        </w:rPr>
        <w:t xml:space="preserve">; разработаны пути использования результатов уголовно-процессуальной, оперативно-розыскной деятельности, прокурорского </w:t>
      </w:r>
      <w:r>
        <w:rPr>
          <w:sz w:val="20"/>
        </w:rPr>
        <w:t xml:space="preserve">надзора для выявления признаков незаконного оборота оружия при решении вопроса о возбуждении уголовного дела; определены наиболее эффективные </w:t>
      </w:r>
      <w:r>
        <w:rPr>
          <w:spacing w:val="16"/>
          <w:sz w:val="20"/>
        </w:rPr>
        <w:t xml:space="preserve">формы и процессуальный порядок собирания доказательств при </w:t>
      </w:r>
      <w:r>
        <w:rPr>
          <w:spacing w:val="15"/>
          <w:sz w:val="20"/>
        </w:rPr>
        <w:t xml:space="preserve">расследовании таких преступлений; внесены предложения по </w:t>
      </w:r>
      <w:r>
        <w:rPr>
          <w:spacing w:val="-1"/>
          <w:sz w:val="20"/>
        </w:rPr>
        <w:t xml:space="preserve">усовершенствованию законодательства, регулирующего оборот огнестрельного </w:t>
      </w:r>
      <w:r>
        <w:rPr>
          <w:spacing w:val="-6"/>
          <w:sz w:val="20"/>
        </w:rPr>
        <w:t>оружия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Смотров С.А. Теоретические и практические аспекты криминалистической идентификации обуви по малоинформативным следам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 исследования – во-первых, создание научно обоснованных рекомендаций проведения экспертного идентификационного исследования как  информации, касающейся единичных следов обуви (содержащих малые, по традиционным представлениям, объемы индивидуализирующей информации), так и суммирования информации применительно к исследованию групповых следов обуви и, во-вторых, обоснование нового подхода к организации взаимодействия субъектов расследования, который бы обеспечивал максимально эффективное извлечение и использование доказательственной информации, полученной при исследовании обуви и ее следов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 xml:space="preserve">К основным результатам относятся: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 xml:space="preserve">определение малоинформативных объектов (при трасологическом исследовании обуви и ее следов) и элементарного признака;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 xml:space="preserve">уточненное определение идентификационного периода. Показано, что данное понимание идентификационного периода позволяет осуществить идентификацию обуви по совокупности признаков, которыми она обладала  ранее;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 xml:space="preserve">новый метод количественной оценки обоснованности вывода эксперта о наличии тождества;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 xml:space="preserve">методические рекомендации по исследованию единичных следов обуви, образованных с использованием элементов маскировки, и особенности формулирования выводов эксперта;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 xml:space="preserve">практические рекомендации по суммированию идентификационной информации, содержащейся в последовательных, параллельных и комплементных следах;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методические рекомендации по технико-криминалистическому обеспечению расследования уголовных дел, соединенных в одно производство, по которым в качестве вещественных доказательств имеются следы обуви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Строганова А.К. Экстрадиция в уголовном процессе Российской Федераци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бъект - общественные отношения, их состояние, закономерности и тенденции, связанные с реализацией института экстрадиции в рамках российского уголовно-процессуального прав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 - разработка теоретических основ института экстрадиции и формулирование на этой базе предложений по совершенствованию уголовно-процессуального законодательства Российской Федерации и практики его применения в данной сфере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сновные результаты - обоснованы авторская формулировка определения экстрадиции, межотраслевая правовая природа института экстрадиции и определены особенности его правового регулирования; предложена многоуровневая система правовой базы экстрадиции, которая построена исходя из подчинения национального законодательства  - международному, двусторонних международных договоров Российской Федерации - многосторонним; предложена научная классификация основных видов экстрадиции; обоснован вывод о том, что запрос о выдаче является основным процессуальным документом, на основании которого осуществляется уголовно-процессуальная деятельность по реализации института экстрадиции на территории Российской Федерации и иностранного государства; сформулированы предложения по совершенствованию уголовно-процессуального законодательства в части, касающейся дополнений: ч. 1 ст. 91 УПК РФ дополнена новым основанием задержания: «когда лицо находится в международном розыске»; ч. 3 ст. 460 УПК РФ - перечнем должностных лиц, уполномоченных составлять и направлять запрос о выдаче в Генеральную прокуратуру Российской Федерации; гл. 54 УПК РФ - новой нормой, регламентирующей права и обязанности лица, задержанного или заключенного под стражу с целью обеспечения его возможной выдачи, и определяющей такое лицо в качестве самостоятельного субъекта уголовного процесса, а также нормой, регламентирующей задержание и заключение под стражу лиц, подлежащих экстрадиции до получения запроса о выдаче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b/>
          <w:spacing w:val="1"/>
          <w:sz w:val="20"/>
        </w:rPr>
        <w:t xml:space="preserve">Фонарев М.Ю. Досудебное производство по делам о преступлениях, связанных с </w:t>
      </w:r>
      <w:r>
        <w:rPr>
          <w:b/>
          <w:spacing w:val="6"/>
          <w:sz w:val="20"/>
        </w:rPr>
        <w:t>незаконным оборотом наркотиков, осуществляемое органами дозна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 xml:space="preserve">Объект - специфические закономерности, проявляющиеся в деятельности </w:t>
      </w:r>
      <w:r>
        <w:rPr>
          <w:spacing w:val="2"/>
          <w:sz w:val="20"/>
        </w:rPr>
        <w:t xml:space="preserve">органов дознания при производстве расследования дел о преступлениях, </w:t>
      </w:r>
      <w:r>
        <w:rPr>
          <w:spacing w:val="-1"/>
          <w:sz w:val="20"/>
        </w:rPr>
        <w:t>связанных с незаконным оборотом наркотиков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 xml:space="preserve">Цель - разработка и обоснование совокупности теоретических положений, </w:t>
      </w:r>
      <w:r>
        <w:rPr>
          <w:spacing w:val="7"/>
          <w:sz w:val="20"/>
        </w:rPr>
        <w:t xml:space="preserve">характеризующих деятельность органов дознания по расследованию </w:t>
      </w:r>
      <w:r>
        <w:rPr>
          <w:sz w:val="20"/>
        </w:rPr>
        <w:t xml:space="preserve">преступлений, связанных с незаконным оборотом наркотиков, и подготовка на </w:t>
      </w:r>
      <w:r>
        <w:rPr>
          <w:spacing w:val="5"/>
          <w:sz w:val="20"/>
        </w:rPr>
        <w:t xml:space="preserve">этой основе рекомендаций по совершенствованию законодательства, ведомственных нормативных актов, практической деятельности органов </w:t>
      </w:r>
      <w:r>
        <w:rPr>
          <w:spacing w:val="-4"/>
          <w:sz w:val="20"/>
        </w:rPr>
        <w:t>дозна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 xml:space="preserve">Результаты - определены случаи производства дознания и выполнения </w:t>
      </w:r>
      <w:r>
        <w:rPr>
          <w:spacing w:val="1"/>
          <w:sz w:val="20"/>
        </w:rPr>
        <w:t xml:space="preserve">неотложных следственных действий в зависимости от обязательности </w:t>
      </w:r>
      <w:r>
        <w:rPr>
          <w:spacing w:val="9"/>
          <w:sz w:val="20"/>
        </w:rPr>
        <w:t xml:space="preserve">предварительного следствия и порядок определения конкретного органа </w:t>
      </w:r>
      <w:r>
        <w:rPr>
          <w:spacing w:val="1"/>
          <w:sz w:val="20"/>
        </w:rPr>
        <w:t xml:space="preserve">дознания на основе совокупности признаков подследственности посредством последовательно выполняемых операций. Обоснована ведущая роль органов </w:t>
      </w:r>
      <w:r>
        <w:rPr>
          <w:spacing w:val="3"/>
          <w:sz w:val="20"/>
        </w:rPr>
        <w:t xml:space="preserve">дознания Госнаркоконтроля в расследовании преступлений, связанных с </w:t>
      </w:r>
      <w:r>
        <w:rPr>
          <w:spacing w:val="1"/>
          <w:sz w:val="20"/>
        </w:rPr>
        <w:t xml:space="preserve">незаконным оборотом наркотиков, и обозначена система специализированных </w:t>
      </w:r>
      <w:r>
        <w:rPr>
          <w:spacing w:val="5"/>
          <w:sz w:val="20"/>
        </w:rPr>
        <w:t xml:space="preserve">подразделений дознания и критерии разграничения преступлений внутри </w:t>
      </w:r>
      <w:r>
        <w:rPr>
          <w:spacing w:val="1"/>
          <w:sz w:val="20"/>
        </w:rPr>
        <w:t xml:space="preserve">системы; определены особенности окончания процессуальной деятельности органов дознания по делам, связанным с незаконным оборотом наркотических средств, предложения по совершенствованию организации и процессуальной </w:t>
      </w:r>
      <w:r>
        <w:rPr>
          <w:spacing w:val="9"/>
          <w:sz w:val="20"/>
        </w:rPr>
        <w:t xml:space="preserve">деятельности органов дознания при осуществлении процессуальной </w:t>
      </w:r>
      <w:r>
        <w:rPr>
          <w:spacing w:val="3"/>
          <w:sz w:val="20"/>
        </w:rPr>
        <w:t xml:space="preserve">деятельности по делам, связанным с незаконным оборотом наркотических </w:t>
      </w:r>
      <w:r>
        <w:rPr>
          <w:spacing w:val="-4"/>
          <w:sz w:val="20"/>
        </w:rPr>
        <w:t>средств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b/>
          <w:sz w:val="20"/>
        </w:rPr>
        <w:t>Шаров А.В. Методика расследования мошенничества в сфере оборота жилища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2"/>
          <w:sz w:val="20"/>
        </w:rPr>
        <w:t xml:space="preserve">Объект - общественные отношения в сфере оборота жилища, теория и </w:t>
      </w:r>
      <w:r>
        <w:rPr>
          <w:spacing w:val="8"/>
          <w:sz w:val="20"/>
        </w:rPr>
        <w:t xml:space="preserve">практика деятельности правоохранительных органов по раскрытию, </w:t>
      </w:r>
      <w:r>
        <w:rPr>
          <w:sz w:val="20"/>
        </w:rPr>
        <w:t>расследованию и предотвращению мошенничества в указанной сфере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6"/>
          <w:sz w:val="20"/>
        </w:rPr>
        <w:t xml:space="preserve">Цель - разработка криминалистической методики расследования </w:t>
      </w:r>
      <w:r>
        <w:rPr>
          <w:sz w:val="20"/>
        </w:rPr>
        <w:t>мошенничества в сфере оборота жилища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3"/>
          <w:sz w:val="20"/>
        </w:rPr>
        <w:t xml:space="preserve">Теоретические и практические результаты и их новизна - диссертация </w:t>
      </w:r>
      <w:r>
        <w:rPr>
          <w:sz w:val="20"/>
        </w:rPr>
        <w:t xml:space="preserve">является первым монографическим исследованием методики расследования мошенничества в сфере оборота жилища. Выработаны криминалистическое </w:t>
      </w:r>
      <w:r>
        <w:rPr>
          <w:spacing w:val="1"/>
          <w:sz w:val="20"/>
        </w:rPr>
        <w:t xml:space="preserve">понятие оборота жилища, структура и содержание криминалистической </w:t>
      </w:r>
      <w:r>
        <w:rPr>
          <w:spacing w:val="9"/>
          <w:sz w:val="20"/>
        </w:rPr>
        <w:t xml:space="preserve">характеристики мошенничества в сфере оборота жилища; выявлены </w:t>
      </w:r>
      <w:r>
        <w:rPr>
          <w:spacing w:val="-2"/>
          <w:sz w:val="20"/>
        </w:rPr>
        <w:t xml:space="preserve">особенности возбуждения уголовных дел о преступлениях этого вида; проведен </w:t>
      </w:r>
      <w:r>
        <w:rPr>
          <w:spacing w:val="-1"/>
          <w:sz w:val="20"/>
        </w:rPr>
        <w:t xml:space="preserve">анализ типичных следственных ситуаций и предложена программа действий следователя на каждом этапе расследования; даны криминалистические </w:t>
      </w:r>
      <w:r>
        <w:rPr>
          <w:spacing w:val="6"/>
          <w:sz w:val="20"/>
        </w:rPr>
        <w:t xml:space="preserve">рекомендации по совершенствованию тактики проведения отдельных </w:t>
      </w:r>
      <w:r>
        <w:rPr>
          <w:sz w:val="20"/>
        </w:rPr>
        <w:t>следственных действий по указанным делам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 xml:space="preserve">Шевченко К.Д. </w:t>
      </w:r>
      <w:r>
        <w:rPr>
          <w:b/>
          <w:spacing w:val="1"/>
          <w:sz w:val="20"/>
        </w:rPr>
        <w:t xml:space="preserve">Процессуальные аспекты государственной защиты потерпевших, </w:t>
      </w:r>
      <w:r>
        <w:rPr>
          <w:b/>
          <w:spacing w:val="4"/>
          <w:sz w:val="20"/>
        </w:rPr>
        <w:t>свидетелей и других лиц, содействующих уголовному судопроизводству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1"/>
          <w:sz w:val="20"/>
        </w:rPr>
        <w:t xml:space="preserve">Объект - деятельность уполномоченных государственных органов по обеспечению государственной защиты потерпевших, свидетелей и иных лиц, </w:t>
      </w:r>
      <w:r>
        <w:rPr>
          <w:sz w:val="20"/>
        </w:rPr>
        <w:t>содействующих уголовному судопроизводству, ее тенденции, закономерности, особенности применения различных процессуальных мер безопасност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Цель - обоснование сущности деятельности по государственной защите </w:t>
      </w:r>
      <w:r>
        <w:rPr>
          <w:spacing w:val="6"/>
          <w:sz w:val="20"/>
        </w:rPr>
        <w:t xml:space="preserve">потерпевших, свидетелей и других лиц, содействующих уголовному </w:t>
      </w:r>
      <w:r>
        <w:rPr>
          <w:spacing w:val="1"/>
          <w:sz w:val="20"/>
        </w:rPr>
        <w:t xml:space="preserve">судопроизводству, и подготовка конкретных предложений по оптимизации ее </w:t>
      </w:r>
      <w:r>
        <w:rPr>
          <w:spacing w:val="-2"/>
          <w:sz w:val="20"/>
        </w:rPr>
        <w:t>правовой основ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-2"/>
          <w:sz w:val="20"/>
        </w:rPr>
        <w:t xml:space="preserve">Янущенкова </w:t>
      </w:r>
      <w:r>
        <w:rPr>
          <w:b/>
          <w:spacing w:val="5"/>
          <w:sz w:val="20"/>
        </w:rPr>
        <w:t xml:space="preserve">И.В. </w:t>
      </w:r>
      <w:r>
        <w:rPr>
          <w:b/>
          <w:spacing w:val="15"/>
          <w:sz w:val="20"/>
        </w:rPr>
        <w:t xml:space="preserve">Использование специальных медицинских знаний при </w:t>
      </w:r>
      <w:r>
        <w:rPr>
          <w:b/>
          <w:spacing w:val="-2"/>
          <w:sz w:val="20"/>
        </w:rPr>
        <w:t>расследовании насильственных действий сексуального характера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-1"/>
          <w:sz w:val="20"/>
        </w:rPr>
        <w:t xml:space="preserve">Объект - деятельность следователей, специалистов и экспертов (судебных </w:t>
      </w:r>
      <w:r>
        <w:rPr>
          <w:spacing w:val="11"/>
          <w:sz w:val="20"/>
        </w:rPr>
        <w:t xml:space="preserve">медиков, психиатров) при расследовании насильственных действий </w:t>
      </w:r>
      <w:r>
        <w:rPr>
          <w:spacing w:val="-1"/>
          <w:sz w:val="20"/>
        </w:rPr>
        <w:t>сексуального характера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Цель - изучение особенностей насильственных действий сексуального </w:t>
      </w:r>
      <w:r>
        <w:rPr>
          <w:spacing w:val="-2"/>
          <w:sz w:val="20"/>
        </w:rPr>
        <w:t>характера, выработка рекомендаций использования медицинских знаний при их расследовании.</w:t>
      </w:r>
      <w:r>
        <w:br w:type="page"/>
      </w:r>
    </w:p>
    <w:p>
      <w:pPr>
        <w:pStyle w:val="Normal"/>
        <w:shd w:fill="FFFFFF" w:val="clear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САНКТ-ПЕТЕРБУРГСКИЙ УНИВЕРСИТЕТ МВД РОССИИ</w:t>
      </w:r>
    </w:p>
    <w:p>
      <w:pPr>
        <w:pStyle w:val="Normal"/>
        <w:shd w:fill="FFFFFF" w:val="clear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Докторские диссертации:</w:t>
      </w:r>
    </w:p>
    <w:p>
      <w:pPr>
        <w:pStyle w:val="Normal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tabs>
          <w:tab w:val="clear" w:pos="90"/>
        </w:tabs>
        <w:autoSpaceDE w:val="true"/>
        <w:spacing w:lineRule="exact" w:line="220"/>
        <w:rPr/>
      </w:pPr>
      <w:r>
        <w:rPr/>
        <w:t>Кутуев Э.К. Уголовно-процессуальное принуждение в досудебных стадиях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sz w:val="20"/>
        </w:rPr>
        <w:t>Цель диссертационного исследования - проведение комплексного и междисциплинарного анализа нескольких взаимосвязанных проблем, ранее исследованию в своей совокупности не подвергавшихся: проблем, связанных с теоретическими основами применения государственного принуждения в целом и уголовно-процессуального принуждения в частности, проблем законодательного регулирования процессуального принуждения и особенностей его применения в досудебном производстве по уголовному делу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sz w:val="20"/>
        </w:rPr>
        <w:t>Автором разработана классификация процессуального принуждения в современном уголовном судопроизводстве. Введены в научный оборот новые понятия: «основные начала уголовного судопроизводства»; «уголовно-процессуальное принуждение, не связанное с изоляцией от общества»; «уголовно-процессуальное принуждение, которое может применяться в отношении лиц, не являющихся подозреваемыми или обвиняемыми»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sz w:val="20"/>
        </w:rPr>
        <w:t>Шестакова С.Д. Генезис метода российского уголовно-процессуального права в условиях конвергенции и дивергенции англосаксонской и континентальной правовых систем (теоретико-правовое исследование)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sz w:val="20"/>
        </w:rPr>
        <w:t>Диссертация является первым в отечественном правоведении монографическим исследованием, специально посвященным проблеме метода уголовно-процессуального права. В работе впервые рассматривается вопрос о своеобразии системы и альтернативных разновидностях метода уголовно-процессуального права. Исследуется проблема обусловленности генезиса метода российского уголовно-процессуального права современными процессами конвергенции и дивергенции англосаксонской и континентальной правовых систем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ind w:firstLine="284"/>
        <w:jc w:val="both"/>
        <w:rPr/>
      </w:pPr>
      <w:r>
        <w:rPr>
          <w:b/>
          <w:sz w:val="20"/>
        </w:rPr>
        <w:t>Алексеев Р.А. Расследование уклонения от уплаты налогов или сборов и сокрытия объектов налогообложения.</w:t>
      </w:r>
    </w:p>
    <w:p>
      <w:pPr>
        <w:pStyle w:val="Normal"/>
        <w:spacing w:lineRule="exact" w:line="220"/>
        <w:ind w:firstLine="284"/>
        <w:jc w:val="both"/>
        <w:rPr/>
      </w:pPr>
      <w:r>
        <w:rPr>
          <w:sz w:val="20"/>
        </w:rPr>
        <w:t>Диссертация представляет собой комплексное монографическое исследование проблем выявления, раскрытия и расследования уклонения от уплаты налогов, сборов с организаций, сокрытия объектов налогообложения с учетом реальной криминальной и правоохранительной практики. В диссертации содержится ряд теоретических положений и практических рекомендаций, отличающихся, как представляется, определенной новизной.</w:t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Валькова Т.В. Реализация процессуальных прав подозреваемого при расследовании преступлений органами внутренних дел.</w:t>
      </w:r>
    </w:p>
    <w:p>
      <w:pPr>
        <w:pStyle w:val="Normal"/>
        <w:ind w:firstLine="284"/>
        <w:jc w:val="both"/>
        <w:rPr/>
      </w:pPr>
      <w:r>
        <w:rPr>
          <w:sz w:val="20"/>
        </w:rPr>
        <w:t>Диссертация является одной из первых, в которой на монографическом уровне комплексно исследованы институт подозрения, понятие подозреваемого и его права, реализация отдельных прав подозреваемого, а также возникающие в связи с этим проблемы.</w:t>
      </w:r>
    </w:p>
    <w:p>
      <w:pPr>
        <w:pStyle w:val="Normal"/>
        <w:ind w:firstLine="284"/>
        <w:jc w:val="both"/>
        <w:rPr/>
      </w:pPr>
      <w:r>
        <w:rPr>
          <w:sz w:val="20"/>
        </w:rPr>
        <w:t>В диссертационном исследовании предложено новое понятие подозреваемого, отвечающее, по мнению автора, современным условиям, его роли и месту в системе участников уголовного процесса и дающее дополнительные гарантии его правовой защит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Васильева Г.М. Институт обжалования в системе прав личности в ходе досудебного производства по уголовным делам.</w:t>
      </w:r>
    </w:p>
    <w:p>
      <w:pPr>
        <w:pStyle w:val="Normal"/>
        <w:ind w:firstLine="284"/>
        <w:jc w:val="both"/>
        <w:rPr/>
      </w:pPr>
      <w:r>
        <w:rPr>
          <w:sz w:val="20"/>
        </w:rPr>
        <w:t>Диссертационное исследование определяется комплексным подходом к изучению института обжалования процессуальных действий (бездействия) и решений органов предварительного расследования, прокуратуры и суда в системе гарантий зашиты личности от незаконного и необоснованного ограничения ее прав и свобод при производстве по уголовным делам, исследованию принципа обжалования процессуальных действий и решений и определению его места в системе принципов уголовного судопроизводства, а также выделению и исследованию его структурных элементов. В работе предпринята попытка выявить и изучить проблемы правоприменительной практики суда при принятии к производству и рассмотрении жалоб на процессуальные действия и решения органов предварительного расслед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Вергунова С.Н. Уголовно-процессуальное положение несовершеннолетних при расследовании преступлений органами внутренних дел.</w:t>
      </w:r>
    </w:p>
    <w:p>
      <w:pPr>
        <w:pStyle w:val="Normal"/>
        <w:ind w:firstLine="284"/>
        <w:jc w:val="both"/>
        <w:rPr/>
      </w:pPr>
      <w:r>
        <w:rPr>
          <w:sz w:val="20"/>
        </w:rPr>
        <w:t>Диссертационное исследование заключается прежде всего в том, что оно проведено с учетом положений УПК РФ 2001 года. На основе комплексного подхода исследованы проблемы правового положения несовершеннолетних в уголовном судопроизводстве. По результатам исследования разработаны конкретные положения по редактированию отдельных норм УПК РФ для оптимизации порядка производства по уголовным делам с участием несовершеннолетних в досудебных стадиях, и эти нормы сформулированы в диссертации в новой редакции; дан анализ норм действующего уголовно-процессуального законодательства РФ и УПК РСФСР в части, касающейся особенностей уголовно-процессуального положения несовершеннолетних; определен уровень соответствия действующего УПК РФ нормам международного права, регламентирующим права и обязанности несовершеннолетних; определены современные проблемы, возникающие при производстве по уголовным делам с участием несовершеннолетних, и сделаны предложения по их устранению; рассматриваются проблемы социальной обусловленности амнистии и эффективности ее применения в России.</w:t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Золотов М.А. Методика расследования убийства матерью новорожденного ребенка.</w:t>
      </w:r>
    </w:p>
    <w:p>
      <w:pPr>
        <w:pStyle w:val="Normal"/>
        <w:ind w:firstLine="284"/>
        <w:jc w:val="both"/>
        <w:rPr/>
      </w:pPr>
      <w:r>
        <w:rPr>
          <w:sz w:val="20"/>
        </w:rPr>
        <w:t>В диссертации на монографическом уровне предпринята попытка комплексного анализа проблем раскрытия, расследования детоубийств. Определены пути реализации данных, полученных в ходе оперативно-розыскной и следственной деятельности. На основе изучения судебной, следственной, экспертной практики, публикаций предложены рекомендации по использованию в раскрытии, расследовании детоубийств достижений судебной медицины, психиатрии, психологии, биологии. Внесены предложения по определению периода новорожденности по совокупности внешних и внутренних признаков, сохраняющихся на протяжении определенного времени после родов (28 суток). Обоснована необходимость изменения диспозиции    ст. 106 УК РФ. Предложена иная терминология обозначения самого деликт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Картохина О.А. Начало и прекращение уголовного преследования следователями органов внутренних дел.</w:t>
      </w:r>
    </w:p>
    <w:p>
      <w:pPr>
        <w:pStyle w:val="Normal"/>
        <w:ind w:firstLine="284"/>
        <w:jc w:val="both"/>
        <w:rPr/>
      </w:pPr>
      <w:r>
        <w:rPr>
          <w:sz w:val="20"/>
        </w:rPr>
        <w:t>Диссертационное исследование заключается в том, что предпринята попытка комплексного подхода к проведению историко-правового и зарубежного исследования института уголовного преследования, позволившего определить обусловленность его возникновения, развития, перспектив модернизации. Данная концепция впервые применяется с учетом положений УПК РФ 2001 года. В процессе исследования определены сущность и содержание уголовного преследования, соотношение рассматриваемого института с предварительным расследованием и обвинением. В диссертации предложены новые редакции некоторых статей УПК РФ, регламентирующих порядок осуществления и прекращения уголовного преследования, нашедшие свое отражение в приложении к диссертац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Кочерова Н.В. Содержание под стражей в изоляторе временного содержания органов внутренних дел Российской Федерации (уголовно-процессуальные аспекты).</w:t>
      </w:r>
    </w:p>
    <w:p>
      <w:pPr>
        <w:pStyle w:val="Normal"/>
        <w:ind w:firstLine="284"/>
        <w:jc w:val="both"/>
        <w:rPr/>
      </w:pPr>
      <w:r>
        <w:rPr>
          <w:sz w:val="20"/>
        </w:rPr>
        <w:t>Диссертационное исследование определяется тем, что, по существу, впервые на монографическом уровне рассматриваются вопросы правового регулирования содержания подозреваемых в совершении преступлений и задержанных в ИВС.</w:t>
      </w:r>
    </w:p>
    <w:p>
      <w:pPr>
        <w:pStyle w:val="Normal"/>
        <w:ind w:firstLine="284"/>
        <w:jc w:val="both"/>
        <w:rPr/>
      </w:pPr>
      <w:r>
        <w:rPr>
          <w:sz w:val="20"/>
        </w:rPr>
        <w:t>К новым результатам работы можно отнести определение правовой природы Федерального закона «О содержании под стражей подозреваемых и обвиняемых в совершении преступлений», формирование понятия режима содержания под стражей в ИВС по сравнению с СИЗО, раскрытие современного состояния условий содержания под стражей, предложения по совершенствованию законодательства и практики его примен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Лавринюк К.В. Уголовно-процессуальное регулирование допроса по российскому законодательству.</w:t>
      </w:r>
    </w:p>
    <w:p>
      <w:pPr>
        <w:pStyle w:val="Normal"/>
        <w:ind w:firstLine="284"/>
        <w:jc w:val="both"/>
        <w:rPr/>
      </w:pPr>
      <w:r>
        <w:rPr>
          <w:sz w:val="20"/>
        </w:rPr>
        <w:t>Диссертационное исследование определяется тем, что впервые после введения в действие УПК РФ 2001 г. осуществляется комплексное уголовно-процессуальное исследование допроса. В отличие от криминалистических исследований в настоящей работе допрос рассматривается как объект и предмет правового регулирования, выявляются особенности методов регулирования допросов различных видов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Логунов О.В. Система принципов современного российского уголовного судопроизводства.</w:t>
      </w:r>
    </w:p>
    <w:p>
      <w:pPr>
        <w:pStyle w:val="Normal"/>
        <w:ind w:firstLine="284"/>
        <w:jc w:val="both"/>
        <w:rPr/>
      </w:pPr>
      <w:r>
        <w:rPr>
          <w:sz w:val="20"/>
        </w:rPr>
        <w:t>Диссертация представляет собой комплексное исследование проблем, связанных с понятием и системой принципов современного российского уголовного судопроизводства, их классификацией и содержанием. Обоснована авторская классификация принципов уголовного судопроизводства на две основные группы: принципы, устанавливающие пределы ограничения прав и свобод человека в уголовном судопроизводстве, и принципы уголовного судопроизводства, вытекающие из общих принципов правосуд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Лукин В.М. Уголовно-процессуальная деятельность органов дознания.</w:t>
      </w:r>
    </w:p>
    <w:p>
      <w:pPr>
        <w:pStyle w:val="Normal"/>
        <w:ind w:firstLine="284"/>
        <w:jc w:val="both"/>
        <w:rPr/>
      </w:pPr>
      <w:r>
        <w:rPr>
          <w:sz w:val="20"/>
        </w:rPr>
        <w:t>Диссертационное исследование заключается в том, что это одна из первых работ, в которой на монографическом уровне исследована уголовно-процессуальная деятельность органов дознания на различных этапах исторического развития. Сформулировано авторское определение подследственности. Предложено рассматривать подследственности органов дознания на трех уровнях. В диссертации предложен авторский вариант дальнейшего совершенствования уголовно-процессуальной деятельности органов дозн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Мурзабулатов У.М. Жертва насильственных преступлений как элемент криминалистической и междисциплинарной характеристик.</w:t>
      </w:r>
    </w:p>
    <w:p>
      <w:pPr>
        <w:pStyle w:val="Normal"/>
        <w:ind w:firstLine="284"/>
        <w:jc w:val="both"/>
        <w:rPr/>
      </w:pPr>
      <w:r>
        <w:rPr>
          <w:sz w:val="20"/>
        </w:rPr>
        <w:t>Новизна диссертационного исследования определяется системным подходом автора научного труда к рассмотрению: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а) места, роли и значения жертвы в собственно криминалистической и междисциплинарной характеристиках насильственных преступлений;</w:t>
      </w:r>
    </w:p>
    <w:p>
      <w:pPr>
        <w:pStyle w:val="Normal"/>
        <w:ind w:firstLine="284"/>
        <w:jc w:val="both"/>
        <w:rPr/>
      </w:pPr>
      <w:r>
        <w:rPr>
          <w:sz w:val="20"/>
        </w:rPr>
        <w:t>б) связей с жертвой с различными элементами указанных характеристик;</w:t>
      </w:r>
    </w:p>
    <w:p>
      <w:pPr>
        <w:pStyle w:val="Normal"/>
        <w:ind w:firstLine="284"/>
        <w:jc w:val="both"/>
        <w:rPr/>
      </w:pPr>
      <w:r>
        <w:rPr>
          <w:sz w:val="20"/>
        </w:rPr>
        <w:t>в) использования  информации  о жертве в раскрытии  и  расследовании насильственных преступлений.</w:t>
      </w:r>
    </w:p>
    <w:p>
      <w:pPr>
        <w:pStyle w:val="Normal"/>
        <w:ind w:firstLine="284"/>
        <w:jc w:val="both"/>
        <w:rPr/>
      </w:pPr>
      <w:r>
        <w:rPr>
          <w:sz w:val="20"/>
        </w:rPr>
        <w:t>В работе сформулированы предложения по совершенствованию уголовно-процессуального законодательства, организационной работы и ее правового регулирования.</w:t>
      </w:r>
    </w:p>
    <w:p>
      <w:pPr>
        <w:pStyle w:val="Normal"/>
        <w:spacing w:lineRule="exact" w:line="214"/>
        <w:ind w:firstLine="284"/>
        <w:jc w:val="both"/>
        <w:rPr/>
      </w:pPr>
      <w:r>
        <w:rPr>
          <w:b/>
          <w:sz w:val="20"/>
        </w:rPr>
        <w:t>Нисиевич К.М. Процессуальные гарантии защиты личности от незаконного и необоснованного обвинения и ограничения ее прав и свобод в стадии предварительного расследования.</w:t>
      </w:r>
    </w:p>
    <w:p>
      <w:pPr>
        <w:pStyle w:val="Normal"/>
        <w:spacing w:lineRule="exact" w:line="214"/>
        <w:ind w:firstLine="284"/>
        <w:jc w:val="both"/>
        <w:rPr/>
      </w:pPr>
      <w:r>
        <w:rPr>
          <w:sz w:val="20"/>
        </w:rPr>
        <w:t>Диссертационное исследование определяется комплексным подходом к изучению назначения уголовного судопроизводства защиты личности от незаконного и необоснованного обвинения и ограничения ее прав и свобод; особенностей юридической регламентации и процессуальных гарантий обеспечения реализации назначения уголовного судопроизводства; сферы, оснований и условий ограничения прав и свобод человека и гражданина при производстве предварительного расследования. В работе предпринята попытка научного определения нового для уголовно-процессуального законодательства понятия «назначение уголовного судопроизводства» через соотношение понятий «цели» и «задачи уголовного судопроизводства», которая делается на монографическом уровне впервые.</w:t>
      </w:r>
    </w:p>
    <w:p>
      <w:pPr>
        <w:pStyle w:val="Normal"/>
        <w:spacing w:lineRule="exact" w:line="214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14"/>
        <w:ind w:firstLine="284"/>
        <w:jc w:val="both"/>
        <w:rPr/>
      </w:pPr>
      <w:r>
        <w:rPr>
          <w:b/>
          <w:sz w:val="20"/>
        </w:rPr>
        <w:t>Федотов В.П. Информационно-аналитическое обеспечение оперативно-розыскной деятельности аппаратов уголовного розыска МВД, ГУВД, УВД по предупреждению и раскрытию убийств.</w:t>
      </w:r>
    </w:p>
    <w:p>
      <w:pPr>
        <w:pStyle w:val="Normal"/>
        <w:spacing w:lineRule="exact" w:line="214"/>
        <w:ind w:firstLine="284"/>
        <w:jc w:val="both"/>
        <w:rPr/>
      </w:pPr>
      <w:r>
        <w:rPr>
          <w:sz w:val="20"/>
        </w:rPr>
        <w:t>Диссертационное исследование определяется тем, что в нем впервые в отечественной правовой науке осуществляется комплексное многоаспектное изучение информационно-аналитического обеспечения оперативно-розыскной деятельности аппаратов уголовного розыска по предупреждению и раскрытию убийств, совершаемых с применением огнестрельного оружия, взрывчатых веществ и взрывных устройств.</w:t>
      </w:r>
    </w:p>
    <w:p>
      <w:pPr>
        <w:pStyle w:val="Normal"/>
        <w:spacing w:lineRule="exact" w:line="214"/>
        <w:ind w:firstLine="284"/>
        <w:jc w:val="both"/>
        <w:rPr/>
      </w:pPr>
      <w:r>
        <w:rPr>
          <w:sz w:val="20"/>
        </w:rPr>
        <w:t>В диссертации предпринята попытка рассмотрения информационно-аналитического обеспечения оперативно-розыскной деятельности аппаратов уголовного розыска по борьбе с убийствами как единого многоаспектного и полиструктурного социально-юридического процесса, от содержания которого зависит эффективность этой деятельности.</w:t>
      </w:r>
    </w:p>
    <w:p>
      <w:pPr>
        <w:pStyle w:val="Normal"/>
        <w:spacing w:lineRule="exact" w:line="214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14"/>
        <w:ind w:firstLine="284"/>
        <w:jc w:val="both"/>
        <w:rPr/>
      </w:pPr>
      <w:r>
        <w:rPr>
          <w:b/>
          <w:sz w:val="20"/>
        </w:rPr>
        <w:t>Хищнев А.Б. Оперативно-розыскное обеспечение раскрытия хищений оружия и боеприпасов.</w:t>
      </w:r>
    </w:p>
    <w:p>
      <w:pPr>
        <w:pStyle w:val="Normal"/>
        <w:spacing w:lineRule="exact" w:line="214"/>
        <w:ind w:firstLine="284"/>
        <w:jc w:val="both"/>
        <w:rPr/>
      </w:pPr>
      <w:r>
        <w:rPr>
          <w:sz w:val="20"/>
        </w:rPr>
        <w:t xml:space="preserve">В работе исследованы история развития государственных мер, регулирующих оборот оружия в России, условия возникновения незаконного оборота оружия и формирование источников его появления на нелегальном рынке в период с </w:t>
      </w:r>
      <w:r>
        <w:rPr>
          <w:sz w:val="20"/>
          <w:lang w:val="en-US"/>
        </w:rPr>
        <w:t>XVII</w:t>
      </w:r>
      <w:r>
        <w:rPr>
          <w:sz w:val="20"/>
        </w:rPr>
        <w:t xml:space="preserve"> до </w:t>
      </w:r>
      <w:r>
        <w:rPr>
          <w:sz w:val="20"/>
          <w:lang w:val="en-US"/>
        </w:rPr>
        <w:t>XX</w:t>
      </w:r>
      <w:r>
        <w:rPr>
          <w:sz w:val="20"/>
        </w:rPr>
        <w:t xml:space="preserve"> века, современные каналы поступления огнестрельного оружия на внутренний рынок России; изучены основные объекты оперативного обслуживания, способы хищений огнестрельного оружия и боеприпасов на основании проведенного анализа сложившейся структуры и динамики преступности в сфере незаконного оборота оружия; разработаны предложения по улучшению информационно-аналитического обеспечения раскрытия названных преступлений; теоретически обоснованы значение комплексного применения всего арсенала оперативно-розыскных и иных мероприятий в рамках специальных операций и необходимость совершенствования взаимодействия оперативных подразделений ОВД с другими службами и ведомствами.</w:t>
      </w:r>
    </w:p>
    <w:p>
      <w:pPr>
        <w:pStyle w:val="3"/>
        <w:tabs>
          <w:tab w:val="clear" w:pos="90"/>
        </w:tabs>
        <w:autoSpaceDE w:val="true"/>
        <w:rPr/>
      </w:pPr>
      <w:r>
        <w:rPr/>
        <w:t>Щоров М.П. Проблемы методики расследования убийств, совершенных по найму.</w:t>
      </w:r>
    </w:p>
    <w:p>
      <w:pPr>
        <w:pStyle w:val="Normal"/>
        <w:ind w:firstLine="284"/>
        <w:jc w:val="both"/>
        <w:rPr/>
      </w:pPr>
      <w:r>
        <w:rPr>
          <w:sz w:val="20"/>
        </w:rPr>
        <w:t>Проведенное диссертационное исследование позволило, прежде всего, определить и обозначить положительный опыт, а также проанализировать наиболее характерные ошибки следственной, оперативно-розыскной практики. На основе этого диссертантом предложены пути совершенствования деятельности органов расследования в конкретной ситуации по собиранию доказательственной информации и оптимальные действия при расследовании убийств по найму. Теоретические положения, отдельные предложения по совершенствованию законодательства и ряд криминалистически ориентированных методических рекомендаций формируют информационную и методологическую базу для разработки и реализации комплекса мер, направленных на усиление борьбы с убийствами по найму.</w:t>
      </w:r>
    </w:p>
    <w:p>
      <w:pPr>
        <w:pStyle w:val="Normal"/>
        <w:ind w:firstLine="284"/>
        <w:jc w:val="both"/>
        <w:rPr/>
      </w:pPr>
      <w:r>
        <w:rPr>
          <w:sz w:val="20"/>
        </w:rPr>
        <w:t>На основе собственного опыта автором предлагается решение отдельных вопросов при проведении следственных действий с участием специалистов, обеспечивающих раскрытие и расследование преступлений исследуемой категор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>Яшин С.В. Защита прав и законных интересов личности в досудебном производстве по уголовным делам.</w:t>
      </w:r>
    </w:p>
    <w:p>
      <w:pPr>
        <w:pStyle w:val="Normal"/>
        <w:ind w:firstLine="284"/>
        <w:jc w:val="both"/>
        <w:rPr/>
      </w:pPr>
      <w:r>
        <w:rPr>
          <w:sz w:val="20"/>
        </w:rPr>
        <w:t>Диссертационное исследование заключается в комплексном теоретико-правовом исследовании защиты прав и законных интересов личности в ходе досудебного производства по уголовным делам на основе нового законодательства России и с учетом следственно-судебной практики его применения, а также опыта в зарубежных странах.</w:t>
      </w:r>
    </w:p>
    <w:p>
      <w:pPr>
        <w:pStyle w:val="Normal"/>
        <w:ind w:firstLine="284"/>
        <w:jc w:val="both"/>
        <w:rPr/>
      </w:pPr>
      <w:r>
        <w:rPr>
          <w:sz w:val="20"/>
        </w:rPr>
        <w:t>Автор исследует основные положения международного, конституционного, уголовного и уголовно-процессуального права в области обеспечения прав и законных интересов личности, а также правовое регулирование деятельности органов и должностных лиц предварительного расследования, направленной на обеспечение прав и законных интересов личности в процессе досудебного производства по уголовным делам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  <w:t>ВОЛГОГРАДСКАЯ АКАДЕМИЯ МВД РОССИ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окторские диссертации: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7"/>
          <w:sz w:val="20"/>
        </w:rPr>
        <w:t xml:space="preserve">Ручкин В.А. </w:t>
      </w:r>
      <w:r>
        <w:rPr>
          <w:b/>
          <w:spacing w:val="-1"/>
          <w:sz w:val="20"/>
        </w:rPr>
        <w:t xml:space="preserve">Концептуальные основы экспертного исследования оружия и следов </w:t>
      </w:r>
      <w:r>
        <w:rPr>
          <w:b/>
          <w:spacing w:val="7"/>
          <w:sz w:val="20"/>
        </w:rPr>
        <w:t>его применения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6"/>
          <w:sz w:val="20"/>
        </w:rPr>
        <w:t xml:space="preserve">Объект исследования - теоретические положения частной экспертной </w:t>
      </w:r>
      <w:r>
        <w:rPr>
          <w:spacing w:val="5"/>
          <w:sz w:val="20"/>
        </w:rPr>
        <w:t xml:space="preserve">теории об оружии и следах его применения и практическая экспертная </w:t>
      </w:r>
      <w:r>
        <w:rPr>
          <w:sz w:val="20"/>
        </w:rPr>
        <w:t xml:space="preserve">деятельность, ее роль в формировании данной частной теории, факторы, обусловливающие влияние следственной, оперативно-розыскной и судебной </w:t>
      </w:r>
      <w:r>
        <w:rPr>
          <w:spacing w:val="1"/>
          <w:sz w:val="20"/>
        </w:rPr>
        <w:t xml:space="preserve">практики по раскрытию, расследованию и предупреждению преступлений, </w:t>
      </w:r>
      <w:r>
        <w:rPr>
          <w:spacing w:val="-1"/>
          <w:sz w:val="20"/>
        </w:rPr>
        <w:t>связанных с оружием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11"/>
          <w:sz w:val="20"/>
        </w:rPr>
        <w:t xml:space="preserve">Цель исследования - комплексное структурно-методологическое </w:t>
      </w:r>
      <w:r>
        <w:rPr>
          <w:sz w:val="20"/>
        </w:rPr>
        <w:t xml:space="preserve">обоснование современной концепции экспертного исследования «оружейных» </w:t>
      </w:r>
      <w:r>
        <w:rPr>
          <w:spacing w:val="1"/>
          <w:sz w:val="20"/>
        </w:rPr>
        <w:t xml:space="preserve">объектов и формирование ее научных основ - экспертного учения об оружии и </w:t>
      </w:r>
      <w:r>
        <w:rPr>
          <w:spacing w:val="-1"/>
          <w:sz w:val="20"/>
        </w:rPr>
        <w:t>следах его применения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Теоретическая и практическая значимость результатов исследования -</w:t>
      </w:r>
      <w:r>
        <w:rPr>
          <w:spacing w:val="5"/>
          <w:sz w:val="20"/>
        </w:rPr>
        <w:t xml:space="preserve">разработка представленной теории обусловливает приращение научного </w:t>
      </w:r>
      <w:r>
        <w:rPr>
          <w:spacing w:val="2"/>
          <w:sz w:val="20"/>
        </w:rPr>
        <w:t xml:space="preserve">знания, полученные результаты должны уточнить и дополнить научные </w:t>
      </w:r>
      <w:r>
        <w:rPr>
          <w:sz w:val="20"/>
        </w:rPr>
        <w:t xml:space="preserve">представления о предмете и содержании науки о судебной экспертизе. </w:t>
      </w:r>
      <w:r>
        <w:rPr>
          <w:spacing w:val="1"/>
          <w:sz w:val="20"/>
        </w:rPr>
        <w:t>Основные положения диссертации опубликованы в шестидесяти научных работа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6"/>
          <w:sz w:val="20"/>
        </w:rPr>
        <w:t xml:space="preserve">Субботина М.В. </w:t>
      </w:r>
      <w:r>
        <w:rPr>
          <w:b/>
          <w:sz w:val="20"/>
        </w:rPr>
        <w:t xml:space="preserve">Криминалистические проблемы расследования хищений чужого </w:t>
      </w:r>
      <w:r>
        <w:rPr>
          <w:b/>
          <w:spacing w:val="6"/>
          <w:sz w:val="20"/>
        </w:rPr>
        <w:t>имуще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5"/>
          <w:sz w:val="20"/>
        </w:rPr>
        <w:t xml:space="preserve">Объект исследования - общие положения криминалистической методики </w:t>
      </w:r>
      <w:r>
        <w:rPr>
          <w:spacing w:val="4"/>
          <w:sz w:val="20"/>
        </w:rPr>
        <w:t xml:space="preserve">расследования преступлений и общественные отношения, возникающие при </w:t>
      </w:r>
      <w:r>
        <w:rPr>
          <w:spacing w:val="2"/>
          <w:sz w:val="20"/>
        </w:rPr>
        <w:t xml:space="preserve">раскрытии и расследовании хищений чужого имущества, связанные с этим </w:t>
      </w:r>
      <w:r>
        <w:rPr>
          <w:spacing w:val="8"/>
          <w:sz w:val="20"/>
        </w:rPr>
        <w:t>проблемы уголовно-правового, уголовно-процессуального и кримина</w:t>
      </w:r>
      <w:r>
        <w:rPr>
          <w:sz w:val="20"/>
        </w:rPr>
        <w:t>листического характера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14"/>
          <w:sz w:val="20"/>
        </w:rPr>
        <w:t xml:space="preserve">Цель исследования - разработка концепции базовой методики </w:t>
      </w:r>
      <w:r>
        <w:rPr>
          <w:spacing w:val="3"/>
          <w:sz w:val="20"/>
        </w:rPr>
        <w:t xml:space="preserve">расследования преступлений и выработка на этой основе эффективных </w:t>
      </w:r>
      <w:r>
        <w:rPr>
          <w:sz w:val="20"/>
        </w:rPr>
        <w:t>практических рекомендаций по расследованию хищений чужого имуще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2"/>
          <w:sz w:val="20"/>
        </w:rPr>
        <w:t>Теоретическая и практическая значимость результатов исследования -</w:t>
      </w:r>
      <w:r>
        <w:rPr>
          <w:spacing w:val="-1"/>
          <w:sz w:val="20"/>
        </w:rPr>
        <w:t xml:space="preserve">возможность их использования при расследовании хищений чужого имущества, </w:t>
      </w:r>
      <w:r>
        <w:rPr>
          <w:spacing w:val="1"/>
          <w:sz w:val="20"/>
        </w:rPr>
        <w:t xml:space="preserve">при планировании и проведении дальнейших научных разработок в области </w:t>
      </w:r>
      <w:r>
        <w:rPr>
          <w:sz w:val="20"/>
        </w:rPr>
        <w:t xml:space="preserve">криминалистической методики. Результаты исследования позволят повысить </w:t>
      </w:r>
      <w:r>
        <w:rPr>
          <w:spacing w:val="6"/>
          <w:sz w:val="20"/>
        </w:rPr>
        <w:t xml:space="preserve">эффективность деятельности органов внутренних дел по расследованию </w:t>
      </w:r>
      <w:r>
        <w:rPr>
          <w:spacing w:val="10"/>
          <w:sz w:val="20"/>
        </w:rPr>
        <w:t xml:space="preserve">данной категории преступлений. Основные положения диссертации </w:t>
      </w:r>
      <w:r>
        <w:rPr>
          <w:sz w:val="20"/>
        </w:rPr>
        <w:t>опубликованы в пятидесяти научных работа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Внуков В.И. Особенности назначения, производства и использования результатов независимых экспертиз при расследовании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бъектом диссертационного исследования являются общественные отношения, возникающие в уголовном судопроизводстве при назначении, производстве и оценке результатов независимой судебной экспертизы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ю работы является всестороннее теоретическое изучение института независимой экспертизы в отечественном уголовном процессе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Теоретическая и практическая значимость диссертационного исследования заключается в возможности использования выводов и результатов исследования в законотворческой деятельности, правотворческими органами, выработке следственными управлениями МВД России, прокуратурами разъяснений подведомственным подразделениям по вопросам, составляющим тему работы, а также использовании в правоприменительной деятельности следственных органов и суда. Основные положения диссертации опубликованы в пяти научных работа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Давыдов Е.В. Технико-криминалистическое обеспечение раскрытия и расследования актов терроризма, совершенных с применением взрывных устройств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бъектом диссертационного исследования явились преступления террористической направленности, совершенные с использованием взрывных устройств, и современная практика деятельности правоохранительных органов по их пресечению, раскрытию и расследованию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ю работы является повышение уровня технико-криминалистического обеспечения оперативных, следственных и экспертно-исследовательских мероприятий по пресечению, раскрытию и расследованию данного вида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Теоретическая и практическая значимость диссертационного исследования заключается в том, что полученные результаты позволяют дополнить научные представления об уголовно-правовой и криминалистической характеристике терроризма, могут быть использованы в правотворческой, правоприменительной деятельности, в учебном процессе. Основные положения диссертации опубликованы в шести научных работа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pacing w:val="6"/>
          <w:sz w:val="20"/>
        </w:rPr>
        <w:t xml:space="preserve">Демидов Н.Н. </w:t>
      </w:r>
      <w:r>
        <w:rPr>
          <w:b/>
          <w:spacing w:val="8"/>
          <w:sz w:val="20"/>
        </w:rPr>
        <w:t xml:space="preserve">Изучение личности преступника в ходе предварительного </w:t>
      </w:r>
      <w:r>
        <w:rPr>
          <w:b/>
          <w:spacing w:val="6"/>
          <w:sz w:val="20"/>
        </w:rPr>
        <w:t>расследова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-1"/>
          <w:sz w:val="20"/>
        </w:rPr>
        <w:t xml:space="preserve">Объект исследования - общественные отношения, возникающие в процессе </w:t>
      </w:r>
      <w:r>
        <w:rPr>
          <w:spacing w:val="6"/>
          <w:sz w:val="20"/>
        </w:rPr>
        <w:t xml:space="preserve">расследования насильственных преступлений при использовании </w:t>
      </w:r>
      <w:r>
        <w:rPr>
          <w:spacing w:val="-1"/>
          <w:sz w:val="20"/>
        </w:rPr>
        <w:t>криминалистической информации о личности преступника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Цель исследования - повышение эффективности работы правоохранительных </w:t>
      </w:r>
      <w:r>
        <w:rPr>
          <w:sz w:val="20"/>
        </w:rPr>
        <w:t xml:space="preserve">органов за счет использования криминалистически значимой информации о личности преступника в разработке вероятностных психологических портретов </w:t>
      </w:r>
      <w:r>
        <w:rPr>
          <w:spacing w:val="-1"/>
          <w:sz w:val="20"/>
        </w:rPr>
        <w:t>неустановленного преступника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Теоретические и практические результаты диссертации могут составить </w:t>
      </w:r>
      <w:r>
        <w:rPr>
          <w:spacing w:val="16"/>
          <w:sz w:val="20"/>
        </w:rPr>
        <w:t xml:space="preserve">методологическую базу для дальнейшего совершенствования </w:t>
      </w:r>
      <w:r>
        <w:rPr>
          <w:spacing w:val="2"/>
          <w:sz w:val="20"/>
        </w:rPr>
        <w:t xml:space="preserve">криминалистической методики раскрытия и расследования преступлений. </w:t>
      </w:r>
      <w:r>
        <w:rPr>
          <w:spacing w:val="-1"/>
          <w:sz w:val="20"/>
        </w:rPr>
        <w:t>Основные положения диссертации опубликованы в семи научных работа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b/>
          <w:sz w:val="20"/>
        </w:rPr>
        <w:t xml:space="preserve">Егорова М.С. </w:t>
      </w:r>
      <w:r>
        <w:rPr>
          <w:b/>
          <w:spacing w:val="1"/>
          <w:sz w:val="20"/>
        </w:rPr>
        <w:t xml:space="preserve">Институт приостановления производства по уголовному делу и </w:t>
      </w:r>
      <w:r>
        <w:rPr>
          <w:b/>
          <w:sz w:val="20"/>
        </w:rPr>
        <w:t>обеспечение прав и законных интересов участников уголовного процесса при реализации его норм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-2"/>
          <w:sz w:val="20"/>
        </w:rPr>
        <w:t xml:space="preserve">Объект исследования - закономерности, правоотношения, возникающие при </w:t>
      </w:r>
      <w:r>
        <w:rPr>
          <w:spacing w:val="-1"/>
          <w:sz w:val="20"/>
        </w:rPr>
        <w:t xml:space="preserve">реализации норм института приостановления производства по уголовному делу </w:t>
      </w:r>
      <w:r>
        <w:rPr>
          <w:spacing w:val="7"/>
          <w:sz w:val="20"/>
        </w:rPr>
        <w:t xml:space="preserve">в стадии предварительного расследования; деятельность органов, </w:t>
      </w:r>
      <w:r>
        <w:rPr>
          <w:spacing w:val="6"/>
          <w:sz w:val="20"/>
        </w:rPr>
        <w:t xml:space="preserve">осуществляющих соответствующее производство и обеспечение прав и </w:t>
      </w:r>
      <w:r>
        <w:rPr>
          <w:sz w:val="20"/>
        </w:rPr>
        <w:t>законных интересов участников незаконченного расследова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Цель исследования - разработка научно обоснованных рекомендаций по </w:t>
      </w:r>
      <w:r>
        <w:rPr>
          <w:sz w:val="20"/>
        </w:rPr>
        <w:t xml:space="preserve">совершенствованию и оптимизации правоприменительной деятельности по обеспечению прав и законных интересов участников уголовного процесса при </w:t>
      </w:r>
      <w:r>
        <w:rPr>
          <w:spacing w:val="4"/>
          <w:sz w:val="20"/>
        </w:rPr>
        <w:t xml:space="preserve">реализации норм института приостановления производства по уголовному </w:t>
      </w:r>
      <w:r>
        <w:rPr>
          <w:spacing w:val="-6"/>
          <w:sz w:val="20"/>
        </w:rPr>
        <w:t>делу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"/>
          <w:sz w:val="20"/>
        </w:rPr>
        <w:t>Теоретические и практические результаты работы - сформулированные выводы, рекомендации направлены на совершенствование норм уголовно-</w:t>
      </w:r>
      <w:r>
        <w:rPr>
          <w:sz w:val="20"/>
        </w:rPr>
        <w:t xml:space="preserve">процессуального законодательства, соответствующей правоприменительной </w:t>
      </w:r>
      <w:r>
        <w:rPr>
          <w:spacing w:val="5"/>
          <w:sz w:val="20"/>
        </w:rPr>
        <w:t xml:space="preserve">деятельности, могут быть использованы в учебном процессе. Основные </w:t>
      </w:r>
      <w:r>
        <w:rPr>
          <w:spacing w:val="-1"/>
          <w:sz w:val="20"/>
        </w:rPr>
        <w:t>положения диссертации опубликованы в семи научных статья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pacing w:val="3"/>
          <w:sz w:val="20"/>
        </w:rPr>
        <w:t xml:space="preserve">Исаченко Н.П. </w:t>
      </w:r>
      <w:r>
        <w:rPr>
          <w:b/>
          <w:sz w:val="20"/>
        </w:rPr>
        <w:t xml:space="preserve">Использование специальных знаний при выявлении, раскрытии и </w:t>
      </w:r>
      <w:r>
        <w:rPr>
          <w:b/>
          <w:spacing w:val="8"/>
          <w:sz w:val="20"/>
        </w:rPr>
        <w:t>расследовании преступлений, связанных с незаконной добычей рыбы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4"/>
          <w:sz w:val="20"/>
        </w:rPr>
        <w:t xml:space="preserve">Объект исследования - преступная деятельность в сфере рыбного </w:t>
      </w:r>
      <w:r>
        <w:rPr>
          <w:spacing w:val="1"/>
          <w:sz w:val="20"/>
        </w:rPr>
        <w:t xml:space="preserve">браконьерства и современная практика правоохранительной деятельности, </w:t>
      </w:r>
      <w:r>
        <w:rPr>
          <w:spacing w:val="7"/>
          <w:sz w:val="20"/>
        </w:rPr>
        <w:t xml:space="preserve">связанная с рыбоохраной, возможности технико-криминалистического </w:t>
      </w:r>
      <w:r>
        <w:rPr>
          <w:spacing w:val="3"/>
          <w:sz w:val="20"/>
        </w:rPr>
        <w:t xml:space="preserve">обеспечения выявления, раскрытия и расследования преступлений, </w:t>
      </w:r>
      <w:r>
        <w:rPr>
          <w:spacing w:val="-1"/>
          <w:sz w:val="20"/>
        </w:rPr>
        <w:t>квалифицирующихся как рыболовное браконьерство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4"/>
          <w:sz w:val="20"/>
        </w:rPr>
        <w:t xml:space="preserve">Цель работы - научное обоснование рекомендаций по повышению </w:t>
      </w:r>
      <w:r>
        <w:rPr>
          <w:spacing w:val="7"/>
          <w:sz w:val="20"/>
        </w:rPr>
        <w:t xml:space="preserve">эффективности выявления, раскрытия и расследования преступлений, </w:t>
      </w:r>
      <w:r>
        <w:rPr>
          <w:spacing w:val="13"/>
          <w:sz w:val="20"/>
        </w:rPr>
        <w:t xml:space="preserve">связанных с рыболовным браконьерством, за счет рационального </w:t>
      </w:r>
      <w:r>
        <w:rPr>
          <w:sz w:val="20"/>
        </w:rPr>
        <w:t xml:space="preserve">использования современных возможностей технико-криминалистического </w:t>
      </w:r>
      <w:r>
        <w:rPr>
          <w:spacing w:val="-3"/>
          <w:sz w:val="20"/>
        </w:rPr>
        <w:t>обеспече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Теоретические и практические результаты работы - сформулированные </w:t>
      </w:r>
      <w:r>
        <w:rPr>
          <w:sz w:val="20"/>
        </w:rPr>
        <w:t xml:space="preserve">выводы, рекомендации направлены на совершенствование норм уголовно-процессуального законодательства, соответствующей правоприменительной </w:t>
      </w:r>
      <w:r>
        <w:rPr>
          <w:spacing w:val="5"/>
          <w:sz w:val="20"/>
        </w:rPr>
        <w:t xml:space="preserve">деятельности, могут быть использованы в учебном процессе. Основные </w:t>
      </w:r>
      <w:r>
        <w:rPr>
          <w:spacing w:val="-1"/>
          <w:sz w:val="20"/>
        </w:rPr>
        <w:t>положения диссертации опубликованы в пяти научных статьях.</w:t>
      </w:r>
    </w:p>
    <w:p>
      <w:pPr>
        <w:pStyle w:val="Normal"/>
        <w:shd w:fill="FFFFFF" w:val="clear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b/>
          <w:spacing w:val="2"/>
          <w:sz w:val="20"/>
        </w:rPr>
        <w:t xml:space="preserve">Исматова Т.И. </w:t>
      </w:r>
      <w:r>
        <w:rPr>
          <w:b/>
          <w:sz w:val="20"/>
        </w:rPr>
        <w:t>Теоретические и методические проблемы криминалистического исследования рукописей, выполненных с переменной привычной пишущей руки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"/>
          <w:sz w:val="20"/>
        </w:rPr>
        <w:t>Объект исследования - письмо непривычной пишущей рукой, экспертно-</w:t>
      </w:r>
      <w:r>
        <w:rPr>
          <w:sz w:val="20"/>
        </w:rPr>
        <w:t xml:space="preserve">криминалистическая деятельность по производству экспертиз и исследований </w:t>
      </w:r>
      <w:r>
        <w:rPr>
          <w:spacing w:val="10"/>
          <w:sz w:val="20"/>
        </w:rPr>
        <w:t xml:space="preserve">данных почерковых объектов, комплекс научных знаний в области </w:t>
      </w:r>
      <w:r>
        <w:rPr>
          <w:spacing w:val="4"/>
          <w:sz w:val="20"/>
        </w:rPr>
        <w:t xml:space="preserve">психофизиологии письма непривычной рукой и методики исследования </w:t>
      </w:r>
      <w:r>
        <w:rPr>
          <w:spacing w:val="-2"/>
          <w:sz w:val="20"/>
        </w:rPr>
        <w:t>измененного почерка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Цель работы - развитие теоретических и методологических основ судебно-</w:t>
      </w:r>
      <w:r>
        <w:rPr>
          <w:spacing w:val="5"/>
          <w:sz w:val="20"/>
        </w:rPr>
        <w:t xml:space="preserve">почерковедческого исследования рукописей, выполненных непривычной </w:t>
      </w:r>
      <w:r>
        <w:rPr>
          <w:spacing w:val="-3"/>
          <w:sz w:val="20"/>
        </w:rPr>
        <w:t>пишущей рукой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-1"/>
          <w:sz w:val="20"/>
        </w:rPr>
        <w:t xml:space="preserve">Теоретические и практические результаты работы могут быть использованы </w:t>
      </w:r>
      <w:r>
        <w:rPr>
          <w:spacing w:val="15"/>
          <w:sz w:val="20"/>
        </w:rPr>
        <w:t xml:space="preserve">в судебно-следственной практике при подготовке и назначении </w:t>
      </w:r>
      <w:r>
        <w:rPr>
          <w:spacing w:val="-1"/>
          <w:sz w:val="20"/>
        </w:rPr>
        <w:t xml:space="preserve">почерковедческих экспертиз, оценке полноты и объективности проведенного </w:t>
      </w:r>
      <w:r>
        <w:rPr>
          <w:spacing w:val="5"/>
          <w:sz w:val="20"/>
        </w:rPr>
        <w:t xml:space="preserve">исследования, в работе экспертно-криминалистических учреждений МВД </w:t>
      </w:r>
      <w:r>
        <w:rPr>
          <w:sz w:val="20"/>
        </w:rPr>
        <w:t xml:space="preserve">России, в учебном процессе. Основные положения диссертации опубликованы </w:t>
      </w:r>
      <w:r>
        <w:rPr>
          <w:spacing w:val="-1"/>
          <w:sz w:val="20"/>
        </w:rPr>
        <w:t>в двенадцати научных работа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pacing w:val="-2"/>
          <w:sz w:val="20"/>
        </w:rPr>
        <w:t xml:space="preserve">Кольчурин А.Г. </w:t>
      </w:r>
      <w:r>
        <w:rPr>
          <w:b/>
          <w:spacing w:val="-1"/>
          <w:sz w:val="20"/>
        </w:rPr>
        <w:t xml:space="preserve">Особенности расследования дорожно-транспортных преступлений, </w:t>
      </w:r>
      <w:r>
        <w:rPr>
          <w:b/>
          <w:spacing w:val="-2"/>
          <w:sz w:val="20"/>
        </w:rPr>
        <w:t>совершенных в сельской местности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-1"/>
          <w:sz w:val="20"/>
        </w:rPr>
        <w:t xml:space="preserve">Объект исследования - дорожно-транспортные преступления, совершенные </w:t>
      </w:r>
      <w:r>
        <w:rPr>
          <w:sz w:val="20"/>
        </w:rPr>
        <w:t xml:space="preserve">в сельской местности, информация о них, содержание следственной, судебной </w:t>
      </w:r>
      <w:r>
        <w:rPr>
          <w:spacing w:val="-2"/>
          <w:sz w:val="20"/>
        </w:rPr>
        <w:t>и экспертной практики, деятельность ГИБДД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11"/>
          <w:sz w:val="20"/>
        </w:rPr>
        <w:t xml:space="preserve">Цель исследоания - разработка и усовершенствование практических </w:t>
      </w:r>
      <w:r>
        <w:rPr>
          <w:spacing w:val="-1"/>
          <w:sz w:val="20"/>
        </w:rPr>
        <w:t xml:space="preserve">рекомендаций, направленных на оптимизацию и повышение эффективности </w:t>
      </w:r>
      <w:r>
        <w:rPr>
          <w:spacing w:val="6"/>
          <w:sz w:val="20"/>
        </w:rPr>
        <w:t xml:space="preserve">тактики проведения проверочных и основных следственных действий, </w:t>
      </w:r>
      <w:r>
        <w:rPr>
          <w:spacing w:val="-1"/>
          <w:sz w:val="20"/>
        </w:rPr>
        <w:t>необходимых при расследовании ДТП, совершенных в сельской местности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2"/>
          <w:sz w:val="20"/>
        </w:rPr>
        <w:t xml:space="preserve">Теоретическое и практическое значение работы - сформулированные </w:t>
      </w:r>
      <w:r>
        <w:rPr>
          <w:sz w:val="20"/>
        </w:rPr>
        <w:t xml:space="preserve">положения, выводы и предложения могут быть использованы в практической деятельности для совершенствования расследования ДТП, совершенных в </w:t>
      </w:r>
      <w:r>
        <w:rPr>
          <w:spacing w:val="6"/>
          <w:sz w:val="20"/>
        </w:rPr>
        <w:t>сельской местности, реализованы в учебных, методических и учебно-</w:t>
      </w:r>
      <w:r>
        <w:rPr>
          <w:spacing w:val="3"/>
          <w:sz w:val="20"/>
        </w:rPr>
        <w:t xml:space="preserve">методических пособиях. Основные положения диссертации опубликованы в </w:t>
      </w:r>
      <w:r>
        <w:rPr>
          <w:spacing w:val="-2"/>
          <w:sz w:val="20"/>
        </w:rPr>
        <w:t>семи научных статья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Копанев А.С. Обоснование рациональных методов и средств накопления, обмена и проверки информации по дактилоскопическим учетам при раскрытии и расследовании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бъект диссертационного исследования - современная практика раскрытия и расследования преступлений с использованием дактилоскопических учетов и автоматизированных дактилоскопических информационных систем, а также разработанные в теории информатики и информационной коммуникации положения, реализующиеся в процессе передачи, получения, обработки и реализации дактилоскопической информации в борьбе с преступностью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 работы сводится к повышению эффективности дактилоскопических учетов путем применения современных средств и методов передачи изображений следов пальцев рук, изъятых в ходе осмотров мест происшествий, в базы данных автоматизированных дактилоскопических информационных систем. Методологическую основу диссертационного исследования составили основные положения диалектико-материалистического метода познания, законы логики, положения правовых наук. Применялась система общенаучных и частнонаучных методов познания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Теоретическая и практическая значимость диссертационного исследования заключается в возможности использования выводов и результатов исследования в создании единой мобильной информационной системы для выхода в базы данных различных криминалистических и иных учетов, а также в учебном процессе. Основные положения диссертации опубликованы в пяти научных работа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Котова О.А. Усовершенствование теоретических и методических основ идентификационной криминалистической экспертизы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 xml:space="preserve">Объектом диссертационного исследования являются основополагающие теоретические понятия криминалистических исследований, а также методика проведения идентификационных криминалистических экспертиз исходя из современных представлений о мыслительной деятельности эксперта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ю работы являются усовершенствование теоретических основ криминалистической экспертизы и разработка ее методики с учетом уровневого принципа решения идентификационных задач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Теоретическая и практическая значимость диссертационного исследования заключается в возможности использования выводов и результатов исследования в судебной и следственной практике при подготовке и назначении традиционных криминалистических экспертиз и исследований, в работе экспертно-криминалистических подразделений ОВД и иных правоохранительных ведомств РФ, а также в учебном процессе. Основные положения диссертации опубликованы в пяти научных работа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b/>
          <w:sz w:val="20"/>
        </w:rPr>
        <w:t>Куртынов И.В. Криминалистическая характеристика преступных групп, совершающих грабежи и разбойные нападения на жилища граждан, особенности их расследования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z w:val="20"/>
        </w:rPr>
        <w:t>Объект исследования - преступные группы, совершающие грабежи и разбойные нападения на жилища граждан, деятельность правоохранительных органов по раскрытию и расследованию преступлений, совершенных этими группами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 xml:space="preserve">Цель </w:t>
      </w:r>
      <w:r>
        <w:rPr>
          <w:spacing w:val="11"/>
          <w:sz w:val="20"/>
        </w:rPr>
        <w:t>исследования</w:t>
      </w:r>
      <w:r>
        <w:rPr>
          <w:sz w:val="20"/>
        </w:rPr>
        <w:t xml:space="preserve"> - разработка научно обоснованных рекомендаций по раскрытию и расследованию групповых грабежей</w:t>
      </w:r>
      <w:r>
        <w:rPr>
          <w:spacing w:val="-1"/>
          <w:sz w:val="20"/>
        </w:rPr>
        <w:t xml:space="preserve"> и разбойных нападений на жилища граждан </w:t>
      </w:r>
      <w:r>
        <w:rPr>
          <w:sz w:val="20"/>
        </w:rPr>
        <w:t xml:space="preserve">на основе изучения криминалистической характеристики преступных групп, </w:t>
      </w:r>
      <w:r>
        <w:rPr>
          <w:spacing w:val="-2"/>
          <w:sz w:val="20"/>
        </w:rPr>
        <w:t>совершающих данные преступления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17"/>
          <w:sz w:val="20"/>
        </w:rPr>
        <w:t xml:space="preserve">Теоретические и практические результаты работы состоят в </w:t>
      </w:r>
      <w:r>
        <w:rPr>
          <w:spacing w:val="12"/>
          <w:sz w:val="20"/>
        </w:rPr>
        <w:t xml:space="preserve">обоснованности авторской концепции построения эффективной </w:t>
      </w:r>
      <w:r>
        <w:rPr>
          <w:sz w:val="20"/>
        </w:rPr>
        <w:t xml:space="preserve">криминалистической методики раскрытия и расследования грабежей и разбойных нападений </w:t>
      </w:r>
      <w:r>
        <w:rPr>
          <w:spacing w:val="5"/>
          <w:sz w:val="20"/>
        </w:rPr>
        <w:t xml:space="preserve">на жилища граждан, совершенных преступными группами. Материалы </w:t>
      </w:r>
      <w:r>
        <w:rPr>
          <w:spacing w:val="7"/>
          <w:sz w:val="20"/>
        </w:rPr>
        <w:t xml:space="preserve">исследования могут быть учтены при разработке ведомственных и </w:t>
      </w:r>
      <w:r>
        <w:rPr>
          <w:spacing w:val="8"/>
          <w:sz w:val="20"/>
        </w:rPr>
        <w:t xml:space="preserve">межведомственных методических рекомендаций, в учебном процессе. </w:t>
      </w:r>
      <w:r>
        <w:rPr>
          <w:sz w:val="20"/>
        </w:rPr>
        <w:t>Основные положения диссертации опубликованы в четырех научных статья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Маматханова Е.В. Криминалистические и правовые проблемы расследования незаконного предпринимательства и лжепредпринимательств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бъект диссертационного исследования - особенности общественных отношений, возникающих при расследовании незаконного предпринимательства и лжепредпринимательства, а также связанные с этим проблемы уголовно-правового и процессуального характера, криминалистические аспекты теории и практики борьбы с анализируемой категорией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ю дисертации является разработка актуальных научных и прикладных проблем методического обеспечения расследования незаконного предпринимательства и лжепредпринимательств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Теоретическая и практическая значимость диссертационного исследования заключается в возможности использования выводов и результатов исследования в законотворческой деятельности, правоприменительными органами, а также в учебном процессе. Основные положения диссертации опубликованы в шести научных работах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Митрофанова Е.В. Действие принципа состязательности сторон в досудебных стадиях уголовного процесс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бъектом диссертационного исследования являются общественные отношения, возникающие в связи с осуществлением своих законных прав и интересов подозреваемым (обвиняемым) в совершении преступления и его защитником, с одной стороны, и лицами, правомочными возбуждать уголовные дела, проводить расследование и избирать меры пресечения - с другой, с учетом реализации принципа состязательности сторон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 работы заключается в теоретическом анализе понятия принципа состязательности сторон в условиях существующей правоприменительной практик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Теоретическая и практическая значимость диссертационного исследования состоит в возможности использования выводов и результатов исследования в законотворческой деятельности, правотворческими органами, выработке следственным подразделениям МВД России разъяснений, помогающих единообразно понимать и применять отдельные предписания и требования закона. Основные положения диссертации опубликованы в шести научных работах.</w:t>
      </w:r>
    </w:p>
    <w:p>
      <w:pPr>
        <w:pStyle w:val="Normal"/>
        <w:shd w:fill="FFFFFF" w:val="clear"/>
        <w:ind w:firstLine="284"/>
        <w:jc w:val="both"/>
        <w:rPr>
          <w:b/>
          <w:b/>
          <w:spacing w:val="6"/>
          <w:sz w:val="20"/>
        </w:rPr>
      </w:pPr>
      <w:r>
        <w:rPr>
          <w:b/>
          <w:spacing w:val="6"/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9"/>
          <w:sz w:val="20"/>
        </w:rPr>
      </w:pPr>
      <w:r>
        <w:rPr>
          <w:b/>
          <w:spacing w:val="9"/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>Песоцкий А.В. Методика расследования незаконного предприниматель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Объект исследования - общественные отношения в сфере выявления, раскрытия и расследования незаконного предпринимательства, связанные с этим нормы действующего налогового, гражданского, административного и уголовного законодатель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Цель работы - научная разработка положений методики расследования незаконного предпринимательства и повышение эффективности деятельности правоохранительных орган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 xml:space="preserve">Теоретические и практические результаты работы могут быть использованы в дальнейшей научной разработке проблем, возникающих при квалификации, </w:t>
      </w:r>
      <w:r>
        <w:rPr>
          <w:spacing w:val="1"/>
          <w:sz w:val="20"/>
        </w:rPr>
        <w:t xml:space="preserve">раскрытии и расследовании незаконного предпринимательства, в учебном </w:t>
      </w:r>
      <w:r>
        <w:rPr>
          <w:sz w:val="20"/>
        </w:rPr>
        <w:t>процессе, учтены в правотворческой деятельности. Основные положения диссертации опубликованы в четырех научных работах.</w:t>
      </w:r>
    </w:p>
    <w:p>
      <w:pPr>
        <w:pStyle w:val="Normal"/>
        <w:shd w:fill="FFFFFF" w:val="clear"/>
        <w:ind w:firstLine="284"/>
        <w:jc w:val="both"/>
        <w:rPr>
          <w:b/>
          <w:b/>
          <w:spacing w:val="7"/>
          <w:sz w:val="20"/>
        </w:rPr>
      </w:pPr>
      <w:r>
        <w:rPr>
          <w:b/>
          <w:spacing w:val="7"/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-1"/>
          <w:sz w:val="20"/>
        </w:rPr>
        <w:t xml:space="preserve">Скачко А.В. </w:t>
      </w:r>
      <w:r>
        <w:rPr>
          <w:b/>
          <w:spacing w:val="-2"/>
          <w:sz w:val="20"/>
        </w:rPr>
        <w:t xml:space="preserve">Особенности методики расследования вымогательств, совершенных </w:t>
      </w:r>
      <w:r>
        <w:rPr>
          <w:b/>
          <w:sz w:val="20"/>
        </w:rPr>
        <w:t xml:space="preserve">организованными группами (по материалам Южного федерального округа </w:t>
      </w:r>
      <w:r>
        <w:rPr>
          <w:b/>
          <w:spacing w:val="-1"/>
          <w:sz w:val="20"/>
        </w:rPr>
        <w:t>Российской Федерации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Объект исследования - общественные отношения, возникающие при </w:t>
      </w:r>
      <w:r>
        <w:rPr>
          <w:spacing w:val="-1"/>
          <w:sz w:val="20"/>
        </w:rPr>
        <w:t xml:space="preserve">расследовании вымогательств, совершенных организованными преступными </w:t>
      </w:r>
      <w:r>
        <w:rPr>
          <w:spacing w:val="5"/>
          <w:sz w:val="20"/>
        </w:rPr>
        <w:t xml:space="preserve">группами, вопросы и проблемы современной практической деятельности </w:t>
      </w:r>
      <w:r>
        <w:rPr>
          <w:spacing w:val="8"/>
          <w:sz w:val="20"/>
        </w:rPr>
        <w:t xml:space="preserve">органов внутренних дел, связанные с выявлением, расследованием и </w:t>
      </w:r>
      <w:r>
        <w:rPr>
          <w:spacing w:val="-2"/>
          <w:sz w:val="20"/>
        </w:rPr>
        <w:t>раскрытием преступлений изучаемой категори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Цель работы - повышение эффективности расследования и раскрытия </w:t>
      </w:r>
      <w:r>
        <w:rPr>
          <w:spacing w:val="-1"/>
          <w:sz w:val="20"/>
        </w:rPr>
        <w:t>вымогательств, совершенных организованными группам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2"/>
          <w:sz w:val="20"/>
        </w:rPr>
        <w:t xml:space="preserve">Теоретическое и практическое значение работы - сформулированные </w:t>
      </w:r>
      <w:r>
        <w:rPr>
          <w:sz w:val="20"/>
        </w:rPr>
        <w:t xml:space="preserve">положения, выводы и предложения могут быть использованы в практической деятельности, реализованы в учебных, методических и учебно-методических пособиях. Основные положения диссертации опубликованы в шести научных </w:t>
      </w:r>
      <w:r>
        <w:rPr>
          <w:spacing w:val="-7"/>
          <w:sz w:val="20"/>
        </w:rPr>
        <w:t>статья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tLeast" w:line="220"/>
        <w:ind w:firstLine="284"/>
        <w:jc w:val="both"/>
        <w:rPr/>
      </w:pPr>
      <w:r>
        <w:rPr>
          <w:b/>
          <w:sz w:val="20"/>
        </w:rPr>
        <w:t>Смагоринская Е.Б. Участие адвоката в доказывании в досудебном уголовном производстве.</w:t>
      </w:r>
    </w:p>
    <w:p>
      <w:pPr>
        <w:pStyle w:val="Normal"/>
        <w:shd w:fill="FFFFFF" w:val="clear"/>
        <w:spacing w:lineRule="atLeast" w:line="220"/>
        <w:ind w:firstLine="284"/>
        <w:jc w:val="both"/>
        <w:rPr/>
      </w:pPr>
      <w:r>
        <w:rPr>
          <w:sz w:val="20"/>
        </w:rPr>
        <w:t>Объект исследования - закономерности нормативного регулирования правовых отношений, возникающих в досудебных стадиях уголовного процесса в связи с деятельностью адвоката по установлению фактических обстоятельств криминального события.</w:t>
      </w:r>
    </w:p>
    <w:p>
      <w:pPr>
        <w:pStyle w:val="Normal"/>
        <w:shd w:fill="FFFFFF" w:val="clear"/>
        <w:spacing w:lineRule="atLeast" w:line="220"/>
        <w:ind w:firstLine="284"/>
        <w:jc w:val="both"/>
        <w:rPr>
          <w:sz w:val="20"/>
        </w:rPr>
      </w:pPr>
      <w:r>
        <w:rPr>
          <w:sz w:val="20"/>
        </w:rPr>
        <w:t>Цель работы - всестороннее</w:t>
      </w:r>
      <w:r>
        <w:rPr>
          <w:spacing w:val="1"/>
          <w:sz w:val="20"/>
        </w:rPr>
        <w:t xml:space="preserve"> изучение проблем участия адвоката в </w:t>
      </w:r>
      <w:r>
        <w:rPr>
          <w:sz w:val="20"/>
        </w:rPr>
        <w:t xml:space="preserve">доказательственной деятельности в стадиях возбуждения уголовного дела и предварительного расследования, определение оптимальных способов их </w:t>
      </w:r>
      <w:r>
        <w:rPr>
          <w:spacing w:val="1"/>
          <w:sz w:val="20"/>
        </w:rPr>
        <w:t xml:space="preserve">разрешения и выработка на этой основе конкретных предложений по </w:t>
      </w:r>
      <w:r>
        <w:rPr>
          <w:spacing w:val="5"/>
          <w:sz w:val="20"/>
        </w:rPr>
        <w:t>совершенствованию действующего уголовно-процессуального законода</w:t>
      </w:r>
      <w:r>
        <w:rPr>
          <w:spacing w:val="-1"/>
          <w:sz w:val="20"/>
        </w:rPr>
        <w:t>тельства и практики его примен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3"/>
          <w:sz w:val="20"/>
        </w:rPr>
        <w:t xml:space="preserve">Теоретические и практические результаты исследования - результаты </w:t>
      </w:r>
      <w:r>
        <w:rPr>
          <w:sz w:val="20"/>
        </w:rPr>
        <w:t xml:space="preserve">способны расширить и углубить научные познания об особенностях участия </w:t>
      </w:r>
      <w:r>
        <w:rPr>
          <w:spacing w:val="4"/>
          <w:sz w:val="20"/>
        </w:rPr>
        <w:t xml:space="preserve">адвоката в доказывании на этапе досудебного производства по уголовному </w:t>
      </w:r>
      <w:r>
        <w:rPr>
          <w:sz w:val="20"/>
        </w:rPr>
        <w:t xml:space="preserve">делу, могут способствовать совершенствованию уголовно-процессуального </w:t>
      </w:r>
      <w:r>
        <w:rPr>
          <w:spacing w:val="8"/>
          <w:sz w:val="20"/>
        </w:rPr>
        <w:t xml:space="preserve">законодательства, следственной, судебной и адвокатской практики, </w:t>
      </w:r>
      <w:r>
        <w:rPr>
          <w:spacing w:val="2"/>
          <w:sz w:val="20"/>
        </w:rPr>
        <w:t xml:space="preserve">использоваться в учебном процессе. Основные положения диссертации </w:t>
      </w:r>
      <w:r>
        <w:rPr>
          <w:sz w:val="20"/>
        </w:rPr>
        <w:t>опубликованы в четырех научных работа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7"/>
          <w:sz w:val="20"/>
        </w:rPr>
        <w:t xml:space="preserve">Тарасов А.В. </w:t>
      </w:r>
      <w:r>
        <w:rPr>
          <w:b/>
          <w:spacing w:val="1"/>
          <w:sz w:val="20"/>
        </w:rPr>
        <w:t>Принуждение и ответственность в уголовном судопроизводстве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1"/>
          <w:sz w:val="20"/>
        </w:rPr>
        <w:t xml:space="preserve">Объект исследования - общественные отношения, возникающие в связи с </w:t>
      </w:r>
      <w:r>
        <w:rPr>
          <w:sz w:val="20"/>
        </w:rPr>
        <w:t>применением институтов уголовно-процессуального принуждения и уголовно-процессуальной ответственности в сфере осуществления правосуд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4"/>
          <w:sz w:val="20"/>
        </w:rPr>
        <w:t xml:space="preserve">Цель работы - комплексное изучение теории и практики применения </w:t>
      </w:r>
      <w:r>
        <w:rPr>
          <w:sz w:val="20"/>
        </w:rPr>
        <w:t>институтов уголовно-процессуального принуждения и ответственности, анализ особенностей действующего отечественного уголовно-процессуального законодательства и зарубежного опыта в данной сфере правоотношений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11"/>
          <w:sz w:val="20"/>
        </w:rPr>
        <w:t xml:space="preserve">Теоретические и практические результаты исследования могут </w:t>
      </w:r>
      <w:r>
        <w:rPr>
          <w:sz w:val="20"/>
        </w:rPr>
        <w:t xml:space="preserve">содействовать развитию теоретических положений уголовно-процессуального </w:t>
      </w:r>
      <w:r>
        <w:rPr>
          <w:spacing w:val="-1"/>
          <w:sz w:val="20"/>
        </w:rPr>
        <w:t xml:space="preserve">права, совершенствованию правового регулирования применения мер </w:t>
      </w:r>
      <w:r>
        <w:rPr>
          <w:spacing w:val="14"/>
          <w:sz w:val="20"/>
        </w:rPr>
        <w:t xml:space="preserve">уголовно-процессуального принуждения и уголовно-процессуальной </w:t>
      </w:r>
      <w:r>
        <w:rPr>
          <w:spacing w:val="-1"/>
          <w:sz w:val="20"/>
        </w:rPr>
        <w:t xml:space="preserve">ответственности, могут быть использованы при организации расследования по уголовным делам, в учебном процессе. Основные положения диссертации </w:t>
      </w:r>
      <w:r>
        <w:rPr>
          <w:spacing w:val="-2"/>
          <w:sz w:val="20"/>
        </w:rPr>
        <w:t>опубликованы в восьми научных работа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>Чуносов В.С. Особенности расследования краж цветного металла.</w:t>
      </w:r>
    </w:p>
    <w:p>
      <w:pPr>
        <w:pStyle w:val="Normal"/>
        <w:shd w:fill="FFFFFF" w:val="clear"/>
        <w:tabs>
          <w:tab w:val="clear" w:pos="708"/>
          <w:tab w:val="left" w:pos="1958" w:leader="none"/>
          <w:tab w:val="left" w:pos="5890" w:leader="none"/>
          <w:tab w:val="left" w:pos="9000" w:leader="none"/>
        </w:tabs>
        <w:ind w:firstLine="284"/>
        <w:jc w:val="both"/>
        <w:rPr/>
      </w:pPr>
      <w:r>
        <w:rPr>
          <w:sz w:val="20"/>
        </w:rPr>
        <w:t>Объект исследования - общественные отношения, возникающие в сфере раскрытия и расследования краж цветного металла, связанные с этим проблемы уголовно-процессуального, криминологического и криминалистического характер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Цель исследования - разработка научно обоснованной методики расследования краж цветного металла и выработка практических рекомендаций по расследованию данной категории преступл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Теоретическое и практическое значение работы - сформулированные положения, выводы и предложения могут быть использованы в практической деятельности, в учебном процессе, в системе профессиональной подготовки сотрудников органов дознания и следствия.</w:t>
      </w:r>
      <w:r>
        <w:rPr>
          <w:spacing w:val="1"/>
          <w:sz w:val="20"/>
        </w:rPr>
        <w:t xml:space="preserve"> Основные положения диссертации </w:t>
      </w:r>
      <w:r>
        <w:rPr>
          <w:sz w:val="20"/>
        </w:rPr>
        <w:t>опубликованы в шести научных статьях.</w:t>
      </w:r>
    </w:p>
    <w:p>
      <w:pPr>
        <w:sectPr>
          <w:footerReference w:type="default" r:id="rId2"/>
          <w:footerReference w:type="first" r:id="rId3"/>
          <w:type w:val="nextPage"/>
          <w:pgSz w:orient="landscape" w:w="8419" w:h="11906"/>
          <w:pgMar w:left="907" w:right="964" w:gutter="0" w:header="0" w:top="680" w:footer="907" w:bottom="96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Heading2"/>
        <w:rPr/>
      </w:pPr>
      <w:r>
        <w:rPr/>
        <w:t xml:space="preserve">КАЛИНИНГРАДСКИЙ ЮРИДИЧЕСКИЙ ИНСТИТУТ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МВД РОССИ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b/>
          <w:sz w:val="20"/>
        </w:rPr>
        <w:t>Клименко А.А. Применение теории временных связей в деятельности специалиста-криминалиста на примере установления относительной давности образования потожировых следов рук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Объект исследования - преступная деятельность и взаимосвязанная с ней деятельность по выявлению и расследованию преступлений и в ее рамках деятельность специалистов-криминалистов по экспертному исследованию ПЖС с целью установления временных характеристик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Цель работы - удовлетворение потребностей практики, в первую очередь интересов судебных экспертов, дальнейшее развитие криминалистической теории временных связей, придание ее парадигмам практических черт для использования ее основных положений сотрудниками правоохранительных органов, прежде всего специалистами-криминалистами, в своей профессиональной деятельности; изучение закономерностей возникновения и развития временных связей и отношений механизма преступления, связанных с появлением на месте происшествия ПЖС рук, впоследствии принятых к экспертному производству; изучение особенностей выявления и исследования следов времени при производстве дактилоскопических экспертиз и комплексных исследований потожировых следов рук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Теоретические и практические результаты работы и их новизна состоят в том, что реализация в следственной и экспертной практике выработанных положений позволит усовершенствовать методики установления времени экспертным путем. В работе раскрываются возможности применения теории временных связей в деятельности по раскрытию и расследованию преступлений, в первую очередь - в экспертной деятельност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b/>
          <w:sz w:val="20"/>
        </w:rPr>
        <w:t>Солодкий О.В. Организация борьбы органов внутренних дел с кражами автотранспорта, совершаемыми с целью вымогательства организованными преступными группам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Объект исследования - деятельность организованных преступных групп, совершающих кражи автотранспорта с целью вымогательства, и деятельность органов внутренних дел по выявлению, предупреждению, раскрытию и расследованию этого вида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Цель исследования - познание сущности и закономерностей функционирования ОПГ, совершающих кражи автотранспорта с целью вымогательства, а также разработка системы научно обоснованных предложений и рекомендаций по совершенствованию правового, организационного и тактического обеспечения деятельности органов внутренних дел по выявлению, предупреждению, раскрытию и расследованию данного вида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 xml:space="preserve">Теоретические и практические результаты и их новизна - автором проведено комплексное исследование некоторых проблем выявления, предупреждения, раскрытия и расследования краж автотранспорта, совершаемых с целью вымогательства ОПГ; предложены пути по совершенствованию уголовно-процессуальных, криминалистических и организационно-тактических мер, направленных на оптимизацию борьбы ОВД с данным преступлениями; определены пути совершенствования законодательного и ведомственного нормативного регулирования организации борьбы ОВД, меры, позволяющие эффективно выявлять, предупреждать, раскрывать и расследовать кражи автотранспорта, совершаемые организованными преступным группам с целью вымогательства, интенсифицировать работу ОВД в данном направлении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6"/>
          <w:sz w:val="20"/>
        </w:rPr>
        <w:t xml:space="preserve">Рузметов С.А. </w:t>
      </w:r>
      <w:r>
        <w:rPr>
          <w:b/>
          <w:spacing w:val="8"/>
          <w:sz w:val="20"/>
        </w:rPr>
        <w:t xml:space="preserve">Использование специальных познаний при расследовании </w:t>
      </w:r>
      <w:r>
        <w:rPr>
          <w:b/>
          <w:spacing w:val="6"/>
          <w:sz w:val="20"/>
        </w:rPr>
        <w:t>экологических преступл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4"/>
          <w:sz w:val="20"/>
        </w:rPr>
        <w:t xml:space="preserve">Объект исследования - проблемы использования специальных познаний </w:t>
      </w:r>
      <w:r>
        <w:rPr>
          <w:spacing w:val="1"/>
          <w:sz w:val="20"/>
        </w:rPr>
        <w:t xml:space="preserve">при расследовании экологических преступлений, теоретические положения методики подготовки, назначения и проведения специальных исследований, </w:t>
      </w:r>
      <w:r>
        <w:rPr>
          <w:spacing w:val="2"/>
          <w:sz w:val="20"/>
        </w:rPr>
        <w:t xml:space="preserve">практические аспекты их осуществления по уголовным делам, возбужденным </w:t>
      </w:r>
      <w:r>
        <w:rPr>
          <w:sz w:val="20"/>
        </w:rPr>
        <w:t>по факту нарушения правил охраны окружающей среды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4"/>
          <w:sz w:val="20"/>
        </w:rPr>
        <w:t xml:space="preserve">Цель исследования - совершенствование теоретических оснований и </w:t>
      </w:r>
      <w:r>
        <w:rPr>
          <w:spacing w:val="1"/>
          <w:sz w:val="20"/>
        </w:rPr>
        <w:t xml:space="preserve">выработка конкретных рекомендаций по применению специальных познаний в </w:t>
      </w:r>
      <w:r>
        <w:rPr>
          <w:sz w:val="20"/>
        </w:rPr>
        <w:t>процессе расследования экологических преступлений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Теоретические и практические результаты работы вносят определенный </w:t>
      </w:r>
      <w:r>
        <w:rPr>
          <w:sz w:val="20"/>
        </w:rPr>
        <w:t xml:space="preserve">вклад в общую теорию криминалистики, существенно углубляют теоретические </w:t>
      </w:r>
      <w:r>
        <w:rPr>
          <w:spacing w:val="7"/>
          <w:sz w:val="20"/>
        </w:rPr>
        <w:t xml:space="preserve">положения методологии судебной экспертизы, углубляют концепцию </w:t>
      </w:r>
      <w:r>
        <w:rPr>
          <w:spacing w:val="1"/>
          <w:sz w:val="20"/>
        </w:rPr>
        <w:t xml:space="preserve">использования достижений науки и техники в деятельности по раскрытию и </w:t>
      </w:r>
      <w:r>
        <w:rPr>
          <w:spacing w:val="14"/>
          <w:sz w:val="20"/>
        </w:rPr>
        <w:t xml:space="preserve">расследованию преступлений и могут стимулировать дальнейшие </w:t>
      </w:r>
      <w:r>
        <w:rPr>
          <w:spacing w:val="-1"/>
          <w:sz w:val="20"/>
        </w:rPr>
        <w:t>исследования в данной сфере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11"/>
          <w:sz w:val="20"/>
        </w:rPr>
        <w:t xml:space="preserve">Практическая значимость - направленность исследования на </w:t>
      </w:r>
      <w:r>
        <w:rPr>
          <w:spacing w:val="13"/>
          <w:sz w:val="20"/>
        </w:rPr>
        <w:t xml:space="preserve">совершенствование деятельности по раскрытию и расследованию </w:t>
      </w:r>
      <w:r>
        <w:rPr>
          <w:sz w:val="20"/>
        </w:rPr>
        <w:t xml:space="preserve">экологических преступлений с учетом широкого использования специальных </w:t>
      </w:r>
      <w:r>
        <w:rPr>
          <w:spacing w:val="-1"/>
          <w:sz w:val="20"/>
        </w:rPr>
        <w:t>познаний, достижений науки и техники.</w:t>
      </w:r>
      <w:r>
        <w:br w:type="page"/>
      </w:r>
    </w:p>
    <w:p>
      <w:pPr>
        <w:pStyle w:val="Normal"/>
        <w:shd w:fill="FFFFFF" w:val="clear"/>
        <w:spacing w:lineRule="exact" w:line="210"/>
        <w:jc w:val="center"/>
        <w:rPr>
          <w:b/>
          <w:b/>
          <w:sz w:val="20"/>
        </w:rPr>
      </w:pPr>
      <w:r>
        <w:rPr>
          <w:b/>
          <w:sz w:val="20"/>
        </w:rPr>
        <w:t>НИЖЕГОРОДСКАЯ АКАДЕМИЯ МВД РОССИИ</w:t>
      </w:r>
    </w:p>
    <w:p>
      <w:pPr>
        <w:pStyle w:val="Normal"/>
        <w:spacing w:lineRule="exact" w:line="21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10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shd w:fill="FFFFFF" w:val="clear"/>
        <w:spacing w:lineRule="exact" w:line="21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exact" w:line="210"/>
        <w:ind w:firstLine="284"/>
        <w:jc w:val="both"/>
        <w:rPr/>
      </w:pPr>
      <w:r>
        <w:rPr>
          <w:b/>
          <w:sz w:val="20"/>
        </w:rPr>
        <w:t>Герасимова Н.Р. Основы криминалистической методики расследования незаконного получения кредита.</w:t>
      </w:r>
    </w:p>
    <w:p>
      <w:pPr>
        <w:pStyle w:val="Normal"/>
        <w:shd w:fill="FFFFFF" w:val="clear"/>
        <w:spacing w:lineRule="exact" w:line="210"/>
        <w:ind w:firstLine="284"/>
        <w:jc w:val="both"/>
        <w:rPr/>
      </w:pPr>
      <w:r>
        <w:rPr>
          <w:sz w:val="20"/>
        </w:rPr>
        <w:t>Объект исследования - преступная деятельность, связанная с незаконным получением банковского кредита; деятельность по расследованию и предотвращению преступлений, совершаемых в сфере банковского кредитования.</w:t>
      </w:r>
    </w:p>
    <w:p>
      <w:pPr>
        <w:pStyle w:val="Normal"/>
        <w:shd w:fill="FFFFFF" w:val="clear"/>
        <w:spacing w:lineRule="exact" w:line="210"/>
        <w:ind w:firstLine="284"/>
        <w:jc w:val="both"/>
        <w:rPr/>
      </w:pPr>
      <w:r>
        <w:rPr>
          <w:sz w:val="20"/>
        </w:rPr>
        <w:t>Цель работы - познание закономерностей объективной действительности, определяющих структуру и содержание криминалистической модели незаконного получения кредита, разработка на этой основе методики расследования этого вида преступлений.</w:t>
      </w:r>
    </w:p>
    <w:p>
      <w:pPr>
        <w:pStyle w:val="Normal"/>
        <w:shd w:fill="FFFFFF" w:val="clear"/>
        <w:spacing w:lineRule="exact" w:line="210"/>
        <w:ind w:firstLine="284"/>
        <w:jc w:val="both"/>
        <w:rPr/>
      </w:pPr>
      <w:r>
        <w:rPr>
          <w:sz w:val="20"/>
        </w:rPr>
        <w:t>Теоретические и практические результаты и их новизна - дана характеристика уголовно-правового содержания понятия незаконного получения кредита; выделены теоретико-методологические предпосылки создания криминалистической модели незаконного получения кредита; определены существенные особенности выявления незаконного получения кредита и содержание проверочных действий при возбуждении уголовных дел данной категории. Разработаны рекомендации по взаимодействию следователя с оперативно-разыскными службами при расследовании незаконного получения кредита; выявлены типовые следственные ситуации и версии, возникающие на первоначальном этапе расследования незаконного получения кредита.</w:t>
      </w:r>
    </w:p>
    <w:p>
      <w:pPr>
        <w:pStyle w:val="Normal"/>
        <w:shd w:fill="FFFFFF" w:val="clear"/>
        <w:spacing w:lineRule="exact" w:line="210"/>
        <w:ind w:firstLine="284"/>
        <w:jc w:val="both"/>
        <w:rPr/>
      </w:pPr>
      <w:r>
        <w:rPr>
          <w:sz w:val="20"/>
        </w:rPr>
        <w:t>Область применения - наука (юриспруденция), практическая деятельность правоохранительных органов, учебный процесс.</w:t>
      </w:r>
    </w:p>
    <w:p>
      <w:pPr>
        <w:pStyle w:val="Normal"/>
        <w:shd w:fill="FFFFFF" w:val="clear"/>
        <w:spacing w:lineRule="exact" w:line="21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exact" w:line="210"/>
        <w:ind w:firstLine="284"/>
        <w:jc w:val="both"/>
        <w:rPr/>
      </w:pPr>
      <w:r>
        <w:rPr>
          <w:b/>
          <w:sz w:val="20"/>
        </w:rPr>
        <w:t>Кучин А.Ф. Правовой механизм публичного уголовного преследования.</w:t>
      </w:r>
    </w:p>
    <w:p>
      <w:pPr>
        <w:pStyle w:val="Normal"/>
        <w:shd w:fill="FFFFFF" w:val="clear"/>
        <w:spacing w:lineRule="exact" w:line="210"/>
        <w:ind w:firstLine="284"/>
        <w:jc w:val="both"/>
        <w:rPr/>
      </w:pPr>
      <w:r>
        <w:rPr>
          <w:sz w:val="20"/>
        </w:rPr>
        <w:t>Объект исследования - правовые и фактические общественные отношения, сложившиеся в сфере правового регулирования и практического уголовного преследования.</w:t>
      </w:r>
    </w:p>
    <w:p>
      <w:pPr>
        <w:pStyle w:val="Normal"/>
        <w:shd w:fill="FFFFFF" w:val="clear"/>
        <w:spacing w:lineRule="exact" w:line="210"/>
        <w:ind w:firstLine="284"/>
        <w:jc w:val="both"/>
        <w:rPr>
          <w:sz w:val="20"/>
        </w:rPr>
      </w:pPr>
      <w:r>
        <w:rPr>
          <w:sz w:val="20"/>
        </w:rPr>
        <w:t>Цель работы – реализуемая и непротиворечивая концепция правового механизма публичного уголовного преследования.</w:t>
      </w:r>
    </w:p>
    <w:p>
      <w:pPr>
        <w:pStyle w:val="Normal"/>
        <w:shd w:fill="FFFFFF" w:val="clear"/>
        <w:spacing w:lineRule="exact" w:line="210"/>
        <w:ind w:firstLine="284"/>
        <w:jc w:val="both"/>
        <w:rPr/>
      </w:pPr>
      <w:r>
        <w:rPr>
          <w:sz w:val="20"/>
        </w:rPr>
        <w:t>Теоретические и практические результаты и их новизна - разработана теоретическая концепция правового механизма публичного уголовного преследования; предложена и в основных чертах определена концепция обвинительной власти правового государства: выявлено содержание публичного уголовного преследования, в том числе указаны такие его элементы, которые ранее в литературе не выделялись; уточнен круг субъектов публичного уголовного преследования и их правовой статус. В работе приведены и проанализированы формы реализации публичного уголовного преследования; предложен судебный порядок предъявления обвинения; предложен судебный порядок прекращения уголовных дел по нереабилитирующим основаниям; обновлено представление об уголовно-процессуальных доказательствах и доказывании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Ледащев С.В. Расследование вымогательства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pacing w:val="10"/>
          <w:sz w:val="20"/>
        </w:rPr>
        <w:t xml:space="preserve">Объект исследования - преступная деятельность, связанная с </w:t>
      </w:r>
      <w:r>
        <w:rPr>
          <w:spacing w:val="-1"/>
          <w:sz w:val="20"/>
        </w:rPr>
        <w:t>вымогательством, и деятельность правоохранительных органов по раскрытию, расследованию и предотвращению данного вида преступлений на современном этапе, их взаимоотношения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z w:val="20"/>
        </w:rPr>
        <w:t xml:space="preserve">Цель - разработка научных положений методики расследования вымогательства и практических рекомендаций, направленных на повышение </w:t>
      </w:r>
      <w:r>
        <w:rPr>
          <w:spacing w:val="-1"/>
          <w:sz w:val="20"/>
        </w:rPr>
        <w:t>качества работы по этой категории уголовных дел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Теоретические и практические результаты и их новизна - сформирована криминалистическая характеристика вымогательства; выявлены особенности </w:t>
      </w:r>
      <w:r>
        <w:rPr>
          <w:sz w:val="20"/>
        </w:rPr>
        <w:t xml:space="preserve">элементов криминалистической характеристики вымогательства; определены </w:t>
      </w:r>
      <w:r>
        <w:rPr>
          <w:spacing w:val="1"/>
          <w:sz w:val="20"/>
        </w:rPr>
        <w:t xml:space="preserve">типичные следы вымогательства, особенности их выявления, фиксации, </w:t>
      </w:r>
      <w:r>
        <w:rPr>
          <w:spacing w:val="2"/>
          <w:sz w:val="20"/>
        </w:rPr>
        <w:t xml:space="preserve">исследования, оценки и использования при производстве расследования; </w:t>
      </w:r>
      <w:r>
        <w:rPr>
          <w:spacing w:val="1"/>
          <w:sz w:val="20"/>
        </w:rPr>
        <w:t xml:space="preserve">выделены типичные следственные ситуации, складывающиеся на различных </w:t>
      </w:r>
      <w:r>
        <w:rPr>
          <w:sz w:val="20"/>
        </w:rPr>
        <w:t xml:space="preserve">этапах расследования вымогательства, предложены соответствующие типовые программы действий следователя; определены особенности производства и </w:t>
      </w:r>
      <w:r>
        <w:rPr>
          <w:spacing w:val="3"/>
          <w:sz w:val="20"/>
        </w:rPr>
        <w:t xml:space="preserve">выработаны рекомендации по совершенствованию тактики следственных </w:t>
      </w:r>
      <w:r>
        <w:rPr>
          <w:spacing w:val="-4"/>
          <w:sz w:val="20"/>
        </w:rPr>
        <w:t>действий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b/>
          <w:b/>
          <w:spacing w:val="2"/>
          <w:sz w:val="20"/>
        </w:rPr>
      </w:pPr>
      <w:r>
        <w:rPr>
          <w:b/>
          <w:spacing w:val="2"/>
          <w:sz w:val="20"/>
        </w:rPr>
      </w:r>
    </w:p>
    <w:p>
      <w:pPr>
        <w:pStyle w:val="Normal"/>
        <w:shd w:fill="FFFFFF" w:val="clear"/>
        <w:spacing w:lineRule="exact" w:line="226"/>
        <w:ind w:firstLine="284"/>
        <w:jc w:val="both"/>
        <w:rPr>
          <w:b/>
          <w:b/>
          <w:sz w:val="20"/>
        </w:rPr>
      </w:pPr>
      <w:r>
        <w:rPr>
          <w:b/>
          <w:spacing w:val="2"/>
          <w:sz w:val="20"/>
        </w:rPr>
        <w:t>Магизов Р.Р. Судебный контроль за законностью и обоснованностью применения мер процессуального принуждения.</w:t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spacing w:val="1"/>
          <w:sz w:val="20"/>
        </w:rPr>
        <w:t xml:space="preserve">Объект исследования - система общественных отношений, связанных с </w:t>
      </w:r>
      <w:r>
        <w:rPr>
          <w:spacing w:val="9"/>
          <w:sz w:val="20"/>
        </w:rPr>
        <w:t xml:space="preserve">нормативным регулированием и практической реализацией института </w:t>
      </w:r>
      <w:r>
        <w:rPr>
          <w:sz w:val="20"/>
        </w:rPr>
        <w:t>судебного контроля за законностью и обоснованностью применения мер процессуального принуждения в уголовном процессе России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z w:val="20"/>
        </w:rPr>
        <w:t xml:space="preserve">Цель - выработка предложений по оптимизации нормативного </w:t>
      </w:r>
      <w:r>
        <w:rPr>
          <w:spacing w:val="-1"/>
          <w:sz w:val="20"/>
        </w:rPr>
        <w:t xml:space="preserve">регулирования данного института и практических рекомендаций </w:t>
      </w:r>
      <w:r>
        <w:rPr>
          <w:sz w:val="20"/>
        </w:rPr>
        <w:t xml:space="preserve">по совершенствованию практики его реализации на досудебном и судебном </w:t>
      </w:r>
      <w:r>
        <w:rPr>
          <w:spacing w:val="-7"/>
          <w:sz w:val="20"/>
        </w:rPr>
        <w:t>этапах.</w:t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spacing w:val="1"/>
          <w:sz w:val="20"/>
        </w:rPr>
        <w:t xml:space="preserve">Теоретические и практические результаты и их новизна - уточнены цель, </w:t>
      </w:r>
      <w:r>
        <w:rPr>
          <w:spacing w:val="2"/>
          <w:sz w:val="20"/>
        </w:rPr>
        <w:t xml:space="preserve">предмет, пределы, сущность и содержание деятельности суда и сторон, </w:t>
      </w:r>
      <w:r>
        <w:rPr>
          <w:spacing w:val="1"/>
          <w:sz w:val="20"/>
        </w:rPr>
        <w:t xml:space="preserve">реализуемой в рамках института судебного контроля. Определены проблемы в </w:t>
      </w:r>
      <w:r>
        <w:rPr>
          <w:spacing w:val="5"/>
          <w:sz w:val="20"/>
        </w:rPr>
        <w:t xml:space="preserve">оптимальности его нормативного регулирования; разработан комплекс </w:t>
      </w:r>
      <w:r>
        <w:rPr>
          <w:spacing w:val="8"/>
          <w:sz w:val="20"/>
        </w:rPr>
        <w:t xml:space="preserve">предложений по оптимизации данной формы судебного контроля; на основе анализа практики реализации института судебного </w:t>
      </w:r>
      <w:r>
        <w:rPr>
          <w:spacing w:val="1"/>
          <w:sz w:val="20"/>
        </w:rPr>
        <w:t xml:space="preserve">контроля в судах общей юрисдикции выработан комплекс теоретических и практических предложений, направленных на оптимизацию данной формы </w:t>
      </w:r>
      <w:r>
        <w:rPr>
          <w:sz w:val="20"/>
        </w:rPr>
        <w:t>судебного контроля в суде первой и кассационной инстанции.</w:t>
      </w:r>
    </w:p>
    <w:p>
      <w:pPr>
        <w:pStyle w:val="Normal"/>
        <w:spacing w:lineRule="exact" w:line="226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6"/>
        <w:ind w:firstLine="284"/>
        <w:jc w:val="both"/>
        <w:rPr/>
      </w:pPr>
      <w:r>
        <w:rPr>
          <w:b/>
          <w:sz w:val="20"/>
        </w:rPr>
        <w:t>Маркелов А.Г. Иные документы как доказательства в российском уголовном процессе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6"/>
        <w:ind w:firstLine="284"/>
        <w:jc w:val="both"/>
        <w:rPr/>
      </w:pPr>
      <w:r>
        <w:rPr>
          <w:sz w:val="20"/>
        </w:rPr>
        <w:t>Объект исследования и цель работы - система доказательств в российском уголовном процессе, рассматриваемая в диалектическом единстве своих теоретических, правовых и практических проявлений; получение нового научного знания об информационной сущности, юридической природе и доказательственном потенциале иных документов и в адаптации этого знания для повышения эффективности законотворческого процесса и практической деятельности по расследованию и разрешению уголовных дел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6"/>
        <w:ind w:firstLine="284"/>
        <w:jc w:val="both"/>
        <w:rPr/>
      </w:pPr>
      <w:r>
        <w:rPr>
          <w:sz w:val="20"/>
        </w:rPr>
        <w:t>Теоретические и практические результаты и их новизна - доказано, что для выделения «иных документов» в самостоятельный институт доказательственного права имеются все необходимые информационные и формальные предпосылки; разработан минимум нормативных конструкций, которые должен включать в себя правовой институт «иных документов»; предложено определение документа-доказательства, которое необходимо закрепить в УПК РФ; усовершенствована классификация иных документов и критерии разграничения иных документов-доказательств и вещественных доказательств.</w:t>
      </w:r>
    </w:p>
    <w:p>
      <w:pPr>
        <w:pStyle w:val="Normal"/>
        <w:spacing w:lineRule="exact" w:line="226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b/>
          <w:sz w:val="20"/>
        </w:rPr>
        <w:t xml:space="preserve">Масленков </w:t>
      </w:r>
      <w:r>
        <w:rPr>
          <w:b/>
          <w:spacing w:val="5"/>
          <w:sz w:val="20"/>
        </w:rPr>
        <w:t xml:space="preserve">С.Л. </w:t>
      </w:r>
      <w:r>
        <w:rPr>
          <w:b/>
          <w:sz w:val="20"/>
        </w:rPr>
        <w:t>Дознание в современном уголовном процессе России.</w:t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sz w:val="20"/>
        </w:rPr>
        <w:t>Объект исследования - дознание как форма досудебного производства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pacing w:val="9"/>
          <w:sz w:val="20"/>
        </w:rPr>
        <w:t>Цель работы - выявление фактических оснований и теоретико-</w:t>
      </w:r>
      <w:r>
        <w:rPr>
          <w:sz w:val="20"/>
        </w:rPr>
        <w:t xml:space="preserve">методологических предпосылок, позволяющих разработать модель дознания, </w:t>
      </w:r>
      <w:r>
        <w:rPr>
          <w:spacing w:val="13"/>
          <w:sz w:val="20"/>
        </w:rPr>
        <w:t xml:space="preserve">лишенную недостатков, присущих современному дознанию и его </w:t>
      </w:r>
      <w:r>
        <w:rPr>
          <w:spacing w:val="-1"/>
          <w:sz w:val="20"/>
        </w:rPr>
        <w:t>предшественнику (формам, предусмотренным УПК РСФСР)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pacing w:val="1"/>
          <w:sz w:val="20"/>
        </w:rPr>
        <w:t xml:space="preserve">Теоретические и практические результаты и их новизна - выявлены и </w:t>
      </w:r>
      <w:r>
        <w:rPr>
          <w:spacing w:val="6"/>
          <w:sz w:val="20"/>
        </w:rPr>
        <w:t xml:space="preserve">сформулированы основные теоретические, нормативные и прикладные </w:t>
      </w:r>
      <w:r>
        <w:rPr>
          <w:spacing w:val="4"/>
          <w:sz w:val="20"/>
        </w:rPr>
        <w:t xml:space="preserve">проблемы современного дознания; разработана авторская теоретическая </w:t>
      </w:r>
      <w:r>
        <w:rPr>
          <w:spacing w:val="1"/>
          <w:sz w:val="20"/>
        </w:rPr>
        <w:t xml:space="preserve">модель эффективного дознания и предложены варианты ее нормативной и </w:t>
      </w:r>
      <w:r>
        <w:rPr>
          <w:spacing w:val="19"/>
          <w:sz w:val="20"/>
        </w:rPr>
        <w:t xml:space="preserve">практической реализации; систематизированы и подвергнуты </w:t>
      </w:r>
      <w:r>
        <w:rPr>
          <w:spacing w:val="15"/>
          <w:sz w:val="20"/>
        </w:rPr>
        <w:t xml:space="preserve">концептуализации основные научные подходы, нацеленные на </w:t>
      </w:r>
      <w:r>
        <w:rPr>
          <w:sz w:val="20"/>
        </w:rPr>
        <w:t xml:space="preserve">совершенствование досудебного производства; разработаны теоретические </w:t>
      </w:r>
      <w:r>
        <w:rPr>
          <w:spacing w:val="13"/>
          <w:sz w:val="20"/>
        </w:rPr>
        <w:t xml:space="preserve">положения, развивающие учение о дифференциации досудебного </w:t>
      </w:r>
      <w:r>
        <w:rPr>
          <w:spacing w:val="-4"/>
          <w:sz w:val="20"/>
        </w:rPr>
        <w:t>производства.</w:t>
      </w:r>
    </w:p>
    <w:p>
      <w:pPr>
        <w:pStyle w:val="Normal"/>
        <w:spacing w:lineRule="exact" w:line="226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6"/>
        <w:ind w:firstLine="284"/>
        <w:jc w:val="both"/>
        <w:rPr>
          <w:b/>
          <w:b/>
          <w:sz w:val="20"/>
        </w:rPr>
      </w:pPr>
      <w:r>
        <w:rPr>
          <w:b/>
          <w:spacing w:val="2"/>
          <w:sz w:val="20"/>
        </w:rPr>
        <w:t>Мигушин К.</w:t>
      </w:r>
      <w:r>
        <w:rPr>
          <w:b/>
          <w:spacing w:val="1"/>
          <w:sz w:val="20"/>
        </w:rPr>
        <w:t xml:space="preserve">И. </w:t>
      </w:r>
      <w:r>
        <w:rPr>
          <w:b/>
          <w:spacing w:val="3"/>
          <w:sz w:val="20"/>
        </w:rPr>
        <w:t xml:space="preserve">Досудебное производство как стадия современного уголовного </w:t>
      </w:r>
      <w:r>
        <w:rPr>
          <w:b/>
          <w:spacing w:val="2"/>
          <w:sz w:val="20"/>
        </w:rPr>
        <w:t>процесса России: теоретические и прикладные аспекты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z w:val="20"/>
        </w:rPr>
        <w:t>Объект исследования - досудебное уголовное судопроизводство.</w:t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spacing w:val="5"/>
          <w:sz w:val="20"/>
        </w:rPr>
        <w:t xml:space="preserve">Цель исследования - получение новых теоретических и эмпирических </w:t>
      </w:r>
      <w:r>
        <w:rPr>
          <w:sz w:val="20"/>
        </w:rPr>
        <w:t>знаний о досудебном производстве и выработка на их основе предложений по совершенствованию уголовно-процессуального законодательства и практики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z w:val="20"/>
        </w:rPr>
        <w:t xml:space="preserve">Теоретические и практические результаты и их новизна - аргументирована </w:t>
      </w:r>
      <w:r>
        <w:rPr>
          <w:spacing w:val="-2"/>
          <w:sz w:val="20"/>
        </w:rPr>
        <w:t xml:space="preserve">необходимость применения нового (бистадийного) подхода к структурированию </w:t>
      </w:r>
      <w:r>
        <w:rPr>
          <w:sz w:val="20"/>
        </w:rPr>
        <w:t xml:space="preserve">уголовного процесса России; разработана система общих условий стадии досудебного производства; выявлены проблемы субъектно-процедурного обеспечения стадии досудебного производства и предложения, варианты их </w:t>
      </w:r>
      <w:r>
        <w:rPr>
          <w:spacing w:val="-1"/>
          <w:sz w:val="20"/>
        </w:rPr>
        <w:t>нормативно-прикладного реш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3"/>
        <w:spacing w:lineRule="exact" w:line="210"/>
        <w:rPr/>
      </w:pPr>
      <w:r>
        <w:rPr/>
        <w:t>Муратов Д.А. Расследование преступлений, связанных с использованием процедур банкротств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0"/>
        <w:ind w:firstLine="284"/>
        <w:jc w:val="both"/>
        <w:rPr/>
      </w:pPr>
      <w:r>
        <w:rPr>
          <w:sz w:val="20"/>
        </w:rPr>
        <w:t>Объект исследования и цель работы - преступная деятельность, связанная с использованием процедур банкротства, и деятельность по расследованию данного вида преступлений. Цель исследования заключается в изучении механизма преступной деятельности, а также в разработке методики расследования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0"/>
        <w:ind w:firstLine="284"/>
        <w:jc w:val="both"/>
        <w:rPr/>
      </w:pPr>
      <w:r>
        <w:rPr>
          <w:sz w:val="20"/>
        </w:rPr>
        <w:t>Теоретические и практические результаты и их новизна - дана характеристика механизма преступной деятельности, связанной с использованием процедур банкротства; исследованы гражданско-правовые предпосылки криминальных банкротств и основания уголовно-правовой квалификации данных преступлений; выделены особенности возбуждения уголовных дел; сформулированы методические и тактические рекомендации по проведению следственных и организационных мероприятий при расследовании криминальных банкротств и неправомерных действий при банкротстве.</w:t>
      </w:r>
    </w:p>
    <w:p>
      <w:pPr>
        <w:pStyle w:val="Normal"/>
        <w:spacing w:lineRule="exact" w:line="21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10"/>
        <w:ind w:firstLine="284"/>
        <w:jc w:val="both"/>
        <w:rPr/>
      </w:pPr>
      <w:r>
        <w:rPr>
          <w:b/>
          <w:sz w:val="20"/>
        </w:rPr>
        <w:t>Осипов С.А. Доказывание по уголовным делам о преступлениях, совершенных в сфере незаконного оборота драгоценных металлов и драгоценных камней, в досудебном производстве.</w:t>
      </w:r>
    </w:p>
    <w:p>
      <w:pPr>
        <w:pStyle w:val="Normal"/>
        <w:shd w:fill="FFFFFF" w:val="clear"/>
        <w:spacing w:lineRule="exact" w:line="210"/>
        <w:ind w:firstLine="284"/>
        <w:jc w:val="both"/>
        <w:rPr/>
      </w:pPr>
      <w:r>
        <w:rPr>
          <w:sz w:val="20"/>
        </w:rPr>
        <w:t>Объект исследования - процесс доказывания по уголовным делам о преступлениях, совершенных в сфере незаконного оборота драгоценных металлов и драгоценных камней, в досудебном производстве.</w:t>
      </w:r>
    </w:p>
    <w:p>
      <w:pPr>
        <w:pStyle w:val="Normal"/>
        <w:shd w:fill="FFFFFF" w:val="clear"/>
        <w:spacing w:lineRule="exact" w:line="210"/>
        <w:ind w:firstLine="284"/>
        <w:jc w:val="both"/>
        <w:rPr>
          <w:sz w:val="20"/>
        </w:rPr>
      </w:pPr>
      <w:r>
        <w:rPr>
          <w:sz w:val="20"/>
        </w:rPr>
        <w:t>Цель исследования - выявление оптимальных способов доказывания уголовных дел о преступлениях, совершенных в исследуемой сфере.</w:t>
      </w:r>
    </w:p>
    <w:p>
      <w:pPr>
        <w:pStyle w:val="Normal"/>
        <w:shd w:fill="FFFFFF" w:val="clear"/>
        <w:spacing w:lineRule="exact" w:line="210"/>
        <w:ind w:firstLine="284"/>
        <w:jc w:val="both"/>
        <w:rPr>
          <w:sz w:val="20"/>
        </w:rPr>
      </w:pPr>
      <w:r>
        <w:rPr>
          <w:sz w:val="20"/>
        </w:rPr>
        <w:t>Теоретические и практические результаты и их новизна - выявлены проблемы, детерминирующие особенности доказывания по уголовным делам о преступлениях, совершенных в сфере незаконного оборота драгоценных металлов и драгоценных камней, в досудебном производстве; проанализирована</w:t>
      </w:r>
      <w:r>
        <w:rPr>
          <w:spacing w:val="1"/>
          <w:sz w:val="20"/>
        </w:rPr>
        <w:t xml:space="preserve"> и охарактеризована специфика предмета посягательства, предмета и процесса доказывания по уголовным делам о преступлениях, </w:t>
      </w:r>
      <w:r>
        <w:rPr>
          <w:spacing w:val="-1"/>
          <w:sz w:val="20"/>
        </w:rPr>
        <w:t xml:space="preserve">совершенных в исследуемой сфере; раскрыто содержание процесса собирания </w:t>
      </w:r>
      <w:r>
        <w:rPr>
          <w:spacing w:val="6"/>
          <w:sz w:val="20"/>
        </w:rPr>
        <w:t xml:space="preserve">доказательств (его специфика) по уголовным делам о преступлениях, </w:t>
      </w:r>
      <w:r>
        <w:rPr>
          <w:spacing w:val="7"/>
          <w:sz w:val="20"/>
        </w:rPr>
        <w:t xml:space="preserve">совершенных в исследуемой сфере; сделан обоснованный вывод о </w:t>
      </w:r>
      <w:r>
        <w:rPr>
          <w:sz w:val="20"/>
        </w:rPr>
        <w:t>гносеологическом и практическом единстве оперативно-розыскной и уголовно-</w:t>
      </w:r>
      <w:r>
        <w:rPr>
          <w:spacing w:val="3"/>
          <w:sz w:val="20"/>
        </w:rPr>
        <w:t xml:space="preserve">процессуальной деятельности при доказывании по уголовным делам о </w:t>
      </w:r>
      <w:r>
        <w:rPr>
          <w:spacing w:val="-1"/>
          <w:sz w:val="20"/>
        </w:rPr>
        <w:t>преступлениях, совершенных в исследуемой сфере.</w:t>
      </w:r>
    </w:p>
    <w:p>
      <w:pPr>
        <w:pStyle w:val="Normal"/>
        <w:spacing w:lineRule="exact" w:line="21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10"/>
        <w:ind w:firstLine="284"/>
        <w:jc w:val="both"/>
        <w:rPr>
          <w:b/>
          <w:b/>
          <w:sz w:val="20"/>
        </w:rPr>
      </w:pPr>
      <w:r>
        <w:rPr>
          <w:b/>
          <w:spacing w:val="-1"/>
          <w:sz w:val="20"/>
        </w:rPr>
        <w:t xml:space="preserve">Рыжов Р.С. </w:t>
      </w:r>
      <w:r>
        <w:rPr>
          <w:b/>
          <w:spacing w:val="1"/>
          <w:sz w:val="20"/>
        </w:rPr>
        <w:t xml:space="preserve">Использование результатов оперативно-розыскной деятельности в </w:t>
      </w:r>
      <w:r>
        <w:rPr>
          <w:b/>
          <w:spacing w:val="-1"/>
          <w:sz w:val="20"/>
        </w:rPr>
        <w:t>уголовном процессе как правовой институт.</w:t>
      </w:r>
    </w:p>
    <w:p>
      <w:pPr>
        <w:pStyle w:val="Normal"/>
        <w:shd w:fill="FFFFFF" w:val="clear"/>
        <w:spacing w:lineRule="exact" w:line="210"/>
        <w:ind w:firstLine="284"/>
        <w:jc w:val="both"/>
        <w:rPr>
          <w:sz w:val="20"/>
        </w:rPr>
      </w:pPr>
      <w:r>
        <w:rPr>
          <w:sz w:val="20"/>
        </w:rPr>
        <w:t>Объект исследования - проблемы использования результатов оперативно-</w:t>
      </w:r>
      <w:r>
        <w:rPr>
          <w:spacing w:val="-1"/>
          <w:sz w:val="20"/>
        </w:rPr>
        <w:t>розыскной деятельности в уголовном процессе.</w:t>
      </w:r>
    </w:p>
    <w:p>
      <w:pPr>
        <w:pStyle w:val="Normal"/>
        <w:shd w:fill="FFFFFF" w:val="clear"/>
        <w:spacing w:lineRule="exact" w:line="210"/>
        <w:ind w:firstLine="284"/>
        <w:jc w:val="both"/>
        <w:rPr/>
      </w:pPr>
      <w:r>
        <w:rPr>
          <w:sz w:val="20"/>
        </w:rPr>
        <w:t>Цель исследования - разработка новой модели правового института использования результатов ОРД в уголовном процессе, адекватной современным потребностям борьбы с преступностью.</w:t>
      </w:r>
    </w:p>
    <w:p>
      <w:pPr>
        <w:pStyle w:val="Normal"/>
        <w:shd w:fill="FFFFFF" w:val="clear"/>
        <w:spacing w:lineRule="exact" w:line="210"/>
        <w:ind w:firstLine="284"/>
        <w:jc w:val="both"/>
        <w:rPr>
          <w:sz w:val="20"/>
        </w:rPr>
      </w:pPr>
      <w:r>
        <w:rPr>
          <w:sz w:val="20"/>
        </w:rPr>
        <w:t>Теоретические и практические результаты и их новизна - раскрыты и конкретизированы теоретико-м</w:t>
      </w:r>
      <w:r>
        <w:rPr>
          <w:spacing w:val="1"/>
          <w:sz w:val="20"/>
        </w:rPr>
        <w:t xml:space="preserve">етодологические основы правового института </w:t>
      </w:r>
      <w:r>
        <w:rPr>
          <w:spacing w:val="3"/>
          <w:sz w:val="20"/>
        </w:rPr>
        <w:t xml:space="preserve">использования результатов ОРД в уголовном процессе; дано развернутое </w:t>
      </w:r>
      <w:r>
        <w:rPr>
          <w:spacing w:val="1"/>
          <w:sz w:val="20"/>
        </w:rPr>
        <w:t xml:space="preserve">понятие правового </w:t>
      </w:r>
      <w:r>
        <w:rPr>
          <w:sz w:val="20"/>
        </w:rPr>
        <w:t xml:space="preserve">института использования результатов ОРД в уголовном процессе; разработана и обоснована его структура и отраслевая принадлежность; сконструированы модели статей уголовно-процессуального закона, призванных регламентировать использование результатов ОРД на </w:t>
      </w:r>
      <w:r>
        <w:rPr>
          <w:spacing w:val="-1"/>
          <w:sz w:val="20"/>
        </w:rPr>
        <w:t>конкретных участках уголовно-процессуальной деятельности.</w:t>
      </w:r>
    </w:p>
    <w:p>
      <w:pPr>
        <w:pStyle w:val="Normal"/>
        <w:shd w:fill="FFFFFF" w:val="clear"/>
        <w:spacing w:lineRule="exact" w:line="210"/>
        <w:ind w:firstLine="284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0"/>
        <w:ind w:firstLine="284"/>
        <w:jc w:val="both"/>
        <w:rPr/>
      </w:pPr>
      <w:r>
        <w:rPr>
          <w:b/>
          <w:sz w:val="20"/>
        </w:rPr>
        <w:t>Рябов Н.Н. Расследование преступлений, совершаемых с использованием взаимозачетных операций между субъектами  экономической деятельност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0"/>
        <w:ind w:firstLine="284"/>
        <w:jc w:val="both"/>
        <w:rPr/>
      </w:pPr>
      <w:r>
        <w:rPr>
          <w:sz w:val="20"/>
        </w:rPr>
        <w:t>Объект исследования и цель работы - преступная деятельность, связанная с использованием взаимозачетных операций, и деятельность по расследованию данного вида преступлений. Цель исследования заключается в изучении механизма преступной деятельности, а также в разработке методики расследования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0"/>
        <w:ind w:firstLine="284"/>
        <w:jc w:val="both"/>
        <w:rPr/>
      </w:pPr>
      <w:r>
        <w:rPr>
          <w:sz w:val="20"/>
        </w:rPr>
        <w:t>Теоретические и практические результаты и их новизна - дана характеристика механизма преступной деятельности, связанной с использованием взаимозачетных операций между субъектами экономической деятельности; определены особенности бюджетного процесса, учитываемые субъектами преступной деятельности при реализации криминальных схем с использованием взаимозачетных операций; выявлены гражданско-правовые условия функционирования исследуемого механизма преступной деятельности; сформулированы тактические рекомендации применительно к проведению следственных действий и организационных мероприятий при расследовании данной категории уголовных дел.</w:t>
      </w:r>
    </w:p>
    <w:p>
      <w:pPr>
        <w:pStyle w:val="Normal"/>
        <w:shd w:fill="FFFFFF" w:val="clear"/>
        <w:spacing w:lineRule="exact" w:line="210"/>
        <w:ind w:firstLine="284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0"/>
        <w:ind w:firstLine="284"/>
        <w:jc w:val="both"/>
        <w:rPr/>
      </w:pPr>
      <w:r>
        <w:rPr>
          <w:b/>
          <w:sz w:val="20"/>
        </w:rPr>
        <w:t>Серебров Д.О. Судебный контроль за законностью и обоснованностью производства следственных действий, ограничивающих конституционные права и свободы личност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0"/>
        <w:ind w:firstLine="284"/>
        <w:jc w:val="both"/>
        <w:rPr/>
      </w:pPr>
      <w:r>
        <w:rPr>
          <w:sz w:val="20"/>
        </w:rPr>
        <w:t>Объект исследования и цель работы - система общественных отношений при осуществлении судебного контроля за производством следственных действий, ограничивающих конституционные права и свободы личности; формулирование видов, функций, типовых систем предмета и пределов судебного контроля при производстве данных следственных действий, выработка рекомендаций по оптимизации правового регулирования в области судебного контроля и производства контролируемых следственных действ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0"/>
        <w:ind w:firstLine="284"/>
        <w:jc w:val="both"/>
        <w:rPr/>
      </w:pPr>
      <w:r>
        <w:rPr>
          <w:sz w:val="20"/>
        </w:rPr>
        <w:t>Теоретические и практические результаты и их новизна - сформулированы общие условия, тактические положения, общие правила, критерии законности и обоснованности производства следственных действий, контролируемых судом; представлены виды и раскрыты функции судебного контроля при производстве следственных действий; в практику внедрены рекомендации о типовых системах предмета и пределов судебного контроля; сформулирован комплекс предложений по оптимизации уголовно-процессуального законодательства в области судебного контроля при производстве следственных действий.</w:t>
      </w:r>
    </w:p>
    <w:p>
      <w:pPr>
        <w:pStyle w:val="Normal"/>
        <w:shd w:fill="FFFFFF" w:val="clear"/>
        <w:ind w:firstLine="284"/>
        <w:jc w:val="both"/>
        <w:rPr>
          <w:spacing w:val="-1"/>
          <w:sz w:val="20"/>
        </w:rPr>
      </w:pPr>
      <w:r>
        <w:rPr>
          <w:spacing w:val="-1"/>
          <w:sz w:val="20"/>
        </w:rPr>
      </w:r>
    </w:p>
    <w:p>
      <w:pPr>
        <w:pStyle w:val="3"/>
        <w:rPr/>
      </w:pPr>
      <w:r>
        <w:rPr/>
        <w:t>Филиппов А.Г. Реализация принципа процессуальной независимости должностных лиц – участников уголовного процесс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Объектом исследования является мировоззренческая идея относительно сущего и должного в сфере процессуальной независимости должностных лиц – участников уголовного процесса - во всем многообразии ее правового и прикладного значения. Цель исследования заключается в выяснении мировоззренческой, правовой и функциональной природы принципа процессуальной независимости должностных лиц - участников уголовного процесса; уяснении онтологических и идеологических предпосылок принципа процессуальной независимости должностных лиц - участников уголовного процесса; выявлении оптимальных способов проявления принципа в праве и его реализации в правоприменительной деятельност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Теоретические и практические результаты и их новизна - сформулированы операциональные понятия принципа современного уголовного процесса и принципа процессуальной независимости должностных лиц-участников уголовного процесса; определено место принципа процессуальной независимости должностных лиц – участников уголовного процесса – в доктринальной системе принципов современного уголовного судопроизводства и во взаимодействии с целью уголовного процесса; определен механизм регулятивного воздействия данного принципа на уголовно-процессуальную деятельность.</w:t>
      </w:r>
      <w:r>
        <w:br w:type="page"/>
      </w:r>
    </w:p>
    <w:p>
      <w:pPr>
        <w:pStyle w:val="Normal"/>
        <w:shd w:fill="FFFFFF" w:val="clear"/>
        <w:spacing w:lineRule="exact" w:line="214"/>
        <w:jc w:val="center"/>
        <w:rPr>
          <w:b/>
          <w:b/>
          <w:sz w:val="20"/>
        </w:rPr>
      </w:pPr>
      <w:r>
        <w:rPr>
          <w:b/>
          <w:sz w:val="20"/>
        </w:rPr>
        <w:t>ОМСКАЯ АКАДЕМИЯ МВД РОССИИ</w:t>
      </w:r>
    </w:p>
    <w:p>
      <w:pPr>
        <w:pStyle w:val="Normal"/>
        <w:spacing w:lineRule="exact" w:line="21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14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spacing w:lineRule="exact" w:line="214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4"/>
        <w:ind w:firstLine="284"/>
        <w:jc w:val="both"/>
        <w:rPr/>
      </w:pPr>
      <w:r>
        <w:rPr>
          <w:b/>
          <w:sz w:val="20"/>
        </w:rPr>
        <w:t>Аксенова Л.Ю. Методика расследования преступлений, связанных с нападением на организации, осуществляющие денежные расчеты с населением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4"/>
        <w:ind w:firstLine="284"/>
        <w:jc w:val="both"/>
        <w:rPr/>
      </w:pPr>
      <w:r>
        <w:rPr>
          <w:sz w:val="20"/>
        </w:rPr>
        <w:t>Объект исследования - деятельность органов внутренних дел по раскрытию и расследованию преступлений, связанных с нападением на организации, осуществляющие денежные расчеты с населением, и преступная деятельность лиц по совершению указанных посягательств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4"/>
        <w:ind w:firstLine="284"/>
        <w:jc w:val="both"/>
        <w:rPr/>
      </w:pPr>
      <w:r>
        <w:rPr>
          <w:sz w:val="20"/>
        </w:rPr>
        <w:t>Цель исследования - разработка оптимальной криминалистической методики расследования преступлений, связанных с нападением на организации, осуществляющие денежные расчеты с населением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14"/>
        <w:ind w:firstLine="284"/>
        <w:jc w:val="both"/>
        <w:rPr/>
      </w:pPr>
      <w:r>
        <w:rPr>
          <w:sz w:val="20"/>
        </w:rPr>
        <w:t>Теоретическое и практическое значение результатов исследования, их новизна определяются возможностью их дальнейшего использования в законотворческой деятельности по совершенствованию действующего законодательства; следственной практике с целью повышения эффективности процесса расследования преступлений, связанных с нападением на организации, осуществляющие денежные расчеты с населением; преподавании курсов криминалистики и других учебных дисциплин в образовательных учреждениях системы МВД России и юридических вузах.</w:t>
      </w:r>
    </w:p>
    <w:p>
      <w:pPr>
        <w:pStyle w:val="Normal"/>
        <w:spacing w:lineRule="exact" w:line="214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14"/>
        <w:ind w:firstLine="284"/>
        <w:jc w:val="both"/>
        <w:rPr>
          <w:b/>
          <w:b/>
          <w:sz w:val="20"/>
        </w:rPr>
      </w:pPr>
      <w:r>
        <w:rPr>
          <w:b/>
          <w:spacing w:val="1"/>
          <w:sz w:val="20"/>
        </w:rPr>
        <w:t xml:space="preserve">Галимова М.А. </w:t>
      </w:r>
      <w:r>
        <w:rPr>
          <w:b/>
          <w:spacing w:val="5"/>
          <w:sz w:val="20"/>
        </w:rPr>
        <w:t xml:space="preserve">Прекращение уголовного дела в связи с примирением сторон в </w:t>
      </w:r>
      <w:r>
        <w:rPr>
          <w:b/>
          <w:spacing w:val="1"/>
          <w:sz w:val="20"/>
        </w:rPr>
        <w:t>стадии предварительного расследования.</w:t>
      </w:r>
    </w:p>
    <w:p>
      <w:pPr>
        <w:pStyle w:val="Normal"/>
        <w:shd w:fill="FFFFFF" w:val="clear"/>
        <w:spacing w:lineRule="exact" w:line="214"/>
        <w:ind w:firstLine="284"/>
        <w:jc w:val="both"/>
        <w:rPr>
          <w:sz w:val="20"/>
        </w:rPr>
      </w:pPr>
      <w:r>
        <w:rPr>
          <w:spacing w:val="2"/>
          <w:sz w:val="20"/>
        </w:rPr>
        <w:t xml:space="preserve">Объект исследования - общественные отношения, складывающиеся в </w:t>
      </w:r>
      <w:r>
        <w:rPr>
          <w:spacing w:val="1"/>
          <w:sz w:val="20"/>
        </w:rPr>
        <w:t xml:space="preserve">уголовном судопроизводстве при осуществлении деятельности, связанной с </w:t>
      </w:r>
      <w:r>
        <w:rPr>
          <w:sz w:val="20"/>
        </w:rPr>
        <w:t xml:space="preserve">применением института прекращения уголовного дела в связи с примирением </w:t>
      </w:r>
      <w:r>
        <w:rPr>
          <w:spacing w:val="-5"/>
          <w:sz w:val="20"/>
        </w:rPr>
        <w:t>сторон.</w:t>
      </w:r>
    </w:p>
    <w:p>
      <w:pPr>
        <w:pStyle w:val="Normal"/>
        <w:shd w:fill="FFFFFF" w:val="clear"/>
        <w:spacing w:lineRule="exact" w:line="214"/>
        <w:ind w:firstLine="284"/>
        <w:jc w:val="both"/>
        <w:rPr>
          <w:sz w:val="20"/>
        </w:rPr>
      </w:pPr>
      <w:r>
        <w:rPr>
          <w:sz w:val="20"/>
        </w:rPr>
        <w:t>Цель работы - на основе комплексного анализа уголовного и уголовно-</w:t>
      </w:r>
      <w:r>
        <w:rPr>
          <w:spacing w:val="1"/>
          <w:sz w:val="20"/>
        </w:rPr>
        <w:t xml:space="preserve">процессуального законодательства, практики расследования и прекращения </w:t>
      </w:r>
      <w:r>
        <w:rPr>
          <w:spacing w:val="12"/>
          <w:sz w:val="20"/>
        </w:rPr>
        <w:t xml:space="preserve">уголовных дел выявить пробелы, неточности и другие недостатки </w:t>
      </w:r>
      <w:r>
        <w:rPr>
          <w:spacing w:val="2"/>
          <w:sz w:val="20"/>
        </w:rPr>
        <w:t xml:space="preserve">процессуальных правил прекращения уголовных дел в связи с примирением </w:t>
      </w:r>
      <w:r>
        <w:rPr>
          <w:spacing w:val="1"/>
          <w:sz w:val="20"/>
        </w:rPr>
        <w:t xml:space="preserve">сторон. Разработать и обосновать логически взаимосвязанные теоретические </w:t>
      </w:r>
      <w:r>
        <w:rPr>
          <w:spacing w:val="11"/>
          <w:sz w:val="20"/>
        </w:rPr>
        <w:t xml:space="preserve">положения, рекомендации, направленные на совершенствование </w:t>
      </w:r>
      <w:r>
        <w:rPr>
          <w:spacing w:val="1"/>
          <w:sz w:val="20"/>
        </w:rPr>
        <w:t xml:space="preserve">законодательства в этой части, практики прекращения уголовных дел данной </w:t>
      </w:r>
      <w:r>
        <w:rPr>
          <w:spacing w:val="-5"/>
          <w:sz w:val="20"/>
        </w:rPr>
        <w:t>категории.</w:t>
      </w:r>
    </w:p>
    <w:p>
      <w:pPr>
        <w:pStyle w:val="Normal"/>
        <w:shd w:fill="FFFFFF" w:val="clear"/>
        <w:spacing w:lineRule="exact" w:line="214"/>
        <w:ind w:firstLine="284"/>
        <w:jc w:val="both"/>
        <w:rPr>
          <w:sz w:val="20"/>
        </w:rPr>
      </w:pPr>
      <w:r>
        <w:rPr>
          <w:sz w:val="20"/>
        </w:rPr>
        <w:t>Теоретическое и практическое значение результатов исследования, их новизна определяются актуальностью проблем, рассмотренных в работе, и тем, что автором предложены пути решения теоретических и научно-практических проблем института прекращения уголовного дела в связи с примирением сторон. Результаты</w:t>
      </w:r>
      <w:r>
        <w:rPr>
          <w:spacing w:val="2"/>
          <w:sz w:val="20"/>
        </w:rPr>
        <w:t xml:space="preserve"> исследования могут быть использованы при проведении </w:t>
      </w:r>
      <w:r>
        <w:rPr>
          <w:spacing w:val="1"/>
          <w:sz w:val="20"/>
        </w:rPr>
        <w:t>дальнейших исследований по данной проблематике, в учебном процессе юридических учебных заведений, в процессе совершенствования уголовно-</w:t>
      </w:r>
      <w:r>
        <w:rPr>
          <w:spacing w:val="-1"/>
          <w:sz w:val="20"/>
        </w:rPr>
        <w:t>процессуального законодательства и практики его применения.</w:t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1"/>
          <w:sz w:val="20"/>
        </w:rPr>
        <w:t>Горшков М.М. Методика расследования истязаний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-1"/>
          <w:sz w:val="20"/>
        </w:rPr>
        <w:t>Объект исследования - деятельность следователей и сотрудников дознания органов внутренних дел по расследованию истяза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3"/>
          <w:sz w:val="20"/>
        </w:rPr>
        <w:t xml:space="preserve">Цель исследования - разработка методики расследования истязаний, </w:t>
      </w:r>
      <w:r>
        <w:rPr>
          <w:spacing w:val="4"/>
          <w:sz w:val="20"/>
        </w:rPr>
        <w:t xml:space="preserve">системы организационных, правовых и тактических мер, методических </w:t>
      </w:r>
      <w:r>
        <w:rPr>
          <w:sz w:val="20"/>
        </w:rPr>
        <w:t xml:space="preserve">рекомендаций, направленных на повышение эффективности расследования </w:t>
      </w:r>
      <w:r>
        <w:rPr>
          <w:spacing w:val="4"/>
          <w:sz w:val="20"/>
        </w:rPr>
        <w:t xml:space="preserve">рассматриваемых преступлений, и внедрение их в деятельность органов </w:t>
      </w:r>
      <w:r>
        <w:rPr>
          <w:sz w:val="20"/>
        </w:rPr>
        <w:t>дознания и предварительного следствия системы МВД Росси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10"/>
          <w:sz w:val="20"/>
        </w:rPr>
        <w:t xml:space="preserve">Теоретическая и практическая значимость - работа посвящена </w:t>
      </w:r>
      <w:r>
        <w:rPr>
          <w:sz w:val="20"/>
        </w:rPr>
        <w:t xml:space="preserve">конструированию частной методики расследования истязаний. Результаты </w:t>
      </w:r>
      <w:r>
        <w:rPr>
          <w:spacing w:val="4"/>
          <w:sz w:val="20"/>
        </w:rPr>
        <w:t xml:space="preserve">исследования могут найти непосредственное применение в деятельности </w:t>
      </w:r>
      <w:r>
        <w:rPr>
          <w:spacing w:val="-1"/>
          <w:sz w:val="20"/>
        </w:rPr>
        <w:t>органов дознания и предварительного следствия по расследованию истяза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>Курбатова М.И. Особенности расследования краж грузов из подвижного состава железнодорожного транспор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Объект исследования - деятельность органов внутренних дел на транспорте по расследованию краж грузов из подвижного состава железнодорожного транспорта и действия лиц, занимающихся этим видом противоправной деятельност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Цель работы - комплексное исследование теоретических и практических проблем, связанных с организацией расследования краж грузов из подвижного состава железнодорожного транспорта, разработка рекомендаций по совершенствованию деятельности следователей на первоначальном и последующем этапах расследования дел данной категори</w:t>
      </w:r>
      <w:r>
        <w:rPr>
          <w:spacing w:val="-1"/>
          <w:sz w:val="20"/>
        </w:rPr>
        <w:t>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3"/>
          <w:sz w:val="20"/>
        </w:rPr>
        <w:t xml:space="preserve">Теоретическое и практическое значение результатов исследования, их </w:t>
      </w:r>
      <w:r>
        <w:rPr>
          <w:spacing w:val="1"/>
          <w:sz w:val="20"/>
        </w:rPr>
        <w:t xml:space="preserve">новизна - проведенное исследование позволило пересмотреть отдельные </w:t>
      </w:r>
      <w:r>
        <w:rPr>
          <w:sz w:val="20"/>
        </w:rPr>
        <w:t xml:space="preserve">положения методики расследования краж грузов из подвижного состава </w:t>
      </w:r>
      <w:r>
        <w:rPr>
          <w:spacing w:val="1"/>
          <w:sz w:val="20"/>
        </w:rPr>
        <w:t xml:space="preserve">железнодорожного транспорта и разработать конкретные рекомендации по </w:t>
      </w:r>
      <w:r>
        <w:rPr>
          <w:sz w:val="20"/>
        </w:rPr>
        <w:t xml:space="preserve">совершенствованию деятельности сотрудников органов внутренних дел на </w:t>
      </w:r>
      <w:r>
        <w:rPr>
          <w:spacing w:val="-4"/>
          <w:sz w:val="20"/>
        </w:rPr>
        <w:t>транспорт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8"/>
          <w:sz w:val="20"/>
        </w:rPr>
        <w:t>Никитин И.И. Координация оперативно-розыскной деятельности право</w:t>
      </w:r>
      <w:r>
        <w:rPr>
          <w:b/>
          <w:spacing w:val="-1"/>
          <w:sz w:val="20"/>
        </w:rPr>
        <w:t xml:space="preserve">охранительных органов субъекта Российской Федерации по предупреждению и </w:t>
      </w:r>
      <w:r>
        <w:rPr>
          <w:b/>
          <w:spacing w:val="4"/>
          <w:sz w:val="20"/>
        </w:rPr>
        <w:t>раскрытию преступлений, связанных с незаконным оборотом наркоти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7"/>
          <w:sz w:val="20"/>
        </w:rPr>
        <w:t xml:space="preserve">Объект исследования - деятельность правоохранительных органов </w:t>
      </w:r>
      <w:r>
        <w:rPr>
          <w:spacing w:val="1"/>
          <w:sz w:val="20"/>
        </w:rPr>
        <w:t xml:space="preserve">субъектов Российской Федерации в сфере предупреждения и раскрытия </w:t>
      </w:r>
      <w:r>
        <w:rPr>
          <w:sz w:val="20"/>
        </w:rPr>
        <w:t>преступлений, связанных с незаконным оборотом наркотиков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Цель - разработка комплекса мер, направленных на повышение </w:t>
      </w:r>
      <w:r>
        <w:rPr>
          <w:spacing w:val="6"/>
          <w:sz w:val="20"/>
        </w:rPr>
        <w:t xml:space="preserve">эффективности координации оперативно-розыскной деятельности </w:t>
      </w:r>
      <w:r>
        <w:rPr>
          <w:sz w:val="20"/>
        </w:rPr>
        <w:t xml:space="preserve">правоохранительных органов субъекта Российской Федерации по борьбе с </w:t>
      </w:r>
      <w:r>
        <w:rPr>
          <w:spacing w:val="-1"/>
          <w:sz w:val="20"/>
        </w:rPr>
        <w:t>незаконным оборотом наркотиков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z w:val="20"/>
        </w:rPr>
        <w:t>Теоретическая и практическая значимость результатов исследования -развитие отдельных направлений теории оперативно-розыскной деятельности, касающихся ее правового регулирования, уточнение понятийно-категориального аппарата, определение мер по совершенствованию координации деятельности правоохранительных органов при проведении оперативно-розыскных мероприятий в борьбе с незаконным оборотом наркотиков. Отдельные положения исследования направлены на совершенствование законодательного и ведомственного правового регулирования координации оперативно-розыскной деятельности правоохранительных органов субъекта Российской Федерации по предупреждению и раскрытию преступлений, связанных с незаконным оборотом наркотиков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b/>
          <w:sz w:val="20"/>
        </w:rPr>
        <w:t>Павличенко Н.В. Организация и тактика деятельности подразделений БЭП по предупреждению и раскрытию незаконного оборота драгоценных металлов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Объект исследования - деятельность органов внутренних дел по борьбе с незаконным оборотом драгоценных металлов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z w:val="20"/>
        </w:rPr>
        <w:t>Цель работы - изучение и анализ проблем, связанных с деятельностью подразделений БЭП по предупреждению и раскрытию преступлений в сфере оборота драгоценных металлов на современном этапе, разработка научно обоснованных предложений и рекомендаций по повышению эффективности и совершенствованию данной работы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z w:val="20"/>
        </w:rPr>
        <w:t>Теоретическое и практическое значение результатов исследования, их новизна определяются вкладом диссертанта в развитие отдельных направлений теории оперативно-розыскной деятельности, касающихся учения об оперативно-розыскной характеристике преступлений, выявления лиц и фактов, представляющих оперативный интерес для органов внутренних дел, документирования преступных действий разрабатываемых, использования конфиденциального сотрудничества граждан. Отдельные положения исследования могут быть учтены при конструировании некоторых статей уголовного и оперативно</w:t>
      </w:r>
      <w:r>
        <w:rPr>
          <w:spacing w:val="2"/>
          <w:sz w:val="20"/>
        </w:rPr>
        <w:t xml:space="preserve">-розыскного законодательства, при подготовке </w:t>
      </w:r>
      <w:r>
        <w:rPr>
          <w:spacing w:val="-1"/>
          <w:sz w:val="20"/>
        </w:rPr>
        <w:t>ведомственных нормативных актов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b/>
          <w:sz w:val="20"/>
        </w:rPr>
        <w:t xml:space="preserve">Решетняк С.М. </w:t>
      </w:r>
      <w:r>
        <w:rPr>
          <w:b/>
          <w:spacing w:val="4"/>
          <w:sz w:val="20"/>
        </w:rPr>
        <w:t xml:space="preserve">Организация и тактика раскрытия краж грузов, совершаемых </w:t>
      </w:r>
      <w:r>
        <w:rPr>
          <w:b/>
          <w:sz w:val="20"/>
        </w:rPr>
        <w:t>преступными группами на железнодорожном транспорте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z w:val="20"/>
        </w:rPr>
        <w:t>Объект исследования - деятельность оперативных подразделений органов внутренних дел на транспорте по раскрытию краж грузов, совершаемых преступными группами на железнодорожном транспорте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z w:val="20"/>
        </w:rPr>
        <w:t xml:space="preserve">Цель </w:t>
      </w:r>
      <w:r>
        <w:rPr>
          <w:spacing w:val="11"/>
          <w:sz w:val="20"/>
        </w:rPr>
        <w:t>исследования</w:t>
      </w:r>
      <w:r>
        <w:rPr>
          <w:sz w:val="20"/>
        </w:rPr>
        <w:t xml:space="preserve"> - разработка предложений по совершенствованию деятельности подразделений по борьбе с преступными посягательствами на грузы по выявлению и оперативной разработке преступных групп, занимающихся кражами грузов из подвижного состава железнодорожного транспорта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z w:val="20"/>
        </w:rPr>
        <w:t>Теоретическая и практическая значимость результатов исследования, их новизна определяются развитием отдельных направлений теории оперативно-розыскной деятельности, касающихся вопросов оперативно-тактической характеристики преступлений, оперативного поиска лиц и фактов, представляющих оперативный интерес, а также документирования преступных действий и реализации оперативных материалов. На основе анализа современного состояния деятельности подразделений по борьбе с преступными посягательствами на грузы по выявлению и разработке преступных групп, занимающихся кражами грузов на железнодорожном транспорте, разработаны предложения и рекомендации, ко</w:t>
      </w:r>
      <w:r>
        <w:rPr>
          <w:spacing w:val="2"/>
          <w:sz w:val="20"/>
        </w:rPr>
        <w:t xml:space="preserve">торые могут </w:t>
      </w:r>
      <w:r>
        <w:rPr>
          <w:sz w:val="20"/>
        </w:rPr>
        <w:t xml:space="preserve">использоваться для улучшения организации и тактики борьбы с данным видом </w:t>
      </w:r>
      <w:r>
        <w:rPr>
          <w:spacing w:val="-4"/>
          <w:sz w:val="20"/>
        </w:rPr>
        <w:t>преступлений.</w:t>
      </w:r>
    </w:p>
    <w:p>
      <w:pPr>
        <w:pStyle w:val="Normal"/>
        <w:spacing w:lineRule="exact" w:line="226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b/>
          <w:sz w:val="20"/>
        </w:rPr>
        <w:t>Семьянова И.С. Проблемы совершенствования расследования преступлений несовершеннолетних (организационно-правовой аспект).</w:t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sz w:val="20"/>
        </w:rPr>
        <w:t>Объект исследования - система общественных отношений, складывающихся в сфере расследования уголовных дел о преступлениях несовершеннолетних.</w:t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sz w:val="20"/>
        </w:rPr>
        <w:t>Цель работы - научное познание правовых и организационных основ (правил) расследования уголовных дел в отношении несовершеннолетних для разработки предложений и рекомендаций, направленных на совершенствование уголовно-процессуального законодательства и деятельности правоохранительных органов по расследованию преступлений указанной категории.</w:t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sz w:val="20"/>
        </w:rPr>
        <w:t>Теоретическое и практическое значение результатов исследования, их новизна - возможность их дальнейшего использования: в законотворческой деятельности по совершенствованию действующего уголовно-процессуального законодательства; при подготовке ведомственных нормативных актов; в правоприменительной деятельности правоохранительных органов.</w:t>
      </w:r>
    </w:p>
    <w:p>
      <w:pPr>
        <w:pStyle w:val="Normal"/>
        <w:spacing w:lineRule="exact" w:line="226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b/>
          <w:sz w:val="20"/>
        </w:rPr>
        <w:t>Таричко И.Ю. Функции судебного контроля в российском уголовном процессе.</w:t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sz w:val="20"/>
        </w:rPr>
        <w:t>Объект исследования - уголовно-процессуальные отношения, возникающие в связи с реализацией функции судебного контроля на досудебных стадиях и при рассмотрении дела судом.</w:t>
      </w:r>
    </w:p>
    <w:p>
      <w:pPr>
        <w:pStyle w:val="Normal"/>
        <w:shd w:fill="FFFFFF" w:val="clear"/>
        <w:spacing w:lineRule="exact" w:line="226"/>
        <w:ind w:firstLine="284"/>
        <w:jc w:val="both"/>
        <w:rPr/>
      </w:pPr>
      <w:r>
        <w:rPr>
          <w:sz w:val="20"/>
        </w:rPr>
        <w:t>Цель работы - проанализировать реальное состояние функции судебного контроля и выработать предложения по совершенствованию законодательства и соответствующих направлений деятельности органов, ведущих уголовный процесс.</w:t>
      </w:r>
    </w:p>
    <w:p>
      <w:pPr>
        <w:pStyle w:val="Normal"/>
        <w:shd w:fill="FFFFFF" w:val="clear"/>
        <w:tabs>
          <w:tab w:val="clear" w:pos="708"/>
          <w:tab w:val="left" w:pos="3161" w:leader="none"/>
          <w:tab w:val="left" w:pos="7020" w:leader="none"/>
        </w:tabs>
        <w:spacing w:lineRule="exact" w:line="226"/>
        <w:ind w:firstLine="284"/>
        <w:jc w:val="both"/>
        <w:rPr/>
      </w:pPr>
      <w:r>
        <w:rPr>
          <w:sz w:val="20"/>
        </w:rPr>
        <w:t>Теоретическое и практическое значение результатов исследования, их новизна - впервые на монографическом уровне проанализированы нормы Уголовно-процессуального кодекса Российской Федерации с целью обоснования наличия самостоятельной</w:t>
      </w:r>
      <w:r>
        <w:rPr>
          <w:spacing w:val="1"/>
          <w:sz w:val="20"/>
        </w:rPr>
        <w:t xml:space="preserve"> уголовно-процессуальной функции </w:t>
      </w:r>
      <w:r>
        <w:rPr>
          <w:spacing w:val="10"/>
          <w:sz w:val="20"/>
        </w:rPr>
        <w:t xml:space="preserve">судебного контроля, изучены проблемы ее реализации. Результаты </w:t>
      </w:r>
      <w:r>
        <w:rPr>
          <w:spacing w:val="12"/>
          <w:sz w:val="20"/>
        </w:rPr>
        <w:t xml:space="preserve">исследования расширяют и углубляют научные знания о предмете </w:t>
      </w:r>
      <w:r>
        <w:rPr>
          <w:spacing w:val="5"/>
          <w:sz w:val="20"/>
        </w:rPr>
        <w:t xml:space="preserve">исследования, дают новое представление о сущности и проявлениях </w:t>
      </w:r>
      <w:r>
        <w:rPr>
          <w:spacing w:val="2"/>
          <w:sz w:val="20"/>
        </w:rPr>
        <w:t xml:space="preserve">препарируемого феномена, что способствует продвижению теории и </w:t>
      </w:r>
      <w:r>
        <w:rPr>
          <w:spacing w:val="-3"/>
          <w:sz w:val="20"/>
        </w:rPr>
        <w:t>совершенствованию</w:t>
      </w:r>
      <w:r>
        <w:rPr>
          <w:sz w:val="20"/>
        </w:rPr>
        <w:t xml:space="preserve"> </w:t>
      </w:r>
      <w:r>
        <w:rPr>
          <w:spacing w:val="-2"/>
          <w:sz w:val="20"/>
        </w:rPr>
        <w:t>уголовно-процессуального</w:t>
      </w:r>
      <w:r>
        <w:rPr>
          <w:sz w:val="20"/>
        </w:rPr>
        <w:t xml:space="preserve"> </w:t>
      </w:r>
      <w:r>
        <w:rPr>
          <w:spacing w:val="-5"/>
          <w:sz w:val="20"/>
        </w:rPr>
        <w:t xml:space="preserve">законодательства, </w:t>
      </w:r>
      <w:r>
        <w:rPr>
          <w:sz w:val="20"/>
        </w:rPr>
        <w:t>следственной и судебной практики.</w:t>
      </w:r>
    </w:p>
    <w:p>
      <w:pPr>
        <w:pStyle w:val="Normal"/>
        <w:spacing w:lineRule="exact" w:line="226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6"/>
        <w:ind w:firstLine="284"/>
        <w:jc w:val="both"/>
        <w:rPr/>
      </w:pPr>
      <w:r>
        <w:rPr>
          <w:b/>
          <w:sz w:val="20"/>
        </w:rPr>
        <w:t>Черкасова Е.К. Правовое регулирование приостановления и возобновления предварительного расследования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6"/>
        <w:ind w:firstLine="284"/>
        <w:jc w:val="both"/>
        <w:rPr/>
      </w:pPr>
      <w:r>
        <w:rPr>
          <w:sz w:val="20"/>
        </w:rPr>
        <w:t>Объектом исследования являются правовые отношения, возникающие при производстве предварительного расследования в связи с появлением объективных обстоятельств, исключающих дальнейшее осуществление уголовно-процессуальной деятельност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6"/>
        <w:ind w:firstLine="284"/>
        <w:jc w:val="both"/>
        <w:rPr/>
      </w:pPr>
      <w:r>
        <w:rPr>
          <w:sz w:val="20"/>
        </w:rPr>
        <w:t>Цель работы - комплексное изучение правового регулирования приостановления и возобновления уголовно-процессуальной деятельности, определение путей совершенствования уголовного и уголовно-процессуального законодательства и подготовка рекомендаций по совершенствованию правоприменительной практик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6"/>
        <w:ind w:firstLine="284"/>
        <w:jc w:val="both"/>
        <w:rPr/>
      </w:pPr>
      <w:r>
        <w:rPr>
          <w:sz w:val="20"/>
        </w:rPr>
        <w:t>Теоретическое и практическое значение результатов исследования, их новизна определяются тем, что на уровне диссертационного исследования на основе системного подхода целостно решены теоретические и организационные проблемы института приостановления и возобновления процессуальной деятельности в свете последних изменений в законодательстве.</w:t>
      </w:r>
    </w:p>
    <w:p>
      <w:pPr>
        <w:pStyle w:val="Normal"/>
        <w:spacing w:lineRule="exact" w:line="226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6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 xml:space="preserve">Черных А.А. Правовая, организационная и тактическая основы контроля сетей </w:t>
      </w:r>
      <w:r>
        <w:rPr>
          <w:b/>
          <w:spacing w:val="-1"/>
          <w:sz w:val="20"/>
        </w:rPr>
        <w:t>электрической связи оперативными подразделениями органов внутренних дел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pacing w:val="-1"/>
          <w:sz w:val="20"/>
        </w:rPr>
        <w:t>Объект исследования - деятельность оперативных подразделений органов внутренних дел по контролю сетей электрической связи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pacing w:val="10"/>
          <w:sz w:val="20"/>
        </w:rPr>
        <w:t xml:space="preserve">Цель работы - обоснование целесообразности закрепления на </w:t>
      </w:r>
      <w:r>
        <w:rPr>
          <w:spacing w:val="-1"/>
          <w:sz w:val="20"/>
        </w:rPr>
        <w:t xml:space="preserve">законодательном уровне оперативно-розыскного мероприятия «контроль сетей </w:t>
      </w:r>
      <w:r>
        <w:rPr>
          <w:spacing w:val="4"/>
          <w:sz w:val="20"/>
        </w:rPr>
        <w:t xml:space="preserve">электрической связи», разработка предложений и рекомендаций по </w:t>
      </w:r>
      <w:r>
        <w:rPr>
          <w:spacing w:val="9"/>
          <w:sz w:val="20"/>
        </w:rPr>
        <w:t xml:space="preserve">совершенствованию правового регулирования, организации и тактики </w:t>
      </w:r>
      <w:r>
        <w:rPr>
          <w:sz w:val="20"/>
        </w:rPr>
        <w:t xml:space="preserve">получения информации из телекоммуникационных систем оперативными </w:t>
      </w:r>
      <w:r>
        <w:rPr>
          <w:spacing w:val="8"/>
          <w:sz w:val="20"/>
        </w:rPr>
        <w:t xml:space="preserve">подразделениями органов внутренних дел с учетом отечественного и </w:t>
      </w:r>
      <w:r>
        <w:rPr>
          <w:spacing w:val="-1"/>
          <w:sz w:val="20"/>
        </w:rPr>
        <w:t>зарубежного опыта противодействия криминальным структурам.</w:t>
      </w:r>
    </w:p>
    <w:p>
      <w:pPr>
        <w:pStyle w:val="Normal"/>
        <w:shd w:fill="FFFFFF" w:val="clear"/>
        <w:spacing w:lineRule="exact" w:line="226"/>
        <w:ind w:firstLine="284"/>
        <w:jc w:val="both"/>
        <w:rPr>
          <w:sz w:val="20"/>
        </w:rPr>
      </w:pPr>
      <w:r>
        <w:rPr>
          <w:spacing w:val="3"/>
          <w:sz w:val="20"/>
        </w:rPr>
        <w:t xml:space="preserve">Теоретическое и практическое значение результатов исследования, их </w:t>
      </w:r>
      <w:r>
        <w:rPr>
          <w:spacing w:val="12"/>
          <w:sz w:val="20"/>
        </w:rPr>
        <w:t xml:space="preserve">новизна определяются вкладом диссертанта в развитие отдельных </w:t>
      </w:r>
      <w:r>
        <w:rPr>
          <w:spacing w:val="7"/>
          <w:sz w:val="20"/>
        </w:rPr>
        <w:t xml:space="preserve">направлений теории оперативно-розыскной деятельности, касающихся </w:t>
      </w:r>
      <w:r>
        <w:rPr>
          <w:sz w:val="20"/>
        </w:rPr>
        <w:t xml:space="preserve">правового регулирования оперативно-розыскных мероприятий, организации и тактики добывания оперативно-розыскной информации из сетей электрической </w:t>
      </w:r>
      <w:r>
        <w:rPr>
          <w:spacing w:val="9"/>
          <w:sz w:val="20"/>
        </w:rPr>
        <w:t xml:space="preserve">связи. Отдельные положения исследования могут быть учтены при </w:t>
      </w:r>
      <w:r>
        <w:rPr>
          <w:sz w:val="20"/>
        </w:rPr>
        <w:t>конструировании некоторых статей уголовно-процессуального и оперативно-</w:t>
      </w:r>
      <w:r>
        <w:rPr>
          <w:spacing w:val="3"/>
          <w:sz w:val="20"/>
        </w:rPr>
        <w:t xml:space="preserve">розыскного законодательства, при подготовке ведомственных нормативных </w:t>
      </w:r>
      <w:r>
        <w:rPr>
          <w:spacing w:val="-5"/>
          <w:sz w:val="20"/>
        </w:rPr>
        <w:t>актов.</w:t>
      </w:r>
    </w:p>
    <w:p>
      <w:pPr>
        <w:pStyle w:val="3"/>
        <w:rPr/>
      </w:pPr>
      <w:r>
        <w:rPr/>
        <w:t>Шепель В.А. Расследование краж нефтепродуктов, совершаемых при хранении и транспортировке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Объектом диссертационного исследования являются деятельность сотрудников органов внутренних дел по расследованию и раскрытию краж нефтепродуктов, совершаемых при их хранении и транспортировке, а также поведение лиц до, в момент и после совершения преступления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Общей целью настоящего исследования служат разработка рекомендаций по организации и планированию расследования, тактике производства отдельных следственных действий на первоначальном и последующем этапах расследования; внесение предложений по использованию норм действующего уголовного и уголовно-процессуального законодательства в части, касающейся рассматриваемого вопроса. Обоснованность выводов, содержащихся в диссертации, достигается за счет комплексного применения сравнительно-правового, логико-юридического, конкретно-социологичес-кого, статистического и системно-структурного методов исследования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Теоретическая и практическая значимость заключается в разработке автором методики расследования краж нефтепродуктов; разработке элементов криминалистической характеристики краж нефтепродуктов, классификации способов совершения краж нефтепродуктов; определения с учетом сложившихся следственных ситуаций возможных версий, выдвигаемых на первоначальном и последующем этапах расследования; определения негативных обстоятельств, возникающих в процессе следствия (дознания); выявления особенностей следственных действий.</w:t>
      </w:r>
      <w:r>
        <w:br w:type="page"/>
      </w:r>
    </w:p>
    <w:p>
      <w:pPr>
        <w:pStyle w:val="Normal"/>
        <w:shd w:fill="FFFFFF" w:val="clear"/>
        <w:spacing w:lineRule="exact" w:line="250"/>
        <w:ind w:firstLine="284"/>
        <w:jc w:val="both"/>
        <w:rPr>
          <w:b/>
          <w:b/>
          <w:sz w:val="20"/>
        </w:rPr>
      </w:pPr>
      <w:r>
        <w:rPr>
          <w:b/>
          <w:spacing w:val="8"/>
          <w:sz w:val="20"/>
        </w:rPr>
        <w:t xml:space="preserve">РОСТОВСКИЙ ЮРИДИЧЕСКИЙ </w:t>
      </w:r>
      <w:r>
        <w:rPr>
          <w:b/>
          <w:spacing w:val="-1"/>
          <w:sz w:val="20"/>
        </w:rPr>
        <w:t>ИНСТИТУТ МВД РОССИИ</w:t>
      </w:r>
    </w:p>
    <w:p>
      <w:pPr>
        <w:pStyle w:val="Normal"/>
        <w:spacing w:lineRule="exact" w:line="25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50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spacing w:lineRule="exact" w:line="25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50"/>
        <w:ind w:firstLine="284"/>
        <w:jc w:val="both"/>
        <w:rPr/>
      </w:pPr>
      <w:r>
        <w:rPr>
          <w:b/>
          <w:sz w:val="20"/>
        </w:rPr>
        <w:t>Астапова И.А. Особенности первоначального этапа расследования преступлений, связанных с незаконным оборотом наркотических средств, совершенных организованными преступными группами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50"/>
        <w:ind w:firstLine="284"/>
        <w:jc w:val="both"/>
        <w:rPr/>
      </w:pPr>
      <w:r>
        <w:rPr>
          <w:sz w:val="20"/>
        </w:rPr>
        <w:t>Объект исследования - деятельность организованных преступных групп в сфере незаконного оборота наркотических средств, а также деятельность органов следствия и дознания на первоначальном этапе расследования данной категории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50"/>
        <w:ind w:firstLine="284"/>
        <w:jc w:val="both"/>
        <w:rPr/>
      </w:pPr>
      <w:r>
        <w:rPr>
          <w:sz w:val="20"/>
        </w:rPr>
        <w:t xml:space="preserve">Цель исследования заключается в разработке комплекса теоретических рекомендаций, связанных с совершенствованием деятельности следователей и органов дознания на первоначальном этапе расследования преступлений, связанных с незаконным оборотом наркотических средств, совершаемых организованными преступными группами. 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50"/>
        <w:ind w:firstLine="284"/>
        <w:jc w:val="both"/>
        <w:rPr/>
      </w:pPr>
      <w:r>
        <w:rPr>
          <w:sz w:val="20"/>
        </w:rPr>
        <w:t>Теоретическая и практическая значимость исследования определяется тем, что в нем обобщены результаты предыдущих исследований, посвященных расследованию отмеченной категории преступлений, а также решены ранее неисследованные теоретические и практические проблемы, связанные с первоначальным этапом расследования уголовных дел о преступлениях, связанных с незаконным оборотом наркотических средств, совершенных организованными преступными группами.</w:t>
      </w:r>
    </w:p>
    <w:p>
      <w:pPr>
        <w:pStyle w:val="Normal"/>
        <w:spacing w:lineRule="exact" w:line="25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50"/>
        <w:ind w:firstLine="284"/>
        <w:jc w:val="both"/>
        <w:rPr/>
      </w:pPr>
      <w:r>
        <w:rPr>
          <w:b/>
          <w:sz w:val="20"/>
        </w:rPr>
        <w:t>Бондарева Г.В. Особенности первоначального этапа расследования коммерческого подкуп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50"/>
        <w:ind w:firstLine="284"/>
        <w:jc w:val="both"/>
        <w:rPr/>
      </w:pPr>
      <w:r>
        <w:rPr>
          <w:sz w:val="20"/>
        </w:rPr>
        <w:t>Объект исследования - преступная деятельность в сфере совершения коммерческого подкупа, а также деятельность органов следствия и дознания на первоначальном этапе расследования данной категории преступления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50"/>
        <w:ind w:firstLine="284"/>
        <w:jc w:val="both"/>
        <w:rPr/>
      </w:pPr>
      <w:r>
        <w:rPr>
          <w:sz w:val="20"/>
        </w:rPr>
        <w:t>Целью настоящего диссертационного исследования является разработка комплекса теоретических и практических рекомендаций, связанных с дальнейшим совершенствованием деятельности следователей и органов дознания на первоначальном этапе расследования коммерческого подкупа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50"/>
        <w:ind w:firstLine="284"/>
        <w:jc w:val="both"/>
        <w:rPr/>
      </w:pPr>
      <w:r>
        <w:rPr>
          <w:sz w:val="20"/>
        </w:rPr>
        <w:t>Теоретическая и практическая значимость исследования определяется тем, что в нем решены не исследованные ранее теоретические и научно-практические проблемы расследования коммерческого подкуп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b/>
          <w:sz w:val="20"/>
        </w:rPr>
        <w:t>Гулиева Н.И. Проблема реализации принципа дискреционного уголовного преследования в российском  и зарубежном  уголовном судопроизводстве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Объектом диссертационного исследования выступают система уголовно-процессуальных правоотношений, существующих при дискреционном применении полномочий в сфере уголовного преследования, их значение, соотношение и взаимосвязь с отношениями по реализации уголовного преследования в целом, выявление теоретических и практических проблем, возникающих в связи с реализацией принципа дискреционного уголовного преследования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Цель диссертационного исследования заключается в разработке ряда теоретически обоснованных положений о назначении и роли принципа дискреционного уголовного преследования и гарантий его реализации, с помощью которых обеспечивается целесообразность и эффективность уголовного преследования, а также о расширении пределов использования отдельных дискреционных видов полномочий субъектов уголовного преследования, более детального их регулирования законодателем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firstLine="284"/>
        <w:jc w:val="both"/>
        <w:rPr/>
      </w:pPr>
      <w:r>
        <w:rPr>
          <w:sz w:val="20"/>
        </w:rPr>
        <w:t>Практическая и теоретическая значимость работы состоит в том, что содержащиеся в диссертации теоретические и практические выводы могут быть использованы в дальнейших исследованиях принципа дискреционного уголовного преследовании, в научной и учебной литературе. Работа имеет практическое значение, поскольку содержит конкретные предложения по совершенствованию законодательства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>Кудинов А.С. Особенности организации взаимодействия сил и средств органов внутренних дел при раскрытии преступлений по горячим следа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Объект исследования - взаимосвязанная комплексная следственная, оперативно-розыскная и экспертно-криминалистическая деятельность по раскрытию преступлений по горячим следа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Цель исследования - комплексное изучение теоретических и практических положений уголовного процесса и криминалистики и разработка конкретных рекомендаций по организации рационального и эффективного взаимодействия сотрудников всех служб, включенных в сферу функционирования следственно-оперативных групп, по обеспечению раскрытия преступлений по горячим следам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Теоретическая и практическая значимость исследования - результаты исследования, теоретические и научно-практические положения и рекомендации диссертации могут быть использованы в правотворческой деятельности по совершенствованию уголовно-процессуальных норм, законодательных и подзаконных актов, регламентирующих содержание и формы деятельн</w:t>
      </w:r>
      <w:r>
        <w:rPr>
          <w:spacing w:val="-1"/>
          <w:sz w:val="20"/>
        </w:rPr>
        <w:t>ости на первоначальном этапе расследования преступлен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b/>
          <w:spacing w:val="6"/>
          <w:sz w:val="20"/>
        </w:rPr>
        <w:t>Подопригора А.</w:t>
      </w:r>
      <w:r>
        <w:rPr>
          <w:b/>
          <w:sz w:val="20"/>
        </w:rPr>
        <w:t xml:space="preserve">А. </w:t>
      </w:r>
      <w:r>
        <w:rPr>
          <w:b/>
          <w:spacing w:val="6"/>
          <w:sz w:val="20"/>
        </w:rPr>
        <w:t>Реабилитация в уголовном процесс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 xml:space="preserve">Объект исследования - правоотношения, возникающие между государством </w:t>
      </w:r>
      <w:r>
        <w:rPr>
          <w:spacing w:val="8"/>
          <w:sz w:val="20"/>
        </w:rPr>
        <w:t xml:space="preserve">в лице органов и должностных лиц, осуществляющих производство по </w:t>
      </w:r>
      <w:r>
        <w:rPr>
          <w:spacing w:val="2"/>
          <w:sz w:val="20"/>
        </w:rPr>
        <w:t xml:space="preserve">уголовному делу, и гражданином, признанным невиновным в совершении </w:t>
      </w:r>
      <w:r>
        <w:rPr>
          <w:sz w:val="20"/>
        </w:rPr>
        <w:t xml:space="preserve">преступления, в связи с реализацией им права на реабилитацию, в том числе и </w:t>
      </w:r>
      <w:r>
        <w:rPr>
          <w:spacing w:val="2"/>
          <w:sz w:val="20"/>
        </w:rPr>
        <w:t xml:space="preserve">входящего в его структуру права на возмещение имущественного вреда и </w:t>
      </w:r>
      <w:r>
        <w:rPr>
          <w:sz w:val="20"/>
        </w:rPr>
        <w:t>устранение последствий морального вреда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2"/>
          <w:sz w:val="20"/>
        </w:rPr>
        <w:t xml:space="preserve">Цель - изучение и анализ теоретических положений, норм института </w:t>
      </w:r>
      <w:r>
        <w:rPr>
          <w:spacing w:val="1"/>
          <w:sz w:val="20"/>
        </w:rPr>
        <w:t xml:space="preserve">реабилитации лиц, признанных незаконно или необоснованно подвергнутыми </w:t>
      </w:r>
      <w:r>
        <w:rPr>
          <w:sz w:val="20"/>
        </w:rPr>
        <w:t xml:space="preserve">уголовному преследованию или осуждению, правоприменительной практики, и </w:t>
      </w:r>
      <w:r>
        <w:rPr>
          <w:spacing w:val="1"/>
          <w:sz w:val="20"/>
        </w:rPr>
        <w:t xml:space="preserve">определение путей совершенствования законодательного регулирования и </w:t>
      </w:r>
      <w:r>
        <w:rPr>
          <w:spacing w:val="-1"/>
          <w:sz w:val="20"/>
        </w:rPr>
        <w:t>практики применения рассматриваемого институ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 xml:space="preserve">Теоретическая и практическая значимость диссертации - проведенные исследования, сделанные выводы и сформулированные рекомендации могут </w:t>
      </w:r>
      <w:r>
        <w:rPr>
          <w:spacing w:val="6"/>
          <w:sz w:val="20"/>
        </w:rPr>
        <w:t>быть использованы для дальнейшего совершенствования уголовно-</w:t>
      </w:r>
      <w:r>
        <w:rPr>
          <w:sz w:val="20"/>
        </w:rPr>
        <w:t xml:space="preserve">процессуального законодательства, при подготовке учебных, методических и </w:t>
      </w:r>
      <w:r>
        <w:rPr>
          <w:spacing w:val="1"/>
          <w:sz w:val="20"/>
        </w:rPr>
        <w:t xml:space="preserve">учебно-методических пособий, в практической работе правоохранительных </w:t>
      </w:r>
      <w:r>
        <w:rPr>
          <w:spacing w:val="-5"/>
          <w:sz w:val="20"/>
        </w:rPr>
        <w:t>органов.</w:t>
      </w:r>
      <w:r>
        <w:br w:type="page"/>
      </w:r>
    </w:p>
    <w:p>
      <w:pPr>
        <w:pStyle w:val="Normal"/>
        <w:spacing w:lineRule="exact" w:line="204"/>
        <w:jc w:val="center"/>
        <w:rPr>
          <w:b/>
          <w:b/>
          <w:sz w:val="20"/>
        </w:rPr>
      </w:pPr>
      <w:r>
        <w:rPr>
          <w:b/>
          <w:sz w:val="20"/>
        </w:rPr>
        <w:t>САРАТОВСКИЙ ЮРИДИЧЕСКИЙ ИНСТИТУТ МВД РОССИИ</w:t>
      </w:r>
    </w:p>
    <w:p>
      <w:pPr>
        <w:pStyle w:val="Normal"/>
        <w:spacing w:lineRule="exact" w:line="20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04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spacing w:lineRule="exact" w:line="204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exact" w:line="204"/>
        <w:ind w:firstLine="284"/>
        <w:jc w:val="both"/>
        <w:rPr/>
      </w:pPr>
      <w:r>
        <w:rPr>
          <w:b/>
          <w:sz w:val="20"/>
        </w:rPr>
        <w:t>Бандурин С.Г. Публичность как принцип уголовного судопроизводства и его действие в стадии возбуждения уголовного дела.</w:t>
      </w:r>
    </w:p>
    <w:p>
      <w:pPr>
        <w:pStyle w:val="Normal"/>
        <w:shd w:fill="FFFFFF" w:val="clear"/>
        <w:spacing w:lineRule="exact" w:line="204"/>
        <w:ind w:firstLine="284"/>
        <w:jc w:val="both"/>
        <w:rPr/>
      </w:pPr>
      <w:r>
        <w:rPr>
          <w:sz w:val="20"/>
        </w:rPr>
        <w:t>Объект исследования - публичность как основополагающее начало уголовно-процессуального права, ее категориальность и место в системе принципов уголовного процесса, способствующее реализации назначения уголовного судопроизводства.</w:t>
      </w:r>
    </w:p>
    <w:p>
      <w:pPr>
        <w:pStyle w:val="Normal"/>
        <w:shd w:fill="FFFFFF" w:val="clear"/>
        <w:spacing w:lineRule="exact" w:line="204"/>
        <w:ind w:firstLine="284"/>
        <w:jc w:val="both"/>
        <w:rPr/>
      </w:pPr>
      <w:r>
        <w:rPr>
          <w:sz w:val="20"/>
        </w:rPr>
        <w:t>Цель - теоретическая разработка и формулирование принципа публичности уголовного судопроизводства (гл. 2 УПК РФ); анализ взаимодействия принципа публичности с другими принципами уголовного судопроизводства; внесение предложений по изменению и дополнению отдельных норм     гл. 19 УПК РФ, способствующих максимально эффективной реализации принципа публичности в стадии возбуждения уголовного дела.</w:t>
      </w:r>
    </w:p>
    <w:p>
      <w:pPr>
        <w:pStyle w:val="Normal"/>
        <w:shd w:fill="FFFFFF" w:val="clear"/>
        <w:spacing w:lineRule="exact" w:line="204"/>
        <w:ind w:firstLine="284"/>
        <w:jc w:val="both"/>
        <w:rPr>
          <w:sz w:val="20"/>
        </w:rPr>
      </w:pPr>
      <w:r>
        <w:rPr>
          <w:sz w:val="20"/>
        </w:rPr>
        <w:t>Теоретические и практические результаты - в исследовании получила развитие недостаточно разработанная проблема реализ</w:t>
      </w:r>
      <w:r>
        <w:rPr>
          <w:spacing w:val="7"/>
          <w:sz w:val="20"/>
        </w:rPr>
        <w:t xml:space="preserve">ации публично-правовой </w:t>
      </w:r>
      <w:r>
        <w:rPr>
          <w:sz w:val="20"/>
        </w:rPr>
        <w:t xml:space="preserve">природы уголовного судопроизводства в системе принципов, предусмотренной гл. 2 УПК РФ; усовершенствована публично-правовая сторона механизма реализации норм уголовного судопроизводства, регламентирующая стадию </w:t>
      </w:r>
      <w:r>
        <w:rPr>
          <w:spacing w:val="-1"/>
          <w:sz w:val="20"/>
        </w:rPr>
        <w:t>возбуждения уголовного дела.</w:t>
      </w:r>
    </w:p>
    <w:p>
      <w:pPr>
        <w:pStyle w:val="Normal"/>
        <w:spacing w:lineRule="exact" w:line="204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04"/>
        <w:ind w:firstLine="284"/>
        <w:jc w:val="both"/>
        <w:rPr/>
      </w:pPr>
      <w:r>
        <w:rPr>
          <w:b/>
          <w:sz w:val="20"/>
        </w:rPr>
        <w:t>Колдин С.В. Защита прав и законных интересов потерпевшего по Уголовно-процессуальному кодексу Российской Федерации.</w:t>
      </w:r>
    </w:p>
    <w:p>
      <w:pPr>
        <w:pStyle w:val="Normal"/>
        <w:shd w:fill="FFFFFF" w:val="clear"/>
        <w:spacing w:lineRule="exact" w:line="204"/>
        <w:ind w:firstLine="284"/>
        <w:jc w:val="both"/>
        <w:rPr/>
      </w:pPr>
      <w:r>
        <w:rPr>
          <w:sz w:val="20"/>
        </w:rPr>
        <w:t>Объект исследования - правовое положение потерпевшего по уголовно-процессуальному законодательству Российской Федерации, практика реализации его прав и обязанностей в досудебных и судебных стадиях процесса, при этом защита прав потерпевшего выступает в качестве одного из конституционных принципов уголовного процесса.</w:t>
      </w:r>
    </w:p>
    <w:p>
      <w:pPr>
        <w:pStyle w:val="Normal"/>
        <w:shd w:fill="FFFFFF" w:val="clear"/>
        <w:spacing w:lineRule="exact" w:line="204"/>
        <w:ind w:firstLine="284"/>
        <w:jc w:val="both"/>
        <w:rPr/>
      </w:pPr>
      <w:r>
        <w:rPr>
          <w:sz w:val="20"/>
        </w:rPr>
        <w:t>Цель - анализ тенденций проводимой в России судебной реформы, оценка ее эффективности применительно к правовому статусу потерпевшего; исследование правового положения потерпевшего; сопоставление процессуального статуса потерпевшего по действующему и ранее действовавшему процессуальному законодательству; сравнение правовых положений потерпевшего и обвиняемого в российском и зарубежном уголовном процессе, выработка предложений по устранению несоответствий декларируемому равенству прав этих участников процесса; анализ состояния института обеспечения безопасности потерпевшего на основе российского и международного опыта.</w:t>
      </w:r>
    </w:p>
    <w:p>
      <w:pPr>
        <w:pStyle w:val="Normal"/>
        <w:shd w:fill="FFFFFF" w:val="clear"/>
        <w:spacing w:lineRule="exact" w:line="204"/>
        <w:ind w:firstLine="284"/>
        <w:jc w:val="both"/>
        <w:rPr/>
      </w:pPr>
      <w:r>
        <w:rPr>
          <w:sz w:val="20"/>
        </w:rPr>
        <w:t>Теоретические и практические результаты - в работе теоретически обосновано появление нового конституционного принципа уголовного  процесса - принципа защиты прав потерпевших от преступлений; выработан процессуальный статус потерпевшего, в полной мере обеспечивающий защиту его прав и законных интересов. Содержащиеся в диссертации выводы и рекомендации могут быть использованы для совершенствования правового статуса потерпевшего, при проведении дальнейших теоретических исследований данной проблемы, применяться в учебном процессе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>Луговец Н.В. Задержание подозреваемого и иные меры процессуального принужд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Объект исследования - нормы уголовно-процессуального и иных отраслей права, регламентирующие применение задержания, привода и других уголовно-принудительных мер, и правоприменительная деятельность органов уголовного судопроизводства по реализации этих нор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Цель исследования - выявление механизмов применения уголовно-процессуальных институтов задержания и иных мер принуждения для распространения практики их применения в современных услов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 xml:space="preserve">Теоретические и практические результаты - положения, выводы и предложения могут быть использованы: в законодательной деятельности по совершенствованию уголовно-процессуального законодательства; в деятельности правоохранительных органов при организации раскрытия и предупреждения преступлений, при возбуждении, расследовании, рассмотрении и разрешении уголовных дел. Результаты могут использоваться при преподавании уголовного процесса в юридических учебных заведениях России, осуществлении в различных органах повышения квалификации </w:t>
      </w:r>
      <w:r>
        <w:rPr>
          <w:spacing w:val="1"/>
          <w:sz w:val="20"/>
        </w:rPr>
        <w:t xml:space="preserve">практических работников, в дальнейшей разработке правовых институтов </w:t>
      </w:r>
      <w:r>
        <w:rPr>
          <w:sz w:val="20"/>
        </w:rPr>
        <w:t>задержания подозреваемого и иных мер процессуального принужде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b/>
          <w:sz w:val="20"/>
        </w:rPr>
        <w:t>Лукичев Н.А. Состязательность и равноправие сторон в уголовном судопроизводств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Объект исследования - элементы состязательности уголовного процесса и состязательность в цело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 xml:space="preserve">Цель </w:t>
      </w:r>
      <w:r>
        <w:rPr>
          <w:i/>
          <w:iCs/>
          <w:sz w:val="20"/>
        </w:rPr>
        <w:t xml:space="preserve">- </w:t>
      </w:r>
      <w:r>
        <w:rPr>
          <w:sz w:val="20"/>
        </w:rPr>
        <w:t>анализ наиболее важных проблем уголовно-процессуального права: реализация принципа состязательности и равноправия сторон в уголовном процессе с учетом современного состояния организации уголовного судопроизводства и ее обеспечение сторонами - обвинением, защитой, судом, разрешающим дело; углубленный анализ наиболее важных дискуссионных проблем реализации принципа состязательности и равноправия сторон и роли обвинения, защиты и суда в ее обеспечен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Теоретические и практические результаты - содержащиеся в диссертации выводы и рекомендации могут быть использованы при расследовании любых видов преступлений, в ходе профессиональной подготовки дознавателей, следователей и судей; для дальнейших научных исследований данной проблемы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>Орлов А.В. Конституционные нормы, обеспечивающие обвиняемому право на защиту в российском уголовном процесс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Объект исследования - конституционные и отраслевые нормы, обеспечивающие обвиняемому (подозреваемому, подсудимому) право на защиту в уголовном процессе, и основные вопросы, связанные с их практической реализацие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Цель - теоретический анализ вопросов, связанных с обеспечением права подозреваемых, обвиняемых, подсудимых и их представителей на защиту по уголовному делу; определение роли и места Конституции РФ в непосредственном регулировании уголовно-процессуальных отношений при осуществлении права на защиту; комплексное исследование проблем, возникающих при реализации на практике конституционных и отраслевых нормативных положений, обеспечивающих эффективность защиты в уголовном процесс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Теоретические и практические результаты – в диссертации получила развитие недостаточно разработанная проблема реализации Конституции РФ как важного источника уголовно-процессуальных норм, дана классификация источников уголовного процесса, разработаны понятие и структура конституционного принципа обеспечения подозреваемому, обвиняемому и подсудимому права на защиту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>Попов А.М. Проблемы совершенствования оснований и условий приостановления предварительного следств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Объект исследования - правоотношения, возникающие между участниками уголовного судопроизводства в сфере правового регулирования приостановления предварительного следств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Цель исследования - анализ существующих на сегодняшний день теоретических взглядов и идей, действующего уголовно-процессуального законодательства и практики приостановления предварительного следствия по уголовным делам; выработка предложений по внесению изменений и дополнений в отдельные нормы действующего законодательства, регулирующего институт приостановления предварительного следствия; предложение собственной редакции отдельных статей; выработка рекомендаций по совершенствованию деятельности следователя и органов дознания относительно применения норм уголовно-процессуального законодательства и его новелл при осуществлении предварительного следствия; совершенствование оснований и условий приостановления предварительного следств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Теоретическая значимость исследования - усовершенствование понятийного аппарата института приостановления предварительного следствия; анализ оснований и условий приостановления предварительного расследования по новому УПК РФ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>Савватеева Е.Е. Экспертные исследования следов на одежде и следов одежды, изготовленной по современным технологиям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Объект исследования - новые виды текстильных материалов, изготовленных с использованием высокорастяжимых текстурированных нитей; следы отображения современных видов швейных материалов, полученные при различных условиях следообразования; механические повреждения на одежде, изготовленной из тканей с повышенной растяжимостью; следы рук на швейных материалах, имеющих декоративную обработку поверхности способом локального дублир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Цель исследования - комплексная разработка теоретических и практических проблем, связанных с экспертизой следов на одежде и следов одежды, изготовленной по современным технологиям; выработка методических рекомендаций для их использования в практической экспертной деятельно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Теоретические и практические результаты - в работе систематизированы сведения о современных швейных материалах, изучены их свойства и разработана на этой основе их классификация. Сформулированные в диссертации положения развивают существующие научные разработки, посвященные процессу следообразования, свойств пространственно неоднородных следообразующих и следовоспринимающих объектов, влияния внешних</w:t>
      </w:r>
      <w:r>
        <w:rPr>
          <w:spacing w:val="3"/>
          <w:sz w:val="20"/>
        </w:rPr>
        <w:t xml:space="preserve"> условий на отображение общих и частных признаков в следах, </w:t>
      </w:r>
      <w:r>
        <w:rPr>
          <w:spacing w:val="2"/>
          <w:sz w:val="20"/>
        </w:rPr>
        <w:t xml:space="preserve">возможностей отождествления человека по следам папиллярных узоров, </w:t>
      </w:r>
      <w:r>
        <w:rPr>
          <w:sz w:val="20"/>
        </w:rPr>
        <w:t>образованных на неоднородных поверхностях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 xml:space="preserve">Царева Н.П. Иные документы, допускаемые в качестве доказательств по УПК РФ. 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Объект исследования - документы, допускаемые в качестве доказательств, и процессуальный порядок их собирания путем истребования и представления, действующее уголовно-процессуальное законодательство, следственно-прокурорская и судебная практика, отраженная в материалах уголовных дел и иных носителях информ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Цель - анализ правовой природы института иных документов и разработка теоретических основ, направленных на правовое совершенствование регламентации способов собирания посредством истребования и представления письменных документов и предметов в механизме правового регулирования деятельности лица, ведущего производство по уголовному делу, или сторонами в досудебных или судебных стадиях уголовного судопроизводства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>Теоретические и практические результаты - изложенные в диссертации положения, выводы и предложения могут быть использованы: в законотворческой деятельности по совершенствованию уголовно-процессуального законодательства; в деятельности правоохранительных органов при организации раскрытия, расследования и предупреждения преступлений; в преподавании уголовного процесса в юридических учебных заведениях России, при осу</w:t>
      </w:r>
      <w:r>
        <w:rPr>
          <w:spacing w:val="1"/>
          <w:sz w:val="20"/>
        </w:rPr>
        <w:t xml:space="preserve">ществлении в различных органах повышения </w:t>
      </w:r>
      <w:r>
        <w:rPr>
          <w:sz w:val="20"/>
        </w:rPr>
        <w:t xml:space="preserve">квалификации практических работников; по дальнейшей разработке правового </w:t>
      </w:r>
      <w:r>
        <w:rPr>
          <w:spacing w:val="-1"/>
          <w:sz w:val="20"/>
        </w:rPr>
        <w:t>института иных документов.</w:t>
      </w:r>
      <w:r>
        <w:br w:type="page"/>
      </w:r>
    </w:p>
    <w:p>
      <w:pPr>
        <w:pStyle w:val="Normal"/>
        <w:shd w:fill="FFFFFF" w:val="clear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СИБИРСКИЙ ЮРИДИЧЕСКИЙ ИНСТИТУТ МВД РОССИИ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Докторские диссертации:</w:t>
      </w:r>
    </w:p>
    <w:p>
      <w:pPr>
        <w:pStyle w:val="Normal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b/>
          <w:sz w:val="20"/>
        </w:rPr>
        <w:t>Климович Л.П. Судебно-экономические экспертизы: теоретические и методические основы, значение при расследовании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Объект исследования - деятельность экспертов по производству судебно-экономических экспертиз при расследовании преступлений, посягающих на экономические отношения и совершаемых в сфере профессиональной деятельности хозяйствующих субъектов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Цель - разработка теоретических и методических основ класса судебно-экономических экспертиз, обоснование значения судебно-экономических экспертиз при расследовании экономических преступлений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Теоретическое значение результатов работы определяется вкладом автора в развитие научных основ судебной экспертизы, а именно разработкой теоретических и методических вопросов судебно-экономических экспертиз.</w:t>
      </w:r>
    </w:p>
    <w:p>
      <w:pPr>
        <w:pStyle w:val="Normal"/>
        <w:tabs>
          <w:tab w:val="clear" w:pos="708"/>
          <w:tab w:val="left" w:pos="90" w:leader="none"/>
        </w:tabs>
        <w:autoSpaceDE w:val="false"/>
        <w:spacing w:lineRule="exact" w:line="220"/>
        <w:ind w:firstLine="284"/>
        <w:jc w:val="both"/>
        <w:rPr/>
      </w:pPr>
      <w:r>
        <w:rPr>
          <w:sz w:val="20"/>
        </w:rPr>
        <w:t>Практическая ценность работы - комплексный характер исследования определяет направленность его результатов на совершенствование практики назначения, производства и использования результатов судебно-экономических экспертиз при расследовании преступлений.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Кандидатские диссертации:</w:t>
      </w:r>
    </w:p>
    <w:p>
      <w:pPr>
        <w:pStyle w:val="Normal"/>
        <w:spacing w:lineRule="exact" w:line="22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b/>
          <w:sz w:val="20"/>
        </w:rPr>
        <w:t>Жамбалов Д.</w:t>
      </w:r>
      <w:r>
        <w:rPr>
          <w:b/>
          <w:spacing w:val="7"/>
          <w:sz w:val="20"/>
        </w:rPr>
        <w:t xml:space="preserve">Б. </w:t>
      </w:r>
      <w:r>
        <w:rPr>
          <w:b/>
          <w:sz w:val="20"/>
        </w:rPr>
        <w:t>Основы методики по расследованию легализации денежных средств или иного имущества, приобретенных преступным путем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1"/>
          <w:sz w:val="20"/>
        </w:rPr>
        <w:t xml:space="preserve">Объект исследования - деятельность правоохранительных органов по </w:t>
      </w:r>
      <w:r>
        <w:rPr>
          <w:spacing w:val="3"/>
          <w:sz w:val="20"/>
        </w:rPr>
        <w:t xml:space="preserve">расследованию преступлений, связанных с легализацией денежных средств </w:t>
      </w:r>
      <w:r>
        <w:rPr>
          <w:sz w:val="20"/>
        </w:rPr>
        <w:t>или иного имущества, приобретенных преступным путем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2"/>
          <w:sz w:val="20"/>
        </w:rPr>
        <w:t xml:space="preserve">Цель работы - на базе ситуационного подхода разработаны основы </w:t>
      </w:r>
      <w:r>
        <w:rPr>
          <w:spacing w:val="6"/>
          <w:sz w:val="20"/>
        </w:rPr>
        <w:t xml:space="preserve">методики по расследованию легализации денежных средств или иного </w:t>
      </w:r>
      <w:r>
        <w:rPr>
          <w:spacing w:val="4"/>
          <w:sz w:val="20"/>
        </w:rPr>
        <w:t xml:space="preserve">имущества, приобретенных преступным путем, которая более адекватно отражает закономерности расследования и способствует повышению </w:t>
      </w:r>
      <w:r>
        <w:rPr>
          <w:sz w:val="20"/>
        </w:rPr>
        <w:t>эффективности деятельности следственного аппарата.</w:t>
      </w:r>
    </w:p>
    <w:p>
      <w:pPr>
        <w:pStyle w:val="Normal"/>
        <w:shd w:fill="FFFFFF" w:val="clear"/>
        <w:spacing w:lineRule="exact" w:line="220"/>
        <w:ind w:firstLine="284"/>
        <w:jc w:val="both"/>
        <w:rPr/>
      </w:pPr>
      <w:r>
        <w:rPr>
          <w:spacing w:val="4"/>
          <w:sz w:val="20"/>
        </w:rPr>
        <w:t xml:space="preserve">Теоретическое значение результатов работы - изучена роль типовых </w:t>
      </w:r>
      <w:r>
        <w:rPr>
          <w:sz w:val="20"/>
        </w:rPr>
        <w:t xml:space="preserve">исходных ситуаций в методиках по расследованию преступлений, которые </w:t>
      </w:r>
      <w:r>
        <w:rPr>
          <w:spacing w:val="-2"/>
          <w:sz w:val="20"/>
        </w:rPr>
        <w:t xml:space="preserve">не только очерчивают круг задач, встречающихся в начале расследования, но и </w:t>
      </w:r>
      <w:r>
        <w:rPr>
          <w:spacing w:val="9"/>
          <w:sz w:val="20"/>
        </w:rPr>
        <w:t xml:space="preserve">определяют последовательность их решения, что наполняет новым </w:t>
      </w:r>
      <w:r>
        <w:rPr>
          <w:sz w:val="20"/>
        </w:rPr>
        <w:t>содержанием теоретические основы расследования.</w:t>
      </w:r>
    </w:p>
    <w:p>
      <w:pPr>
        <w:pStyle w:val="Normal"/>
        <w:shd w:fill="FFFFFF" w:val="clear"/>
        <w:spacing w:lineRule="exact" w:line="220"/>
        <w:ind w:firstLine="284"/>
        <w:jc w:val="both"/>
        <w:rPr>
          <w:sz w:val="20"/>
        </w:rPr>
      </w:pPr>
      <w:r>
        <w:rPr>
          <w:spacing w:val="4"/>
          <w:sz w:val="20"/>
        </w:rPr>
        <w:t xml:space="preserve">Практическая ценность работы - на базе ситуационного подхода </w:t>
      </w:r>
      <w:r>
        <w:rPr>
          <w:spacing w:val="3"/>
          <w:sz w:val="20"/>
        </w:rPr>
        <w:t xml:space="preserve">разработаны основы методики по расследованию легализации денежных </w:t>
      </w:r>
      <w:r>
        <w:rPr>
          <w:spacing w:val="4"/>
          <w:sz w:val="20"/>
        </w:rPr>
        <w:t xml:space="preserve">средств или иного имущества, приобретенных преступным путем, которая </w:t>
      </w:r>
      <w:r>
        <w:rPr>
          <w:spacing w:val="-1"/>
          <w:sz w:val="20"/>
        </w:rPr>
        <w:t xml:space="preserve">более адекватно по сравнению с другими работами отражает закономерности </w:t>
      </w:r>
      <w:r>
        <w:rPr>
          <w:sz w:val="20"/>
        </w:rPr>
        <w:t xml:space="preserve">расследования, следовательно, создает предпосылки к повышению качества </w:t>
      </w:r>
      <w:r>
        <w:rPr>
          <w:spacing w:val="-2"/>
          <w:sz w:val="20"/>
        </w:rPr>
        <w:t>деятельности следственного аппарата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 xml:space="preserve">Кривощеков Н.В. </w:t>
      </w:r>
      <w:r>
        <w:rPr>
          <w:b/>
          <w:spacing w:val="7"/>
          <w:sz w:val="20"/>
        </w:rPr>
        <w:t xml:space="preserve">Моральный вред, устанавливаемый в ходе производства по </w:t>
      </w:r>
      <w:r>
        <w:rPr>
          <w:b/>
          <w:sz w:val="20"/>
        </w:rPr>
        <w:t>уголовному делу (на стадии предварительного расследования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Объект исследования - совокупность правовых, социальных, этических, </w:t>
      </w:r>
      <w:r>
        <w:rPr>
          <w:spacing w:val="4"/>
          <w:sz w:val="20"/>
        </w:rPr>
        <w:t xml:space="preserve">психологических и иных изменений нематериального характера в статусе </w:t>
      </w:r>
      <w:r>
        <w:rPr>
          <w:spacing w:val="-1"/>
          <w:sz w:val="20"/>
        </w:rPr>
        <w:t>личности (социума) от преступ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1"/>
          <w:sz w:val="20"/>
        </w:rPr>
        <w:t xml:space="preserve">Цель - разработка и формулирование сущности и содержания морального вреда, исследуемого в рамках уголовного дела, установление на </w:t>
      </w:r>
      <w:r>
        <w:rPr>
          <w:spacing w:val="6"/>
          <w:sz w:val="20"/>
        </w:rPr>
        <w:t xml:space="preserve">этой основе проявлений морального вреда и классификация способов </w:t>
      </w:r>
      <w:r>
        <w:rPr>
          <w:sz w:val="20"/>
        </w:rPr>
        <w:t>компенсации морального вреда в уголовном судопроизводстве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3"/>
          <w:sz w:val="20"/>
        </w:rPr>
        <w:t xml:space="preserve">Теоретическое значение результатов - раскрытие сущности морального </w:t>
      </w:r>
      <w:r>
        <w:rPr>
          <w:spacing w:val="12"/>
          <w:sz w:val="20"/>
        </w:rPr>
        <w:t xml:space="preserve">вреда на основе комплексного понимания личности как единства </w:t>
      </w:r>
      <w:r>
        <w:rPr>
          <w:spacing w:val="4"/>
          <w:sz w:val="20"/>
        </w:rPr>
        <w:t xml:space="preserve">психологического, физического и социального составляющих и определение </w:t>
      </w:r>
      <w:r>
        <w:rPr>
          <w:spacing w:val="1"/>
          <w:sz w:val="20"/>
        </w:rPr>
        <w:t xml:space="preserve">различных форм и способов компенсации морального вреда на стадии </w:t>
      </w:r>
      <w:r>
        <w:rPr>
          <w:spacing w:val="-1"/>
          <w:sz w:val="20"/>
        </w:rPr>
        <w:t>предварительного расслед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 xml:space="preserve">Практическая ценность - на основе особенностей морального вреда </w:t>
      </w:r>
      <w:r>
        <w:rPr>
          <w:spacing w:val="1"/>
          <w:sz w:val="20"/>
        </w:rPr>
        <w:t xml:space="preserve">в уголовном процессе сформулирован ряд предложений по изменению </w:t>
      </w:r>
      <w:r>
        <w:rPr>
          <w:sz w:val="20"/>
        </w:rPr>
        <w:t>уголовно-процессуального законодательства, практических рекомендац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0"/>
        </w:rPr>
        <w:t>Меремьянина О.В. Уголовно-процессуальные основания производства следственных действи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Объект исследования - уголовно-процессуальные отношения, связанные с определением оснований производства следственных действий при расследовании уголовных дел.</w:t>
      </w:r>
    </w:p>
    <w:p>
      <w:pPr>
        <w:pStyle w:val="Normal"/>
        <w:shd w:fill="FFFFFF" w:val="clear"/>
        <w:tabs>
          <w:tab w:val="clear" w:pos="708"/>
          <w:tab w:val="left" w:pos="2311" w:leader="none"/>
          <w:tab w:val="left" w:pos="3247" w:leader="none"/>
          <w:tab w:val="left" w:pos="6228" w:leader="none"/>
          <w:tab w:val="left" w:pos="8942" w:leader="none"/>
        </w:tabs>
        <w:ind w:firstLine="284"/>
        <w:jc w:val="both"/>
        <w:rPr/>
      </w:pPr>
      <w:r>
        <w:rPr>
          <w:sz w:val="20"/>
        </w:rPr>
        <w:t>Цель работы - изучение законодательных, теоретических и правоприменительных проблем уголовно-процессуальной регламентации оснований производства следственных действий, разработка предложений и рекомендаций по совершенствованию законодательства и правоприменительной практик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</w:rPr>
        <w:t>Теоретическое значение результатов исследования - разработка научных положений, раскрывающих информационную и правовую сущность оснований производства следственных действий как способа оптимизации практической деятельности при применении норм, регулирующих порядок производства следственных действий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Практическая ценность работы - полученные в ходе исследования результаты могут быть использованы в правотворческой деятельности по совершенствованию уголовно-процессуального и оперативно-розыскного </w:t>
      </w:r>
      <w:r>
        <w:rPr>
          <w:spacing w:val="1"/>
          <w:sz w:val="20"/>
        </w:rPr>
        <w:t xml:space="preserve">законодательства; правоприменительной деятельности судебных и </w:t>
      </w:r>
      <w:r>
        <w:rPr>
          <w:spacing w:val="3"/>
          <w:sz w:val="20"/>
        </w:rPr>
        <w:t xml:space="preserve">правоохранительных органов; процессе преподавания курса уголовного </w:t>
      </w:r>
      <w:r>
        <w:rPr>
          <w:spacing w:val="7"/>
          <w:sz w:val="20"/>
        </w:rPr>
        <w:t xml:space="preserve">процесса; научно-исследовательской деятельности, направленной на </w:t>
      </w:r>
      <w:r>
        <w:rPr>
          <w:spacing w:val="-1"/>
          <w:sz w:val="20"/>
        </w:rPr>
        <w:t>решение проблем процесса доказывания.</w:t>
      </w:r>
    </w:p>
    <w:p>
      <w:pPr>
        <w:pStyle w:val="Normal"/>
        <w:shd w:fill="FFFFFF" w:val="clear"/>
        <w:ind w:firstLine="284"/>
        <w:jc w:val="both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pacing w:val="1"/>
          <w:sz w:val="20"/>
        </w:rPr>
      </w:pPr>
      <w:r>
        <w:rPr>
          <w:b/>
          <w:spacing w:val="1"/>
          <w:sz w:val="20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0"/>
        </w:rPr>
      </w:pPr>
      <w:r>
        <w:rPr>
          <w:b/>
          <w:spacing w:val="1"/>
          <w:sz w:val="20"/>
        </w:rPr>
        <w:t xml:space="preserve">Шестакова С.С. </w:t>
      </w:r>
      <w:r>
        <w:rPr>
          <w:b/>
          <w:sz w:val="20"/>
        </w:rPr>
        <w:t xml:space="preserve">Теоретические и методические проблемы распознавания в судебном </w:t>
      </w:r>
      <w:r>
        <w:rPr>
          <w:b/>
          <w:spacing w:val="1"/>
          <w:sz w:val="20"/>
        </w:rPr>
        <w:t>почерковедении и при производстве экспертиз.</w:t>
      </w:r>
    </w:p>
    <w:p>
      <w:pPr>
        <w:pStyle w:val="Normal"/>
        <w:shd w:fill="FFFFFF" w:val="clear"/>
        <w:ind w:firstLine="284"/>
        <w:jc w:val="both"/>
        <w:rPr/>
      </w:pPr>
      <w:r>
        <w:rPr>
          <w:spacing w:val="-1"/>
          <w:sz w:val="20"/>
        </w:rPr>
        <w:t>Объект исследования - экспертная деятельность по производству судебно-</w:t>
      </w:r>
      <w:r>
        <w:rPr>
          <w:sz w:val="20"/>
        </w:rPr>
        <w:t>почерковедческой экспертизы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Цель работы - объективизация процесса решения задач распознавания </w:t>
      </w:r>
      <w:r>
        <w:rPr>
          <w:spacing w:val="11"/>
          <w:sz w:val="20"/>
        </w:rPr>
        <w:t xml:space="preserve">(диагностики) в судебно-почерковедческой экспертизе и повышение </w:t>
      </w:r>
      <w:r>
        <w:rPr>
          <w:spacing w:val="-1"/>
          <w:sz w:val="20"/>
        </w:rPr>
        <w:t>надежности экспертных методик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pacing w:val="3"/>
          <w:sz w:val="20"/>
        </w:rPr>
        <w:t xml:space="preserve">Теоретическое значение результатов работы определяется вкладом в </w:t>
      </w:r>
      <w:r>
        <w:rPr>
          <w:spacing w:val="-1"/>
          <w:sz w:val="20"/>
        </w:rPr>
        <w:t xml:space="preserve">развитие научных основ судебного почерковедения: обоснованием значимости </w:t>
      </w:r>
      <w:r>
        <w:rPr>
          <w:spacing w:val="12"/>
          <w:sz w:val="20"/>
        </w:rPr>
        <w:t xml:space="preserve">теории распознавания при проведении судебно-почерковедческих </w:t>
      </w:r>
      <w:r>
        <w:rPr>
          <w:sz w:val="20"/>
        </w:rPr>
        <w:t xml:space="preserve">исследований; созданием классификации признаков, используемых в задаче </w:t>
      </w:r>
      <w:r>
        <w:rPr>
          <w:spacing w:val="3"/>
          <w:sz w:val="20"/>
        </w:rPr>
        <w:t xml:space="preserve">распознавания, и исследованием научных основ распознавания по почерку </w:t>
      </w:r>
      <w:r>
        <w:rPr>
          <w:spacing w:val="-1"/>
          <w:sz w:val="20"/>
        </w:rPr>
        <w:t>факта леворукости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sz w:val="20"/>
        </w:rPr>
        <w:t xml:space="preserve">Практическая ценность работы - возможность использования выводов и рекомендаций, содержащихся в диссертационном исследовании: в экспертной </w:t>
      </w:r>
      <w:r>
        <w:rPr>
          <w:spacing w:val="7"/>
          <w:sz w:val="20"/>
        </w:rPr>
        <w:t xml:space="preserve">деятельности по производству судебно-почерковедческих экспертиз, </w:t>
      </w:r>
      <w:r>
        <w:rPr>
          <w:sz w:val="20"/>
        </w:rPr>
        <w:t xml:space="preserve">направленных на установление по почерку свойств, состояний, установок </w:t>
      </w:r>
      <w:r>
        <w:rPr>
          <w:spacing w:val="-1"/>
          <w:sz w:val="20"/>
        </w:rPr>
        <w:t xml:space="preserve">исполнителя рукописи и внешних условий ее выполнения; в ходе проведения </w:t>
      </w:r>
      <w:r>
        <w:rPr>
          <w:sz w:val="20"/>
        </w:rPr>
        <w:t xml:space="preserve">научно-исследовательских работ при дальнейшем решении рассматриваемой </w:t>
      </w:r>
      <w:r>
        <w:rPr>
          <w:spacing w:val="15"/>
          <w:sz w:val="20"/>
        </w:rPr>
        <w:t xml:space="preserve">проблемы; в правоприменительной деятельности судебных и </w:t>
      </w:r>
      <w:r>
        <w:rPr>
          <w:spacing w:val="-1"/>
          <w:sz w:val="20"/>
        </w:rPr>
        <w:t>правоохранительных органов.</w:t>
      </w:r>
      <w:r>
        <w:br w:type="page"/>
      </w:r>
    </w:p>
    <w:p>
      <w:pPr>
        <w:pStyle w:val="Normal"/>
        <w:ind w:firstLine="284"/>
        <w:jc w:val="right"/>
        <w:rPr>
          <w:bCs/>
          <w:i/>
          <w:i/>
          <w:iCs/>
          <w:spacing w:val="-10"/>
          <w:sz w:val="20"/>
        </w:rPr>
      </w:pPr>
      <w:r>
        <w:rPr>
          <w:bCs/>
          <w:i/>
          <w:iCs/>
          <w:spacing w:val="-10"/>
          <w:sz w:val="20"/>
        </w:rPr>
        <w:t>ПРИЛОЖЕНИЕ</w:t>
      </w:r>
    </w:p>
    <w:p>
      <w:pPr>
        <w:pStyle w:val="Normal"/>
        <w:ind w:firstLine="284"/>
        <w:jc w:val="both"/>
        <w:rPr>
          <w:bCs/>
          <w:i/>
          <w:i/>
          <w:iCs/>
          <w:spacing w:val="-10"/>
          <w:sz w:val="20"/>
        </w:rPr>
      </w:pPr>
      <w:r>
        <w:rPr>
          <w:bCs/>
          <w:i/>
          <w:iCs/>
          <w:spacing w:val="-1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емы диссертационных исследований, зарегистрированны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 Координационном совете по специальности 12.00.09 –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головный процесс, криминалистика и судебная экспертиза;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перативно-розыскная деятельность в 2004 год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Докторские диссертации:</w:t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етические основы и прикладные проблемы оперативно-розыскной деятельности органов внутренних дел по противодействию легализации (отмыванию) преступных доходов. Зимин О.В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ические, правовые и естественные основы использования микрообъектов в процессе расследования преступлений. Кочубей А.В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ия и практика реализации криминалистических познаний при расследовании преступлений на первоначальном этапе. Попов С.Е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ия и практика борьбы с экономическими преступлениями в сфере функционирования объектов транспортного комплекса (оперативно-розыскной аспект). Росса А.А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о-розыскные основы предупреждения рецидива преступлений подразделениями уголовного розыска. Травкин В.В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Нарушения закона в уголовном процессе Российской Федерации и их правовые последствия. Ширванов А.А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етические основы аналитической работы в сфере оперативно-розыскной деятельности органов внутренних дел. Яковец Е.Н. ВНИИ МВД России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Кандидатские диссертации:</w:t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цессуальные и гуманитарные проблемы участия переводчика в уголовном судопроизводстве России. Абшилава Г.В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ия и практика деятельности подразделений уголовного розыска по документированию преступлений против личности. Аванесян Р.С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онно-тактические основы выявления и раскрытия подразделениями по борьбе с экономическими преступлениями криминальной милиции преступлений в сфере внешнеэкономической деятельности. Авдеев В.Г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ые и организационные основы формирования специального аппарата в условиях Северо-Кавказского региона. Алханов А.Д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заимодействие следователей с органами, осуществляющими оперативно-розыскную деятельность, в раскрытии и расследовании преступлений (в ОВД). Аменицкая Н.А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Криминалистическая диагностика легализации (отмывания) денежных средств или иного имущества на основе использования экономической информации. Андронникова Е.Ю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бстановка совершения преступления и криминалистические методы ее исследования. Анненкова Т.С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Деятельность криминальной милиции по выявлению и оперативной разработке лиц, совершающих преступления против службы в органах местного самоуправления. Антонов В.А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блемы методики расследования налоговых преступлений в рыбодобывающей и рыбоперерабатывающей промышленности. Бадаев А.Г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онно-тактические особенности выявления и раскрытия преступлений, связанных с фальшивомонетничеством, совершаемых организованными преступными формированиями (по Южному федеральному округу). Баранов П.А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ый контроль организованных преступных структур, совершающих преступления в сфере экономики. Батрин А.Ю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ая разработка организованных преступных групп террористического и экстремистского характера. Батурин В.Ю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 xml:space="preserve">Использование экономических знаний при расследовании преступлений, совершенных в сфере финансово-хозяйственной  деятельности  бюджетных  учреждений. Белинский В.В. Академия экономической безопасности МВД России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Заключение и показания специалиста как доказательства в уголовном процессе России. Бельский А.И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цесс доказывания при расследовании налоговых и сопутствующих экономических преступлений. Беляева Т.А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Задержание подозреваемого как институт уголовного судопроизводства. Березина Е.С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Расследование налоговых преступлений, свершаемых в сфере строительной деятельности. Бобринев Р.В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негласной работы подразделений криминальной милиции МВД, ГУВД, УВД субъектов Российской Федерации. Бобряшов В.В. Воронежский института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беспечение прав подозреваемого при производстве предварительного расследования. Богацкий Ф.А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собенности досудебного производства по уголовным делам в отношении несовершеннолетних. Боровик О.В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онно-тактические аспекты взаимодействия экспертных подразделений и следователей при раскрытии и расследовании преступлений. Будько Н.В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цессуальные ошибки при привлечении лица в качестве обвиняемого и способы их исправления. Булатова О.Р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</w:rPr>
      </w:pPr>
      <w:r>
        <w:rPr>
          <w:sz w:val="20"/>
        </w:rPr>
        <w:t>Организация и тактика борьбы с бандитизмом. Вайле С.П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екращение публичного уголовного преследования (дела) по нереабилитирующим основаниям: проблемы нормативного регулирования и правоприменения. Варяник А.А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деятельности подразделений уголовного розыска по предупреждению и раскрытию краж, совершаемых преступными группами в сельской местности. Васильев Н.И. Воронежский институ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собенности тактики допроса малолетних потерпевших и свидетелей. Веренич Н.С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ые и организационные основы информационного обеспечения оперативно-розыскной деятельности подразделений уголовного розыска. Вершинин О.Е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озвращение уголовного дела для производства дополнительного расследования. Вершинина Т.В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удебно-экономическая экспертиза: общие положения и специфика производства на стадии предварительного следствия. Волга В.М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Информационное обеспечение деятельности криминальной милиции по раскрытию убийств, совершаемых по найму. Волгин Ю.Г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беспечение следователем реализации принципов уголовного судопроизводства при назначении и проведении экспертизы. Волкова Ю.А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ой статус начальника следственного отдела в уголовном судопроизводстве России. Вышинский О.Н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выявления и раскрытия преступлений, совершаемых должностными лицами органов местного самоуправления с использованием своего служебного положения. Вяткин А.В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ологические принципы использования биологических методов в судебной экспертизе. Габель Ю.Б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Криминалистическая методика расследования преступлений, связанных с завладением предметами и документами, представляющими историческую,  научную,  художественную  и  культурную  ценность.  Гаврилюк С.В. Барнауль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Использование результатов оперативно-розыскной деятельности при расследовании преступлений в сфере экономики. Газизов Р.В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Криминалистическая методика расследования должностных преступлений в сфере сельскохозяйственного производства. Гайдин А.И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ое регулирование обеспечения прав подозреваемого и обвиняемого при применении мер уголовно-процессуального принуждения. Гайдышева М.Г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Денежное взыскание как мера уголовно-процессуального принуждения. Гафизов М.Х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ые, организационные и тактические основы противодействия похищению человека (оперативно-розыскной аспект). Гирфанов Р.М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борьбы с преступлениями, совершаемыми в сфере внешнеэкономической деятельности. Гирько А.С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ждународно-правовая помощь по уголовным делам как</w:t>
        <w:br/>
        <w:t>институт уголовно-процессуального права России. Глумин М.П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Уголовно-процессуальные правонарушения в деятельности работников прокуратуры при осуществлении надзора за следственными подразделениями органов внутренних дел. Голикова Е.В. Тюмен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собенности обеспечения неприкосновенности частной жизни лица на досудебных стадиях уголовного судопроизводства. Гонтарь С.Н. Волгоградская академия МВД России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Использования специальных познаний при расследовании серийных убийств. Горбулинская И.Н. Барнауль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тказ в возбуждении уголовного дела. Гордеев А.Ю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цессуальные и организационные аспекты производства дознания органами внутренних дел. Горкина Е.В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существление прокурорского надзора за соблюдением прав и свобод личности в оперативно-розыскной деятельности. Городилов А.А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выявления и раскрытия преступлений, совершаемых в сфере земельных отношений. Городничев И.М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оперативно-розыскной деятельности органов внутренних дел по противодействию организованным преступным структурам, занимающимся легализацией (отмыванием) преступных доходов. Гребнев Д.Ю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ые подразделения органов внутренних дел как субъект оперативно-розыскной деятельности. Григоров П.Е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опросы усмотрения следователя при избрании меры пресечения (на примере залога и домашнего ареста). Григорьева А.Е. Сибир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Расследование и профилактика преступлений, связанных с неправомерным завладением автотранспортными средствами. Гришин О.А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обирание доказательств в соответствии со ст. 86 УПК РФ. Губерман О.В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хнико-криминалистическое обеспечение расследования преступлений, связанных с незаконным оборотом ручного огнестрельного оружия. Гудков М.А. Орл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хнико-криминалистическое обеспечение раскрытия и расследования налоговых преступлений. Гукасов Д.С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Защита прав и законных интересов несовершеннолетних подозреваемых и обвиняемых в уголовном процессе Монголии и России (сравнительно-правовой анализ). Гэрэлчулуун X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Заключение и показания специалиста в области бухгалтерского учета как источник доказательств в уголовном процессе. Данилова Л.С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ые, организационные и тактические основы оперативно-розыскной деятельности по борьбе с преступностью на режимных объектах (по материалам ГУВД РО СОБ МВД России). Дергачев М.В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Уголовно-процессуальные и организационные проблемы возбуждения уголовного дела. Дресвянникова Е.А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раскрытия преступлений, связанных с незаконным оборотом наркотиков, совершаемых этническими организованными группами. Дябин Д.Б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цессуальные гарантии защиты прав и законных интересов лиц, потерпевших от преступлений (стадия предварительного расследования). Евлоев Р.М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блемы расследования и предупреждения преступлений несовершеннолетних в сельской местности. Елизарова А.В. Воронежский институ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ика расследования разбоев (в отношении учреждений и предприятий кредитно-финансовой сферы). Ермолаев В.А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ые и организационные основы борьбы с контрабандой культурных ценностей. Жерихов А.Е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ыявление, расследование и предупреждение преступлений, связанных с банкротством предприятий и организаций. Зайцев В.Д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Норма права как источник специальных знаний в деятельности эксперта и специалиста</w:t>
      </w:r>
      <w:r>
        <w:rPr>
          <w:spacing w:val="-6"/>
          <w:sz w:val="20"/>
        </w:rPr>
        <w:t xml:space="preserve">. </w:t>
      </w:r>
      <w:r>
        <w:rPr>
          <w:sz w:val="20"/>
        </w:rPr>
        <w:t>Захарова В.В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ика расследования легализации (отмывания) денежных средств или иного имущества. Захарова О.К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одействие органов дознания следователю при производстве предварительного следствия. Зимин Р.В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удебный контроль в стадии предварительного расследования: процессуальные и организационные аспекты. Зинец Р.А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</w:rPr>
      </w:pPr>
      <w:r>
        <w:rPr>
          <w:sz w:val="20"/>
        </w:rPr>
        <w:t>Расследование нецелевого расходования бюджетных средств и средств государственных внебюджетных фондов. Золотухина Л.В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Криминалистические средства и методы исследования структуры, системы почерковых движений. Зорин С.Л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иговор суда как акт правосудия. Ивенский А.И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</w:rPr>
      </w:pPr>
      <w:r>
        <w:rPr>
          <w:sz w:val="20"/>
        </w:rPr>
        <w:t>Особенности расследования преступлений, совершаемых в сфере предоставления услуг Интернет. Илюшин Д.А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цессуальный статус специалиста в условиях состязательности уголовного судопроизводства. Исаева О.А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етические и методические проблемы криминалистического исследования рукописей, выполненных с переменой привычной пишущей руки. Исматова Т.И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о-розыскная информация и организационно-тактические особенности использования ее отдельных видов в оперативно-розыскной деятельности органов внутренних дел. Кабаев Р.М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верка показаний на месте как следственное действие. Карандина Н.И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</w:rPr>
      </w:pPr>
      <w:r>
        <w:rPr>
          <w:sz w:val="20"/>
        </w:rPr>
        <w:t>Оценка доказательств следователем и дознавателем. Карпенко В.М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заимодействие органов внутренних дел с подразделениями таможенного контроля ГТК России в раскрытии и расследовании преступлений. Карпушкин О.С. Орл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блемы установления личности преступника в аспекте расследования преступлений в сфере экономики. Кирюшатова Е.В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о-розыскное противодействие насильственным преступлениям  в  сфере экономики, совершаемым по корыстным мотивам. Коварин Д.А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собенности доказывания по уголовным делам о контрабанде. Козлов Ю.В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бщие условия возбуждения уголовного дела. Козырев П.П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ыявление, предупреждение и раскрытие преступлений в нефтегазовом комплексе Российской Федерации. Колосов В.Г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Некоторые особенности расследования дорожно-транспортных преступлений, совершенных в сельской местности. Кольчурин А.Г. Краснодар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Криминалистические проблемы расследования бандитизма. Коровин С.В. Тюмен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pacing w:val="-2"/>
          <w:sz w:val="20"/>
        </w:rPr>
      </w:pPr>
      <w:r>
        <w:rPr>
          <w:sz w:val="20"/>
        </w:rPr>
        <w:t>Организация и тактика выявления и раскрытия преступлений, совершаемых в сфере страхования транспорта и гражданской ответственности владельцев транспортных средств. Кравченко А.В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ая разработка преступных групп, совершающих преступления с целью завладения автомобилями. Крапива И.И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ивлечение в качестве обвиняемого по делам об экономических преступлениях. Красильникова Л.А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Защитник как субъект доказывания на досудебных стадиях уголовного процесса. Краскова И.С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Участие потерпевшего в доказывании в уголовном судопроизводстве России. Круглов С.В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о-розыскное обеспечение защиты авторских и смежных прав. Крутицкий Е.Д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предупреждения и раскрытия экономических преступлений, совершаемых руководителями банков. Кудрявцев Д.В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Функциональная характеристика деятельности дознавателя и органа дознания в уголовном процессе России. Кузембаева М.М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о-розыскные мероприятия ведомственного санкционирования, используемые в противодействии незаконному обороту наркотических средств. Кузьменко А.В. Барнауль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ые, организационные и тактические аспекты борьбы с преступлениями на потребительском рынке. Кузьмин Н.А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цессуальная форма судопроизводства по уголовным делам в отношении несовершеннолетних. Кузьмина О.Л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удебный контроль за оперативно-розыскной деятельностью. Кузяев Ю.А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Расследование  преступлений  в  сфере  налогообложения. Кузянова Е.И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выявления и раскрытия преступлений террористического характера, совершаемых путем взрывов. Кулешов Н.А.</w:t>
      </w:r>
      <w:r>
        <w:rPr>
          <w:spacing w:val="-5"/>
          <w:sz w:val="20"/>
        </w:rPr>
        <w:t xml:space="preserve"> </w:t>
      </w:r>
      <w:r>
        <w:rPr>
          <w:sz w:val="20"/>
        </w:rPr>
        <w:t>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ология экспертного исследования идентификационных препаратов. Куняев А.Н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пособы незаконной перевозки наркотических средств, психотропных веществ или их аналогов: криминалистическое значение и методы установления при расследовании. Куприн А.В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Идея процессуальной экономии и ее реализация на досудебном этапе уголовного процесса. Курагина Ю.С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ведение оперативного эксперимента при выявлении и раскрытии  преступлений,  связанных  с  незаконным оборотом наркотиков. Кустов И.А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</w:rPr>
      </w:pPr>
      <w:r>
        <w:rPr>
          <w:sz w:val="20"/>
        </w:rPr>
        <w:t>Гласные начала в досудебном производстве по уголовным делам. Кутазова И.В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ика расследования преступных посягательств на жизнь, здоровье, честь, достоинство и имущество лиц, выявляющих и расследующих налоговые правонарушения. Лапина В.О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беспечение участников уголовного судопроизводства квалифицированной юридической помощью при производстве следственных действий. Ларин Е.Г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Формирование системы обвинительных доказательств по уголовным делам о преступлениях, связанных с незаконным оборотом наркотических средств и психотропных веществ. Лубин С.А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о-розыскное обеспечение предупреждения и раскрытия умышленных убийств. Лузганов А.И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Функциональная характеристика досудебного производства в российском уголовном процессе. Лысюк Е.Е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 xml:space="preserve">Потерпевший в современном уголовном процессе </w:t>
        <w:br/>
        <w:t>России. Мазилов Г.Б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</w:rPr>
      </w:pPr>
      <w:r>
        <w:rPr>
          <w:sz w:val="20"/>
        </w:rPr>
        <w:t>Расследование терроризма. Макаров М.А. Тюмен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о-розыскная деятельность территориальных подразделений уголовного розыска по раскрытию квалифицированного мошенничества. Маматов А.В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озмещение имущественного и морального вреда при реабилитации в уголовном судопроизводстве России. Матвеева О.А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оотношение частного, частно-публичного и публичного начал в уголовном судопроизводстве. Мелехова И.С. Орл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ика расследования хищения грузов на железнодорожном транспорте. Меркулов М.А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ые и организационно-тактические особенности деятельности оперативных подразделений ОВД по борьбе с мошенничеством, совершаемым посредством использования финансовых пирамид. Микитов Э.Б. Нижегородская академия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Расследование преступлений против порядка управления. Мирецкая Е.И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собый порядок принятия судебного решения при согласии обвиняемого с предъявленным ему обвинением. Монид М.В. Сибир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ия и практика производства дознания в органах внутренних дел. Морозкина И.А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блемы методики расследования контрабанды огнестрельного оружия,  боеприпасов,  взрывных  устройств  и  взрывчатых веществ. Мосин А.В. Краснодар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выявления и раскрытия экономических преступлений на объектах воздушного транспорта. Мотин С.Г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Использование цифровых средств фиксации на стадиях досудебного производства. Муленков Д.В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фессиональные основы защиты по уголовным делам на предварительном расследовании преступлений. Мурзиди К.Э. Краснодар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ые и организационно-тактические вопросы использования оперативно-технических средств в сфере борьбы с организованной преступностью. Мухаметшин А.Ф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ые и организационно-тактические основы агентурно-оперативной работы в следственных изоляторах (по материалам Центрально-Черноземного региона России). Назаров А.И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Наложение ареста на имущество в уголовном процессе: проблемы теории и практики. Налимов Д.Ф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Криминалистическое обеспечение административной деятельности в органах внутренних дел. Нестеров С.Л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Участие специалиста и сведущих лиц на предварительном следствии по преступлениям, совершенным в сфере банковской деятельности. Нигоева А.А. Краснодар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цессуально-тактические риски при расследовании преступлений в сфере экономики. Нурутдинов О.А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ивлечение в качестве обвиняемого в российском уголовном процессе. Оборин Д.Е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блемы методики расследования захвата заложника, совершенного организованной преступной группой. Отаров А.А. Краснодар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сновные принципы обеспечения достоверности ольфакторных исследований в судебной экспертизе. Панфилов П.Б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хнико-криминалистическое обеспечение расследования преступлений в сфере движения компьютерной информации. Паньков С.Л. Орл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заимодействие следователя, оперативных работников и специалистов при расследовании дел о незаконном обороте наркотических средств и психотропных веществ (тактико-криминалистический и организационный аспекты). Пархоменко В.И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Формы и пределы разрешения судом вопросов на досудебных производствах в российском уголовном процессе. Петровец В.М. Тюмен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ыявление и раскрытие фактов незаконного предпринимательства в сфере оборота черных и цветных металлов. Петросян Д.В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ика расследования незаконного получения кредита. Петрухина О.А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</w:rPr>
      </w:pPr>
      <w:r>
        <w:rPr>
          <w:sz w:val="20"/>
        </w:rPr>
        <w:t>Свободная оценка доказательств в уголовном судопроизводстве. Пилюгина Н.Н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сновы криминалистической методики расследования преступлений, связанных с невозвращением из-за границы валюты. Пироженков С.А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</w:rPr>
      </w:pPr>
      <w:r>
        <w:rPr>
          <w:sz w:val="20"/>
        </w:rPr>
        <w:t>Международное сотрудничество в уголовном судопроизводстве. Пихов А.Х-А. Краснодар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Неотложные следственные действия как форма уголовно-процессуальной деятельности. Погорелова Е.Н. Сибир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блемы получения доказательств и использования специальных познаний в доказывании на предварительном расследовании преступлений (процессуальные и криминалистические аспекты). Погосян Г.А. Краснодар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блемы участия прокурора в осуществлении уголовного преследования на предварительном следствии и дознании. Полиенко А.В. Краснодар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ое обслуживание территории и объектов подразделениями уголовного розыска. Половников О.Г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изводство неотложных следственных действий органа дознания по делам, подследственным следователю. Попов А.В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ещественные доказательства: собирание, представление и использование их в доказывании. Попова Н.А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Уголовно-процессуальные и организационно-тактические ошибки на стадии предварительного расследования и пути их предотвращения и устранения. Попова О.А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деятельности подразделений БЭП по выявлению и раскрытию экономических преступлений в сфере производства и оборота зерна. Потовиченко Н.И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ледственный осмотр в процессе доказывания по делам о налоговых преступлениях. Потураев Р.А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хнико-криминалистическое обеспечение раскрытия и расследования преступлений в сфере высоких технологий. Пояркин А.С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актика допроса близких лиц, привлекаемых к уголовной ответственности. Примакова Н.В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собенности взаимодействия следователя и оперативных аппаратов исправительных учреждений уголовно-исполнительной системы при раскрытии и расследовании преступлений, совершенных осужденными в местах лишения свободы. Пропастин С.В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Деятельность криминальной милиции по раскрытию преступлений, связанных  с  иностранными  гражданами,  в  приграничных районах. Радько А.В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Деятельность  следователя по проверке и оценке результатов оперативно-розыскной  деятельности  в  процессе  доказывания.  Рождественский Д.В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ика расследования преступлений в сфере оборота горюче-смазочных материалов. Романец Н.Н. Краснодар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 xml:space="preserve">Расследование незаконного оборота огнестрельного оружия, боеприпасов, взрывчатых веществ и взрывных устройств. Ртищев 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sz w:val="20"/>
          <w:lang w:val="en-US"/>
        </w:rPr>
        <w:t>M</w:t>
      </w:r>
      <w:r>
        <w:rPr>
          <w:sz w:val="20"/>
        </w:rPr>
        <w:t>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ое регулирование процессуального статуса следователя в уголовном судопроизводстве России. Рытькова В.Ю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Расследование грабежей и разбойных нападений, совершенных в условиях неочевидности. Рябов Е.В. Уфим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Расследование преступлений, связанных с использованием взаимозачетных  операций  между  субъектами экономической деятельности. Рябов Н.Н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Использование результатов аудиторских проверок при раскрытии и расследовании преступлений. Савельев А.В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деятельности подразделений уголовного розыска по борьбе с групповой преступностью несовершеннолетних. Савенков Ю.Н. Воронежский института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оциально-правовая защита лиц, оказывающих конфиденциальное содействие оперативным подразделениям ОВД. Саранчин Д.В. Тюмен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</w:rPr>
      </w:pPr>
      <w:r>
        <w:rPr>
          <w:sz w:val="20"/>
        </w:rPr>
        <w:t>Уголовно-процессуальная норма, обеспечивающая раскрытие и расследование преступлений. Сашнин П.В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едмет и пределы права на обжалование действий и решений должностных лиц в досудебном производстве. Седельников О.Ю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предупреждения, выявления и раскрытия преступлений в сфере налогообложения (по материалам подразделений по налоговым преступлениям органов внутренних дел). Сергеев А.В. Воронежский института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Установление диагностических свойств человека на основе ольфакторного метода исследования. Сергиевский Д.А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удебный контроль за законностью и обоснованностью производства следственных действий, ограничивающих конституционные права и свободы личности. Серебров Д.О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предупреждения, выявления и раскрытия преступлений в сфере компьютерной информации. Серов М.Ю. Воронежский института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Реализация функции обвинения в досудебном производстве. Скачков И.И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удебно-экономическая информация в методике расследования налоговых преступлений. Скворцова Н.Н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Криминалистическое обеспечение раскрытия и расследования противоправной экономической деятельности. Скляр В.В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 xml:space="preserve">Современные особенности правовой регламентации дознания органов внутренних дел. Скударева Н.И. ВНИИ МВД России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собенности расследования преступлений, совершаемых этническими группами. Смирнова О.Н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удебно-товароведческие и технологические познания в практике расследования экономических преступлений. Соловьев О.Д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онно-тактическое обеспечение взаимодействия оперативных подразделений ОВД со средствами массовой информации. Солодкая Л.И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етические и методические проблемы криминалистического исследования нетрадиционных видов оружия и следов его применения. Солодуха А.В. Сибир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 xml:space="preserve">Воспитательно-профилактическая деятельность следователя. Коваленко Л.В. Омская академия МВД России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Спецтема. Стальмахович Д.А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0"/>
        </w:rPr>
      </w:pPr>
      <w:r>
        <w:rPr>
          <w:sz w:val="20"/>
        </w:rPr>
        <w:t>Возобновление прекращенных уголовных дел и их расследование. Столповский Д.М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беспечение прав несовершеннолетних подозреваемых, обвиняемых в уголовном процессе Российской Федерации. Столбина Л.В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заимодействие оперативных подразделений органов внутренних дел и органов федеральной службы безопасности в борьбе с терроризмом. Стрекалов М.А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о-розыскное предупреждение и раскрытие взяточничества (на примере Северо-Западного региона). Суворов А.М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 xml:space="preserve">Расследование преступлений, связанных с криминальным автобизнесом. Сухов С.Н. Нижегородская академия МВД России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о-розыскное обеспечение раскрытия и расследования преступлений, связанных с незаконным оборотом наркотиков, на стадии предварительного расследования. Сысенко А.А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едомственный процессуальный контроль за деятельностью следователей и дознавателей органов внутренних дел. Табаков С.А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беспечение прав и законных интересов подозреваемых и обвиняемых, заключенных под стражу. Тамасханов И.А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рганизация и тактика розыска лиц, пропавших без вести при криминальных обстоятельствах (по материалам Сибирского федерального округа). Тамбовцев А.И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Залог как мера пресечения в уголовном судопроизводстве. Тимофеев С.М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Защита свидетелей, подозреваемых, потерпевших и иных участников уголовного судопроизводства. Томилова Н.С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ждународное сотрудничество органов предварительного расследования по уголовным делам: процессуально-правовые и криминалистические аспекты. Феоктистова Е.Е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етические и практические проблемы начального этапа расследования уклонения от уплаты налогов с организаций (по материалам Северо-Западного региона России). Феськов М.В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Расследование взяточничества как формы проявления коррупции. Филатова Т.В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авовые и организационно-тактические особенности использования органами внутренних дел оперативного эксперимента в борьбе с серийными преступлениями. Фомин Д.А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курор в уголовном процессе России. Фролова Т.В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ия и практика выявления преступных инсценировок при расследовании преступлений. Ханина Н.В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облемы уголовного преследования, осуществляемого в частном порядке. Харченко И.Р. Краснодар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ыявление и документирование неправомерного доступа к компьютерной информации. Хвоевский С.А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ика расследования преступлений, связанных с незаконным оформлением документов для въезда и проживания в России иностранных граждан и лиц без гражданства. Худина Т.Ф. Дальневосточный филиала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ика расследования краж лошадей (по материалам Монголии). Цэрэнгийн Нямдорж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Прекращение уголовного преследования по реабилитирующим основаниям. Часовникова О.Г. Санкт-Петербург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заимодействие уголовного розыска и оперативно-поисковых подразделений  при  раскрытии преступлений против собственности. Черепанов А.А. Ом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етические и практические аспекты окончания предварительного расследования с обвинительным актом. Черепанова Л.В. Барнауль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Раскрытие и расследование взяточничества в условиях противодействия. Черкесова А.А. Академия экономической безопасност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опросы теории и практики процессуального контроля в досудебном производстве. Черняков М.М. Сибир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собенности расследования краж цветного металла. Чуносов В.С. Волгогра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етические и практические аспекты распознания и разоблачения инсценировок и фальсификаций доказательств о временных характеристиках преступлений. Шегеда А.В. Калининград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Методологические принципы установления давности образования материальных следов события преступления в судебной экспертизе.         Шитов А.Н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Институт уголовного преследования. Шишкина Е.В. Саратов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Расследование преступлений, связанных с неисполнением обязанностей по воспитанию несовершеннолетнего. Шкурихина Н.В. Барнауль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Оперативно-розыскное мероприятие «наведение справок» (по материалам органов внутренних дел). Шмидт А.А. Барнауль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Нравственные основы экспертной деятельности. Щеглова К.Б. Московский университет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етические основы деятельности Федеральной службы по экономическим и налоговым преступлениям в системе государственного противодействия преступности в сфере экономики. Щербакова В.Ф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Адвокатское познание по уголовному делу. Щеткина О.В. Нижегородская академ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Теоретические проблемы и практика расследования преступлений, связанных с проведением «лжеэкспортных» операций. Юдин Б.П. Барнаульский Ю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Розыск и доказывание по уголовным делам о хищениях антиквариата. Юдин Н.М. Нижегородская академия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Выявление и документирование преступлений в сфере оборота банковских платежных карт. Якимович Е.Я. ВНИИ МВД России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0"/>
        </w:rPr>
        <w:t>Криминалистическое исследование патронов к стрелковому огнестрельному оружию. Яценко С.В. Волгоградская академия МВД России.</w:t>
      </w:r>
      <w:r>
        <w:br w:type="page"/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Перечень предполагаемых тем диссертационных исследований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на соискание ученой степени кандидата юридических наук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по специальности 12.00.09</w:t>
      </w:r>
    </w:p>
    <w:p>
      <w:pPr>
        <w:pStyle w:val="Normal"/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spacing w:lineRule="exact" w:line="220"/>
        <w:jc w:val="left"/>
        <w:rPr/>
      </w:pPr>
      <w:r>
        <w:rPr/>
        <w:t xml:space="preserve">Координационный совет ВНИИ МВД России по специальности 12.00.09 </w:t>
      </w:r>
    </w:p>
    <w:p>
      <w:pPr>
        <w:pStyle w:val="21"/>
        <w:spacing w:lineRule="exact" w:line="220"/>
        <w:jc w:val="left"/>
        <w:rPr/>
      </w:pPr>
      <w:r>
        <w:rPr/>
        <w:t>предлагает следующую примерную тематику диссертационных исследований по основным направлениям деятельности органов внутренних дел   МВД России в рамках специальности 12.00.09 – уголовный процесс, криминалистика и судебная экспертиза; оперативно-розыскная деятельность:</w:t>
      </w:r>
    </w:p>
    <w:p>
      <w:pPr>
        <w:pStyle w:val="Normal"/>
        <w:spacing w:lineRule="exact" w:line="22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>
          <w:sz w:val="20"/>
          <w:szCs w:val="28"/>
        </w:rPr>
      </w:pPr>
      <w:r>
        <w:rPr>
          <w:sz w:val="20"/>
          <w:szCs w:val="28"/>
        </w:rPr>
        <w:t>Принципы уголовного судопроизводства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Уголовно-процессуальные проблемы производства контроля и записи переговоров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Международное сотрудничество в сфере уголовного судопроизводства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>
          <w:sz w:val="20"/>
          <w:szCs w:val="28"/>
        </w:rPr>
      </w:pPr>
      <w:r>
        <w:rPr>
          <w:sz w:val="20"/>
          <w:szCs w:val="28"/>
        </w:rPr>
        <w:t>Участие защитника в досудебных стадиях производства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>
          <w:sz w:val="20"/>
          <w:szCs w:val="28"/>
        </w:rPr>
      </w:pPr>
      <w:r>
        <w:rPr>
          <w:sz w:val="20"/>
          <w:szCs w:val="28"/>
        </w:rPr>
        <w:t xml:space="preserve">Теория и практика возбуждения уголовного дела. 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собенности производства дознания по УПК Российской Федераци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Уголовно-процессуальные основания права на реабилитацию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собенности расследования незаконного оборота психотропных веществ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>
          <w:sz w:val="20"/>
          <w:szCs w:val="28"/>
        </w:rPr>
      </w:pPr>
      <w:r>
        <w:rPr>
          <w:sz w:val="20"/>
          <w:szCs w:val="28"/>
        </w:rPr>
        <w:t>Расследование контрабанды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рганизационно-тактические основы производства дознания по делам о незаконном использовании товарного знака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Совершенствование производства дознания по делам о злостном уклонении от погашения кредиторской задолженност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собенности производства дознания по делам о незаконном обороте наркотических средств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>
          <w:sz w:val="20"/>
          <w:szCs w:val="28"/>
        </w:rPr>
      </w:pPr>
      <w:r>
        <w:rPr>
          <w:sz w:val="20"/>
          <w:szCs w:val="28"/>
        </w:rPr>
        <w:t>Тактика взаимодействия следователя и эксперта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Заключение эксперта как доказательство в уголовном процессе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>
          <w:sz w:val="20"/>
          <w:szCs w:val="28"/>
        </w:rPr>
      </w:pPr>
      <w:r>
        <w:rPr>
          <w:sz w:val="20"/>
          <w:szCs w:val="28"/>
        </w:rPr>
        <w:t>Специалист как участник уголовного судопроизводства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>
          <w:sz w:val="20"/>
          <w:szCs w:val="28"/>
        </w:rPr>
      </w:pPr>
      <w:r>
        <w:rPr>
          <w:sz w:val="20"/>
          <w:szCs w:val="28"/>
        </w:rPr>
        <w:t>Правовые основы назначения и производства судебной экспертизы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авовые, теоретические и организационные проблемы назначения и производства комиссионных и комплексных судебных экспертиз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рганизационно-правовые проблемы  подготовки, назначения и производства судебно-бухгалтерских экспертиз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>
          <w:sz w:val="20"/>
          <w:szCs w:val="28"/>
        </w:rPr>
      </w:pPr>
      <w:r>
        <w:rPr>
          <w:sz w:val="20"/>
          <w:szCs w:val="28"/>
        </w:rPr>
        <w:t>Тактика выявления лидеров преступных сообществ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авовые, организационные и тактические основы оперативно-розыскной деятельности органов внутренних дел по борьбе с организованными преступными формированиям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>
          <w:sz w:val="20"/>
          <w:szCs w:val="28"/>
        </w:rPr>
      </w:pPr>
      <w:r>
        <w:rPr>
          <w:sz w:val="20"/>
          <w:szCs w:val="28"/>
        </w:rPr>
        <w:t>Организация и тактика выявления и раскрытия бандитизма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рганизация и тактика оперативно-розыскной деятельности органов внутренних дел по разобщению организованных преступных формирований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рганизация и тактика оперативно-розыскной деятельности органов внутренних дел по борьбе с организованными преступными формированиями в сфере экономик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авовые, организационные и тактические основы противодействия финансированию терроризма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Тактика выявления лидеров и участников незаконных вооруженных формирований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Выявление экстремистских организаций и меры по противодействию их деятельност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облемы информационного и научно-технического обеспечения оперативно-розыскной деятельности органов внутренних дел по борьбе с терроризмом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авовая основа, организация и тактика оперативно-розыскной деятельности по борьбе с коррупцией в процессе проведения выборов в органы законодательной и исполнительной власти РФ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собенности оперативно-розыскной тактики борьбы с коррупцией в органах государственной власти субъектов РФ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>
          <w:sz w:val="20"/>
          <w:szCs w:val="28"/>
        </w:rPr>
      </w:pPr>
      <w:r>
        <w:rPr>
          <w:sz w:val="20"/>
          <w:szCs w:val="28"/>
        </w:rPr>
        <w:t>Информационно-аналитическое обеспечение оперативно-розыскной деятельности по борьбе с коррупцией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перативно-розыскные меры борьбы с коррупцией в федеральных органах государственной власт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перативно-розыскные меры по борьбе с вовлечением несовершеннолетних в преступную деятельность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едупреждение и раскрытие преступлений против жизни, совершаемых с использованием оружия, взрывчатых веществ и взрывных устройств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едупреждение и раскрытие заказных убийств, совершаемых в отношении должностных лиц органов государственной власт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едупреждение и раскрытие заказных убийств, совершаемых в отношении предпринимателей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облемы оперативно-розыскного противодействия серийным преступлениям против личност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перативно-розыскные меры по борьбе с разбойными нападениями на объекты игорного бизнеса и кредитно-финансовой системы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едупреждение и раскрытие грабежей и разбоев, совершаемых на автотрассах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облемы предупреждения и раскрытия хищений автотранспортных средств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Социальная и правовая защита участников оперативно-розыскной деятельност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Взаимодействие уголовного розыска, оперативно-поисковых и оперативно-технических подразделений при раскрытии преступлений против личност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рганизация взаимодействия милиции общественной безопасности с подразделениями уголовного розыска при раскрытии преступлений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авовые, организационные и тактические вопросы розыска без вести пропавших лиц, исчезнувших при криминальных обстоятельствах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Выявление и документирование правонарушений, связанных с разглашением служебной тайны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>
          <w:sz w:val="20"/>
          <w:szCs w:val="28"/>
        </w:rPr>
      </w:pPr>
      <w:r>
        <w:rPr>
          <w:sz w:val="20"/>
          <w:szCs w:val="28"/>
        </w:rPr>
        <w:t>Выявление незаконного участия сотрудников органов внутренних дел в предпринимательской деятельност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Использование в оперативно-розыскной деятельности органов внутренних дел специальной техник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Использование нетрадиционных специальных познаний при производстве оперативно-розыскных мероприятий и следственных действий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Правовые, организационные и тактические основы противодействия легализации (отмыванию) преступных доходов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рганизация и тактика борьбы органов внутренних дел с экономическими преступлениями, совершаемыми в сфере оборота леса и лесопродукции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рганизация и тактика борьбы органов внутренних дел с экономическими преступлениями, совершаемыми на объектах системы нефтяного бизнеса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рганизация и тактика борьбы органов внутренних дел с экономическими преступлениями, совершаемыми на рынке ценных бумаг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рганизация и тактика борьбы с преступлениями, совершаемыми при кредитовании объектов агропромышленного комплекса.</w:t>
      </w:r>
    </w:p>
    <w:p>
      <w:pPr>
        <w:pStyle w:val="2"/>
        <w:numPr>
          <w:ilvl w:val="0"/>
          <w:numId w:val="3"/>
        </w:numPr>
        <w:spacing w:lineRule="exact" w:line="220"/>
        <w:ind w:left="720" w:firstLine="284"/>
        <w:rPr/>
      </w:pPr>
      <w:r>
        <w:rPr>
          <w:sz w:val="20"/>
          <w:szCs w:val="28"/>
        </w:rPr>
        <w:t>Организация и тактика документирования незаконной банковской деятельности, осуществляемой с использованием фирм по «обналичиванию» денежных средств.</w:t>
      </w:r>
    </w:p>
    <w:p>
      <w:pPr>
        <w:pStyle w:val="Normal"/>
        <w:ind w:firstLine="28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right"/>
        <w:rPr>
          <w:sz w:val="16"/>
        </w:rPr>
      </w:pPr>
      <w:r>
        <w:rPr>
          <w:sz w:val="16"/>
        </w:rPr>
        <w:t>План ВНИИ, 2005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Автор-составитель Д. Н. Тропин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rPr/>
      </w:pPr>
      <w:r>
        <w:rPr/>
        <w:t>АННОТИРОВАННЫЕ МАТЕРИАЛ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диссертаций, защищенных в образовательны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и научно-исследовательских учрежд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системы МВД России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по специальности 12.00.09 – уголовный процесс,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криминалистика и судебная экспертиза;</w:t>
      </w:r>
    </w:p>
    <w:p>
      <w:pPr>
        <w:pStyle w:val="Normal"/>
        <w:jc w:val="center"/>
        <w:rPr/>
      </w:pPr>
      <w:r>
        <w:rPr>
          <w:b/>
          <w:sz w:val="18"/>
        </w:rPr>
        <w:t>оперативно-розыскная деятельность в 2004 году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sz w:val="16"/>
        </w:rPr>
        <w:t xml:space="preserve">Корректор </w:t>
      </w:r>
      <w:r>
        <w:rPr>
          <w:rFonts w:cs="Times New Roman" w:ascii="Times New Roman" w:hAnsi="Times New Roman"/>
          <w:i/>
          <w:iCs/>
          <w:sz w:val="16"/>
        </w:rPr>
        <w:t>Г. О. Киселева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Компьютерная верстка </w:t>
      </w:r>
      <w:r>
        <w:rPr>
          <w:rFonts w:cs="Times New Roman" w:ascii="Times New Roman" w:hAnsi="Times New Roman"/>
          <w:i/>
          <w:sz w:val="16"/>
        </w:rPr>
        <w:t>Г. В. Корнеевой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Подписано в печать  27.09.05  </w:t>
        <w:tab/>
        <w:tab/>
        <w:tab/>
        <w:tab/>
        <w:t xml:space="preserve">      Тираж  100 экз.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  <w:sz w:val="16"/>
        </w:rPr>
        <w:t xml:space="preserve">Формат 60х84 </w:t>
      </w:r>
      <w:r>
        <w:rPr>
          <w:rFonts w:cs="Times New Roman" w:ascii="Times New Roman" w:hAnsi="Times New Roman"/>
          <w:sz w:val="16"/>
          <w:vertAlign w:val="superscript"/>
        </w:rPr>
        <w:t>1</w:t>
      </w:r>
      <w:r>
        <w:rPr>
          <w:rFonts w:cs="Times New Roman" w:ascii="Times New Roman" w:hAnsi="Times New Roman"/>
          <w:sz w:val="16"/>
        </w:rPr>
        <w:t>/</w:t>
      </w:r>
      <w:r>
        <w:rPr>
          <w:rFonts w:cs="Times New Roman" w:ascii="Times New Roman" w:hAnsi="Times New Roman"/>
          <w:sz w:val="16"/>
          <w:vertAlign w:val="subscript"/>
        </w:rPr>
        <w:t>16</w:t>
      </w:r>
      <w:r>
        <w:rPr>
          <w:rFonts w:cs="Times New Roman" w:ascii="Times New Roman" w:hAnsi="Times New Roman"/>
          <w:sz w:val="16"/>
        </w:rPr>
        <w:t xml:space="preserve">          Печ. л.   4,75</w:t>
        <w:tab/>
        <w:t>Уч.-изд. л.  5,23</w:t>
        <w:tab/>
        <w:t xml:space="preserve">      Заказ №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  <w:sz w:val="16"/>
        </w:rPr>
        <w:t xml:space="preserve">           </w:t>
      </w:r>
      <w:r>
        <w:rPr>
          <w:rFonts w:cs="Times New Roman" w:ascii="Times New Roman" w:hAnsi="Times New Roman"/>
          <w:sz w:val="16"/>
        </w:rPr>
        <w:tab/>
        <w:tab/>
        <w:t xml:space="preserve">                                                                             Цена договорная</w:t>
      </w:r>
    </w:p>
    <w:p>
      <w:pPr>
        <w:pStyle w:val="PlainText"/>
        <w:spacing w:lineRule="auto" w:line="240"/>
        <w:ind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Издатель: ВНИИ МВД России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123995, Москва, Г-69 ГСП-5, ул. Поварская, 25</w:t>
      </w:r>
    </w:p>
    <w:p>
      <w:pPr>
        <w:pStyle w:val="PlainText"/>
        <w:spacing w:lineRule="auto" w:line="240"/>
        <w:ind w:hanging="0"/>
        <w:rPr/>
      </w:pPr>
      <w:r>
        <w:rPr>
          <w:rFonts w:cs="Times New Roman" w:ascii="Times New Roman" w:hAnsi="Times New Roman"/>
          <w:sz w:val="16"/>
        </w:rPr>
        <w:t>________________________________________________________________________________</w:t>
      </w:r>
    </w:p>
    <w:p>
      <w:pPr>
        <w:pStyle w:val="PlainText"/>
        <w:spacing w:lineRule="auto" w:line="240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УОП РИО ВНИИ МВД России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keepNext w:val="false"/>
        <w:ind w:hanging="0"/>
        <w:jc w:val="center"/>
        <w:rPr>
          <w:sz w:val="36"/>
        </w:rPr>
      </w:pPr>
      <w:r>
        <w:rPr>
          <w:sz w:val="36"/>
        </w:rPr>
        <w:t>АННОТИРОВАННЫЕ МАТЕРИАЛ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сертаций, защищенных в образователь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научно-исследовательских учрежден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ы МВД Ро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ециальности 12.00.09 – уголовный процесс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миналистика и судебная экспертиза;</w:t>
      </w:r>
    </w:p>
    <w:p>
      <w:pPr>
        <w:pStyle w:val="Normal"/>
        <w:jc w:val="center"/>
        <w:rPr/>
      </w:pPr>
      <w:r>
        <w:rPr>
          <w:b/>
          <w:sz w:val="28"/>
        </w:rPr>
        <w:t>оперативно-розыскная деятельность в 2004 год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rPr/>
      </w:pPr>
      <w:r>
        <w:rPr/>
        <w:t>Москва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  <w:sectPr>
      <w:footerReference w:type="default" r:id="rId4"/>
      <w:footerReference w:type="first" r:id="rId5"/>
      <w:type w:val="nextPage"/>
      <w:pgSz w:orient="landscape" w:w="8419" w:h="11906"/>
      <w:pgMar w:left="907" w:right="964" w:gutter="0" w:header="0" w:top="680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" w:leader="none"/>
      </w:tabs>
      <w:autoSpaceDE w:val="false"/>
      <w:ind w:firstLine="284"/>
      <w:jc w:val="both"/>
    </w:pPr>
    <w:rPr>
      <w:b/>
      <w:sz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17:00Z</dcterms:created>
  <dc:creator>Neo</dc:creator>
  <dc:description/>
  <dc:language>en-US</dc:language>
  <cp:lastModifiedBy>ё</cp:lastModifiedBy>
  <cp:lastPrinted>2005-09-27T12:59:00Z</cp:lastPrinted>
  <dcterms:modified xsi:type="dcterms:W3CDTF">2005-09-27T09:02:00Z</dcterms:modified>
  <cp:revision>263</cp:revision>
  <dc:subject/>
  <dc:title>АННОТИРОВАННЫЕ МАТЕРИАЛЫ</dc:title>
</cp:coreProperties>
</file>