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МИНИСТЕРСТВО ВНУТРЕННИХ ДЕЛ РОССИЙСКОЙ ФЕДЕРАЦИИ </w:t>
      </w:r>
    </w:p>
    <w:p>
      <w:pPr>
        <w:pStyle w:val="Heading"/>
        <w:ind w:hanging="0"/>
        <w:rPr/>
      </w:pPr>
      <w:r>
        <w:rPr>
          <w:b w:val="false"/>
          <w:sz w:val="18"/>
        </w:rPr>
        <w:t>ГОСУДАРСТВЕННОЕ УЧРЕЖДЕНИЕ</w:t>
      </w:r>
    </w:p>
    <w:p>
      <w:pPr>
        <w:pStyle w:val="Heading"/>
        <w:ind w:hanging="0"/>
        <w:rPr/>
      </w:pPr>
      <w:r>
        <w:rPr>
          <w:b w:val="false"/>
          <w:sz w:val="18"/>
        </w:rPr>
        <w:t xml:space="preserve">«ВСЕРОССИЙСКИЙ НАУЧНО-ИССЛЕДОВАТЕЛЬСКИЙ ИНСТИТУТ» </w:t>
      </w:r>
    </w:p>
    <w:p>
      <w:pPr>
        <w:pStyle w:val="Heading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________________________________________________________________________</w:t>
      </w:r>
    </w:p>
    <w:p>
      <w:pPr>
        <w:pStyle w:val="Heading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hanging="0"/>
        <w:rPr/>
      </w:pPr>
      <w:r>
        <w:rPr>
          <w:sz w:val="32"/>
        </w:rPr>
        <w:t>аннотированные материалы</w:t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/>
        <w:t xml:space="preserve">диссертаций, защищенных в образовательных </w:t>
      </w:r>
    </w:p>
    <w:p>
      <w:pPr>
        <w:pStyle w:val="TextBodyIndent"/>
        <w:ind w:hanging="0"/>
        <w:rPr/>
      </w:pPr>
      <w:r>
        <w:rPr/>
        <w:t xml:space="preserve">и научно-исследовательских учреждениях </w:t>
      </w:r>
    </w:p>
    <w:p>
      <w:pPr>
        <w:pStyle w:val="TextBodyIndent"/>
        <w:ind w:hanging="0"/>
        <w:rPr/>
      </w:pPr>
      <w:r>
        <w:rPr/>
        <w:t>системы МВД России</w:t>
      </w:r>
    </w:p>
    <w:p>
      <w:pPr>
        <w:pStyle w:val="TextBodyIndent"/>
        <w:ind w:hanging="0"/>
        <w:rPr/>
      </w:pPr>
      <w:r>
        <w:rPr/>
        <w:t>по специальности 12.00.14 – административное право, финансовое право, информационное право в 2004 году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hanging="0"/>
        <w:jc w:val="center"/>
        <w:rPr>
          <w:sz w:val="18"/>
        </w:rPr>
      </w:pPr>
      <w:r>
        <w:rPr>
          <w:sz w:val="18"/>
        </w:rPr>
        <w:t>МОСКВА 2005</w:t>
      </w:r>
      <w:r>
        <w:br w:type="page"/>
      </w:r>
    </w:p>
    <w:p>
      <w:pPr>
        <w:pStyle w:val="Heading1"/>
        <w:ind w:hanging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567" w:right="567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Heading1"/>
        <w:ind w:left="567" w:right="567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67" w:right="567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firstLine="284"/>
        <w:rPr/>
      </w:pPr>
      <w:r>
        <w:rPr>
          <w:sz w:val="20"/>
        </w:rPr>
        <w:t xml:space="preserve">Аннотированные материалы </w:t>
      </w:r>
      <w:r>
        <w:rPr>
          <w:b w:val="false"/>
          <w:sz w:val="20"/>
        </w:rPr>
        <w:t>диссертаций, защищенных в образовательных и научно-исследовательских учреждениях системы МВД России по специальности 12.00.14 – административное право, финансовое право, информационное право в 2004 г. – М.: ВНИИ МВД России, 2005. – 51 с.</w:t>
      </w:r>
    </w:p>
    <w:p>
      <w:pPr>
        <w:pStyle w:val="Style10"/>
        <w:ind w:left="567" w:right="567" w:firstLine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0"/>
        <w:ind w:left="567" w:right="567" w:firstLine="284"/>
        <w:rPr/>
      </w:pPr>
      <w:r>
        <w:rPr>
          <w:sz w:val="18"/>
        </w:rPr>
        <w:t>К сборнику прилагаются темы диссертационных исследований, зарегистрированные в Координационном совете по специальности 12.00.14 – административное право, финансовое право, информационное право в 2002–2004 годах, а также перечень предлагаемых направлений диссертационных исследований.</w:t>
      </w:r>
    </w:p>
    <w:p>
      <w:pPr>
        <w:pStyle w:val="Normal"/>
        <w:ind w:left="567" w:right="567" w:firstLine="284"/>
        <w:rPr/>
      </w:pPr>
      <w:r>
        <w:rPr>
          <w:sz w:val="18"/>
        </w:rPr>
        <w:t>Материалы могут быть использованы в научно-исследова-тельской и преподавательской деятельности, при выборе тем диссертационных исследований и определении перспективных направлений научных исследований.</w:t>
      </w:r>
    </w:p>
    <w:p>
      <w:pPr>
        <w:pStyle w:val="Heading1"/>
        <w:ind w:left="567" w:right="567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567" w:right="56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© Государственное учреждение</w:t>
      </w:r>
    </w:p>
    <w:p>
      <w:pPr>
        <w:pStyle w:val="Heading1"/>
        <w:ind w:left="567" w:right="567" w:hanging="0"/>
        <w:rPr>
          <w:b w:val="false"/>
          <w:b w:val="false"/>
          <w:sz w:val="16"/>
        </w:rPr>
      </w:pPr>
      <w:r>
        <w:rPr>
          <w:b w:val="false"/>
          <w:sz w:val="16"/>
        </w:rPr>
        <w:t>«Всероссийский научно-исследовательский институт МВД России», 2005</w:t>
      </w:r>
    </w:p>
    <w:p>
      <w:pPr>
        <w:pStyle w:val="Heading1"/>
        <w:numPr>
          <w:ilvl w:val="0"/>
          <w:numId w:val="0"/>
        </w:numPr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82495</wp:posOffset>
                </wp:positionH>
                <wp:positionV relativeFrom="paragraph">
                  <wp:posOffset>4826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8pt;mso-position-vertical-relative:text;margin-left:17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/>
      </w:pPr>
      <w:r>
        <w:rPr>
          <w:sz w:val="24"/>
        </w:rPr>
        <w:t>МОСКОВСКИЙ УНИВЕРСИТЕТ МВД РОССИИ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Докторские диссертации: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"/>
        <w:ind w:firstLine="284"/>
        <w:rPr/>
      </w:pPr>
      <w:r>
        <w:rPr>
          <w:b/>
          <w:sz w:val="20"/>
        </w:rPr>
        <w:t xml:space="preserve">Дихтиевский П.В. Административно-правовое принуждение в механизме обеспечения личной безопасности. </w:t>
      </w:r>
    </w:p>
    <w:p>
      <w:pPr>
        <w:pStyle w:val="Normal"/>
        <w:ind w:firstLine="284"/>
        <w:rPr/>
      </w:pPr>
      <w:r>
        <w:rPr>
          <w:sz w:val="20"/>
        </w:rPr>
        <w:t>Целью диссертационного исследования является разработка теоретико-прикладной концепции административно-правового принуждения в механизме обеспечения личной безопасности российских граждан.</w:t>
      </w:r>
    </w:p>
    <w:p>
      <w:pPr>
        <w:pStyle w:val="Normal"/>
        <w:ind w:firstLine="284"/>
        <w:rPr/>
      </w:pPr>
      <w:r>
        <w:rPr>
          <w:sz w:val="20"/>
        </w:rPr>
        <w:t>В представленной работе комплексно исследован институт административно-правового принуждения в механизме обеспечения личной безопасности в контексте теории административного права. Предложено понимание термина «личная безопасность», разработано понятие административно-правового принуждения в механизме обеспечения личной безопасности, выявлены компоненты указанного механизма, дана классификация его основных элементо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1"/>
        <w:ind w:firstLine="284"/>
        <w:rPr/>
      </w:pPr>
      <w:r>
        <w:rPr>
          <w:b/>
          <w:sz w:val="20"/>
        </w:rPr>
        <w:t>Мышко Ф.Г. Охранительные правоотношения в механизме правового регулирования.</w:t>
      </w:r>
    </w:p>
    <w:p>
      <w:pPr>
        <w:pStyle w:val="Normal"/>
        <w:ind w:firstLine="284"/>
        <w:rPr/>
      </w:pPr>
      <w:r>
        <w:rPr>
          <w:sz w:val="20"/>
        </w:rPr>
        <w:t>Целью диссертационного исследования является разработка теоретико-методологических основ административно-правового и организационно-правового обеспечения экологической безопасности в Российской Федерации.</w:t>
      </w:r>
    </w:p>
    <w:p>
      <w:pPr>
        <w:pStyle w:val="Normal"/>
        <w:ind w:firstLine="284"/>
        <w:rPr/>
      </w:pPr>
      <w:r>
        <w:rPr>
          <w:sz w:val="20"/>
        </w:rPr>
        <w:t>В представленной работе комплексно исследованы общественные отношения, складывающиеся в области административно-правового и организационного обеспечения экологической безопасности. Предложены авторские определения специальных терминов, в частности, понятия «экологическая безопасность», рассмотрен статус субъектов обеспечения экологической безопасности и предложены пути его оптимиз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1"/>
        <w:ind w:firstLine="284"/>
        <w:rPr>
          <w:b/>
          <w:b/>
          <w:sz w:val="20"/>
        </w:rPr>
      </w:pPr>
      <w:r>
        <w:rPr>
          <w:b/>
          <w:sz w:val="20"/>
        </w:rPr>
        <w:t>Мышляев Н.П. Теоретические и прикладные основы административной деликтологии.</w:t>
      </w:r>
    </w:p>
    <w:p>
      <w:pPr>
        <w:pStyle w:val="Normal"/>
        <w:ind w:firstLine="284"/>
        <w:rPr/>
      </w:pPr>
      <w:r>
        <w:rPr>
          <w:sz w:val="20"/>
        </w:rPr>
        <w:t>Целью диссертационного исследования являются разработка методологии и методики изучения административной деликтологии, построение концептуальной модели профилактики административных правонарушений и подготовка предложений и рекомендаций по совершенствованию системы правового, информационного и организационного обеспечения деятельности органов внутренних дел.</w:t>
      </w:r>
    </w:p>
    <w:p>
      <w:pPr>
        <w:pStyle w:val="Normal"/>
        <w:ind w:firstLine="284"/>
        <w:rPr/>
      </w:pPr>
      <w:r>
        <w:rPr>
          <w:sz w:val="20"/>
        </w:rPr>
        <w:t xml:space="preserve">В представленной работе впервые комплексно исследовано одно из важнейших для науки административного и административно-деликтного права явлений – предупреждение административных правонарушений, обосновывается становление нового научного направления – административной деликтологии, разработаны ее содержательная характеристика и методология исследования. </w:t>
      </w:r>
    </w:p>
    <w:p>
      <w:pPr>
        <w:pStyle w:val="1"/>
        <w:spacing w:lineRule="auto" w:line="244"/>
        <w:ind w:firstLine="284"/>
        <w:rPr>
          <w:b/>
          <w:b/>
          <w:sz w:val="20"/>
        </w:rPr>
      </w:pPr>
      <w:r>
        <w:rPr>
          <w:b/>
          <w:sz w:val="20"/>
        </w:rPr>
        <w:t>Нельговский И.Е. Административно-правовое регулирование режима естественных монополий в Российской Федерац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Цель диссертации – разработка понятия административно-правового режима естественных монополий, выявление проблем и возможных путей совершенствования этого режима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В представленной работе предложено оригинальное правовое понимание понятия естественной монополии, произведено выявление существенных компонентов режима естественных монополий, исследованы вторичные административно-правовые режимы естественных монополий.</w:t>
      </w:r>
    </w:p>
    <w:p>
      <w:pPr>
        <w:pStyle w:val="Normal"/>
        <w:spacing w:lineRule="auto" w:line="244"/>
        <w:ind w:firstLine="284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4"/>
        <w:ind w:hanging="0"/>
        <w:jc w:val="center"/>
        <w:rPr>
          <w:sz w:val="20"/>
        </w:rPr>
      </w:pPr>
      <w:r>
        <w:rPr>
          <w:sz w:val="20"/>
        </w:rPr>
        <w:t>Кандидатские диссертации:</w:t>
      </w:r>
    </w:p>
    <w:p>
      <w:pPr>
        <w:pStyle w:val="2"/>
        <w:spacing w:lineRule="auto" w:line="244"/>
        <w:ind w:firstLine="284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4"/>
        <w:ind w:firstLine="284"/>
        <w:rPr/>
      </w:pPr>
      <w:r>
        <w:rPr>
          <w:sz w:val="20"/>
        </w:rPr>
        <w:t>Горяинов А.И. Правовые и организационные основы деятельности ГИБДД МВД России по применению мер административного принуждения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 xml:space="preserve">В диссертации комплексно исследованы общественные отношения, складывающиеся в процессе организационного обеспечения и практического применения должностными лицами Госавтоинспекции мер административного принуждения. 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В работе на основе общетеоретических и отраслевых достижений науки проведен комплексный анализ правового регулирования и практики применения мер административного принуждения в деятельности Госавтоинспекции, выработаны и обоснованы предложения по их совершенствованию.</w:t>
      </w:r>
    </w:p>
    <w:p>
      <w:pPr>
        <w:pStyle w:val="Normal"/>
        <w:spacing w:lineRule="auto" w:line="244"/>
        <w:ind w:firstLine="284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4"/>
        <w:ind w:firstLine="284"/>
        <w:rPr/>
      </w:pPr>
      <w:r>
        <w:rPr>
          <w:sz w:val="20"/>
        </w:rPr>
        <w:t>Зуев Б.Р. Возбуждение дела об административном правонарушен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 xml:space="preserve">В диссертации исследованы урегулированные правом и требующие своего правового опосредования общественные отношения, возникающие в связи с совершением административного правонарушения; деятельность органов, уполномоченных возбуждать дела об административных правонарушениях. 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В работе комплексно изучены проблемы, особенности и тенденции института возбуждения дела об административном правонарушении и разработаны на этой основе теоретические и практические выводы, научные рекомендации, направленные на совершенствование норм административно-процессуального законодательства, регламентирующего возбуждение дела об административном правонарушении, а также деятельность уполномоченных органов и должностных лиц по их применению. Полученные автором в ходе исследования результаты и сформулированные выводы и предложения обобщают и дополняют научные знания по вопросу возбуждения дела об административном правонарушении, его специфике, а также роли и месте в административно-юрисдикционном процесс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ind w:firstLine="284"/>
        <w:rPr/>
      </w:pPr>
      <w:r>
        <w:rPr>
          <w:sz w:val="20"/>
        </w:rPr>
        <w:t>Колчевская Н.Ю. Административные правонарушения в области охраны собственности и деятельность органов внутренних дел по борьбе с ними.</w:t>
      </w:r>
    </w:p>
    <w:p>
      <w:pPr>
        <w:pStyle w:val="Normal"/>
        <w:ind w:firstLine="284"/>
        <w:rPr/>
      </w:pPr>
      <w:r>
        <w:rPr>
          <w:sz w:val="20"/>
        </w:rPr>
        <w:t>Целью настоящего исследования является комплексная научная разработка теоретических, правовых и организационных аспектов административно-правовой охраны собственности, а также деятельности органов внутренних дел в этой области.</w:t>
      </w:r>
    </w:p>
    <w:p>
      <w:pPr>
        <w:pStyle w:val="Normal"/>
        <w:ind w:firstLine="284"/>
        <w:rPr/>
      </w:pPr>
      <w:r>
        <w:rPr>
          <w:sz w:val="20"/>
        </w:rPr>
        <w:t>В диссертации изучены вопросы административно-правовой охраны собственности и методико-теоретической базы практической деятельности органов внутренних дел, которые ранее не являлись объектом научных исследований. Предлагаются пути совершенствования нормативного правового регулирования и практики деятельности органов внутренних дел в исследованном направлен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Кондаков А.В. Административная ответственность иностранных граждан, лиц без гражданства и иностранных юридических лиц.</w:t>
      </w:r>
    </w:p>
    <w:p>
      <w:pPr>
        <w:pStyle w:val="Normal"/>
        <w:ind w:firstLine="284"/>
        <w:rPr/>
      </w:pPr>
      <w:r>
        <w:rPr>
          <w:sz w:val="20"/>
        </w:rPr>
        <w:t>Основная цель диссертации заключается в комплексном исследовании общественных отношений, возникающих в связи с ответственностью иностранных граждан, лиц без гражданства и иностранных юридических лиц за совершение административных правонарушений.</w:t>
      </w:r>
    </w:p>
    <w:p>
      <w:pPr>
        <w:pStyle w:val="Normal"/>
        <w:ind w:firstLine="284"/>
        <w:rPr/>
      </w:pPr>
      <w:r>
        <w:rPr>
          <w:sz w:val="20"/>
        </w:rPr>
        <w:t>В работе комплексно исследован институт административной ответственности указанной категории субъектов административной ответственности, рассмотрены теоретические и практические проблемы правоприменительной деятельности органов внутренних дел, а также разработаны научно-практические рекомендации и предложения по избранной проблематик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Макаров Д.В. Правовые и организационные вопросы применения мер обеспечения производства по делам об административных правонарушениях в сфере дорожного движения.</w:t>
      </w:r>
    </w:p>
    <w:p>
      <w:pPr>
        <w:pStyle w:val="Normal"/>
        <w:ind w:firstLine="284"/>
        <w:rPr/>
      </w:pPr>
      <w:r>
        <w:rPr>
          <w:sz w:val="20"/>
        </w:rPr>
        <w:t>Целью исследования являются общественные отношения, складывающиеся в процессе осуществления подразделениями ГИБДД надзора за соблюдением норм и правил, действующих в области обеспечения безопасности дорожного движения, при применении мер обеспечения производства по делам об административных правонарушениях.</w:t>
      </w:r>
    </w:p>
    <w:p>
      <w:pPr>
        <w:pStyle w:val="Normal"/>
        <w:ind w:firstLine="284"/>
        <w:rPr/>
      </w:pPr>
      <w:r>
        <w:rPr>
          <w:sz w:val="20"/>
        </w:rPr>
        <w:t>Диссертантом предложен комплексный анализ применения мер обеспечения производства по делам об административных правонарушениях в области дорожного движения. На основе исследования организационно-правовой основы и практики применения указанных мер автором определены причины, обусловливающие недостаточную эффективность данной деятельности ГИБДД и соответствующие нарушения законности; выявлены неизвестные ранее недостатки в деятельности сотрудников ГИБДД по применению мер обеспечения производства по делам об административных правонарушениях, пробелы правового регулирования, получены новые данные, отражающие общественное мнение о работе ГИБДД. Это позволило сформулировать предложения, направленные на совершенствование деятельности инспекции, устранение нарушений законности в процессе осуществления надзора за соблюдением норм и правил, действующих в области обеспечения безопасности дорожного движен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Малолетко А.Н. Организационные и административно-правовые основы тылового обеспечения государственных образовательных учреждений высшего профессионального образования МВД России.</w:t>
      </w:r>
    </w:p>
    <w:p>
      <w:pPr>
        <w:pStyle w:val="Normal"/>
        <w:ind w:firstLine="284"/>
        <w:rPr/>
      </w:pPr>
      <w:r>
        <w:rPr>
          <w:sz w:val="20"/>
        </w:rPr>
        <w:t>Целью диссертационного исследования являются анализ организационных и административно-правовых основ деятельности подразделений тылового обеспечения государственных учреждений высшего профессионального образования МВД России, выработка на основе проведенного анализа научно-практических рекомендаций по повышению качества и эффективности практики тылового обеспечения.</w:t>
      </w:r>
    </w:p>
    <w:p>
      <w:pPr>
        <w:pStyle w:val="Normal"/>
        <w:ind w:firstLine="284"/>
        <w:rPr/>
      </w:pPr>
      <w:r>
        <w:rPr>
          <w:sz w:val="20"/>
        </w:rPr>
        <w:t>В работе конкретизирован понятийный аппарат, обслуживающий правоотношения в исследуемой области. Определены основные направления тылового обеспечения вузов МВД России. Обобщен опыт организации тылового обеспечения, накопленный в органах внутренних дел. Проведен анализ нормативных правовых актов, регулирующих данную деятельность. Предложены пути оптимизации правоотношений, складывающихся в процессе тылового обеспечения вузов МВД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Новиков В.П. Физические и юридические лица как потерпевшие по делам об административных правонарушениях.</w:t>
      </w:r>
    </w:p>
    <w:p>
      <w:pPr>
        <w:pStyle w:val="Normal"/>
        <w:ind w:firstLine="284"/>
        <w:rPr/>
      </w:pPr>
      <w:r>
        <w:rPr>
          <w:sz w:val="20"/>
        </w:rPr>
        <w:t>Целью работы является исследование общественных отношений, связанных с реализацией прав и обязанностей потерпевшего как физического лица, так и юридического лица в производстве по делам об административных правонарушениях.</w:t>
      </w:r>
    </w:p>
    <w:p>
      <w:pPr>
        <w:pStyle w:val="Normal"/>
        <w:ind w:firstLine="284"/>
        <w:rPr/>
      </w:pPr>
      <w:r>
        <w:rPr>
          <w:sz w:val="20"/>
        </w:rPr>
        <w:t>В работе исследовано понятие «потерпевший» в производстве по делам об административных правонарушениях; определены процессуальный статус потерпевшего – физического лица и потерпевшего – юридического лица, а также элементы их материального статуса, обусловливающие специфичность процессуального статус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Обыденова Т.В. Административно-правовое регулирование деятельности органов внутренних дел по предупреждению и пресечению правонарушений, совершаемых несовершеннолетними.</w:t>
      </w:r>
    </w:p>
    <w:p>
      <w:pPr>
        <w:pStyle w:val="Normal"/>
        <w:ind w:firstLine="284"/>
        <w:rPr/>
      </w:pPr>
      <w:r>
        <w:rPr>
          <w:sz w:val="20"/>
        </w:rPr>
        <w:t>Цель диссертационной работы состоит в комплексном исследовании административно-правового регулирования деятельности органов внутренних дел по предупреждению и пресечению правонарушений, совершаемых несовершеннолетними.</w:t>
      </w:r>
    </w:p>
    <w:p>
      <w:pPr>
        <w:pStyle w:val="Normal"/>
        <w:ind w:firstLine="284"/>
        <w:rPr/>
      </w:pPr>
      <w:r>
        <w:rPr>
          <w:sz w:val="20"/>
        </w:rPr>
        <w:t>В рамках диссертационного исследования с учетом современных социально-экономических условий автором предложена концепция административно-правовых средств предупреждения и пресечения правонарушений несовершеннолетних. Разработан и обоснован ряд дополнительных мер административно-правового характера, направленных на предупреждение и пресечение правонарушений, совершаемых несовершеннолетними.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Семенников А.Г. Лицензирование в механизме административно-правового регулирования экономики в Российской Федерации.</w:t>
      </w:r>
    </w:p>
    <w:p>
      <w:pPr>
        <w:pStyle w:val="Normal"/>
        <w:ind w:firstLine="284"/>
        <w:rPr/>
      </w:pPr>
      <w:r>
        <w:rPr>
          <w:sz w:val="20"/>
        </w:rPr>
        <w:t>Цель диссертационной работы заключается в исследовании общественных отношений, складывающихся в процессе осуществления органами исполнительной власти лицензионной деятельности, рассматриваемой в качестве метода административно-правового регулирования экономики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ы сущностные характеристики механизма административно-правового регулирования экономики современной России в условиях формирования правового государства и рыночной экономики, укрепления механизмов государственной власти и институтов гражданского общества. Раскрыты роль и место в этом механизме лицензионной деятельности государственной администрации. Подготовлены научно обоснованные предложения по совершенствованию форм и методов административно-правового регулирования экономики и развитию нормативно-правовой базы лицензионной деятельности федеральных органов исполнительной власти. На основе общетеоретических и отраслевых достижений науки дана теоретико-прикладная модель механизма административно-правового регулирования экономической сферы в современной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Сизов И.Ю. Правовые и организационные основы деятельности органов внутренних дел в реализации миграционной политики Российской Федерации.</w:t>
      </w:r>
    </w:p>
    <w:p>
      <w:pPr>
        <w:pStyle w:val="Normal"/>
        <w:ind w:firstLine="284"/>
        <w:rPr/>
      </w:pPr>
      <w:r>
        <w:rPr>
          <w:sz w:val="20"/>
        </w:rPr>
        <w:t>Цель диссертационной работы состоит в проведении комплексного исследования общественных отношений, складывающихся в сфере деятельности органов внутренних дел по реализации миграционной политики.</w:t>
      </w:r>
    </w:p>
    <w:p>
      <w:pPr>
        <w:pStyle w:val="Normal"/>
        <w:ind w:firstLine="284"/>
        <w:rPr/>
      </w:pPr>
      <w:r>
        <w:rPr>
          <w:sz w:val="20"/>
        </w:rPr>
        <w:t>В диссертации рассматриваются нормативные правовые акты, регламентирующие деятельность органов внутренних дел по реализации миграционной политики, практика указанной деятельности. Дается определение основных понятий. Раскрываются и анализируются проблемы деятельности органов внутренних дел в рассматриваемой сфере. Предлагается внесение изменений в нормативные правовые акты, а также даются рекомендации по повышению эффективности деятельности органов внутренних дел по реализации миграционной политик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Сосновская Ю.Н. Административно-правовые средства обеспечения паспортно-регистрационной системы в Российской Федерации.</w:t>
      </w:r>
    </w:p>
    <w:p>
      <w:pPr>
        <w:pStyle w:val="Normal"/>
        <w:ind w:firstLine="284"/>
        <w:rPr/>
      </w:pPr>
      <w:r>
        <w:rPr>
          <w:sz w:val="20"/>
        </w:rPr>
        <w:t>Целью диссертации является комплексное исследование общественных отношений, складывающихся в связи с реализацией паспортно-регистрационной системы; административно-правовых основ и средств обеспечения паспортно-регистрационной системы.</w:t>
      </w:r>
    </w:p>
    <w:p>
      <w:pPr>
        <w:pStyle w:val="Normal"/>
        <w:ind w:firstLine="284"/>
        <w:rPr/>
      </w:pPr>
      <w:r>
        <w:rPr>
          <w:sz w:val="20"/>
        </w:rPr>
        <w:t>В работе предлагается концепция административно-правовых средств обеспечения паспортно-регистрационной системы. Разработан и обоснован ряд дополнительных мер административно-правового характера, направленных на обеспечение паспортно-регистрационной системы. Систематизированы меры предупреждения и пресечения административных правонарушений, посягающих на правила паспортно-регистрационной системы.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Тарасова В.А. Административно-правовое регулирование государственного контроля за деятельностью милиции.</w:t>
      </w:r>
    </w:p>
    <w:p>
      <w:pPr>
        <w:pStyle w:val="Normal"/>
        <w:ind w:firstLine="284"/>
        <w:rPr/>
      </w:pPr>
      <w:r>
        <w:rPr>
          <w:sz w:val="20"/>
        </w:rPr>
        <w:t>Целью диссертационной работы являются комплексное исследование общественных отношений, складывающихся в процессе правовой регламентации и осуществления государственного (надведомственного) контроля за деятельностью милиции; теоретико-прикладное изучение организации и правового регулирования контрольной деятельности государственных органов власти, выработка на этой основе предложений по совершенствованию федерального административного законодательства и практики его применения.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Тархов А.В. Административные наказания, ограничивающие личную свободу.</w:t>
      </w:r>
    </w:p>
    <w:p>
      <w:pPr>
        <w:pStyle w:val="Normal"/>
        <w:ind w:firstLine="284"/>
        <w:rPr/>
      </w:pPr>
      <w:r>
        <w:rPr>
          <w:sz w:val="20"/>
        </w:rPr>
        <w:t>Цель диссертационного исследования состоит в выявлении, научном осмыслении и анализе формально-юридической и содержательной сторон категории «ограничение личной свободы» как целостной проблемы современного административного права Российской Федерации.</w:t>
      </w:r>
    </w:p>
    <w:p>
      <w:pPr>
        <w:pStyle w:val="Normal"/>
        <w:ind w:firstLine="284"/>
        <w:rPr/>
      </w:pPr>
      <w:r>
        <w:rPr>
          <w:sz w:val="20"/>
        </w:rPr>
        <w:t>В работе исследованы проблемы практической реализации конституционных положений об ограничениях прав и свобод человека, выявлены проблемы, существующие в правовой регламентации ограничений прав и свобод; уточнен понятийный аппарат; выработаны предложения по совершенствованию законодательства и практические рекомендации по совершенствованию практики применения соответствующих ограничений в деятельности органов внутренних дел; определены правовые гарантии лицам, в отношении которых применяются те или иные ограничения личной свободы.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АКАДЕМИЯ УПРАВЛЕНИЯ МВД РОССИИ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>Докторские диссертации: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Позднышов А.Н. Институт государственной службы в сфере обеспечения общественной безопасности.</w:t>
      </w:r>
    </w:p>
    <w:p>
      <w:pPr>
        <w:pStyle w:val="2"/>
        <w:ind w:firstLine="284"/>
        <w:rPr/>
      </w:pPr>
      <w:r>
        <w:rPr>
          <w:b w:val="false"/>
          <w:sz w:val="20"/>
        </w:rPr>
        <w:t>Цель диссертационного исследования состоит в построении теоретико-методологической модели развития института государственной службы в сфере обеспечения общественной безопасности, соответствующей современным реалиям и способствующей повышению эффективности деятельности в рассматриваемой области.</w:t>
      </w:r>
    </w:p>
    <w:p>
      <w:pPr>
        <w:pStyle w:val="2"/>
        <w:spacing w:lineRule="auto" w:line="228"/>
        <w:ind w:firstLine="284"/>
        <w:rPr/>
      </w:pPr>
      <w:r>
        <w:rPr>
          <w:b w:val="false"/>
          <w:sz w:val="20"/>
        </w:rPr>
        <w:t>В диссертации исследованы общественные отношения, складывающиеся в процессе реализации задач государственной службы в сфере обеспечения общественной безопасности Российской Федерации.</w:t>
      </w:r>
    </w:p>
    <w:p>
      <w:pPr>
        <w:pStyle w:val="2"/>
        <w:spacing w:lineRule="auto" w:line="228"/>
        <w:ind w:firstLine="284"/>
        <w:rPr/>
      </w:pPr>
      <w:r>
        <w:rPr>
          <w:b w:val="false"/>
          <w:sz w:val="20"/>
        </w:rPr>
        <w:t>Работа ориентирована на разработку теоретико-правовых проблем государственной службы применительно к сфере обеспечения общественной безопасности. Представлена характеристика общественной безопасности как многомерного явления, предложена систематизация индикаторов угроз общественной безопасности, сформулированы предложения по развитию системы государственных органов – субъектов обеспечения общественной безопасности.</w:t>
      </w:r>
    </w:p>
    <w:p>
      <w:pPr>
        <w:pStyle w:val="2"/>
        <w:spacing w:lineRule="auto" w:line="228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pacing w:lineRule="auto" w:line="228"/>
        <w:ind w:firstLine="284"/>
        <w:rPr/>
      </w:pPr>
      <w:r>
        <w:rPr>
          <w:sz w:val="20"/>
        </w:rPr>
        <w:t>Ручкина Г.Ф. Финансово-правовое регулирование предпринимательской деятельности.</w:t>
      </w:r>
    </w:p>
    <w:p>
      <w:pPr>
        <w:pStyle w:val="2"/>
        <w:spacing w:lineRule="auto" w:line="228"/>
        <w:ind w:firstLine="284"/>
        <w:rPr/>
      </w:pPr>
      <w:r>
        <w:rPr>
          <w:b w:val="false"/>
          <w:sz w:val="20"/>
        </w:rPr>
        <w:t>Цель диссертационного исследования состоит в разработке теоретических положений, направленных на совершенствование финансово-правового регулирования предпринимательской деятельности с учетом публичноправовых и частноправовых интересов.</w:t>
      </w:r>
    </w:p>
    <w:p>
      <w:pPr>
        <w:pStyle w:val="2"/>
        <w:spacing w:lineRule="auto" w:line="228"/>
        <w:ind w:firstLine="284"/>
        <w:rPr/>
      </w:pPr>
      <w:r>
        <w:rPr>
          <w:b w:val="false"/>
          <w:sz w:val="20"/>
        </w:rPr>
        <w:t>В диссертации комплексно проведено исследование проблем финансово-правового регулирования предпринимательской деятельности в условиях формирования и совершенствования в Российской Федерации рыночных отношений. Представлена теоретико-правовая модель, позволяющая применить новые подходы в регулировании предпринимательской деятельности. Выявлены основные тенденции развития предпринимательства как особой формы производства. Проведена классификация различных видов ограничения права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. Сделан вывод о расширении предмета финансово-правового воздействия. Разработано и обосновано положение о финансах коммерческих организаций как элементе финансовой системы государства и институте финансового права. Разработаны пути и методы совершенствования государственного финансового контроля с обоснованием необходимости его осуществления за частными финансами, определены его цели, задачи, пределы воздействия на участников предпринимательской деятельности.</w:t>
      </w:r>
    </w:p>
    <w:p>
      <w:pPr>
        <w:pStyle w:val="2"/>
        <w:spacing w:lineRule="auto" w:line="228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pacing w:lineRule="auto" w:line="228"/>
        <w:ind w:hanging="0"/>
        <w:jc w:val="center"/>
        <w:rPr>
          <w:sz w:val="20"/>
        </w:rPr>
      </w:pPr>
      <w:r>
        <w:rPr>
          <w:sz w:val="20"/>
        </w:rPr>
        <w:t>Кандидатские диссертации:</w:t>
      </w:r>
    </w:p>
    <w:p>
      <w:pPr>
        <w:pStyle w:val="Normal"/>
        <w:spacing w:lineRule="auto" w:line="228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284"/>
        <w:rPr>
          <w:b/>
          <w:b/>
          <w:sz w:val="20"/>
        </w:rPr>
      </w:pPr>
      <w:r>
        <w:rPr>
          <w:b/>
          <w:sz w:val="20"/>
        </w:rPr>
        <w:t>Аникеев С.В. Правовое регулирование налогообложения доходов органов внутренних дел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Цель диссертационного исследования состоит в выявлении и определении особенностей правового регулирования налоговых отношений с участием органов внутренних дел в аспекте формирования рыночных отношений, проблемы налогообложения доходов органов внутренних дел с позиции необходимости совершенствования форм и методов обложения предприятий и организаций различных форм собственности, специфики их деятельности.</w:t>
      </w:r>
    </w:p>
    <w:p>
      <w:pPr>
        <w:pStyle w:val="Normal"/>
        <w:ind w:firstLine="284"/>
        <w:rPr/>
      </w:pPr>
      <w:r>
        <w:rPr>
          <w:sz w:val="20"/>
        </w:rPr>
        <w:t>В работе исследованы правовые вопросы налогообложения доходов органов внутренних дел, правовые основы их образования и использования, теоретические основы правового регулирования налоговых отношений с учетом новых взглядов на право и правоотношение в целом. Сформулированы выводы и предложения, представляющие научный интерес для теории налогового права и практики налогообложения, направленные на совершенствование механизма правового регулирования налоговых отношений различных форм деятельности, налогообложения доходов органов внутренних дел. Определены понятие, содержание и предмет правового регулирования налогообложения доходов органов внутренних дел; обоснована главная цель налогообложения и финансовой деятельности государства, исходя из анализа функций государства. Определен правовой статус органов внутренних дел как участников налоговых правоотношений. Исследованы источники образования доходов органов внутренних дел и обоснованы их правовые основы, формы осуществления ими предпринимательской и иной приносящей доход деятельности. Раскрыто содержание и даны определения понятий дохода, прибыли бюджетного учреждения, в том числе и органа внутренних дел; определен правовой режим доходов бюджетных учреждени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Белинский А.Г. Реализация дорожно-патрульной службой Госавтоинспекции законодательства Российской Федерации об административной ответственности.</w:t>
      </w:r>
    </w:p>
    <w:p>
      <w:pPr>
        <w:pStyle w:val="Normal"/>
        <w:ind w:firstLine="284"/>
        <w:rPr/>
      </w:pPr>
      <w:r>
        <w:rPr>
          <w:sz w:val="20"/>
        </w:rPr>
        <w:t>Цель диссертационного исследования – научное обоснование предложений и разработка практических рекомендаций, направленных на совершенствование законодательства об административной ответственности за правонарушения в области дорожного движения, правового регулирования и организации деятельности ДПС Госавтоинспекции по его реализации.</w:t>
      </w:r>
    </w:p>
    <w:p>
      <w:pPr>
        <w:pStyle w:val="Normal"/>
        <w:ind w:firstLine="284"/>
        <w:rPr/>
      </w:pPr>
      <w:r>
        <w:rPr>
          <w:sz w:val="20"/>
        </w:rPr>
        <w:t xml:space="preserve">В диссертации выработаны и уточнены основные понятия, сформулированы положения о сущности, особенностях и структуре деятельности ДПС по реализации законодательства об административных правонарушениях в области дорожного движения, создающие теоретическую основу для совершенствования ее административного регулирования, организационного обеспечения. </w:t>
      </w:r>
    </w:p>
    <w:p>
      <w:pPr>
        <w:pStyle w:val="Normal"/>
        <w:ind w:firstLine="284"/>
        <w:rPr/>
      </w:pPr>
      <w:r>
        <w:rPr>
          <w:sz w:val="20"/>
        </w:rPr>
        <w:t>Научной новизной обладают выводы и положения диссертации об административно-правовом порядке в области дорожного движения как объекте административно-правовой охраны, систематизация применяемых в этих целях мер административно-правового принуждения, положения о формах реализации законодательства об административных правонарушениях в области дорожного движения. Разработаны предложения по совершенствованию нормативно-правового и организационного обеспечения деятельности ДПС по реализации законодательства об административных правонарушениях в области дорожного движен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spacing w:lineRule="auto" w:line="228"/>
        <w:ind w:firstLine="284"/>
        <w:rPr/>
      </w:pPr>
      <w:r>
        <w:rPr>
          <w:sz w:val="20"/>
        </w:rPr>
        <w:t>Боженок С.Я. Правовое регулирование неналоговых доходов государственных и местных бюджетов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В диссертации исследованы общественные отношения, возникающие в процессе образования неналоговых доходов государственных и местных бюджетов, доходов от платных услуг бюджетных учреждений, в том числе и в системе органов внутренних дел Российской Федерации, как важнейшего источника неналоговых доходов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Цель диссертационного исследования – изучение теоретических основ и правовых форм неналоговых доходов государственных и местных бюджетов, деятельности по оказанию платных услуг бюджетными учреждениями Российской Федерации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В работе проанализировано законодательство о неналоговых доходах государственных и местных учреждений, обобщена практика оказания платных услуг бюджетными учреждениями, выявлены пробелы в правовом регулировании этой деятельности, по результатам исследования сформулированы рекомендации по совершенствованию нормативной правовой базы и механизма реализации указанной деятельности бюджетных учреждений. Особое внимание в диссертации уделено деятельности органов внутренних дел Российской Федерации по оказанию платных услуг.</w:t>
      </w:r>
    </w:p>
    <w:p>
      <w:pPr>
        <w:pStyle w:val="Normal"/>
        <w:spacing w:lineRule="auto" w:line="228"/>
        <w:ind w:firstLine="284"/>
        <w:rPr>
          <w:sz w:val="20"/>
        </w:rPr>
      </w:pPr>
      <w:r>
        <w:rPr>
          <w:sz w:val="20"/>
        </w:rPr>
      </w:r>
    </w:p>
    <w:p>
      <w:pPr>
        <w:pStyle w:val="2"/>
        <w:spacing w:lineRule="auto" w:line="228"/>
        <w:ind w:firstLine="284"/>
        <w:rPr/>
      </w:pPr>
      <w:r>
        <w:rPr>
          <w:sz w:val="20"/>
        </w:rPr>
        <w:t>Лахтина Т.А. Правовое положение органов внутренних дел как участников финансово-правовых отношений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В работе исследованы общественные отношения, возникающие в процессе участия органов внутренних дел в финансово-правовых отношениях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Целью диссертационного исследования являются изучение теоретических основ, определяющих правовое положение органов внутренних дел как участников финансово-правовых отношений в современных условиях, создание и совершенствование теоретических юридических конструкций, позволяющих его объективировать и определить необходимые направления финансово-правового регулирования деятельности органов внутренних дел с учетом особенностей их структуры и деятельности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В диссертации проведено комплексное исследование теоретических проблем определения правового положения органов внутренних дел как участников финансово-правовых отношений, даны авторские определения ряда основных категорий финансового права, предложен авторский метод определения правового статуса органов государственной власти, образуемых ими организаций и учреждений.</w:t>
      </w:r>
    </w:p>
    <w:p>
      <w:pPr>
        <w:pStyle w:val="Normal"/>
        <w:spacing w:lineRule="auto" w:line="228"/>
        <w:ind w:firstLine="284"/>
        <w:rPr>
          <w:sz w:val="20"/>
        </w:rPr>
      </w:pPr>
      <w:r>
        <w:rPr>
          <w:sz w:val="20"/>
        </w:rPr>
      </w:r>
    </w:p>
    <w:p>
      <w:pPr>
        <w:pStyle w:val="2"/>
        <w:spacing w:lineRule="auto" w:line="228"/>
        <w:ind w:firstLine="284"/>
        <w:rPr/>
      </w:pPr>
      <w:r>
        <w:rPr>
          <w:sz w:val="20"/>
        </w:rPr>
        <w:t>Коновалова И.А. Деятельность городских и районных органов внутренних дел по предупреждению и пресечению административных правонарушений, посягающих на общественный порядок и общественную безопасность.</w:t>
      </w:r>
    </w:p>
    <w:p>
      <w:pPr>
        <w:pStyle w:val="1"/>
        <w:spacing w:lineRule="auto" w:line="228"/>
        <w:ind w:firstLine="284"/>
        <w:rPr/>
      </w:pPr>
      <w:r>
        <w:rPr>
          <w:sz w:val="20"/>
        </w:rPr>
        <w:t>В работе исследованы общественные отношения, складывающиеся в процессе правового регулирования и практического решения задач по предупреждению и пресечению административных правонарушений, посягающих на общественный порядок и общественную безопасность.</w:t>
      </w:r>
    </w:p>
    <w:p>
      <w:pPr>
        <w:pStyle w:val="1"/>
        <w:ind w:firstLine="284"/>
        <w:rPr/>
      </w:pPr>
      <w:r>
        <w:rPr>
          <w:sz w:val="20"/>
        </w:rPr>
        <w:t>Цель диссертационного исследования – изучение правовых и организационных основ деятельности городских и районных органов внутренних дел по предупреждению и пресечению административных правонарушений, посягающих на общественный порядок и общественную безопасность, и разработка на этой основе практических рекомендаций для органов внутренних дел и их составной части – милиции общественной безопасности.</w:t>
      </w:r>
    </w:p>
    <w:p>
      <w:pPr>
        <w:pStyle w:val="1"/>
        <w:ind w:firstLine="284"/>
        <w:rPr/>
      </w:pPr>
      <w:r>
        <w:rPr>
          <w:sz w:val="20"/>
        </w:rPr>
        <w:t>В диссертации на современном материале проведено исследование и обобщение проблемных вопросов правового регулирования и организации деятельности городских и районных органов внутренних дел по предупреждению и пресечению административных правонарушений, посягающих на общественный порядок и общественную безопасность. Выработаны предложения по совершенствованию мер реагирования на правонарушения в современных условиях, предложения в проект Устава патрульно-постовой службы милиции и изменения в КоАП РФ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Савин С.В. Правовые аспекты финансово-кредитной политики государства в отношении малого предпринимательства.</w:t>
      </w:r>
    </w:p>
    <w:p>
      <w:pPr>
        <w:pStyle w:val="Normal"/>
        <w:ind w:firstLine="284"/>
        <w:rPr/>
      </w:pPr>
      <w:r>
        <w:rPr>
          <w:sz w:val="20"/>
        </w:rPr>
        <w:t>Цель диссертации – исследование правовых аспектов финансово-кредитной политики государства в отношении малого предпринимательства на основе норм финансового, административного, а также гражданского законодательства Российской Федерации, материалов правоприменительной и судебной практики; выявление и решение теоретических и практических проблем правового характера, связанных с реализацией финансово-кредитной политики государства в отношении малого предпринимательства, разработка научно-практических предложений по совершенствованию российского законодательства.</w:t>
      </w:r>
    </w:p>
    <w:p>
      <w:pPr>
        <w:pStyle w:val="Normal"/>
        <w:ind w:firstLine="284"/>
        <w:rPr/>
      </w:pPr>
      <w:r>
        <w:rPr>
          <w:sz w:val="20"/>
        </w:rPr>
        <w:t>В диссертации сформулированы выводы и предложения по совершенствованию законодательства Российской Федерации, регламентирующего вопросы финансово-кредитной политики государства в отношении малого предпринимательства. Дано авторское определение понятия малого предпринимательства, а также финансово-кредитной политики государства в рассматриваемой сфере. Определены основные отличительные признаки малого предприятия, а также особенности его правового статуса. Изучены состояние и перспективы развития кредитных механизмов поддержки малых предприятий. Кроме того, в работе проведен системный анализ особенностей финансовой и кредитной поддержки малых предприятий, реализуемой в зарубежных государствах Европ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Семенистый А.В. Правовые и организационные основы исполнения органами внутренних дел постановлений о назначении административных наказаний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ы общественные отношения, складывающиеся в сфере производства по делам об административных правонарушениях на стадии исполнения административных наказаний.</w:t>
      </w:r>
    </w:p>
    <w:p>
      <w:pPr>
        <w:pStyle w:val="Normal"/>
        <w:spacing w:lineRule="auto" w:line="220"/>
        <w:ind w:firstLine="284"/>
        <w:rPr/>
      </w:pPr>
      <w:r>
        <w:rPr>
          <w:sz w:val="20"/>
        </w:rPr>
        <w:t>Цель исследования – рассмотрение сущности исполнения органами внутренних дел постановлений о назначении административных наказаний и разработка предложений по совершенствованию правовых и организационных основ указанной деятельности на базе изучения действующих законов и нормативных актов, анализа и обобщения практики.</w:t>
      </w:r>
    </w:p>
    <w:p>
      <w:pPr>
        <w:pStyle w:val="Normal"/>
        <w:spacing w:lineRule="auto" w:line="220"/>
        <w:ind w:firstLine="284"/>
        <w:rPr/>
      </w:pPr>
      <w:r>
        <w:rPr>
          <w:sz w:val="20"/>
        </w:rPr>
        <w:t>В диссертации уточнены специальные термины и понятия, выработаны предложения по развитию законодательства, регулирующего исполнительное производство по делам об административных правонарушениях. Осуществлена попытка интеграции методологических возможностей различных дисциплин в исследовании взаимоотношений, складывающихся в ходе деятельности должностных лиц органов внутренних дел по исполнению постановлений по делам об административных правонарушениях. Впервые на исследовательском уровне рассматриваются ранее не являвшиеся предметом научного анализа проблемы правовых и организационных основ деятельности органов внутренних дел в условиях действия нового федерального законодательства об административной ответственности, других нормативных правовых актов, что позволяет считать данное исследование обновленным научным направлением. Вносятся предложения о частичном изменении и дополнении нормативных правовых актов.</w:t>
      </w:r>
    </w:p>
    <w:p>
      <w:pPr>
        <w:pStyle w:val="Normal"/>
        <w:spacing w:lineRule="auto" w:line="220"/>
        <w:ind w:firstLine="284"/>
        <w:rPr>
          <w:sz w:val="20"/>
        </w:rPr>
      </w:pPr>
      <w:r>
        <w:rPr>
          <w:sz w:val="20"/>
        </w:rPr>
      </w:r>
    </w:p>
    <w:p>
      <w:pPr>
        <w:pStyle w:val="2"/>
        <w:spacing w:lineRule="auto" w:line="220"/>
        <w:ind w:firstLine="284"/>
        <w:rPr/>
      </w:pPr>
      <w:r>
        <w:rPr>
          <w:sz w:val="20"/>
        </w:rPr>
        <w:t>Тудос С.А. Административная деятельность вневедомственной охраны МВД России по обеспечению имущественной безопасности и безопасности личности.</w:t>
      </w:r>
    </w:p>
    <w:p>
      <w:pPr>
        <w:pStyle w:val="2"/>
        <w:spacing w:lineRule="auto" w:line="220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В диссертации исследованы общественные отношения, складывающиеся на рынке охранных услуг.</w:t>
      </w:r>
    </w:p>
    <w:p>
      <w:pPr>
        <w:pStyle w:val="2"/>
        <w:spacing w:lineRule="auto" w:line="220"/>
        <w:ind w:firstLine="284"/>
        <w:rPr/>
      </w:pPr>
      <w:r>
        <w:rPr>
          <w:b w:val="false"/>
          <w:sz w:val="20"/>
        </w:rPr>
        <w:t>Цель исследования – изучение правовых и организационных аспектов административной деятельности вневедомственной охраны в современных условиях, перспектив развития службы; разработка научно обоснованных предложений по ее совершенствованию и усилению потенциала службы на рынке охранных услуг и обеспечению безопасности личности.</w:t>
      </w:r>
    </w:p>
    <w:p>
      <w:pPr>
        <w:pStyle w:val="2"/>
        <w:spacing w:lineRule="auto" w:line="220"/>
        <w:ind w:firstLine="284"/>
        <w:rPr/>
      </w:pPr>
      <w:r>
        <w:rPr>
          <w:b w:val="false"/>
          <w:sz w:val="20"/>
        </w:rPr>
        <w:t>Диссертация представляет собой комплексное системное исследование правовых и организационных аспектов административной деятельности вневедомственной охраны в современных условиях. В работе содержатся рекомендации по оптимизации организационно-штатного построения службы, совершенствованию взаимодействия с государственными и негосударственными организациями; классификация факторов, обеспечивающих вневедомственной охране привлекательность на рынке охранных услуг, а также предложения по совершенствованию ведомственного нормотворчества, связанные с повышением эффективности административной деятельности службы.</w:t>
      </w:r>
    </w:p>
    <w:p>
      <w:pPr>
        <w:pStyle w:val="Normal"/>
        <w:spacing w:lineRule="auto" w:line="22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20"/>
        <w:ind w:firstLine="284"/>
        <w:rPr/>
      </w:pPr>
      <w:r>
        <w:rPr>
          <w:sz w:val="20"/>
        </w:rPr>
        <w:t>Хаматова С.Х. Административно-правовое регулирование в сфере производства и оборота этилового спирта, алкогольной и спиртсодержащей продукции.</w:t>
      </w:r>
    </w:p>
    <w:p>
      <w:pPr>
        <w:pStyle w:val="Normal"/>
        <w:ind w:firstLine="284"/>
        <w:rPr/>
      </w:pPr>
      <w:r>
        <w:rPr>
          <w:sz w:val="20"/>
        </w:rPr>
        <w:t xml:space="preserve">В диссертации исследованы общественные отношения, складывающиеся в процессе производства и оборота этилового спирта, алкогольной и спиртсодержащей продукции. </w:t>
      </w:r>
    </w:p>
    <w:p>
      <w:pPr>
        <w:pStyle w:val="Normal"/>
        <w:ind w:firstLine="284"/>
        <w:rPr/>
      </w:pPr>
      <w:r>
        <w:rPr>
          <w:sz w:val="20"/>
        </w:rPr>
        <w:t>В работе исследованы проблемы административно-правового регулирования в сфере производства и оборота этилового спирта, алкогольной и спиртсодержащей продукции, а также деятельность органов внутренних дел по борьбе с незаконным производством и оборотом указанной продукции. Рассмотрены особенности административно-правового статуса предприятий – производителей этилового спирта, алкогольной и спиртсодержащей продукции, административно-правовой режим производства и оборота указанной продук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ВНИИ МВД РОССИИ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Докторские диссертации: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Степаненко Ю.В. Теоретические и прикладные проблемы деятельности органов внутренних дел на транспорте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ы закономерности и тенденции развития общественных отношений с участием органов внутренних дел на транспорте как субъектов государственного управления и реализации правоохранительной функции государства.</w:t>
      </w:r>
    </w:p>
    <w:p>
      <w:pPr>
        <w:pStyle w:val="Normal"/>
        <w:ind w:firstLine="284"/>
        <w:rPr/>
      </w:pPr>
      <w:r>
        <w:rPr>
          <w:sz w:val="20"/>
        </w:rPr>
        <w:t xml:space="preserve">Целью диссертационного исследования является разработка современной научной концепции развития органов внутренних дел на транспорте, предложений по совершенствованию административно-правового регулирования и организации их деятельности в нестабильных условиях внешней и внутренней среды. </w:t>
      </w:r>
    </w:p>
    <w:p>
      <w:pPr>
        <w:pStyle w:val="TextBody"/>
        <w:spacing w:before="0" w:after="0"/>
        <w:ind w:firstLine="284"/>
        <w:rPr/>
      </w:pPr>
      <w:r>
        <w:rPr>
          <w:sz w:val="20"/>
        </w:rPr>
        <w:t xml:space="preserve">В диссертации обращается внимание на углубляющееся противоречие и увеличивающийся разрыв между динамикой развития транспортного комплекса и современным состоянием органов внутренних дел на транспорте, отвечающих в объеме установленной компетенции за обеспечение правопорядка в гражданской авиации, на железнодорожных, морских и речных магистралях страны. Дается многомерная оценка транспортного комплекса как особого объекта правоохраны, раскрываются тенденции и закономерности развития внешней среды функционирования органов внутренних дел, позволившие автору выявить связи между этими явлениями, охраняемыми общественными отношениями и действительным состоянием правопорядка, а также сформировать концептуальные основы осуществления правоохранительной деятельности на транспорте. </w:t>
      </w:r>
    </w:p>
    <w:p>
      <w:pPr>
        <w:pStyle w:val="TextBody"/>
        <w:spacing w:before="0" w:after="0"/>
        <w:ind w:firstLine="284"/>
        <w:rPr/>
      </w:pPr>
      <w:r>
        <w:rPr>
          <w:sz w:val="20"/>
        </w:rPr>
        <w:t xml:space="preserve">Диссертантом развиваются теоретические представления об органах внутренних дел на транспорте как коллективном субъекте права, целостной правоохранительной организации. Глубоко раскрываются правовое положение и механизм правового регулирования деятельности органов внутренних дел на транспорте, предлагаются новые подходы и конкретные меры по их оптимизации. Предлагается детальная типология факторов, обусловливающих проблемы в организации правоохранительной деятельности на транспорте, впервые исследуется ряд современных организационных трудностей в работе соответствующих органов внутренних дел и предусматриваются различные варианты их решения. </w:t>
      </w:r>
    </w:p>
    <w:p>
      <w:pPr>
        <w:pStyle w:val="TextBody"/>
        <w:spacing w:before="0" w:after="0"/>
        <w:ind w:firstLine="284"/>
        <w:rPr/>
      </w:pPr>
      <w:r>
        <w:rPr>
          <w:sz w:val="20"/>
        </w:rPr>
        <w:t xml:space="preserve">На основе переосмысления существующих взглядов на теоретические, правовые и организационные проблемы укрепления правопорядка в исследуемой части транспортного комплекса предлагается их решение путем научного обоснования и разработки концепции развития органов внутренних дел на транспорте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5"/>
        <w:ind w:firstLine="284"/>
        <w:rPr/>
      </w:pPr>
      <w:r>
        <w:rPr>
          <w:sz w:val="20"/>
        </w:rPr>
        <w:t>Тюрин В.А. Проблемы применения мер пресечения в административном праве России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ы общественные отношения, возникающие в связи с применением мер административного пресечения в различных отраслях и сферах государственного управления.</w:t>
      </w:r>
    </w:p>
    <w:p>
      <w:pPr>
        <w:pStyle w:val="Normal"/>
        <w:ind w:firstLine="284"/>
        <w:rPr/>
      </w:pPr>
      <w:r>
        <w:rPr>
          <w:sz w:val="20"/>
        </w:rPr>
        <w:t xml:space="preserve">Цель диссертационного исследования – разработка концептуальных основ института административного пресечения, научный анализ механизма его применения, обоснование предложений и рекомендаций по совершенствованию законодательства, регулирующего меры административного пресечения, и практики его применения. </w:t>
      </w:r>
    </w:p>
    <w:p>
      <w:pPr>
        <w:pStyle w:val="Normal"/>
        <w:ind w:firstLine="284"/>
        <w:rPr/>
      </w:pPr>
      <w:r>
        <w:rPr>
          <w:sz w:val="20"/>
        </w:rPr>
        <w:t>В диссертации разработаны концептуальные основы применения мер административного пресечения; предпринята попытка по-новому раскрыть содержание данных мер административного принуждения, обосновать их классификацию. Классификация мер административного пресечения, применяемых различными государственными органами, а в некоторых случаях и негосударственными формированиями, позволила глубже и всесторонне уяснить их феномен и содержание. Получение и использование новой информации о качественных характеристиках мер административного пресечения в теоретическом плане сделали возможным поставить и реализовать задачу научного обоснования места и роли данных мер в общем институте административного принуждения. Новыми являются выводы о содержании механизма применения мер административного пресечения, о правовых формах их реализ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t>Кандидатские диссертации: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Болотин В.С. Административная ответственность в сфере оборота наркотических средств и психотропных веществ.</w:t>
      </w:r>
    </w:p>
    <w:p>
      <w:pPr>
        <w:pStyle w:val="Normal"/>
        <w:ind w:firstLine="284"/>
        <w:rPr/>
      </w:pPr>
      <w:r>
        <w:rPr>
          <w:color w:val="000000"/>
          <w:sz w:val="20"/>
        </w:rPr>
        <w:t>В диссертации исследовались общественные отношения, складывающиеся в области установления и применения административной ответственности за наркоделикты. Проведен комплексный анализ административной ответственности за правонарушения в сфере оборота наркотических средств и психотропных веществ и выработаны научно обоснованные рекомендации и предложения по совершенствованию административно-деликтного законодательства и практики его применения.</w:t>
      </w:r>
    </w:p>
    <w:p>
      <w:pPr>
        <w:pStyle w:val="Normal"/>
        <w:ind w:firstLine="284"/>
        <w:rPr>
          <w:sz w:val="20"/>
        </w:rPr>
      </w:pPr>
      <w:r>
        <w:rPr>
          <w:color w:val="000000"/>
          <w:sz w:val="20"/>
        </w:rPr>
        <w:t>В работе осуществлен комплексный анализ института административной ответственности в общей системе противодействия незаконному обороту наркотиков с учетом нового административно-деликтного законодательства. Автором проведена научная оценка норм, предусматривающих административную ответственность за совершение правонарушений в сфере оборота наркотических средств и психотропных веществ, обоснованы предложения по их совершенствованию. Обобщается судебная практика применения нового административно-деликтного законодательства, а также практика органов внутренних дел, Федеральной службы РФ по контролю за оборотом наркотиков, обосновываются предложения по совершенствованию их правоприменительной деятельности в сфере противодействия незаконному обороту наркотических средств и психотропных веществ.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 xml:space="preserve">Долгополов А.А. Административно-правовые и организационные основы деятельности подразделений лицензионно-разрешительной работы органов внутренних дел. 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ы общественные от</w:t>
        <w:softHyphen/>
        <w:t>ношения, возникающие в процессе организации деятельности подразделений лицензионно-разрешительной работы органов внутренних дел.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</w:rPr>
        <w:t>В работе предпринята попытка научного исследования правового статуса, организации и деятельности лицензионно-раз</w:t>
        <w:softHyphen/>
        <w:t>решительных подразделений органов внутренних дел, которая призвана раскрыть сущность правового регулирования объектов лицензионно-разрешительной системы, возможности и конкретные пути воздействия на них правовыми и орга</w:t>
        <w:softHyphen/>
        <w:t>низационными мерами различных субъектов под руководством данной службы в целях укрепления лицензионно-разрешительного порядка.</w:t>
      </w:r>
    </w:p>
    <w:p>
      <w:pPr>
        <w:pStyle w:val="Normal"/>
        <w:ind w:firstLine="284"/>
        <w:rPr/>
      </w:pPr>
      <w:r>
        <w:rPr>
          <w:sz w:val="20"/>
        </w:rPr>
        <w:t>Диссертантом изучена деятельность подразделений лицензионно-разрешительной работы органов внутренних дел МВД России. Предлагаются направления совершенствования деятельности подразделений лицензионно-разрешительной работы по контролю за оборотом гражданского и служебного оружия, включая конкретные условия, возможности, нацеленность на решение организационно-правовых проблем в указанной сфере, диктуемых имеющейся практикой и обусловленных соответствующим уровнем развития современной науки.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Иванов В.В. Административно-правовое регулирование негосударственной (частной) охранной деятельности в Российской Федерации.</w:t>
      </w:r>
    </w:p>
    <w:p>
      <w:pPr>
        <w:pStyle w:val="Normal"/>
        <w:ind w:firstLine="284"/>
        <w:rPr/>
      </w:pPr>
      <w:r>
        <w:rPr>
          <w:sz w:val="20"/>
        </w:rPr>
        <w:t>В диссертации осуществлены исследование проблем административно-правового регулирования негосударственной (частной) охранной деятельности и его обеспечения органами государства (прежде всего органами внутренних дел), а также построение оптимальной модели административно-правового статуса негосударственных (частных) охранных структур и обоснование необходимости ее включения в соответствующие нормативные правовые акты. Прикладной целью исследования является разработка предложений по совершенствованию правовой основы рассматриваемой сферы деятельности и практики ее реализации сотрудниками органов внутренних дел.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</w:rPr>
        <w:t>В диссертации обоснована необходимость формирования нового направления в административном праве – охранного права, нормы которого должны регулировать правоотношения в сфере охраны вне зависимости от ее ведомственной и иной принадлежности. Разработаны концептуальные предложения по совершенствованию нормативной базы, регулирующей исследуемую сферу в современных условиях. Предложен проект федерального закона «О негосударственной (частной) охранной деятельности в Российской Федерации». Дополнены организационные основы государственного контроля за негосударственной (частной) охранной деятельностью, определены наиболее эффективные формы и методы регулирования негосударственной (частной) охранной деятельности органами внутренних дел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b/>
          <w:sz w:val="20"/>
        </w:rPr>
        <w:t>Ильин А.В. Информационно-правовые основы обеспечения общественной безопасности Российской Федерации.</w:t>
      </w:r>
    </w:p>
    <w:p>
      <w:pPr>
        <w:pStyle w:val="Normal"/>
        <w:ind w:firstLine="284"/>
        <w:rPr/>
      </w:pPr>
      <w:r>
        <w:rPr>
          <w:sz w:val="20"/>
        </w:rPr>
        <w:t>В диссертации рассматриваются общественные отношения, складывающиеся в сфере информационно-правового обеспечения общественной безопасности органами местного самоуправления. Проведен комплексный анализ элементов информационно-правового механизма обеспечения общественной безопасности, определены роль и место, а также компетенция органов государственной власти, органов местного самоуправления в данной сфере, выявлены проблемы в ее реализации и выработаны научные рекомендации, направленные на совершенствование исследуемой деятельности.</w:t>
      </w:r>
    </w:p>
    <w:p>
      <w:pPr>
        <w:pStyle w:val="Normal"/>
        <w:ind w:firstLine="284"/>
        <w:rPr/>
      </w:pPr>
      <w:r>
        <w:rPr>
          <w:sz w:val="20"/>
        </w:rPr>
        <w:t>Новизной отличаются научно обоснованные определения информационно-правового статуса и компетенции органов местного самоуправления в общегосударственной системе обеспечения общественной безопасности Российской Федерации. Обобщен и проанализирован личный опыт практической работы в государственных органах исполнительной власти, накопленный в исследуемой сфере, предложены пути его использования в целях совершенствования деятельности органов местного самоуправления в сфере информационно-правового обеспечения общественной безопасност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Корхова Е.А. Административно-правовое регулирование отношений в сфере топливно-энергетического комплекса Российской Федерации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лись общественные отношения, складывающиеся между органами государственной власти и хозяйствующими субъектами в сфере топливно-энергетического комплекса Российской Федерации; административно-правовое регулирование данных отношений.</w:t>
      </w:r>
    </w:p>
    <w:p>
      <w:pPr>
        <w:pStyle w:val="Normal"/>
        <w:ind w:firstLine="284"/>
        <w:rPr/>
      </w:pPr>
      <w:r>
        <w:rPr>
          <w:sz w:val="20"/>
        </w:rPr>
        <w:t>В работе осуществлен комплексный анализ системы административно-правового регулирования в сфере топливно-энергетического комплекса, выделены закономерности и принципы формирования и функционирования данной системы, выявлены проблемы, затрудняющие ее дальнейшее развитие, а также разработаны рекомендации по совершенствованию механизмов административно-правового регулирования общественных отношений в топливно-энергетической сфер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Кривоносов А.Н. Правовые и организационные основы профилактики безнадзорности, беспризорности и правонарушений несовершеннолетних органами внутренних дел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 комплекс общественных отношений, складывающихся в процессе организации и правового обеспечения профилактики безнадзорности, беспризорности и правонарушений несовершеннолетних, осуществляемой органами МВД России.</w:t>
      </w:r>
    </w:p>
    <w:p>
      <w:pPr>
        <w:pStyle w:val="Normal"/>
        <w:widowControl w:val="false"/>
        <w:ind w:firstLine="284"/>
        <w:rPr/>
      </w:pPr>
      <w:r>
        <w:rPr>
          <w:sz w:val="20"/>
        </w:rPr>
        <w:t xml:space="preserve">Целью диссертационного исследования являются теоретико-прикладное изучение особенностей организации, правового регулирования, а также форм и методов профилактики безнадзорности, беспризорности и профилактики правонарушений несовершеннолетних, выработка предложений по совершенствованию административного законодательства и практики его применения органами внутренних дел. </w:t>
      </w:r>
    </w:p>
    <w:p>
      <w:pPr>
        <w:pStyle w:val="Normal"/>
        <w:widowControl w:val="false"/>
        <w:ind w:firstLine="284"/>
        <w:rPr/>
      </w:pPr>
      <w:r>
        <w:rPr>
          <w:sz w:val="20"/>
        </w:rPr>
        <w:t xml:space="preserve">В ходе исследования выявлены недостаточность, а также неэффективность профилактических мер, основанных на новом законодательном их регулировании и применяемых к несовершеннолетним в период их безнадзорности и беспризорности, а также во время предпреступного правонарушающего поведения. Предложена концепция основных направлений профилактической работы с данным контингентом лиц. Она построена главным образом на идее ранней профилактики правонарушающего поведения детей и подростков. </w:t>
      </w:r>
    </w:p>
    <w:p>
      <w:pPr>
        <w:pStyle w:val="Normal"/>
        <w:ind w:firstLine="284"/>
        <w:rPr/>
      </w:pPr>
      <w:r>
        <w:rPr>
          <w:sz w:val="20"/>
        </w:rPr>
        <w:t>Проблема безнадзорности, беспризорности и правонарушений несовершеннолетних рассматривается комплексно с учетом социально-экономических и правовых преобразований, происходящих в Российской Федерации, а также результатов анализа практики реагирования правоохранительных органов на состояние безнадзорности, беспризорности и правонарушений несовершеннолетних применительно к развитию деликтологической ситуации в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Павлова Е.В. Правовые и организационные вопросы обеспечения административной опеки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 комплекс административно–правовых отношений, складывающихся в государственном управлении по поводу установления и реализации административной опеки. Осуществлены анализ правовых и организационных основ административной опеки; функциональный анализ деятельности органов, осуществляющих административную опеку.</w:t>
      </w:r>
    </w:p>
    <w:p>
      <w:pPr>
        <w:pStyle w:val="Normal"/>
        <w:ind w:firstLine="284"/>
        <w:rPr/>
      </w:pPr>
      <w:r>
        <w:rPr>
          <w:sz w:val="20"/>
        </w:rPr>
        <w:t>Автором изучены и обобщены научные материалы по данной проблеме; уточнены понятие и классификация субъектов административной опеки; проанализирована правовая регламентация общественных отношений в сфере административной опеки; сформулирован понятийный аппарат о содержании и сущности административной опеки; выработаны рекомендации и предложения по совершенствованию систематизации законодательства о социальной помощи государства; исследованы полномочия органов исполнительной власти на региональном уровне, определены перспективы развития данных органов по обеспечению административной опеки; проанализирована роль органов внутренних дел в осуществлении административной опеки, выработаны практические рекомендации, направленные на совершенствование деятельности органов внутренних дел в данной сфер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Попова Н.Н. Административно-правовые режимы особых территорий в Российской Федерации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ы общественные отношения, возникающие по поводу установления и реализации административно-правовых режимов особых территорий; правовые нормы, регулирующие административно-правовые режимы особых территорий, и практика их применения.</w:t>
      </w:r>
    </w:p>
    <w:p>
      <w:pPr>
        <w:pStyle w:val="Normal"/>
        <w:ind w:firstLine="284"/>
        <w:rPr/>
      </w:pPr>
      <w:r>
        <w:rPr>
          <w:sz w:val="20"/>
        </w:rPr>
        <w:t>Цель исследования заключается: в комплексном изучении, обобщении и классификации действующих административно-правовых режимов особых территорий; в выявлении существующих проблем в их правовой регламентации и реализации; в подготовке предложений по совершенствованию федерального законодательства об административно-правовых режимах особых территорий.</w:t>
      </w:r>
    </w:p>
    <w:p>
      <w:pPr>
        <w:pStyle w:val="Normal"/>
        <w:overflowPunct w:val="false"/>
        <w:autoSpaceDE w:val="false"/>
        <w:ind w:firstLine="284"/>
        <w:rPr/>
      </w:pPr>
      <w:r>
        <w:rPr>
          <w:sz w:val="20"/>
        </w:rPr>
        <w:t xml:space="preserve">В работе с позиций административного права исследованы сущность административно-правовых режимов особых территорий, их виды, проблемы реализации законодательства в рассматриваемой области, подготовлены предложения по его совершенствованию. Сформулированы понятия «особые территории», «административно-правовой режим особых территорий». Обоснованы критерии классификации особых территорий и их административно-правовых режимов. </w:t>
      </w:r>
    </w:p>
    <w:p>
      <w:pPr>
        <w:pStyle w:val="Normal"/>
        <w:overflowPunct w:val="false"/>
        <w:autoSpaceDE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firstLine="284"/>
        <w:rPr/>
      </w:pPr>
      <w:r>
        <w:rPr>
          <w:b/>
          <w:sz w:val="20"/>
        </w:rPr>
        <w:t>Радюшин Я.Н. Компетенция органов государственной власти и органов местного самоуправления в сфере обеспечения общественной безопасности.</w:t>
      </w:r>
    </w:p>
    <w:p>
      <w:pPr>
        <w:pStyle w:val="Normal"/>
        <w:overflowPunct w:val="false"/>
        <w:autoSpaceDE w:val="false"/>
        <w:ind w:firstLine="284"/>
        <w:rPr/>
      </w:pPr>
      <w:r>
        <w:rPr>
          <w:sz w:val="20"/>
        </w:rPr>
        <w:t>В диссертации исследовались общественная безопасность как структурное свойство социальной системы, связанное с упорядоченностью общественных отношений с использованием правовых и иных регулятивных средств и обусловленное степенью эффективности реализации органами власти и органами местного самоуправления полномочий по защите прав и законных интересов личности и общества; совокупность форм, способов и методов организации совместной и самостоятельной деятельности органов государственной власти и органов местного самоуправления в сфере обеспечения общественной безопасности.</w:t>
      </w:r>
    </w:p>
    <w:p>
      <w:pPr>
        <w:pStyle w:val="Normal"/>
        <w:overflowPunct w:val="false"/>
        <w:autoSpaceDE w:val="false"/>
        <w:spacing w:lineRule="auto" w:line="252"/>
        <w:ind w:firstLine="284"/>
        <w:rPr/>
      </w:pPr>
      <w:r>
        <w:rPr>
          <w:sz w:val="20"/>
        </w:rPr>
        <w:t>Автором проведена систематизация содержания национальной безопасности, что позволяет объективно ограничить круг явлений и процессов, подлежащих изучению в рамках учения об общественной безопасности; исследованы процессы формирования и реализации компетенции органов власти и органов местного самоуправления в области обеспечения общественной безопасности. Означенные аспекты нашли отражение в основных положениях авторской концепции общественной безопасности.</w:t>
      </w:r>
    </w:p>
    <w:p>
      <w:pPr>
        <w:pStyle w:val="Normal"/>
        <w:overflowPunct w:val="false"/>
        <w:autoSpaceDE w:val="false"/>
        <w:spacing w:lineRule="auto" w:line="252"/>
        <w:ind w:firstLine="284"/>
        <w:rPr/>
      </w:pPr>
      <w:r>
        <w:rPr>
          <w:sz w:val="20"/>
        </w:rPr>
        <w:t xml:space="preserve">Прикладное значение диссертации обусловлено в значительной степени тем, что оно осуществлено на материалах одного из субъектов Российской Федерации, а именно Самарской области (в том числе муниципальных образований г. Тольятти). </w:t>
      </w:r>
    </w:p>
    <w:p>
      <w:pPr>
        <w:pStyle w:val="Normal"/>
        <w:overflowPunct w:val="false"/>
        <w:autoSpaceDE w:val="false"/>
        <w:spacing w:lineRule="auto" w:line="252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spacing w:lineRule="auto" w:line="252"/>
        <w:ind w:firstLine="284"/>
        <w:rPr/>
      </w:pPr>
      <w:r>
        <w:rPr>
          <w:b/>
          <w:sz w:val="20"/>
        </w:rPr>
        <w:t>Ревин И.А. Взаимодействие органов внутренних дел с общественными формированиями правоохранительной направленности в обеспечении общественной безопасности в Северо-Кавказском регионе.</w:t>
      </w:r>
    </w:p>
    <w:p>
      <w:pPr>
        <w:pStyle w:val="Normal"/>
        <w:overflowPunct w:val="false"/>
        <w:autoSpaceDE w:val="false"/>
        <w:spacing w:lineRule="auto" w:line="252"/>
        <w:ind w:firstLine="284"/>
        <w:rPr/>
      </w:pPr>
      <w:r>
        <w:rPr>
          <w:sz w:val="20"/>
        </w:rPr>
        <w:t>В диссертации исследованы система общественных отношений между органами внутренних дел и общественными формированиями правоохранительной направленности в сфере обеспечения общественной безопасности; процесс организации взаимодействия органов внутренних дел и общественных формирований правоохранительной направленности в Северо-Кавказском регионе.</w:t>
      </w:r>
    </w:p>
    <w:p>
      <w:pPr>
        <w:pStyle w:val="Normal"/>
        <w:overflowPunct w:val="false"/>
        <w:autoSpaceDE w:val="false"/>
        <w:spacing w:lineRule="auto" w:line="252"/>
        <w:ind w:firstLine="284"/>
        <w:rPr/>
      </w:pPr>
      <w:r>
        <w:rPr>
          <w:sz w:val="20"/>
        </w:rPr>
        <w:t xml:space="preserve">Целью настоящего исследования являются комплексный анализ взаимодействия органов внутренних дел и общественных формирований правоохранительной направленности в Северо-Кавказском регионе и разработка на этой основе предложений по совершенствованию нормативных правовых актов, а также рекомендаций по повышению его эффективности. </w:t>
      </w:r>
    </w:p>
    <w:p>
      <w:pPr>
        <w:pStyle w:val="Normal"/>
        <w:overflowPunct w:val="false"/>
        <w:autoSpaceDE w:val="false"/>
        <w:spacing w:lineRule="auto" w:line="252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spacing w:lineRule="auto" w:line="252"/>
        <w:ind w:firstLine="284"/>
        <w:rPr/>
      </w:pPr>
      <w:r>
        <w:rPr>
          <w:b/>
          <w:sz w:val="20"/>
        </w:rPr>
        <w:t>Романов И.Б. Административная ответственность за невыполнение требований норм и правил по предупреждению и ликвидации чрезвычайных ситуаций.</w:t>
      </w:r>
    </w:p>
    <w:p>
      <w:pPr>
        <w:pStyle w:val="Normal"/>
        <w:overflowPunct w:val="false"/>
        <w:autoSpaceDE w:val="false"/>
        <w:spacing w:lineRule="auto" w:line="252"/>
        <w:ind w:firstLine="284"/>
        <w:rPr/>
      </w:pPr>
      <w:r>
        <w:rPr>
          <w:sz w:val="20"/>
        </w:rPr>
        <w:t>В диссертации исследованы общественные отношения, возникающие в связи с невыполнением требований нормативных правовых актов, а также нормативных технических документов, принятых в целях предупреждения и ликвидации ЧС; совокупность правовых норм, регулирующих правоотношения в области предупреждения и ликвидации ЧС, в том числе совокупность норм, устанавливающих административную ответственность за невыполнение установленных требований норм и правил в этой области.</w:t>
      </w:r>
    </w:p>
    <w:p>
      <w:pPr>
        <w:pStyle w:val="Normal"/>
        <w:overflowPunct w:val="false"/>
        <w:autoSpaceDE w:val="false"/>
        <w:spacing w:lineRule="auto" w:line="252"/>
        <w:ind w:firstLine="284"/>
        <w:rPr/>
      </w:pPr>
      <w:r>
        <w:rPr>
          <w:sz w:val="20"/>
        </w:rPr>
        <w:t>В работе осуществлен анализ состояния и возможностей административной ответственности за правонарушения в области предупреждения и ликвидации ЧС и выработаны предложения по совершенствованию административно-деликтного законодательства и практики его применения.</w:t>
      </w:r>
    </w:p>
    <w:p>
      <w:pPr>
        <w:pStyle w:val="Normal"/>
        <w:overflowPunct w:val="false"/>
        <w:autoSpaceDE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spacing w:lineRule="auto" w:line="264"/>
        <w:ind w:firstLine="284"/>
        <w:rPr/>
      </w:pPr>
      <w:r>
        <w:rPr>
          <w:b/>
          <w:sz w:val="20"/>
        </w:rPr>
        <w:t>Тесля С.Н. Правовой и организационный аспекты осуществления органами внутренних дел надзора за техническим состоянием автомототранспортных средств.</w:t>
      </w:r>
    </w:p>
    <w:p>
      <w:pPr>
        <w:pStyle w:val="Normal"/>
        <w:overflowPunct w:val="false"/>
        <w:autoSpaceDE w:val="false"/>
        <w:spacing w:lineRule="auto" w:line="264"/>
        <w:ind w:firstLine="284"/>
        <w:rPr/>
      </w:pPr>
      <w:r>
        <w:rPr>
          <w:sz w:val="20"/>
        </w:rPr>
        <w:t>В диссертации исследованы общественные отношения, складывающиеся в процессе осуществления Госавтоинспекцией надзора за техническим состоянием транспортных средств в сфере обеспечения безопасности дорожного движения как составляющей общественной безопасности; компетенция органов внутренних дел в системе обеспечения безопасности дорожного движения; историческая эволюция становления и развития института надзора за техническим состоянием автомототранспортных средств; правовое регулирование деятельности органов внутренних дел в осуществлении надзора за техническим состоянием автомототранспортных средств, а также роль и место ГИБДД в данной сфере; сущность задач и функций ГИБДД в осуществлении надзора за техническим состоянием автомототранспортных средств; организация, современное состояние и пути совершенствования участия ГИБДД в проведении диагностирования технического состояния автомототранспортных средств. Выявлены проблемы в ее реализации и выработаны научные рекомендации, направленные на совершенствование исследуемой деятельности ГИБДД.</w:t>
      </w:r>
    </w:p>
    <w:p>
      <w:pPr>
        <w:pStyle w:val="Normal"/>
        <w:overflowPunct w:val="false"/>
        <w:autoSpaceDE w:val="false"/>
        <w:spacing w:lineRule="auto" w:line="264"/>
        <w:ind w:firstLine="284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64"/>
        <w:ind w:hanging="0"/>
        <w:jc w:val="center"/>
        <w:rPr/>
      </w:pPr>
      <w:r>
        <w:rPr>
          <w:sz w:val="24"/>
        </w:rPr>
        <w:t>ВОРОНЕЖСКИЙ ЮРИДИЧЕСКИЙ ИНСТИТУТ</w:t>
      </w:r>
    </w:p>
    <w:p>
      <w:pPr>
        <w:pStyle w:val="Normal"/>
        <w:spacing w:lineRule="auto" w:line="264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64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Кандидатская диссертация:</w:t>
      </w:r>
    </w:p>
    <w:p>
      <w:pPr>
        <w:pStyle w:val="Normal"/>
        <w:spacing w:lineRule="auto" w:line="264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64"/>
        <w:ind w:firstLine="284"/>
        <w:rPr/>
      </w:pPr>
      <w:r>
        <w:rPr>
          <w:sz w:val="20"/>
        </w:rPr>
        <w:t>Леженин А.В. Административно-предупредительные меры правового принуждения.</w:t>
      </w:r>
    </w:p>
    <w:p>
      <w:pPr>
        <w:pStyle w:val="Normal"/>
        <w:spacing w:lineRule="auto" w:line="264"/>
        <w:ind w:firstLine="284"/>
        <w:rPr>
          <w:sz w:val="20"/>
        </w:rPr>
      </w:pPr>
      <w:r>
        <w:rPr>
          <w:sz w:val="20"/>
        </w:rPr>
        <w:t xml:space="preserve">В диссертации исследованы общественные отношения, складывающиеся по поводу осуществления принуждающего государственного управления путем применения административно-принудительных мер. </w:t>
      </w:r>
    </w:p>
    <w:p>
      <w:pPr>
        <w:pStyle w:val="Normal"/>
        <w:spacing w:lineRule="auto" w:line="264"/>
        <w:ind w:firstLine="284"/>
        <w:rPr/>
      </w:pPr>
      <w:r>
        <w:rPr>
          <w:sz w:val="20"/>
        </w:rPr>
        <w:t>Цель диссертационного исследования состоит в создании теоретической концепции административной превенции, которая раскрывается многопланово: в материально-правовом аспекте, при изучении правовой сущности административно-предупредительных мер как неотъемлемой части административно-правового принуждения, типологии этих мер, объединенных в административно-юрисдикционное производство. Дается авторское толкование нового понятия «административная превенция».</w:t>
      </w:r>
    </w:p>
    <w:p>
      <w:pPr>
        <w:pStyle w:val="BlockText"/>
        <w:spacing w:lineRule="auto" w:line="264" w:before="0" w:after="0"/>
        <w:ind w:left="0" w:right="0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spacing w:lineRule="auto" w:line="264"/>
        <w:ind w:hanging="0"/>
        <w:jc w:val="center"/>
        <w:rPr>
          <w:b w:val="false"/>
          <w:b w:val="false"/>
          <w:sz w:val="24"/>
        </w:rPr>
      </w:pPr>
      <w:r>
        <w:rPr>
          <w:sz w:val="24"/>
        </w:rPr>
        <w:t>ОМСКАЯ АКАДЕМИЯ МВД РОССИИ</w:t>
      </w:r>
    </w:p>
    <w:p>
      <w:pPr>
        <w:pStyle w:val="Normal"/>
        <w:spacing w:lineRule="auto" w:line="264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64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Heading2"/>
        <w:spacing w:lineRule="auto" w:line="264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64"/>
        <w:ind w:firstLine="284"/>
        <w:rPr/>
      </w:pPr>
      <w:r>
        <w:rPr>
          <w:b/>
          <w:sz w:val="20"/>
        </w:rPr>
        <w:t>Андреев О.А. Организационно-правовые проблемы перемещения товаров через таможенную границу Российской Федерации физическими лицами.</w:t>
      </w:r>
    </w:p>
    <w:p>
      <w:pPr>
        <w:pStyle w:val="Normal"/>
        <w:spacing w:lineRule="auto" w:line="264"/>
        <w:ind w:firstLine="284"/>
        <w:rPr/>
      </w:pPr>
      <w:r>
        <w:rPr>
          <w:sz w:val="20"/>
        </w:rPr>
        <w:t>В диссертации исследуется таможенно-правовой аспект внешнеэкономической деятельности в части правового регулирования перемещения через таможенную границу Российской Федерации товаров физическими лицами.</w:t>
      </w:r>
    </w:p>
    <w:p>
      <w:pPr>
        <w:pStyle w:val="Normal"/>
        <w:spacing w:lineRule="auto" w:line="264"/>
        <w:ind w:firstLine="284"/>
        <w:rPr/>
      </w:pPr>
      <w:r>
        <w:rPr>
          <w:sz w:val="20"/>
        </w:rPr>
        <w:t>Автором осуществлен комплексный анализ правового регулирования перемещения товаров физическими лицами через границу и предложены конкретные меры по совершенствованию таможенного законодательства в указанной сфере; вскрыт ряд правовых пробелов и противоречий в правовом регулировании перемещения товаров через границу физическими лицами и сформированы предложения по решению указанных проблем. Сформулированные в диссертации теоретические положения развивают, дополняют и конкретизируют представления о сущности и характеристиках процесса правового регулирования перемещения товаров через границу физическими лицами.</w:t>
      </w:r>
    </w:p>
    <w:p>
      <w:pPr>
        <w:pStyle w:val="Normal"/>
        <w:spacing w:lineRule="auto" w:line="264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64"/>
        <w:ind w:firstLine="284"/>
        <w:rPr/>
      </w:pPr>
      <w:r>
        <w:rPr>
          <w:b/>
          <w:sz w:val="20"/>
        </w:rPr>
        <w:t>Горев А.И. Противодействие незаконному обороту программ для ЭВМ (административно- и информационно-правовой аспекты).</w:t>
      </w:r>
    </w:p>
    <w:p>
      <w:pPr>
        <w:pStyle w:val="Normal"/>
        <w:spacing w:lineRule="auto" w:line="264"/>
        <w:ind w:firstLine="284"/>
        <w:rPr/>
      </w:pPr>
      <w:r>
        <w:rPr>
          <w:sz w:val="20"/>
        </w:rPr>
        <w:t>В работе исследуются общественные отношения, возникающие в связи с созданием и использованием программного и информационного обеспечения, а также складывающиеся в процессе деятельности милиции по предупреждению и пресечению правонарушений в сфере оборота программ для ЭВМ.</w:t>
      </w:r>
    </w:p>
    <w:p>
      <w:pPr>
        <w:pStyle w:val="Normal"/>
        <w:spacing w:lineRule="auto" w:line="264"/>
        <w:ind w:firstLine="284"/>
        <w:rPr/>
      </w:pPr>
      <w:r>
        <w:rPr>
          <w:sz w:val="20"/>
        </w:rPr>
        <w:t>Автором осуществлено комплексное теоретико-прикладное изучение деятельности по предупреждению и пресечению правонарушений в сфере оборота программ для ЭВМ, в том числе нарушений авторских и смежных прав. Это позволило классифицировать программное обеспечение, находящееся в обороте, обосновать необходимость повышения роли государства в регулировании отношений, возникающих при обороте программ для ЭВМ, выявить тенденции незаконного использования и распространения исследуемых объектов, разработать конкретные предложения по совершенствованию мер противодействия правонарушениям в сфере оборота программного обеспечения.</w:t>
      </w:r>
    </w:p>
    <w:p>
      <w:pPr>
        <w:pStyle w:val="Normal"/>
        <w:spacing w:lineRule="auto" w:line="264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  <w:t>Дизер О.А. Административно-правовые основы предупреждения и пресечения милицией правонарушений в сфере оборота продукции, оказания услуг и проведения зрелищных мероприятий сексуального характера.</w:t>
      </w:r>
    </w:p>
    <w:p>
      <w:pPr>
        <w:pStyle w:val="Normal"/>
        <w:ind w:firstLine="284"/>
        <w:rPr/>
      </w:pPr>
      <w:r>
        <w:rPr>
          <w:sz w:val="20"/>
        </w:rPr>
        <w:t>Автор исследует общественные отношения, возникающие в процессе административно-правовой деятельности милиции по предупреждению и пресечению правонарушений в сфере оборота продукции, оказания услуг и проведения зрелищных мероприятий сексуального характера, а также административное законодательство, регулирующее указанную деятельность.</w:t>
      </w:r>
    </w:p>
    <w:p>
      <w:pPr>
        <w:pStyle w:val="Normal"/>
        <w:ind w:firstLine="284"/>
        <w:rPr/>
      </w:pPr>
      <w:r>
        <w:rPr>
          <w:sz w:val="20"/>
        </w:rPr>
        <w:t>В диссертации осуществлено комплексное теоретико-прикладное исследование административно-правовых основ деятельности милиции по предупреждению и пресечению правонарушений в сфере оборота продукции, оказания услуг и проведения зрелищных мероприятий сексуального характера, предусмотренных КоАП РФ и законодательством субъектов Российской Федер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Екимов С.О. Правовые и организационные основы деятельности подразделений милиции специального назначения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ы общественные отношения, складывающиеся в процессе правоохранительной деятельности подразделений милиции специального назначения, совокупность правовых норм, регулирующих деятельность и организацию деятельности подразделений милиции специального назначения, а также практику их применения.</w:t>
      </w:r>
    </w:p>
    <w:p>
      <w:pPr>
        <w:pStyle w:val="Normal"/>
        <w:ind w:firstLine="284"/>
        <w:rPr/>
      </w:pPr>
      <w:r>
        <w:rPr>
          <w:sz w:val="20"/>
        </w:rPr>
        <w:t>В диссертации впервые определены система принципов деятельности, место и компетенция подразделений милиции специального назначения. Аргументированно предлагается комплексное применение в условиях вооруженного конфликта сводных отрядов. Подготовлен научно обоснованный авторский проект Типового положения об отряде милиции специального назначения.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  <w:t>Иванова О.А. Административная ответственность участников дорожного движения за правонарушения, совершенные в состоянии опьянения.</w:t>
      </w:r>
    </w:p>
    <w:p>
      <w:pPr>
        <w:pStyle w:val="Normal"/>
        <w:ind w:firstLine="284"/>
        <w:rPr/>
      </w:pPr>
      <w:r>
        <w:rPr>
          <w:sz w:val="20"/>
        </w:rPr>
        <w:t>В работе исследуются общественные отношения, возникающие в связи с применением нормативных правовых актов, предусматривающих административную ответственность участников дорожного движения за правонарушения, совершенные в состоянии опьянения, и регламентирующих производство по данной категории дел.</w:t>
      </w:r>
    </w:p>
    <w:p>
      <w:pPr>
        <w:pStyle w:val="Normal"/>
        <w:ind w:firstLine="284"/>
        <w:rPr/>
      </w:pPr>
      <w:r>
        <w:rPr>
          <w:sz w:val="20"/>
        </w:rPr>
        <w:t>На основе анализа нормативных правовых актов и практики их применения автором выработаны предложения по совершенствованию административного надзора и административно-юрисдикционной деятельности органов внутренних дел, и в частности ГИБДД, по привлечению к административной ответственности участников дорожного движения за правонарушения, совершенные в состоянии опьянения.</w:t>
      </w:r>
    </w:p>
    <w:p>
      <w:pPr>
        <w:pStyle w:val="Normal"/>
        <w:spacing w:lineRule="auto" w:line="228"/>
        <w:ind w:firstLine="284"/>
        <w:rPr/>
      </w:pPr>
      <w:r>
        <w:rPr>
          <w:b/>
          <w:sz w:val="20"/>
        </w:rPr>
        <w:t>Кошель Д.Е. Муниципальный кредит в Российской Федерации (финансово-правовое исследование)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В диссертации исследованы общественные отношения в области финансово-правового регулирования муниципального кредита, их содержание и признаки, закрепляемые нормативными правовыми актами Российской Федерации, субъектов Российской Федерации и местного самоуправления, а также практическая деятельность органов местного самоуправления по организации и обеспечению функционирования системы муниципального кредита, участию в кредитных отношениях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Диссертация представляет собой комплексное юридическое исследование теоретических и прикладных аспектов формирования и функционирования муниципального кредита как элемента финансовой основы местного самоуправления.</w:t>
      </w:r>
    </w:p>
    <w:p>
      <w:pPr>
        <w:pStyle w:val="Normal"/>
        <w:spacing w:lineRule="auto" w:line="228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ind w:firstLine="284"/>
        <w:rPr/>
      </w:pPr>
      <w:r>
        <w:rPr>
          <w:b/>
          <w:sz w:val="20"/>
        </w:rPr>
        <w:t>Мягков А.В. Досмотр как мера административного принуждения, применяемая милицией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В работе исследуются общественные отношения, складывающиеся в процессе реализации сотрудниками милиции полномочий по применению досмотра, и нормативные правовые акты, регламентирующие право применения досмотра как меры административного принуждения сотрудниками милиции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Автором теоретически обоснована двойственность правовой природы досмотра, установлено его место в системе мер административного принуждения. Определены общие и отличительные признаки таких следственных действий, как обыск и оперативно-розыскное мероприятие – обследование помещений, зданий, сооружений, участков местности и транспортных средств. Дана классификация оснований применения досмотра. Проанализированы и определены особенности применения исследуемой меры в условиях специальных правовых режимов.</w:t>
      </w:r>
    </w:p>
    <w:p>
      <w:pPr>
        <w:pStyle w:val="Normal"/>
        <w:spacing w:lineRule="auto" w:line="228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ind w:firstLine="284"/>
        <w:rPr/>
      </w:pPr>
      <w:r>
        <w:rPr>
          <w:b/>
          <w:sz w:val="20"/>
        </w:rPr>
        <w:t>Резина Н.А. Государственный контроль и надзор в сфере потребительского рынка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Автор рассматривает правоотношения, складывающиеся в процессе осуществления государственного контроля и надзора в сфере потребительского рынка.</w:t>
      </w:r>
    </w:p>
    <w:p>
      <w:pPr>
        <w:pStyle w:val="Normal"/>
        <w:spacing w:lineRule="auto" w:line="228"/>
        <w:ind w:firstLine="284"/>
        <w:rPr/>
      </w:pPr>
      <w:r>
        <w:rPr>
          <w:sz w:val="20"/>
        </w:rPr>
        <w:t>В работе комплексно исследованы проблемы государственного контроля и надзора в сфере потребительского рынка на современном этапе на основе сравнительного анализа административного, конституционного, гражданского законодательства, правоприменительной практики, результатов государственного контроля и надзора территориальных подразделений федеральных органов исполнительной власти, а также органов исполнительной власти субъектов Российской Федерации и статистических данных. Содержатся предложения по совершенствованию действующего законодательства, а также принятию новых нормативных правовых актов. Определены тенденции и перспективы развития государственного контроля и надзора в сфере потребительского рынка.</w:t>
      </w:r>
    </w:p>
    <w:p>
      <w:pPr>
        <w:pStyle w:val="Normal"/>
        <w:ind w:firstLine="284"/>
        <w:rPr/>
      </w:pPr>
      <w:r>
        <w:rPr>
          <w:b/>
          <w:sz w:val="20"/>
        </w:rPr>
        <w:t>Самойлов А.В. Административные производства в работе с кадрами органов внутренних дел.</w:t>
      </w:r>
    </w:p>
    <w:p>
      <w:pPr>
        <w:pStyle w:val="Normal"/>
        <w:ind w:firstLine="284"/>
        <w:rPr/>
      </w:pPr>
      <w:r>
        <w:rPr>
          <w:sz w:val="20"/>
        </w:rPr>
        <w:t>В диссертации осуществлено исследование общественных отношений, складывающихся в процессе управления персоналом (кадрами) органов внутренних дел, правовых норм, составляющих институт административных производств в работе с кадрами органов внутренних дел, а также практики их реализ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работе теоретически обоснованы наличие системы административных производств в работе с кадрами органов внутренних дел, необходимость создания межведомственного органа для осуществления административных производств по защите служебных (трудовых) прав сотрудников органов внутренних дел, а также предложения по совершенствованию действующих нормативных правовых актов МВД России по работе с кадрам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Сандалов Л.В. Административные производства в деятельности Государственной инспекции безопасности дорожного движения МВД России. Проблемы правового регулирования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ы общественные отношения, возникающие в ходе разрешения органами ГИБДД в рамках соответствующих административных производств подведомственных им индивидуальных административных дел.</w:t>
      </w:r>
    </w:p>
    <w:p>
      <w:pPr>
        <w:pStyle w:val="Normal"/>
        <w:ind w:firstLine="284"/>
        <w:rPr/>
      </w:pPr>
      <w:r>
        <w:rPr>
          <w:sz w:val="20"/>
        </w:rPr>
        <w:t xml:space="preserve">Автором сделаны научно обоснованные выводы о существовании системы административных производств в деятельности ГИБДД, определены правовые основы этих производств, выявлены проблемы в нормативном правовом регулировании указанных производств и предложены пути их решения. Разработаны предложения по изменению и дополнению нормативных правовых актов, регулирующих процедуры административной деятельности ГИБДД МВД России. Систематизированы соответствующие административно-процессуальные нормы, уточнен целый ряд правовых категорий и понятий, используемых в ходе этой деятельности, определены правовые процедуры совершения должностными лицами ГИБДД отдельных административных действий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Серебрякова Я.В. Защитник в производстве по делам об административных правонарушениях.</w:t>
      </w:r>
    </w:p>
    <w:p>
      <w:pPr>
        <w:pStyle w:val="Normal"/>
        <w:ind w:firstLine="284"/>
        <w:rPr/>
      </w:pPr>
      <w:r>
        <w:rPr>
          <w:sz w:val="20"/>
        </w:rPr>
        <w:t>В работе исследованы общественные отношения, складывающиеся при реализации конституционного права лица, в отношении которого осуществляется производство по делам об административных правонарушениях, на получение квалифицированной юридической помощи посредством участия защитника в указанном производстве.</w:t>
      </w:r>
    </w:p>
    <w:p>
      <w:pPr>
        <w:pStyle w:val="Normal"/>
        <w:ind w:firstLine="284"/>
        <w:rPr/>
      </w:pPr>
      <w:r>
        <w:rPr>
          <w:sz w:val="20"/>
        </w:rPr>
        <w:t>В диссертации на основе комплексного рассмотрения проблем, связанных с участием защитника в производстве по делам об административных правонарушениях, формулируются теоретические постулаты, определяющие правовое положение защитника в производстве по делам об административных правонарушениях, содержатся предложения по совершенствованию нормативной правовой основы участия защитника в производстве по делам об административных правонарушениях, а также практические рекомендации по оптимизации деятельности защитника в указанном производств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  <w:t>Степанов Д.А. Государственная регистрация юридических лиц.</w:t>
      </w:r>
    </w:p>
    <w:p>
      <w:pPr>
        <w:pStyle w:val="Normal"/>
        <w:ind w:firstLine="284"/>
        <w:rPr/>
      </w:pPr>
      <w:r>
        <w:rPr>
          <w:sz w:val="20"/>
        </w:rPr>
        <w:t>В диссертации исследованы общественные отношения, складывающиеся по поводу государственной регистрации юридических лиц как деятельности по признанию со стороны государства их правового статус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работе формулируется ряд новых и важных в правоприменительной практике положений и выводов, касающихся как организационных, так и правовых аспектов института государственной регистрации юридических лиц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Футо С.Р. Административная ответственность за правонарушения в области налогов и сборов.</w:t>
      </w:r>
    </w:p>
    <w:p>
      <w:pPr>
        <w:pStyle w:val="Normal"/>
        <w:ind w:firstLine="284"/>
        <w:rPr/>
      </w:pPr>
      <w:r>
        <w:rPr>
          <w:sz w:val="20"/>
        </w:rPr>
        <w:t>В работе исследуются общественные отношения, возникающие в связи с применением норм, предусматривающих административную ответственность за правонарушения в области налогов и сборов.</w:t>
      </w:r>
    </w:p>
    <w:p>
      <w:pPr>
        <w:pStyle w:val="Normal"/>
        <w:ind w:firstLine="284"/>
        <w:rPr/>
      </w:pPr>
      <w:r>
        <w:rPr>
          <w:sz w:val="20"/>
        </w:rPr>
        <w:t>Автором осуществлено комплексное теоретико-прикладное исследование административной ответственности за правонарушения в области налогов и сборов, а также производства по делам об административных правонарушениях данной категории на основе сравнительного анализа норм Налогового кодекса Российской Федерации, Кодекса Российской Федерации об административных правонарушениях и правоприменительной практики. Внесены положения, дополняющие теорию административного права, и практические рекомендации, направленные на повышение эффективности административно-юрисдикционной деятельност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 xml:space="preserve">САНКТ-ПЕТЕРБУРГСКИЙ УНИВЕРСИТЕТ </w:t>
      </w:r>
    </w:p>
    <w:p>
      <w:pPr>
        <w:pStyle w:val="2"/>
        <w:ind w:hanging="0"/>
        <w:jc w:val="center"/>
        <w:rPr/>
      </w:pPr>
      <w:r>
        <w:rPr>
          <w:sz w:val="24"/>
        </w:rPr>
        <w:t>МВД РОССИИ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Аврутин Р.Ю. Становление, развитие и реализация административно-правового статуса милиции в Российской Федерации.</w:t>
      </w:r>
    </w:p>
    <w:p>
      <w:pPr>
        <w:pStyle w:val="2"/>
        <w:ind w:firstLine="284"/>
        <w:rPr/>
      </w:pPr>
      <w:r>
        <w:rPr>
          <w:b w:val="false"/>
          <w:sz w:val="20"/>
        </w:rPr>
        <w:t>В диссертации исследованы процессы становления, развития и реализации административно-правового статуса милиции в Российской Федерации с учетом реалий его современного юридического и организационно-правового опосредования и с перспективами дальнейшего совершенствования правового оснащения организации и деятельности милиции в условиях кардинального реформирования системы исполнительной власти, укрепления механизмов народовластия.</w:t>
      </w:r>
    </w:p>
    <w:p>
      <w:pPr>
        <w:pStyle w:val="2"/>
        <w:spacing w:lineRule="auto" w:line="256"/>
        <w:ind w:firstLine="284"/>
        <w:rPr/>
      </w:pPr>
      <w:r>
        <w:rPr>
          <w:b w:val="false"/>
          <w:sz w:val="20"/>
        </w:rPr>
        <w:t>Автором обоснованы социальные и юридические основания компетенции милиции; возможные направления и юридические механизмы распределения отдельных полномочий между органами милиции и гражданской администрацией федерального, регионального и муниципального уровней; формы и методы правового и методического обеспечения реализации компетенции милиции.</w:t>
      </w:r>
    </w:p>
    <w:p>
      <w:pPr>
        <w:pStyle w:val="2"/>
        <w:spacing w:lineRule="auto" w:line="256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pacing w:lineRule="auto" w:line="256"/>
        <w:ind w:firstLine="284"/>
        <w:rPr>
          <w:sz w:val="20"/>
        </w:rPr>
      </w:pPr>
      <w:r>
        <w:rPr>
          <w:sz w:val="20"/>
        </w:rPr>
        <w:t>Гаврилов И.В. Правовое регулирование налогообложения малого предпринимательства в России.</w:t>
      </w:r>
    </w:p>
    <w:p>
      <w:pPr>
        <w:pStyle w:val="2"/>
        <w:spacing w:lineRule="auto" w:line="256"/>
        <w:ind w:firstLine="284"/>
        <w:rPr/>
      </w:pPr>
      <w:r>
        <w:rPr>
          <w:b w:val="false"/>
          <w:sz w:val="20"/>
        </w:rPr>
        <w:t>В работе исследованы проблемы правового регулирования налогообложения малого предпринимательства на основе современного налогового законодательства России и с учетом опыта правового регулирования налогообложения малого бизнеса в зарубежных странах. В данной работе предпринята одна из первых в отечественной правовой науке попыток систематизации новых подходов к правовому регулированию налогообложения малого предпринимательства.</w:t>
      </w:r>
    </w:p>
    <w:p>
      <w:pPr>
        <w:pStyle w:val="2"/>
        <w:spacing w:lineRule="auto" w:line="256"/>
        <w:ind w:firstLine="284"/>
        <w:rPr/>
      </w:pPr>
      <w:r>
        <w:rPr>
          <w:b w:val="false"/>
          <w:sz w:val="20"/>
        </w:rPr>
        <w:t>Основные положения и выводы, полученные по результатам исследования правового регулирования налогообложения малого предпринимательства в России, могут использоваться при подготовке и принятии соответствующих законопроектов, в арбитражной практике при рассмотрении дел о нарушениях налогового законодательства, в деятельности налоговых органов, а также в преподавании финансового и налогового права.</w:t>
      </w:r>
    </w:p>
    <w:p>
      <w:pPr>
        <w:pStyle w:val="2"/>
        <w:spacing w:lineRule="auto" w:line="256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pacing w:lineRule="auto" w:line="256"/>
        <w:ind w:firstLine="284"/>
        <w:rPr/>
      </w:pPr>
      <w:r>
        <w:rPr>
          <w:sz w:val="20"/>
        </w:rPr>
        <w:t>Градов А.Л. Правовое регулирование электронного документооборота в таможенной сфере.</w:t>
      </w:r>
    </w:p>
    <w:p>
      <w:pPr>
        <w:pStyle w:val="2"/>
        <w:spacing w:lineRule="auto" w:line="256"/>
        <w:ind w:firstLine="284"/>
        <w:rPr/>
      </w:pPr>
      <w:r>
        <w:rPr>
          <w:b w:val="false"/>
          <w:sz w:val="20"/>
        </w:rPr>
        <w:t>В работе проведено комплексное исследование и выработана концепция совершенствования правового регулирования электронного документооборота в таможенной сфере, разработаны предложения по созданию модели решения проблем правоприменительной практики по этим вопросам.</w:t>
      </w:r>
    </w:p>
    <w:p>
      <w:pPr>
        <w:pStyle w:val="2"/>
        <w:spacing w:lineRule="auto" w:line="256"/>
        <w:ind w:firstLine="284"/>
        <w:rPr/>
      </w:pPr>
      <w:r>
        <w:rPr>
          <w:b w:val="false"/>
          <w:sz w:val="20"/>
        </w:rPr>
        <w:t>Значимость работы заключается в том, что теоретические положения, выводы и рекомендации, выработанные при исследовании проблем правового регулирования электронного документооборота в таможенной сфере, вносят определенный вклад в развитие теории информационного права как науки и могут быть использованы при совершенствовании законодательства об электронном документообороте и электронно-цифровой подписи; в качестве практических рекомендаций по совершенствованию правоприменительной практики при электронном документообороте в таможенной сфере; при подготовке учебной и научной литературы по информационному праву.</w:t>
      </w:r>
    </w:p>
    <w:p>
      <w:pPr>
        <w:pStyle w:val="2"/>
        <w:ind w:firstLine="284"/>
        <w:rPr/>
      </w:pPr>
      <w:r>
        <w:rPr>
          <w:sz w:val="20"/>
        </w:rPr>
        <w:t>Гутов И.В. Лицензирование как институт административного права современной России.</w:t>
      </w:r>
    </w:p>
    <w:p>
      <w:pPr>
        <w:pStyle w:val="2"/>
        <w:ind w:firstLine="284"/>
        <w:rPr/>
      </w:pPr>
      <w:r>
        <w:rPr>
          <w:b w:val="false"/>
          <w:sz w:val="20"/>
        </w:rPr>
        <w:t>Диссертация является комплексным монографическим исследованием лицензирования как института административного права, складывающегося в условиях формирования в России правового государства и рыночной экономики, укрепления механизмов функционирования исполнительной ветви государственной власти, повышения ее роли и ответственности за обеспечение национальной безопасности, социальной справедливости, поддержания достойного уровня жизни населения Российской Федерации.</w:t>
      </w:r>
    </w:p>
    <w:p>
      <w:pPr>
        <w:pStyle w:val="2"/>
        <w:ind w:firstLine="284"/>
        <w:rPr/>
      </w:pPr>
      <w:r>
        <w:rPr>
          <w:b w:val="false"/>
          <w:sz w:val="20"/>
        </w:rPr>
        <w:t>Значимость диссертации состоит в том, что полученные в ходе исследования результаты могут найти применение: в научно-исследовательской деятельности при анализе современного состояния и перспектив совершенствования механизма административно-правового регулирования общественных отношений; в практической деятельности органов исполнительной власти федерального и регионального уровня по реализации ими нормотворческих, правоприменительных и правоохранительных полномочий в сфере лицензионных отношений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Нактанов К.К. Министерство внутренних дел как федеральный орган исполнительной власти в Российской Федерации.</w:t>
      </w:r>
    </w:p>
    <w:p>
      <w:pPr>
        <w:pStyle w:val="2"/>
        <w:ind w:firstLine="284"/>
        <w:rPr/>
      </w:pPr>
      <w:r>
        <w:rPr>
          <w:b w:val="false"/>
          <w:sz w:val="20"/>
        </w:rPr>
        <w:t>В данной диссертационной работе проведено комплексное исследование административно-правового статуса Министерства внутренних дел Российской Федерации. Выработан ряд предложений по совершенствованию современной государственной политики в сфере организации системы и определения функций МВД России.</w:t>
      </w:r>
    </w:p>
    <w:p>
      <w:pPr>
        <w:pStyle w:val="2"/>
        <w:ind w:firstLine="284"/>
        <w:rPr/>
      </w:pPr>
      <w:r>
        <w:rPr>
          <w:b w:val="false"/>
          <w:sz w:val="20"/>
        </w:rPr>
        <w:t>Основные предложения и рекомендации, полученные в ходе исследования, могут быть использованы в качестве научно-методической базы при подготовке проектов нормативных актов по вопросам деятельности системы Министерства внутренних дел Российской Федерации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Павельева О.Г. Правовое регулирование информационных отношений (теоретико-правовое исследование).</w:t>
      </w:r>
    </w:p>
    <w:p>
      <w:pPr>
        <w:pStyle w:val="2"/>
        <w:ind w:firstLine="284"/>
        <w:rPr/>
      </w:pPr>
      <w:r>
        <w:rPr>
          <w:b w:val="false"/>
          <w:sz w:val="20"/>
        </w:rPr>
        <w:t>В данной работе проведен комплексный анализ социально-правовых особенностей информации, специфики и актуальных проблем реализации информационных прав, формирования дефиниций информационных отношений, информационного общества, информационной сферы. Особое внимание уделено анализу информационно-правовых конфликтов, результатом которого стал предложенный автором юридический механизм профилактики и предотвращения информационно-правовых конфликтов.</w:t>
      </w:r>
    </w:p>
    <w:p>
      <w:pPr>
        <w:pStyle w:val="2"/>
        <w:ind w:firstLine="284"/>
        <w:rPr/>
      </w:pPr>
      <w:r>
        <w:rPr>
          <w:b w:val="false"/>
          <w:sz w:val="20"/>
        </w:rPr>
        <w:t>В диссертации рассмотрены реальные проблемы информационных отношений в процессе получения, хранения, обработки, передачи и восприятия информации, имеющие практическое значение в свете новейших телекоммуникационных технологий. Сделанные в процессе исследования научные выводы могут быть использованы в работе по совершенствованию правового регулирования современных информационных отношений. Материалы диссертации могут представлять интерес для специалистов, занимающихся изучением информационной проблематики, а также могут быть использованы для преподавания соответствующих учебных курсов для слушателей и студентов вузов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Пащенко К.А. Правовое регулирование муниципальной финансовой деятельности в Российской Федерации (12.00.02, 12.00.14).</w:t>
      </w:r>
    </w:p>
    <w:p>
      <w:pPr>
        <w:pStyle w:val="2"/>
        <w:ind w:firstLine="284"/>
        <w:rPr/>
      </w:pPr>
      <w:r>
        <w:rPr>
          <w:b w:val="false"/>
          <w:sz w:val="20"/>
        </w:rPr>
        <w:t>Диссертация представляет собой комплексное теоретико-правовое исследование муниципальной финансовой деятельности с учетом изменений, происшедших в законодательстве по проблемам местного самоуправления. В данном исследовании предпринята одна из первых в отечественной правовой науке попыток систематизации научных представлений о сущностных характеристиках муниципальных финансовых правоотношений, уточнены понятия «финансовая основа» и «экономическая основа» местного самоуправления в сопоставлении с понятием «финансовая система местного самоуправления». Определены понятие и состав финансовых ресурсов местного самоуправления. Раскрыты правовые принципы и особенности организации системы органов местного самоуправления, осуществляющих муниципальную финансовую деятельность. Кроме того, сделана попытка исследования сущности финансовых полномочий муниципальных образований, их классификации, механизма реализации бюджетных и налоговых полномочий в области финансового обеспечения местного самоуправления. Уточняется содержание собственных и регулирующих доходов, позволяющих обеспечить сопоставимость показателей бюджетной системы. Формулируются направления совершенствования межбюджетных отношений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Таланцев А.Н. Административно-правовой статус военнослужащих-женщин во внутренних войсках МВД России и в Вооруженных Силах Министерства обороны Российской Федерации.</w:t>
      </w:r>
    </w:p>
    <w:p>
      <w:pPr>
        <w:pStyle w:val="2"/>
        <w:ind w:firstLine="284"/>
        <w:rPr/>
      </w:pPr>
      <w:r>
        <w:rPr>
          <w:b w:val="false"/>
          <w:sz w:val="20"/>
        </w:rPr>
        <w:t>В работе исследованы многочисленные проблемы в правоприменительной практике, связанные с особенностями административно-правового статуса военнослужащих-женщин. Применительно к современным условиям реформирования внутренних войск МВД России и Вооруженных Сил Министерства обороны Российской Федерации на уровне диссертационной работы проведено комплексное исследование административно-правового статуса военнослужащих-женщин.</w:t>
      </w:r>
    </w:p>
    <w:p>
      <w:pPr>
        <w:pStyle w:val="2"/>
        <w:ind w:firstLine="284"/>
        <w:rPr/>
      </w:pPr>
      <w:r>
        <w:rPr>
          <w:b w:val="false"/>
          <w:sz w:val="20"/>
        </w:rPr>
        <w:t>Новым является ряд предложений по совершенствованию законодательства в сфере регулирования прохождения военной службы военнослужащими-женщинами, мер их социальной защищенности.</w:t>
      </w:r>
    </w:p>
    <w:p>
      <w:pPr>
        <w:pStyle w:val="2"/>
        <w:ind w:firstLine="284"/>
        <w:rPr/>
      </w:pPr>
      <w:r>
        <w:rPr>
          <w:b w:val="false"/>
          <w:sz w:val="20"/>
        </w:rPr>
        <w:t>Сформулированные в работе положения и выводы дополняют и развивают теоретические представления об институте административно-правового статуса военнослужащих-женщин. Материалы диссертационного исследования могут быть использованы в учебном процессе высших и средних специальных учебных заведений Минобороны России, внутренних войск МВД России при чтении курсов «Административное право», «Военное право», а также в качестве научно-методической базы при подготовке проектов нормативных актов по вопросам регулирования прохождения военной службы женщинами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Хрипков И.В. Проблемы теории и практики функционирования института административной ответственности за посягательство на общественную безопасность и общественный порядок (на примере субъектов Российской Федерации, входящих в Южный федеральный округ).</w:t>
      </w:r>
    </w:p>
    <w:p>
      <w:pPr>
        <w:pStyle w:val="2"/>
        <w:ind w:firstLine="284"/>
        <w:rPr/>
      </w:pPr>
      <w:r>
        <w:rPr>
          <w:b w:val="false"/>
          <w:sz w:val="20"/>
        </w:rPr>
        <w:t>Настоящее исследование является одним из первых, где поднимаются в комплексе проблемы обеспечения общественной безопасности и общественного порядка, с учетом последних теоретико-правовых достижений исследуется эффективность применения правового инструментария в установлении и дифференциации ответственности за совершение административных правонарушений и преступлений, посягающих на общественный порядок и общественную безопасность с учетом мирового и отечественного исторического опыта. Автором спрогнозирована динамика эффективности охраны общественного порядка и обеспечения общественной безопасности, разработаны предложения по совершенствованию действующего административного законодательства в сфере охраны общественного порядка и обеспечения общественной безопасности и практики его применения.</w:t>
      </w:r>
    </w:p>
    <w:p>
      <w:pPr>
        <w:pStyle w:val="2"/>
        <w:ind w:firstLine="284"/>
        <w:rPr/>
      </w:pPr>
      <w:r>
        <w:rPr>
          <w:b w:val="false"/>
          <w:sz w:val="20"/>
        </w:rPr>
        <w:t>Положения и выводы, сформулированные в диссертации, развивают и дополняют многие разделы общей теории права и государства, истории права Российского государства, конституционного, административного и уголовного права. Исследуемый в диссертации круг вопросов определяет теоретически важный аспект в кругу фундаментальных проблем современной юридической науки, и их новое теоретическое осмысление обусловливает значимость проведенного исследования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hanging="0"/>
        <w:jc w:val="center"/>
        <w:rPr/>
      </w:pPr>
      <w:r>
        <w:rPr>
          <w:sz w:val="24"/>
        </w:rPr>
        <w:t>ДАЛЬНЕВОСТОЧНЫЙ ЮРИДИЧЕСКИЙ ИНСТИТУТ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Антощенко А.В. Меры административного принуждения, применяемые органами внутренних дел в борьбе с правонарушениями в сфере производства и оборота этилового спирта и алкогольной продукции.</w:t>
      </w:r>
    </w:p>
    <w:p>
      <w:pPr>
        <w:pStyle w:val="2"/>
        <w:ind w:firstLine="284"/>
        <w:rPr/>
      </w:pPr>
      <w:r>
        <w:rPr>
          <w:b w:val="false"/>
          <w:sz w:val="20"/>
        </w:rPr>
        <w:t>В диссертации исследованы общественные отношения, складывающиеся в процессе организации и осуществления деятельности по производству и обороту этилового спирта и алкогольной продукции; меры административного принуждения, применяемые органами внутренних дел в борьбе с правонарушениями в указанной сфере.</w:t>
      </w:r>
    </w:p>
    <w:p>
      <w:pPr>
        <w:pStyle w:val="2"/>
        <w:spacing w:lineRule="auto" w:line="256"/>
        <w:ind w:firstLine="284"/>
        <w:rPr/>
      </w:pPr>
      <w:r>
        <w:rPr>
          <w:b w:val="false"/>
          <w:sz w:val="20"/>
        </w:rPr>
        <w:t>В работе осуществлен комплексный анализ вопросов, связанных с административными правонарушениями в сфере производства и оборота этилового спирта и алкогольной продукции, а также практики применения мер административного принуждения для борьбы с указанным видом административных правонарушений по материалам Дальневосточного региона. Сформулировано и раскрыто содержание понятия административного правонарушения в исследуемой области; выявлены и определены признаки деликтов в данной сфере, раскрывающие их сущность, осуществлена их научная классификация; определены содержание и сущность мер административного принуждения, применяемых в борьбе с указанной категорией правонарушений; выявлена специфика организации и тактики деятельности органов внутренних дел по борьбе с правонарушениями в сфере производства и оборота этилового спирта и алкогольной продукции.</w:t>
      </w:r>
    </w:p>
    <w:p>
      <w:pPr>
        <w:pStyle w:val="2"/>
        <w:spacing w:lineRule="auto" w:line="256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pacing w:lineRule="auto" w:line="256"/>
        <w:ind w:firstLine="284"/>
        <w:rPr/>
      </w:pPr>
      <w:r>
        <w:rPr>
          <w:sz w:val="20"/>
        </w:rPr>
        <w:t>Моргун О.И. Административно-правовые средства борьбы с правонарушениями в сфере охраны морских биологических ресурсов (по материалам Дальневосточного региона).</w:t>
      </w:r>
    </w:p>
    <w:p>
      <w:pPr>
        <w:pStyle w:val="2"/>
        <w:spacing w:lineRule="auto" w:line="256"/>
        <w:ind w:firstLine="284"/>
        <w:rPr/>
      </w:pPr>
      <w:r>
        <w:rPr>
          <w:b w:val="false"/>
          <w:sz w:val="20"/>
        </w:rPr>
        <w:t>В диссертации исследованы общественные отношения, складывающиеся в процессе административно-правовой борьбы с правонарушениями в сфере охраны морских биологических ресурсов; административно-правовые средства борьбы с правонарушениями в сфере охраны морских биологических ресурсов, административная практика, предоставленная государственными морскими инспекциями Федерального пограничного управления ФСБ РФ по Дальневосточному региону, а также тенденции их развития и совершенствования.</w:t>
      </w:r>
    </w:p>
    <w:p>
      <w:pPr>
        <w:pStyle w:val="2"/>
        <w:spacing w:lineRule="auto" w:line="256"/>
        <w:ind w:firstLine="284"/>
        <w:rPr/>
      </w:pPr>
      <w:r>
        <w:rPr>
          <w:b w:val="false"/>
          <w:sz w:val="20"/>
        </w:rPr>
        <w:t>Автором рассматривается комплекс мер по профилактике правонарушений в сфере сохранения морских биоресурсов. В работе на основании анализа делается вывод о том, что до сих пор не сформулированы четкие критерии разграничения административного правонарушения и преступления в области охраны морских биоресурсов, отсутствует базовый закон о рыболовстве, что затрудняет работу предприятий рыбной отрасли. Осуществлена попытка осмысления теоретических и практических проблем, возникающих в связи с применением административно-правовых средств при осуществлении борьбы с правонарушениями в сфере охраны морских биологических ресурсов, предлагается совершенствование законодательной базы в области управления морскими биоресурсами, морским рыболовством с тем, чтобы предотвратить принятие управленческих решений, которые зачастую преследуют сиюминутные и узковедомственные цели.</w:t>
      </w:r>
    </w:p>
    <w:p>
      <w:pPr>
        <w:pStyle w:val="2"/>
        <w:spacing w:lineRule="auto" w:line="256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2"/>
        <w:spacing w:lineRule="auto" w:line="232"/>
        <w:ind w:hanging="0"/>
        <w:jc w:val="center"/>
        <w:rPr>
          <w:sz w:val="24"/>
        </w:rPr>
      </w:pPr>
      <w:r>
        <w:rPr>
          <w:sz w:val="24"/>
        </w:rPr>
        <w:t>РОСТОВСКИЙ ЮРИДИЧЕСКИЙ ИНСТИТУТ</w:t>
      </w:r>
    </w:p>
    <w:p>
      <w:pPr>
        <w:pStyle w:val="Normal"/>
        <w:spacing w:lineRule="auto" w:line="232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2"/>
        <w:spacing w:lineRule="auto" w:line="23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pacing w:lineRule="auto" w:line="232"/>
        <w:ind w:firstLine="284"/>
        <w:rPr/>
      </w:pPr>
      <w:r>
        <w:rPr>
          <w:sz w:val="20"/>
        </w:rPr>
        <w:t>Востриков В.В. Административно-правовое регулирование миграции населения в Российской Федерации.</w:t>
      </w:r>
    </w:p>
    <w:p>
      <w:pPr>
        <w:pStyle w:val="2"/>
        <w:spacing w:lineRule="auto" w:line="232"/>
        <w:ind w:firstLine="284"/>
        <w:rPr/>
      </w:pPr>
      <w:r>
        <w:rPr>
          <w:b w:val="false"/>
          <w:sz w:val="20"/>
        </w:rPr>
        <w:t>В диссертации исследованы общественные отношения, складывающиеся в процессе административно-правового регулирования миграции населения, осуществлен анализ состояния административно-правового регулирования миграционных процессов.</w:t>
      </w:r>
    </w:p>
    <w:p>
      <w:pPr>
        <w:pStyle w:val="2"/>
        <w:spacing w:lineRule="auto" w:line="232"/>
        <w:ind w:firstLine="284"/>
        <w:rPr/>
      </w:pPr>
      <w:r>
        <w:rPr>
          <w:b w:val="false"/>
          <w:sz w:val="20"/>
        </w:rPr>
        <w:t>В работе предложены пути совершенствования административно-правового регулирования миграционных процессов, в том числе касающихся деятельности органов исполнительной власти и, в частности, внутренних дел. Даются рекомендации по повышению эффективности деятельности миграционных подразделений органов внутренних дел.</w:t>
      </w:r>
    </w:p>
    <w:p>
      <w:pPr>
        <w:pStyle w:val="2"/>
        <w:spacing w:lineRule="auto" w:line="23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pacing w:lineRule="auto" w:line="232"/>
        <w:ind w:firstLine="284"/>
        <w:rPr/>
      </w:pPr>
      <w:r>
        <w:rPr>
          <w:sz w:val="20"/>
        </w:rPr>
        <w:t>Ермаченко Д.Н. Система управления образованием в России и организационно-правовые аспекты ее совершенствования.</w:t>
      </w:r>
    </w:p>
    <w:p>
      <w:pPr>
        <w:pStyle w:val="2"/>
        <w:spacing w:lineRule="auto" w:line="232"/>
        <w:ind w:firstLine="284"/>
        <w:rPr/>
      </w:pPr>
      <w:r>
        <w:rPr>
          <w:b w:val="false"/>
          <w:sz w:val="20"/>
        </w:rPr>
        <w:t>В диссертации исследованы общественные отношения, складывающиеся в сфере управления образованием в России, рассмотрены проблемы административно-правового регулирования организации и деятельности образовательных учреждений. Осуществлен теоретический анализ социально-экономической и организационно-правовой модели управления образованием, адекватной требованиям рыночной экономики. Сформулированы выводы и практические рекомендации по совершенствованию нормативного правового регулирования и практики данной деятельности.</w:t>
      </w:r>
    </w:p>
    <w:p>
      <w:pPr>
        <w:pStyle w:val="2"/>
        <w:spacing w:lineRule="auto" w:line="23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pacing w:lineRule="auto" w:line="232"/>
        <w:ind w:firstLine="284"/>
        <w:rPr/>
      </w:pPr>
      <w:r>
        <w:rPr>
          <w:sz w:val="20"/>
        </w:rPr>
        <w:t>Кондратьева Т.В. Управление юстицией в Российской Федерации.</w:t>
      </w:r>
    </w:p>
    <w:p>
      <w:pPr>
        <w:pStyle w:val="2"/>
        <w:spacing w:lineRule="auto" w:line="232"/>
        <w:ind w:firstLine="284"/>
        <w:rPr/>
      </w:pPr>
      <w:r>
        <w:rPr>
          <w:b w:val="false"/>
          <w:sz w:val="20"/>
        </w:rPr>
        <w:t>В диссертации исследованы общественные отношения, складывающиеся в связи с государственным руководством в сфере юстиции. Осуществлен теоретический анализ нормативного правового регулирования данной деятельности, а также практики деятельности органов юстиции в условиях рыночной экономики. Сформулированы выводы и практические рекомендации по совершенствованию нормативного правового регулирования и практики данной деятельности.</w:t>
      </w:r>
    </w:p>
    <w:p>
      <w:pPr>
        <w:pStyle w:val="2"/>
        <w:spacing w:lineRule="auto" w:line="23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pacing w:lineRule="auto" w:line="232"/>
        <w:ind w:firstLine="284"/>
        <w:rPr>
          <w:sz w:val="20"/>
        </w:rPr>
      </w:pPr>
      <w:r>
        <w:rPr>
          <w:sz w:val="20"/>
        </w:rPr>
        <w:t>Макаров Д.Е. Административно-правовой статус крестьянских (фермерских) хозяйств.</w:t>
      </w:r>
    </w:p>
    <w:p>
      <w:pPr>
        <w:pStyle w:val="2"/>
        <w:spacing w:lineRule="auto" w:line="232"/>
        <w:ind w:firstLine="284"/>
        <w:rPr/>
      </w:pPr>
      <w:r>
        <w:rPr>
          <w:b w:val="false"/>
          <w:sz w:val="20"/>
        </w:rPr>
        <w:t>В диссертации исследованы общественные отношения, складывающиеся в связи с деятельностью крестьянских (фермерских) хозяйств и их взаимоотношениями с органами управления и контроля. Осуществлен теоретический анализ нормативного правового регулирования данной деятельности, а также практики деятельности исполнительных органов. Сформулированы выводы и практические рекомендации по совершенствованию нормативного правового регулирования и практики данной деятельности.</w:t>
      </w:r>
    </w:p>
    <w:p>
      <w:pPr>
        <w:pStyle w:val="2"/>
        <w:ind w:firstLine="284"/>
        <w:rPr/>
      </w:pPr>
      <w:r>
        <w:rPr>
          <w:sz w:val="20"/>
        </w:rPr>
        <w:t>Соловьева О.М. Производство по делам об административных правонарушениях: опыт системного изучения.</w:t>
      </w:r>
    </w:p>
    <w:p>
      <w:pPr>
        <w:pStyle w:val="2"/>
        <w:ind w:firstLine="284"/>
        <w:rPr/>
      </w:pPr>
      <w:r>
        <w:rPr>
          <w:b w:val="false"/>
          <w:sz w:val="20"/>
        </w:rPr>
        <w:t>В диссертации исследованы общественные отношения, складывающиеся в производстве по делам об административных правонарушениях; взаимоотношения органов административной юрисдикции и административной юстиции с не подчиненными им гражданами и организациями, а также теоретические аспекты сущности производства по делам об административных правонарушениях. Осуществлен теоретический анализ нормативного правового регулирования и практики административно-юрисдикционной деятельности. Сформулированы выводы и практические рекомендации по совершенствованию нормативного правового регулирования и практики административной юрисдикции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Сюсюкин А.В. Административно-правовое регулирование в сфере обеспечения экономической безопасности.</w:t>
      </w:r>
    </w:p>
    <w:p>
      <w:pPr>
        <w:pStyle w:val="2"/>
        <w:ind w:firstLine="284"/>
        <w:rPr/>
      </w:pPr>
      <w:r>
        <w:rPr>
          <w:b w:val="false"/>
          <w:sz w:val="20"/>
        </w:rPr>
        <w:t>В диссертации исследованы общественные отношения, складывающиеся в процессе административно-правового регулирования экономической безопасности России; теоретические и практические проблемы административно-правового регулирования экономической безопасности. Осуществлен теоретический анализ нормативного правового регулирования и практики данной деятельности. Сформулированы выводы, предложения по совершенствованию нормативного правового регулирования и практические рекомендации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Толстопятова О.В. Субъектный состав административно-деликтных отношений: вопросы теории и практики.</w:t>
      </w:r>
    </w:p>
    <w:p>
      <w:pPr>
        <w:pStyle w:val="2"/>
        <w:ind w:firstLine="284"/>
        <w:rPr/>
      </w:pPr>
      <w:r>
        <w:rPr>
          <w:b w:val="false"/>
          <w:sz w:val="20"/>
        </w:rPr>
        <w:t>В диссертации исследованы административно-деликтные отношения, субъектный состав этих отношений, особенности административно-правового статуса этих субъектов. Осуществлен теоретический анализ состояния, тенденций и перспектив развития системы и правового статуса субъектов административно-деликтных отношений. Сформулированы выводы, предложения по совершенствованию нормативного правового регулирования и практические рекомендации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Шмалий О.В. Регистрация как форма государственного управления.</w:t>
      </w:r>
    </w:p>
    <w:p>
      <w:pPr>
        <w:pStyle w:val="2"/>
        <w:ind w:firstLine="284"/>
        <w:rPr/>
      </w:pPr>
      <w:r>
        <w:rPr>
          <w:b w:val="false"/>
          <w:sz w:val="20"/>
        </w:rPr>
        <w:t>В диссертации исследованы общественные отношения, складывающиеся в связи с осуществлением государственной регистрации. Автор с позиций системного подхода проанализировал институт государственной регистрации как форму управления в контексте реализации исполнительной власти. Разработаны теоретические основы законодательного регулирования процедуры государственной регистрации. Сформулированы выводы, предложения по совершенствованию нормативного правового регулирования и практические рекомендации.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УРАЛЬСКИЙ ЮРИДИЧЕСКИЙ ИНСТИТУТ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Корякин А.В. Институт административно-правового принуждения: меры, применяемые сотрудниками милиции.</w:t>
      </w:r>
    </w:p>
    <w:p>
      <w:pPr>
        <w:pStyle w:val="2"/>
        <w:ind w:firstLine="284"/>
        <w:rPr/>
      </w:pPr>
      <w:r>
        <w:rPr>
          <w:b w:val="false"/>
          <w:sz w:val="20"/>
        </w:rPr>
        <w:t xml:space="preserve">В диссертации исследованы общественные отношения, складывающиеся в процессе применения сотрудниками милиции мер административного принуждения; нормы права, устанавливающие указанные меры. </w:t>
      </w:r>
    </w:p>
    <w:p>
      <w:pPr>
        <w:pStyle w:val="2"/>
        <w:ind w:firstLine="284"/>
        <w:rPr/>
      </w:pPr>
      <w:r>
        <w:rPr>
          <w:b w:val="false"/>
          <w:sz w:val="20"/>
        </w:rPr>
        <w:t>В работе дана организационно-правовая характеристика принудительной деятельности сотрудников милиции, осуществлен анализ содержания государственно-правового принуждения и института административно-правового принуждения. Исследованы актуальные теоретические и практические проблемы его реализации в деятельности сотрудников милиции с учетом требований конституционного и международного законодательства о правах и свободах человека. Разработаны предложения по совершенствованию нормативно-правовой базы и практики применения сотрудниками милиции мер административно-правового принуждения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Хвастунов К.В. Меры обеспечения производства по делам об административных правонарушениях, применяемые милицией.</w:t>
      </w:r>
    </w:p>
    <w:p>
      <w:pPr>
        <w:pStyle w:val="2"/>
        <w:ind w:firstLine="284"/>
        <w:rPr/>
      </w:pPr>
      <w:r>
        <w:rPr>
          <w:b w:val="false"/>
          <w:sz w:val="20"/>
        </w:rPr>
        <w:t xml:space="preserve">В диссертации исследованы общественные отношения, складывающиеся в процессе применения сотрудниками милиции мер обеспечения производства по делам об административных правонарушениях; нормы права, устанавливающие указанные меры. </w:t>
      </w:r>
    </w:p>
    <w:p>
      <w:pPr>
        <w:pStyle w:val="2"/>
        <w:ind w:firstLine="284"/>
        <w:rPr/>
      </w:pPr>
      <w:r>
        <w:rPr>
          <w:b w:val="false"/>
          <w:sz w:val="20"/>
        </w:rPr>
        <w:t>В работе дана правовая характеристика деятельности сотрудников милиции по применению мер обеспечения производства по делам об административных правонарушениях. Выработаны предложения по реформированию нормативных правовых актов, регулирующих исследуемые правоотношения, а также рекомендации по их практическому применению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Новокшенов К.А. Административно-правовое регулирование предпринимательской деятельности и административной деятельности ОВД: соотношение и совершенствование форм, методов, компетенции, функций, взаимодействия.</w:t>
      </w:r>
    </w:p>
    <w:p>
      <w:pPr>
        <w:pStyle w:val="2"/>
        <w:ind w:firstLine="284"/>
        <w:rPr/>
      </w:pPr>
      <w:r>
        <w:rPr>
          <w:b w:val="false"/>
          <w:sz w:val="20"/>
        </w:rPr>
        <w:t xml:space="preserve">В диссертации исследованы общественные отношения, складывающиеся в процессе осуществления органами внутренних дел предпринимательской и административной деятельности; нормы права, устанавливающие указанные меры. </w:t>
      </w:r>
    </w:p>
    <w:p>
      <w:pPr>
        <w:pStyle w:val="2"/>
        <w:ind w:firstLine="284"/>
        <w:rPr/>
      </w:pPr>
      <w:r>
        <w:rPr>
          <w:b w:val="false"/>
          <w:sz w:val="20"/>
        </w:rPr>
        <w:t>В работе исследовано соотношение форм и методов административно-правового регулирования предпринимательской деятельности органов внутренних дел; вопросы компетенции, функций и взаимодействия органов внутренних дел с другими государственными органами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Южаков А.Б. Правовые и организационные основы деятельности участковых уполномоченных милиции по охране общественного порядка.</w:t>
      </w:r>
    </w:p>
    <w:p>
      <w:pPr>
        <w:pStyle w:val="2"/>
        <w:ind w:firstLine="284"/>
        <w:rPr/>
      </w:pPr>
      <w:r>
        <w:rPr>
          <w:b w:val="false"/>
          <w:sz w:val="20"/>
        </w:rPr>
        <w:t xml:space="preserve">В диссертации исследованы общественные отношения, складывающиеся в процессе осуществления участковыми уполномоченными милиции деятельности, связанной с охраной общественного порядка. </w:t>
      </w:r>
    </w:p>
    <w:p>
      <w:pPr>
        <w:pStyle w:val="2"/>
        <w:ind w:firstLine="284"/>
        <w:rPr/>
      </w:pPr>
      <w:r>
        <w:rPr>
          <w:b w:val="false"/>
          <w:sz w:val="20"/>
        </w:rPr>
        <w:t>В работе исследовано соотношение понятий «общественный порядок» и «общественная безопасность», дается авторское толкование этих понятий, а также понятия «общественные места». Выработаны предложения по реформированию нормативных правовых актов, регулирующих исследуемые правоотношения, а также рекомендации по их практическому применению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УФИМСКИЙ ЮРИДИЧЕСКИЙ ИНСТИТУТ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Кандидатская диссертация: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Гутов И.В. Лицензирование как институт административного права современной России.</w:t>
      </w:r>
    </w:p>
    <w:p>
      <w:pPr>
        <w:pStyle w:val="2"/>
        <w:ind w:firstLine="284"/>
        <w:rPr/>
      </w:pPr>
      <w:r>
        <w:rPr>
          <w:b w:val="false"/>
          <w:sz w:val="20"/>
        </w:rPr>
        <w:t>В диссертации исследованы феномен лицензирования как правовое явление, обусловливающее наделение индивидуальных предпринимателей и юридических лиц специальной правосубъектностью, а также специфическая разновидность общественных связей – общественные отношения, возникающие в связи с лицензированием отдельных видов деятельности и контролем за их осуществлением.</w:t>
      </w:r>
    </w:p>
    <w:p>
      <w:pPr>
        <w:pStyle w:val="2"/>
        <w:ind w:firstLine="284"/>
        <w:rPr/>
      </w:pPr>
      <w:r>
        <w:rPr>
          <w:b w:val="false"/>
          <w:sz w:val="20"/>
        </w:rPr>
        <w:t xml:space="preserve">В работе осуществлено теоретико-прикладное исследование феномена лицензирования как правового явления, а также процессов формирования и реализации совокупности материальных и процессуальных правовых норм, образующих массив лицензионного законодательства как института административного права. Обоснованы предложения по совершенствованию правового регулирования лицензионных отношений, развитию нормативно-правовой базы лицензионной деятельности государственной администрации. </w:t>
      </w:r>
      <w:r>
        <w:br w:type="page"/>
      </w:r>
    </w:p>
    <w:p>
      <w:pPr>
        <w:pStyle w:val="2"/>
        <w:ind w:firstLine="284"/>
        <w:jc w:val="right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 xml:space="preserve">ПРИЛОЖЕНИЕ </w:t>
      </w:r>
      <w:r>
        <w:rPr>
          <w:b w:val="false"/>
          <w:i/>
          <w:sz w:val="18"/>
          <w:lang w:val="en-US"/>
        </w:rPr>
        <w:t>I</w:t>
      </w:r>
    </w:p>
    <w:p>
      <w:pPr>
        <w:pStyle w:val="2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ind w:firstLine="284"/>
        <w:jc w:val="center"/>
        <w:rPr>
          <w:sz w:val="20"/>
        </w:rPr>
      </w:pPr>
      <w:r>
        <w:rPr>
          <w:sz w:val="20"/>
        </w:rPr>
        <w:t xml:space="preserve">Примерный перечень предлагаемых тем диссертационных </w:t>
      </w:r>
    </w:p>
    <w:p>
      <w:pPr>
        <w:pStyle w:val="Heading1"/>
        <w:ind w:firstLine="284"/>
        <w:jc w:val="center"/>
        <w:rPr/>
      </w:pPr>
      <w:r>
        <w:rPr>
          <w:sz w:val="20"/>
        </w:rPr>
        <w:t>исследований по специальности 12.00.14 – административное право, финансовое право, информационное право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торские диссертации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>
          <w:sz w:val="20"/>
        </w:rPr>
        <w:t>1. Административное право и административная реформа: концептуальный и организационный аспект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 Административно-правовая норма и ее применени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 Наука полицейского права: истоки, основные институты, перспективы развит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 Проблемы административного надзор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. Милиция общественной безопасности: правовой статус и проблемы его реализ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6. Механизм административно-правового регулирования.</w:t>
      </w:r>
    </w:p>
    <w:p>
      <w:pPr>
        <w:pStyle w:val="Normal"/>
        <w:ind w:firstLine="284"/>
        <w:rPr/>
      </w:pPr>
      <w:r>
        <w:rPr>
          <w:sz w:val="20"/>
        </w:rPr>
        <w:t>7. Проблемы обеспечения общественного порядка в правовом демократическом государств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8. Проблемы административной ответственности юридических лиц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9. Наука административного права: эволюция, достижения, перспективы развит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0. Проблемы правоохранительной государственной служб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1. Полицейские системы мира: сравнительно-правовое исследовани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2. Органы внутренних дел в системе правоохранительного механизма Российской Федер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ские диссертации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/>
      </w:pPr>
      <w:r>
        <w:rPr>
          <w:sz w:val="20"/>
        </w:rPr>
        <w:t>Соотношение законодательства об административных правонарушениях Российской Федерации и ее субъек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/>
      </w:pPr>
      <w:r>
        <w:rPr>
          <w:sz w:val="20"/>
        </w:rPr>
        <w:t>Административно-правовое регулирование привлечения иностранной рабочей си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>Проблемы обеспечения общественного порядка в мегапол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>Специальные субъекты административной ответ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>Административная ответственность военнослужащ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/>
      </w:pPr>
      <w:r>
        <w:rPr>
          <w:sz w:val="20"/>
        </w:rPr>
        <w:t>Административно-деликтные правоотношения в деятельности органов внутренних д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>Обеспечение прав участников административно-юрисдикционного процес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/>
      </w:pPr>
      <w:r>
        <w:rPr>
          <w:sz w:val="20"/>
        </w:rPr>
        <w:t>Проблемы обеспечения собственной безопасности органов внутренних д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/>
      </w:pPr>
      <w:r>
        <w:rPr>
          <w:sz w:val="20"/>
        </w:rPr>
        <w:t>Административный надзор в сфере охраны общественного поряд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>Доказательства и доказывание в административно-юрисдикционном процес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>Организация деятельности милиции общественной безопасности в особых услов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>Органы внутренних дел в системе субъектов административной юрисди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0"/>
        </w:rPr>
        <w:t>Административная ответственность за нарушения режима чрезвычайного по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>Административно-правовые иммуните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>Цели административного наказания и их реализа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0"/>
        </w:rPr>
        <w:t>Организация взаимодействия служб обеспечения общественной безопасности органов внутренних д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>Принципы назначения административных наказ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>Обеспечение общественной безопасности в условиях кризисных ситуаций: правовой, организационный и тактический аспек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0"/>
        </w:rPr>
        <w:t>Нормативные акты федеральных органов исполнительной в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0"/>
        </w:rPr>
        <w:t>Государственные услуги как функция федеральных органов исполнительной власти.</w:t>
      </w:r>
      <w:r>
        <w:br w:type="page"/>
      </w:r>
    </w:p>
    <w:p>
      <w:pPr>
        <w:pStyle w:val="2"/>
        <w:ind w:firstLine="284"/>
        <w:jc w:val="right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 xml:space="preserve">ПРИЛОЖЕНИЕ </w:t>
      </w:r>
      <w:r>
        <w:rPr>
          <w:b w:val="false"/>
          <w:i/>
          <w:sz w:val="18"/>
          <w:lang w:val="en-US"/>
        </w:rPr>
        <w:t>II</w:t>
      </w:r>
    </w:p>
    <w:p>
      <w:pPr>
        <w:pStyle w:val="2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"/>
        <w:ind w:firstLine="284"/>
        <w:jc w:val="center"/>
        <w:rPr>
          <w:sz w:val="20"/>
        </w:rPr>
      </w:pPr>
      <w:r>
        <w:rPr>
          <w:sz w:val="20"/>
        </w:rPr>
        <w:t xml:space="preserve">Темы диссертационных исследований, </w:t>
      </w:r>
    </w:p>
    <w:p>
      <w:pPr>
        <w:pStyle w:val="2"/>
        <w:ind w:firstLine="284"/>
        <w:jc w:val="center"/>
        <w:rPr/>
      </w:pPr>
      <w:r>
        <w:rPr>
          <w:sz w:val="20"/>
        </w:rPr>
        <w:t xml:space="preserve">зарегистрированные в Координационном совете по специальности 12.00.14 – административное право, финансовое право, </w:t>
      </w:r>
    </w:p>
    <w:p>
      <w:pPr>
        <w:pStyle w:val="2"/>
        <w:ind w:firstLine="284"/>
        <w:jc w:val="center"/>
        <w:rPr/>
      </w:pPr>
      <w:r>
        <w:rPr>
          <w:sz w:val="20"/>
        </w:rPr>
        <w:t>информационное право во ВНИИ МВД России в 2002–2004 гг.</w:t>
      </w:r>
    </w:p>
    <w:p>
      <w:pPr>
        <w:pStyle w:val="2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2002 год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sz w:val="20"/>
        </w:rPr>
        <w:t>1. Административная деликтность как элемент дорожной обстановки и объект организационно-правового воздействия ГИБДД (теоретический и организационно-правовой аспекты). Гуменюк Г.Х. Санкт-Петербург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2. Ограничение  личной  свободы  по  административному  праву. Тархов А.В. ВНИИ МВД России.</w:t>
      </w:r>
    </w:p>
    <w:p>
      <w:pPr>
        <w:pStyle w:val="Normal"/>
        <w:ind w:firstLine="284"/>
        <w:rPr/>
      </w:pPr>
      <w:r>
        <w:rPr>
          <w:sz w:val="20"/>
        </w:rPr>
        <w:t>3. Административно-правовое регулирование реализации права граждан на информацию. Сакулина Л.Л. Московская академия МВД России.</w:t>
      </w:r>
    </w:p>
    <w:p>
      <w:pPr>
        <w:pStyle w:val="Normal"/>
        <w:ind w:firstLine="284"/>
        <w:rPr/>
      </w:pPr>
      <w:r>
        <w:rPr>
          <w:sz w:val="20"/>
        </w:rPr>
        <w:t>4. Административное судопроизводство (правовые и организационные аспекты). Надольская Ю.В. Академия управления МВД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. Административно-правовой статус участника дорожного движения. Барышников М.В. Орловский юридический институт МВД России.</w:t>
      </w:r>
    </w:p>
    <w:p>
      <w:pPr>
        <w:pStyle w:val="Normal"/>
        <w:ind w:firstLine="284"/>
        <w:rPr/>
      </w:pPr>
      <w:r>
        <w:rPr>
          <w:sz w:val="20"/>
        </w:rPr>
        <w:t>6. Административная ответственность иностранных граждан, лиц без гражданства и иностранных юридических лиц. Кондаков А.В. Юридический институт МВД России.</w:t>
      </w:r>
    </w:p>
    <w:p>
      <w:pPr>
        <w:pStyle w:val="Normal"/>
        <w:ind w:firstLine="284"/>
        <w:rPr/>
      </w:pPr>
      <w:r>
        <w:rPr>
          <w:sz w:val="20"/>
        </w:rPr>
        <w:t>7. Административно-правовые и организационные основы деятельности ОВД по противодействию терроризму. Рыльская О.А. ВНИИ МВД России.</w:t>
      </w:r>
    </w:p>
    <w:p>
      <w:pPr>
        <w:pStyle w:val="Normal"/>
        <w:ind w:firstLine="284"/>
        <w:rPr/>
      </w:pPr>
      <w:r>
        <w:rPr>
          <w:sz w:val="20"/>
        </w:rPr>
        <w:t>8. Правовые и организационные основы исполнения органами внутренних дел постановлений о наложении административных взысканий. Семенистый А.В. Академия управления МВД России.</w:t>
      </w:r>
    </w:p>
    <w:p>
      <w:pPr>
        <w:pStyle w:val="Normal"/>
        <w:ind w:firstLine="284"/>
        <w:rPr/>
      </w:pPr>
      <w:r>
        <w:rPr>
          <w:sz w:val="20"/>
        </w:rPr>
        <w:t>9. Правовые и организационные основы обеспечения экологической безопасности органами государственной власти и местного самоуправления. Струц В.В. Московская академия МВД России.</w:t>
      </w:r>
    </w:p>
    <w:p>
      <w:pPr>
        <w:pStyle w:val="Normal"/>
        <w:ind w:firstLine="284"/>
        <w:rPr/>
      </w:pPr>
      <w:r>
        <w:rPr>
          <w:sz w:val="20"/>
        </w:rPr>
        <w:t>10. Административно-правовые и организационные аспекты формирования руководящих кадров органов внутренних дел субъектов Российской Федерации. Прошин А.А. Московская академия МВД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1. Административный надзор как форма исполнительной деятельности органов внутренних дел Российской Федерации. Пузырев С.В. Саратовский юридический институт МВД России.</w:t>
      </w:r>
    </w:p>
    <w:p>
      <w:pPr>
        <w:pStyle w:val="Normal"/>
        <w:ind w:firstLine="284"/>
        <w:rPr/>
      </w:pPr>
      <w:r>
        <w:rPr>
          <w:sz w:val="20"/>
        </w:rPr>
        <w:t>12. Административно-процессуальная деятельность органов внутренних дел по правонарушениям против порядка управления. Фомин С.В. Саратовский юридический институт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13. Возбуждение и административное расследование милицией дел об административных правонарушениях в сфере оборота алкогольной продукции. Филоненко И.О. Омская академия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14. Пенсионное обеспечение военнослужащих и сотрудников ОВД как объект административно-правового регулирования. Брусницын М.В. Санкт-Петербургский университет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15. Административно-правовые средства предупреждения и пресечения правонарушений несовершеннолетних органами внутренних дел. Обыденова Т.В. Московская академия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16. Налоговые споры с участием юридических лиц и их разрешение в арбитражных судах. Богданович М.Г. Краснодарский юридический институт МВД России.</w:t>
      </w:r>
    </w:p>
    <w:p>
      <w:pPr>
        <w:pStyle w:val="Normal"/>
        <w:spacing w:lineRule="auto" w:line="249"/>
        <w:ind w:firstLine="284"/>
        <w:rPr>
          <w:sz w:val="20"/>
        </w:rPr>
      </w:pPr>
      <w:r>
        <w:rPr>
          <w:sz w:val="20"/>
        </w:rPr>
        <w:t>17. Административное судопроизводство: проблемы теории и правового регулирования. Вербицкий А.В. Краснодарский юридический институт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18. Административные барьеры при развитии предпринимательства: правовое регулирование и пути преодоления. Дзиковский А.С. Краснодарский юридический институт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19. Государственный технический осмотр автомототранспортных средств: административно-правовое регулирование. Молодых М.Е. Саратовский юридический институт МВД России.</w:t>
      </w:r>
    </w:p>
    <w:p>
      <w:pPr>
        <w:pStyle w:val="Normal"/>
        <w:spacing w:lineRule="auto" w:line="249"/>
        <w:ind w:firstLine="284"/>
        <w:rPr>
          <w:sz w:val="20"/>
        </w:rPr>
      </w:pPr>
      <w:r>
        <w:rPr>
          <w:sz w:val="20"/>
        </w:rPr>
        <w:t>20. Административно-правовые основы охраны и защиты органами внутренних дел прав и свобод граждан в сфере информации. Воронина Н.В. Юридический институт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21. Правовые и организационные основы профилактики безнадзорности, беспризорности и правонарушений несовершеннолетних органами внутренних дел. Кривоносов А.Н. ВНИИ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22. Административно-юрисдикционная деятельность Государственной инспекции безопасности дорожного движения. Терехов О.В. Омская академия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23. Организационно-правовые основы деятельности органов внутренних дел в условиях специальных административно-правовых режимов. Саратовский юридический институт МВД России.</w:t>
      </w:r>
    </w:p>
    <w:p>
      <w:pPr>
        <w:pStyle w:val="Normal"/>
        <w:spacing w:lineRule="auto" w:line="249"/>
        <w:ind w:firstLine="284"/>
        <w:rPr>
          <w:sz w:val="20"/>
        </w:rPr>
      </w:pPr>
      <w:r>
        <w:rPr>
          <w:sz w:val="20"/>
        </w:rPr>
        <w:t>24. Административно-правовое регулирование миграции населения в Российской Федерации. Прудникова С.А. Юридический институт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25. Управление органами внутренних дел в сфере обеспечения общественной безопасности при чрезвычайных ситуациях природного характера (административно-правовые и организационные аспекты). Коновалов П.В. Юридический институт МВД России.</w:t>
      </w:r>
    </w:p>
    <w:p>
      <w:pPr>
        <w:pStyle w:val="Normal"/>
        <w:spacing w:lineRule="auto" w:line="249"/>
        <w:ind w:firstLine="284"/>
        <w:rPr/>
      </w:pPr>
      <w:r>
        <w:rPr>
          <w:sz w:val="20"/>
        </w:rPr>
        <w:t>26. Место и роль федерального округа в системе органов исполнительной власти. Бирин О.Н. Санкт-Петербург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27. Административно-правовые основы деятельности средств массовой информации в условиях социального конфликта. Конеев С.Д. Санкт-Петербург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28. Административно-правовые и организационные основы деятельности подразделений по лицензионно-разрешительной работе и контроля за частной детективной и охранной деятельностью. Долгополов А.А. Академия управления МВД России.</w:t>
      </w:r>
    </w:p>
    <w:p>
      <w:pPr>
        <w:pStyle w:val="Normal"/>
        <w:ind w:firstLine="284"/>
        <w:rPr/>
      </w:pPr>
      <w:r>
        <w:rPr>
          <w:sz w:val="20"/>
        </w:rPr>
        <w:t>29. Взаимодействие милиции общественной безопасности с государственными органами и негосударственными организациями в сфере потребительского рынка. Михно В.А. Академия управления МВД России.</w:t>
      </w:r>
    </w:p>
    <w:p>
      <w:pPr>
        <w:pStyle w:val="Normal"/>
        <w:ind w:firstLine="284"/>
        <w:rPr/>
      </w:pPr>
      <w:r>
        <w:rPr>
          <w:sz w:val="20"/>
        </w:rPr>
        <w:t>30. Законность в административно-юрисдикционной деятельности органов внутренних дел. Филиппов А.Н. Академия управления МВД России.</w:t>
      </w:r>
    </w:p>
    <w:p>
      <w:pPr>
        <w:pStyle w:val="Normal"/>
        <w:ind w:firstLine="284"/>
        <w:rPr/>
      </w:pPr>
      <w:r>
        <w:rPr>
          <w:sz w:val="20"/>
        </w:rPr>
        <w:t>31. Административно-правовые меры борьбы с правонарушениями в сфере избирательного права. Никитин Д.А. ВНИИ МВД России.</w:t>
      </w:r>
    </w:p>
    <w:p>
      <w:pPr>
        <w:pStyle w:val="Normal"/>
        <w:ind w:firstLine="284"/>
        <w:rPr/>
      </w:pPr>
      <w:r>
        <w:rPr>
          <w:sz w:val="20"/>
        </w:rPr>
        <w:t>32. Правовые и организационные основы применения оружия и специальных средств сотрудниками органов внутренних дел при проведении специальных операций. Петренко О.В. ВНИИ МВД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3. Административная практика подразделений милиции общественной безопасности по пресечению правонарушений на потребительском рынке. Павинский Н.М. ВНИИ МВД России.</w:t>
      </w:r>
    </w:p>
    <w:p>
      <w:pPr>
        <w:pStyle w:val="Normal"/>
        <w:ind w:firstLine="284"/>
        <w:rPr/>
      </w:pPr>
      <w:r>
        <w:rPr>
          <w:sz w:val="20"/>
        </w:rPr>
        <w:t xml:space="preserve">34. Финансовый контроль, осуществляемый федеральными (центральными) органами исполнительной власти Российской Федерации в бюджетном процессе. Рыков А.С. ВНИИ МВД России. </w:t>
      </w:r>
    </w:p>
    <w:p>
      <w:pPr>
        <w:pStyle w:val="Normal"/>
        <w:ind w:firstLine="284"/>
        <w:rPr/>
      </w:pPr>
      <w:r>
        <w:rPr>
          <w:sz w:val="20"/>
        </w:rPr>
        <w:t>35. Деятельность органов внутренних дел по профилактике административных деликтов несовершеннолетних (на примере ГУВД г. Санкт-Петербурга и Ленинградской области). Шеина З.С. Санкт-Петербург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36. Административное расследование как стадия юрисдикционного процесса. Горовенко С.В. Санкт-Петербургский университет МВД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37. Правовое регулирование процесса исполнения местного бюджета. Голиков А.П. Саратовский юридический институт МВД Росс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8. Превентивная функция административного наказания. Левина Ю.Д. ВНИИ МВД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9. Меры административно-правового противодействия политическому экстремизму. Башкиров Н.В. ВНИИ МВД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0. Контроль в лицензионно-разрешительной системе. Кудряшов Р.С. ВНИИ МВД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1. Производство по делам об административных правонарушениях как часть административно-юрисдикционного процесса. Дорохин В.В. ВНИИ МВД России.</w:t>
      </w:r>
    </w:p>
    <w:p>
      <w:pPr>
        <w:pStyle w:val="Normal"/>
        <w:ind w:firstLine="284"/>
        <w:rPr/>
      </w:pPr>
      <w:r>
        <w:rPr>
          <w:sz w:val="20"/>
        </w:rPr>
        <w:t>42. Административно-правовые основы деятельности кадровых аппаратов МВД России. Комарицких Т.Н. Москов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43. Административно-правовая охрана политических прав граждан России. Костюхина Ю.С. Московский университет МВД Росс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44. Правовое регулирование электронного документооборота в таможенной сфере. Градов А.Л. Санкт-Петербургский университет МВД России.</w:t>
      </w:r>
    </w:p>
    <w:p>
      <w:pPr>
        <w:pStyle w:val="Normal"/>
        <w:spacing w:lineRule="auto" w:line="244"/>
        <w:ind w:firstLine="284"/>
        <w:rPr>
          <w:sz w:val="20"/>
        </w:rPr>
      </w:pPr>
      <w:r>
        <w:rPr>
          <w:sz w:val="20"/>
        </w:rPr>
        <w:t>45. Правовые и организационные основы прохождения государственной службы в органах внутренних дел. Матвеева Н.В. Санкт-Петербургский университет МВД России.</w:t>
      </w:r>
    </w:p>
    <w:p>
      <w:pPr>
        <w:pStyle w:val="Normal"/>
        <w:spacing w:lineRule="auto" w:line="244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4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003 год</w:t>
      </w:r>
    </w:p>
    <w:p>
      <w:pPr>
        <w:pStyle w:val="Normal"/>
        <w:spacing w:lineRule="auto" w:line="244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1. Правовые и организационные основы деятельности органов внутренних дел по борьбе с правонарушениями в сфере оборота наркотиков. Жидков А.А. Санкт-Петербургский университет МВД России.</w:t>
      </w:r>
    </w:p>
    <w:p>
      <w:pPr>
        <w:pStyle w:val="Normal"/>
        <w:spacing w:lineRule="auto" w:line="244"/>
        <w:ind w:firstLine="284"/>
        <w:rPr>
          <w:sz w:val="20"/>
        </w:rPr>
      </w:pPr>
      <w:r>
        <w:rPr>
          <w:sz w:val="20"/>
        </w:rPr>
        <w:t>2. Меры административно-процессуального обеспечения производства по делам об административных правонарушениях. Лукашова В.В. Санкт-Петербургский университет МВД Росс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3. Правовые основания, процессуальный порядок и тактика административного задержания. Мосин М.В. Московский университет МВД Росс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4. Компетенция органов государственной власти и органов местного самоуправления в сфере обеспечения общественной безопасности. Радюшин Я.Н. ВНИИ МВД Росс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5. Административно-правовой механизм реализации прав граждан в сфере исполнительной власти. Яскевич В.В. Московский университет МВД России.</w:t>
      </w:r>
    </w:p>
    <w:p>
      <w:pPr>
        <w:pStyle w:val="Normal"/>
        <w:spacing w:lineRule="auto" w:line="244"/>
        <w:ind w:firstLine="284"/>
        <w:rPr>
          <w:sz w:val="20"/>
        </w:rPr>
      </w:pPr>
      <w:r>
        <w:rPr>
          <w:sz w:val="20"/>
        </w:rPr>
        <w:t>6. Институт лицензирования в административном праве. Агапова М.А. Московский университет МВД Росс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7. Административно-правовое регулирование деятельности милиции общественной безопасности в субъекте Российской Федерации (на материалах субъектов Центрального Федерального округа). Алисин М.М. Московский университет МВД России.</w:t>
      </w:r>
    </w:p>
    <w:p>
      <w:pPr>
        <w:pStyle w:val="Normal"/>
        <w:spacing w:lineRule="auto" w:line="244"/>
        <w:ind w:firstLine="284"/>
        <w:rPr>
          <w:sz w:val="20"/>
        </w:rPr>
      </w:pPr>
      <w:r>
        <w:rPr>
          <w:sz w:val="20"/>
        </w:rPr>
        <w:t>8. Организационно-правовые аспекты кадрового обеспечения высших учебных заведений МВД России. Гончаров С.И. Московский университет МВД Росс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9. Институт регистрации в административном праве. Добров А.Н. Московский университет МВД Росс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10. Правовые и организационные основы деятельности миграционных служб зарубежных стран. Никифорова Е.А. ВНИИ МВД Росс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 xml:space="preserve">11. Административно-правовой статус иностранных граждан (административно-правовой аспект). Смиюха А.Е. Санкт-Петербургский университет МВД России. 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 xml:space="preserve">12. Государственное управление в сфере жилищно-коммунального хозяйства. Проничев В.В. Санкт-Петербургский университет МВД России. 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13. Административное  расследование  в органах внутренних дел. Клоков Е.А. Омская академия МВД России.</w:t>
      </w:r>
    </w:p>
    <w:p>
      <w:pPr>
        <w:pStyle w:val="Normal"/>
        <w:ind w:firstLine="284"/>
        <w:rPr/>
      </w:pPr>
      <w:r>
        <w:rPr>
          <w:sz w:val="20"/>
        </w:rPr>
        <w:t>14. Административная ответственность сотрудников органов внутренних дел. Филиппов О.Ю. Омская академия МВД России.</w:t>
      </w:r>
    </w:p>
    <w:p>
      <w:pPr>
        <w:pStyle w:val="Normal"/>
        <w:ind w:firstLine="284"/>
        <w:rPr/>
      </w:pPr>
      <w:r>
        <w:rPr>
          <w:sz w:val="20"/>
        </w:rPr>
        <w:t>15. Возбуждение дела об административном  правонарушении. Пивченко Ю.В. Омская академия МВД России.</w:t>
      </w:r>
    </w:p>
    <w:p>
      <w:pPr>
        <w:pStyle w:val="Normal"/>
        <w:ind w:firstLine="284"/>
        <w:rPr/>
      </w:pPr>
      <w:r>
        <w:rPr>
          <w:sz w:val="20"/>
        </w:rPr>
        <w:t>16. Правовые и организационные основы деятельности ОВД при авариях и катастрофах на химически опасных объектах. Калачев А.Г. Омская академия МВД России.</w:t>
      </w:r>
    </w:p>
    <w:p>
      <w:pPr>
        <w:pStyle w:val="Normal"/>
        <w:ind w:firstLine="284"/>
        <w:rPr/>
      </w:pPr>
      <w:r>
        <w:rPr>
          <w:sz w:val="20"/>
        </w:rPr>
        <w:t>17. Административно-правовые вопросы применения метода убеждения в системе МВД России. Новикова А.А. Санкт-Петербург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18. Административные правонарушения, посягающие на общественный порядок и общественную безопасность. Кивич Ю.В. Москов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19. Законодательное регулирование субъектами РФ ответственности за административные правонарушения, посягающие на общественный порядок. Сидорцов Р.В. Москов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20. Административно-правовое регулирование и организация негосударственной (частной) охранной деятельности в Российской Федерации. Иванов В.В. Москов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21. Арест товаров, транспортных средств и иных вещей как мера принуждения, применяемая милицией. Домахин С.А. Омская академия МВД России.</w:t>
      </w:r>
    </w:p>
    <w:p>
      <w:pPr>
        <w:pStyle w:val="Normal"/>
        <w:ind w:firstLine="284"/>
        <w:rPr/>
      </w:pPr>
      <w:r>
        <w:rPr>
          <w:sz w:val="20"/>
        </w:rPr>
        <w:t>22. Государственный контроль и надзор в сфере потребительского рынка. Резина Н.А. Омская академия МВД России.</w:t>
      </w:r>
    </w:p>
    <w:p>
      <w:pPr>
        <w:pStyle w:val="Normal"/>
        <w:ind w:firstLine="284"/>
        <w:rPr/>
      </w:pPr>
      <w:r>
        <w:rPr>
          <w:sz w:val="20"/>
        </w:rPr>
        <w:t>23. Организационно-правовые аспекты защиты информации в управленческой деятельности органов внутренних дел. Никулин А.В. Санкт-Петербург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24. Правовой статус участкового уполномоченного: вопросы теории и практики. Глаголов Г.Г. Санкт-Петербург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25. Административно-правовое и организационное обеспечение исполнения управленческих решений штабными подразделениями органов внутренних дел (на примере органов внутренних дел сверхкрупного города). Кардашевский В.В. Москов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 xml:space="preserve">26. Правовое обеспечение и организация разрешительной деятельности органов внутренних дел в сфере трудовой миграции. Коновалов П.В. Московский университе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27. Правовые и организационно-тактические основы обеспечения личной  безопасности сотрудников  дорожно-патрульной  службы.  Стороженко К.О. Московский университе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28. Правовые аспекты обеспечения информационной безопасности Российской Федерации. Мартиросян Т.А. ВНИИ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29. Правовые и организационные аспекты совершенствования деятельности вневедомственной охраны при органах внутренних дел субъекта Российской Федерации. Леонтьева Л.В. Московский университет МВД России. </w:t>
      </w:r>
    </w:p>
    <w:p>
      <w:pPr>
        <w:pStyle w:val="Normal"/>
        <w:ind w:firstLine="284"/>
        <w:rPr/>
      </w:pPr>
      <w:r>
        <w:rPr>
          <w:sz w:val="20"/>
        </w:rPr>
        <w:t>30. Правовые и организационные основы привлечения негосударственных субъектов к охране общественного порядка. Овчинникова Л.И. ВНИИ МВД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1. Административно-правовые проблемы предупреждения социально-экономических конфликтов органами внутренних дел. Попченко А.Р. ВНИИ МВД России.</w:t>
      </w:r>
    </w:p>
    <w:p>
      <w:pPr>
        <w:pStyle w:val="Normal"/>
        <w:ind w:firstLine="284"/>
        <w:rPr/>
      </w:pPr>
      <w:r>
        <w:rPr>
          <w:sz w:val="20"/>
        </w:rPr>
        <w:t xml:space="preserve">32. Административно-правовое обеспечение социальной защиты сотрудников органов внутренних дел Российской Федерации. Кочеткова Н.Д. Орловский юридический институ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33. Институт присяги: административно-правовое регулирование. Круглякова В.Б. Саратовский юридический институ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34. Правовое регулирование штрафов, налагаемых органами внутренних дел, и их использование (финансово-правовой аспект). Верстов А.Н. Саратовский юридический институ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35. Организационно-правовые аспекты профессиональной подготовки кадров для вневедомственной охраны при органах внутренних дел. Березкина Е.Н. Санкт-Петербургский университе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36. Меры обеспечения производства по делам об административных правонарушениях, ограничивающие физическую свободу граждан. Никишаева Ю.В. Саратовский юридический институт МВД России. </w:t>
      </w:r>
    </w:p>
    <w:p>
      <w:pPr>
        <w:pStyle w:val="Normal"/>
        <w:ind w:firstLine="284"/>
        <w:rPr/>
      </w:pPr>
      <w:r>
        <w:rPr>
          <w:sz w:val="20"/>
        </w:rPr>
        <w:t>37. Обеспечение общественной безопасности и охраны общественного порядка органами внутренних дел на железнодорожном транспорте в условиях чрезвычайного положения. Котельникова К.А. ВНИИ МВД России.</w:t>
      </w:r>
    </w:p>
    <w:p>
      <w:pPr>
        <w:pStyle w:val="Normal"/>
        <w:ind w:firstLine="284"/>
        <w:rPr/>
      </w:pPr>
      <w:r>
        <w:rPr>
          <w:sz w:val="20"/>
        </w:rPr>
        <w:t xml:space="preserve">38. Организационно-правовые основы взаимодействия Российской Федерации с общественностью в сфере охраны общественного порядка и обеспечения общественной безопасности. Баянов А.Я. Омская академия МВД Росс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39. Организационно-правовые основы государственной регистрации прав на недвижимое имущество и сделок с ним в Российской Федерации. Логинова Т.Ш. Омская академия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40. Администратвно-юрисдикционная деятельность органов, осуществляющих государственный контроль за охраной и использованием земель. Дубок О.В. Омская академия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41. Административная ответственность за незаконное использование товарного знака. Сальнова Д.Е. ВНИИ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42. Информационно-правовые основы обеспечения общественной безопасности Российской Федерации. Ильин А.В. ВНИИ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43. Административная ответственность за нарушение авторских и смежных прав. Зайцева И.Л. ВНИИ МВД Росс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44. Проблемы применения органами внутренних дел административных наказаний. Бутков А.В. ВНИИ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45. Иностранные граждане как субъект административного права (на примере Калининградской области). Малышев Е.А. Санкт-Петербургский университе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46. Административно-юрисдикционная деятельность органов государственного пожарного надзора. Шатов С.А. Санкт-Петербургский университе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47. Административно-правовые особенности профилактики правонарушений  подразделениями МОБ (на примере Тюменской области). Емельянов В.М. Санкт-Петербургский университе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48. Информационное взаимодействие частных охранных предприятий и служб безопасности с ОВД по предупреждению и пресечению правонарушений в сфере малого предпринимательства. Самарин А.Е. ВНИИ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49. Административная ответственность в сфере оборота наркотических средств и психотропных веществ. Болотин В.С. ВНИИ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50. Рассмотрение органами внутренних дел (милицией) дел об административных правонарушениях. Лисецкий Р.М. ВНИИ МВД Росс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51. Субъекты административной юрисдикции. Осипова О.В. ВНИИ МВД Росс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52. Финансирование системы органов внутренних дел. Чимарова О.Н. Саратовский юридический институ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53. Финансовый контроль в ОВД. Николаев А.И. Саратовский юридический институт МВД Росс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54. Правовые акты органов внутренних дел Российской Федерации. Ваньков А.В. Санкт-Петербургский университет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55. Противодействие незаконному обороту программ для ЭВМ (административно- и информационно-правовой аспекты). Горев А.И. Омская академия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56. Административно-правовой статус муниципальных органов охраны общественного порядка. Юсенис Г.Ю. ВНИИ МВД России. </w:t>
      </w:r>
    </w:p>
    <w:p>
      <w:pPr>
        <w:pStyle w:val="Normal"/>
        <w:ind w:firstLine="284"/>
        <w:rPr/>
      </w:pPr>
      <w:r>
        <w:rPr>
          <w:sz w:val="20"/>
        </w:rPr>
        <w:t xml:space="preserve">57. Правовые и организационные основы деятельности патрульно-постовой службы милиции общественной безопасности Российской Федерации. Солодов В.М. ВНИИ МВД Росс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004 год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 xml:space="preserve">1. Административно-правовое регулирование деятельности органов внутренних дел по борьбе с правонарушениями корыстной направленности. Ручкин А.Н. ВНИИ МВД России. 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 xml:space="preserve">2. Защитник и представитель в административно-юрисдикционном процессе. Ермакова О.А. ВНИИ МВД России. </w:t>
      </w:r>
    </w:p>
    <w:p>
      <w:pPr>
        <w:pStyle w:val="TextBodyIndent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 Механизм административно-правового регулирования реализации права граждан на информацию. Сакулина Л.Л. Московский университе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 xml:space="preserve">4. Административно-правовая охрана товарного знака обслуживания и наименования места происхождения товара. Хирнов И.В. Московский университет МВД России. </w:t>
      </w:r>
    </w:p>
    <w:p>
      <w:pPr>
        <w:pStyle w:val="TextBodyIndent"/>
        <w:spacing w:lineRule="auto" w:line="244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 Институт исключения деликтности деяния в административном праве. Мартынов И.А. Московский университет МВД России. </w:t>
      </w:r>
    </w:p>
    <w:p>
      <w:pPr>
        <w:pStyle w:val="TextBodyIndent"/>
        <w:spacing w:lineRule="auto" w:line="244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 Назначение административных наказаний органами внутренних дел. Цветков Р.В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7. Административная ответственность за нарушения порядка осуществления налогового контроля. Нарусов М.М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8. Административно-правовой статус оперативных штабов образовательных учреждений МВД России в сфере обеспечения общественного порядка. Афанасьев Д.В. Московский университет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 xml:space="preserve">9. Административно-правовые основы деятельности неполитических общественных объединений. Жидков Е.А. Санкт-Петербургский университет МВД России. 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10. Административное задержание, осуществляемое органами внутренних дел. Решетник Ю.Ф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11. Административно-правовые основы деятельности органов внутренних дел по противодействию  экстремизму  в  молодежной среде. Якуничева Т.А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12. Административно-правовые меры предупреждения налоговых правонарушений. Дроздов А.В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13. Административно-правовое регулирование деятельности органов внутренних дел в сфере обеспечения общественной безопасности в Российской Федерации. Варгузова А.А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14. Административное выдворение как вид административного наказания: проблемы назначения и исполнения. Аскеров В.С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15. Административно-правовые и организационные основы деятельности подразделений лицензионно-разрешительной работы. Долгополов А.А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16. Административно-правовое регулирование негосударственной (частной) охранной деятельности в Российской Федерации. Иванов В.В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17. Правовые и организационные основы использования информационных и коммуникационных технологий в сфере обеспечения безопасности дорожного движения. Климович Е.В. Омская академия МВД России.</w:t>
      </w:r>
    </w:p>
    <w:p>
      <w:pPr>
        <w:pStyle w:val="TextBodyIndent"/>
        <w:spacing w:lineRule="auto" w:line="244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8. Административно-правовой статус граждан, участвующих в обеспечении правопорядка. Матузко Т.В. Омская академия МВД России. 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19. Административная ответственность за нарушение избирательного законодательства. Сидоряк Н.В. Орловский юридический институт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20. Деятельность органов внутренних дел на транспорте по предупреждению терроризма: административно-правовой аспект. Семенов Н.В. ВНИ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21. Административная ответственность родителей и иных законных представителей несовершеннолетних. Новосельцева Е.А. ВНИ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22. Контроль органов внутренних дел за частной детективной и охранной деятельностью. Огурцов А.Ю. ВНИ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23. Административно-правовые и организационные основы деятельности кинологической службы МВД России. Лаврентьева М.С. Московский университе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24. Административно-правовой статус Федеральной миграционной службы МВД России. Котляров А.А. Московский университе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25. Правовое регулирование финансовых операций, направленных на легализацию (отмывание) денежных средств, полученных преступным путем. Никольский С.Ю. Академия экономической безопасности МВД России.</w:t>
      </w:r>
    </w:p>
    <w:p>
      <w:pPr>
        <w:pStyle w:val="Normal"/>
        <w:ind w:firstLine="284"/>
        <w:rPr/>
      </w:pPr>
      <w:r>
        <w:rPr>
          <w:sz w:val="20"/>
        </w:rPr>
        <w:t>26. Административная  ответственность  за мелкое  хулиганство. Власова С.А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27. Правовое регулирование противодействия легализации (отмывания) доходов, полученных преступным путем (финансово-правовые и административные аспекты). Меркухина О.А. Академия экономической безопасности МВД России.</w:t>
      </w:r>
    </w:p>
    <w:p>
      <w:pPr>
        <w:pStyle w:val="Normal"/>
        <w:ind w:firstLine="284"/>
        <w:rPr/>
      </w:pPr>
      <w:r>
        <w:rPr>
          <w:sz w:val="20"/>
        </w:rPr>
        <w:t>28. Специальные налоговые режимы. Матинов А.С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29. Финансово-правовое регулирование рынка ценных бумаг. Эмирсултанова Э.Э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29. Институт вины в налоговом праве. Иванов И.С. Академия экономической безопасности МВД России.</w:t>
      </w:r>
    </w:p>
    <w:p>
      <w:pPr>
        <w:pStyle w:val="TextBodyIndent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0. Порядок взыскания сумм налогов, пени и штрафов. Пройдаков А.А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31. Административное принуждение в системе мер обеспечения экономической безопасности. Иванова Л.В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32. Административно-правовое регулирование подготовки кадров в сфере экономической безопасности. Хуторская С.В. Академия экономической безопасности МВД России.</w:t>
      </w:r>
    </w:p>
    <w:p>
      <w:pPr>
        <w:pStyle w:val="Normal"/>
        <w:ind w:firstLine="284"/>
        <w:rPr/>
      </w:pPr>
      <w:r>
        <w:rPr>
          <w:sz w:val="20"/>
        </w:rPr>
        <w:t>33. Административно-правовые  основы  деятельности  ОВД  в  обеспечении национальной  безопасности  в Российской  Федерации.  Амельчакова В.Н. Московский университе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34. Административные наказания, ограничивающие личную свободу. Тархов А.В. Московский университе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35. Административно-правовое регулирование и организация деятельности участковых уполномоченных милиции по обеспечению миграционных правил в Российской Федерации. Морозов Е.И. Московский университе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36. Правовые акты органов местного самоуправления как источник налогового права. Сидельникова Е.М. Саратовский юридический институ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37. Правовые и организационные вопросы применения мер обеспечения производства по делам об административных правонарушениях в сфере дорожного движения. Макаров Д.В. Тульский филиал Московского университета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38. Правовой механизм организации и осуществления взаимоотношений органов внутренних дел и средств массовой информации. Дзьоник Д.В. Санкт-Петербургский университе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39. Финансово-правовое регулирование деятельности по доверительному управлению ценными бумагами. Пономарева Е.Н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0. Акцизное налогообложение алкогольной и табачной продукции. Лукичев К.Е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1. Административная  ответственность  за  нарушение  правил  продажи этилового  спирта,  алкогольной  и  спиртсодержащей  продукции.  Заптиев Х.М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2. Теоретические проблемы управления органов внутренних дел района. Беляев А.Н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3. Обжалование по делам об административных правонарушениях, подведомственным органам внутренних дел. Соколова О.В. Санкт-Петербургский университе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4. Административная ответственность за нарушение антиалкогольного законодательства. Аленичев А.А. Санкт-Петербургский университе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5. Административно-правовое регулирование топливно-энергетической сферы Российской Федерации. Корхова Е.А. ВНИ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6. Правовые акты органов местного самоуправления как источник налогового права. Сидельникова Е.М. Саратовский юридический институт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7. Финансово-правовое регулирование деятельности по доверительному управлению ценными бумагами. Пономарева Е.Н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8. Акцизное налогообложение алкогольной и табачной продукции. Лукичев К.Е. Академия экономической безопасност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9. Рассмотрение судами дел, возникающих из административно-правовых отношений. Галий И.М. ВНИ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50. Деятельность органов внутренних дел на транспорте по предупреждению терроризма: административно-правовой аспект. Семенов Н.В. ВНИ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51. Лицензирование и сертификация в системе административно-правовых методов защиты информации. Черепанова Ю.Е. Санкт-Петербургский университет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52. Правовые и организационные основы регулирования миграционных процессов в Российской Федерации. Бутакова Л.В. Саратовский юридический институт МВД России.</w:t>
      </w:r>
    </w:p>
    <w:p>
      <w:pPr>
        <w:pStyle w:val="TextBodyIndent"/>
        <w:spacing w:lineRule="auto" w:line="244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3. Возбуждение дела об административном правонарушении в области дорожного движения. Азарова Н.В. Московский университет МВД России.</w:t>
      </w:r>
    </w:p>
    <w:p>
      <w:pPr>
        <w:pStyle w:val="TextBodyIndent"/>
        <w:spacing w:lineRule="auto" w:line="244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4. Административно-правовой статус государственного инспектора безопасности дорожного движения. Джаримов Т.К. ВНИИ МВД России.</w:t>
      </w:r>
    </w:p>
    <w:p>
      <w:pPr>
        <w:pStyle w:val="TextBodyIndent"/>
        <w:spacing w:lineRule="auto" w:line="244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5. Административно-правовая ответственность за правонарушения на рынке ценных бумаг. Лучникова Т.В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56. Обеспечение общественной безопасности органами внутренних дел при массовых мероприятиях (правовые и организационные аспекты). Бабанов В.А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57. Налоговые правонарушения как основание правовой ответственности. Янданова У.А. Академия экономической безопасност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58. Административно-правовое регулирование систем управления правоохранительными органами в условиях обострения оперативной обстановки (на опыте правоохранительных структур Чеченской Республики). Михайлов Ю.Н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59. Предупреждение административных правонарушений несовершеннолетних на железнодорожном транспорте. Довнар О.В. ВНИИ МВД России.</w:t>
      </w:r>
    </w:p>
    <w:p>
      <w:pPr>
        <w:pStyle w:val="TextBodyIndent"/>
        <w:spacing w:lineRule="auto" w:line="244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0. Административно-правовой режим оружия нелетального действия: проблемы формирования и реализации. Муранов А.К. ВНИИ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61. Организационно-правовые основы лицензионно-разрешительной деятельности в органах внутренних дел. Алексеев А.А. Саратовский юридический институт МВД России.</w:t>
      </w:r>
    </w:p>
    <w:p>
      <w:pPr>
        <w:pStyle w:val="TextBodyIndent"/>
        <w:spacing w:lineRule="auto" w:line="244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2. Правовые основы ведомственного финансового контроля в системе МВД. Щипков С.А. Саратовский юридический институт МВД России.</w:t>
      </w:r>
    </w:p>
    <w:p>
      <w:pPr>
        <w:pStyle w:val="TextBodyIndent"/>
        <w:spacing w:lineRule="auto" w:line="244"/>
        <w:ind w:firstLine="284"/>
        <w:jc w:val="both"/>
        <w:rPr/>
      </w:pPr>
      <w:r>
        <w:rPr>
          <w:b w:val="false"/>
          <w:sz w:val="20"/>
        </w:rPr>
        <w:t>63. Правотворческая и правоприменительная деятельность органов внутренних дел (материальный и процессуальный аспекты). Куртяк И.В. Санкт-Петербургский университет МВД России.</w:t>
      </w:r>
    </w:p>
    <w:p>
      <w:pPr>
        <w:pStyle w:val="Normal"/>
        <w:spacing w:lineRule="auto" w:line="244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4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Докторские диссертации: </w:t>
      </w:r>
    </w:p>
    <w:p>
      <w:pPr>
        <w:pStyle w:val="Normal"/>
        <w:spacing w:lineRule="auto" w:line="244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4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002 год</w:t>
      </w:r>
    </w:p>
    <w:p>
      <w:pPr>
        <w:pStyle w:val="Normal"/>
        <w:spacing w:lineRule="auto" w:line="244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1. Правовые акты управления в механизме административно-правового регулирования общественных отношений в Российской Федерации. Абдурахманов А.А. Московская академия МВД России.</w:t>
      </w:r>
    </w:p>
    <w:p>
      <w:pPr>
        <w:pStyle w:val="Normal"/>
        <w:spacing w:lineRule="auto" w:line="244"/>
        <w:ind w:firstLine="284"/>
        <w:rPr/>
      </w:pPr>
      <w:r>
        <w:rPr>
          <w:sz w:val="20"/>
        </w:rPr>
        <w:t>2. Теоретические и организационно-правовые основы деятельности органов внутренних дел по реализации чрезвычайного законодательства Российской Федерации. Мелехин А.В. ВНИИ МВД России.</w:t>
      </w:r>
    </w:p>
    <w:p>
      <w:pPr>
        <w:pStyle w:val="Normal"/>
        <w:spacing w:lineRule="auto" w:line="252"/>
        <w:ind w:firstLine="284"/>
        <w:rPr/>
      </w:pPr>
      <w:r>
        <w:rPr>
          <w:sz w:val="20"/>
        </w:rPr>
        <w:t>3. Теоретические и организационно-правовые основы реализации экологической функции государства органами внутренних дел. Лапина М.А. ВНИИ МВД России.</w:t>
      </w:r>
    </w:p>
    <w:p>
      <w:pPr>
        <w:pStyle w:val="Normal"/>
        <w:spacing w:lineRule="auto" w:line="252"/>
        <w:ind w:firstLine="284"/>
        <w:rPr>
          <w:sz w:val="20"/>
        </w:rPr>
      </w:pPr>
      <w:r>
        <w:rPr>
          <w:sz w:val="20"/>
        </w:rPr>
        <w:t>4. Проблемы реализации правового статуса МВД России в условиях вооруженного конфликта. Рыльская М.А. ВНИИ МВД России.</w:t>
      </w:r>
    </w:p>
    <w:p>
      <w:pPr>
        <w:pStyle w:val="Normal"/>
        <w:spacing w:lineRule="auto" w:line="252"/>
        <w:ind w:firstLine="284"/>
        <w:rPr>
          <w:sz w:val="20"/>
        </w:rPr>
      </w:pPr>
      <w:r>
        <w:rPr>
          <w:sz w:val="20"/>
        </w:rPr>
        <w:t>5. Актуальные проблемы совершенствования финансовой деятельности органов внутренних дел Российской Федерации. Савинов С.В. Саратовский юридический институт МВД России.</w:t>
      </w:r>
    </w:p>
    <w:p>
      <w:pPr>
        <w:pStyle w:val="Normal"/>
        <w:spacing w:lineRule="auto" w:line="252"/>
        <w:ind w:firstLine="284"/>
        <w:rPr/>
      </w:pPr>
      <w:r>
        <w:rPr>
          <w:sz w:val="20"/>
        </w:rPr>
        <w:t>6. Механизм  правового  регулирования  финансовых  отношений. Белова С.И. Саратовский юридический институт МВД России.</w:t>
      </w:r>
    </w:p>
    <w:p>
      <w:pPr>
        <w:pStyle w:val="Normal"/>
        <w:spacing w:lineRule="auto" w:line="252"/>
        <w:ind w:firstLine="284"/>
        <w:rPr/>
      </w:pPr>
      <w:r>
        <w:rPr>
          <w:sz w:val="20"/>
        </w:rPr>
        <w:t>7. Административные правонарушения, посягающие на общественный порядок и общественную безопасность. Лобов И.И. Московский университет МВД России.</w:t>
      </w:r>
    </w:p>
    <w:p>
      <w:pPr>
        <w:pStyle w:val="Normal"/>
        <w:spacing w:lineRule="auto" w:line="252"/>
        <w:ind w:firstLine="284"/>
        <w:rPr/>
      </w:pPr>
      <w:r>
        <w:rPr>
          <w:sz w:val="20"/>
        </w:rPr>
        <w:t>8. Административная   юрисдикция   органов   внутренних  дел.  Сасыков Т.П.  Омская академия МВД России.</w:t>
      </w:r>
    </w:p>
    <w:p>
      <w:pPr>
        <w:pStyle w:val="1"/>
        <w:spacing w:lineRule="auto" w:line="252"/>
        <w:ind w:firstLine="284"/>
        <w:rPr/>
      </w:pPr>
      <w:r>
        <w:rPr>
          <w:sz w:val="20"/>
        </w:rPr>
        <w:t>9. Административно-правовое обеспечение информационной безопасности. Килясковский А.В. ВНИИ МВД России.</w:t>
      </w:r>
    </w:p>
    <w:p>
      <w:pPr>
        <w:pStyle w:val="Normal"/>
        <w:spacing w:lineRule="auto" w:line="252"/>
        <w:ind w:firstLine="284"/>
        <w:rPr/>
      </w:pPr>
      <w:r>
        <w:rPr>
          <w:sz w:val="20"/>
        </w:rPr>
        <w:t>10. Административно-правовое регулирование деятельности промышленных хозяйствующих субъектов в современных условиях. Погодин А.А. ВНИИ МВД России.</w:t>
      </w:r>
    </w:p>
    <w:p>
      <w:pPr>
        <w:pStyle w:val="Normal"/>
        <w:spacing w:lineRule="auto" w:line="252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003 год</w:t>
      </w:r>
    </w:p>
    <w:p>
      <w:pPr>
        <w:pStyle w:val="Normal"/>
        <w:spacing w:lineRule="auto" w:line="25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2"/>
        <w:ind w:firstLine="284"/>
        <w:rPr/>
      </w:pPr>
      <w:r>
        <w:rPr>
          <w:sz w:val="20"/>
        </w:rPr>
        <w:t xml:space="preserve">1. Институт чрезвычайного положения в системе обеспечения национальной безопасности Российской Федерации. Ухов В.Ю. ВНИИ МВД России. </w:t>
      </w:r>
    </w:p>
    <w:p>
      <w:pPr>
        <w:pStyle w:val="Normal"/>
        <w:spacing w:lineRule="auto" w:line="252"/>
        <w:ind w:firstLine="284"/>
        <w:rPr/>
      </w:pPr>
      <w:r>
        <w:rPr>
          <w:sz w:val="20"/>
        </w:rPr>
        <w:t xml:space="preserve">2. Теоретические и прикладные проблемы функционирования национальных полицейских систем. Быков А.В. ВНИИ МВД России. </w:t>
      </w:r>
    </w:p>
    <w:p>
      <w:pPr>
        <w:pStyle w:val="Normal"/>
        <w:spacing w:lineRule="auto" w:line="252"/>
        <w:ind w:firstLine="284"/>
        <w:rPr/>
      </w:pPr>
      <w:r>
        <w:rPr>
          <w:sz w:val="20"/>
        </w:rPr>
        <w:t xml:space="preserve">3. Методы государственного  управления и регулирования в исполнительной деятельности (теоретико-правовое исследование). Дорогин В.Г. Саратовский юридический институт МВД России. </w:t>
      </w:r>
    </w:p>
    <w:p>
      <w:pPr>
        <w:pStyle w:val="Normal"/>
        <w:spacing w:lineRule="auto" w:line="252"/>
        <w:ind w:firstLine="284"/>
        <w:rPr/>
      </w:pPr>
      <w:r>
        <w:rPr>
          <w:sz w:val="20"/>
        </w:rPr>
        <w:t xml:space="preserve">4. Административно-правовой и организационный анализ функционирования и развития Государственной противопожарной службы России: проблемы теории и практики. Мукучан А.А. Санкт-Петербургский университет МВД России. </w:t>
      </w:r>
    </w:p>
    <w:p>
      <w:pPr>
        <w:pStyle w:val="Normal"/>
        <w:spacing w:lineRule="auto" w:line="252"/>
        <w:ind w:firstLine="284"/>
        <w:rPr/>
      </w:pPr>
      <w:r>
        <w:rPr>
          <w:sz w:val="20"/>
        </w:rPr>
        <w:t xml:space="preserve">5. Правовые и организационные проблемы обеспечения безопасности высокорисковых объектов. Назаркин М.В. ВНИИ МВД России. </w:t>
      </w:r>
    </w:p>
    <w:p>
      <w:pPr>
        <w:pStyle w:val="Normal"/>
        <w:spacing w:lineRule="auto" w:line="252"/>
        <w:ind w:firstLine="284"/>
        <w:rPr>
          <w:sz w:val="20"/>
        </w:rPr>
      </w:pPr>
      <w:r>
        <w:rPr>
          <w:sz w:val="20"/>
        </w:rPr>
        <w:t xml:space="preserve">6. Административная ответственность в российском праве. Дугенец А.С. ВНИИ МВД России. </w:t>
      </w:r>
    </w:p>
    <w:p>
      <w:pPr>
        <w:pStyle w:val="Normal"/>
        <w:spacing w:lineRule="auto" w:line="252"/>
        <w:ind w:firstLine="284"/>
        <w:rPr>
          <w:sz w:val="20"/>
        </w:rPr>
      </w:pPr>
      <w:r>
        <w:rPr>
          <w:sz w:val="20"/>
        </w:rPr>
        <w:t>7. Правовые и организационные основы регулирования иммиграции в Российской Федерации. Тюркин М.Л. ВНИИ МВД России.</w:t>
      </w:r>
    </w:p>
    <w:p>
      <w:pPr>
        <w:pStyle w:val="Normal"/>
        <w:spacing w:lineRule="auto" w:line="252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004 год</w:t>
      </w:r>
    </w:p>
    <w:p>
      <w:pPr>
        <w:pStyle w:val="TextBodyIndent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1. Теоретические, правовые и организационные основы реализации миграционной политики в Российской Федерации. Сандугей А.Н. ВНИИ МВД России.</w:t>
      </w:r>
    </w:p>
    <w:p>
      <w:pPr>
        <w:pStyle w:val="TextBodyIndent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Применение норм административного права. Труфанов М.Е. ВНИ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3. Теоретические и правовые проблемы негосударственной (частной) сыскной  и  негосударственной  (частной)  охранной   деятельности.  Чаркин А.И. ВНИ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4. Правовое регулирование прохождения правоохранительной службы сотрудниками органов внутренних дел: проблемы организационного и правового характера. Дикажев М.М. Санкт-Петербургский университет МВД России.</w:t>
      </w:r>
    </w:p>
    <w:p>
      <w:pPr>
        <w:pStyle w:val="TextBodyIndent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 Теоретические и организационные основы административно-правовых режимов оборота оружия и взрывчатых веществ в Российской Федерации. Долгополов А.А. ВНИИ МВД России.</w:t>
      </w:r>
    </w:p>
    <w:p>
      <w:pPr>
        <w:pStyle w:val="Normal"/>
        <w:ind w:firstLine="284"/>
        <w:rPr/>
      </w:pPr>
      <w:r>
        <w:rPr>
          <w:sz w:val="20"/>
        </w:rPr>
        <w:t>6. Финансово-правовое регулирование валютных отношений в Российской Федерации. Вашкович Н.Ю. Санкт-Петербургский университет МВД России.</w:t>
      </w:r>
    </w:p>
    <w:p>
      <w:pPr>
        <w:pStyle w:val="Normal"/>
        <w:ind w:firstLine="284"/>
        <w:rPr/>
      </w:pPr>
      <w:r>
        <w:rPr>
          <w:sz w:val="20"/>
        </w:rPr>
        <w:t>7. Административно-правовое регулирование деятельности субъектов естественных монополий в топливно-энергетическом комплексе Российской Федерации. Марков О.В. ВНИИ МВД России.</w:t>
      </w:r>
    </w:p>
    <w:p>
      <w:pPr>
        <w:pStyle w:val="TextBodyIndent"/>
        <w:ind w:firstLine="284"/>
        <w:jc w:val="both"/>
        <w:rPr/>
      </w:pPr>
      <w:r>
        <w:rPr>
          <w:b w:val="false"/>
          <w:sz w:val="20"/>
        </w:rPr>
        <w:t>8. Применение административной ответственности (по материалам органов внутренних дел Калужской области). Полудненко С.Н. ВНИИ МВД России.</w:t>
      </w:r>
      <w:r>
        <w:br w:type="page"/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>План ВНИИ, 2005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245" w:leader="none"/>
        </w:tabs>
        <w:ind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4245" w:leader="none"/>
        </w:tabs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ind w:hanging="0"/>
        <w:rPr/>
      </w:pPr>
      <w:r>
        <w:rPr>
          <w:sz w:val="18"/>
        </w:rPr>
        <w:t>аннотированные материалы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диссертаций, защищенных в образовательных и научно-исследовательских учреждениях системы МВД России по специальности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12.00.14 – административное право, финансовое право,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>информационное право в 2004 году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Endnote"/>
        <w:jc w:val="center"/>
        <w:rPr>
          <w:sz w:val="20"/>
        </w:rPr>
      </w:pPr>
      <w:r>
        <w:rPr>
          <w:sz w:val="20"/>
        </w:rPr>
      </w:r>
    </w:p>
    <w:p>
      <w:pPr>
        <w:pStyle w:val="Footnot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Footnote"/>
        <w:ind w:hanging="0"/>
        <w:jc w:val="center"/>
        <w:rPr/>
      </w:pPr>
      <w:r>
        <w:rPr>
          <w:sz w:val="16"/>
        </w:rPr>
        <w:t xml:space="preserve">Корректор </w:t>
      </w:r>
      <w:r>
        <w:rPr>
          <w:i/>
          <w:sz w:val="16"/>
        </w:rPr>
        <w:t>Г. О. Киселева</w:t>
      </w:r>
    </w:p>
    <w:p>
      <w:pPr>
        <w:pStyle w:val="Footnote"/>
        <w:ind w:hanging="0"/>
        <w:jc w:val="center"/>
        <w:rPr>
          <w:i/>
          <w:i/>
          <w:sz w:val="16"/>
        </w:rPr>
      </w:pPr>
      <w:r>
        <w:rPr>
          <w:sz w:val="16"/>
        </w:rPr>
        <w:t>Компьютерная верстка</w:t>
      </w:r>
      <w:r>
        <w:rPr>
          <w:i/>
          <w:sz w:val="16"/>
        </w:rPr>
        <w:t xml:space="preserve"> Г. В. Корнеевой</w:t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6096" w:leader="none"/>
        </w:tabs>
        <w:ind w:hanging="0"/>
        <w:rPr/>
      </w:pPr>
      <w:r>
        <w:rPr>
          <w:color w:val="000000"/>
          <w:sz w:val="16"/>
        </w:rPr>
        <w:t>Подписано в печать 19.05.2005</w:t>
        <w:tab/>
        <w:t>Тираж 100 экз.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387" w:leader="none"/>
        </w:tabs>
        <w:ind w:hanging="0"/>
        <w:rPr/>
      </w:pPr>
      <w:r>
        <w:rPr>
          <w:color w:val="000000"/>
          <w:sz w:val="16"/>
        </w:rPr>
        <w:t>Формат 60</w:t>
      </w:r>
      <w:r>
        <w:rPr>
          <w:rFonts w:cs="Lucida Console" w:ascii="Lucida Console" w:hAnsi="Lucida Console"/>
          <w:color w:val="000000"/>
          <w:sz w:val="16"/>
        </w:rPr>
        <w:t>X</w:t>
      </w:r>
      <w:r>
        <w:rPr>
          <w:color w:val="000000"/>
          <w:sz w:val="16"/>
        </w:rPr>
        <w:t>84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</w:rPr>
        <w:t>/</w:t>
      </w:r>
      <w:r>
        <w:rPr>
          <w:color w:val="000000"/>
          <w:sz w:val="16"/>
          <w:vertAlign w:val="subscript"/>
        </w:rPr>
        <w:t>16</w:t>
      </w:r>
      <w:r>
        <w:rPr>
          <w:color w:val="000000"/>
          <w:sz w:val="16"/>
        </w:rPr>
        <w:t xml:space="preserve"> </w:t>
        <w:tab/>
        <w:t>Печ. л. 3,2</w:t>
        <w:tab/>
        <w:t>Уч.-изд. л. 3,5</w:t>
        <w:tab/>
        <w:t>Заказ №</w:t>
      </w:r>
    </w:p>
    <w:p>
      <w:pPr>
        <w:pStyle w:val="Normal"/>
        <w:tabs>
          <w:tab w:val="clear" w:pos="720"/>
          <w:tab w:val="left" w:pos="3969" w:leader="none"/>
        </w:tabs>
        <w:ind w:hanging="0"/>
        <w:rPr>
          <w:color w:val="000000"/>
          <w:sz w:val="16"/>
        </w:rPr>
      </w:pPr>
      <w:r>
        <w:rPr>
          <w:color w:val="000000"/>
          <w:sz w:val="16"/>
        </w:rPr>
        <w:t>Изд. лиц. ИД № 02096 от 19.06.2000</w:t>
        <w:tab/>
        <w:t>Цена договорная</w:t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>Издатель: ВНИИ МВД России</w:t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>123995, Москва, Г-69 ГСП-5, ул. Поварская, 25</w:t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  <w:t>УОП РИО ВНИИ МВД Росс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1515</wp:posOffset>
                </wp:positionH>
                <wp:positionV relativeFrom="paragraph">
                  <wp:posOffset>109220</wp:posOffset>
                </wp:positionV>
                <wp:extent cx="252095" cy="2520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85pt;mso-wrap-distance-left:9.05pt;mso-wrap-distance-right:9.05pt;mso-wrap-distance-top:0pt;mso-wrap-distance-bottom:0pt;margin-top:8.6pt;mso-position-vertical-relative:text;margin-left:1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8690</wp:posOffset>
                </wp:positionH>
                <wp:positionV relativeFrom="paragraph">
                  <wp:posOffset>16192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75pt;mso-position-vertical-relative:text;margin-left:1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8420" w:h="11906"/>
      <w:pgMar w:left="907" w:right="964" w:gutter="0" w:header="0" w:top="680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9.2pt;mso-wrap-distance-left:0pt;mso-wrap-distance-right:0pt;mso-wrap-distance-top:0pt;mso-wrap-distance-bottom:0pt;margin-top:0.05pt;mso-position-vertical-relative:text;margin-left:1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textAlignment w:val="baseline"/>
      <w:outlineLvl w:val="4"/>
    </w:pPr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360" w:right="279" w:hanging="0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>
      <w:b/>
      <w:bCs/>
    </w:rPr>
  </w:style>
  <w:style w:type="paragraph" w:styleId="FR1">
    <w:name w:val="FR1"/>
    <w:qFormat/>
    <w:pPr>
      <w:widowControl w:val="false"/>
      <w:bidi w:val="0"/>
      <w:spacing w:lineRule="auto" w:line="420"/>
      <w:ind w:firstLine="4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1134" w:right="1132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E8">
    <w:name w:val="нормальный человеческий ст®e8ль"/>
    <w:basedOn w:val="Normal"/>
    <w:qFormat/>
    <w:pPr>
      <w:widowControl w:val="false"/>
      <w:suppressLineNumbers/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1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firstLine="709"/>
      <w:jc w:val="left"/>
    </w:pPr>
    <w:rPr>
      <w:sz w:val="24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55:00Z</dcterms:created>
  <dc:creator>*</dc:creator>
  <dc:description/>
  <cp:keywords/>
  <dc:language>en-US</dc:language>
  <cp:lastModifiedBy>Разина</cp:lastModifiedBy>
  <cp:lastPrinted>2005-05-19T10:28:00Z</cp:lastPrinted>
  <dcterms:modified xsi:type="dcterms:W3CDTF">2005-05-19T06:36:00Z</dcterms:modified>
  <cp:revision>87</cp:revision>
  <dc:subject/>
  <dc:title>АННОТИРОВАННЫЕ МАТЕРИАЛЫ</dc:title>
</cp:coreProperties>
</file>