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57" w:hanging="0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>Приложение 1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>
          <w:b/>
          <w:b/>
        </w:rPr>
      </w:pPr>
      <w:r>
        <w:rPr>
          <w:b/>
        </w:rPr>
        <w:t xml:space="preserve">Сведения о выявленных административных правонарушениях в области охраны собственности 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/>
      </w:pPr>
      <w:r>
        <w:rPr>
          <w:b/>
        </w:rPr>
        <w:t>по России и субъектам РФ за 2000–2003 гг.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>
          <w:b/>
          <w:b/>
        </w:rPr>
      </w:pPr>
      <w:r>
        <w:rPr>
          <w:b/>
        </w:rPr>
        <w:t>(ст. 46–49 КоАП РСФСР; ст. 7.5–7.6, 7.9, 7.11, 7.27 КоАП РФ)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>
          <w:sz w:val="20"/>
          <w:lang w:val="en-US"/>
        </w:rPr>
      </w:pPr>
      <w:r>
        <w:rPr>
          <w:b/>
        </w:rPr>
        <w:t xml:space="preserve">(Часть </w:t>
      </w:r>
      <w:r>
        <w:rPr>
          <w:b/>
          <w:lang w:val="en-US"/>
        </w:rPr>
        <w:t>I)</w:t>
      </w:r>
      <w:r>
        <w:rPr>
          <w:rStyle w:val="FootnoteCharacters"/>
          <w:rStyle w:val="FootnoteAnchor"/>
          <w:b/>
          <w:lang w:val="en-US"/>
        </w:rPr>
        <w:footnoteReference w:id="2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гионы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йской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/>
            </w:pPr>
            <w:r>
              <w:rPr>
                <w:sz w:val="24"/>
              </w:rPr>
              <w:t>Федерации</w:t>
            </w:r>
          </w:p>
        </w:tc>
        <w:tc>
          <w:tcPr>
            <w:tcW w:w="124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и КоАП РСФСР (КоАП РФ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. 46 КоАП РСФСР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ст. 7.3 КоАП РФ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. 46.1 КоАП РСФСР (ст. 7.5 КоАП РФ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. 47 КоАП РСФСР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ст. 7.6 КоАП РФ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. 48 КоАП РСФСР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ст. 7.9 КоАП РФ)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. 48.1 КоАП РСФСР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ст. 7.11 КоАП РФ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. 49 КоАП РСФСР (ст. 7.27 КоАП РФ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РФ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741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75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5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19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b/>
                <w:sz w:val="20"/>
              </w:rPr>
              <w:t xml:space="preserve">3267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7133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2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Кар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napToGrid w:val="false"/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napToGrid w:val="false"/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25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Ко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1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рхангель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енец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логод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урма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 Санкт-Петербур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Ленинград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овгород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ск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sz w:val="20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ря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ладимир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ван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луж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стром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 Мос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оск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sz w:val="20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рл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яза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моленская об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вер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уль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</w:tr>
      <w:tr>
        <w:trPr/>
        <w:tc>
          <w:tcPr>
            <w:tcW w:w="14709" w:type="dxa"/>
            <w:gridSpan w:val="23"/>
            <w:tcBorders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одолжение табл. Ч. 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Яросла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sz w:val="20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Марий Э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Морд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3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увашская Республика – Чуваш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ир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ижегород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елгород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ронеж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sz w:val="20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ур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Липец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амб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6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Калмык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страха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Волгоградская об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ензе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амар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арат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льян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Республика Адыге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Даге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Ингуше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Кабардино-Балкарская Респуб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рачаево-Черкесская Респуб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Северная Осетия – Ал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ченская Респуб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аснодарски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тавропольски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ост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Башкорто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2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Удмуртская Республ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урга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Оренбургская об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</w:tr>
      <w:tr>
        <w:trPr/>
        <w:tc>
          <w:tcPr>
            <w:tcW w:w="14709" w:type="dxa"/>
            <w:gridSpan w:val="23"/>
            <w:tcBorders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одолжение табл. Ч. </w:t>
            </w:r>
            <w:r>
              <w:rPr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ерм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ми-Пермяц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Алт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лтайски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емеров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овосибир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м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ом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юме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анты-Мансийс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Ямало-Ненец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Бур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Тыва (Ту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9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 xml:space="preserve">Таймырский (Долгано-Ненецкий АО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Эвенкийс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ркут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Усть-Ордынский Бурятс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ти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гинский Бурятс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Саха (Яку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морски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абаровский кр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мур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мчат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рякс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агада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ахалин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Еврейская авт.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укотский А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лининградская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Сведения по данному виду правонарушений за 2002–2003 гг. отсутствуют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>
          <w:b/>
          <w:b/>
        </w:rPr>
      </w:pPr>
      <w:r>
        <w:rPr>
          <w:b/>
        </w:rPr>
        <w:t>Сведения о выявленных административных правонарушениях в области охраны собственности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/>
      </w:pPr>
      <w:r>
        <w:rPr>
          <w:b/>
        </w:rPr>
        <w:t>по России и субъектам РФ за 2000–2003 гг. (ст. 49.1 КоАП РСФСР, ст. 7.1, 7.2, 7.4, 7.10, 7.17 КоАП РФ)</w:t>
      </w:r>
    </w:p>
    <w:p>
      <w:pPr>
        <w:pStyle w:val="TextBody"/>
        <w:tabs>
          <w:tab w:val="clear" w:pos="720"/>
          <w:tab w:val="left" w:pos="2694" w:leader="none"/>
        </w:tabs>
        <w:ind w:right="-57" w:hanging="0"/>
        <w:jc w:val="center"/>
        <w:rPr>
          <w:sz w:val="20"/>
          <w:lang w:val="en-US"/>
        </w:rPr>
      </w:pPr>
      <w:r>
        <w:rPr>
          <w:b/>
        </w:rPr>
        <w:t xml:space="preserve">(Часть </w:t>
      </w:r>
      <w:r>
        <w:rPr>
          <w:b/>
          <w:lang w:val="en-US"/>
        </w:rPr>
        <w:t>I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39"/>
        <w:gridCol w:w="1040"/>
        <w:gridCol w:w="1039"/>
        <w:gridCol w:w="1040"/>
        <w:gridCol w:w="1039"/>
        <w:gridCol w:w="1040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гионы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йской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ind w:right="-57" w:hanging="0"/>
              <w:jc w:val="center"/>
              <w:rPr/>
            </w:pPr>
            <w:r>
              <w:rPr>
                <w:sz w:val="24"/>
              </w:rPr>
              <w:t>Федерации</w:t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и КоАП РСФСР (КоАП РФ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. 49.1 КоАП РСФСР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. 7.17 КоАП РФ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. 7.10 КоАП РФ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. 7.1 КоАП РФ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. 7.2 КоАП РФ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. 7.4 КоАП 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РФ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43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Карел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Ком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рхангель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енец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логод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урма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 Санкт-Петербур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Ленинград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овгород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ск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ря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ладимир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ван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луж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стром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 Моск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оск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рл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яза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моленская обл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вер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уль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Яросла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Марий Э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Мордов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увашская Республика – Чуваш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ир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709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одолжение табл. Ч. </w:t>
            </w:r>
            <w:r>
              <w:rPr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ижегород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елгород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оронеж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ур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Липец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амб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/>
            </w:pPr>
            <w:r>
              <w:rPr>
                <w:sz w:val="20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Калмык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Татарст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страха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Волгоградская обл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ензе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амар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арат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льян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Республика Адыге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Дагест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Ингушет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бардино-Балкарская Республ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рачаево-Черкесская Республ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Северная Осетия – Ал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ченская Республ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аснодарский кр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тавропольский кр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ост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Башкортоста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Удмуртская Республ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урга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Оренбургская обл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ерм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ми-Пермяц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Алт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лтайский кр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709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одолжение табл. Ч. </w:t>
            </w:r>
            <w:r>
              <w:rPr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емеров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овосибир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м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ом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Тюме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Ханты-Мансийский АО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Ямало-Ненец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Бурят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Тыва (Тува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Республика Хакас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расноярский кр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Таймырский (Долгано-Ненецкий АО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Эвенкийс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ркут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Усть-Ордынский Бурятс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ити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гинский Бурятс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/>
            </w:pPr>
            <w:r>
              <w:rPr>
                <w:sz w:val="20"/>
              </w:rPr>
              <w:t>Республика Саха (Якутия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иморский кр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Хабаровский кра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Амур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мчат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орякс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Магада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Сахалин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Еврейская авт.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Чукотский А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Калининградская об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113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2694" w:leader="none"/>
        </w:tabs>
        <w:ind w:right="-57" w:hanging="0"/>
        <w:jc w:val="both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числено по Сведениям об административных правонарушениях в сфере экономики. – М.: ГМЦ Госкомстата, 2001; 2002;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бочий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2">
    <w:name w:val="Рабочий 1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Рабочий 14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5">
    <w:name w:val="В печать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Стиль комментария"/>
    <w:basedOn w:val="14"/>
    <w:qFormat/>
    <w:pPr>
      <w:jc w:val="right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121">
    <w:name w:val="Текст сноски 12"/>
    <w:basedOn w:val="Footnote"/>
    <w:qFormat/>
    <w:pPr>
      <w:widowControl w:val="false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03:00Z</dcterms:created>
  <dc:creator>Колчевский Игорь Борисович</dc:creator>
  <dc:description/>
  <dc:language>en-US</dc:language>
  <cp:lastModifiedBy>Райва</cp:lastModifiedBy>
  <dcterms:modified xsi:type="dcterms:W3CDTF">2005-01-11T10:25:00Z</dcterms:modified>
  <cp:revision>8</cp:revision>
  <dc:subject/>
  <dc:title>Приложение № 1</dc:title>
</cp:coreProperties>
</file>