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Приложение 15</w:t>
      </w:r>
    </w:p>
    <w:p>
      <w:pPr>
        <w:pStyle w:val="Normal"/>
        <w:spacing w:lineRule="exact" w:line="280"/>
        <w:jc w:val="right"/>
        <w:rPr>
          <w:sz w:val="16"/>
        </w:rPr>
      </w:pPr>
      <w:r>
        <w:rPr>
          <w:sz w:val="16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Виды и характеристика мероприятий 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о обеспечению пропускного и внутриобъектового режимов и являющегося 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их составной частью режима по обеспечению сохранности драгоценных металлов 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в структурных подразделениях, в которых осуществляется производство </w:t>
      </w:r>
    </w:p>
    <w:p>
      <w:pPr>
        <w:pStyle w:val="Style14"/>
        <w:ind w:left="0" w:right="0" w:hanging="0"/>
        <w:jc w:val="center"/>
        <w:rPr/>
      </w:pPr>
      <w:r>
        <w:rPr>
          <w:b/>
          <w:bCs/>
        </w:rPr>
        <w:t>и/или получение продуктов, содержащих драгоценные металлы</w:t>
      </w:r>
    </w:p>
    <w:p>
      <w:pPr>
        <w:pStyle w:val="Normal"/>
        <w:spacing w:lineRule="exact" w:line="280"/>
        <w:ind w:left="540" w:right="25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60"/>
      </w:tblGrid>
      <w:tr>
        <w:trPr>
          <w:tblHeader w:val="true"/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Катег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 xml:space="preserve">Общие мероприятия и прави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Специальные мероприят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exact" w:line="280"/>
              <w:rPr/>
            </w:pPr>
            <w:r>
              <w:rPr>
                <w:b w:val="false"/>
                <w:sz w:val="16"/>
              </w:rPr>
              <w:t>Мероприятия и правила, направленные на обеспечение пропускного ре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/>
              <w:ind w:firstLine="284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храна объектов.</w:t>
            </w:r>
          </w:p>
          <w:p>
            <w:pPr>
              <w:pStyle w:val="2"/>
              <w:spacing w:lineRule="exact" w:line="28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ка и эксплуатация инженерно-технических средств охраны (средства усиления охраны объектов).</w:t>
            </w:r>
          </w:p>
          <w:p>
            <w:pPr>
              <w:pStyle w:val="2"/>
              <w:spacing w:lineRule="exact" w:line="28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ление порядка и времени пропуска работников и посетителей на территорию предприятия и обратно. Осуществление пропускного режима.</w:t>
            </w:r>
          </w:p>
          <w:p>
            <w:pPr>
              <w:pStyle w:val="2"/>
              <w:spacing w:lineRule="exact" w:line="28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ление порядка и времени пропуска автотранспорта. Осуществление пропускного режима автомобильного транспорта. Досмотр въезжающего и выезжающего автотранспорта.</w:t>
            </w:r>
          </w:p>
          <w:p>
            <w:pPr>
              <w:pStyle w:val="2"/>
              <w:spacing w:lineRule="exact" w:line="28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ление порядка и времени выноса (вноса) и вывоза (ввоза) готовой продукции, материальных ценностей, отходов производства и др. предметов.</w:t>
            </w:r>
          </w:p>
          <w:p>
            <w:pPr>
              <w:pStyle w:val="2"/>
              <w:spacing w:lineRule="exact" w:line="28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Выборочный осмотр работников при выходе с предприятия (цеха), на котором осуществляется производство и переработка продуктов, содержащих драгоценные металл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80"/>
              <w:ind w:firstLine="284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rPr/>
            </w:pPr>
            <w:r>
              <w:rPr>
                <w:b w:val="false"/>
                <w:sz w:val="16"/>
              </w:rPr>
              <w:t>Мероприятия и правила, направленные на обеспечение пропускного и внутриобъектового режи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>
                <w:b w:val="false"/>
                <w:sz w:val="16"/>
              </w:rPr>
              <w:t>Применение автоматической системы контроля доступа.</w:t>
            </w:r>
          </w:p>
          <w:p>
            <w:pPr>
              <w:pStyle w:val="2"/>
              <w:ind w:firstLine="284"/>
              <w:jc w:val="both"/>
              <w:rPr/>
            </w:pPr>
            <w:r>
              <w:rPr>
                <w:b w:val="false"/>
                <w:sz w:val="16"/>
              </w:rPr>
              <w:t>Применение металлодетекторов и других технических средств обнаружения сокрытого работниками продукта, содержащего драгоценные металлы.</w:t>
            </w:r>
          </w:p>
          <w:p>
            <w:pPr>
              <w:pStyle w:val="2"/>
              <w:ind w:firstLine="284"/>
              <w:jc w:val="both"/>
              <w:rPr/>
            </w:pPr>
            <w:r>
              <w:rPr>
                <w:b w:val="false"/>
                <w:sz w:val="16"/>
              </w:rPr>
              <w:t>Регулярное видеонаблюдение за территорией, производственными, служебными, вспомогательными и иными помещениями.</w:t>
            </w:r>
          </w:p>
          <w:p>
            <w:pPr>
              <w:pStyle w:val="2"/>
              <w:ind w:firstLine="284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sz w:val="16"/>
              </w:rPr>
              <w:t>Обследование территорий структурных подразделений (цехов) предприятия, на которых осуществляется производство, получение и переработка продуктов, содержащих драгоценные металлы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sz w:val="16"/>
              </w:rPr>
              <w:t>Обследование индивидуальных шкафчиков работников в раздевалках предприятий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sz w:val="16"/>
              </w:rPr>
              <w:t>Проведение периодических плановых проверок (рейдов) непосредственно в производственных помещениях цехов и отдельных технологических участков в целях установления правомерности и обоснованности нахождения лиц в локальных режимных зонах.</w:t>
            </w:r>
          </w:p>
          <w:p>
            <w:pPr>
              <w:pStyle w:val="TextBodyIndent"/>
              <w:spacing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ивлечение инженерно-технических работников и рабочих из числа технологического и вспомогательного персонала соответствующих структурных подразделений  предприятия к сотрудничеству, направленному на получение информации о противоправной деятельности лиц, посягающих на продукты, содержащие драгоценные металлы, а также к работе по выявлению нарушений пропускного, внутриобъектового режимов и требований по обеспечению сохранности продуктов, содержащих драгоценные металлы.</w:t>
            </w:r>
          </w:p>
          <w:p>
            <w:pPr>
              <w:pStyle w:val="2"/>
              <w:ind w:firstLine="284"/>
              <w:jc w:val="both"/>
              <w:rPr/>
            </w:pPr>
            <w:r>
              <w:rPr>
                <w:b w:val="false"/>
                <w:sz w:val="16"/>
              </w:rPr>
              <w:t>Обследование объекта, прилегающей к нему территории и проверка помещений с соблюдением мер конфиденциальности.</w:t>
            </w:r>
          </w:p>
          <w:p>
            <w:pPr>
              <w:pStyle w:val="2"/>
              <w:ind w:firstLine="284"/>
              <w:jc w:val="both"/>
              <w:rPr/>
            </w:pPr>
            <w:r>
              <w:rPr>
                <w:b w:val="false"/>
                <w:sz w:val="16"/>
              </w:rPr>
              <w:t>Сопоставление сведений автоматизированной системы контроля доступа, сведений, внесенных в журналы (книги), которые ведутся на постах охраны и сменных графиков работы рабочих и лиц, обеспечивающих охрану предприятия (цеха).</w:t>
            </w:r>
          </w:p>
          <w:p>
            <w:pPr>
              <w:pStyle w:val="2"/>
              <w:ind w:firstLine="284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rPr/>
            </w:pPr>
            <w:r>
              <w:rPr>
                <w:b w:val="false"/>
                <w:sz w:val="16"/>
              </w:rPr>
              <w:t>Мероприятия и правила, направленные на обеспечение внутриобъектового ре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ление правил поведения работников на предприятии.</w:t>
            </w:r>
          </w:p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ление локальных режимных зон, т.е. территорий и помещений предприятия, в которых могут находиться строго определенные лица и только в определенных целях.</w:t>
            </w:r>
          </w:p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ление обязательного переодевания работников при проходе в производственную зону и обратно, а также осуществление досмотра работников (в том числе голевого, т.е. с полным раздеванием при входе-выходе, а также при необходимости - повторного).</w:t>
            </w:r>
          </w:p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Осуществление непосредственного контроля работниками охраны за выполнением отдельных технологических операций.</w:t>
            </w:r>
          </w:p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Сопровождение автотранспорта на территории объекта.</w:t>
            </w:r>
          </w:p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Регулярные обходы территории объекта и проверка помещений.</w:t>
            </w:r>
          </w:p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Закрытие и опломбирование дверей, помещений, технологических емкостей. Установление специального порядка их закрытия и вскрытия.</w:t>
            </w:r>
          </w:p>
          <w:p>
            <w:pPr>
              <w:pStyle w:val="2"/>
              <w:spacing w:lineRule="exact" w:line="24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Введение отличительных признаков (цвет, конструктивные элементы и  т.п.) для спецодежды работников различных технологических участков структурных подразделений ЗФ Компании, на которых осуществляется производство и переработка продуктов, содержащих драгоценные металл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284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exact" w:line="260"/>
              <w:rPr/>
            </w:pPr>
            <w:r>
              <w:rPr>
                <w:b w:val="false"/>
                <w:sz w:val="16"/>
              </w:rPr>
              <w:t>Мероприятия по пресечению нарушений ре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6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Задержание лиц, совершивших нарушение пропускного и внутриобъектового режима.</w:t>
            </w:r>
          </w:p>
          <w:p>
            <w:pPr>
              <w:pStyle w:val="2"/>
              <w:spacing w:lineRule="exact" w:line="26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Применение физической силы, специальных средств и оружия.</w:t>
            </w:r>
          </w:p>
          <w:p>
            <w:pPr>
              <w:pStyle w:val="2"/>
              <w:spacing w:lineRule="exact" w:line="26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Личный досмотр и досмотр вещей, находящихся при физическом лице.</w:t>
            </w:r>
          </w:p>
          <w:p>
            <w:pPr>
              <w:pStyle w:val="2"/>
              <w:spacing w:lineRule="exact" w:line="26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Обязательное документирование выявляемых нарушений режи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60"/>
              <w:ind w:firstLine="284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exact" w:line="260"/>
              <w:rPr/>
            </w:pPr>
            <w:r>
              <w:rPr>
                <w:b w:val="false"/>
                <w:sz w:val="16"/>
              </w:rPr>
              <w:t>Профилактическ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6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Инструктаж и ознакомление всех работников и посетителей с требованиями пропускного и внутриобъектового режимов и являющегося их составной частью режима обеспечения сохранности драгоценных металлов.</w:t>
            </w:r>
          </w:p>
          <w:p>
            <w:pPr>
              <w:pStyle w:val="2"/>
              <w:spacing w:lineRule="exact" w:line="260"/>
              <w:ind w:firstLine="284"/>
              <w:jc w:val="both"/>
              <w:rPr/>
            </w:pPr>
            <w:r>
              <w:rPr>
                <w:b w:val="false"/>
                <w:sz w:val="16"/>
              </w:rPr>
              <w:t>Установление дополнительных требований при приеме на работу в структурные подразделения предприятия, на которых осуществляется производство и переработка продуктов, содержащих драгоценные металл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60"/>
              <w:ind w:firstLine="284"/>
              <w:jc w:val="both"/>
              <w:rPr/>
            </w:pPr>
            <w:r>
              <w:rPr>
                <w:b w:val="false"/>
                <w:sz w:val="16"/>
              </w:rPr>
              <w:t>Профилактические беседы с работниками.</w:t>
            </w:r>
          </w:p>
          <w:p>
            <w:pPr>
              <w:pStyle w:val="2"/>
              <w:spacing w:lineRule="exact" w:line="260"/>
              <w:ind w:firstLine="284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orient="landscape" w:w="8419" w:h="11906"/>
      <w:pgMar w:left="907" w:right="964" w:gutter="0" w:header="0" w:top="680" w:footer="907" w:bottom="963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i/>
      <w:iCs/>
      <w:caps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Arial" w:hAnsi="Arial" w:cs="Arial"/>
      <w:color w:val="0000FF"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240"/>
      <w:ind w:left="540" w:right="251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32:00Z</dcterms:created>
  <dc:creator>Разина</dc:creator>
  <dc:description/>
  <dc:language>en-US</dc:language>
  <cp:lastModifiedBy>ё</cp:lastModifiedBy>
  <cp:lastPrinted>2005-05-12T10:43:00Z</cp:lastPrinted>
  <dcterms:modified xsi:type="dcterms:W3CDTF">2005-06-20T09:54:00Z</dcterms:modified>
  <cp:revision>6</cp:revision>
  <dc:subject/>
  <dc:title>ПРИЛОЖЕНИЕ 15</dc:title>
</cp:coreProperties>
</file>