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60"/>
        <w:rPr/>
      </w:pPr>
      <w:r>
        <w:rPr/>
        <w:t>Приложение 9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Перечень технологического оборудования, эксплуатируемого в ЭЛЗУ никеля, </w:t>
      </w:r>
    </w:p>
    <w:p>
      <w:pPr>
        <w:pStyle w:val="Normal"/>
        <w:spacing w:lineRule="exact" w:line="1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и имеющиеся возможности для неправомерного изъятия продукта </w:t>
      </w:r>
    </w:p>
    <w:p>
      <w:pPr>
        <w:pStyle w:val="Normal"/>
        <w:spacing w:lineRule="exact" w:line="160"/>
        <w:jc w:val="center"/>
        <w:rPr/>
      </w:pPr>
      <w:r>
        <w:rPr>
          <w:b/>
          <w:bCs/>
          <w:sz w:val="16"/>
        </w:rPr>
        <w:t>из технологического процесса</w:t>
      </w:r>
    </w:p>
    <w:p>
      <w:pPr>
        <w:pStyle w:val="Normal"/>
        <w:spacing w:lineRule="exact" w:line="1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140"/>
      </w:tblGrid>
      <w:tr>
        <w:trPr>
          <w:tblHeader w:val="true"/>
          <w:trHeight w:val="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Наименование </w:t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озможности для неправомерного изъятия</w:t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продукции (полупродукта) </w:t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из технологического процесса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Матричные и товарные электролизные ван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Рафинирование никеля электролитическ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 в ходе чистки ванн. 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2. Применение ручного труда (в ходе чистки ванн, промывки скрапа чернового никеля). 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Промывочный бараб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Промывка скрапа от шлама и промывки шламовой пульпы (масса  единовременной загрузки – 5 т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Применение ручного труда (при загрузке скрапом).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ильтр-пре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Фильтрование, промывка и сушка шл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.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Зумпф (аккумулирующая емк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Сбор проливов пульп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, в результате которого возможно изъятие  </w:t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1"/>
        <w:spacing w:lineRule="exact" w:line="160"/>
        <w:rPr/>
      </w:pPr>
      <w:r>
        <w:rPr/>
        <w:t>Приложение 10</w:t>
      </w:r>
    </w:p>
    <w:p>
      <w:pPr>
        <w:pStyle w:val="Normal"/>
        <w:spacing w:lineRule="exact" w:line="160"/>
        <w:ind w:firstLine="709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Перечень технологического оборудования, </w:t>
      </w:r>
    </w:p>
    <w:p>
      <w:pPr>
        <w:pStyle w:val="Normal"/>
        <w:spacing w:lineRule="exact" w:line="1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эксплуатируемого в ЭЛЗУ меди, и имеющиеся возможности </w:t>
      </w:r>
    </w:p>
    <w:p>
      <w:pPr>
        <w:pStyle w:val="Normal"/>
        <w:spacing w:lineRule="exact" w:line="160"/>
        <w:jc w:val="center"/>
        <w:rPr/>
      </w:pPr>
      <w:r>
        <w:rPr>
          <w:b/>
          <w:bCs/>
          <w:sz w:val="16"/>
        </w:rPr>
        <w:t>для неправомерного изъятия продукции (полупродукта) из технологического процесса</w:t>
      </w:r>
    </w:p>
    <w:p>
      <w:pPr>
        <w:pStyle w:val="Normal"/>
        <w:spacing w:lineRule="exact" w:line="160"/>
        <w:ind w:left="540" w:right="7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140"/>
      </w:tblGrid>
      <w:tr>
        <w:trPr>
          <w:tblHeader w:val="true"/>
          <w:trHeight w:val="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Возможности для неправомерного изъятия </w:t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родукции (полупродукта) </w:t>
            </w:r>
          </w:p>
          <w:p>
            <w:pPr>
              <w:pStyle w:val="Normal1"/>
              <w:widowControl/>
              <w:spacing w:lineRule="exact" w:line="1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из технологического процесса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лектролизные ван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Электролитическое осаждение медных кат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 в ходе чистки ванн. 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2. Применение ручного труда (в ходе чистки ванн, промывки анодных остатков). 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Переносной промывочный ба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Промывка анодных остатк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Открытый доступ к продукту (непромытые анодные остатки).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2. Применение ручного труда. 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ильтр-пресс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с конструктивно увязанным бункером для разгрузки шлама и шибе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ильтрование, промывка и сушка шл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.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Зумпф</w:t>
            </w:r>
          </w:p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аккумулирующая емк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Сбор проливов пульп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</w:tc>
      </w:tr>
    </w:tbl>
    <w:p>
      <w:pPr>
        <w:pStyle w:val="Normal"/>
        <w:spacing w:lineRule="exact" w:line="1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lineRule="exact" w:line="200"/>
        <w:rPr/>
      </w:pPr>
      <w:r>
        <w:rPr/>
        <w:t>Приложение 11</w:t>
      </w:r>
    </w:p>
    <w:p>
      <w:pPr>
        <w:pStyle w:val="Normal"/>
        <w:spacing w:lineRule="exact" w:line="200"/>
        <w:ind w:firstLine="709"/>
        <w:jc w:val="right"/>
        <w:rPr>
          <w:sz w:val="16"/>
        </w:rPr>
      </w:pPr>
      <w:r>
        <w:rPr>
          <w:sz w:val="16"/>
        </w:rPr>
      </w:r>
    </w:p>
    <w:p>
      <w:pPr>
        <w:pStyle w:val="Style12"/>
        <w:spacing w:lineRule="exact" w:line="200"/>
        <w:ind w:left="0" w:right="0" w:hanging="0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  <w:t xml:space="preserve">Перечень технологического оборудования, </w:t>
      </w:r>
    </w:p>
    <w:p>
      <w:pPr>
        <w:pStyle w:val="Style12"/>
        <w:spacing w:lineRule="exact" w:line="200"/>
        <w:ind w:left="0" w:right="0" w:hanging="0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  <w:t xml:space="preserve">эксплуатируемого на обжиговом участке МЦ МЗ, и имеющиеся возможности </w:t>
      </w:r>
    </w:p>
    <w:p>
      <w:pPr>
        <w:pStyle w:val="Style12"/>
        <w:spacing w:lineRule="exact" w:line="200"/>
        <w:ind w:left="0" w:right="0" w:hanging="0"/>
        <w:rPr/>
      </w:pPr>
      <w:r>
        <w:rPr>
          <w:b/>
          <w:bCs/>
          <w:i w:val="false"/>
          <w:sz w:val="16"/>
        </w:rPr>
        <w:t>для неправомерного изъятия продукции (полупродукта) из технологического процесса</w:t>
      </w:r>
    </w:p>
    <w:p>
      <w:pPr>
        <w:pStyle w:val="Style12"/>
        <w:spacing w:lineRule="exact" w:line="200"/>
        <w:ind w:left="360" w:right="71" w:hanging="0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140"/>
      </w:tblGrid>
      <w:tr>
        <w:trPr>
          <w:tblHeader w:val="true"/>
          <w:trHeight w:val="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1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озможности для неправомерного изъятия продукции (полупродукта) из технологического процесса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ламовый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рыхлитель (конический бункер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Приготовление шихты (рыхление шлама) и подача шлама рыхленного в обжиговую печь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 (освобождение емкостей от налипшего шлама)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Загрузочная бадь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Загрузочный бунке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Ленточный питатель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производительность 0,4-0,8 т/ч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жиговая печь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одноподовая), с механическим перегребанием огар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жиг шлам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Применение ручного труда (освобождение пода печи от настылей - соединений промежу</w:t>
              <w:softHyphen/>
              <w:t>точных продуктов обжига с помощью лома)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Выпадение (просыпь) продукта через смотровые и рабочие окна печи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Регламентные и аварийные ремонтные работы.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Водоохлаждаемый шнек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винтовой конвейер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Охлаждение огар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Регламентные и аварийные ремонтные работы (при попадании под лопасть шнека крупных кусков настыля).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Мешалка гидротранспорт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Приготовление пульп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Проливы пульпы с площадки мешалок гидротранспорт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Регламентные и аварийные ремонтные работы.</w:t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Зумпф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аккумулирующая емкост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Сбор проливов пульпы с площадки мешалок гидротранспорта, течи с сальниковых уплотнений центробежных насосов и т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</w:tc>
      </w:tr>
    </w:tbl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lineRule="exact" w:line="150"/>
        <w:rPr/>
      </w:pPr>
      <w:r>
        <w:rPr/>
        <w:t>Приложение 12</w:t>
      </w:r>
    </w:p>
    <w:p>
      <w:pPr>
        <w:pStyle w:val="Normal"/>
        <w:spacing w:lineRule="exact" w:line="150"/>
        <w:ind w:firstLine="709"/>
        <w:jc w:val="right"/>
        <w:rPr>
          <w:sz w:val="16"/>
        </w:rPr>
      </w:pPr>
      <w:r>
        <w:rPr>
          <w:sz w:val="16"/>
        </w:rPr>
      </w:r>
    </w:p>
    <w:p>
      <w:pPr>
        <w:pStyle w:val="Style12"/>
        <w:spacing w:lineRule="exact" w:line="150"/>
        <w:ind w:left="57" w:right="0" w:hanging="0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  <w:t xml:space="preserve">Перечень технологического оборудования, </w:t>
      </w:r>
    </w:p>
    <w:p>
      <w:pPr>
        <w:pStyle w:val="Style12"/>
        <w:spacing w:lineRule="exact" w:line="150"/>
        <w:ind w:left="57" w:right="0" w:hanging="0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  <w:t xml:space="preserve">эксплуатируемого в ГМУ МЦ МЗ, и имеющиеся возможности </w:t>
      </w:r>
    </w:p>
    <w:p>
      <w:pPr>
        <w:pStyle w:val="Style12"/>
        <w:spacing w:lineRule="exact" w:line="150"/>
        <w:ind w:left="57" w:right="0" w:hanging="0"/>
        <w:rPr/>
      </w:pPr>
      <w:r>
        <w:rPr>
          <w:b/>
          <w:bCs/>
          <w:i w:val="false"/>
          <w:sz w:val="16"/>
        </w:rPr>
        <w:t>для неправомерного изъятия продукции (полупродукта) из технологического процесса</w:t>
      </w:r>
    </w:p>
    <w:p>
      <w:pPr>
        <w:pStyle w:val="Style12"/>
        <w:spacing w:lineRule="exact" w:line="150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озможности для неправомерного изъятия продукции (полупродукта) из технологического проце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Фильтр-пресс рам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Ап</w:t>
              <w:softHyphen/>
              <w:t>парат периодического действия для фильтрования, а также промывки, просушки, пропарки осад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 (выгрузка осадка с фильтр-пресса в выкатные поддоны, очистка лопатой привалочных поверхностей от осадка, чистка каналов подачи и вывода раствора)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</w:tbl>
    <w:p>
      <w:pPr>
        <w:pStyle w:val="Normal"/>
        <w:spacing w:lineRule="exact" w:line="15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50"/>
        <w:rPr>
          <w:sz w:val="16"/>
        </w:rPr>
      </w:pPr>
      <w:r>
        <w:rPr>
          <w:sz w:val="16"/>
        </w:rPr>
      </w:r>
    </w:p>
    <w:p>
      <w:pPr>
        <w:pStyle w:val="Heading3"/>
        <w:spacing w:lineRule="exact" w:line="150"/>
        <w:rPr/>
      </w:pPr>
      <w:r>
        <w:rPr/>
        <w:t>Приложение 13</w:t>
      </w:r>
    </w:p>
    <w:p>
      <w:pPr>
        <w:pStyle w:val="Normal"/>
        <w:spacing w:lineRule="exact" w:line="15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150"/>
        <w:rPr/>
      </w:pPr>
      <w:r>
        <w:rPr/>
        <w:t xml:space="preserve">Перечень технологического оборудования, </w:t>
      </w:r>
    </w:p>
    <w:p>
      <w:pPr>
        <w:pStyle w:val="TextBody"/>
        <w:spacing w:lineRule="exact" w:line="150"/>
        <w:rPr/>
      </w:pPr>
      <w:r>
        <w:rPr/>
        <w:t xml:space="preserve">эксплуатируемого в плавильном участке, и имеющиеся возможности </w:t>
      </w:r>
    </w:p>
    <w:p>
      <w:pPr>
        <w:pStyle w:val="TextBody"/>
        <w:spacing w:lineRule="exact" w:line="150"/>
        <w:rPr/>
      </w:pPr>
      <w:r>
        <w:rPr/>
        <w:t>для неправомерного изъятия продукции (полупродукта) из технологического процесса</w:t>
      </w:r>
    </w:p>
    <w:p>
      <w:pPr>
        <w:pStyle w:val="Normal"/>
        <w:spacing w:lineRule="exact" w:line="150"/>
        <w:ind w:left="540" w:hanging="0"/>
        <w:jc w:val="center"/>
        <w:rPr>
          <w:sz w:val="16"/>
        </w:rPr>
      </w:pPr>
      <w:r>
        <w:rPr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14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5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1"/>
              <w:spacing w:lineRule="exact" w:line="15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озможности для неправомерного изъятия продукции (полупродукта) из технологического проце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Сушильная электро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Сушка кеков огарков в противнях вместимостью  0,5 т 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печь работает по принципу «электроплитки»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 (сушка в течение 20-30 час кеков огарков; в ходе транспортировки тельфером). 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Накопительные бунк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Раздельное растаривание сухих кеков огарков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 (чистка)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Загрузочные ба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Загрузка шихты в электропечь (вместимость по кеку </w:t>
            </w:r>
            <w:r>
              <w:rPr>
                <w:rFonts w:cs="Times New Roman" w:ascii="Times New Roman" w:hAnsi="Times New Roman"/>
                <w:i/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</w:rPr>
              <w:t xml:space="preserve"> 0,8 т.)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5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Электро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Электроплавка кеков огарков (разлив накопившегося на дне ванны сплава периодически, через 6-8 смен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Применение ручного труд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оливы металл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лаковые ков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Слив и транспортировка шлака в процессе плавки (вместимость по шлаку - 0,8 т)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5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15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лож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Получение анодов заданной фор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Открытый доступ к продукту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 (удаление остывших анодов из изложниц, их очистка от наплывов, заусениц, шлако</w:t>
              <w:softHyphen/>
              <w:t>вых включений и т.д.)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Проливы металла.</w:t>
            </w:r>
          </w:p>
          <w:p>
            <w:pPr>
              <w:pStyle w:val="Normal1"/>
              <w:spacing w:lineRule="exact" w:line="15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</w:tbl>
    <w:p>
      <w:pPr>
        <w:pStyle w:val="Normal"/>
        <w:spacing w:lineRule="exact" w:line="150"/>
        <w:rPr>
          <w:sz w:val="16"/>
        </w:rPr>
      </w:pPr>
      <w:r>
        <w:rPr>
          <w:sz w:val="16"/>
        </w:rPr>
      </w:r>
    </w:p>
    <w:p>
      <w:pPr>
        <w:pStyle w:val="Heading1"/>
        <w:spacing w:lineRule="exact" w:line="260"/>
        <w:rPr/>
      </w:pPr>
      <w:r>
        <w:rPr/>
        <w:t>Приложение 14</w:t>
      </w:r>
    </w:p>
    <w:p>
      <w:pPr>
        <w:pStyle w:val="Normal"/>
        <w:spacing w:lineRule="exact" w:line="2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Перечень технологического оборудования,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эксплуатируемого в ЭЛЗУ МЦ МЗ, и имеющиеся возможности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для неправомерного изъятия </w:t>
      </w:r>
    </w:p>
    <w:p>
      <w:pPr>
        <w:pStyle w:val="Normal"/>
        <w:jc w:val="center"/>
        <w:rPr/>
      </w:pPr>
      <w:r>
        <w:rPr>
          <w:b/>
          <w:bCs/>
          <w:sz w:val="16"/>
        </w:rPr>
        <w:t>продукции (полупродукта) из технологического процесса</w:t>
      </w:r>
    </w:p>
    <w:p>
      <w:pPr>
        <w:pStyle w:val="Normal"/>
        <w:spacing w:lineRule="exact" w:line="2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14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озможности для неправомерного изъятия продукции (полупродукта) из технологического проце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Ванна анодного раство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Электролитическое растворение вторичного анодного спла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Открытый доступ к продукту (при передаче анодов с помощью передаточной электротележки в ходе чистки ванн).</w:t>
            </w:r>
          </w:p>
          <w:p>
            <w:pPr>
              <w:pStyle w:val="Normal1"/>
              <w:spacing w:lineRule="exact" w:line="2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 (сверление отверстий в аноде под подвесные крючки, чистка ванн один раз в 6-10 дней).</w:t>
            </w:r>
          </w:p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Ячейки вторичного шл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Разделение вторичного шлама и медной губки в процессе электролиз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Применение ручного труда (при чистке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б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Сбор пульпы вторичного шлама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1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Бак циркуля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Накопительно-расходные операции (в т.ч. для пульпы вторичного шлама)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6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ильтр-пресс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Обезвоживание пульпы, полученной после выщелачивания другого продукта растворения анодов - медной губки; накоп</w:t>
              <w:softHyphen/>
              <w:t>ление концентрата, промывка его горячей водой и продувка сжатым воздухом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 (выгрузка осадка с фильтр-пресса в выкатные поддоны, очистка лопатой привалочных поверхностей от осадка, чистка каналов подачи и вывода раствора)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утч-филь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Фильтрация, обезвоживание пульпы, полученной после выщелачивания вторичного шлама, накоп</w:t>
              <w:softHyphen/>
              <w:t>ление концентрата, промывка его горячей водой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Сушильный шкаф (устанавливается единовременно 24 против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Сушка обезвоженного вторичного шлама после выщелачив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тир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Измельчение вторичного шлама после сушки для расфасовки в меш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3. Выпадение (просыпь) продукт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4. Регламентные и аварийные ремонтные рабо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Установка для промывки скра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Промывка скрапа, образовавшегося после электролитического растворения анод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1. Открытый доступ к продукту. 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именение ручного труда.</w:t>
            </w:r>
          </w:p>
          <w:p>
            <w:pPr>
              <w:pStyle w:val="Normal1"/>
              <w:spacing w:lineRule="exact" w:line="2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3. Выпадение (просыпь) продукта.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8419" w:h="11906"/>
      <w:pgMar w:left="907" w:right="964" w:gutter="0" w:header="0" w:top="680" w:footer="907" w:bottom="963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i/>
      <w:i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aps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firstLine="74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40" w:right="71" w:hanging="0"/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09:00Z</dcterms:created>
  <dc:creator>Василий</dc:creator>
  <dc:description/>
  <dc:language>en-US</dc:language>
  <cp:lastModifiedBy>ё</cp:lastModifiedBy>
  <cp:lastPrinted>2005-06-20T13:37:00Z</cp:lastPrinted>
  <dcterms:modified xsi:type="dcterms:W3CDTF">2005-06-24T09:47:00Z</dcterms:modified>
  <cp:revision>44</cp:revision>
  <dc:subject/>
  <dc:title>Приложение 8</dc:title>
</cp:coreProperties>
</file>