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</w:rPr>
      </w:pPr>
      <w:r>
        <w:rPr>
          <w:sz w:val="18"/>
        </w:rPr>
        <w:t>ПРИЛОЖ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18"/>
        </w:rPr>
      </w:pPr>
      <w:r>
        <w:rPr>
          <w:sz w:val="18"/>
        </w:rPr>
        <w:t>Приложение 1</w:t>
      </w:r>
    </w:p>
    <w:p>
      <w:pPr>
        <w:pStyle w:val="Normal"/>
        <w:jc w:val="right"/>
        <w:rPr>
          <w:i/>
          <w:i/>
          <w:iCs/>
          <w:caps/>
          <w:sz w:val="18"/>
        </w:rPr>
      </w:pPr>
      <w:r>
        <w:rPr>
          <w:i/>
          <w:iCs/>
          <w:caps/>
          <w:sz w:val="18"/>
        </w:rPr>
      </w:r>
    </w:p>
    <w:p>
      <w:pPr>
        <w:pStyle w:val="3"/>
        <w:rPr/>
      </w:pPr>
      <w:r>
        <w:rPr/>
        <w:t xml:space="preserve">Перечень основных технологических операций </w:t>
      </w:r>
    </w:p>
    <w:p>
      <w:pPr>
        <w:pStyle w:val="3"/>
        <w:rPr/>
      </w:pPr>
      <w:r>
        <w:rPr/>
        <w:t xml:space="preserve">в цехе электролиза никеля и продуктов, получаемых в результате их осуществления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именование 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sz w:val="16"/>
              </w:rPr>
              <w:t>технологической оп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родуктов (полупродуктов, полуфабрикатов), содержащих драгоценные металлы, получаемых в результате технологических операц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финирование никеля, электролитическо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крап чернового никеля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ульпа первичная никелевого шлама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мывка никелевых катодов (1-я водная, кислотная, 2-я водная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Отсадка фракции ЭЛЗУ (первичная, вторичная фракции)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мывка металлической фракци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мывка исходных продуктов в бараба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ульпа никелевого шлама (вторичная, после первой отсадки, после вторичной отсадки)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ульпа концентра ГМУ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ульпа концентра ГМУ и раствора дренажных канав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Фильтрация пульпы концентрата и никелевого шлама, промывка, сушка осадков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лам никелевый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Шлам контрольной фильтрации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Формирование партий шлама.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лам никелевый товарный.</w:t>
            </w:r>
          </w:p>
        </w:tc>
      </w:tr>
    </w:tbl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Приложение 2</w:t>
      </w:r>
    </w:p>
    <w:p>
      <w:pPr>
        <w:pStyle w:val="Normal"/>
        <w:jc w:val="right"/>
        <w:rPr>
          <w:i/>
          <w:i/>
          <w:iCs/>
          <w:caps/>
          <w:sz w:val="18"/>
        </w:rPr>
      </w:pPr>
      <w:r>
        <w:rPr>
          <w:i/>
          <w:iCs/>
          <w:caps/>
          <w:sz w:val="1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  <w:t xml:space="preserve">Перечень основных технологических операций </w:t>
      </w:r>
    </w:p>
    <w:p>
      <w:pPr>
        <w:pStyle w:val="Heading8"/>
        <w:spacing w:before="0" w:after="0"/>
        <w:jc w:val="center"/>
        <w:rPr/>
      </w:pPr>
      <w:r>
        <w:rPr>
          <w:b/>
          <w:bCs/>
          <w:i w:val="false"/>
          <w:sz w:val="16"/>
        </w:rPr>
        <w:t>в цехе электролиза меди и продуктов, получаемых в результате их осуществления</w:t>
      </w:r>
    </w:p>
    <w:p>
      <w:pPr>
        <w:pStyle w:val="Normal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именование 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sz w:val="16"/>
              </w:rPr>
              <w:t>технологической оп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продуктов (полупродуктов, полуфабрикатов), содержащих драгоценные металлы, получаемых в результате технологических операц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Электролитическое осаждение медных катодо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мывка анодных остатков, мелкого скрапа и осыпи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ортировка анодных остатков, укладка в стопки медного анодного скрап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татки анодные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ульпа шламовая осифоненного электролит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истка электролизных ванн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бработка шламовой пульпы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ульпа шламовая обработанная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ильтрация шламовой пульпы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онтрольная фильтрация фильтрата медного шлам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лам медный первичный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лам медный контрольной фильтрации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мывка, сушка первичного медного шлам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омывка, сушка медного шлама контрольной фильтраци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лам медный первичный просушенный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Шлам медный контрольной фильтрации просушенный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мплектация в партии шла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лам медный.</w:t>
            </w:r>
          </w:p>
        </w:tc>
      </w:tr>
    </w:tbl>
    <w:p>
      <w:pPr>
        <w:pStyle w:val="Heading6"/>
        <w:rPr/>
      </w:pPr>
      <w:r>
        <w:rPr/>
        <w:t>Приложение 3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  <w:t xml:space="preserve">Перечень основных технологических операций по стадиям переделов </w:t>
      </w:r>
    </w:p>
    <w:p>
      <w:pPr>
        <w:pStyle w:val="Heading8"/>
        <w:spacing w:before="0" w:after="0"/>
        <w:jc w:val="center"/>
        <w:rPr/>
      </w:pPr>
      <w:r>
        <w:rPr>
          <w:b/>
          <w:bCs/>
          <w:i w:val="false"/>
          <w:sz w:val="16"/>
        </w:rPr>
        <w:t>в металлургическом цехе и продуктов</w:t>
      </w:r>
      <w:r>
        <w:rPr>
          <w:b/>
          <w:bCs/>
          <w:sz w:val="16"/>
        </w:rPr>
        <w:t xml:space="preserve"> </w:t>
      </w:r>
      <w:r>
        <w:rPr>
          <w:b/>
          <w:bCs/>
          <w:i w:val="false"/>
          <w:sz w:val="16"/>
        </w:rPr>
        <w:t xml:space="preserve">(промежуточных и конечных), </w:t>
      </w:r>
    </w:p>
    <w:p>
      <w:pPr>
        <w:pStyle w:val="Heading8"/>
        <w:spacing w:before="0" w:after="0"/>
        <w:jc w:val="center"/>
        <w:rPr/>
      </w:pPr>
      <w:r>
        <w:rPr>
          <w:b/>
          <w:bCs/>
          <w:i w:val="false"/>
          <w:sz w:val="16"/>
        </w:rPr>
        <w:t>получаемых в результате их осуществления</w:t>
      </w:r>
    </w:p>
    <w:p>
      <w:pPr>
        <w:pStyle w:val="Normal"/>
        <w:jc w:val="center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600"/>
      </w:tblGrid>
      <w:tr>
        <w:trPr>
          <w:tblHeader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Наименование технологической оп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родуктов (полупродуктов, полуфабрикатов), содержащих драгоценные металлы, получаемых в результате технологических операций</w:t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жиг и выщелачивание медного шлам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ыхление медн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жиг медного шлама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Приготовление пульпы огарка медн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щелачивание огарка медного шлама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Фильтрация пульпы огарка медного шлама после выщелачиван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раствора после выщелачивания огарка медн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слотная репульпация кека огар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ьтрация и промывка кека огар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Осаждение серебра из раствора после контрольной фильтрации посл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щелачивания огарка медн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ьтрация хлорида серебра (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саждение серебра из раствора после фильтрации кека огарк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хлорида серебра (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Цементация теллура из раствора фильтрации после осаждения серебр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ьтрация пульпы цементации теллура из раствора после осаждения сереб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ам мед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ам медный рыхлен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витационный концентр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арок медн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адок фиксажных раствор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огарка медного шлам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ульпа огарка медного шлама после выщелочив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выщелачивания огарка медного шлам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аствор после контрольной фильтрации после выщелачивания огарка медн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 после контрольной фильтраци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ульпа кека огарка после кислотной репульп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фильтрации кека огар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 медного шлама</w:t>
            </w:r>
          </w:p>
          <w:p>
            <w:pPr>
              <w:pStyle w:val="Normal"/>
              <w:tabs>
                <w:tab w:val="clear" w:pos="708"/>
                <w:tab w:val="left" w:pos="129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после осаждения серебра (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лорид серебр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фильтрованный раствор хлорида серебр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после осаждения серебра (I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фильтрации хлорида серебр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после цементации теллур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ментат теллуров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фильтрации пульпы</w:t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жиг и выщелачивание никелевого шлам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Рыхление никелев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жиг никелев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готовление пульпы огарка никелев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аждение ДМ, сгущ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ьтрация пульпы после осаждения ДМ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ыщелачивание кека огарка после осаждения ДМ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пульпы кека огарка после выщелачив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ьтрация раствора контроль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келевый шла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ам никелевый рыхлен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арок никелев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ксажные раствор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огарка никелев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гущеная пульп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для осаждения Д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 после осаждения Д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кека огарка после выщелачив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 никелевого шлам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аствор после выщелачивания огарка никелев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 после контрольной фильтр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воды кека огарков после контрольной фильтрации</w:t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осаждение драгоценных металлов (ДМ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осаждение Д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ьтрация пульпы доосаждения Д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ьтрация раствора после доосаждения ДМ контро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доосаждения Д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доосаждения Д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фильтрации пульпы доосаждения Д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контрольной фильтрации доосаждения Д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доосаждения ДМ контрольной фильтрации</w:t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плавка кеков огарк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шка кека огар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шка кека П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пла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днительная пла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ебро в отхода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 сух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ПС сух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оды шлаков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ак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оды вторич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лак </w:t>
            </w: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ак МЦ</w:t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Электролитическое растворение вторичных анодов и производство концентратов </w:t>
            </w:r>
          </w:p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арок КП-1,КП-2 и 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литическое растворение анодов из ПС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Электролитическое растворение анодов (электролитическая выработка кислоты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вка скрапа из П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вка срапа никелевых анод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щелачивание шлама П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щелачивание медной губ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щелачивание вторичного шлам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и промывка пульпы выщелачивания шлама ПС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и промывка пульпы выщелачивания медной губк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и промывка пульпы выщелачивания вторичн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шка 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шка медной губ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шка вторичн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льчение 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льчение КП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льчение КП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лит оборот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ам из П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дная губ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ичный шла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рап из П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после промывки скрапа из П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рап из ПС промыт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рап никелевых анодов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ульпа после промывки скрапа никелевых анод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рап никелевых анодов промыт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выщелачивания медной губ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бка медная выщелоч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П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П-2 готов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выщелачивания вторичного шла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выщелачив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фильтр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ам вторичный выщелочен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ам вторичный сух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П-1 готов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выщелачивания шлама П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 промыт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хой 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 готов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для выщелачивания огарка</w:t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изводство иридиевого концентрата (КП-3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ментация раствора В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йтрализация раствора В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ьтрация пульпы нейтрал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ванн анодного растворения (ВАР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цементации раствора В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нейтрализации раствора В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Наименование технологической оп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продуктов (полупродуктов, полуфабрикатов), содержащих драгоценные металлы, получаемых в результате технологических операций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Фильтрация первичного раствора после нейтрализации контроль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пульпация кека нейтрализаци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пульпы после репульпации кека нейтрал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аждение иридия высокотемпературное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пульпы высокотемпературного осаждения ирид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щелачивание кека после осаждения ирид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пульпы выщелачивания кека после осаждения ирид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епульпация, нейтрализация и фильтрация кека иридиевого концентра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жиг кека иридиевого концентра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льчение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ыщелачивание огарка иридиевого концентрат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ильтрация пульпы огарка иридиевого концентрата после выщелачив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шка кека иридиевого концентрат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Измельчение и просеивание иридиевого концентр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нейтрал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нейтрализации первич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медно-никелевый на НМЗ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Кек контрольной фильтрации раствора после нейтрал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после репульпации кека нейтрализации^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после фильтрации пульпы репульпации кока-нейтрал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репульпации кека нейтрализаци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ульпа высокотемпературного осаждения ирид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створ после осаждения ириди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после осаждения ирид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а выщелачивания кека после осаждения ирид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иридиевого концентра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фильтрации пульп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фильтрованный кек иридиевого концентра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 после фильтрации кека иридиевого концентра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 иридиевого концентрата круп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 иридиевого концентрат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ульпа огарка иридиевого концентрата после выщелачив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ридиевый концентр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хой иридиевый концентр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ридиевый концентрат (КП-3) готовый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Приложение 4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технологических операций на обжиговом и гидрометаллургическом </w:t>
      </w:r>
    </w:p>
    <w:p>
      <w:pPr>
        <w:pStyle w:val="Heading4"/>
        <w:rPr/>
      </w:pPr>
      <w:r>
        <w:rPr/>
        <w:t xml:space="preserve">участках и продуктов, получаемых в результате их осуществления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6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600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технологической опер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родуктов (полупродуктов, полуфабрикатов), содержащих драгоценные металлы, получаемых в результате технологических операций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15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Рыхление медного/никелевого шлам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hd w:fill="FFFFFF" w:val="clear"/>
              </w:rPr>
              <w:t>Обжиг медного/никелевого шлама</w:t>
            </w:r>
            <w:r>
              <w:rPr>
                <w:sz w:val="16"/>
              </w:rPr>
              <w:t>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Фильтрация пульпы огарка медного шлама после выщелач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</w:rPr>
              <w:t>Фильтрация раствора после выщелачивания огарка медного шлама контрольна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Фильтрация и промывка кека огарка медного шлам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</w:rPr>
              <w:t>Фильтрация пульпы огарка никелевого шлама после осаждения драгоценных металло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Фильтрация пульпы кека огарка никелевого шлама после выщелачивания.</w:t>
            </w:r>
          </w:p>
          <w:p>
            <w:pPr>
              <w:pStyle w:val="Normal"/>
              <w:shd w:fill="C0C0C0" w:val="clear"/>
              <w:jc w:val="both"/>
              <w:rPr>
                <w:sz w:val="16"/>
              </w:rPr>
            </w:pPr>
            <w:r>
              <w:rPr>
                <w:sz w:val="16"/>
                <w:shd w:fill="FFFFFF" w:val="clear"/>
              </w:rPr>
              <w:t>Фильтрация раствора контрольна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sz w:val="16"/>
              </w:rPr>
              <w:t>Шлам медный/никелевый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sz w:val="16"/>
              </w:rPr>
              <w:t>Шлам медный/никелевый рыхленный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равитационный концентрат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sz w:val="16"/>
              </w:rPr>
              <w:t>Огарок медного/никелевого шлам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к огарка медного шлам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</w:rPr>
              <w:t>Кек огарка медного шлама после контрольной фильт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к огарка медного шлама.</w:t>
            </w:r>
          </w:p>
          <w:p>
            <w:pPr>
              <w:pStyle w:val="Normal"/>
              <w:tabs>
                <w:tab w:val="clear" w:pos="708"/>
                <w:tab w:val="left" w:pos="1294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</w:rPr>
              <w:t>Кек огарка никелевого шлама после осаждения драгоценных металлов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к огарка никелевого шлам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C0C0C0" w:val="clear"/>
              <w:jc w:val="both"/>
              <w:rPr>
                <w:sz w:val="16"/>
              </w:rPr>
            </w:pPr>
            <w:r>
              <w:rPr>
                <w:sz w:val="16"/>
                <w:shd w:fill="FFFFFF" w:val="clear"/>
              </w:rPr>
              <w:t>Кек огарка никелевого шлама после контрольной фильтрации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Приложение 5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4"/>
        <w:rPr>
          <w:bCs/>
        </w:rPr>
      </w:pPr>
      <w:r>
        <w:rPr>
          <w:bCs/>
        </w:rPr>
        <w:t xml:space="preserve">Перечень технологических операций в плавильном участке </w:t>
      </w:r>
    </w:p>
    <w:p>
      <w:pPr>
        <w:pStyle w:val="Normal"/>
        <w:jc w:val="center"/>
        <w:rPr/>
      </w:pPr>
      <w:r>
        <w:rPr>
          <w:b/>
          <w:bCs/>
          <w:sz w:val="16"/>
        </w:rPr>
        <w:t xml:space="preserve">и продуктов, получаемых в результате их осуществления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6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00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технологической оп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родуктов (полупродуктов, полуфабрикатов), содержащих драгоценные металлы, получаемых в результате технологических операций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Сушка кека огарка медного / никелевого шлама / кека привозного сырь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Электроплавка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днительная плав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Кек огарка медного / никелевого шлам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к огарка сухой / кек привозного сырья сухо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рап никелевых анодов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Аноды вторичные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Шлак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оды шлаковые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Шлак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hd w:fill="C0C0C0" w:val="clear"/>
              <w:rPr>
                <w:sz w:val="16"/>
              </w:rPr>
            </w:pPr>
            <w:r>
              <w:rPr>
                <w:sz w:val="16"/>
                <w:shd w:fill="FFFFFF" w:val="clear"/>
              </w:rPr>
              <w:t>Шлак МЦ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Приложение 6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4"/>
        <w:rPr>
          <w:bCs/>
        </w:rPr>
      </w:pPr>
      <w:r>
        <w:rPr>
          <w:bCs/>
        </w:rPr>
        <w:t xml:space="preserve">Перечень технологических операций на электролизном участке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металлургического цеха и продуктов (полупродуктов, полуфабрикатов), </w:t>
      </w:r>
    </w:p>
    <w:p>
      <w:pPr>
        <w:pStyle w:val="Normal"/>
        <w:jc w:val="center"/>
        <w:rPr/>
      </w:pPr>
      <w:r>
        <w:rPr>
          <w:b/>
          <w:bCs/>
          <w:sz w:val="16"/>
        </w:rPr>
        <w:t xml:space="preserve">получаемых в результате их осуществления </w:t>
      </w:r>
    </w:p>
    <w:p>
      <w:pPr>
        <w:pStyle w:val="Normal"/>
        <w:ind w:left="540" w:right="431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6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780"/>
      </w:tblGrid>
      <w:tr>
        <w:trPr>
          <w:tblHeader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технологической оп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родуктов (полупродуктов, полуфабрикатов), содержащих драгоценные металлы, получаемых в результате технологических операций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Электролитическое растворение анодов/анодов из привозного сырья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</w:rPr>
              <w:t>Промывка скрапа никелевых анод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щелачивание вторичного шлама /медной губки / привозного сырь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</w:rPr>
              <w:t>Фильтрация и промывка пульпы выщелачивания вторичного шлама / медной губки / шлама привозного сырья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ушка вторичного шлама / медной губки / ОК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C0C0C0" w:val="clear"/>
              <w:rPr>
                <w:sz w:val="16"/>
              </w:rPr>
            </w:pPr>
            <w:r>
              <w:rPr>
                <w:sz w:val="16"/>
                <w:shd w:fill="FFFFFF" w:val="clear"/>
              </w:rPr>
              <w:t>Измельчение КП-1 / КП-2 / 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Аноды вторичны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оричный шла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дная губк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рап никелевых анод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рап никелевых анодов промыты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Пульпа выщелачивания вторичного шлама / медной губки / привозного сырь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Шлам вторичный выщелоченный/медная губка выщелоченная/ОК промытый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ам вторичный сухой/КП-2/сухой ОК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C0C0C0" w:val="clear"/>
              <w:rPr>
                <w:sz w:val="16"/>
              </w:rPr>
            </w:pPr>
            <w:r>
              <w:rPr>
                <w:sz w:val="16"/>
                <w:shd w:fill="FFFFFF" w:val="clear"/>
              </w:rPr>
              <w:t>КП-1 готовый /КП-2 готовый / ОК готовый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8419" w:h="11906"/>
      <w:pgMar w:left="907" w:right="964" w:gutter="0" w:header="0" w:top="680" w:footer="907" w:bottom="963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cap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5:25:00Z</dcterms:created>
  <dc:creator>Василий</dc:creator>
  <dc:description/>
  <dc:language>en-US</dc:language>
  <cp:lastModifiedBy>ё</cp:lastModifiedBy>
  <cp:lastPrinted>2005-01-11T09:22:00Z</cp:lastPrinted>
  <dcterms:modified xsi:type="dcterms:W3CDTF">2005-06-20T11:41:00Z</dcterms:modified>
  <cp:revision>41</cp:revision>
  <dc:subject/>
  <dc:title>Приложение 1</dc:title>
</cp:coreProperties>
</file>