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ведения по выявленным уголовным делам по ст. 191 УК РФ за период 2001 – 2003 гг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явлено прес-туп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 них совер-шено ОПГ или группой по предварительному сго-в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 них совер-шено в крупном и особо крупном раз-м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чиненный материальный ущерб по уго-ловным делам (в млн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ложен арест, изъято ценностей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(в млн руб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явлено лиц, совершивших прес-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кончено расследованием уго-ловны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-правлено уго-ловных дел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с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влечено к уголовной ответствен-ности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ппой лиц – 54, организованной преступной группой – 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ппой лиц - 47, организованными преступными группами -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4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907" w:right="964" w:gutter="0" w:header="0" w:top="680" w:footer="907" w:bottom="963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cap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8:56:00Z</dcterms:created>
  <dc:creator>Василий</dc:creator>
  <dc:description/>
  <dc:language>en-US</dc:language>
  <cp:lastModifiedBy>ё</cp:lastModifiedBy>
  <cp:lastPrinted>2005-01-11T09:25:00Z</cp:lastPrinted>
  <dcterms:modified xsi:type="dcterms:W3CDTF">2005-06-20T09:30:00Z</dcterms:modified>
  <cp:revision>28</cp:revision>
  <dc:subject/>
  <dc:title>Сведения по выявленным уголовным делам по ст</dc:title>
</cp:coreProperties>
</file>