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</w:rPr>
      </w:pPr>
      <w:r>
        <w:rPr>
          <w:sz w:val="26"/>
        </w:rPr>
        <w:t>Приложение 18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aps/>
          <w:color w:val="000000"/>
          <w:sz w:val="18"/>
        </w:rPr>
      </w:pPr>
      <w:r>
        <w:rPr>
          <w:rFonts w:cs="Times New Roman" w:ascii="Times New Roman" w:hAnsi="Times New Roman"/>
          <w:i/>
          <w:caps/>
          <w:color w:val="000000"/>
          <w:sz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тельст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476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060"/>
        <w:gridCol w:w="2880"/>
        <w:gridCol w:w="4860"/>
      </w:tblGrid>
      <w:tr>
        <w:trPr/>
        <w:tc>
          <w:tcPr>
            <w:tcW w:w="36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проникновения (прохода) лица (лиц) на охраняемый объект или ухода с него вне установленных мест.</w:t>
            </w:r>
          </w:p>
        </w:tc>
        <w:tc>
          <w:tcPr>
            <w:tcW w:w="34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въезда автотранспорта на охраняемый объект и выезда автотранспорта с него вне установленных мест.</w:t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</w:rPr>
              <w:t>Приближение неизвестного лица к внешнему периметральному ограждению объекта.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хождение лиц (лица) и/или автотранспорта в непосредственной близости у ограждения объекта либо у зданий и сооружений объекта, не вызванное служебной/производственной необходимостью, без соответствующих документов и уведомления охраны.</w:t>
            </w:r>
          </w:p>
        </w:tc>
      </w:tr>
      <w:tr>
        <w:trPr/>
        <w:tc>
          <w:tcPr>
            <w:tcW w:w="1476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 (поста)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общает о выявленных (обнаруженных) признаках возможных нарушений начальнику караула или его помощнику, а также при необходимости указывает на целесообразность прибытия работников группы быстрого реагирования (усил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о прибытия начальника караула или его помощника должен установить и запомнить приметы лица и сделать окрик: «Предупреждаю: режимная зона! Любые действия в этой зоне запрещены», а также вести наблюдение за указанным лицом и местом.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В случае, если лицо </w:t>
            </w:r>
            <w:r>
              <w:rPr>
                <w:rFonts w:cs="Times New Roman" w:ascii="Times New Roman" w:hAnsi="Times New Roman"/>
                <w:iCs/>
                <w:spacing w:val="-20"/>
                <w:sz w:val="20"/>
              </w:rPr>
              <w:t>(автотранспорт)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удалилось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В случае, если лицо (автотранспорт) не удалилось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Устанавливает личность и основания для нахождения (в т.ч. производства работ) у соответствующих лиц (путем проверки документов, запроса сведений у должностных лиц предприят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 случае обоснованных сомнений в правомерности нахождения лиц и транспорта информирует оперативного дежурного и работника СЭБ УЭБиР и организует задержание вышеуказанных лиц и охрану места происшествия.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объяснения у работника охраны (поста) о происшеств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 дальнейшем письменно информирует работника СЭБ  УЭБиР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Организует  задержание лиц   (автотранспорта).</w:t>
            </w:r>
          </w:p>
          <w:p>
            <w:pPr>
              <w:pStyle w:val="2"/>
              <w:spacing w:lineRule="auto" w:line="240"/>
              <w:rPr/>
            </w:pPr>
            <w:r>
              <w:rPr/>
              <w:t>2. Устанавливает личность и основания для нахождения в месте задержания у соответствующих лиц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Участвует в проведении личного досмотра нарушител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4. Составляет акт (протокол) о нарушении пропускного и внутриобъектового режима.</w:t>
            </w:r>
          </w:p>
          <w:p>
            <w:pPr>
              <w:pStyle w:val="Footnote"/>
              <w:rPr/>
            </w:pPr>
            <w:r>
              <w:rPr/>
              <w:t>5. В случае выявления возможных признаков хищения (в т.ч. при обнаружении продукта, предположительно содержащего ДМ) информирует оперативного дежурного и работника СЭБ УЭБиР, организует охрану места происшествия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роверяет основания для нахождения (в т.ч. производства работ) у соответствующих лиц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При наличии нарушений пропускного и внутриобъектового режимов обеспечивает составление или проверяет факт составления соответствующего протокола (акт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При наличии достаточных оснований принимает решение о вызове СОГ ОВД (в этом случае организует обеспечение ее деятельности)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i/>
          <w:iCs/>
          <w:caps/>
          <w:color w:val="000000"/>
          <w:sz w:val="26"/>
        </w:rPr>
        <w:t>Приложение 18 (ПРодолжение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aps/>
          <w:color w:val="000000"/>
          <w:sz w:val="26"/>
        </w:rPr>
      </w:pPr>
      <w:r>
        <w:rPr>
          <w:rFonts w:cs="Times New Roman" w:ascii="Times New Roman" w:hAnsi="Times New Roman"/>
          <w:i/>
          <w:iCs/>
          <w:caps/>
          <w:color w:val="000000"/>
          <w:sz w:val="26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</w:t>
      </w:r>
      <w:r>
        <w:rPr/>
        <w:t>тельств</w:t>
      </w:r>
    </w:p>
    <w:tbl>
      <w:tblPr>
        <w:tblW w:w="149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60"/>
        <w:gridCol w:w="4140"/>
        <w:gridCol w:w="1540"/>
        <w:gridCol w:w="260"/>
        <w:gridCol w:w="1080"/>
        <w:gridCol w:w="1620"/>
        <w:gridCol w:w="1240"/>
        <w:gridCol w:w="560"/>
        <w:gridCol w:w="1440"/>
      </w:tblGrid>
      <w:tr>
        <w:trPr/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наружение повреждения ограждения и его элементов, а также выявление подкопов.</w:t>
            </w:r>
          </w:p>
        </w:tc>
        <w:tc>
          <w:tcPr>
            <w:tcW w:w="540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ыявление попытки повреждения ограждения и его составных конструктивных элементов, а также выявление подкопов под ограждение или стены зданий и сооружений.</w:t>
            </w:r>
          </w:p>
        </w:tc>
        <w:tc>
          <w:tcPr>
            <w:tcW w:w="4500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наружение попытки переброса через ограждение (с внутренней или внешней сторон) каких-либо предметов.</w:t>
            </w:r>
          </w:p>
        </w:tc>
        <w:tc>
          <w:tcPr>
            <w:tcW w:w="324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санкционированное нахождение предметов в непосредственной близости у ограждения.</w:t>
            </w:r>
          </w:p>
        </w:tc>
      </w:tr>
      <w:tr>
        <w:trPr/>
        <w:tc>
          <w:tcPr>
            <w:tcW w:w="14940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 (поста)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общает о выявленных (обнаруженных) признаках возможных нарушений начальнику караула или его помощнику, а также при необходимости указывает на целесообразность прибытия работников группы быстрого реагирования (усиления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о прибытия начальника караула или его помощника должен установить и запомнить приметы лица и сделать окрик: «Предупреждаю: режимная зона! Любые действия в этой зоне запрещены», а также вести наблюдение за указанным лицом и мест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 w:before="120" w:after="120"/>
              <w:rPr/>
            </w:pPr>
            <w:r>
              <w:rPr/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В случае, если лицо после окрика удалилось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лучае, если лицо после окрика не удалилос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Heading1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случае, если лицо после окрика удалилос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дукт, </w:t>
            </w:r>
            <w:r>
              <w:rPr>
                <w:rFonts w:cs="Times New Roman" w:ascii="Times New Roman" w:hAnsi="Times New Roman"/>
                <w:spacing w:val="-20"/>
                <w:sz w:val="20"/>
              </w:rPr>
              <w:t xml:space="preserve">предположительно </w:t>
            </w:r>
            <w:r>
              <w:rPr>
                <w:rFonts w:cs="Times New Roman" w:ascii="Times New Roman" w:hAnsi="Times New Roman"/>
                <w:sz w:val="20"/>
              </w:rPr>
              <w:t>содержащий 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ые предметы</w:t>
            </w:r>
          </w:p>
        </w:tc>
      </w:tr>
      <w:tr>
        <w:trPr/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rPr/>
            </w:pPr>
            <w:r>
              <w:rPr/>
              <w:t>1. Осматривает  повреждения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Информирует оперативного дежурного  и работника СЭБ УЭБиР, а также администрацию предприятия (цеха)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рганизует охрану  места повреждения.</w:t>
            </w:r>
          </w:p>
        </w:tc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rPr/>
            </w:pPr>
            <w:r>
              <w:rPr/>
              <w:t>1. Организует  задержание лица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2. Устанавливает личность задержанного нарушителя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3. Информирует оперативного дежурного и работника СЭБ УЭБиР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4. Организует охрану места происшествия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5. Участвует в проведении личного досмотра нарушителя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6. Составляет акт (протокол) о нарушении пропускного и внутриобъектового режима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_________________________________________________________</w:t>
            </w:r>
          </w:p>
          <w:p>
            <w:pPr>
              <w:pStyle w:val="2"/>
              <w:spacing w:lineRule="exac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случае обнаружения продукта, предположительно </w:t>
            </w:r>
          </w:p>
          <w:p>
            <w:pPr>
              <w:pStyle w:val="2"/>
              <w:spacing w:lineRule="exact" w:line="200" w:before="0" w:after="0"/>
              <w:jc w:val="center"/>
              <w:rPr/>
            </w:pPr>
            <w:r>
              <w:rPr>
                <w:b/>
                <w:bCs/>
              </w:rPr>
              <w:t>содержащего драгоценные металлы</w:t>
            </w:r>
          </w:p>
          <w:p>
            <w:pPr>
              <w:pStyle w:val="2"/>
              <w:spacing w:lineRule="exac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1. Изымает у задержанного лица продукт и имеющиеся документы, средства связи, иные предметы, могущие служить для установления обстоятельств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2. Составляет протокол обнаружения и изъятия такого продукта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3. Осуществляет контроль за действиями задержанного, обеспечивает сохранность изъятого продукта и иных предметов, находившихся при задержан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jc w:val="center"/>
              <w:rPr/>
            </w:pPr>
            <w:r>
              <w:rPr>
                <w:iCs/>
              </w:rPr>
              <w:t>осуществив переб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jc w:val="center"/>
              <w:rPr/>
            </w:pPr>
            <w:r>
              <w:rPr>
                <w:iCs/>
              </w:rPr>
              <w:t>не  осуществив переброс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 Осматривает  предмет (продукт).</w:t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Информирует оперативного  дежурного  и работника СЭБ  УЭБиР.</w:t>
            </w:r>
          </w:p>
          <w:p>
            <w:pPr>
              <w:pStyle w:val="2"/>
              <w:spacing w:lineRule="exact" w:line="200" w:before="0" w:after="0"/>
              <w:rPr>
                <w:spacing w:val="-20"/>
              </w:rPr>
            </w:pPr>
            <w:r>
              <w:rPr/>
              <w:t>3. Организует охрану  места происшеств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 Осматривает  предмет.</w:t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 В дальнейшем письменно информирует работника СЭБ  УЭБиР.</w:t>
            </w:r>
          </w:p>
        </w:tc>
      </w:tr>
      <w:tr>
        <w:trPr/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rPr/>
            </w:pPr>
            <w:r>
              <w:rPr/>
              <w:t>1. Информирует оперативного  дежурного  и работника СЭБ  УЭБиР.</w:t>
            </w:r>
          </w:p>
          <w:p>
            <w:pPr>
              <w:pStyle w:val="2"/>
              <w:spacing w:lineRule="exact" w:line="200" w:before="0" w:after="0"/>
              <w:rPr/>
            </w:pPr>
            <w:r>
              <w:rPr/>
              <w:t>2. Организует охрану  места происшествия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1. Производит документированный осмотр повреждения, опрашивает работников охраны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В зависимости от характера и объема повреждения принимает решение о вызове СОГ ОВД (в этом случае - организует обеспечение деятельности СОГ  ОВД).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1. Получает подробные письменные объяснения от задержанного и работников охраны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Производит документированный осмотр места происшестви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3. Принимает решение о вызове СОГ ОВД и организует обеспечение ее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Учитывает данный факт в картотеке правонарушений для последующего анализ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_________________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лучае обнаружения продукта, предположительно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содержащего драгоценные металлы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1. Осуществляет фотографирование изъятых продуктов и предмето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3. После прибытия СОГ УВД оказывает содействие в отборе пробы для направления на исследование.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1. Производит документированный осмотр, опрашивает работников охраны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В зависимости от обстоятельств принимает решение о вызове СОГ ОВД (в этом случае - организует обеспечение деятельности СОГ  ОВД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случае обнаружения продукта,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bCs/>
              </w:rPr>
              <w:t>предположительно содержащего драгоценные металлы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1. Осуществляет фотографирование изъятых продуктов и предмето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После прибытия СОГ УВД оказывает содействие в отборе пробы для направления на исследовани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</w:t>
      </w:r>
      <w:r>
        <w:rPr/>
        <w:t>тельств</w:t>
      </w:r>
    </w:p>
    <w:tbl>
      <w:tblPr>
        <w:tblW w:w="149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00"/>
        <w:gridCol w:w="3240"/>
        <w:gridCol w:w="2880"/>
        <w:gridCol w:w="6840"/>
      </w:tblGrid>
      <w:tr>
        <w:trPr/>
        <w:tc>
          <w:tcPr>
            <w:tcW w:w="1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рабатывание технических средств сигнализации</w:t>
            </w:r>
          </w:p>
        </w:tc>
        <w:tc>
          <w:tcPr>
            <w:tcW w:w="334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ключение (техническая неисправность) технических средств сигнализации или их конструктивных элементов</w:t>
            </w:r>
          </w:p>
        </w:tc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однократное ложное срабатывание технических средств сигнализации на одном рубеже</w:t>
            </w:r>
          </w:p>
        </w:tc>
        <w:tc>
          <w:tcPr>
            <w:tcW w:w="6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хождение лиц и/или предметов в запретной зоне (выгороженной и оборудованной полосе местности с внутренней или внешней стороны ограждения)</w:t>
            </w:r>
          </w:p>
        </w:tc>
      </w:tr>
      <w:tr>
        <w:trPr/>
        <w:tc>
          <w:tcPr>
            <w:tcW w:w="1494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 (поста)</w:t>
            </w:r>
          </w:p>
        </w:tc>
      </w:tr>
      <w:tr>
        <w:trPr/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 монитору видеонаблюдения устанавливает причину срабатывания сигнализации или отключения технических средств сигнал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Сообщает о выявленных (обнаруженных) признаках возможных нарушений начальнику караула или его помощнику (старшему смены, руководителю подраздел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Делает запись в соответствующем журнале регистраци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общает начальнику караула или его помощнику, а также при необходимости указывает на целесообразность прибытия работников группы быстрого реагирования (усил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о прибытия начальника караула или его помощника должен установить и запомнить приметы лица и сделать окрик: «Предупреждаю: режимная зона! Любые действия в этой зоне запрещены», а также вести наблюдение за указанным лицом и местом.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(старшего смены, руководителя подразделения) По прибытии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В случае необходимости информирует оперативного дежурного  и работника СЭБ УЭБиР, а также администрацию предприятия (цех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существляет иные мероприятия в зависимости от выявленного признака возможного посягатель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1. Организует работу по устранению сбоев (отказов) аппаратуры (при необходимости подает заявку на устранение неисправностей соответствующими техническим служба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рганизует работу по установлению причин неисправностей и информирует вышестоящего руководителя о необходимости усиления охраны другими средствами в соответствующем мес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Организует проверку места срабатывания сигнал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 Организует работу по устранению сбоев (отказов) аппаратуры или установлению и устранению других событий, не связанных с попытками проникновения на охраняемый объект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1. Организует  задержание лица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Устанавливает личность задержанного нарушител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3. Информирует оперативного дежурного и работника СЭБ УЭБиР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4. Организует охрану места происшестви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5. Участвует в проведении личного досмотра нарушител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6. Составляет акт (протокол) о нарушении пропускного и внутриобъектового режимо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В случае обнаружения продукта, предположительно содержащего ДМ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1. Изымает у задержанного лица продукт и имеющиеся документы, средства связи, иные предметы, могущие служить для установления обстоятельст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Составляет протокол обнаружения и изъятия такого продукта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3. Осуществляет контроль за действиями задержанного, обеспечивает сохранность изъятого продукта и иных предметов, находившихся при задержанном.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йствует по ситу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Осуществляет мероприятия в зависимости от выявленного признака возможного посягательств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а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</w:t>
      </w:r>
      <w:r>
        <w:rPr/>
        <w:t>тельств</w:t>
      </w:r>
    </w:p>
    <w:tbl>
      <w:tblPr>
        <w:tblW w:w="153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0081"/>
      </w:tblGrid>
      <w:tr>
        <w:trPr/>
        <w:tc>
          <w:tcPr>
            <w:tcW w:w="1535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</w:rPr>
              <w:t>Наличие у лица, проходящего через КПП, выпирающих частей одежды (карманы, пояс брюк, оттопыривающаяся пола куртки, пиджака)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</w:rPr>
              <w:t>Наличие у лица, проходящего через КПП, следов продукции предприятия (цеха) на теле, одежде.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нос лицом, проходящим через КПП, ручной клад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тавление лицом около кабины или в других местах перед прохождением через КПП различных пакетов, свертков и т. п. с последующим их забиранием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адекватное поведение лица, проходящего через КПП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прохода лица через КПП без пропуска, с поддельным пропуском, с просроченным или недействительным пропуском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санкционированный проход через шлюзовую кабину КП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чевидцы прямо указывают на работника как на лицо, совершившее хищение или допустившее нарушение режима.</w:t>
            </w:r>
          </w:p>
        </w:tc>
      </w:tr>
      <w:tr>
        <w:trPr/>
        <w:tc>
          <w:tcPr>
            <w:tcW w:w="153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 xml:space="preserve">действия Работника охраны (поста) 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Осуществляет задержание лица и устанавливает его личн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Сообщает о выявленных (обнаруженных) признаках начальнику караула или его помощнику, а также при необходимости указывает на целесообразность прибытия работников группы быстрого реагирования (усил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До прибытия начальника караула или его помощника обеспечивает соблюдение порядка задержанным лицом, ведет наблюдение за ним и его ручной кладью, пресекает возможные попытки избавиться от каких-либо предметов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установленном порядке и с участием работников охраны осуществляет досмотр задержанного лица и его ручной клади (по возможности в секторе обзора видеокамеры)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В случае необнаружения продукта, предположительно содержащего драгоценные металлы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случае обнаружения продукта, предположительно содержащего драгоценные металлы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ставляет протокол (акт) досмотра, а при наличии к тому оснований и протокол о нарушении пропускного и внутриобъектового режимов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Информирует оперативного дежурного и работника СЭБ УЭБи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рганизует осуществление контроля за действиями задержанного, обеспечивает сохранность изъятого продукта и иных предметов, находившихся при задержанн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оставляет протокол обнаружения и изъятия такого продукта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зывает СОГ ОВД и организует обеспечение ее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фотографирование изъятых продуктов и предм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После прибытия СОГ УВД оказывает содействие в отборе пробы для направления на исследование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тельств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220"/>
        <w:gridCol w:w="2940"/>
        <w:gridCol w:w="5544"/>
      </w:tblGrid>
      <w:tr>
        <w:trPr/>
        <w:tc>
          <w:tcPr>
            <w:tcW w:w="370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exact" w:line="200" w:before="0" w:after="0"/>
              <w:jc w:val="center"/>
              <w:rPr/>
            </w:pPr>
            <w:r>
              <w:rPr>
                <w:b/>
              </w:rPr>
              <w:t>Наличие посторонней тары, мешков, пакетов в автотранспорте.</w:t>
            </w:r>
          </w:p>
          <w:p>
            <w:pPr>
              <w:pStyle w:val="2"/>
              <w:spacing w:lineRule="exact" w:line="200" w:before="0" w:after="0"/>
              <w:jc w:val="center"/>
              <w:rPr/>
            </w:pPr>
            <w:r>
              <w:rPr>
                <w:b/>
              </w:rPr>
              <w:t>Наличие дополнительных инструментальных ящиков, емкостей для топлива, аккумуляторной ниши, запасных колес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личие в кабине пакетов, сумок, пластин под днищем кузова, наличие следов снятия обшивки двери и т.п.</w:t>
            </w:r>
          </w:p>
        </w:tc>
        <w:tc>
          <w:tcPr>
            <w:tcW w:w="32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личие тайников в транспортном средстве.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9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проезда автотранспорта через КПП без надлежащего правового основания (без пропуска, с поддельным пропуском, с просроченным или недействительным пропуском или иными документами).</w:t>
            </w:r>
          </w:p>
        </w:tc>
        <w:tc>
          <w:tcPr>
            <w:tcW w:w="554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личие явных следов продукции предприятия (цеха) на лице, руках, одежде водителя, в кузове, кабине автомобиля; очевидцы прямо указывают на водителя как на лицо, совершившее хищение или допустившее нарушение режима; неадекватное поведение водителя,  сопровождающих лиц, работников; проход в производственную зону водителя автотранспорта или сопровождающего; наличие посторонних лиц возле автотранспорта.</w:t>
            </w:r>
          </w:p>
        </w:tc>
      </w:tr>
      <w:tr>
        <w:trPr/>
        <w:tc>
          <w:tcPr>
            <w:tcW w:w="15408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 (поста)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Осматривает все выявленные посторонние предметы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ясняет у водителя автотранспорта причины и основания наличия соответствующих предметов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Проводит дополнительный осмотр подозрительных предмето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В случае обоснованных сомнений в правомерности нахождения этих предметов информирует начальника караула или его помощника и задерживает водителя до их прибытия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rPr/>
            </w:pPr>
            <w:r>
              <w:rPr/>
              <w:t>1. Сообщает начальнику караула или его помощнику об обнаружении тайника и задерживает водителя до их прибытия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.</w:t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общает начальнику караула или его помощнику о выявленном нарушении и задерживает водителя до их прибытия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наличии оснований составляет акт (протокол) о нарушении пропускного и внутриобъектового режима.</w:t>
            </w:r>
          </w:p>
        </w:tc>
        <w:tc>
          <w:tcPr>
            <w:tcW w:w="1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В установленном порядки и с участием работников охраны осуществляет досмотр задержанного лица, его ручной клади (по возможности в секторе обзора видеокамеры), а при необходимости досмотр автотранспорта (повторный осмотр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Информирует оперативного дежурного и работника СЭБ УЭБиР (в том числе о необходимости прибытия в случае обнаружения продукта, предположительно содержащего драгоценные металлы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В случае необнаружения продукта, предположительно содержащего драгоценные металлы, и при наличии оснований составляет протокол о нарушений пропускного и внутриобъектового режимов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существляет фотографирование  тайника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рганизует составление протокола о нарушении пропускного и внутриобъектового режимов.</w:t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00"/>
              <w:rPr/>
            </w:pPr>
            <w:r>
              <w:rPr/>
              <w:t>В случае обнаружения продукта, предположительно содержащего драгоценные металлы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зывает СОГ ОВД и организует обеспечение ее деятельности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фотографирование изъятых продуктов и предметов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После прибытия СОГ УВД оказывает содействие в отборе пробы для направления на исследование.</w:t>
            </w:r>
          </w:p>
        </w:tc>
      </w:tr>
    </w:tbl>
    <w:p>
      <w:pPr>
        <w:pStyle w:val="2"/>
        <w:spacing w:lineRule="exact" w:line="200"/>
        <w:jc w:val="right"/>
        <w:rPr/>
      </w:pPr>
      <w:r>
        <w:rPr/>
        <w:t xml:space="preserve"> </w:t>
      </w:r>
      <w:r>
        <w:rPr>
          <w:i/>
          <w:sz w:val="26"/>
        </w:rPr>
        <w:t>ПРИЛОЖЕНИЕ 18 (ПРОДОЛЖЕНИ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>Последовательность  действий  работников  охраны  и  СЭБ  УЭБиР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 в зависимости от выявляемых признаков возможных посяг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53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9385"/>
      </w:tblGrid>
      <w:tr>
        <w:trPr/>
        <w:tc>
          <w:tcPr>
            <w:tcW w:w="59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tLeast" w:line="1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д двух и более лиц при прикладывании к датчику-считывателю СКД пропуска только одним работником.</w:t>
            </w:r>
          </w:p>
          <w:p>
            <w:pPr>
              <w:pStyle w:val="2"/>
              <w:spacing w:lineRule="atLeast" w:line="160" w:before="0" w:after="0"/>
              <w:jc w:val="both"/>
              <w:rPr/>
            </w:pPr>
            <w:r>
              <w:rPr>
                <w:b/>
              </w:rPr>
              <w:t>Использование поддельного, чужого или похищенного пропуска для прохода через СКД.</w:t>
            </w:r>
          </w:p>
          <w:p>
            <w:pPr>
              <w:pStyle w:val="2"/>
              <w:spacing w:lineRule="atLeast" w:line="1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втоматический отказ СКД в пропуске работника.</w:t>
            </w:r>
          </w:p>
          <w:p>
            <w:pPr>
              <w:pStyle w:val="Normal"/>
              <w:spacing w:lineRule="atLeast" w:line="1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работника обойти (каким-либо образом миновать) прохождение СКД.</w:t>
            </w:r>
          </w:p>
        </w:tc>
        <w:tc>
          <w:tcPr>
            <w:tcW w:w="938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tLeast" w:line="1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рабатывание технических средств обнаружения (световая, звуковая индикация).</w:t>
            </w:r>
          </w:p>
          <w:p>
            <w:pPr>
              <w:pStyle w:val="Normal"/>
              <w:spacing w:lineRule="atLeast" w:line="1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работника обойти (каким-либо образом миновать) прохождение металлодетектора (иного технического средства).</w:t>
            </w:r>
          </w:p>
        </w:tc>
      </w:tr>
      <w:tr>
        <w:trPr/>
        <w:tc>
          <w:tcPr>
            <w:tcW w:w="153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 (поста)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Задерживает (останавливает) работн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ясняет возможные причины допущенного нару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ообщает начальнику караула или его помощнику о выявленном нарушении и задерживает работника до их прибы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.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общает начальнику караула или его помощнику о выявленном нарушении и задерживает лицо до их прибы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Устанавливает личность и основания для нахождения у соответствующих лиц (путем проверки документов, запроса сведений у должностных лиц предприят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При наличии оснований и при отсутствии признаков преступления составляет акт (протокол) о нарушении пропускного и внутриобъектового режима.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В установленном порядке и с участием работников охраны осуществляет досмотр задержанного лица, его ручной клади (по возможности в секторе обзора видеокамер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 результатах досмотра информирует оперативного дежурного и работника СЭБ УЭБиР (в том числе о необходимости прибытия в случае обнаружения продукта, предположительно содержащего драгоценные металл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В случае необнаружения продукта, предположительно содержащего драгоценные металлы, и при наличии оснований составляет протокол о нарушении пропускного и внутриобъектового режимов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>
          <w:trHeight w:val="18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 случае обнаружения продукта, предположительно содержащего драгоценные металлы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зывает СОГ ОВД и организует обеспечение ее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фотографирование изъятых продуктов и предм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После прибытия СОГ УВД оказывает содействие в отборе пробы для направления на исследование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20"/>
          <w:sz w:val="26"/>
        </w:rPr>
      </w:pPr>
      <w:r>
        <w:rPr>
          <w:rFonts w:cs="Times New Roman" w:ascii="Times New Roman" w:hAnsi="Times New Roman"/>
          <w:i/>
          <w:color w:val="000000"/>
          <w:spacing w:val="-20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53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49"/>
      </w:tblGrid>
      <w:tr>
        <w:trPr/>
        <w:tc>
          <w:tcPr>
            <w:tcW w:w="680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личие неисправностей технических средств видеонаблюд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ключение видеокамеры (погасший экран монитора), выход из строя элементов технических средств видеонаблюдения.</w:t>
            </w:r>
          </w:p>
        </w:tc>
        <w:tc>
          <w:tcPr>
            <w:tcW w:w="854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</w:rPr>
              <w:t>Наличие посторонних предметов или людей (в т.ч. работников в спецодежде с опознавательными знаками других производственных участков) в секторе обзор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правомерное, в нарушение технологических инструкций и регламентов изъятие лицом (лицами) продуктов из технологического процесса, несанкционированная установка и монтаж нештатного оборудования.</w:t>
            </w:r>
          </w:p>
        </w:tc>
      </w:tr>
      <w:tr>
        <w:trPr/>
        <w:tc>
          <w:tcPr>
            <w:tcW w:w="153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 (поста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ереключается на другой мони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Сообщает начальнику караула или его помощнику (старшему смены, руководителю подразделения)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Делает запись в соответствующем журнале регистрации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ри наличии технических возможностей обеспечивает приближение видеокамеры к нарушителю (увеличение изображения), направляет иные видеокамеры и осуществляет запи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Сообщает начальнику караула или его помощнику (старшему смены, руководителю подразделения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(старшего смены, руководителя подразделения) по прибыти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роверяет целостность видеокамеры, осматривает ее на предмет умышленного повреж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 Организует работу по устранению сбоев (отказов) аппаратуры (при необходимости подает заявку на устранение неисправностей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</w:rPr>
              <w:t>соответствующим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техническим службам)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рганизует работу по установлению причин неисправностей и информирует вышестоящего руководителя о необходимости усиления охраны другими средствами в соответствующем месте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Информирует оперативного дежурного и работника СЭБ УЭБиР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Организует  задержание лица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3. Устанавливает личность задержанного нарушител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4. Организует охрану места происшестви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5. Участвует в проведении личного досмотра нарушителя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лучае обнаружения продукта, предположительно содержащего драгоценные металлы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___________________________________________________________________________________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1. Изымает у задержанного лица продукт и имеющиеся документы, средства связи, иные предметы, могущие служить для установления обстоятельст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2. Составляет протокол обнаружения и изъятия такого продук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контроль за действиями задержанного, обеспечивает сохранность изъятого продукта и иных предметов, находившихся при задержанном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существляет фотографирование места происшествия изъятых продуктов и предметов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3. Составляет акт (протокол) о нарушении пропускного и внутриобъектового  режимов.</w:t>
            </w:r>
          </w:p>
          <w:p>
            <w:pPr>
              <w:pStyle w:val="Footnote"/>
              <w:rPr/>
            </w:pPr>
            <w:r>
              <w:rPr/>
              <w:t>4. При наличии основании принимает решение о вызове СОГ ОВД и в этом случае организует обеспечение ее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53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7991"/>
      </w:tblGrid>
      <w:tr>
        <w:trPr/>
        <w:tc>
          <w:tcPr>
            <w:tcW w:w="1535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 предусмотренное рабочим графиком, сменными заданиями, нарядами и др. документами нахождение работников предприятия (цеха) или сторонней организации (подрядчика) на участках, в помещениях, у оборудования (в т.ч. в пределах локальной категорированной режимной зоны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льзование мобильным телефоном, другими нештатными средствами связи.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хождение лица (работника, посетителя), не имеющего права находиться в локальной зоне, в пределах указанной зоны.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движение лица (работника, посетителя) с отклонением от установленных маршрутов перемещ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сутствие без уважительных причин работника в установленном для него месте нахождения в пределах локальной зоны.</w:t>
            </w:r>
          </w:p>
        </w:tc>
      </w:tr>
      <w:tr>
        <w:trPr/>
        <w:tc>
          <w:tcPr>
            <w:tcW w:w="153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Задерживает (останавливает) работн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ясняет возможные причины допущенного наруш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ообщает начальнику караула или его помощнику о выявленном нарушении и задерживает работника до их прибы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Устанавливает личность и основания для нахождения у соответствующих лиц (путем проверки документов, запроса сведений у должностных лиц предприятия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При наличии оснований и при отсутствии признаков преступления составляет акт (протокол) о нарушении пропускного и внутриобъектового режим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При наличии поводов и оснований в установленном порядке организует проведение личного досмотра работника.</w:t>
            </w:r>
          </w:p>
        </w:tc>
      </w:tr>
      <w:tr>
        <w:trPr/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В случае необнаружения продукта, предположительно содержащего драгоценные металл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В случае обнаружения продукта, предположительно содержащего драгоценные металлы</w:t>
            </w:r>
          </w:p>
        </w:tc>
      </w:tr>
      <w:tr>
        <w:trPr/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авляет протокол (акт) досмотра, а при наличии к тому оснований и протокол о нарушении пропускного и внутриобъектового режимов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Информирует оперативного дежурного и работника СЭБ УЭБи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Организует осуществление контроля за действиями задержанного, обеспечивает сохранность изъятого продукта и иных предметов, находившихся при задержанн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оставляет протокол обнаружения и изъятия такого продукта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зывает СОГ ОВД и организует обеспечение ее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фотографирование изъятых продуктов и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После прибытия СОГ УВД оказывает содействие в отборе пробы для направления на исследование.</w:t>
            </w:r>
          </w:p>
        </w:tc>
      </w:tr>
    </w:tbl>
    <w:p>
      <w:pPr>
        <w:pStyle w:val="Normal"/>
        <w:spacing w:lineRule="exact" w:line="18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exact" w:line="18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Normal"/>
        <w:spacing w:lineRule="exact" w:line="18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exact" w:line="180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тельств</w:t>
      </w:r>
    </w:p>
    <w:p>
      <w:pPr>
        <w:pStyle w:val="Normal"/>
        <w:spacing w:lineRule="exact" w:line="1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320"/>
        <w:gridCol w:w="6060"/>
      </w:tblGrid>
      <w:tr>
        <w:trPr/>
        <w:tc>
          <w:tcPr>
            <w:tcW w:w="40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exact" w:line="180" w:before="0" w:after="0"/>
              <w:jc w:val="center"/>
              <w:rPr/>
            </w:pPr>
            <w:r>
              <w:rPr>
                <w:b/>
              </w:rPr>
              <w:t>Наличие посторонней тары, мешков, пакетов в автотранспорте.</w:t>
            </w:r>
          </w:p>
          <w:p>
            <w:pPr>
              <w:pStyle w:val="2"/>
              <w:spacing w:lineRule="exact" w:line="180" w:before="0" w:after="0"/>
              <w:jc w:val="center"/>
              <w:rPr/>
            </w:pPr>
            <w:r>
              <w:rPr>
                <w:b/>
              </w:rPr>
              <w:t>Наличие дополнительных инструментальных ящиков, емкостей для топлива, аккумуляторной ниши, запасных колес.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личие в кабине пакетов, сумок, пластин под днищем кузова, наличие следов снятия обшивки двери и т.п.</w:t>
            </w:r>
          </w:p>
        </w:tc>
        <w:tc>
          <w:tcPr>
            <w:tcW w:w="53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дача работником или иным лицом каких-либо предметов водителю.</w:t>
            </w:r>
          </w:p>
          <w:p>
            <w:pPr>
              <w:pStyle w:val="2"/>
              <w:spacing w:lineRule="exact" w:line="180" w:before="0" w:after="0"/>
              <w:jc w:val="center"/>
              <w:rPr/>
            </w:pPr>
            <w:r>
              <w:rPr>
                <w:b/>
              </w:rPr>
              <w:t>Загрузка в автотранспорт каких-либо грузов, предметов без разрешающих документов.</w:t>
            </w:r>
          </w:p>
          <w:p>
            <w:pPr>
              <w:pStyle w:val="2"/>
              <w:spacing w:lineRule="exact" w:line="180" w:before="0" w:after="0"/>
              <w:jc w:val="center"/>
              <w:rPr/>
            </w:pPr>
            <w:r>
              <w:rPr>
                <w:b/>
              </w:rPr>
              <w:t>Загрузка в автотранспорт грузов в неустановленной или поврежденной таре либо в таре, не имеющей надлежащего опломбирования.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пытка водителя и/или работников, осуществляющих погрузку/разгрузку, уклониться от досмотра груза либо исключить какие-либо предметы от досмотра.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60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личие явных следов продукции предприятия (цеха) на лице, руках, одежде водителя, в кузове, кабине автомобиля; очевидцы прямо указывают на водителя как на лицо, совершившее хищение или допустившее нарушение режима; неадекватное поведение водителя,  сопровождающих лиц, работников; проход в производственную зону водителя автотранспорта или сопровождающего; наличие посторонних лиц возле автотранспорта.</w:t>
            </w:r>
          </w:p>
        </w:tc>
      </w:tr>
      <w:tr>
        <w:trPr/>
        <w:tc>
          <w:tcPr>
            <w:tcW w:w="1540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Осматривает все выявленные посторонние предметы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ясняет у водителя автотранспорта причины и основания наличия соответствующих предметов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Проводит дополнительный осмотр подозрительных предметов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В случае обоснованных сомнений в правомерности нахождения этих предметов информирует начальника караула или его помощника и задерживает водителя до их прибытия.</w:t>
            </w:r>
          </w:p>
        </w:tc>
        <w:tc>
          <w:tcPr>
            <w:tcW w:w="1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ообщает начальнику караула или его помощнику о выявленном нарушении и задерживает водителя до их прибытия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Прекращает погрузку/разгрузку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, а также никого не подпускает к автотранспорту.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наличии оснований составляет акт (протокол) о нарушении пропускного и внутриобъектового режима.</w:t>
            </w:r>
          </w:p>
        </w:tc>
        <w:tc>
          <w:tcPr>
            <w:tcW w:w="1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В установленном порядки и с участием работников охраны осуществляет досмотр задержанного лица, его ручной клади (по возможности в секторе обзора видеокамеры), а при необходимости досмотр автотранспорта (повторный осмотр)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Изымает имеющиеся товарно-транспортные документы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Информирует оперативного дежурного и работника СЭБ УЭБиР (в том числе о необходимости прибытия в случае обнаружения продукта, предположительно содержащего драгоценные металлы)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В случае необнаружения продукта, предположительно содержащего драгоценные металлы, и при наличии оснований составляет протокол о нарушении пропускного и внутриобъектового режимов.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―</w:t>
            </w:r>
          </w:p>
        </w:tc>
        <w:tc>
          <w:tcPr>
            <w:tcW w:w="1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rPr>
                <w:i/>
                <w:i/>
              </w:rPr>
            </w:pPr>
            <w:r>
              <w:rPr/>
              <w:t>В случае обнаружения продукта, предположительно содержащего драгоценные металлы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зывает СОГ ОВД и организует обеспечение ее деятельности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фотографирование изъятых продуктов и предметов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Устанавливает возможных свидетелей (очевидцев) выявленных нарушений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После прибытия СОГ ОВД оказывает содействие в отборе пробы для направления на исследование.</w:t>
            </w:r>
          </w:p>
        </w:tc>
      </w:tr>
    </w:tbl>
    <w:p>
      <w:pPr>
        <w:pStyle w:val="Normal"/>
        <w:spacing w:lineRule="exact" w: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  <w:t>ПРИЛОЖЕНИЕ 18 (ПРОДОЛЖЕНИЕ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ind w:left="-454" w:hanging="0"/>
        <w:jc w:val="center"/>
        <w:rPr/>
      </w:pPr>
      <w:r>
        <w:rPr>
          <w:rFonts w:cs="Times New Roman" w:ascii="Times New Roman" w:hAnsi="Times New Roman"/>
          <w:i/>
          <w:color w:val="000000"/>
          <w:spacing w:val="-20"/>
          <w:sz w:val="26"/>
        </w:rPr>
        <w:t xml:space="preserve">         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Последовательность  действий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0"/>
          <w:sz w:val="26"/>
        </w:rPr>
        <w:t xml:space="preserve">работников  охраны  и  СЭБ  УЭБиР </w:t>
      </w:r>
      <w:r>
        <w:rPr>
          <w:rFonts w:cs="Times New Roman" w:ascii="Times New Roman" w:hAnsi="Times New Roman"/>
          <w:b/>
          <w:bCs/>
          <w:iCs/>
          <w:color w:val="000000"/>
          <w:sz w:val="26"/>
        </w:rPr>
        <w:t xml:space="preserve"> в зависимости от выявляемых признаков возможных посяг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</w:rPr>
      </w:r>
    </w:p>
    <w:tbl>
      <w:tblPr>
        <w:tblW w:w="14705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4606"/>
        <w:gridCol w:w="5757"/>
      </w:tblGrid>
      <w:tr>
        <w:trPr/>
        <w:tc>
          <w:tcPr>
            <w:tcW w:w="4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</w:rPr>
              <w:t>Вскрытие, снятие или повреждение пломб в нарушение установленного поряд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рушение правил сдачи/приема на хранение ключей, пломб.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</w:rPr>
              <w:t>Открывание дверей неуполномоченными лицами и/или в нарушение установленного порядка либо взлом дверей.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чужой спецодежд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ошение самостоятельно изготовленной (поддельной) спецодежды или ее конструктивных элементов.</w:t>
            </w:r>
          </w:p>
        </w:tc>
      </w:tr>
      <w:tr>
        <w:trPr/>
        <w:tc>
          <w:tcPr>
            <w:tcW w:w="1470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охраны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Осматривает место нару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На месте выясняет возможные причины допущенного нару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ообщает начальнику караула или его помощнику о выявленном нарушен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До прибытия начальника караула или его помощника в случае необходимости ведет наблюдение за местом совершения нарушения.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Задерживает (останавливает) работн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ясняет возможные причины допущенного нару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ообщает начальнику караула или его помощнику о выявленном нарушении и задерживает работника до их прибыт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До прибытия начальника караула или его помощника обеспечивает соблюдение порядка задержанным лицом, ведет наблюдение за ним, пресекает возможные попытки избавиться от каких-либо предметов.</w:t>
            </w:r>
          </w:p>
        </w:tc>
      </w:tr>
      <w:tr>
        <w:trPr/>
        <w:tc>
          <w:tcPr>
            <w:tcW w:w="1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начальника караула или  его  помощника По прибытии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наличии оснований составляет акт (протокол) о нарушении пропускного и внутриобъектового режимов.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В установленном порядке и с участием работников охраны осуществляет досмотр задержанного лица, его ручной клади (по возможности в секторе обзора видеокамеры), а при необходимости досмотр автотранспорта (повторный осмотр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Проводит осмотр помещений (места) обнаружения нарушите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Информирует оперативного дежурного и работника СЭБ УЭБиР (в том числе о необходимости прибытия в случае обнаружения продукта, предположительно содержащего драгоценные металл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В случае необнаружения продукта, предположительно содержащего драгоценные металлы, и при наличии оснований составляет протокол о нарушении пропускного и внутриобъектового режимов.</w:t>
            </w:r>
          </w:p>
        </w:tc>
      </w:tr>
      <w:tr>
        <w:trPr/>
        <w:tc>
          <w:tcPr>
            <w:tcW w:w="1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действия работника СЭБ УЭ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</w:rPr>
              <w:t>Р По прибытии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 случае обнаружения продукта, предположительно содержащего драгоценные металлы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олучает подробные письменные объяснения от задержанного и работников охран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Вызывает СОГ ОВД и организует обеспечение ее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Осуществляет фотографирование изъятых продуктов и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Устанавливает возможных свидетелей (очевидцев) выявленных наруш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Исследует упаковку изъятых предметов для установления возможностей обнаружения на ней отпечатков пальце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 После прибытия СОГ ОВД оказывает содействие в отборе пробы для направления на исследов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FF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cap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Times New Roman" w:hAnsi="Times New Roman" w:cs="Times New Roman"/>
      <w:b/>
      <w:cap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Cs/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2:43:00Z</dcterms:created>
  <dc:creator>Василий</dc:creator>
  <dc:description/>
  <dc:language>en-US</dc:language>
  <cp:lastModifiedBy>ё</cp:lastModifiedBy>
  <cp:lastPrinted>2005-06-24T11:33:00Z</cp:lastPrinted>
  <dcterms:modified xsi:type="dcterms:W3CDTF">2005-06-24T07:34:00Z</dcterms:modified>
  <cp:revision>104</cp:revision>
  <dc:subject/>
  <dc:title>Приложение 18</dc:title>
</cp:coreProperties>
</file>