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30" w:before="0" w:after="0"/>
        <w:ind w:left="0" w:hanging="0"/>
        <w:jc w:val="right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  <w:t>Приложение 17</w:t>
      </w:r>
    </w:p>
    <w:p>
      <w:pPr>
        <w:pStyle w:val="TextBodyIndent"/>
        <w:spacing w:lineRule="exact" w:line="230" w:before="0" w:after="0"/>
        <w:ind w:left="0" w:hanging="0"/>
        <w:jc w:val="right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TextBodyIndent"/>
        <w:spacing w:lineRule="exact" w:line="23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Признаки возможных неправомерных посягательств на продукты, </w:t>
      </w:r>
    </w:p>
    <w:p>
      <w:pPr>
        <w:pStyle w:val="TextBodyIndent"/>
        <w:spacing w:lineRule="exact" w:line="23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одержащие драгоценные металлы</w:t>
      </w:r>
    </w:p>
    <w:p>
      <w:pPr>
        <w:pStyle w:val="TextBodyIndent"/>
        <w:spacing w:lineRule="exact" w:line="23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2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Режимные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*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и правила, направленные на обеспечение пропускного режи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рана </w:t>
            </w:r>
          </w:p>
          <w:p>
            <w:pPr>
              <w:pStyle w:val="2"/>
              <w:spacing w:lineRule="exact" w:line="230" w:before="0" w:after="0"/>
              <w:rPr/>
            </w:pPr>
            <w:r>
              <w:rPr>
                <w:sz w:val="16"/>
                <w:szCs w:val="16"/>
              </w:rPr>
              <w:t>объек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both"/>
              <w:rPr/>
            </w:pPr>
            <w:r>
              <w:rPr>
                <w:sz w:val="16"/>
                <w:szCs w:val="16"/>
              </w:rPr>
              <w:t>1. Попытка проникновения (прохода) лица (лиц) на охраняемый объект или ухода с объекта вне установленных мест прохода.</w:t>
            </w:r>
          </w:p>
          <w:p>
            <w:pPr>
              <w:pStyle w:val="2"/>
              <w:spacing w:lineRule="exact" w:line="230" w:before="0" w:after="0"/>
              <w:jc w:val="both"/>
              <w:rPr/>
            </w:pPr>
            <w:r>
              <w:rPr>
                <w:sz w:val="16"/>
                <w:szCs w:val="16"/>
              </w:rPr>
              <w:t>2. Попытка въезда автотранспорта на охраняемый объект и выезда автотранспорта с охраняемого объекта вне установленных мест проез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1-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. Приближение неизвестного лица к внешнему периметральному ограждению объекта. </w:t>
            </w:r>
          </w:p>
          <w:p>
            <w:pPr>
              <w:pStyle w:val="2"/>
              <w:spacing w:lineRule="exact" w:line="230" w:before="0" w:after="0"/>
              <w:jc w:val="both"/>
              <w:rPr/>
            </w:pPr>
            <w:r>
              <w:rPr>
                <w:sz w:val="16"/>
                <w:szCs w:val="16"/>
              </w:rPr>
              <w:t>4. Нахождение лиц (лица) и/или автотранспорта в непосредственной близости у внешнего периметрального ограждения объекта либо, в случае отсутствия такого ограждения, - в непосредственной близости у зданий и сооружений объекта (в т.ч. для выполнения работ), не вызванное служебной/производственной необходимостью, без соответствующих документов и уведомления охраны.</w:t>
            </w:r>
          </w:p>
          <w:p>
            <w:pPr>
              <w:pStyle w:val="2"/>
              <w:spacing w:lineRule="exact" w:line="23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опытки переброса через ограждение (с внутренней или внешней сторон) каких-либо предметов.</w:t>
            </w:r>
          </w:p>
          <w:p>
            <w:pPr>
              <w:pStyle w:val="2"/>
              <w:spacing w:lineRule="exact" w:line="230" w:before="0" w:after="0"/>
              <w:jc w:val="both"/>
              <w:rPr/>
            </w:pPr>
            <w:r>
              <w:rPr>
                <w:sz w:val="16"/>
                <w:szCs w:val="16"/>
              </w:rPr>
              <w:t>6. Несанкционированное нахождение (в т.ч. складирование) каких-либо предметов в непосредственной близости у ограждения (с внутренней или внешней сторон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, Б1-4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both"/>
              <w:rPr/>
            </w:pPr>
            <w:r>
              <w:rPr>
                <w:sz w:val="16"/>
                <w:szCs w:val="16"/>
              </w:rPr>
              <w:t>7. Попытки повреждения внешнего периметрального ограждения и его составных конструктивных элементов (стены, столбы, вышки и др.), а также ведения подкопов под ограждение или стены зданий и сооружений.</w:t>
            </w:r>
          </w:p>
          <w:p>
            <w:pPr>
              <w:pStyle w:val="2"/>
              <w:spacing w:lineRule="exact" w:line="230" w:before="0" w:after="0"/>
              <w:jc w:val="both"/>
              <w:rPr/>
            </w:pPr>
            <w:r>
              <w:rPr>
                <w:sz w:val="16"/>
                <w:szCs w:val="16"/>
              </w:rPr>
              <w:t>8. Повреждение внешнего периметрального ограждения и его составных конструктивных элементов (стены, столбы, вышки и др.), а также выявление подкопов под ограждение или стены зданий и соору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3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rPr/>
            </w:pPr>
            <w:r>
              <w:rPr>
                <w:sz w:val="16"/>
                <w:szCs w:val="16"/>
              </w:rPr>
              <w:t>Установка и эксплуатация ИТСО (средства усиления охраны объектов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рабатывание технических средств сигнализации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2. Нахождение лиц и/или предметов в запретной зоне (выгороженной и оборудованной полосе местности с внутренней или внешней стороны ограждения)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3. Отключение (техническая неисправность) технических средств сигнализации или их конструктивных элементов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4. Неоднократное ложное срабатывание технических средств сигнализации на одном рубеж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, Б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rPr/>
            </w:pPr>
            <w:r>
              <w:rPr>
                <w:sz w:val="16"/>
                <w:szCs w:val="16"/>
              </w:rPr>
              <w:t>Установление порядка и времени пропуска работников и посетителей на территорию предприятия и обратно. Осуществление пропускного режи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1. Наличие у лица, проходящего через КПП, выпирающих частей одежды (карманы, пояс брюк, оттопыривающаяся пола куртки, пиджака)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2. Наличие у лица, проходящего через КПП, следов продукции предприятия (цеха) на теле, одежде работника цеха.</w:t>
            </w:r>
          </w:p>
          <w:p>
            <w:pPr>
              <w:pStyle w:val="2"/>
              <w:spacing w:lineRule="atLeast" w:line="1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ынос лицом, проходящим через КПП, ручной клади.</w:t>
            </w:r>
          </w:p>
          <w:p>
            <w:pPr>
              <w:pStyle w:val="TextBody"/>
              <w:spacing w:lineRule="atLeast" w:line="18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Оставление лицом около кабины или в других местах перед прохождением через КПП различных пакетов, свертков и т. п. с последующим их забиранием.</w:t>
            </w:r>
          </w:p>
          <w:p>
            <w:pPr>
              <w:pStyle w:val="TextBody"/>
              <w:spacing w:lineRule="atLeast" w:line="18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Неадекватное поведение лица, проходящего через КПП.</w:t>
            </w:r>
          </w:p>
          <w:p>
            <w:pPr>
              <w:pStyle w:val="TextBody"/>
              <w:spacing w:lineRule="atLeast" w:line="18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Попытка прохода лица через КПП без пропуска, с поддельным пропуском, с просроченным или недействительным пропуском.</w:t>
            </w:r>
          </w:p>
          <w:p>
            <w:pPr>
              <w:pStyle w:val="TextBody"/>
              <w:spacing w:lineRule="atLeast" w:line="18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 Несанкционированный проход через шлюзовую кабину КПП.</w:t>
            </w:r>
          </w:p>
          <w:p>
            <w:pPr>
              <w:pStyle w:val="TextBody"/>
              <w:spacing w:lineRule="atLeast" w:line="18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 Очевидцы прямо указывают на работника как на лицо, совершившее хищение или допустившее нарушение режи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rPr/>
            </w:pPr>
            <w:r>
              <w:rPr>
                <w:sz w:val="16"/>
                <w:szCs w:val="16"/>
              </w:rPr>
              <w:t>Установление порядка и времени пропуска автотранспорта. Осуществление пропускного режима автомобильного транспорта. Досмотр въезжающего и выезжающего автотранспор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1. Наличие посторонней тары, мешков, пакетов в автотранспорте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2. Неадекватное поведение водителя,  сопровождающих лиц, работников.</w:t>
            </w:r>
          </w:p>
          <w:p>
            <w:pPr>
              <w:pStyle w:val="2"/>
              <w:spacing w:lineRule="atLeast" w:line="18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личие тайников в транспортном средстве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4. Наличие явных следов продукции предприятия (цеха) на лице, руках, одежде водителя, в кузове, кабине автомобиля. 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5. Попытка проезда автотранспорта через КПП без надлежащего правового основания (без пропуска, с поддельным пропуском, с просроченным или недействительным пропуском или иными документами)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6. Наличие дополнительных инструментальных ящиков, емкостей для топлива, аккумуляторной ниши, запасных колес.</w:t>
            </w:r>
          </w:p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7. Наличие в кабине пакетов, сумок, пластин под днищем кузова, наличие следов снятия обшивки двери и т.п.</w:t>
            </w:r>
          </w:p>
          <w:p>
            <w:pPr>
              <w:pStyle w:val="Normal"/>
              <w:spacing w:lineRule="atLeast" w:line="18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 Наличие посторонних лиц возле автотранспорта.</w:t>
            </w:r>
          </w:p>
          <w:p>
            <w:pPr>
              <w:pStyle w:val="Normal"/>
              <w:spacing w:lineRule="atLeast" w: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 Проход в производственную зону водителя автотранспорта или сопровождающего.</w:t>
            </w:r>
          </w:p>
          <w:p>
            <w:pPr>
              <w:pStyle w:val="Normal"/>
              <w:spacing w:lineRule="atLeast" w: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 Очевидцы прямо указывают на водителя как на лицо, совершившее хищение или допустившее нарушение режи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rPr/>
            </w:pPr>
            <w:r>
              <w:rPr>
                <w:sz w:val="16"/>
                <w:szCs w:val="16"/>
              </w:rPr>
              <w:t>Установление порядка и времени выноса (вноса) и вывоза (ввоза) готовой продукции, материальных ценностей, отходов производства и др. предметов.</w:t>
            </w:r>
          </w:p>
          <w:p>
            <w:pPr>
              <w:pStyle w:val="2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/>
            </w:pPr>
            <w:r>
              <w:rPr>
                <w:sz w:val="16"/>
                <w:szCs w:val="16"/>
              </w:rPr>
              <w:t>1. Вынос (внос) или вывоз (ввоз) готовой продукции, материальных ценностей, отходов производства и др. предметов без надлежащего документа (пропуска, накладной, разрешения и др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8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1-3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я и правила, направленные на обеспечение </w:t>
            </w:r>
          </w:p>
          <w:p>
            <w:pPr>
              <w:pStyle w:val="2"/>
              <w:spacing w:lineRule="exact" w:line="20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пускного и внутриобъектового режим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рименение автоматической системы контроля доступа (СКД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Самостоятельное прикладывание работником пропуска к датчику-считывателю СКД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Проход двух и более лиц при прикладывании к датчику-считывателю СКД пропуска только одним работником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спользование поддельного, чужого или похищенного пропуска для прохода через СКД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втоматический отказ СКД в пропуске работник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Попытка работника обойти (каким-либо образом миновать) прохождение СК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4, Б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рименение металлодетекторов и других технических средств обнаружения сокрытого работниками продук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Срабатывание технических средств обнаружения (световая, звуковая индикация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Попытка работника обойти (каким-либо образом миновать) прохождение металлодетектора (иного технического средств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4, Б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Регулярное видеонаблюдение за территорией, производственными, служебными, вспомогательными и иными помещениями, а также оборудовани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Наличие неисправностей технических средств видеонаблюдения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Отключение видеокамеры (погасший экран монитора), выход из строя элементов технических средств видеонаблю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Наличие посторонних предметов или людей (в т.ч. работников в спецодежде с опознавательными знаками других производственных участков) в секторе обзор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Неправомерное, в нарушение технологических инструкций и регламентов изъятие лицом (лицами) продуктов из технологического процесса, несанкционированная установка и монтаж нештатного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-4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Другие признаки, доступные для видеонаблюдения при осуществлении иных режимных меропри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-4, Б1-4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и правила, направленные на обеспечение внутриобъектового режи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Установление правил поведения работников на предприят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Непредусмотренное рабочим графиком, сменными заданиями, нарядами и др. документами нахождение работников предприятия (цеха) или сторонней организации (подрядчика) на участках, в помещениях, у оборудования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Пользование мобильным телефоном, другими нештатными средствами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Установление локальных категорированных режимных зон. Обеспечение режима названных зо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Непредусмотренное рабочим графиком, сменными заданиями, нарядами и др. документами нахождение работников предприятия (цеха) или сторонней организации (подрядчика) на участках, в помещениях, у оборудования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Нахождение лица (работника, посетителя), не имеющего права находиться в локальной зоне, в пределах указанной зоны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Передвижение лица (работника, посетителя) с отклонением от установленных маршрутов перемещения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Отсутствие без уважительных причин работника в установленном для него месте нахождения в пределах локальной зо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Установление обязательного переодевания работников при проходе в производственную зону и обратно, а также осуществление досмотра работников (в том числе голевого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Попытка прохода работников без переодевания и/или минуя голевой досмотр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Наличие у лица, проходящего через КПП голевого досмотра, следов продукции предприятия (цеха) на теле работника цех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Вынос лицом, проходящим через КПП, ручной клади или предметов личной гигиены, которые могут быть использованы для скрытого выноса продукт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Оставление лицом около кабины или в других местах перед прохождением через КПП различных пакетов, свертков и т. п. с последующим их забиранием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Неадекватное поведение лица, проходящего через КПП (в т.ч. изменение походки, отказ вступать в речевой контакт с работником охраны)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Несанкционированный проход через шлюзовую кабину КПП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7. Очевидцы прямо укажут на работника как на лицо, совершившее хищение или допустившее нарушение режим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Попытки прохода работника с использованием служебного положения или производственной необходимости, через КПП, предназначенный для прохода лиц другого пол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9. Неполное и некачественное выполнение требований работника охраны (установленных процедур досмот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4, Б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Осуществление непосредственного контроля работниками охраны за выполнением отдельных технологических операц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Совершение работником операций и действий, не предусмотренных технологическими регламентами и инструкциями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Отвлечение работника охраны под различными надуманными предлогами от процесса осуществления контроля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Искусственное создание условий, препятствующих осуществлению работником контроля (задымление и т.п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Сопровождение автотранспорта на территории объек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1. Наличие посторонней тары, мешков, пакетов в автотранспорте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2. Неадекватное поведение водителя и/или работников, осуществляющих погрузку (разгрузку) сопровождаемого автотранспорта.</w:t>
            </w:r>
          </w:p>
          <w:p>
            <w:pPr>
              <w:pStyle w:val="Normal"/>
              <w:spacing w:lineRule="exact" w:line="1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Наличие посторонних лиц возле автотранспорта.</w:t>
            </w:r>
          </w:p>
          <w:p>
            <w:pPr>
              <w:pStyle w:val="2"/>
              <w:spacing w:lineRule="exact" w:line="1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4. Наличие явных следов продукции предприятия (цеха) на лице, руках, одежде водителя, в кузове, кабине автомобиля.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Выход водителя из кабины автотранспорта и/или его проход в производственную зону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6. Очевидцы прямо укаывают на водителя как на лицо, совершившее хищение или допустившее нарушение режима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7. Передача работником или иным лицом каких-либо предметов водителю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8. Загрузка в автотранспорт каких-либо грузов, предметов без разрешающих документов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9. Загрузка в автотранспорт грузов в неустановленной или поврежденной таре либо в таре, не имеющей надлежащего опломбирования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10. Попытка водителя и/или работников, осуществляющих погрузку/разгрузку, уклониться от досмотра груза либо исключить какие-либо предметы от досмотра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11. Неполное и некачественное выполнение водителем или работниками предприятия (цеха) требований работника охраны (установленной процедуры сопровождения и досмотра загружаемого/разгружаемого груз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3-4, Б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sz w:val="16"/>
                <w:szCs w:val="16"/>
              </w:rPr>
              <w:t>Регулярные обходы территории объекта и проверка помещ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1. Совершение работником операций и действий, не предусмотренных технологическими регламентами и инструкциями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2. Установка и эксплуатация нештатного оборудования, т.е. оборудования, не предусмотренного технологическими регламентами и инструкциями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3. Нахождение продуктов вне установленных мест производства, транспортировки и хранения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4. Резкое прекращение работником выполняемых работ и попытка оставления места их производства.</w:t>
            </w:r>
          </w:p>
          <w:p>
            <w:pPr>
              <w:pStyle w:val="2"/>
              <w:spacing w:lineRule="exact" w:line="160" w:before="0" w:after="0"/>
              <w:jc w:val="both"/>
              <w:rPr/>
            </w:pPr>
            <w:r>
              <w:rPr>
                <w:sz w:val="16"/>
                <w:szCs w:val="16"/>
              </w:rPr>
              <w:t>5. Не предусмотренное рабочим графиком, сменными заданиями, нарядами и др. документами нахождение работников предприятия (цеха) или сторонней организации (подрядчика) на участках, в помещениях, у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1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sz w:val="16"/>
                <w:szCs w:val="16"/>
              </w:rPr>
              <w:t>Закрытие и опломбирование дверей, помещений, технологических емкостей. Установление специального порядка их закрытия и вскрыт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Вскрытие, снятие или повреждение пломб в нарушение установленного порядк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Открывание дверей неуполномоченными лицами и/или в нарушение установленного порядка либо взлом дверей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рушение правил сдачи/приема на хранение ключей, плом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60" w:before="0" w:after="0"/>
              <w:rPr/>
            </w:pPr>
            <w:r>
              <w:rPr>
                <w:sz w:val="16"/>
                <w:szCs w:val="16"/>
              </w:rPr>
              <w:t>Введение отличительных признаков для спецодежды работников различных технологических участк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Использование чужой спецодежды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Ношение самостоятельно изготовленной (поддельной) спецодежды или ее конструктивных эле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- обозначение приведено в соответствие с приложением 7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footerReference w:type="default" r:id="rId2"/>
      <w:type w:val="nextPage"/>
      <w:pgSz w:orient="landscape" w:w="8419" w:h="11906"/>
      <w:pgMar w:left="907" w:right="964" w:gutter="0" w:header="0" w:top="680" w:footer="720" w:bottom="907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t>194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FF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1:27:00Z</dcterms:created>
  <dc:creator>Василий</dc:creator>
  <dc:description/>
  <dc:language>en-US</dc:language>
  <cp:lastModifiedBy>ё</cp:lastModifiedBy>
  <cp:lastPrinted>2005-01-11T09:27:00Z</cp:lastPrinted>
  <dcterms:modified xsi:type="dcterms:W3CDTF">2005-06-20T10:14:00Z</dcterms:modified>
  <cp:revision>19</cp:revision>
  <dc:subject/>
  <dc:title>Приложение 17</dc:title>
</cp:coreProperties>
</file>