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"§ !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" §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t>!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§µ§ &amp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>!#µ !"§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' §µ§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§ </w:t>
        <w:noBreakHyphen/>
        <w:t xml:space="preserve">!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'</w:t>
        <w:noBreak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!§µ</w:t>
        <w:noBreakHyphen/>
        <w:t xml:space="preserve">"§,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""#"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noBreakHyphen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"#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§  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noBreakHyphen/>
      </w:r>
      <w:r>
        <w:rPr/>
        <w:t>!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§µ§ &amp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§µ§! </w:t>
        <w:noBreakHyphen/>
        <w:t>'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§ !</w:t>
        <w:softHyphen/>
        <w:t>§"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40:F85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D5AA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@L:&g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:&gt;&lt;5=4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?C1;8:&gt;20=8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540: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40B5;L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25B&gt;&l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B&gt;@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;5:B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AB02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1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;C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D5AA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:&gt;2&gt;4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B&gt;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;;5:B8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E0@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@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B@C4=8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@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D5AA&gt;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5&lt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=484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4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B@C4=8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8B: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=484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F5=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7L&lt;8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@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B@C4=8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=5A@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A?5:B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40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@L: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8&lt;8=&gt;;&gt;3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B&gt;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B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:B&gt;3@0D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&lt;8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5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B&gt;@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;5:B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3=&gt;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AB@0?&gt;;O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=&gt;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@8D8F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A?5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4C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8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=&gt;7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0B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F5=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&lt;8=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:B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A;54&gt;2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C40@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@564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&gt;AA89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A;54&gt;20B5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AB8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µ§§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KAO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B25@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&lt;5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87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F80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8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82&gt;@5G8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@B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828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&gt;7=0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0A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=A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BC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A=0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4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3&gt;;&gt;2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;&gt;1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@@&gt;@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3@&gt;7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&gt;&lt;8=8@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=45=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KAOG5;5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2@07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B8=5=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A&gt;25B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AB@0=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O6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2@5&lt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AB0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H8@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8&lt;8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;5: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8&lt;8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07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5784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N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8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&gt;25@H5=AB2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@07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ABC?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AB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0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;5: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&gt;&gt;E@0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C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&gt;A=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8&lt;8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BC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;04K20N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AA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BJ5&lt;;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B0=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3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728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;5: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3=&gt;7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8&lt;8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N46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;0=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5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8&lt;8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@01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ABC?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8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:C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A?5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B@51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&gt;&gt;E@0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: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lt;K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8&lt;8=&gt;;&gt;38G</w:t>
      </w:r>
      <w:r>
        <w:rPr>
          <w:rStyle w:val="FootnoteAnchor"/>
        </w:rPr>
        <w:footnoteReference w:id="2"/>
      </w:r>
      <w:r>
        <w:rPr/>
        <w:t xml:space="preserve">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1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5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A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&gt;@&lt;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8&lt;8=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8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A&gt;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7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AA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D8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0B8A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;8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0:B&gt;3@0D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&gt;@&lt;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45@60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6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54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25=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C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8&lt;8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F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40G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5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3@53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8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F5=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A@&gt;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A?5:B8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AB0=40@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&gt;682H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:0G:&gt;&gt;1@0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8&lt;8=&gt;3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CA;&gt;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=A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8@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A5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0;8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=&gt;2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8&lt;8=&gt;;&gt;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0;87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B&gt;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=0;8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3=&gt;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?@&gt;1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54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5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C:&gt;2&gt;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8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&lt;5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C;LB0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N46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E&gt;4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@01&gt;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A&gt;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3@0&lt;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;5: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8&lt;8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=0;8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B82&gt;AB&gt;O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:@0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AB&gt;O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;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D;8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:&gt;=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HB0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=45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AC@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7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B8&lt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&gt;E@0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A@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A?5:B8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  <w:noBreakHyphen/>
        <w:noBreakHyphen/>
        <w:t xml:space="preserve">'§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 §!"#</w:t>
        <w:softHyphen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§  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noBreakHyphen/>
      </w:r>
      <w:r>
        <w:rPr/>
        <w:t>!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§µ§ &amp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?5@0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8&lt;8=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?@O65=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gt;1@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0@0:B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07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C:BC@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5B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4@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D5</w:t>
      </w:r>
      <w:r>
        <w:rPr>
          <w:rStyle w:val="FootnoteAnchor"/>
        </w:rPr>
        <w:footnoteReference w:id="3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7=5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F8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I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8&lt;8=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AB@C: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&gt;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AB8BC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7=5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O2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8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@@&gt;@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AA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O30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&gt;;60NI5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1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@0AB0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@:&gt;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=&gt;H5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8&lt;8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=0;8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:;0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A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A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J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@&gt;2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0@0:B5@8AB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8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064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&gt;2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0=0;878@C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&lt;8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07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06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;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A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@5&lt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0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8BC0F88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4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5=04F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&gt;;6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3&gt;A@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B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O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5;8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3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@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0156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71&gt;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=0A8;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=48B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@@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0@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25;8G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3&gt;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:0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?@02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878@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@@C?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3=&gt;78@&gt;2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=5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07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0B: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:0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gt;1;04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7@0A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45:2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07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O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@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1J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5@H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B5: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5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@02=&gt;&lt;5@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3&gt;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;C3&gt;4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3&gt;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7&gt;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@07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H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070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O6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0@0&lt;5B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0@0:B5</w:t>
      </w:r>
      <w:r>
        <w:rPr>
          <w:rStyle w:val="FootnoteAnchor"/>
        </w:rPr>
        <w:footnoteReference w:id="4"/>
      </w:r>
      <w:r>
        <w:rPr/>
        <w:t xml:space="preserve">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070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§65&lt;5AO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:0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51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AO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H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§654=5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8@&gt;2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;NAB@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65&lt;5AO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02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&gt;3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65&lt;5AO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538AB@8@C5&lt;KE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>@8&lt;5G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&gt;1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=0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O6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&lt;0B@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87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D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8=0&lt;8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§65&lt;5AO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51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AO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K4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§654=5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5@H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;NAB@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@0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65&lt;5AO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02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&gt;3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65&lt;5AO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38AB@8@C5&lt;KE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F5=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=0G8B5;L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:07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;01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O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@8&lt;8=0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8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B8AB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=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&gt;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:0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O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5@5B5:0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8AB@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AA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O6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$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B&gt;</w:t>
      </w:r>
      <w:r>
        <w:rPr>
          <w:rStyle w:val="FootnoteAnchor"/>
        </w:rPr>
        <w:footnoteReference w:id="5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@30=87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02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C;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ABC?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@07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:&gt;=&gt;4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0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=86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:&gt;=&gt;4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B53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O65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#:07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O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AOF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AG5@?0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0;L=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J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</w:t>
      </w:r>
      <w:r>
        <w:rPr>
          <w:rStyle w:val="FootnoteAnchor"/>
        </w:rPr>
        <w:footnoteReference w:id="6"/>
      </w:r>
      <w:r>
        <w:rPr/>
        <w:t xml:space="preserve">B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=0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I5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;0AA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8&lt;8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O2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38AB@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B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A;54&gt;2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40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:@C?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8A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:070B5;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@06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8&lt;8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F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A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DD5@5=F8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@@8B&gt;@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48=8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:@C3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45;L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A?</w:t>
      </w:r>
      <w:r>
        <w:rPr>
          <w:rStyle w:val="FootnoteAnchor"/>
        </w:rPr>
        <w:footnoteReference w:id="7"/>
      </w:r>
      <w:r>
        <w:rPr/>
        <w:t xml:space="preserve">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5&gt;3@0D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:@C3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38&gt;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1J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&gt;1I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25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5F8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&gt;:C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C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@&gt;AA89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8&lt;8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B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&lt;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1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18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C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18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;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3@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189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G8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4&gt;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ABC?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G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4&gt;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=0A8;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C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=0A8;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5@5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B25@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AA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52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2545=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5=4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5B5@?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65AB&g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A8;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B&lt;5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0: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AA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@8&lt;8=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?@O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O30B5;L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ABC?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H5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81&gt;;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0B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AA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E&gt;4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C;83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C;830=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B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C;830=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7&lt;5=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5A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:0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K4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&gt;2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@K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@KA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A8;L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&lt;5=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@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H5==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015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1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&lt;&gt;3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2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H5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: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38AB@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@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AG5@?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3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@07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AB0B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@B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</w:r>
      <w:r>
        <w:rPr/>
        <w:t xml:space="preserve">1@0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8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C6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25@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@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>
          <w:rStyle w:val="FootnoteAnchor"/>
        </w:rPr>
        <w:footnoteReference w:id="8"/>
      </w:r>
      <w:r>
        <w:rPr/>
        <w:t xml:space="preserve">01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71&gt;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&gt;2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</w:t>
      </w:r>
      <w:r>
        <w:rPr>
          <w:rStyle w:val="FootnoteAnchor"/>
        </w:rPr>
        <w:footnoteReference w:id="9"/>
      </w:r>
      <w:r>
        <w:rPr/>
        <w:t xml:space="preserve">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@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@01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71&gt;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?@O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=8:=&gt;2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8;8I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@0=8;8I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:0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20@B8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>&gt;:07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8==04F0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@538AB@8@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ABC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20@B8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@06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G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3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A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@L57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3@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@O4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@CH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A8E&gt;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&gt;7459AB2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@060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D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0B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@K2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AB@&gt;9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0B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AA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70: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8&gt;1@5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5@5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1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@0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2&gt;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0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&gt;5?@8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@K2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B@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8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&lt;&gt;3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&gt;5?@8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@K2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B@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A;54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25@H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&gt;5?@8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@K2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AB@&gt;9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&gt;=AB0B8@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O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0;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;03&gt;?&gt;;CG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B5=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&gt;B25B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8&lt;8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53&lt;5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4&gt;?CAB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KA&gt;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70:&gt;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8&lt;8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&gt;&gt;@C65==&gt;AB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7@0AB0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AKI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3=5AB@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C6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&gt;5?@8?0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@K2G0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5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@K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AB@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I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8&lt;8=&gt;3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0:B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O7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0A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8&lt;8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2;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5@@&gt;@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0=48B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:AB@5&lt;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O2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30=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@538AB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@@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;8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I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&gt;AB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@@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:0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G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E&gt;4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872&gt;4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:@K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5@0A:@KB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@@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7@K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46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7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81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G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=0G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&lt;C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I</w:t>
      </w:r>
      <w:r>
        <w:rPr>
          <w:rStyle w:val="FootnoteAnchor"/>
        </w:rPr>
        <w:footnoteReference w:id="10"/>
      </w:r>
      <w:r>
        <w:rPr/>
        <w:t xml:space="preserve">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A;54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25@H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57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AB@0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#25;8G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3@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5;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?@&gt;2&gt;64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E2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;&gt;6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18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=48B87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O6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Style w:val="FootnoteAnchor"/>
        </w:rPr>
        <w:footnoteReference w:id="11"/>
      </w:r>
      <w:r>
        <w:rPr/>
        <w:t>@&gt;O2;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;&gt;6=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5@0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&gt;@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3@&gt;7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AA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254&gt;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&gt;@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5@@&gt;@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AA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=F5=B@8@&gt;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'5G5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A?C1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AB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5=87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0=4D&gt;@&lt;8@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445@6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@C1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&gt;@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5=B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A:@K2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&gt;@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@09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87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A:@K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&gt;@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</w:r>
      <w:r>
        <w:rPr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@8&lt;8=&gt;3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&gt;@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9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:02:07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@C1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AC40@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780B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&gt;=B8=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4G5@:=C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@0A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@8&lt;8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5@@&gt;@8AB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3@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8B&gt;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ABA&gt;25B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64C=0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&gt;1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:&gt;@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B53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A8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5@@&gt;@87&lt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@@8B&gt;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= CG0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5@@&gt;@8AB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lt;5@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2B&gt;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0:B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28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CAC;L&lt;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88B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H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5=I8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lt;5@B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ABC?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0@0:B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CAC;L&lt;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:AB@5&lt;8A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@@&gt;@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F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B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0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:A8@&gt;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B0B8AB8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0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AC40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@08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&gt;52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CI5AB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:&gt;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8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7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;&gt;6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4@&gt;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G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0=8B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4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5F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@@&gt;@8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=8GB&gt;65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:&gt;;L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7@&gt;A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381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O6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0=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G5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CG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O65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3@&gt;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02&gt;&gt;E@0=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?K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:&gt;?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@0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0;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@@&gt;@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?@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4@&gt;AB: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:&gt;;L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G8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0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;&gt;6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5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O65;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8;5&lt;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=8&lt;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@04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=0;&gt;38G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@@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A;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;&gt;6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: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;54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&gt;60;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A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@@&gt;@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&gt;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=O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:&gt;@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5@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;8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381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@064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@02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@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@02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0@0:B5@8AB8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@@&gt;@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59B8=35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@0:B&gt;2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µ0B0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&gt;25@H5=8O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@0: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&gt;25@H5=8O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@0: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B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@0: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381H8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AB@0402H8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5=BO1@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A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&gt;A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;&gt;6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: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52@0;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#30=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&gt;46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;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03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565=F5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0@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4@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?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@K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3&gt;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5740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0@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@1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34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@K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H88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5G5BO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&gt;G=KE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0==K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52@0;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=8;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$8;8??8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6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&gt;@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0AA068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0@&gt;&lt;0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&gt;G=KE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0==K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52@0;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1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4=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7@K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25@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5@@&gt;@8AB0&lt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lt;5@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D8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C@4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8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0@B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23CA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"C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&gt;AB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&gt;A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4=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7@K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&gt;@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0&lt;&gt;;5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25@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5@@&gt;@8AB:0&lt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lt;5@B=8F0&lt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N=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AC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34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0:C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$0;;C4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0&lt;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4=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7@K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2B&gt;&lt;&gt;18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7@K2G0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G@5645=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?@5;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A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7@K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5@@&gt;@8AB0&lt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lt;5@B=8:0&lt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N;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0: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7@K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2B&gt;&lt;&gt;18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G8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7@K2G0B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8F5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G0AB:&g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D8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"5@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2&gt;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A&lt;0B@8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;0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$8;8??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AG0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;CG0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?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5A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I5&lt;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@8&lt;8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@@&gt;@8A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5AA?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&gt;A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=0G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53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@B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8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&gt;1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&gt;AO3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@@&gt;@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3&gt;;&gt;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AB@5&lt;8AB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?@0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8&lt;8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8;L=&gt;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&gt;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@:&gt;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D&gt;@&lt;8@&gt;202HCN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:;NG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70: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73&gt;B&gt;2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8&gt;1@5B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@0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5@52&gt;7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5@5AK;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1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8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:;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?&gt;B@51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70: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C;LB82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?@5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&gt;745;K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5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B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B@51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AA&lt;0B@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4&gt;;6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545@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;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&lt;?;5: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B82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;&gt;C?&gt;B@51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B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70:&gt;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&gt;@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&gt;4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;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=B@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=0@:&gt;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&gt;AA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A=0@:&gt;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4@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µ</w:t>
        <w:noBreakHyphen/>
        <w:softHyphen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$545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3@0=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;C61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@C: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4@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$545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&lt;&gt;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;C61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&gt;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0=7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@84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64C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ABC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0@:&gt;B@0D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:A?5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=0@:&gt;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A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ABC?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@8&lt;8=0;L=&gt;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8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&gt;@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B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@&gt;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;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;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;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653&gt;4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3;O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52&gt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=8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0@:&gt;B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2;5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=0G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8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B82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09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3@0=8G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=B8=0@:&gt;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:&gt;=&gt;4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7:8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lt;5A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@8F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;8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DD5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8;8F5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4@07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@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74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A&gt;15=</w:t>
      </w:r>
      <w:r>
        <w:rPr>
          <w:rStyle w:val="FootnoteAnchor"/>
        </w:rPr>
        <w:footnoteReference w:id="12"/>
      </w:r>
      <w:r>
        <w:rPr/>
        <w:t xml:space="preserve">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@:&gt;B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;0=: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0@0: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KO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5A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02&gt;&gt;E@0=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3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8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7:&gt;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E0@0:B5@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4&gt;AB0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@01&gt;B0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=0G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=CB@5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&gt;B82&gt;@5G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!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;&gt;6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87&gt;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5:C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B25@48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5I5AB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C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C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=0@C6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70: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1&gt;@&gt;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3&gt;;&gt;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@8B5@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02&gt;=0@CH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=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O6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A8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B@0D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=5A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1KBG8: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5A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@3&gt;2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@:&gt;B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7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=0@:&gt;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B@C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545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J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;L=&gt;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:BC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7@0AB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N4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B5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8&lt;8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@:&gt;&gt;1&gt;@&gt;B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653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381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4&gt;7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B8:&gt;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&gt;548=5=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&lt;5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C;L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AB&gt;@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K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04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45@6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&lt;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8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2=5A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72=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?030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7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&lt;5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@:&gt;B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A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@:&gt;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5@5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4&gt;AB0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2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8;L=&gt;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07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&gt;2KH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45;O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@&gt;?@8OB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A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0@:&gt;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5O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A8;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@8&lt;8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B82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ABC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0@:&gt;A&gt;&gt;1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?O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A:@K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AA;54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@&gt;1;5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@:&gt;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A2O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A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BG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C1;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&gt;AA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@&gt;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0A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0&lt;&gt;AB&gt;O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53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I5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@B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AB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0AA8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=&gt;ABLN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@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=&gt;ABLN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@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48:0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@O4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57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;8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;&gt;I04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0@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:2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5O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5AB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1&gt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;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3@01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ABC?;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@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5ABC?;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;8F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;&gt;I04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0@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:2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=87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@&gt;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@0A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8&lt;8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09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5CAB&gt;9G82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noBreakHyphen/>
        <w:t xml:space="preserve">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:07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1;03&gt;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8&lt;8=&gt;3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@@5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:&gt;B&gt;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&gt;=&gt;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AA&lt;0B@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N4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A?&gt;;=O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?;0=8@&gt;2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J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N46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85=B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02&gt;&gt;E@0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0:&gt;=&gt;&lt;5@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8&lt;8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3;O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51;03&gt;?@8OB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?@0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5:0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&gt;:070B5;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02&gt;&gt;E@0=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#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&gt;7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=0G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8&lt;8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53&lt;5=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30=87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3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0&lt;&gt;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noBreakHyphen/>
      </w:r>
      <w:r>
        <w:rPr/>
        <w:t xml:space="preserve">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B&lt;5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7OB&gt;G=8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&gt;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@@C?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F5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5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:A?5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&gt;7O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5=52&gt;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4&gt;;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4&gt;?CAB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A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@&gt;2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7&lt;5@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5;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0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&gt;4C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!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30=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5ABC?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;&gt;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@8&lt;8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&gt;1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@30=870F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ACI5AB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?0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;8G0NICN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B5?5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&gt;1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@30=870F8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?;&gt;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30=87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@C??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74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1J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@C?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7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$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AB5: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&gt;:07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&gt;1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&gt;7@0AB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0@0: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5:0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30=87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@C?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&gt;1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25@H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5ABC?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02&gt;&gt;E@0=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25@H8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@30=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5ABC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8&lt;8=&gt;3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=8:=&gt;2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:&gt;=&gt;&lt;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gt;@30=87&gt;20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AA&lt;0B@8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AA;54&gt;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C1;8: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&gt;AA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6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0&lt;&gt;AB&gt;O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E0@0:B5@8A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&gt;25@H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5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:07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A&gt;25@H5==&gt;;5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0AA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25@H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5ABC?;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57@01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25@H02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:07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AB5: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4&gt;;6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@8&lt;8=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B8=3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@064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@54?@8=8&lt;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83@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&gt;;8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ABC?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:&gt;=&gt;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5A?5G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83@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1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@064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O2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H0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70: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83@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B82878@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$545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83@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@07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5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83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#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#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?&gt;A&gt;1AB2&gt;2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?@545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A8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@0640=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:07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F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8:B8&lt;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7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&gt;AB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@064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@0640=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E0@0:B5@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;0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I8I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&gt;AO30B5;L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0=0;&gt;3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&gt;4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B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AA&lt;&gt;B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53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&lt;5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;0AA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@8&lt;8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O2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A&gt;1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7O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@8&lt;8=&gt;3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2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=0&lt;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@8&lt;8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F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8A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I5AB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=0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F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4K4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&gt;4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25@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@0B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;8G5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@04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B0B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AB&gt;2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?@O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AB0=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38AB@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@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5A&gt;25@H5==&gt;;5B=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&gt;:07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@0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0@:&gt;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@30=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&gt;@@C?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!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2&gt;9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;0B5=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K@060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?&gt;;=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538AB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0B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=&gt;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5O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7=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5@8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=0;&gt;3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5@8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noBreakHyphen/>
      </w:r>
      <w:r>
        <w:rPr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728B8O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$545@0F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54K4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&gt;4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@5ABC?;5=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K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;8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"O6: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#189AB2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  <w:t xml:space="preserve">@8G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4&gt;@&gt;2L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=0A8;&gt;20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156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071&gt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6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20@B8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  <w:t xml:space="preserve">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=0?@02;5==&gt;A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OB&gt;G=8G5AB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%C;830=AB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@:&gt;B8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-: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@5ABC?;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;8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lt;5AB0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@0=A?&gt;@B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=48B87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"5@@&gt;@87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>@5ABC?;5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&gt;25@H5=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A&gt;25@H5==&gt;;5B=8&lt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gt;25@H02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5ABC?;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C??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;8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noBreakHyphen/>
        <w:t xml:space="preserve">@30=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@C??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;8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;:&gt;3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?LO=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@:&gt;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?LO=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&gt;AB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@064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@0640=AB2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;8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0B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AB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0B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38A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J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&gt;A254&gt;&lt;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B5@?52H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3@0=8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gt;&gt;1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02&gt;&gt;E@0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02&gt;=0@CH5=8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:CA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0B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54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&gt;1&gt;A=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:;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E0;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@5BL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3@0=8G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0B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54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H81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4=0&lt;5@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O6: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noBreakHyphen/>
      </w:r>
      <w:r>
        <w:rPr/>
        <w:t xml:space="preserve">?8@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B25@64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5;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0B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E&gt;4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B5@2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"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KA&gt;: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1A&gt;;N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@8&lt;8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0;5=4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G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F5A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&gt;7@0AB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AG5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=D&gt;@&lt;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=0;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AB02;O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D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;;N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B@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803@0&l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µ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@8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;8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G8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5@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5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5@5?8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8A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AB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5;&gt;2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@538AB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5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&lt;5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5&lt;&gt;3@0D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@5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M:AB@0?&gt;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;8=59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=0;87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@54=53&gt;4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F5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5;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5;&gt;2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AB5: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&gt;AB&gt;2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=B5@2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5&gt;1E&gt;4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4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=B5@?&gt;;O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M:AB@0?&gt;;O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8A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&gt;4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7@010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0B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!B@C:BC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4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=O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:070B5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&gt;;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B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8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@8&lt;8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&gt;O2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@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71&gt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3@01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&gt;&gt;B25BAB25=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#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189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G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4&gt;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7=0A8;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C&l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C;830=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&gt;F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?@0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8=0&lt;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0@B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;&gt;682H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;;NAB@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8=0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&gt;4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#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&gt;4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#189AB2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@8G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4&gt;@&gt;2L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=0A8;&gt;20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@0156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071&gt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@06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0?@02;5==&gt;A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%C;830=AB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>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0@:&gt;B8:0&lt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5ABC?;5=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01;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E@0=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=F8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87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C:BC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O65AB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7@&gt;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@K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&gt;@KA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A8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5O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µ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5A&gt;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53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0?@02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0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I8I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@0AB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0A8;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0D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;;N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5AOF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;8G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5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AB5: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25;8G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J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@C: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53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E0@0:B5@8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2O7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8;L=&gt;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&gt;@KA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A8;L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;8F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;&gt;I04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0@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:25@0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8AC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;8F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;&gt;I04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0@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:2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3@015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1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C;83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18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&lt;KH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G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4&gt;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=0A8;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@:&gt;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CG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B@C: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:@C3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4&lt;8=8AB@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@07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&gt;=AB0B8@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8=0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AB02;O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425@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AB&gt;O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7&lt;5=5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4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0@0: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25@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8&lt;8=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@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8AB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;&gt;6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4&lt;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5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5@59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A&lt;&gt;B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;8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5@@8B&gt;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&gt;4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5@@8B&gt;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5@@8B&gt;@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@538&gt;=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B&gt;9G8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;8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0@0:B5@8AB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AB@5G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4&lt;8=8AB@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5@@8B&gt;@80;L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:&gt;=&gt;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C;LBC@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35&gt;3@0D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B=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0@0&lt;5B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;8B5@0BC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=0;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7;8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5@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35&gt;3@0D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5ABC?=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@8&lt;8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C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5@@8B&gt;@80;L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&gt;4=&gt;@&gt;4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D&gt;@&lt;0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38&gt;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>&gt;:07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C1J5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25;8G8;&gt;A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8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&lt;5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5=75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E0=3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1;0AB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-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!0=: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5B5@1C@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653&gt;@&gt;4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@0E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5;O1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@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/@&gt;A;0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;C6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1;0AB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?5F8D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5&gt;3@0D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O6: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5ABC?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!0=: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5B5@1C@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=8=3@04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'5G5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/@&gt;A;0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1;</w:t>
      </w:r>
      <w:r>
        <w:rPr>
          <w:rStyle w:val="FootnoteAnchor"/>
        </w:rPr>
        <w:footnoteReference w:id="13"/>
      </w:r>
      <w:r>
        <w:rPr/>
        <w:t xml:space="preserve">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/:CB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"C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:CB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1;0AB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A?C1;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"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81&gt;;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538&gt;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&gt;@&gt;4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530?&gt;;8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3@5AA8@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@1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2KH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@04&gt;&gt;1@0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&lt;KH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5: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38&gt;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8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5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: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!0=: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5B5@1C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/@&gt;A;0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25@4;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0=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AB@&gt;&lt;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"0B0@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#4&lt;C@B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:CB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%0:0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8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;8F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;&gt;I04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0@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:2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&lt;5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0E0;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#4&lt;C@B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5=75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5A?C1;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/:CB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52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 xml:space="preserve">A5B8O 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B02@&gt;?&gt;;L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@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25@4;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1;</w:t>
      </w:r>
      <w:r>
        <w:rPr>
          <w:rStyle w:val="FootnoteAnchor"/>
        </w:rPr>
        <w:footnoteReference w:id="14"/>
      </w:r>
      <w:r>
        <w:rPr/>
        <w:t xml:space="preserve">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-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&lt;5@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@3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;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A;54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35&gt;3@0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=0@:&gt;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538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8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5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B@C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@:&gt;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A8E&gt;B@&gt;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=0;&gt;3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8;L=&gt;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8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C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$545@0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"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@8&lt;&gt;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@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"0B0@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0&lt;0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&lt;5@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>
          <w:rStyle w:val="FootnoteAnchor"/>
        </w:rPr>
        <w:footnoteReference w:id="15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 xml:space="preserve">&lt;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C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2&gt;A818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Style w:val="FootnoteAnchor"/>
        </w:rPr>
        <w:footnoteReference w:id="16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A=&gt;40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@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§2@59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2B&gt;=&gt;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"5@@8B&gt;@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2O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lt;0@H@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B@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54&lt;5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=AB@C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54=07=0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6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'C:&gt;B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&lt;5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81&gt;;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70: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81&gt;;L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&lt;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3=5AB@5;L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307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@C6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&gt;5?@8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7@K2G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7@K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AB@&gt;9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C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$545@0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noBreakHyphen/>
        <w:t xml:space="preserve">@;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Style w:val="FootnoteAnchor"/>
        </w:rPr>
        <w:footnoteReference w:id="17"/>
      </w:r>
      <w:r>
        <w:rPr/>
        <w:t xml:space="preserve">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3CH5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noBreakHyphen/>
        <w:t xml:space="preserve">@5=1C@3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K3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"N&lt;5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;&gt;3&gt;4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-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E0=3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'C20H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048&lt;8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CI5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2&gt;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0AA068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3@C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@8&lt;8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A&gt;1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@0=A</w:t>
      </w:r>
      <w:r>
        <w:rPr>
          <w:rStyle w:val="FootnoteAnchor"/>
        </w:rPr>
        <w:footnoteReference w:id="18"/>
      </w:r>
      <w:r>
        <w:rPr/>
        <w:t xml:space="preserve">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lt;038AB@0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0@0:B5@87C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81&gt;;L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&lt;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B@C: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A;C68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OB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µ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?0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µ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@54=5C@0;L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µ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5&gt;3@0D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57@01&gt;B8F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:&gt;=&gt;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F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0: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5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25@H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&lt;5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&gt;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;8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A?C1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;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87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=OB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@C4&gt;A?&gt;A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0A5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10@48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;:0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3CH5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K3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=&gt;40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@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@0G0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'5@:5A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@0E0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"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@&gt;=56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;8=8=3@04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035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"5@@8B&gt;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F84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&gt;7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:&gt;=&gt;?&gt;A;CH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1K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0:07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A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@C4&gt;CAB@&gt;9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F80;87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lt;K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&gt;D8;0: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@064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:;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@8&lt;8=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@5F848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8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5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25@H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C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@538&gt;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25@H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@5ABC?;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Style w:val="FootnoteAnchor"/>
        </w:rPr>
        <w:footnoteReference w:id="19"/>
      </w:r>
      <w:r>
        <w:rPr/>
        <w:t xml:space="preserve">K3;O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: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035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@5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!0@0B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'C20H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!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/:CB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'8B8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;8=8=3@04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23&gt;@&gt;4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!25@4;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1;0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8&lt;8=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lt;&gt;;&gt;4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G5@54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A&gt;25@H5==&gt;;5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35&gt;3@0D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?5F8D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&gt;A;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@02=&gt;&lt;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?@54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&gt;D8;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B5=F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C1J5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5@5G8A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538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8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5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5A&gt;25@H5==&gt;;5B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25@H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A&lt;0B@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KO2;5=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!0E0;8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E0=3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'C:&gt;B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/@&gt;A;0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C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§2@59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2B&gt;=&gt;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!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/:CB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%010@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@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5A</w:t>
      </w:r>
      <w:r>
        <w:rPr>
          <w:rStyle w:val="FootnoteAnchor"/>
        </w:rPr>
        <w:footnoteReference w:id="20"/>
      </w:r>
      <w:r>
        <w:rPr/>
        <w:t xml:space="preserve">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%0:0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@02=&gt;&lt;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@C??&gt;2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0AA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&gt;25@H05&lt;</w:t>
      </w:r>
      <w:r>
        <w:rPr>
          <w:rStyle w:val="FootnoteAnchor"/>
        </w:rPr>
        <w:footnoteReference w:id="21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@C?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#:06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8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5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25@H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A5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8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/@&gt;A;0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!0E0;8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&lt;G0B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B@&gt;&lt;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"25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E0=3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;C6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5@&lt;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%0:0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!&lt;&gt;;5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noBreakHyphen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5@@8B&gt;@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?5F8D</w:t>
      </w:r>
      <w:r>
        <w:rPr>
          <w:rStyle w:val="FootnoteAnchor"/>
        </w:rPr>
        <w:footnoteReference w:id="22"/>
      </w:r>
      <w:r>
        <w:rPr/>
        <w:t xml:space="preserve">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7K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LO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0AA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</w:t>
      </w:r>
      <w:r>
        <w:rPr>
          <w:rStyle w:val="FootnoteAnchor"/>
        </w:rPr>
        <w:footnoteReference w:id="23"/>
      </w:r>
      <w:r>
        <w:rPr/>
        <w:t>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25@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;:&gt;3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?LO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&lt;5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C1J5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2K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;:&gt;3&gt;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5@5G8A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538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8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5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@0AA;54&gt;20=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;:&gt;3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?LO=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B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AB@&gt;&lt;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"N&lt;5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5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/@&gt;A;0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1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5A?C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-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048&lt;8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@5A</w:t>
      </w:r>
      <w:r>
        <w:rPr>
          <w:rStyle w:val="FootnoteAnchor"/>
        </w:rPr>
        <w:footnoteReference w:id="24"/>
      </w:r>
      <w:r>
        <w:rPr/>
        <w:t xml:space="preserve">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"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!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/:CB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3040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'5;O18=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1;0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825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&gt;1I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@8&lt;8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@07;8G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@5A?C1;8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@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1;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4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5AB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=&gt;3&gt;3@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@B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O2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B@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@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;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&gt;B82&gt;@5G82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!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01;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45@60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;8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8=0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A:@K2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C1J5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65&lt;5AO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D&gt;@&lt;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=D&gt;@&lt;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=0;8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F5=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&gt;AA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3;O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;;N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CI5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4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70B@C4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&gt;;L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1J5:B&gt;2</w:t>
      </w:r>
      <w:r>
        <w:rPr>
          <w:rStyle w:val="FootnoteAnchor"/>
        </w:rPr>
        <w:footnoteReference w:id="25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=0;8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0AHB0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@8&lt;8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&gt;F5AA</w:t>
      </w:r>
      <w:r>
        <w:rPr>
          <w:rStyle w:val="FootnoteAnchor"/>
        </w:rPr>
        <w:footnoteReference w:id="26"/>
      </w:r>
      <w:r>
        <w:rPr/>
        <w:t>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&gt;8A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5@@8B&gt;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A?&gt;;L7CN</w:t>
      </w:r>
      <w:r>
        <w:rPr>
          <w:rStyle w:val="FootnoteAnchor"/>
        </w:rPr>
        <w:footnoteReference w:id="27"/>
      </w:r>
      <w:r>
        <w:rPr/>
        <w:t xml:space="preserve">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1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1J548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3@53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@85=B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02&gt;&gt;E@0</w:t>
      </w:r>
      <w:r>
        <w:rPr>
          <w:rStyle w:val="FootnoteAnchor"/>
        </w:rPr>
        <w:footnoteReference w:id="28"/>
      </w:r>
      <w:r>
        <w:rPr/>
        <w:t xml:space="preserve">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&gt;1;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 xml:space="preserve">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:@C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3@53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8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:B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5ABC?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 xml:space="preserve">@&gt;A;56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: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A;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8&lt;8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@C??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amp;5=B@0;L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 xml:space="preserve">@82&gt;;6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!818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:@C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538AB@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8&lt;8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5@25=AB2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?5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5E&gt;4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 xml:space="preserve">@82&gt;;6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amp;5=B@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:@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0&gt;1&gt;@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 xml:space="preserve">@82&gt;;6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:@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565&lt;5AO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538AB@8@&gt;2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amp;5=B@0;L=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G8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amp;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:@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8&lt;8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0@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&gt;7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8&lt;8=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E0@0:B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&gt;@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5@E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&gt;@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CI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;8O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8&lt;8=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8BC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:@C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0:&gt;=&gt;&lt;5@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5@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5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O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&gt;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3&gt;@&gt;40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lt;8;;8&gt;==8:0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A: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!0=: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>5B5@1C@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2&gt;A818@A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6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23&gt;@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§:0B5@8=1C@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!0&lt;0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noBreakHyphen/>
        <w:t>&lt;A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70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'5;O18=A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&gt;AB&gt;2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=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µ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#D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;3&gt;3@0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>5@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'8A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&gt;@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&gt;AB02;O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: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5;&gt;2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!0=: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softHyphen/>
        <w:t xml:space="preserve">5B5@1C@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5;&gt;2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!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25@E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3&gt;@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=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?5F8D8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lt;5303&gt;@&gt;4A: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@8&lt;8=&gt;3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&gt;I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54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:@C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;;N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825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3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65&lt;5AO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538AB@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3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A: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A:2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#A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45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@5&lt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H: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5B@&gt;A?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@57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23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:BO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5:0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@5&lt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0&lt;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@@5;O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0:B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?@545;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&gt;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M:&gt;=&gt;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B&gt;;8F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5&lt;0;&gt;20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3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@30=87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?@02;5=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lt;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@538AB@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K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?@02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?@5ABC?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:@8&lt;8=0;L=&gt;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amp;5=B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54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:@C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2B&gt;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@8&lt;8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5=4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E0@0: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B&gt;;8F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:@C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@8&lt;8=&gt;3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1AB0=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0A?@545;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amp;5=B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54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:@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@82&gt;;6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!818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CA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6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!525@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0?0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#@0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D545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&gt;:@C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&gt;:@C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@538AB@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653&gt;4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>
          <w:rStyle w:val="FootnoteAnchor"/>
        </w:rPr>
        <w:footnoteReference w:id="29"/>
      </w:r>
      <w:r>
        <w:rPr/>
        <w:t xml:space="preserve">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5:01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.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54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:@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!525@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?0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#@0;L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8&lt;8=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.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54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:@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&gt;I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@8&lt;8=&gt;3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1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:;04K20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'5G5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5A?C1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'5G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#A8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:&gt;=&gt;4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A?&gt;;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;0</w:t>
      </w:r>
      <w:r>
        <w:rPr>
          <w:rStyle w:val="FootnoteAnchor"/>
        </w:rPr>
        <w:footnoteReference w:id="30"/>
      </w:r>
      <w:r>
        <w:rPr/>
        <w:t xml:space="preserve">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82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&lt;5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=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?@O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M:AB@5&lt;8AB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@@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!525@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2:07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: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@@8B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'5G5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5A?C1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4&gt;;6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AB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&gt;I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0AA04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O6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.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54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:@C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@@8B&gt;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:&gt;=5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@5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CA;&gt;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@8&lt;8=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5@5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:@C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538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0;L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A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B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µ0;L=52&gt;AB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54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:@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: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:&gt;=F5=B@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@8&lt;&gt;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@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%010@&gt;2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@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!@02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4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:@C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!@02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@538AB@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5ABC?=&gt;AB8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:@C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&gt;AA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D54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:@C3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53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5B5@&lt;8=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;&gt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D0:B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&lt;?;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:&gt;=&gt;&lt;8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;8B8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@30=870F8&gt;=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5&gt;3@0D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&gt;45@6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!</w:t>
        <w:noBreakHyphen/>
        <w:t>&amp;</w:t>
        <w:noBreakHyphen/>
        <w:noBreakHyphen/>
        <w:t xml:space="preserve">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!</w:t>
        <w:softHyphen/>
        <w:t>§"+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  <w:noBreakHyphen/>
        <w:noBreakHyphen/>
        <w:t>'§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noBreakHyphen/>
        <w:t>!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"§  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  <w:noBreakHyphen/>
        <w:t>!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$§µ§ &amp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F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78F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0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1I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5ABC?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B@C: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CE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AB5&lt;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:&gt;=&gt;&lt;8G5A: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;8B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2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7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@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&gt;AC40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AB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52&gt;;N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F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CH0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45@6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:&gt;=AB@C:B8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5AB@C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=8F80B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0@L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B@C:BC@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A&gt;1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0AHB0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I5C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?@545;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A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N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O2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G528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?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7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&gt;?@545;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;0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softHyphen/>
        <w:t>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?@545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lt;KA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?CI5=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?&gt;4&gt;1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N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3@&gt;7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;;0?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@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@572KG09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?@O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8=8&lt;C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AC@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15A?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8;8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3&gt;;&gt;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&gt;7KA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7O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?CI5==K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@8&lt;8=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µ59AB28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AC6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@&gt;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42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-=5@3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02&gt;&gt;E@0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5AA?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&lt;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0=8B0@=K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DD5: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:@0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I5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@8&lt;8=0;8B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B018;878@&gt;20;0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&gt;G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H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8=0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02=&gt;25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54A:07C5&lt;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&gt;AB@0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&gt;3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=4CAB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8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@02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;8G</w:t>
      </w:r>
      <w:r>
        <w:rPr>
          <w:rStyle w:val="FootnoteAnchor"/>
        </w:rPr>
        <w:footnoteReference w:id="31"/>
      </w:r>
      <w:r>
        <w:rPr/>
        <w:t xml:space="preserve">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@&gt;2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8AF8?;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noBreakHyphen/>
      </w:r>
      <w:r>
        <w:rPr/>
        <w:t xml:space="preserve">?@545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0:B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JOA=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@&gt;2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02&gt;&gt;E@0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02&gt;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H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&gt;7KA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0A?@&gt;AB@0=5=</w:t>
      </w:r>
      <w:r>
        <w:rPr>
          <w:rStyle w:val="FootnoteAnchor"/>
        </w:rPr>
        <w:footnoteReference w:id="32"/>
      </w:r>
      <w:r>
        <w:rPr/>
        <w:t xml:space="preserve">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@C??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5ABC?;5=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&lt;KH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18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G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O6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74&gt;@&gt;2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87=0A8;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071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@015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@0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#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&gt;@L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:07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@&gt;4=K&lt;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5ABC?;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@064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&gt;@&lt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02&gt;70I8I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25=04F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@C?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:B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I5C3&gt;;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?5F8D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8=0&lt;8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B018;878@&gt;20;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&lt;5B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653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H54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@C??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A&gt;1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3=&gt;7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I5C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0@0:B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A&gt;1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=0;87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5@8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5@8&gt;48G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A;54&gt;2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5@8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&lt;?;8BC4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&gt;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8:A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@54=5&lt;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@&gt;2=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@54=53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7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;51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@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8=59=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1;87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1;N4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8: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5@54&gt;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?0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E&gt;482H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5@8&gt;48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0=0;878@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&gt;:07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@8&lt;8=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@04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B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D0:B&gt;@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&gt;?@545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I5C3&gt;;&gt;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ABC?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;8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@064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G8A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lt;5@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@072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57@01&gt;B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10AB&gt;2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:B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C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68B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8=8&lt;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68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lt;8=8&lt;C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&gt;B@51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8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I54CH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&gt;E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@8&lt;8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&gt;=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1&gt;;520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5=5@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A8E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;:&gt;3&gt;;87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=0@:&gt;&lt;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0@0:B5@8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7K2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0B&gt;;&gt;3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&gt;;&gt;68B5;L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8F0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8=0&lt;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?&gt;A@54&gt;2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7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&gt;;&gt;6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8F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!2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;&gt;6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8F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8=0&lt;8:8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5ABC?=&gt;AB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noBreakHyphen/>
        <w:t>"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>&gt;;&gt;68B5;L=0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&gt;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noBreakHyphen/>
        <w:t>B@8F0B5;L=0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&gt;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5&lt;&gt;3@0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&gt;:070B5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!&gt;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&gt;:070B5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-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&gt;:070B5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>@5ABC?=&gt;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254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45;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?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;&gt;6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5@8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8F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@&gt;A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EC4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B5@2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;&gt;6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?0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78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B5@2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@0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H5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?@&gt;B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74&gt;@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;03&gt;B2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7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@8&lt;8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AB0=&gt;2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B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5@: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I5AB2</w:t>
      </w:r>
      <w:r>
        <w:rPr>
          <w:rStyle w:val="FootnoteAnchor"/>
        </w:rPr>
        <w:footnoteReference w:id="33"/>
      </w:r>
      <w:r>
        <w:rPr/>
        <w:t xml:space="preserve">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lt;=5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softHyphen/>
        <w:t xml:space="preserve">@&gt;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?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8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38AB@8@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D8:A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59AB28B5</w:t>
      </w:r>
      <w:r>
        <w:rPr>
          <w:rStyle w:val="FootnoteAnchor"/>
        </w:rPr>
        <w:footnoteReference w:id="34"/>
      </w:r>
      <w:r>
        <w:rPr/>
        <w:t xml:space="preserve">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&l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0B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B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&lt;KH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B82&gt;?@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5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02&gt;&gt;E@0=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@3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:;N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G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D8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0B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8A:CAAB25=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=570O2;5==K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@064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G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AG8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C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&gt;1I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5AB5AB25=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;0B5=B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:CAAB25==CN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0B5=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7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02&gt;&gt;E@0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:0G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E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8=D&gt;@&lt;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§AB5AB25=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0B5=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@30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>
          <w:rStyle w:val="FootnoteAnchor"/>
        </w:rPr>
        <w:footnoteReference w:id="35"/>
      </w:r>
      <w:r>
        <w:rPr/>
        <w:t xml:space="preserve">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@064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425@3H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AO30B5;L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@0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02&gt;?&gt;@O4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708&lt;&gt;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A?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:CA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0B5=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8A?&gt;;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4&gt;1@&gt;A&gt;25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?&gt;;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B@C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C6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O70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AB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0B5=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3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A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lt;8;8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softHyphen/>
        <w:t xml:space="preserve">@&gt;2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F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0AHB0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0B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=F8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&gt;1I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C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&gt;68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7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D8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:070B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</w:r>
      <w:r>
        <w:rPr/>
        <w:t xml:space="preserve">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0AA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7=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0B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538AB@8@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?5F8D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?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A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5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0;: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503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;0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C18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O6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5;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;CG0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74&gt;@&gt;2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@015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071&g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@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EC;830=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7=0A8;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K&lt;&gt;30B5;L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5=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&gt;A?@8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01AB@0: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AB&gt;O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N@84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20;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B82&gt;?@0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4AB02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2?040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5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?@5I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3&gt;;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AO3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G0A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&gt;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KG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=O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&gt;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ABC?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02&gt;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@064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ABC?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538AB@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&gt;:07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@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&lt;C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B0B8A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0B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@0AE&gt;4O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?@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25@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7=0A8;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D8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B0B8A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G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;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2@5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C;830=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1&gt;;L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3@01565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1&gt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5=L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noBreakHyphen/>
      </w:r>
      <w:r>
        <w:rPr/>
        <w:t xml:space="preserve">B&lt;5G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A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OA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0B5=B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AE&gt;64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A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8;8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@0: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5O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54&gt;&lt;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0B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45:2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D8:A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I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=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157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@52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G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D0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018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70:&gt;=&gt;&lt;5@=&gt;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O6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0B5=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0B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;51;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&lt;5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F8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72&gt;;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D&gt;@&lt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;8G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@&gt;2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0B5=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C;83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8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0B5=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G5B25@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425@3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:@06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O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AB@040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C;83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&gt;1I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D0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02&gt;&gt;E@0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@3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0B5=B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:;N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5ABC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G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O6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;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2@5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&gt;H5==8G5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gt;F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5A?&gt;=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G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4&gt;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O65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H5==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O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02&gt;&gt;E@0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@3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@5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@0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8=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0B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@015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071&g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K&lt;&gt;3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7=0A8;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B5@?52H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@0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I8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8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425@3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@0I0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&lt;&gt;I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AB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0B5=B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?@&gt;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5A?&gt;=45=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4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@C??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@C??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@C??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=&gt;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06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C;830=AB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softHyphen/>
        <w:t>@8G8=5=85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74&gt;@&gt;2L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H5==8G5AB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7=0A8;&gt;20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0156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071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K&lt;&gt;30B5;LAB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25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01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K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MDD8F8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0B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;51;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@C?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H8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80?0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@5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80?0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EC;830=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:@06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lt;&gt;H5==8G5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G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O6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@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74&gt;@&gt;2L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@5BL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7=0A8;&gt;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K&lt;&gt;30B5;L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@0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A?&gt;=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425@3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@06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@0I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lt;8;8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;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02&gt;&gt;E@0=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@3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0B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A;C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AA&lt;&gt;B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D0:B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G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AB&gt;OB5;LAB2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?&gt;A&gt;1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@07&gt;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F8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AB&gt;OB5;LAB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B&gt;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:07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:@KB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8A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5B25@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A?&gt;=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425@3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&gt;AO30B5;L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&gt;1I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lt;8;8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45@6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@8&lt;8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&gt;AO30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07=&gt;&gt;1@07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µ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&gt;B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70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B5@?52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;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427O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@30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JOA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2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A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&lt;&gt;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&gt;AB@0402H5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?@&gt;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A?&gt;=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4?&gt;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5A?&gt;:&gt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7=0G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=5A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CI5@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&g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B5@?5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B@C4=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2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G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lt;8;8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&lt;5G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K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5@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?8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A?@&gt;AB@0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AO3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25@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@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C;830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F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2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A?&gt;=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&gt;AO30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G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2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A?@&gt;AB@0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5ABC?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@06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EC;830=AB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softHyphen/>
        <w:t xml:space="preserve">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25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5A?&gt;=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AO30B5;LAB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?@&gt;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5A?&gt;=45=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softHyphen/>
        <w:t>@8G8=K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=5&gt;1@0I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06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C;830=AB2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5@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&lt;&gt;3C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7=0G8B5;L=&gt;AB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=5A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CI5@1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O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B5@OB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@5&lt;5=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E&gt;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3;0A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B&gt;@&gt;=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5ABC?=8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=&gt;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2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K1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@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&lt;8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7=0G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=5A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@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:07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8;8F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C645=8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1&g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5@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&lt;&gt;3C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'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EC;830=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noBreakHyphen/>
        <w:t xml:space="preserve">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1&gt;O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5ABC?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C:07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EC;83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59AB2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5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3;0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&lt;5B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AB@0402H8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1&gt;O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5;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2@5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&gt;B8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45@6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&gt;&gt;1I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8;8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&gt;O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3;0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:07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5A?&gt;=4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O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5ABC?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5B25@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A?&gt;=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H5==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65;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02&gt;&gt;E@0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65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@5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K&lt;&gt;3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7=0A8;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@0156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71&gt;5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&gt;B8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45@6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8;8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&gt;O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3;0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=B8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5@=C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5@B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;C1&gt;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CH5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5@568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G8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@02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@0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;87: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O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B5@?5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5?@8:&gt;A=&gt;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K&lt;&gt;3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65;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;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0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5B5@&lt;8=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0B5=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5&lt;&gt;3@0D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B5@?52H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5@B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5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5=I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C6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425@3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5AB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AO30B5;L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2=&gt;25A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AB@0402H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@0I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C6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65=I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'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G5B25@B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5@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;&gt;4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0@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OB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8;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@0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54?5=A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5=A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0@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@0I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8;8F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@C??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softHyphen/>
        <w:t xml:space="preserve">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64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@5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5ABC?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&gt;25@H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;&gt;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725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&gt;E@0=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@30=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02&gt;?&gt;@O4:0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5ABC?=&gt;ABL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8&lt;8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02&gt;?&gt;@O4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@07C&lt;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B=&gt;H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53C;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0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AB0=02;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A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: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DD5: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02&gt;=0@CH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µ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57C;L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D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&gt;@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50;87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0:&gt;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=AB8BC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O7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0:&gt;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2&gt;1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A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&gt;E@0=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45@6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G0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@064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A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C;L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@064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;8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5ABC?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:@5?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0:&gt;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noBreakHyphen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;8G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7=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57CA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F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0: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A5&gt;1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A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: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@064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;0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&gt;AC40@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:07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H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A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@064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:&gt;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O7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5A5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5&gt;B2@0B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&gt;25@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E@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&gt;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H8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&lt;KA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=B5@5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2&gt;1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&gt;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DD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A8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02&gt;=0@C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6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2?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0;L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0: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5ABC?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@064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D&gt;@&lt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@8F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lt;8;8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I8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AO30B5;L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O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0AA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8AH5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B@03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8G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!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A;5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2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02&gt;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5C4&gt;2;5B2&gt;@8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8:B8&lt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KA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@&gt;2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noBreakHyphen/>
        <w:t xml:space="preserve">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@52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A:&gt;;L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?0A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65@B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C?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E0@0:B5@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F8D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7&lt;5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5B25@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?@&gt;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425@3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AO30B5;LAB2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B5@?5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87=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@0I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D0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AO30B5;L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noBreakHyphen/>
        <w:t xml:space="preserve">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?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5B25@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?@&gt;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&gt;25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8;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425@3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AO30B5;L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0B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5AB5AB25=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gt;25@H5==KE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?@&gt;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A?&gt;=45=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>&gt;425@30;8A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&gt;425@3H8EA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noBreakHyphen/>
        <w:t>1@0I0;8A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@0I0;8A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0B5=B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254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01;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5A?&gt;=4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&gt;AO30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7&lt;5=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&gt;=8B&gt;@8=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=0G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5ABC?;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8=O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@538AB@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O2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02&gt;&gt;E@0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@30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064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5AO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O2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:0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71C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5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A?&gt;=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B&lt;5B8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0@538AB@8@&gt;20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:0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71C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5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8=O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0@538AB@8@&gt;20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8=OB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71C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3&gt;;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5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?&gt;A;54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5:@0I5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7C;LB0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&gt;1I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D8F80;L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7C;LB0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O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&gt;&gt;1I0;&gt;A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8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02&gt;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7&lt;&gt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59AB2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A?@&gt;AB@0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D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:@K2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5ABC?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@0I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538AB@8@C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 xml:space="preserve">@8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D8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@CH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;C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µ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?5F8D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I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&gt;8AH5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B0B8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=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: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1@0I5=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8;8F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4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O2;5=85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0@538AB@8@&gt;20=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O2;5=85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0@538AB@8@&gt;20=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=OB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71C6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3&gt;;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&gt;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5:@0I5=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 xml:space="preserve">B:0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&gt;71C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;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&gt;1I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D8F80;L=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&gt;&gt;1I5=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?@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AB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2&gt;;L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B5@?5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0A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C4&gt;2;5B2&gt;@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4&gt;2;5B2&gt;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O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5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AB02;O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8;8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 xml:space="preserve">@8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0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E0@0:B5@8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5ABC?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73;O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2845B5;L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&lt;5B82H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4&gt;2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@3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µ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0B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DC=40&lt;5=B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:&gt;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F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&gt;B2@0B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25@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5ABC?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54;&gt;65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&gt;4KB&gt;6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F8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A?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1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8A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8=0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5ABC?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I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4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2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@3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D8:A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F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:07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ABC?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4&gt;2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65@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@3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5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2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ABC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70O2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65;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&gt;=B0:B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lt;8;8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&gt;O7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0A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5ABC?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65;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3;0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D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&gt;AO3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7=0A8;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&gt;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0A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AB@0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87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@30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5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A2&gt;5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5ABC?;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:@K2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=0G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1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7&gt;1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5ABC?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AB&gt;O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=8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I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;&gt;6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B82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J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&gt;A?@&gt;87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KA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C@&gt;2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2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5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02&gt;&gt;E@0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@3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?@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A?&gt;=4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4&gt;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;03&gt;?&gt;;CG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3@&gt;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?0A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4?&gt;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57&gt;?0A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3&gt;B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@C6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C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=B5@5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&lt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02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?0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02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=838;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J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:@5?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02&gt;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70:&gt;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noBreakHyphen/>
      </w:r>
      <w:r>
        <w:rPr/>
        <w:t xml:space="preserve">1J5: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3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&gt;AB&gt;2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1;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157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B@03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687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@C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 xml:space="preserve">@5784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 xml:space="preserve">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3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M:A?5@8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ABC?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G0A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&gt;AAB0B8A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0B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;C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M:A?5@8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&gt;:070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C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ABC?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&gt;87&gt;H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B@0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&gt;AB&gt;2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H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38AB@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&gt;;8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sectPr>
          <w:footnotePr>
            <w:numFmt w:val="decimal"/>
            <w:numStart w:val="4289"/>
          </w:footnotePr>
          <w:type w:val="nextPage"/>
          <w:pgSz w:orient="landscape" w:w="8420" w:h="11906"/>
          <w:pgMar w:left="964" w:right="907" w:gutter="0" w:header="0" w:top="680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noBreakHyphen/>
      </w:r>
      <w:r>
        <w:rPr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8AH5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A&gt;2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5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AB@0402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5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3@0640=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0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G5B25@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ABC?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5@A?5:B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71C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5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noBreakHyphen/>
        <w:t>4=&gt;2@5&lt;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3@064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5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lt;8;8F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JOA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7=0G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=5A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CI5@1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µ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06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&gt;8AH5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CAB0=&gt;282H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3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@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D8=0=A&gt;2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5AC@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:04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5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?@5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45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AO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A8AB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B@5&l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3@0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5@5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@8F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!;54CNI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C1J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708=B5@5A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01&gt;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&gt;:@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70B@03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@&gt;4AB25=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7=0:&gt;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=0:&gt;=5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CI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&gt;1AB&gt;OB5;LAB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5?OB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&gt;;=&gt;F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@538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=87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lt;&gt;B82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&gt;B@C4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=5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&gt;?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lt;0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82;5: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&lt;8;8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=54&gt;AB0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:&gt;=B@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=5?@&gt;D5AA8&gt;=0;87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=54&gt;1@&gt;A&gt;25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lt;&gt;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7JO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A&gt;B@C4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538A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5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:&gt;&lt;?;5: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?&gt;4E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5&gt;1E&gt;4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&gt;3;0A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:&gt;@?&gt;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254&gt;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@01&gt;B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&gt;B@C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8=B5@5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&gt;1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B0;:8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?&gt;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&gt;=AB8BC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$545@0F8</w:t>
      </w:r>
    </w:p>
    <w:sectPr>
      <w:footnotePr>
        <w:numFmt w:val="decimal"/>
        <w:numStart w:val="4289"/>
      </w:footnotePr>
      <w:type w:val="nextPage"/>
      <w:pgSz w:orient="landscape" w:w="8419" w:h="11906"/>
      <w:pgMar w:left="964" w:right="907" w:gutter="0" w:header="0" w:top="680" w:footer="0" w:bottom="90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B25@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I8I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87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7&gt;?0A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4&gt;@&gt;2L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>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&gt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0@0=B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;0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B82&gt;@5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@8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8AH5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8A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&gt;4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;L=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&gt;;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8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&gt;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B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02&gt;=0@C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&gt;;L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8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3&gt;;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&gt;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C@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:@8&lt;8=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:&gt;=&gt;4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B82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?030=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&gt;1E&gt;4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7K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5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@5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AH5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0@0: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5O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5O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&gt;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;5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38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5O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38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:@5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02&gt;2KE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38AB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78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&gt;B820F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B@C4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&gt;1E&gt;4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@48=0;L=0O 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AB@&gt;9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8A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CI5AB2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?@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>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&gt;1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:&gt;@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@01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07@01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B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B@C4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?0@B0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:;NG8B5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 xml:space="preserve">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&lt;?;5: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0@0:B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0G5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;8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&gt;:070B5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>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&gt;B25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&gt;@&lt;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lt;8;8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C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A?&gt;;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01&gt;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&gt;B25B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@8B5@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J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?@0254;82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5ABC?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G8BK20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0: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538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AC@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15A?5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4@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02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@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?@0254;8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3@C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A?&gt;;=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! 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A8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&gt;;6=&gt;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CI5AB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538AB@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ABC?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0:A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530B8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C1J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2A5&lt;5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&gt;@OG8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8=8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5;5D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&gt;25@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A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D&gt;@&lt;0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548F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;C6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;C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'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&gt;:C@0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&gt;1@07&gt;20B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G@5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708=B5@5A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54&gt;&lt;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amp;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/>
        <w:t>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@C1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&gt;7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&gt;4@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?K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&gt;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5;&gt;25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&gt;B@C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4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A&gt;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&gt;B@C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noBreak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@51&gt;20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@0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5;5D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gt;&gt;1I5=8O&lt;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O: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8AH5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@8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E0@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CG0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03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538AB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@C1&gt;AB8 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8AB5&lt;0B87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0=&gt;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C6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0718@0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B0B8AB8:&gt;</w:t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@8&lt;8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F5;5A&gt;&gt;1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8F8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@30=870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4340"/>
  <w:autoHyphenation w:val="true"/>
  <w:footnotePr>
    <w:numFmt w:val="decimal"/>
    <w:numStart w:val="428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9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42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289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14340"/>
        <w:tab w:val="right" w:pos="9061" w:leader="dot"/>
      </w:tabs>
      <w:spacing w:before="240" w:after="0"/>
    </w:pPr>
    <w:rPr>
      <w:spacing w:val="-6"/>
      <w:sz w:val="28"/>
      <w:szCs w:val="2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89" w:hanging="18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34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40"/>
      <w:jc w:val="center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1434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4340"/>
        <w:tab w:val="right" w:pos="9061" w:leader="dot"/>
      </w:tabs>
      <w:spacing w:before="240" w:after="0"/>
    </w:pPr>
    <w:rPr>
      <w:spacing w:val="4"/>
      <w:sz w:val="28"/>
      <w:szCs w:val="28"/>
      <w:lang w:val="en-US" w:eastAsia="en-US"/>
    </w:rPr>
  </w:style>
  <w:style w:type="paragraph" w:styleId="Style8">
    <w:name w:val="Текст"/>
    <w:basedOn w:val="Normal"/>
    <w:qFormat/>
    <w:pPr/>
    <w:rPr/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Style9">
    <w:name w:val="обычный"/>
    <w:qFormat/>
    <w:pPr>
      <w:widowControl/>
      <w:bidi w:val="0"/>
      <w:ind w:right="-794" w:firstLine="624"/>
      <w:jc w:val="both"/>
    </w:pPr>
    <w:rPr>
      <w:rFonts w:ascii="Liberation Serif" w:hAnsi="Liberation Serif" w:eastAsia="Noto Sans" w:cs="Noto Sans Devanagari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4"/>
    </w:rPr>
  </w:style>
  <w:style w:type="paragraph" w:styleId="Style13">
    <w:name w:val="Цитата"/>
    <w:basedOn w:val="Normal"/>
    <w:qFormat/>
    <w:pPr>
      <w:ind w:left="567" w:right="567" w:hanging="0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0:31:00Z</dcterms:created>
  <dc:creator>*</dc:creator>
  <dc:description/>
  <cp:keywords/>
  <dc:language>en-US</dc:language>
  <cp:lastModifiedBy>Разина</cp:lastModifiedBy>
  <dcterms:modified xsi:type="dcterms:W3CDTF">2005-04-18T05:56:00Z</dcterms:modified>
  <cp:revision>33</cp:revision>
  <dc:subject/>
  <dc:title>МИНИСТЕРСТВО ВНУТРЕННИХ ДЕЛ РОССИЙСКОЙ ФЕДЕРАЦИИ</dc:title>
</cp:coreProperties>
</file>