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  <w:lang w:val="en-US"/>
        </w:rPr>
      </w:pPr>
      <w:r>
        <w:rPr>
          <w:caps/>
          <w:lang w:val="en-US"/>
        </w:rPr>
      </w:r>
    </w:p>
    <w:p>
      <w:pPr>
        <w:pStyle w:val="Heading5"/>
        <w:rPr>
          <w:caps/>
        </w:rPr>
      </w:pPr>
      <w:r>
        <w:rPr>
          <w:caps/>
        </w:rPr>
        <w:t>В.  В.  А р т е м о в а</w:t>
      </w:r>
    </w:p>
    <w:p>
      <w:pPr>
        <w:pStyle w:val="Normal"/>
        <w:jc w:val="right"/>
        <w:rPr/>
      </w:pPr>
      <w:r>
        <w:rPr>
          <w:b/>
          <w:bCs/>
          <w:sz w:val="20"/>
        </w:rPr>
        <w:t>(МосУ МВД России)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ЯВЛЕНИЕ О ПРЕСТУПЛЕНИИ КАК ПОВОД</w:t>
      </w:r>
    </w:p>
    <w:p>
      <w:pPr>
        <w:pStyle w:val="Heading4"/>
        <w:rPr/>
      </w:pPr>
      <w:r>
        <w:rPr/>
        <w:t>ДЛЯ ВОЗБУЖДЕНИЯ УГОЛОВНОГО ДЕЛА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sz w:val="20"/>
        </w:rPr>
        <w:t>В современном уголовном процессе России необходимой предпосылкой деятельности на любом из его этапов выступает определенное условие. Применительно к первоначальному этапу уголовного судопроизводства таким условием является повод для возбуждения уголовного дела. Только при наличии этого условия возникает деятельность и складываются соответствующие правоотношения, направленные на разрешение поступившего сообщения о преступлении и принятие соответствующего решения о возбуждении уголовного дела или об отказе в таковом.</w:t>
      </w:r>
    </w:p>
    <w:p>
      <w:pPr>
        <w:pStyle w:val="Normal"/>
        <w:ind w:firstLine="284"/>
        <w:jc w:val="both"/>
        <w:rPr>
          <w:i/>
          <w:i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ормы института возбуждения уголовного дела, регламентирующие поводы, с введением в действие УПК РФ претерпели существенные изменения, но несмотря на это, и в настоящее время подвергаются некоторым корректировкам, в результате чего требуют переосмысления с учетом новых взглядов в процессуальной литературе и требований правоприменительной практик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Согласно ст. 140 УПК РФ поводами для возбуждения уголовного дела служат: заявление о преступлении; явка с повинной; сообщение о совершенном или готовящемся преступлении, полученное из иных источников. </w:t>
      </w:r>
    </w:p>
    <w:p>
      <w:pPr>
        <w:pStyle w:val="Normal"/>
        <w:ind w:firstLine="284"/>
        <w:jc w:val="both"/>
        <w:rPr/>
      </w:pPr>
      <w:r>
        <w:rPr>
          <w:sz w:val="20"/>
        </w:rPr>
        <w:t>В правоприменительной деятельности заявление о преступлении является наиболее распространенным поводом. Результаты изучения уголовных дел и материалов, на основании которых было принято решение об отказе в возбуждении уголовного дела (по г. Москве и Московской области), показали, что заявления о преступлениях в 67 % случаев стали поводами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редставляется, что формулировка рассматриваемого повода по УПК РФ, в отличие от УПК РСФСР, является наиболее правильной и, в сущности, своим содержанием охватывает установленные прежним уголовно-процессуальным законом поводы, к которым относились заявления и письма граждан; сообщения общественных организаций; а также сообщения предприятий, учреждений, организаций и должностных лиц (пп. 1, 2, 3 ч. 1 ст. 108 УПК РСФСР). Таким образом, по УПК РФ заявление о преступлении охватывает как заявления граждан, так и заявления юридических и должностных лиц.   </w:t>
      </w:r>
    </w:p>
    <w:p>
      <w:pPr>
        <w:pStyle w:val="Normal"/>
        <w:ind w:firstLine="284"/>
        <w:jc w:val="both"/>
        <w:rPr/>
      </w:pPr>
      <w:r>
        <w:rPr>
          <w:sz w:val="20"/>
        </w:rPr>
        <w:t>В ст. 141 УПК РФ в связи с оформлением заявления о преступлении говорится о заявителе, при этом не указывается, кто им является. Известно, что преступлением может быть причинен вред как физическому лицу, т. е. гражданину, так и юридическому лицу, например общественной организации, предприятию, учреждению. Однако сама организация или предприятие не выступает участником уголовно-процессуальной деятельности и связанных с ней правоотношений, не может заявить о преступлении, нести ответственность за заведомо ложный донос, таковым может быть лишь ее (его) представитель. В связи с этим в УПК РФ закрепляется, что письменное заявление должно быть подписано заявителем, устное – заносится в протокол, который также подписывается заявителем, и он предупреждается об уголовной ответственности за заведомо ложный донос (ч. 2, 3, 6 ст. 141 УПК РФ). Следовательно, любое заявление должно исходить от определенного лица, т. е. гражданина, который сообщает о преступлении. В том случае, если вред от преступления причинен исключительно интересам  коммерческой или иной организации (не являющейся государственным или муниципальным предприятием) и не затрагивает интересы других организаций, граждан, общества и государства, заявление подается, например, руководителем (или представителем) коммерческой или иной организации. При этом уголовное дело возбуждается по заявлению руководителя или с его согласия (ст. 23 УПК РФ).</w:t>
      </w:r>
    </w:p>
    <w:p>
      <w:pPr>
        <w:pStyle w:val="Normal"/>
        <w:ind w:firstLine="284"/>
        <w:jc w:val="both"/>
        <w:rPr/>
      </w:pPr>
      <w:r>
        <w:rPr>
          <w:sz w:val="20"/>
        </w:rPr>
        <w:t>Современный уголовно-процессуальный закон не дает определения понятия «заявитель», несмотря на то, что упоминает о нем в тексте ст. 141 УПК РФ. На наш взгляд, данное определение разрешило бы возможные вопросы относительно круга лиц, которые могут обратиться с заявлением о преступлении. Следует отметить, что в процессуальном законодательстве некоторых зарубежных государств, в том числе, входящих в СНГ, содержится определение понятия «заявитель». Так, УПК Республики Беларусь в статье, разъясняющей некоторые понятия и наименования, используемые в Кодексе, раскрывает содержание категории «заявитель». Наиболее приемлемой представляется трактовка рассматриваемого понятия, предложенная А.А. Усачевым, который взял за основу определение, предусмотренное УПК Республики Беларусь. Под заявителем он подразумевает «физическое лицо, обратившееся в орган уголовного преследования в порядке, установленном Кодексом, за защитой своего действительного или предполагаемого права либо сообщившее об известном ему готовящемся или совершенном общественно опасном деянии, предусмотренном уголовным законом»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Полагаем, что данное определение требует некоторого уточнения. По нашему мнению, не совсем корректно говорить о том, что физическое лицо обращается за защитой своего права. Это утверждение верно только в том случае, когда потерпевшим является гражданин. Если же вред преступлением причинен исключительно интересам общественной или коммерческой организации (предприятию), то говорить о защите прав физического лица, в частности представителя организации, неправильно. Кроме того, думается, излишне упоминать о том, что лицо обращается в соответствующие органы либо за защитой своих прав, либо сообщает об известном ему общественно опасном деянии, поскольку заявитель защищает свои права также в связи с совершенным (или готовящемся) преступлением, о котором он сообщает. Также полагаем, что при определении указанного понятия следует употреблять предусмотренную процессуальным законом формулировку - сообщение о совершенном или готовящемся преступлении, а не сообщение об общественно опасном деянии, так как последняя отражает лишь один признак (общественной опасности), характеризующий преступление. </w:t>
      </w:r>
    </w:p>
    <w:p>
      <w:pPr>
        <w:pStyle w:val="Normal"/>
        <w:ind w:firstLine="284"/>
        <w:jc w:val="both"/>
        <w:rPr/>
      </w:pPr>
      <w:r>
        <w:rPr>
          <w:sz w:val="20"/>
        </w:rPr>
        <w:t>Учитывая приведенные замечания, под заявителем предлагается понимать физическое лицо, обратившееся в орган уголовного преследования в порядке, установленном Кодексом, и сообщившее о совершенном или готовящемся преступлении, предусмотренном уголовным законом. При этом заявителем может быть как лицо, потерпевшее от преступления, так и другое лицо, сообщившее о ставшем ему известном преступлении</w:t>
      </w: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 xml:space="preserve">.  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Заявление о преступлении может быть сделано в устной или в письменной форме. К письменному заявлению законодатель предъявляет всего одно требование – быть подписанным заявителем. В силу сложившейся практики данное заявление должно содержать описание преступного деяния, желательно, чтобы были указаны сведения об обстоятельствах преступления и их источники, знание которых облегчит соответствующим органам разрешение вопроса о возбуждении дела. Вместе с тем отсутствие этих обстоятельств не освобождает от обязанности рассмотреть поступившее заявление. Кроме указанного представляется обязательным требование о предупреждении заявителя об уголовной ответственности за заведомо ложный донос, хотя процессуальный закон четко не регламентирует его применительно к письменным заявлениям. По результатам изучения уголовных дел, проведенного диссертантом, в 96 % случаев в письменных заявлениях о преступлениях имеется запись о том, что заявитель предупрежден об уголовной ответственности за заведомо ложный донос. На наш взгляд, данное требование должно равным образом распространяться не только на устные, но и на письменные заявления, что необходимо закрепить в соответствующей норме уголовно-процессуального закона. </w:t>
      </w:r>
    </w:p>
    <w:p>
      <w:pPr>
        <w:pStyle w:val="Normal"/>
        <w:ind w:firstLine="284"/>
        <w:jc w:val="both"/>
        <w:rPr/>
      </w:pPr>
      <w:r>
        <w:rPr>
          <w:sz w:val="20"/>
        </w:rPr>
        <w:t>Полагаем целесообразным предусмотреть в законодательном порядке в качестве требований, предъявляемых к письменному заявлению, наряду с тем что оно должно быть подписано, наличие фамилии, имени, отчества, а также данных о месте жительства заявителя. Анализ уголовных дел показал, что в подавляющем большинстве случаев указанные сведения о заявителе отражаются в поступающих заявлениях о преступлении, что также подтверждает необходимость их закрепления в УПК РФ.</w:t>
      </w:r>
    </w:p>
    <w:p>
      <w:pPr>
        <w:pStyle w:val="Normal"/>
        <w:ind w:firstLine="284"/>
        <w:jc w:val="both"/>
        <w:rPr/>
      </w:pPr>
      <w:r>
        <w:rPr>
          <w:sz w:val="20"/>
        </w:rPr>
        <w:t>Следует заметить, что в отличие от письменного, к протоколу устного заявления законодатель устанавливает ряд определенных требований (ч. 3 ст. 141 УПК РФ). Оно считается поводом для возбуждения дела в том случае, когда заявитель сам пришел в органы, наделенные полномочиями по возбуждению уголовных дел, и в его присутствии составлен протокол принятия устного заявления. Протокол должен содержать данные о заявителе и документах, удостоверяющих его личность. В приложении 2 ст. 476 УПК РФ приведена его форма. Между тем в отличие от УПК РСФСР, в котором требовалось личное присутствие заявителя, УПК РФ устанавливает возможность заявить о преступлении без явки его самого. В такой ситуации заявитель может воспользоваться любым средством связи, например сделать заявление по телефону. Но если он не может лично присутствовать при составлении протокола, то его заявление в соответствии с ч. 5 ст. 141 УПК РФ оформляется путем составления рапорта об обнаружении  признаков преступления. Однако встречаются случаи, когда заявления присылаются по почте. Такого рода сообщения следует отнести к письменным заявлениям о преступлении. При этом, как справедливо полагают некоторые процессуалисты, необходимо вызвать заявителя, удостовериться в его личности, а также предупредить об уголовной ответственности за заведомо ложный донос в соответствии со ст. 306 УК РФ</w:t>
      </w:r>
      <w:r>
        <w:rPr>
          <w:rStyle w:val="FootnoteCharacters"/>
          <w:rStyle w:val="FootnoteAnchor"/>
          <w:sz w:val="20"/>
        </w:rPr>
        <w:footnoteReference w:id="4"/>
      </w:r>
      <w:r>
        <w:rPr>
          <w:sz w:val="20"/>
        </w:rPr>
        <w:t xml:space="preserve">.            </w:t>
      </w:r>
    </w:p>
    <w:p>
      <w:pPr>
        <w:pStyle w:val="Normal"/>
        <w:ind w:firstLine="284"/>
        <w:jc w:val="both"/>
        <w:rPr/>
      </w:pPr>
      <w:r>
        <w:rPr>
          <w:sz w:val="20"/>
        </w:rPr>
        <w:t>Принимая во внимание изложенное, не можем согласиться с мнением, согласно которому заявление о преступлении, сделанное по телефону, не является процессуальным поводом для возбуждения дела и должно быть зарегистрировано дежурным по органу внутренних дел в виде телефонограммы, после чего проверено в рамках административной проверки</w:t>
      </w:r>
      <w:r>
        <w:rPr>
          <w:rStyle w:val="FootnoteCharacters"/>
          <w:rStyle w:val="FootnoteAnchor"/>
          <w:sz w:val="20"/>
        </w:rPr>
        <w:footnoteReference w:id="5"/>
      </w:r>
      <w:r>
        <w:rPr>
          <w:sz w:val="20"/>
        </w:rPr>
        <w:t xml:space="preserve">. Подобным образом сообщения рассматривались в соответствии с прежним уголовно-процессуальным законом и после непроцессуальной проверки, подтверждающей полученные сведения, считались непосредственным обнаружением признаков преступления. В приведенном случае в соответствии с УПК РФ поводом служит сообщение о преступлении, полученное из иных источников, которое должно быть оформлено рапортом об обнаружении признаков преступления. </w:t>
      </w:r>
    </w:p>
    <w:p>
      <w:pPr>
        <w:pStyle w:val="Normal"/>
        <w:ind w:firstLine="284"/>
        <w:jc w:val="both"/>
        <w:rPr/>
      </w:pPr>
      <w:r>
        <w:rPr>
          <w:sz w:val="20"/>
        </w:rPr>
        <w:t>В правоприменительной деятельности возможны ситуации, когда устное сообщение о преступлении происходит при производстве какого-либо следственного действия или в ходе судебного разбирательства. Прежний УПК РСФСР не регламентировал порядок фиксации и рассмотрения  этих заявлений (сообщений), что приводило иногда к негативным последствиям (вплоть до признания судом незаконными процессуальные действия, в том числе заключение под стражу лиц, обвиняемых в совершении нового преступления)</w:t>
      </w:r>
      <w:r>
        <w:rPr>
          <w:rStyle w:val="FootnoteCharacters"/>
          <w:rStyle w:val="FootnoteAnchor"/>
          <w:sz w:val="20"/>
        </w:rPr>
        <w:footnoteReference w:id="6"/>
      </w:r>
      <w:r>
        <w:rPr>
          <w:sz w:val="20"/>
        </w:rPr>
        <w:t xml:space="preserve">. Положения ч. 4 ст. 141 УПК РФ устранили данный пробел, установив, что такие заявления заносятся соответственно в протокол следственного действия или судебного заседания. После этого согласно ч. 1       ст. 155 УПК РФ, если в ходе предварительного расследования становится известно о новом преступлении, следователь (дознаватель) выносит постановление о выделении материалов, содержащих сведения о нем (в том числе протокола следственного действия, содержащего сообщение о преступлении), из уголовного дела и направляет его прокурору для принятия соответствующего решения.     </w:t>
      </w:r>
    </w:p>
    <w:p>
      <w:pPr>
        <w:pStyle w:val="Normal"/>
        <w:ind w:firstLine="284"/>
        <w:jc w:val="both"/>
        <w:rPr/>
      </w:pPr>
      <w:r>
        <w:rPr>
          <w:sz w:val="20"/>
        </w:rPr>
        <w:t>Существенным требованием применительно к заявлению о преступлении является известность лица, его подавшего. На практике имеются случаи, когда в правоохранительные органы поступают сообщения о преступных фактах, авторы которых пожелали остаться неизвестными. Именно неизвестность автора анонимного заявления выступает важным признаком, отличающим его от других заявлений. Думается, что не следует относиться к данному явлению как к исключительно негативному. В ряде случаев анонимность бывает обоснованной, например стремлением заявителя избежать возможного воздействия со стороны преступника</w:t>
      </w:r>
      <w:r>
        <w:rPr>
          <w:rStyle w:val="FootnoteCharacters"/>
          <w:rStyle w:val="FootnoteAnchor"/>
          <w:sz w:val="20"/>
        </w:rPr>
        <w:footnoteReference w:id="7"/>
      </w:r>
      <w:r>
        <w:rPr>
          <w:sz w:val="20"/>
        </w:rPr>
        <w:t xml:space="preserve">. Не стоит забывать и о том, что анонимное заявление может содержать признаки преступных деяний, скажем, заведомо ложного сообщения об акте терроризма. Поэтому подобные заявления также, на наш взгляд, требуют реагирования со стороны правоохранительных органов и не должны оставаться без внимания.      </w:t>
      </w:r>
    </w:p>
    <w:p>
      <w:pPr>
        <w:pStyle w:val="Normal"/>
        <w:ind w:firstLine="284"/>
        <w:jc w:val="both"/>
        <w:rPr/>
      </w:pPr>
      <w:r>
        <w:rPr>
          <w:sz w:val="20"/>
        </w:rPr>
        <w:t>Действующий УПК РФ, в отличие от прежнего, в ч. 7 ст. 141 содержит прямой запрет на использование анонимных заявлений о преступлениях в качестве поводов для возбуждения уголовного дела. В связи с этим они не могут рассматриваться компетентными государственными органами и их должностными лицами путем осуществления уголовно-процессуальной деятельности, направленной на разрешение сообщений о преступлениях. Однако такие заявления являются сигналом для проверки поступившей информации с помощью иных методов и средств. По сложившейся практике анонимные заявления, содержащие сведения о совершенных или готовящихся преступлениях, передаются в оперативные подразделения в целях использования для пресечения и раскрытия преступлений. Это обусловлено также тем, что в соответствии со ст. 2 Федерального закона от 12 августа 1995 г. № 144-ФЗ «Об оперативно-розыскной деятельности»</w:t>
      </w:r>
      <w:r>
        <w:rPr>
          <w:rStyle w:val="FootnoteCharacters"/>
          <w:rStyle w:val="FootnoteAnchor"/>
          <w:sz w:val="20"/>
        </w:rPr>
        <w:footnoteReference w:id="8"/>
      </w:r>
      <w:r>
        <w:rPr>
          <w:sz w:val="20"/>
        </w:rPr>
        <w:t xml:space="preserve"> одной из задач оперативно-розыскной деятельности выступает выявление преступлений. Кроме того, анонимные заявления о преступлении могут быть проверены посредством административной проверки. Возможность ее осуществления предусматривается Законом РФ от 18 апреля 1991 г. «О милиции»</w:t>
      </w:r>
      <w:r>
        <w:rPr>
          <w:rStyle w:val="FootnoteCharacters"/>
          <w:rStyle w:val="FootnoteAnchor"/>
          <w:sz w:val="20"/>
        </w:rPr>
        <w:footnoteReference w:id="9"/>
      </w:r>
      <w:r>
        <w:rPr>
          <w:sz w:val="20"/>
        </w:rPr>
        <w:t>, согласно которому органы милиции обязаны выявлять и раскрывать преступления (п. 4 ст. 10).</w:t>
      </w:r>
    </w:p>
    <w:p>
      <w:pPr>
        <w:pStyle w:val="Normal"/>
        <w:ind w:firstLine="284"/>
        <w:jc w:val="both"/>
        <w:rPr/>
      </w:pPr>
      <w:r>
        <w:rPr>
          <w:sz w:val="20"/>
        </w:rPr>
        <w:t xml:space="preserve">Для того, чтобы результаты деятельности государственных органов или должностных лиц, проверявших анонимную информацию, приобрели процессуальное значение, а именно стали поводом к возбуждению дела, они должны быть облечены в надлежащую процессуальную форму. Так, если в ходе проведенной проверки будут установлены признаки преступления, то уголовное дело подлежит возбуждению. При этом поводом будет служить не анонимное заявление, а сообщение о преступлении, полученное из иных источников, оформленное рапортом об обнаружении признаков преступления.          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</w:rPr>
        <w:t>Принимая во внимание изложенное, следует заметить, что заявление о преступлении инициирует процессуальную деятельность по возбуждению уголовного дела независимо от того, содержатся в деянии признаки преступления или нет, причинен ли преступлением вред заявителю или другому лицу, организации. Оно является поводом для возбуждения дела в силу публичного начала, присущего уголовному процессу в целом</w:t>
      </w:r>
      <w:r>
        <w:rPr>
          <w:rStyle w:val="FootnoteCharacters"/>
          <w:rStyle w:val="FootnoteAnchor"/>
          <w:sz w:val="20"/>
        </w:rPr>
        <w:footnoteReference w:id="10"/>
      </w:r>
      <w:r>
        <w:rPr>
          <w:sz w:val="20"/>
        </w:rPr>
        <w:t xml:space="preserve"> и обязывает правомочные органы рассмотреть его, выступая, таким образом, важным условием законности и обоснованности возбуждения уголовного дела.</w:t>
      </w:r>
    </w:p>
    <w:p>
      <w:pPr>
        <w:pStyle w:val="Normal"/>
        <w:ind w:firstLine="28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___________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sectPr>
      <w:footerReference w:type="default" r:id="rId2"/>
      <w:footnotePr>
        <w:numFmt w:val="decimal"/>
      </w:footnotePr>
      <w:type w:val="nextPage"/>
      <w:pgSz w:orient="landscape" w:w="8419" w:h="11906"/>
      <w:pgMar w:left="907" w:right="964" w:gutter="0" w:header="0" w:top="680" w:footer="907" w:bottom="963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Courier New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Усачев А.А. Возбуждение уголовного дела в российском уголовном судопроизводстве: Автореф. дис… канд. юрид наук. Иркутск, 2003. С. 16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В связи с этим выражаем согласие с позицией ученых-процессуалистов, полагающих, что если закон не запрещает использовать в качестве повода для возбуждения дела заявления лиц, которым преступлением вред не причинен, значит такой повод нельзя признать незаконным. См.: Николюк В.В., Кальницкий В.В., Марфицин П.Г. Стадия возбуждения уголовного дела      (В вопросах и ответах): Учеб пособие. Омск, 1995. С. 8.</w:t>
      </w:r>
    </w:p>
    <w:p>
      <w:pPr>
        <w:pStyle w:val="Footnote"/>
        <w:ind w:firstLine="284"/>
        <w:jc w:val="both"/>
        <w:rPr>
          <w:sz w:val="16"/>
        </w:rPr>
      </w:pPr>
      <w:r>
        <w:rPr>
          <w:sz w:val="16"/>
        </w:rPr>
      </w:r>
    </w:p>
  </w:footnote>
  <w:footnote w:id="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Якимович Ю.К., Пан Т.Д. Досудебное производство по Уголовно-процессуальному кодексу Российской Федерации (участники досудебного производства, доказательства и доказывание, возбуждение уголовного дела, дознание и предварительное следствие). СПб., 2003.        С. 103. </w:t>
      </w:r>
    </w:p>
  </w:footnote>
  <w:footnote w:id="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Рыжаков А.П. Возбуждение и отказ в возбуждении уголовного дела. М., 2001. С. 11.</w:t>
      </w:r>
    </w:p>
  </w:footnote>
  <w:footnote w:id="6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Прокурорский надзор в стадии возбуждения уголовного дела / Научно-методическое пособие под ред. А.П. Короткова и М.Е. Токаревой. М., 2002. С. 9.</w:t>
      </w:r>
    </w:p>
  </w:footnote>
  <w:footnote w:id="7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 xml:space="preserve">Ряд ученых и практических работников считают необходимым разрешить проблему обеспечения безопасности таких лиц путем установления норм, дающих возможность применять меры государственной защиты по отношению к заявителю. Это, по их мнению, позволит сократить число анонимных заявлений, поступающих в правоохранительные органы. См.: Зайцев О.А. Государственная защита участников уголовного процесса. М., 2001. С. 12-43; Химичева Г.П. Досудебное производство по уголовным делам: концепция совершенствования уголовно-процессуальной деятельности. М., 2003. С. 108; Голубев В.В. Анонимные заявления: позитивный взгляд на негативное явление // Законодательство. 2000.  № 3. С. 71-74.  </w:t>
      </w:r>
    </w:p>
  </w:footnote>
  <w:footnote w:id="8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Собрание законодательства РФ. 1995. № 33. Ст. 3349.</w:t>
      </w:r>
    </w:p>
  </w:footnote>
  <w:footnote w:id="9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Ведомости Съезда народных депутатов РФ и Верховного Совета РФ. 1991. № 16. Ст. 503.</w:t>
      </w:r>
    </w:p>
  </w:footnote>
  <w:footnote w:id="10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Даньшина Л.И. Возбуждение уголовного дела и предварительное расследование в уголовном процессе России: Учеб. пособие для вузов. М., 2003. С. 4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Blackadder ITC;Courier New" w:hAnsi="Blackadder ITC;Courier New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next w:val="Style10"/>
    <w:qFormat/>
    <w:pPr/>
    <w:rPr>
      <w:sz w:val="48"/>
      <w:szCs w:val="48"/>
    </w:rPr>
  </w:style>
  <w:style w:type="paragraph" w:styleId="Style1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06:13:00Z</dcterms:created>
  <dc:creator>sergey</dc:creator>
  <dc:description/>
  <dc:language>en-US</dc:language>
  <cp:lastModifiedBy>ё</cp:lastModifiedBy>
  <cp:lastPrinted>2005-03-24T12:04:00Z</cp:lastPrinted>
  <dcterms:modified xsi:type="dcterms:W3CDTF">2005-10-05T05:27:00Z</dcterms:modified>
  <cp:revision>43</cp:revision>
  <dc:subject/>
  <dc:title>адъюнкт Московского </dc:title>
</cp:coreProperties>
</file>