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b/>
          <w:bCs/>
          <w:sz w:val="20"/>
        </w:rPr>
        <w:t xml:space="preserve">                                                                           </w:t>
      </w:r>
      <w:r>
        <w:rPr>
          <w:b/>
          <w:bCs/>
          <w:caps/>
          <w:sz w:val="20"/>
        </w:rPr>
        <w:t>Л.  С.  К о р н е в а</w:t>
      </w:r>
    </w:p>
    <w:p>
      <w:pPr>
        <w:pStyle w:val="Normal"/>
        <w:ind w:firstLine="284"/>
        <w:jc w:val="right"/>
        <w:rPr/>
      </w:pPr>
      <w:r>
        <w:rPr>
          <w:b/>
          <w:bCs/>
          <w:sz w:val="20"/>
        </w:rPr>
        <w:t xml:space="preserve">                                                                                 </w:t>
      </w:r>
      <w:r>
        <w:rPr>
          <w:b/>
          <w:bCs/>
          <w:sz w:val="20"/>
        </w:rPr>
        <w:t>(ВНИИ МВД России)</w:t>
      </w:r>
      <w:r>
        <w:rPr>
          <w:sz w:val="20"/>
        </w:rPr>
        <w:t xml:space="preserve">             </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sz w:val="20"/>
        </w:rPr>
      </w:pPr>
      <w:r>
        <w:rPr>
          <w:b/>
          <w:bCs/>
          <w:sz w:val="20"/>
        </w:rPr>
        <w:t>ИСПОЛЬЗОВАНИЕ СПЕЦИАЛЬНЫХ ЗНАНИЙ</w:t>
      </w:r>
    </w:p>
    <w:p>
      <w:pPr>
        <w:pStyle w:val="Normal"/>
        <w:jc w:val="center"/>
        <w:rPr>
          <w:b/>
          <w:b/>
          <w:bCs/>
          <w:sz w:val="20"/>
        </w:rPr>
      </w:pPr>
      <w:r>
        <w:rPr>
          <w:b/>
          <w:bCs/>
          <w:sz w:val="20"/>
        </w:rPr>
        <w:t>ПРИ РАССЛЕДОВАНИИ ПРЕСТУПЛЕНИЙ</w:t>
      </w:r>
    </w:p>
    <w:p>
      <w:pPr>
        <w:pStyle w:val="Heading1"/>
        <w:rPr/>
      </w:pPr>
      <w:r>
        <w:rPr/>
        <w:t>СЕКСУАЛЬНОГО ХАРАКТЕРА</w:t>
      </w:r>
    </w:p>
    <w:p>
      <w:pPr>
        <w:pStyle w:val="Normal"/>
        <w:jc w:val="center"/>
        <w:rPr>
          <w:b/>
          <w:b/>
          <w:bCs/>
          <w:sz w:val="20"/>
        </w:rPr>
      </w:pPr>
      <w:r>
        <w:rPr>
          <w:b/>
          <w:bCs/>
          <w:sz w:val="20"/>
        </w:rPr>
      </w:r>
    </w:p>
    <w:p>
      <w:pPr>
        <w:pStyle w:val="3"/>
        <w:rPr/>
      </w:pPr>
      <w:r>
        <w:rPr/>
        <w:t>Борьба с проституцией, порнобизнесом и вовлечением в них несовершеннолетних является не только задачей правоохранительных органов, но и медиков, психологов, психиатров, сексологов, социологов, педагогов. В частности, специалисты, занимающиеся изучением отношений полов, отмечают в последние годы существенное снижение возрастных границ начала сексуальных контактов. Тенденции распространения преступлений, посягающих на общественную нравственность, свидетельствуют о том, что возрастают масштабы вовлечения молодежи в сферу оказания сексуальных услуг. Порнография как социально опасное явление способствует моральной и духовной деформации личности. По уровню причиняемого ущерба сексуальные преступления относятся к наиболее социально опасным,  причиняют вред здоровью, создают угрозу заражения венерическими заболеваниями, нередко способствуют появлению половых извращений, приводят к возникновению психических расстройств, суициду.</w:t>
      </w:r>
    </w:p>
    <w:p>
      <w:pPr>
        <w:pStyle w:val="Normal"/>
        <w:ind w:firstLine="284"/>
        <w:jc w:val="both"/>
        <w:rPr/>
      </w:pPr>
      <w:r>
        <w:rPr>
          <w:sz w:val="20"/>
        </w:rPr>
        <w:t>Деятельность экспертов и специалистов при расследовании преступлений сексуального характера  облегчает работу следственных органов, позволяет использовать достижения различных наук в уголовном процессе. При расследовании данных преступлений   требуются не только знания и рекомендации, разработанные в криминалистике, но и определенные знания в области медицины, психологии, психиатрии, сексологии. Консультация специалиста особенно необходима следователю по сложным, многоэпизодным уголовным делам, например когда в деле есть противоречивые экспертные заключения, когда необходимо установить  индивидуально-психологические особенности потерпевшей (его), определить общий уровень психосексуального и личностного развития  в соответствии с возрастными нормами, выяснить, понимал ли малолетний сексуальный характер  действий, совершенных с ними; установить причины беспомощного состояния потерпевшего.</w:t>
      </w:r>
      <w:r>
        <w:rPr>
          <w:color w:val="FFFFFF"/>
          <w:sz w:val="20"/>
        </w:rPr>
        <w:t xml:space="preserve">остояния потерпевшего(ей). </w:t>
      </w:r>
    </w:p>
    <w:p>
      <w:pPr>
        <w:pStyle w:val="Normal"/>
        <w:ind w:firstLine="284"/>
        <w:jc w:val="both"/>
        <w:rPr/>
      </w:pPr>
      <w:r>
        <w:rPr>
          <w:sz w:val="20"/>
        </w:rPr>
        <w:t>Использование специальных знаний обусловлено</w:t>
      </w:r>
      <w:r>
        <w:rPr>
          <w:rStyle w:val="FootnoteCharacters"/>
          <w:sz w:val="20"/>
        </w:rPr>
        <w:t xml:space="preserve"> </w:t>
      </w:r>
      <w:r>
        <w:rPr>
          <w:sz w:val="20"/>
        </w:rPr>
        <w:t xml:space="preserve"> двумя обстоятельствами: 1) своевременным освоением экспертами, специалистами новейших достижений науки и техники, обобщением экспертной практики, изучением специальной литературы и 2) способностью целенаправленно и профессионально использовать эти знания, что само по себе открывает широкие возможности для получения достоверных доказательств.</w:t>
      </w:r>
    </w:p>
    <w:p>
      <w:pPr>
        <w:pStyle w:val="Normal"/>
        <w:ind w:firstLine="284"/>
        <w:jc w:val="both"/>
        <w:rPr/>
      </w:pPr>
      <w:r>
        <w:rPr>
          <w:sz w:val="20"/>
        </w:rPr>
        <w:t xml:space="preserve"> </w:t>
      </w:r>
      <w:r>
        <w:rPr>
          <w:sz w:val="20"/>
        </w:rPr>
        <w:t>Взаимодействие следователя и специалиста при назначении экспертиз позволяет правильно определять род, вид экспертиз, формулировать вопросы эксперту, обеспечить полноту материалов, представленных на исследование, повысить результативность и качество экспертизы. Вместе с тем существует ряд проблем: в частности, специалисты различных областей знаний используют собственный понятийный аппарат, методы анализа и оценки. В результате возникает терминологическая путаница, искажение понятий. Слабая взаимная информированность специалистов различных областей знаний приводит к недостаточному использованию современных разработок той или иной науки,  в результате накопленный значительный объем теоретических и практических знаний применяется не в полной мере.      Н.А. Ратинова пишет о том, что  в настоящее время приходится констатировать наличие явной несогласованности экспертных оценок психологов и их использования в процессе правоприменения. Например, при расследовании уголовных дел об агрессивно-насильственных преступлениях зачастую следователи не знают, в каком контексте использовать данные, полученные психологами. В результате представленная следствию достаточно подробная и аргументированная информация, существенная с точки зрения справедливого разрешения дела, часто оказывается невостребованной и неучтенной</w:t>
      </w:r>
      <w:r>
        <w:rPr>
          <w:rStyle w:val="FootnoteCharacters"/>
          <w:rStyle w:val="FootnoteAnchor"/>
          <w:sz w:val="20"/>
        </w:rPr>
        <w:footnoteReference w:id="2"/>
      </w:r>
      <w:r>
        <w:rPr>
          <w:sz w:val="20"/>
        </w:rPr>
        <w:t>.</w:t>
      </w:r>
    </w:p>
    <w:p>
      <w:pPr>
        <w:pStyle w:val="Normal"/>
        <w:ind w:firstLine="284"/>
        <w:jc w:val="both"/>
        <w:rPr/>
      </w:pPr>
      <w:r>
        <w:rPr>
          <w:sz w:val="20"/>
        </w:rPr>
        <w:t>Недостаточная определенность понятия «порнография» и признаков, отличающих ее от эротики, не дает возможности привлекать к уголовной ответственности лиц, изготавливающих и распространяющих порнографические материалы и предметы. Одной из основных причин прекращения уголовных дел по ст. 242, 242.1 УК РФ является, прежде всего, ненадлежащее исследование вопроса, относятся ли распространяемые (рекламируемые) видео- или печатные изделия к порнографическим. В подавляющем большинстве случаев заключения экспертов не содержат ответа на вопрос, являются ли исследуемые фильмы порнографическими и  если да, то по каким именно признакам. По предмету исследования и характеру решаемых задач искусствоведческая экспертиза должна ответить на эти вопросы. Она проводится с обязательным участием специалиста в области киноискусства, имеющего соответствующее образование и опыт работы, однако к исследованию нередко привлекаются специалисты, область профессиональных знаний которых находится за пределами искусствоведческого анализа видеопродукции, в итоге выводы  экспертов являются субъективной оценкой, основанной на личных взглядах и вкусах.</w:t>
      </w:r>
    </w:p>
    <w:p>
      <w:pPr>
        <w:pStyle w:val="Normal"/>
        <w:ind w:firstLine="284"/>
        <w:jc w:val="both"/>
        <w:rPr/>
      </w:pPr>
      <w:r>
        <w:rPr>
          <w:sz w:val="20"/>
        </w:rPr>
        <w:t>В современных условиях все большее распространение получают электронные средства связи, основанные на возможностях сети Интернет. Содержание многих сайтов носит порнографический характер, на них представляют материалы детской порнографии. Поэтому производство следственных действий по делам рассматриваемой категории должно осуществляться с участием специалиста в сфере разработки и использования современных информационных технологий</w:t>
      </w:r>
      <w:r>
        <w:rPr>
          <w:rStyle w:val="FootnoteCharacters"/>
          <w:rStyle w:val="FootnoteAnchor"/>
          <w:sz w:val="20"/>
        </w:rPr>
        <w:footnoteReference w:customMarkFollows="1" w:id="3"/>
        <w:t>2</w:t>
      </w:r>
      <w:r>
        <w:rPr>
          <w:sz w:val="20"/>
        </w:rPr>
        <w:t>. При расследовании таких преступлений участие специалиста обусловлено и тем, что  даже малейшие неквалифицированные действия с компьютерной системой могут привести к утрате ценной доказательственной информации.</w:t>
      </w:r>
    </w:p>
    <w:p>
      <w:pPr>
        <w:pStyle w:val="Normal"/>
        <w:ind w:firstLine="284"/>
        <w:jc w:val="both"/>
        <w:rPr/>
      </w:pPr>
      <w:r>
        <w:rPr>
          <w:sz w:val="20"/>
        </w:rPr>
        <w:t xml:space="preserve">На первоначальном этапе расследования перед следователем стоит задача выяснить: имело ли место деяние; каковы обстоятельства этого деяния (время, место, способ и др.); действительно ли совершены действия сексуального характера (изнасилование, мужеложство, лесбиянство, развратные действия); способы причинения насилия (в физической  либо психической форме); каким образом  вовлекался несовершеннолетний в занятие проституцией; как распространялись порнографические материалы (торговля на рынке, через Интернет и др.); какие следы и вещественные доказательства свидетельствуют об этом. Механизм следообразования в результате совершения действий сексуального характера и следственные действия по собиранию, исследованию и использованию доказательственной информации определяется следственной ситуацией, возникающей на первоначальном этапе расследования. На данном этапе, когда решается задача обнаружения противоправного деяния или его признаков и следователю нередко приходится действовать в условиях недостаточности информации о событии преступления и личности преступника,  применение специальных знаний с целью разрешения сложных следственных ситуаций представляет теоретический и практический интерес. С помощью специалиста значительно полнее и более квалифицированно проводится осмотр места происшествия, точно формулируется описание следов и их признаков для внесения в протокол, формируется вероятный механизм образования следов в связи с событием происшествия. </w:t>
      </w:r>
    </w:p>
    <w:p>
      <w:pPr>
        <w:pStyle w:val="Normal"/>
        <w:ind w:firstLine="284"/>
        <w:jc w:val="both"/>
        <w:rPr/>
      </w:pPr>
      <w:r>
        <w:rPr>
          <w:sz w:val="20"/>
        </w:rPr>
        <w:t xml:space="preserve">Причины следственных ошибок при расследовании преступлений, совершенных по сексуальным мотивам, заключаются в том, что обвинение основывается, как правило, на признательных показаниях лиц, привлекаемых к  уголовной ответственности, и показаниях потерпевших при недостаточном использовании других источников доказательств; не принимаются меры к устранению противоречий в  показаниях обвиняемых путем проведения дополнительных следственных действий; остаются без проверки существенные обстоятельства, входящие в предмет доказывания; некачественно проводятся осмотры места происшествия, экспертизы и другие  следственные действия.       </w:t>
      </w:r>
    </w:p>
    <w:p>
      <w:pPr>
        <w:pStyle w:val="Normal"/>
        <w:ind w:firstLine="284"/>
        <w:jc w:val="both"/>
        <w:rPr/>
      </w:pPr>
      <w:r>
        <w:rPr>
          <w:sz w:val="20"/>
        </w:rPr>
        <w:t>Для предотвращения ошибок необходимо планирование следственных действий, основанное на выдвижении перспективных версий о том, где и какие по форме следы имеются и какие следственные действия пригодны для извлечения содержащейся в них информации, участие какого специалиста необходимо, применение каких научно-технических средств требуется в каждом конкретном случае</w:t>
      </w:r>
      <w:r>
        <w:rPr>
          <w:rStyle w:val="FootnoteCharacters"/>
          <w:rStyle w:val="FootnoteAnchor"/>
          <w:sz w:val="20"/>
        </w:rPr>
        <w:footnoteReference w:customMarkFollows="1" w:id="4"/>
        <w:t>3</w:t>
      </w:r>
      <w:r>
        <w:rPr>
          <w:sz w:val="20"/>
        </w:rPr>
        <w:t xml:space="preserve">. Некачественное проведение следственных действий подрывает их доказательственное значение. Все это ведет к неполноте расследования, ошибкам в квалификации. </w:t>
      </w:r>
    </w:p>
    <w:p>
      <w:pPr>
        <w:pStyle w:val="Normal"/>
        <w:ind w:firstLine="284"/>
        <w:jc w:val="both"/>
        <w:rPr/>
      </w:pPr>
      <w:r>
        <w:rPr>
          <w:sz w:val="20"/>
        </w:rPr>
        <w:t>Иногда  уголовное дело возвращается на дополнительное расследование из-за отсутствия необходимого экспертного исследования следов преступления на одежде, вещах, в том числе крови, спермы. В</w:t>
      </w:r>
      <w:r>
        <w:rPr>
          <w:rStyle w:val="FootnoteCharacters"/>
          <w:sz w:val="20"/>
        </w:rPr>
        <w:t xml:space="preserve"> </w:t>
      </w:r>
      <w:r>
        <w:rPr>
          <w:sz w:val="20"/>
        </w:rPr>
        <w:t xml:space="preserve"> некоторых случаях  следователи испытывают трудности в самостоятельном исследовании, например при осмотре микрообъектов, так как,  с одной стороны, не имеют надлежащих технических средств, а с другой – соответствующих знаний. Проведение ненадлежащего следственного действия приносит тройной вред: делается ненужная работа; существенно затрудняется или утрачивается полностью возможность получить и закрепить необходимые фактические данные, необоснованно ограничиваются права граждан. О. Я. Баев справедливо отмечает, что не учитывая закономерности формирования (возникновения, изменения, исчезновения) криминалистически значимой информации, следователи либо опаздывают с ее извлечением - она исчезает, либо получают ее в искаженном виде. И  наконец, по этим же причинам переоценивается криминалистическая и доказательственная значимость определенной информации, все   это ведет к неверной ее оценке и тем самым влечет ошибки в доказывании виновности лица, обвиняемого в совершении преступления</w:t>
      </w:r>
      <w:r>
        <w:rPr>
          <w:rStyle w:val="FootnoteCharacters"/>
          <w:rStyle w:val="FootnoteAnchor"/>
          <w:sz w:val="20"/>
        </w:rPr>
        <w:footnoteReference w:customMarkFollows="1" w:id="5"/>
        <w:t>4</w:t>
      </w:r>
      <w:r>
        <w:rPr>
          <w:sz w:val="20"/>
        </w:rPr>
        <w:t>.</w:t>
      </w:r>
    </w:p>
    <w:p>
      <w:pPr>
        <w:pStyle w:val="Normal"/>
        <w:ind w:firstLine="284"/>
        <w:jc w:val="both"/>
        <w:rPr>
          <w:sz w:val="20"/>
        </w:rPr>
      </w:pPr>
      <w:r>
        <w:rPr>
          <w:sz w:val="20"/>
        </w:rPr>
        <w:t>По уголовным делам, возбужденным по ст. 131-135  УК РФ,   в  материалах доследственной проверки в обязательном порядке должны содержаться: протокол осмотра места происшествия; объяснения несовершеннолетнего и лица, вступившего с ним в  половую связь; лиц, принявших участие в задержании; других очевидцев, а также медицинское освидетельствование  потерпевшего и подозреваемого; документы, свидетельствующие об изъятии биологических объектов (как у несовершеннолетнего, так и у лица, вступившего с ним в половую связь).  Участие специалиста в следственных действиях, в частности врача, вызывается спецификой освидетельствования, разнообразием следов преступления. При освидетельствовании выявляются телесные повреждения (раны, кровоподтеки и др.), их локализация на теле, характер, размер, цвет; следы крови; повреждения одежды; состояние опьянения; отображение следообразующих поверхностей различных орудий и предметов, определение объектов биологического происхождения (кровь, волосы, пот, сперма, вагинальные выделения). Для воспроизведения правильной картины преступления важно точное описание не только места их обнаружения, но и их формы и цвета, размера. Следы спермы описываются в протоколе с указанием времени и места обнаружения, цвета, физического состояния. Правильно изъять и упаковать объекты для  биологической экспертизы поможет специалист-криминалист, так как для этого требуется соблюдение основных правил: во-первых, изъятие любых биологических объектов производится только после их фотографирования и описания в протоколе следственного действия; во-вторых,  следует учитывать минимальные короткие сроки с момента образования следов;         в-третьих, необходимо принимать меры для сохранности следов биологического происхождения от внешних факторов  и  т.п.</w:t>
      </w:r>
      <w:r>
        <w:rPr>
          <w:rStyle w:val="FootnoteCharacters"/>
          <w:rStyle w:val="FootnoteAnchor"/>
          <w:sz w:val="20"/>
        </w:rPr>
        <w:footnoteReference w:customMarkFollows="1" w:id="6"/>
        <w:t>5</w:t>
      </w:r>
    </w:p>
    <w:p>
      <w:pPr>
        <w:pStyle w:val="Normal"/>
        <w:ind w:firstLine="284"/>
        <w:jc w:val="both"/>
        <w:rPr/>
      </w:pPr>
      <w:r>
        <w:rPr>
          <w:sz w:val="20"/>
        </w:rPr>
        <w:t>В практике расследования половых преступлений встречаются случаи несоответствия антигенной характеристики крови того или иного лица аналогичным характеристикам его выделений (слюны, спермы, лимфы). Это явление получило название «парадоксального выделительства». Следователи должны учитывать это   как при назначении судебно-медицинских экспертиз,  так и при оценке заключения экспертизы. При необходимости получения идентифицирующих образцов для сравнительного исследования от проверяемого лица следователь должен вынести постановление о получении образцов в соответствии со ст.202 УПК РФ.  Нарушение правил хранения объектов со следами крови, спермы влечет их необратимые изменения, исключающие в последующем возможность получения значимой для расследования информации</w:t>
      </w:r>
      <w:r>
        <w:rPr>
          <w:rStyle w:val="FootnoteCharacters"/>
          <w:rStyle w:val="FootnoteAnchor"/>
          <w:sz w:val="20"/>
        </w:rPr>
        <w:footnoteReference w:customMarkFollows="1" w:id="7"/>
        <w:t>6</w:t>
      </w:r>
      <w:r>
        <w:rPr>
          <w:sz w:val="20"/>
        </w:rPr>
        <w:t>.</w:t>
      </w:r>
    </w:p>
    <w:p>
      <w:pPr>
        <w:pStyle w:val="Normal"/>
        <w:ind w:firstLine="284"/>
        <w:jc w:val="both"/>
        <w:rPr/>
      </w:pPr>
      <w:r>
        <w:rPr>
          <w:sz w:val="20"/>
        </w:rPr>
        <w:t>При производстве предварительного расследования наряду с доказыванием события преступления, виновности лица в совершении преступления, обстоятельств, характеризующих личность обвиняемого и других, указанных в ст. 73 УПК РФ, устанавливается возраст потерпевшего несовершеннолетнего (число, месяц и год рождения), условия его жизни, уровень психического развития, влияние на несовершеннолетнего старших по возрасту лиц.</w:t>
      </w:r>
    </w:p>
    <w:p>
      <w:pPr>
        <w:pStyle w:val="Normal"/>
        <w:ind w:firstLine="284"/>
        <w:jc w:val="both"/>
        <w:rPr/>
      </w:pPr>
      <w:r>
        <w:rPr>
          <w:sz w:val="20"/>
        </w:rPr>
        <w:t>При проведении следственных действий с малолетними и несовершеннолетними, пострадавшими от сексуального насилия или вовлеченными в занятие проституцией, необходимо учитывать, что для них характерна повышенная внушаемость, эмоциональность, неустойчивость поведения, незрелость мышления, склонность к подражанию, недостаточный жизненный опыт, неустойчивость памяти, недостаток сексуальной осведомленности</w:t>
      </w:r>
      <w:r>
        <w:rPr>
          <w:rStyle w:val="FootnoteCharacters"/>
          <w:rStyle w:val="FootnoteAnchor"/>
          <w:sz w:val="20"/>
        </w:rPr>
        <w:footnoteReference w:customMarkFollows="1" w:id="8"/>
        <w:t>7</w:t>
      </w:r>
      <w:r>
        <w:rPr>
          <w:sz w:val="20"/>
        </w:rPr>
        <w:t xml:space="preserve">. Расследование преступлений определяет особую тактику проведения следственных действий с учетом психотравмирующей ситуации. Следует иметь в виду, что откровенное обсуждение деталей происшедшего ему (ей)  неприятно, о них ему (ей) хотелось бы забыть как можно быстрее. Особенно по отношению к несовершеннолетним, пострадавшим от сексуального насилия, требуется максимально щадящий подход в получении информации, необходимой для расследования преступления. При этом лица, испытавшие  стрессовую ситуацию, могут допускать значительные ошибки при оценке события преступления, либо  упустить отдельные детали события, в этой ситуации необходима помощь специалиста, владеющего методами прикладной психологии, который поможет активизировать память для получения сведений о месте, времени, способе совершения преступления, а также о лицах, его совершивших (установлением словесного портрета, одежды, примет, «почерка»), и особенностях  преступных  действий, орудиях их совершения.  </w:t>
      </w:r>
    </w:p>
    <w:p>
      <w:pPr>
        <w:pStyle w:val="Normal"/>
        <w:ind w:firstLine="284"/>
        <w:jc w:val="both"/>
        <w:rPr/>
      </w:pPr>
      <w:r>
        <w:rPr>
          <w:sz w:val="20"/>
        </w:rPr>
        <w:t>При расследовании факта вовлечения  несовершеннолетних в занятие проституцией в предмет доказывания должны включаться следующие обстоятельства: обстановка, в которой происходило вовлечение подростка в занятие проституцией,  и применяемые в отношении него способы воздействия; круг знакомых; факторы, способствующие формированию у него негативных личностных качеств, а у взрослого - умысла на вовлечение несовершеннолетнего в занятие проституцией. По мнению большинства авторов, проституция подразумевает половые сношения с лицами женского пола за вознаграждение, т. е. за деньги или иное материальное вознаграждение (за алкоголь, наркотики,  пищу и др.). Действительность демонстрирует нам широкое распространение аналогичного явления среди малолетних потерпевших мужского пола. Такие действия могут выражаться в форме уговоров, обещаний каких-либо выгод, насильственных или развратных действиий, ознакомления с порнографией. При доказывании вины взрослого в вовлечении в занятие проституцией необходимо установить и доказать как факт вовлечения (способ, время, место и др.), так и направленность действий взрослого на вступление несовершеннолетнего лица в половую связь с посторонними лицами за материальное вознаграждение. Основные усилия следователя должны быть направлены на получение сведений, объективно подтверждающих факт склонения к занятию проституцией, так как для рассматриваемой категории дел характерен острый дефицит доказательственной информации. Нередко взрослые отрицают совершение действий, свидетельствующих о вовлечении несовершеннолетних в  занятие проституцией, в обоснование чего ссылаются на то обстоятельство, что несовершеннолетний неправильно воспринимал происходящее. Опровержением такого довода может служить заключение судебно-психологической экспертизы для установления у несовершеннолетнего психических особенностей, обеспечивающих способность правильно воспринимать происходящее, а также для проверки предположений о наличии у него временного психического состояния или неустойчивых психологических особенностей, не выходящих за пределы нормы, которые могли существенно повлиять на полноту, точность восприятия конкретной ситуации в целом или ее отдельных элементов.</w:t>
      </w:r>
    </w:p>
    <w:p>
      <w:pPr>
        <w:pStyle w:val="Normal"/>
        <w:ind w:firstLine="284"/>
        <w:jc w:val="both"/>
        <w:rPr>
          <w:sz w:val="20"/>
        </w:rPr>
      </w:pPr>
      <w:r>
        <w:rPr>
          <w:sz w:val="20"/>
        </w:rPr>
        <w:t>В соответствии со ст. 196 УПК РФ экспертиза проводится в обязательном порядке, в том числе если необходимо установить характер и степень вреда причиненного здоровью,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дела, возраст потерпевшего. Обязательность проведения указанных экспертиз обусловлена тем, что для решения этих вопросов при любых обстоятельствах необходимы специальные знания. Некоторые ученые-юристы  предлагают расширить перечень обстоятельств, при которых назначение и проведение судебной экспертизы обязательно. Как  справедливо отмечает А. Петрухина,  в этом нет необходимости, так как  изменение перечня обязательного назначения экспертизы будет означать, что данному институту придается только рекомендательное значение, сделает норму об обязательном назначении экспертизы формально декларативной</w:t>
      </w:r>
      <w:r>
        <w:rPr>
          <w:rStyle w:val="FootnoteCharacters"/>
          <w:rStyle w:val="FootnoteAnchor"/>
          <w:sz w:val="20"/>
        </w:rPr>
        <w:footnoteReference w:customMarkFollows="1" w:id="9"/>
        <w:t>8</w:t>
      </w:r>
      <w:r>
        <w:rPr>
          <w:sz w:val="20"/>
        </w:rPr>
        <w:t>. Для определения вреда, причиненного психике несовершеннолетнего, необходимо проведение комплексной экспертизы с участием психиатра, психолога и педагога. На ее разрешение обычно ставятся такие основные вопросы, как: имеются ли отклонения в интеллектуальном развитии несовершеннолетнего, облегчившие и обусловившие его вовлечение в занятие проституцией  и иную антиобщественную деятельность; какова глубина изменений психики, происшедших под влиянием взрослого преступника, и др.</w:t>
      </w:r>
      <w:r>
        <w:rPr>
          <w:rStyle w:val="FootnoteCharacters"/>
          <w:rStyle w:val="FootnoteAnchor"/>
          <w:sz w:val="20"/>
        </w:rPr>
        <w:footnoteReference w:customMarkFollows="1" w:id="10"/>
        <w:t>9</w:t>
      </w:r>
    </w:p>
    <w:p>
      <w:pPr>
        <w:pStyle w:val="Normal"/>
        <w:ind w:firstLine="284"/>
        <w:jc w:val="both"/>
        <w:rPr/>
      </w:pPr>
      <w:r>
        <w:rPr>
          <w:sz w:val="20"/>
        </w:rPr>
        <w:t>Ответить на вопрос о том, мог ли несовершеннолетний полностью осознавать значение совершаемых против него действий, способен только специалист в области юношеской психологии и судебной психиатрии. Для этого необходимо назначить комплексную психолого-психиатрическую экспертизу, на разрешение которой поставить следующие вопросы: соответствует ли уровень физического развития несовершеннолетнего его возрасту; какому возрасту соответствует фактическое развитие несовершеннолетнего, имеющего физические или психические аномалии; имеются ли у несовершеннолетнего признаки повышенной внушаемости; мог ли несовершеннолетний под влиянием взрослого сознавать истинное значение его действий и в связи с этим руководить своими действиями; в чем конкретно проявляются задержки психического развития несовершеннолетнего и др.</w:t>
      </w:r>
    </w:p>
    <w:p>
      <w:pPr>
        <w:pStyle w:val="Normal"/>
        <w:ind w:firstLine="284"/>
        <w:jc w:val="both"/>
        <w:rPr/>
      </w:pPr>
      <w:r>
        <w:rPr>
          <w:sz w:val="20"/>
        </w:rPr>
        <w:t>В случаях приведения несовершеннолетнего(ей) в беспомощное состояние путем использования алкоголя, лекарственных или наркотических средств на разрешение экспертизы могут быть поставлены вопросы: имеются ли у потерпевшего(ей) признаки их применения; обнаружены ли в крови и моче потерпевшего(ей) данные средства или следы их использования, какие именно, в каком количестве, какова давность их применения, каким путем и в какой форме они были введены в организм; могло ли усилиться действие указанных средств при сочетании их между собой или с алкоголем и др.</w:t>
      </w:r>
    </w:p>
    <w:p>
      <w:pPr>
        <w:pStyle w:val="Normal"/>
        <w:ind w:firstLine="284"/>
        <w:jc w:val="both"/>
        <w:rPr/>
      </w:pPr>
      <w:r>
        <w:rPr>
          <w:sz w:val="20"/>
        </w:rPr>
        <w:t>Предполагаются активные действия взрослых, связанные с психическим или физическим воздействием на несовершеннолетнего, с целью заставить его заниматься проституцией.  В случаях применения насильственных методов вовлечения следователь незамедлительно принимает меры к медицинскому освидетельствованию несовершеннолетнего, после чего назначается судебно-медицинская экспертиза.</w:t>
      </w:r>
    </w:p>
    <w:p>
      <w:pPr>
        <w:pStyle w:val="Normal"/>
        <w:ind w:firstLine="284"/>
        <w:jc w:val="both"/>
        <w:rPr/>
      </w:pPr>
      <w:r>
        <w:rPr>
          <w:sz w:val="20"/>
        </w:rPr>
        <w:t xml:space="preserve">  </w:t>
      </w:r>
      <w:r>
        <w:rPr>
          <w:sz w:val="20"/>
        </w:rPr>
        <w:t>Преступления, связанные с организацией занятия проституцией         (ст. 241 УК РФ), выявляются, как правило, в процессе проведения оперативно-розыскных мероприятий путем документирования преступной деятельности. Основными оперативными мероприятиями по данной категории дел являются наблюдение и проведение проверочной закупки. При производстве указанных мероприятий оперативными сотрудниками во многих случаях используются видео- и аудиозапись и др. Применение научно-технических средств  обусловлено необходимостью более четкой фиксации обстоятельств совершения преступления, выявления всех участвующих в нем лиц. В этих случаях важна правовая регламентация применения таких средств. При этом основная функция специалиста по данной категории уголовных дел выражается в оказании технической помощи в подготовке, применении различных научно-технических средств. Его деятельность выступает как составная часть совокупной деятельности всех участников  проводимого неотложного следственного действия.</w:t>
      </w:r>
    </w:p>
    <w:p>
      <w:pPr>
        <w:pStyle w:val="Normal"/>
        <w:ind w:firstLine="284"/>
        <w:jc w:val="both"/>
        <w:rPr/>
      </w:pPr>
      <w:r>
        <w:rPr>
          <w:sz w:val="20"/>
        </w:rPr>
        <w:t>Использование научно-технических средств по делам обвиняемых с физическими или психическими недостатками диктуется необходимостью сбора  и  закрепления доказательств, а также преследует гуманитарную цель – облегчить фактическое и процессуальное положение таких лиц, помочь им компенсировать утрату зрения, слуха и речи либо умственные недостатки путем применения научно-технических средств, обеспечивающих прямую и обратную связь между участниками процесса при передаче доказательственной информации. С. П. Щерба предлагает по делам глухонемых обвиняемых шире использовать видеозапись для фиксации хода допроса и дачи показаний с помощью мимики, жестов и дактилологии. Видеозапись становится незаменимым документом в каждом случае, когда на следствии возникает необходимость уточнить показания глухонемого или проверить обоснованность заявления обвиняемого и защитника о том, что переводчик неправильно, неточно или неполно перевел его мимику, жесты и  дактилологию, что следователь неверно зафиксировал в протоколе показания. Звукозапись лиц с психическими аномалиями, по мнению психологов и психиаторов, служит хорошим диагностическим материалом для установления у обвиняемых психических отклонений или для разоблачения симуляций. При решении вопроса о назначении судебно-психиатрической или другой экспертизы предоставление записанных на фонограмму показаний в распоряжение специалиста в значительной мере будет способствовать выявлению и описанию психических аномалий либо характерологических особенностей таких обвиняемых</w:t>
      </w:r>
      <w:r>
        <w:rPr>
          <w:rStyle w:val="FootnoteCharacters"/>
          <w:rStyle w:val="FootnoteAnchor"/>
          <w:bCs/>
          <w:sz w:val="20"/>
        </w:rPr>
        <w:footnoteReference w:customMarkFollows="1" w:id="11"/>
        <w:t>1</w:t>
      </w:r>
      <w:r>
        <w:rPr>
          <w:rStyle w:val="FootnoteCharacters"/>
          <w:bCs/>
          <w:sz w:val="20"/>
        </w:rPr>
        <w:t>0</w:t>
      </w:r>
      <w:r>
        <w:rPr>
          <w:sz w:val="20"/>
        </w:rPr>
        <w:t xml:space="preserve">. </w:t>
      </w:r>
    </w:p>
    <w:p>
      <w:pPr>
        <w:pStyle w:val="Normal"/>
        <w:ind w:firstLine="284"/>
        <w:jc w:val="both"/>
        <w:rPr/>
      </w:pPr>
      <w:r>
        <w:rPr>
          <w:sz w:val="20"/>
        </w:rPr>
        <w:t xml:space="preserve">Нередки случаи, когда в силу ложно понятого героизма несовершеннолетние оговаривают себя, скрывая взрослых участников сексуального преступления. Поэтому целесообразно при проведении следственных действий с участием несовершеннолетних приглашать одних и тех же педагогов, поскольку они знают обстоятельства  расследуемого уголовного дела и психологические особенности несовершеннолетнего.             </w:t>
      </w:r>
    </w:p>
    <w:p>
      <w:pPr>
        <w:pStyle w:val="Normal"/>
        <w:ind w:firstLine="284"/>
        <w:jc w:val="both"/>
        <w:rPr/>
      </w:pPr>
      <w:r>
        <w:rPr>
          <w:sz w:val="20"/>
        </w:rPr>
        <w:t>В ст. 421 УПК РФ законодательно закреплено следующее: при предварительном расследовании по уголовным делам о  преступлении, совершенном несовершеннолетним,  при наличии данных, свидетельствующих об отставании в психическом развитии, не связанном с психическим расстройством, устанавливается, мог ли он в полной мере осознавать фактический характер и общественную опасность своих действий (бездействия) либо руководить ими, в этих случаях  необходимо обязательное назначение комплексной психолого-психиатрической и психологической экспертизы несовершеннолетнего для установления отставания в его психическом развитии и способности лица в полной мере осознавать характер и общественную опасность своих действий либо руководить ими. Участие педагога и психолога при расследовании преступлений о насильственных действиях сексуального характера, совершенных несовершеннолетними, позволяет полно и правильно установить обстоятельства совершенного преступления и  получить достоверные сведения.</w:t>
      </w:r>
    </w:p>
    <w:p>
      <w:pPr>
        <w:pStyle w:val="Normal"/>
        <w:ind w:firstLine="284"/>
        <w:jc w:val="both"/>
        <w:rPr/>
      </w:pPr>
      <w:r>
        <w:rPr>
          <w:sz w:val="20"/>
        </w:rPr>
        <w:t>В порядке ч. 1 ст. 191 УПК РФ  психолог, имеющий педагогическое образование, может быть привлечен к участию в деле в качестве педагога при допросе несовершеннолетнего потерпевшего, свидетеля, обвиняемого.  Если несовершеннолетний подозреваемый отстает в психическом развитии, то педагог и психолог, владеющие профессиональными и практическими навыками общения с ними, позитивно влияют на проведение данного следственного действия.</w:t>
      </w:r>
    </w:p>
    <w:p>
      <w:pPr>
        <w:pStyle w:val="Normal"/>
        <w:ind w:firstLine="284"/>
        <w:jc w:val="both"/>
        <w:rPr/>
      </w:pPr>
      <w:r>
        <w:rPr>
          <w:sz w:val="20"/>
        </w:rPr>
        <w:t>Привлечение наркологов, психологов и сексопатологов в качестве экспертов и специалистов позволяет  разрешить ряд вопросов, связанных с установлением способности психически здоровых  обвиняемых давать правильные показания. Лица, совершившие преступления против половой неприкосновенности и половой свободы, нередко имеют определенную патологию, не исключающую вменяемости, которая может выражаться расстройствами полового влечения – педофилия, гомосексуализм, лесбиянство, садизм, мазохизм  и др.  Исследование такого сложного феномена, как патология влечений, может иметь успех только при системном, комплексном подходе, с учетом данных разных научных дисциплин. Проведение комплексного экспертного исследования с участием сексопатолога целесообразно при наличии правонарушения сексуального характера, стереотипности и повторности правонарушений даже без явной сексуальной подоплеки и др. Комплексная судебная сексолого-психиатрическая экспертиза должна решать следующие задачи: установить  индивидуальные особенности направленности полового влечения, способы его реализации и другие отличительные черты сексуальности, выявить их влияние на поведение личности при совершении преступления, определить степень опасности правонарушителя и необходимые меры медицинского характера в случае признания его ограниченно вменяемым; выявить у несовершеннолетних обвиняемых нарушения психосексуального и полового развития и их влияние на поведение при совершении правонарушения, а также способность осознавать характер и общественную опасность совершаемых действий и управлять ими; установить степень способности к полноценной сексуальной активности обвиняемых; установить признаки инверсии сексуальности, определить степень их влияния в рассматриваемых обстоятельствах</w:t>
      </w:r>
      <w:r>
        <w:rPr>
          <w:rStyle w:val="FootnoteCharacters"/>
          <w:rStyle w:val="FootnoteAnchor"/>
          <w:sz w:val="20"/>
        </w:rPr>
        <w:footnoteReference w:customMarkFollows="1" w:id="12"/>
        <w:t>1</w:t>
      </w:r>
      <w:r>
        <w:rPr>
          <w:rStyle w:val="FootnoteCharacters"/>
          <w:sz w:val="20"/>
        </w:rPr>
        <w:t>1</w:t>
      </w:r>
      <w:r>
        <w:rPr>
          <w:sz w:val="20"/>
        </w:rPr>
        <w:t>.</w:t>
      </w:r>
    </w:p>
    <w:p>
      <w:pPr>
        <w:pStyle w:val="Normal"/>
        <w:ind w:firstLine="284"/>
        <w:jc w:val="both"/>
        <w:rPr/>
      </w:pPr>
      <w:r>
        <w:rPr>
          <w:sz w:val="20"/>
        </w:rPr>
        <w:t>Таким образом, использование специальных знаний при расследовании преступлений сексуального характера создает дополнительные возможности для получения достоверных доказательств.</w:t>
      </w:r>
    </w:p>
    <w:p>
      <w:pPr>
        <w:pStyle w:val="Normal"/>
        <w:ind w:firstLine="284"/>
        <w:jc w:val="both"/>
        <w:rPr>
          <w:sz w:val="20"/>
        </w:rPr>
      </w:pPr>
      <w:r>
        <w:rPr>
          <w:sz w:val="20"/>
        </w:rPr>
      </w:r>
    </w:p>
    <w:p>
      <w:pPr>
        <w:pStyle w:val="Normal"/>
        <w:jc w:val="center"/>
        <w:rPr>
          <w:sz w:val="20"/>
        </w:rPr>
      </w:pPr>
      <w:r>
        <w:rPr>
          <w:sz w:val="20"/>
        </w:rPr>
        <w:t>___________</w:t>
      </w:r>
    </w:p>
    <w:sectPr>
      <w:footerReference w:type="default" r:id="rId2"/>
      <w:footnotePr>
        <w:numFmt w:val="decimal"/>
      </w:footnotePr>
      <w:type w:val="nextPage"/>
      <w:pgSz w:orient="landscape" w:w="8419" w:h="11906"/>
      <w:pgMar w:left="907" w:right="964" w:gutter="0" w:header="0" w:top="680" w:footer="907" w:bottom="963"/>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Ратинова Н.А. Психология насильственных преступлений и их экспертная оценка. М., 2001. С. 32.</w:t>
      </w:r>
    </w:p>
  </w:footnote>
  <w:footnote w:id="3">
    <w:p>
      <w:pPr>
        <w:pStyle w:val="Footnote"/>
        <w:ind w:firstLine="284"/>
        <w:jc w:val="both"/>
        <w:rPr/>
      </w:pPr>
      <w:r>
        <w:rPr>
          <w:rStyle w:val="FootnoteCharacters"/>
        </w:rPr>
        <w:t>2</w:t>
      </w:r>
      <w:r>
        <w:rPr>
          <w:sz w:val="16"/>
        </w:rPr>
        <w:t xml:space="preserve"> </w:t>
      </w:r>
      <w:r>
        <w:rPr>
          <w:sz w:val="16"/>
        </w:rPr>
        <w:t>См.: Россинская Е.Р., Усов А.И. Судебная компьютерно-техничекая экспертиза. М., 2001. С. 93-94.</w:t>
      </w:r>
    </w:p>
  </w:footnote>
  <w:footnote w:id="4">
    <w:p>
      <w:pPr>
        <w:pStyle w:val="Footnote"/>
        <w:ind w:firstLine="284"/>
        <w:jc w:val="both"/>
        <w:rPr/>
      </w:pPr>
      <w:r>
        <w:rPr>
          <w:rStyle w:val="FootnoteCharacters"/>
        </w:rPr>
        <w:t>3</w:t>
      </w:r>
      <w:r>
        <w:rPr>
          <w:sz w:val="16"/>
        </w:rPr>
        <w:t xml:space="preserve"> </w:t>
      </w:r>
      <w:r>
        <w:rPr>
          <w:sz w:val="16"/>
        </w:rPr>
        <w:t>См.: Шейфер С.А. Следственные действия. Основания, процессуальный порядок и  доказательственное значение. М., 2004. С. 44 – 45.</w:t>
      </w:r>
    </w:p>
  </w:footnote>
  <w:footnote w:id="5">
    <w:p>
      <w:pPr>
        <w:pStyle w:val="Footnote"/>
        <w:ind w:firstLine="284"/>
        <w:jc w:val="both"/>
        <w:rPr/>
      </w:pPr>
      <w:r>
        <w:rPr>
          <w:rStyle w:val="FootnoteCharacters"/>
        </w:rPr>
        <w:t>4</w:t>
      </w:r>
      <w:r>
        <w:rPr>
          <w:sz w:val="16"/>
        </w:rPr>
        <w:t xml:space="preserve"> </w:t>
      </w:r>
      <w:r>
        <w:rPr>
          <w:sz w:val="16"/>
        </w:rPr>
        <w:t>См.: Баев О.Я.  Тактика следственных действий. Воронеж, 1992. С. 14.</w:t>
      </w:r>
    </w:p>
  </w:footnote>
  <w:footnote w:id="6">
    <w:p>
      <w:pPr>
        <w:pStyle w:val="Footnote"/>
        <w:ind w:firstLine="284"/>
        <w:jc w:val="both"/>
        <w:rPr/>
      </w:pPr>
      <w:r>
        <w:rPr>
          <w:rStyle w:val="FootnoteCharacters"/>
        </w:rPr>
        <w:t>5</w:t>
      </w:r>
      <w:r>
        <w:rPr>
          <w:sz w:val="16"/>
        </w:rPr>
        <w:t xml:space="preserve"> </w:t>
      </w:r>
      <w:r>
        <w:rPr>
          <w:sz w:val="16"/>
        </w:rPr>
        <w:t>Исаева Л.М., Сурыгина Н.Е. Использование следов биологического происхождения в расследовании преступлений: Методические рекомендации. М.: ВНИИ МВД России, 2002.     С. 3-12.</w:t>
      </w:r>
    </w:p>
  </w:footnote>
  <w:footnote w:id="7">
    <w:p>
      <w:pPr>
        <w:pStyle w:val="Footnote"/>
        <w:ind w:firstLine="284"/>
        <w:jc w:val="both"/>
        <w:rPr/>
      </w:pPr>
      <w:r>
        <w:rPr>
          <w:rStyle w:val="FootnoteCharacters"/>
        </w:rPr>
        <w:t>6</w:t>
      </w:r>
      <w:r>
        <w:rPr>
          <w:rStyle w:val="FootnoteCharacters"/>
          <w:sz w:val="16"/>
        </w:rPr>
        <w:t xml:space="preserve"> </w:t>
      </w:r>
      <w:r>
        <w:rPr>
          <w:rStyle w:val="FootnoteCharacters"/>
          <w:color w:val="000000"/>
          <w:sz w:val="16"/>
        </w:rPr>
        <w:t>6</w:t>
      </w:r>
      <w:r>
        <w:rPr>
          <w:sz w:val="16"/>
        </w:rPr>
        <w:t>.См.: Исаенко В. Особенности судебно-медицинских экспертиз при расследовании половых преступлений // Законность. 2003. № 10. С. 18-21.</w:t>
      </w:r>
    </w:p>
  </w:footnote>
  <w:footnote w:id="8">
    <w:p>
      <w:pPr>
        <w:pStyle w:val="Footnote"/>
        <w:ind w:firstLine="284"/>
        <w:jc w:val="both"/>
        <w:rPr/>
      </w:pPr>
      <w:r>
        <w:rPr>
          <w:rStyle w:val="FootnoteCharacters"/>
        </w:rPr>
        <w:t>7</w:t>
      </w:r>
      <w:r>
        <w:rPr>
          <w:sz w:val="16"/>
        </w:rPr>
        <w:t xml:space="preserve"> </w:t>
      </w:r>
      <w:r>
        <w:rPr>
          <w:sz w:val="16"/>
        </w:rPr>
        <w:t>См.: Карнеева Л.М. Особенности тактики допроса несовершеннолетнего. Волгоград, 1988. С. 45.</w:t>
      </w:r>
    </w:p>
  </w:footnote>
  <w:footnote w:id="9">
    <w:p>
      <w:pPr>
        <w:pStyle w:val="Footnote"/>
        <w:ind w:firstLine="284"/>
        <w:jc w:val="both"/>
        <w:rPr/>
      </w:pPr>
      <w:r>
        <w:rPr>
          <w:rStyle w:val="FootnoteCharacters"/>
        </w:rPr>
        <w:t>8</w:t>
      </w:r>
      <w:r>
        <w:rPr>
          <w:rStyle w:val="FootnoteCharacters"/>
          <w:sz w:val="16"/>
        </w:rPr>
        <w:t xml:space="preserve"> </w:t>
      </w:r>
      <w:r>
        <w:rPr>
          <w:sz w:val="16"/>
        </w:rPr>
        <w:t xml:space="preserve"> </w:t>
      </w:r>
      <w:r>
        <w:rPr>
          <w:sz w:val="16"/>
        </w:rPr>
        <w:t>См.: Петрухина А. Законность. 2003. № 5. С. 44-45.</w:t>
      </w:r>
    </w:p>
  </w:footnote>
  <w:footnote w:id="10">
    <w:p>
      <w:pPr>
        <w:pStyle w:val="Footnote"/>
        <w:ind w:firstLine="284"/>
        <w:jc w:val="both"/>
        <w:rPr/>
      </w:pPr>
      <w:r>
        <w:rPr>
          <w:rStyle w:val="FootnoteCharacters"/>
        </w:rPr>
        <w:t>9</w:t>
      </w:r>
      <w:r>
        <w:rPr>
          <w:sz w:val="16"/>
        </w:rPr>
        <w:t xml:space="preserve"> </w:t>
      </w:r>
      <w:r>
        <w:rPr>
          <w:sz w:val="16"/>
        </w:rPr>
        <w:t>См.: Шость Н.В. Расследование вовлечения несовершеннолетних в преступную и иную антиобщественную деятельность: Автореф. дис.. .канд. юрид. наук. Харьков, 1973. С. 6.</w:t>
      </w:r>
    </w:p>
  </w:footnote>
  <w:footnote w:id="11">
    <w:p>
      <w:pPr>
        <w:pStyle w:val="Footnote"/>
        <w:ind w:firstLine="284"/>
        <w:jc w:val="both"/>
        <w:rPr/>
      </w:pPr>
      <w:r>
        <w:rPr>
          <w:rStyle w:val="FootnoteCharacters"/>
        </w:rPr>
        <w:t>1</w:t>
      </w:r>
      <w:r>
        <w:rPr>
          <w:rStyle w:val="FootnoteCharacters"/>
          <w:sz w:val="16"/>
        </w:rPr>
        <w:t>0</w:t>
      </w:r>
      <w:r>
        <w:rPr>
          <w:sz w:val="16"/>
        </w:rPr>
        <w:t xml:space="preserve"> См.: Щерба С.П. Проблемы применения научно-технических средств по делам обвиняемых с физическими или психическими недостатками // Проблемы предварительного следствия и дознания: Сб. науч. тр. М.: ВНИИ МВД России, 1997. С. 58-61.</w:t>
      </w:r>
    </w:p>
    <w:p>
      <w:pPr>
        <w:pStyle w:val="Footnote"/>
        <w:ind w:firstLine="284"/>
        <w:jc w:val="both"/>
        <w:rPr>
          <w:sz w:val="16"/>
        </w:rPr>
      </w:pPr>
      <w:r>
        <w:rPr>
          <w:sz w:val="16"/>
        </w:rPr>
      </w:r>
    </w:p>
  </w:footnote>
  <w:footnote w:id="12">
    <w:p>
      <w:pPr>
        <w:pStyle w:val="Footnote"/>
        <w:ind w:firstLine="284"/>
        <w:jc w:val="both"/>
        <w:rPr/>
      </w:pPr>
      <w:r>
        <w:rPr>
          <w:rStyle w:val="FootnoteCharacters"/>
        </w:rPr>
        <w:t>1</w:t>
      </w:r>
      <w:r>
        <w:rPr>
          <w:rStyle w:val="FootnoteCharacters"/>
          <w:sz w:val="16"/>
        </w:rPr>
        <w:t>1</w:t>
      </w:r>
      <w:r>
        <w:rPr>
          <w:sz w:val="16"/>
        </w:rPr>
        <w:t xml:space="preserve"> См.: Чуприков А.П., Цупрык Б.М. Общая и криминальная сексология. Киев, 2002.          С. 236-2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widowControl w:val="false"/>
      <w:spacing w:lineRule="auto" w:line="360"/>
      <w:ind w:firstLine="72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spacing w:before="100" w:after="100"/>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rPr>
  </w:style>
  <w:style w:type="paragraph" w:styleId="3">
    <w:name w:val="Основной текст с отступом 3"/>
    <w:basedOn w:val="Normal"/>
    <w:qFormat/>
    <w:pPr>
      <w:ind w:firstLine="284"/>
      <w:jc w:val="both"/>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4:30:00Z</dcterms:created>
  <dc:creator>Все остальные</dc:creator>
  <dc:description/>
  <dc:language>en-US</dc:language>
  <cp:lastModifiedBy>ё</cp:lastModifiedBy>
  <cp:lastPrinted>2005-04-27T13:38:00Z</cp:lastPrinted>
  <dcterms:modified xsi:type="dcterms:W3CDTF">2005-10-05T05:56:00Z</dcterms:modified>
  <cp:revision>92</cp:revision>
  <dc:subject/>
  <dc:title>  ПОСТАНОВЛЕНИЕ   Пленума   Верховного     Суда   РФ от 15</dc:title>
</cp:coreProperties>
</file>