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aps/>
        </w:rPr>
      </w:pPr>
      <w:r>
        <w:rPr>
          <w:caps/>
        </w:rPr>
        <w:t>А.  М.  Н у д е л ь ш т е й н</w:t>
      </w:r>
    </w:p>
    <w:p>
      <w:pPr>
        <w:pStyle w:val="Normal"/>
        <w:jc w:val="right"/>
        <w:rPr>
          <w:b/>
          <w:b/>
          <w:bCs/>
          <w:sz w:val="20"/>
        </w:rPr>
      </w:pPr>
      <w:r>
        <w:rPr>
          <w:b/>
          <w:bCs/>
          <w:sz w:val="20"/>
        </w:rPr>
        <w:t>(СО при ЛОВД</w:t>
      </w:r>
    </w:p>
    <w:p>
      <w:pPr>
        <w:pStyle w:val="Normal"/>
        <w:jc w:val="right"/>
        <w:rPr>
          <w:b/>
          <w:b/>
          <w:bCs/>
          <w:sz w:val="20"/>
        </w:rPr>
      </w:pPr>
      <w:r>
        <w:rPr>
          <w:b/>
          <w:bCs/>
          <w:sz w:val="20"/>
        </w:rPr>
        <w:t>на станции Москва-Казанская)</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caps/>
          <w:sz w:val="20"/>
        </w:rPr>
      </w:pPr>
      <w:r>
        <w:rPr>
          <w:b/>
          <w:bCs/>
          <w:caps/>
          <w:sz w:val="20"/>
        </w:rPr>
        <w:t xml:space="preserve">Особенности возбуждения  </w:t>
        <w:br/>
        <w:t xml:space="preserve">И ПЕРВОНАЧАЛЬНОГО ЭТАПА </w:t>
      </w:r>
    </w:p>
    <w:p>
      <w:pPr>
        <w:pStyle w:val="Normal"/>
        <w:jc w:val="center"/>
        <w:rPr/>
      </w:pPr>
      <w:r>
        <w:rPr>
          <w:b/>
          <w:bCs/>
          <w:caps/>
          <w:sz w:val="20"/>
        </w:rPr>
        <w:t xml:space="preserve">РАССЛЕДОВАНИЯ уголовных дел  </w:t>
        <w:br/>
        <w:t xml:space="preserve">о хищениях имущества пассажиров </w:t>
        <w:br/>
        <w:t>на железнодорожном транспорте</w:t>
      </w:r>
    </w:p>
    <w:p>
      <w:pPr>
        <w:pStyle w:val="Normal"/>
        <w:ind w:firstLine="284"/>
        <w:jc w:val="both"/>
        <w:rPr>
          <w:b/>
          <w:b/>
          <w:bCs/>
          <w:caps/>
          <w:sz w:val="20"/>
        </w:rPr>
      </w:pPr>
      <w:r>
        <w:rPr>
          <w:b/>
          <w:bCs/>
          <w:caps/>
          <w:sz w:val="20"/>
        </w:rPr>
      </w:r>
    </w:p>
    <w:p>
      <w:pPr>
        <w:pStyle w:val="Normal"/>
        <w:ind w:firstLine="284"/>
        <w:jc w:val="both"/>
        <w:rPr/>
      </w:pPr>
      <w:r>
        <w:rPr>
          <w:sz w:val="20"/>
        </w:rPr>
        <w:t xml:space="preserve">С введением в действие с 1 июля 2002 г. Уголовно-процессуального кодекса Российской Федерации, одной из целей которого было приведение норм уголовно-процессуального права в соответствие с Конституцией Российской Федерации, а также приближение их к общеевропейскому уровню, в работе органов предварительного следствия появились значительные организационные сложности, обусловленные перераспределением полномочий, связанные с усилением прокурорского надзора, судебного контроля, укреплением статуса адвоката как участника уголовного процесса. </w:t>
      </w:r>
    </w:p>
    <w:p>
      <w:pPr>
        <w:pStyle w:val="2"/>
        <w:rPr/>
      </w:pPr>
      <w:r>
        <w:rPr/>
        <w:t>Предусмотренный УПК РФ порядок совершения следственных и иных процессуальных действий подразумевает во многих случаях куда более тесное взаимодействие между подразделениями правоохранительных органов, чем это позволяет их существующая структура. Осуществляя свою деятельность в рамках УПК РФ, органы предварительного расследования претерпели соответствующие изменения и перестроилось на новый стиль работы. Тем не менее сложности остаются. Много проблем возникает в работе органов предварительного расследования ОВД на транспорте, так как их работа происходит в условиях большой протяженности подведомственных участков, ощутимых расстояний и больших временных затрат, необходимых для совершения следственных действий. Несогласованность режимов работы различных организаций, а также недостаточность материального обеспечения служб отрицательно сказывается на эффективности деятельности следственного аппарата.</w:t>
      </w:r>
    </w:p>
    <w:p>
      <w:pPr>
        <w:pStyle w:val="Normal"/>
        <w:ind w:firstLine="284"/>
        <w:jc w:val="both"/>
        <w:rPr/>
      </w:pPr>
      <w:r>
        <w:rPr>
          <w:sz w:val="20"/>
        </w:rPr>
        <w:t xml:space="preserve">По данным о состоянии преступности и результатах деятельности правоохранительных органов на транспорте по раскрытию преступлений, за январь – декабрь 2004 г. на Московско-Казанском направлении: </w:t>
      </w:r>
    </w:p>
    <w:p>
      <w:pPr>
        <w:pStyle w:val="Normal"/>
        <w:ind w:firstLine="284"/>
        <w:jc w:val="both"/>
        <w:rPr/>
      </w:pPr>
      <w:r>
        <w:rPr>
          <w:sz w:val="20"/>
        </w:rPr>
        <w:t xml:space="preserve">зарегистрировано краж (ст. 158 УК РФ) – 100, расследовано – 92, окончено – 64 (69,6 %); </w:t>
      </w:r>
    </w:p>
    <w:p>
      <w:pPr>
        <w:pStyle w:val="Normal"/>
        <w:ind w:firstLine="284"/>
        <w:jc w:val="both"/>
        <w:rPr>
          <w:sz w:val="20"/>
        </w:rPr>
      </w:pPr>
      <w:r>
        <w:rPr>
          <w:sz w:val="20"/>
        </w:rPr>
        <w:t xml:space="preserve">зарегистрировано грабежей (ст. 161 УК РФ) – 73, расследовано – 61, окончено – 49 (80,3 %); </w:t>
      </w:r>
    </w:p>
    <w:p>
      <w:pPr>
        <w:pStyle w:val="Normal"/>
        <w:ind w:firstLine="284"/>
        <w:jc w:val="both"/>
        <w:rPr>
          <w:sz w:val="20"/>
        </w:rPr>
      </w:pPr>
      <w:r>
        <w:rPr>
          <w:sz w:val="20"/>
        </w:rPr>
        <w:t xml:space="preserve">зарегистрировано случаев разбоя (ст. 162 УК РФ) – 12, расследовано – 11, окончено – 10 (90,9 %). </w:t>
      </w:r>
    </w:p>
    <w:p>
      <w:pPr>
        <w:pStyle w:val="2"/>
        <w:rPr/>
      </w:pPr>
      <w:r>
        <w:rPr/>
        <w:t>По сравнению с предыдущим 2003 г. раскрываемость хищений в среднем повысилась на 7,7 %, что говорит об успешной адаптации работников органов внутренних дел на транспорте к изменениям законодательства.</w:t>
      </w:r>
    </w:p>
    <w:p>
      <w:pPr>
        <w:pStyle w:val="Normal"/>
        <w:ind w:firstLine="284"/>
        <w:jc w:val="both"/>
        <w:rPr/>
      </w:pPr>
      <w:r>
        <w:rPr>
          <w:sz w:val="20"/>
        </w:rPr>
        <w:t xml:space="preserve">Среди преступлений, совершаемых на транспорте, относящихся к подследственности органов внутренних дел, основную массу составляют те или иные виды хищений имущества пассажиров: кражи (ст. 158 УК РФ), грабежи (ст. 161 УК РФ) и разбои (ст. 162 УК РФ). </w:t>
      </w:r>
    </w:p>
    <w:p>
      <w:pPr>
        <w:pStyle w:val="Normal"/>
        <w:ind w:firstLine="284"/>
        <w:jc w:val="both"/>
        <w:rPr/>
      </w:pPr>
      <w:r>
        <w:rPr>
          <w:sz w:val="20"/>
        </w:rPr>
        <w:t>Понятие пассажиров железнодорожного транспорта определено в Уставе железнодорожного транспорта Российской Федерации</w:t>
      </w:r>
      <w:r>
        <w:rPr>
          <w:rStyle w:val="FootnoteCharacters"/>
          <w:rStyle w:val="FootnoteAnchor"/>
          <w:sz w:val="20"/>
        </w:rPr>
        <w:footnoteReference w:id="2"/>
      </w:r>
      <w:r>
        <w:rPr>
          <w:sz w:val="20"/>
        </w:rPr>
        <w:t xml:space="preserve"> как лиц, совершающих поездку в поезде по действительному проездному документу (билету) либо имеющих проездной документ и находящихся на территории железнодорожной станции, железнодорожного вокзала или пассажирской платформы непосредственно перед поездкой или непосредственно после неё. К объектам железнодорожного транспорта относят средства подвижного состава, здания вокзалов, железнодорожных станций и пр., а также прилегающие к ним территории, находящиеся под ведомством соответствующих организаций. </w:t>
      </w:r>
    </w:p>
    <w:p>
      <w:pPr>
        <w:pStyle w:val="Normal"/>
        <w:ind w:firstLine="284"/>
        <w:jc w:val="both"/>
        <w:rPr/>
      </w:pPr>
      <w:r>
        <w:rPr>
          <w:sz w:val="20"/>
        </w:rPr>
        <w:t xml:space="preserve">В настоящее время порядок возбуждения уголовных дел публичного обвинения, к которым относятся и дела, связанные с хищениями имущества пассажиров на железнодорожном транспорте, регламентируется ст. 146, 148, 149 УПК РФ и предусматривает возбуждение уголовного дела при условии наличия достаточных данных, указывающих на признаки преступления на основании заявления о преступлении, явки с повинной, рапорта об обнаружении признаков преступления. Возбуждение уголовных дел по хищениям личного имущества пассажиров на железнодорожном транспорте происходит в большинстве случаев на основании поступивших заявлений о преступлении. При этом сам факт отсутствия у потерпевшего пассажира личных вещей, о пропаже которых он заявляет, тем более если это подтверждается показаниями свидетелей-попутчиков о том, что эти вещи были ранее у него в наличии, можно рассматривать как признак преступления. </w:t>
      </w:r>
    </w:p>
    <w:p>
      <w:pPr>
        <w:pStyle w:val="Normal"/>
        <w:ind w:firstLine="284"/>
        <w:jc w:val="both"/>
        <w:rPr/>
      </w:pPr>
      <w:r>
        <w:rPr>
          <w:sz w:val="20"/>
        </w:rPr>
        <w:t xml:space="preserve">Возбуждение уголовных дел по преступлениям, связанным с хищениями имущества пассажиров на железнодорожном транспорте, начинается с принятия линейными управлениями либо отделами внутренних дел устного заявления о преступлении, в котором в краткой форме описываются все обстоятельства дела. На основании данного заявления проводится проверка обстоятельств, указанных заявителем. С последнего берется объяснение, устанавливается круг свидетелей, которые также опрашиваются. Как правило, в качестве свидетелей выступают лица, находившиеся рядом с потерпевшим в момент совершения преступления: другие пассажиры, проводники поезда и др. Также принимаются меры по установлению лица или лиц, совершивших это преступление. В ряде случаев сам потерпевший может указать лицо, подозреваемое им в совершении преступления. </w:t>
      </w:r>
    </w:p>
    <w:p>
      <w:pPr>
        <w:pStyle w:val="Normal"/>
        <w:ind w:firstLine="284"/>
        <w:jc w:val="both"/>
        <w:rPr/>
      </w:pPr>
      <w:r>
        <w:rPr>
          <w:sz w:val="20"/>
        </w:rPr>
        <w:t>Если преступление совершается в поезде дальнего следования, хорошие результаты дает обращение  к единой электронной системе продажи железнодорожных билетов, где фиксируются паспортные данные пассажиров. Таким образом можно быстро получить полные сведения о лицах, следовавших в одном вагоне с потерпевшем, могущих быть причастными к совершению преступления или являющихся свидетелями преступления.</w:t>
      </w:r>
    </w:p>
    <w:p>
      <w:pPr>
        <w:pStyle w:val="Normal"/>
        <w:ind w:firstLine="284"/>
        <w:jc w:val="both"/>
        <w:rPr/>
      </w:pPr>
      <w:r>
        <w:rPr>
          <w:sz w:val="20"/>
        </w:rPr>
        <w:t xml:space="preserve">Одновременно производится осмотр места происшествия с участием заявителя, где он указывает на конкретное место совершения преступления: помещение вокзала, купе вагона поезда и т.д. Также необходимо проверить, действительно ли отсутствуют при заявителе вещи, которые он называет похищенными, и установить, были ли эти вещи у него изначально. Как указано выше, это можно выяснить путем опроса следующих с ним лиц, родственников и работников транспорта: проводников, работников багажных отделений, камер хранения и т.д. </w:t>
      </w:r>
    </w:p>
    <w:p>
      <w:pPr>
        <w:pStyle w:val="Normal"/>
        <w:ind w:firstLine="284"/>
        <w:jc w:val="both"/>
        <w:rPr/>
      </w:pPr>
      <w:r>
        <w:rPr>
          <w:sz w:val="20"/>
        </w:rPr>
        <w:t>На практике иногда встречаются так называемые лже-потерпевшие, пытающиеся оправдаться перед кем-либо в связи с утратой имущества при неблаговидных для них обстоятельствах (материально ответственные лица, лица, перевозящие багаж по договоренности). Основными признаками, указывающими на недобросовестность заявителя, могут являться неточности, противоречия и путанность показаний, в некоторых случаях отсутствие документов, подтверждающих факт наличия вещей в прошлом, например чеков, квитанций, техпаспортов, показания иных лиц, указывающие на обстоятельства, отличные от тех, на которые ссылается заявитель.</w:t>
      </w:r>
    </w:p>
    <w:p>
      <w:pPr>
        <w:pStyle w:val="Normal"/>
        <w:ind w:firstLine="284"/>
        <w:jc w:val="both"/>
        <w:rPr/>
      </w:pPr>
      <w:r>
        <w:rPr>
          <w:sz w:val="20"/>
        </w:rPr>
        <w:t>Органы  милиции,  принявшие  заявление  о  совершении  преступления, производят  предварительную  проверку  и  передают  материалы  в соответствии с подследственностью преступления, регламентируемой ст. 151 УПК РФ, в органы предварительного следствия или в органы дознания (по делам о преступлениях, предусмотренных ст. 158 ч. 1 и ст. 161 ч. 1 УК РФ).</w:t>
      </w:r>
    </w:p>
    <w:p>
      <w:pPr>
        <w:pStyle w:val="Normal"/>
        <w:ind w:firstLine="284"/>
        <w:jc w:val="both"/>
        <w:rPr/>
      </w:pPr>
      <w:r>
        <w:rPr>
          <w:sz w:val="20"/>
        </w:rPr>
        <w:t>Рассмотрев материалы, собранные органами дознания, следователь имеет возможность провести повторную проверку всех обстоятельств совершенного преступления и при наличии признаков преступления выносит постановление о возбуждении уголовного дела, которое утверждается транспортным прокурором. Ознакомившись с представленными материалами предварительной проверки, прокурор, в свою очередь, установив достаточно оснований для возбуждения уголовного дела, дает на это свое письменное согласие в соответствии с п. 4 ст. 146 УПК РФ.</w:t>
      </w:r>
    </w:p>
    <w:p>
      <w:pPr>
        <w:pStyle w:val="Normal"/>
        <w:ind w:firstLine="284"/>
        <w:jc w:val="both"/>
        <w:rPr/>
      </w:pPr>
      <w:r>
        <w:rPr>
          <w:sz w:val="20"/>
        </w:rPr>
        <w:t xml:space="preserve">После этого производятся процессуальные действия, направленные на закрепление доказательств: допрос потерпевшего; при очевидности преступления – допрос лица, его совершившего, в качестве подозреваемого; осмотр вещественных доказательств; проверка показаний на месте с участием подозреваемого, очная ставка. </w:t>
      </w:r>
    </w:p>
    <w:p>
      <w:pPr>
        <w:pStyle w:val="Normal"/>
        <w:ind w:firstLine="284"/>
        <w:jc w:val="both"/>
        <w:rPr/>
      </w:pPr>
      <w:r>
        <w:rPr>
          <w:sz w:val="20"/>
        </w:rPr>
        <w:t>Все вышеперечисленные действия от приема заявления и до возбуждения уголовного дела, а также первоначальные следственные действия производятся в очень короткий промежуток времени, равный зачастую лишь нескольким часам. Потерпевшие в основном являются пассажирами, часто жителями отдаленных регионов, поэтому все необходимые следственные действия нужно производить сразу, не откладывая их на потом. Впоследствии их проведение может стать невозможным по ряду объективных причин. Ответы на направляемые поручения о проведении следственных действий по месту жительства потерпевшего носят скорее формальный характер и не дают возможности полностью установить обстоятельства преступления.</w:t>
      </w:r>
    </w:p>
    <w:p>
      <w:pPr>
        <w:pStyle w:val="Normal"/>
        <w:ind w:firstLine="284"/>
        <w:jc w:val="both"/>
        <w:rPr/>
      </w:pPr>
      <w:r>
        <w:rPr>
          <w:sz w:val="20"/>
        </w:rPr>
        <w:t>Согласно ст. 152 УПК РФ предварительное следствие производится по месту совершения преступления (по месту его окончания), что в рамках рассматриваемой проблемы предполагает его производство по месту фактического обнаружения признаков, указывающих на совершение преступления. Маршрут следования пассажиров может пролегать по территории нескольких субъектов Федерации, т. е. через несколько «зон» территориальной подследственности, заявления же о преступлении часто подаются на конечной станции маршрута пассажира. Органы дознания, следователь, дознаватель, определив наиболее точно место обнаружения преступления, устанавливают  территориальную подследственность и в соответствии с ч. 5 ст. 152 УПК РФ передают уголовное дело прокурору для направления по подследственности. При этом если проведенная проверка показала наличие признаков преступления, должно быть возбуждено уголовное дело и проведены неотложные следственные действия.</w:t>
      </w:r>
    </w:p>
    <w:p>
      <w:pPr>
        <w:pStyle w:val="Normal"/>
        <w:ind w:firstLine="284"/>
        <w:jc w:val="both"/>
        <w:rPr/>
      </w:pPr>
      <w:r>
        <w:rPr>
          <w:sz w:val="20"/>
        </w:rPr>
        <w:t xml:space="preserve">Необходимо остановиться еще на одной проблеме, весьма существенной в деятельности ОВД на транспорте, имеющей скорее не криминалистический, а криминологический характер – это виктимное поведение потерпевшего по рассматриваемой категории дел. Дополнительные сложности в работу органов внутренних дел вносит безответственное поведение пассажиров, несоблюдение личной безопасности, а также пренебрежительное отношение к уголовно-процессуальной деятельности и работе сотрудников правоохранительных органов. </w:t>
      </w:r>
    </w:p>
    <w:p>
      <w:pPr>
        <w:pStyle w:val="Normal"/>
        <w:ind w:firstLine="284"/>
        <w:jc w:val="both"/>
        <w:rPr/>
      </w:pPr>
      <w:r>
        <w:rPr>
          <w:sz w:val="20"/>
        </w:rPr>
        <w:t xml:space="preserve">Так, многие пассажиры проявляют халатность в обращении с личным имуществом в условиях пребывания в поезде или на вокзале: оставляют личные вещи без присмотра, доверяют их посторонним, провоцируя тем самым криминальные элементы на совершение преступлений. Прибывая из отдаленных регионов страны, они зачастую не могут правильно оценить криминогенную обстановку, присущую крупным городам и мегаполисам, и оказываются жертвами преступных посягательств. </w:t>
      </w:r>
    </w:p>
    <w:p>
      <w:pPr>
        <w:pStyle w:val="Normal"/>
        <w:ind w:firstLine="284"/>
        <w:jc w:val="both"/>
        <w:rPr/>
      </w:pPr>
      <w:r>
        <w:rPr>
          <w:sz w:val="20"/>
        </w:rPr>
        <w:t xml:space="preserve">Во время поездки такие пассажиры вступают в контакты с посторонними, не отдавая себе отчета в том, к чему это может привести. В ожидании поезда на вокзале они употребляют с посторонними спиртные напитки, позволяют вовлечь себя в азартные игры и т.д. В свою очередь, лица, деятельность которых направлена именно на совершение хищений чужого имущества, пользуются этим и совершают преступления на почве доверия. Сегодня нам приходится признать существование категории граждан, ведущих бродяжнический образ жизни, концентрирующихся на вокзалах и прилегающих к ним территориях, основным источником существования которых является систематическое совершение хищений имущества у пассажиров. </w:t>
      </w:r>
    </w:p>
    <w:p>
      <w:pPr>
        <w:pStyle w:val="Normal"/>
        <w:ind w:firstLine="284"/>
        <w:jc w:val="both"/>
        <w:rPr/>
      </w:pPr>
      <w:r>
        <w:rPr>
          <w:sz w:val="20"/>
        </w:rPr>
        <w:t>Специфика хищений данного вида такова, что большинство этих преступлений раскрываются только по горячим следам. Возбуждение же уголовных дел в отношении лиц, совершивших преступления, производится, если при них обнаружено похищенное ими имущество, принадлежащее другим лицам.</w:t>
      </w:r>
    </w:p>
    <w:p>
      <w:pPr>
        <w:pStyle w:val="Normal"/>
        <w:ind w:firstLine="284"/>
        <w:jc w:val="both"/>
        <w:rPr>
          <w:sz w:val="20"/>
        </w:rPr>
      </w:pPr>
      <w:r>
        <w:rPr>
          <w:sz w:val="20"/>
        </w:rPr>
        <w:t>Возбуждение и расследование уголовных дел значительно осложняет нежелание граждан тратить свое личное время на участие в уголовном процессе. Часто еще до возбуждения уголовного дела, понимая, что их имущество уже обнаружено и будет им так или иначе возвращено, граждане отказываются подавать заявление и выступать в уголовном процессе в качестве потерпевшего. Их мотивация вполне понятна: материальный ущерб возмещен, а желание утруждать себя утомительными процедурами ради того, чтобы преступник понес заслуженное наказание,  у многих отсутствует. Пренебрегая гражданским долгом участия в уголовном процессе, они тем самым способствуют ухудшению криминогенной обстановки. Криминальные элементы, осознавая свою безнаказанность, совершают преступления вновь, зачастую куда более ухищренным способом или большей тяжести.</w:t>
      </w:r>
      <w:r>
        <w:rPr>
          <w:vanish/>
          <w:sz w:val="20"/>
        </w:rPr>
        <w:t xml:space="preserve"> том их отсутствует.даяонес заслуженое ьными процедурами ради, понимая, что имущетсов </w:t>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p>
    <w:p>
      <w:pPr>
        <w:pStyle w:val="Normal"/>
        <w:ind w:firstLine="284"/>
        <w:jc w:val="both"/>
        <w:rPr/>
      </w:pPr>
      <w:r>
        <w:rPr>
          <w:sz w:val="20"/>
        </w:rPr>
        <w:t xml:space="preserve">Наоборот, когда уголовное дело возбуждается по факту преступления при отсутствии лица, подозреваемого в его совершении, а также похищенного имущества, потерпевшие, вследствие своей материальной заинтересованности, принимают активное участие в уголовно-процессуальной деятельности. Они часто указывают на неспособность органов внутренних дел бороться с преступностью, жалуются в вышестоящие инстанции. </w:t>
      </w:r>
    </w:p>
    <w:p>
      <w:pPr>
        <w:pStyle w:val="Normal"/>
        <w:ind w:firstLine="284"/>
        <w:jc w:val="both"/>
        <w:rPr/>
      </w:pPr>
      <w:r>
        <w:rPr>
          <w:sz w:val="20"/>
        </w:rPr>
        <w:t xml:space="preserve">Во избежание подобных случаев можно порекомендовать обязательное проведение разъяснительной работы с потерпевшими. Гражданам необходимо указывать в максимально корректной форме на значимость их участия в уголовном процессе, а также на все возможные негативные последствия, вытекающие из их отказа. </w:t>
      </w:r>
    </w:p>
    <w:p>
      <w:pPr>
        <w:pStyle w:val="Normal"/>
        <w:ind w:firstLine="284"/>
        <w:jc w:val="both"/>
        <w:rPr>
          <w:sz w:val="20"/>
        </w:rPr>
      </w:pPr>
      <w:r>
        <w:rPr>
          <w:sz w:val="20"/>
        </w:rPr>
      </w:r>
    </w:p>
    <w:p>
      <w:pPr>
        <w:pStyle w:val="Normal"/>
        <w:jc w:val="center"/>
        <w:rPr>
          <w:sz w:val="20"/>
        </w:rPr>
      </w:pPr>
      <w:r>
        <w:rPr>
          <w:sz w:val="20"/>
        </w:rPr>
        <w:t>___________</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sectPr>
      <w:footerReference w:type="default" r:id="rId2"/>
      <w:footnotePr>
        <w:numFmt w:val="decimal"/>
      </w:footnotePr>
      <w:type w:val="nextPage"/>
      <w:pgSz w:orient="landscape" w:w="8419" w:h="11906"/>
      <w:pgMar w:left="907" w:right="964" w:gutter="0" w:header="0" w:top="680" w:footer="907" w:bottom="963"/>
      <w:pgNumType w:start="9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530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16840"/>
                      </a:xfrm>
                      <a:prstGeom prst="rect"/>
                      <a:solidFill>
                        <a:srgbClr val="FFFFFF">
                          <a:alpha val="0"/>
                        </a:srgbClr>
                      </a:solidFill>
                    </wps:spPr>
                    <wps:txbx>
                      <w:txbxContent>
                        <w:p>
                          <w:pPr>
                            <w:pStyle w:val="Footer"/>
                            <w:jc w:val="cen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01</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12.05pt;height:9.2pt;mso-wrap-distance-left:0pt;mso-wrap-distance-right:0pt;mso-wrap-distance-top:0pt;mso-wrap-distance-bottom:0pt;margin-top:0.05pt;mso-position-vertical-relative:text;margin-left:157.7pt;mso-position-horizontal:center;mso-position-horizontal-relative:margin">
              <v:fill opacity="0f"/>
              <v:textbox inset="0in,0in,0in,0in">
                <w:txbxContent>
                  <w:p>
                    <w:pPr>
                      <w:pStyle w:val="Footer"/>
                      <w:jc w:val="cen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01</w:t>
                    </w:r>
                    <w:r>
                      <w:rPr>
                        <w:rStyle w:val="PageNumber"/>
                        <w:sz w:val="16"/>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284"/>
        <w:jc w:val="both"/>
        <w:rPr/>
      </w:pPr>
      <w:r>
        <w:rPr>
          <w:rStyle w:val="FootnoteCharacters"/>
        </w:rPr>
        <w:footnoteRef/>
      </w:r>
      <w:r>
        <w:rPr>
          <w:sz w:val="16"/>
        </w:rPr>
        <w:t xml:space="preserve"> </w:t>
      </w:r>
      <w:r>
        <w:rPr>
          <w:sz w:val="16"/>
        </w:rPr>
        <w:t>Федеральный закон от 10 января 2003 г. № 18-ФЗ «Устав железнодорожного транспорта Российской Федерации» // Российская газета. 2003. 18 янв. № 8 (3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b/>
      <w:bCs/>
      <w:sz w:val="20"/>
    </w:rPr>
  </w:style>
  <w:style w:type="character" w:styleId="WW8Num1z0">
    <w:name w:val="WW8Num1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InternetLink">
    <w:name w:val="Hyperlink"/>
    <w:basedOn w:val="Style12"/>
    <w:rPr>
      <w:color w:val="000000"/>
      <w:u w:val="single"/>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color w:val="000000"/>
    </w:rPr>
  </w:style>
  <w:style w:type="paragraph" w:styleId="Footnote">
    <w:name w:val="Footnote Text"/>
    <w:basedOn w:val="Normal"/>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09"/>
      <w:jc w:val="both"/>
    </w:pPr>
    <w:rPr>
      <w:sz w:val="28"/>
    </w:rPr>
  </w:style>
  <w:style w:type="paragraph" w:styleId="2">
    <w:name w:val="Основной текст с отступом 2"/>
    <w:basedOn w:val="Normal"/>
    <w:qFormat/>
    <w:pPr>
      <w:ind w:firstLine="284"/>
      <w:jc w:val="both"/>
    </w:pPr>
    <w:rPr>
      <w:sz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4T19:01:00Z</dcterms:created>
  <dc:creator>Victor Popov</dc:creator>
  <dc:description/>
  <dc:language>en-US</dc:language>
  <cp:lastModifiedBy>ё</cp:lastModifiedBy>
  <cp:lastPrinted>2004-03-15T00:28:00Z</cp:lastPrinted>
  <dcterms:modified xsi:type="dcterms:W3CDTF">2005-10-04T09:47:00Z</dcterms:modified>
  <cp:revision>133</cp:revision>
  <dc:subject/>
  <dc:title>Особенности возбуждения уголовных дел при расследовании хищений имущества пассажиров на железнодорожном транспорте</dc:title>
</cp:coreProperties>
</file>