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bCs/>
          <w:caps/>
          <w:sz w:val="20"/>
        </w:rPr>
      </w:pPr>
      <w:r>
        <w:rPr>
          <w:b/>
          <w:bCs/>
          <w:caps/>
          <w:sz w:val="20"/>
        </w:rPr>
        <w:t>О.  А.  З а й ц е в,</w:t>
      </w:r>
    </w:p>
    <w:p>
      <w:pPr>
        <w:pStyle w:val="Normal"/>
        <w:ind w:firstLine="284"/>
        <w:jc w:val="right"/>
        <w:rPr>
          <w:b/>
          <w:b/>
          <w:bCs/>
          <w:sz w:val="20"/>
        </w:rPr>
      </w:pPr>
      <w:r>
        <w:rPr>
          <w:b/>
          <w:bCs/>
          <w:sz w:val="20"/>
        </w:rPr>
        <w:t>доктор юридических наук, профессор</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Normal"/>
        <w:ind w:firstLine="284"/>
        <w:jc w:val="both"/>
        <w:rPr>
          <w:sz w:val="20"/>
        </w:rPr>
      </w:pPr>
      <w:r>
        <w:rPr>
          <w:sz w:val="20"/>
        </w:rPr>
      </w:r>
    </w:p>
    <w:p>
      <w:pPr>
        <w:pStyle w:val="21"/>
        <w:rPr/>
      </w:pPr>
      <w:r>
        <w:rPr/>
        <w:t xml:space="preserve">ОБЕСПЕЧЕНИЕ ПРОЦЕССУАЛЬНЫХ ПРАВ </w:t>
      </w:r>
    </w:p>
    <w:p>
      <w:pPr>
        <w:pStyle w:val="21"/>
        <w:rPr/>
      </w:pPr>
      <w:r>
        <w:rPr/>
        <w:t xml:space="preserve">И ЗАКОННЫХ ИНТЕРЕСОВ СВИДЕТЕЛЯ </w:t>
      </w:r>
    </w:p>
    <w:p>
      <w:pPr>
        <w:pStyle w:val="21"/>
        <w:rPr/>
      </w:pPr>
      <w:r>
        <w:rPr/>
        <w:t>В ХОДЕ ДОСУДЕБНОГО ПРОИЗВОДСТВА</w:t>
      </w:r>
    </w:p>
    <w:p>
      <w:pPr>
        <w:pStyle w:val="Normal"/>
        <w:ind w:firstLine="284"/>
        <w:jc w:val="both"/>
        <w:rPr>
          <w:sz w:val="20"/>
        </w:rPr>
      </w:pPr>
      <w:r>
        <w:rPr>
          <w:sz w:val="20"/>
        </w:rPr>
      </w:r>
    </w:p>
    <w:p>
      <w:pPr>
        <w:pStyle w:val="Normal"/>
        <w:ind w:firstLine="284"/>
        <w:jc w:val="both"/>
        <w:rPr/>
      </w:pPr>
      <w:r>
        <w:rPr>
          <w:sz w:val="20"/>
        </w:rPr>
        <w:t>Согласно современным представлениям об уровне обеспечения прав и законных интересов личности в уголовном процессе оно должно охватывать собой все формы благоприятствования любому участнику судопроизводства, в том числе и свидетелю, в осуществлении прав и законных интересов, включая:</w:t>
      </w:r>
    </w:p>
    <w:p>
      <w:pPr>
        <w:pStyle w:val="Normal"/>
        <w:ind w:firstLine="284"/>
        <w:jc w:val="both"/>
        <w:rPr>
          <w:sz w:val="20"/>
        </w:rPr>
      </w:pPr>
      <w:r>
        <w:rPr>
          <w:sz w:val="20"/>
        </w:rPr>
        <w:t>информирование лица об обладании правами и их разъяснение;</w:t>
      </w:r>
    </w:p>
    <w:p>
      <w:pPr>
        <w:pStyle w:val="Normal"/>
        <w:ind w:firstLine="284"/>
        <w:jc w:val="both"/>
        <w:rPr>
          <w:sz w:val="20"/>
        </w:rPr>
      </w:pPr>
      <w:r>
        <w:rPr>
          <w:sz w:val="20"/>
        </w:rPr>
        <w:t>создание необходимых условий для полноценной реализации прав;</w:t>
      </w:r>
    </w:p>
    <w:p>
      <w:pPr>
        <w:pStyle w:val="Normal"/>
        <w:ind w:firstLine="284"/>
        <w:jc w:val="both"/>
        <w:rPr>
          <w:sz w:val="20"/>
        </w:rPr>
      </w:pPr>
      <w:r>
        <w:rPr>
          <w:sz w:val="20"/>
        </w:rPr>
        <w:t>охрану прав от нарушений;</w:t>
      </w:r>
    </w:p>
    <w:p>
      <w:pPr>
        <w:pStyle w:val="Normal"/>
        <w:ind w:firstLine="284"/>
        <w:jc w:val="both"/>
        <w:rPr>
          <w:sz w:val="20"/>
        </w:rPr>
      </w:pPr>
      <w:r>
        <w:rPr>
          <w:sz w:val="20"/>
        </w:rPr>
        <w:t>защиту прав;</w:t>
      </w:r>
    </w:p>
    <w:p>
      <w:pPr>
        <w:pStyle w:val="Normal"/>
        <w:ind w:firstLine="284"/>
        <w:jc w:val="both"/>
        <w:rPr/>
      </w:pPr>
      <w:r>
        <w:rPr>
          <w:sz w:val="20"/>
        </w:rPr>
        <w:t>восстановление прав</w:t>
      </w:r>
      <w:r>
        <w:rPr>
          <w:rStyle w:val="FootnoteCharacters"/>
          <w:rStyle w:val="FootnoteAnchor"/>
          <w:sz w:val="20"/>
        </w:rPr>
        <w:footnoteReference w:id="2"/>
      </w:r>
      <w:r>
        <w:rPr>
          <w:sz w:val="20"/>
        </w:rPr>
        <w:t>.</w:t>
      </w:r>
    </w:p>
    <w:p>
      <w:pPr>
        <w:pStyle w:val="Normal"/>
        <w:ind w:firstLine="284"/>
        <w:jc w:val="both"/>
        <w:rPr/>
      </w:pPr>
      <w:r>
        <w:rPr>
          <w:sz w:val="20"/>
        </w:rPr>
        <w:t>Все это, на наш взгляд, делает очевидными следующие обстоятельства:</w:t>
      </w:r>
    </w:p>
    <w:p>
      <w:pPr>
        <w:pStyle w:val="Normal"/>
        <w:ind w:firstLine="284"/>
        <w:jc w:val="both"/>
        <w:rPr/>
      </w:pPr>
      <w:r>
        <w:rPr>
          <w:sz w:val="20"/>
        </w:rPr>
        <w:t>1) основой полноценного гарантирования прав и законных интересов свидетеля является регламентируемая законом обязанность органов предварительного расследования, прокурора и суда совершать действия, необходимые для выполнения вышеназванных положений;</w:t>
      </w:r>
    </w:p>
    <w:p>
      <w:pPr>
        <w:pStyle w:val="3"/>
        <w:rPr/>
      </w:pPr>
      <w:r>
        <w:rPr/>
        <w:t>2) при констатации «сбоев» в процессе применения какой-либо из форм такого благоприятствования можно говорить о наличии проблемы и недостаточности общего уровня обеспечения того или иного права и законного интереса рассматриваемого участника уголовного судопроизводства.</w:t>
      </w:r>
    </w:p>
    <w:p>
      <w:pPr>
        <w:pStyle w:val="Normal"/>
        <w:ind w:firstLine="284"/>
        <w:jc w:val="both"/>
        <w:rPr/>
      </w:pPr>
      <w:r>
        <w:rPr>
          <w:sz w:val="20"/>
        </w:rPr>
        <w:t>Свидетель, вступая в уголовно-процессуальные отношения, оказывается в условиях, которые допускают возможность определенного ограничения его общегражданских прав и законных интересов. Несмотря на то, что данный субъект уголовно-процессуальных отношений наделяется законодательно закрепленными дополнительными гарантиями, направленными на обеспечение его конституционных прав, тем не менее данных гарантий явно недостаточно для реальной защиты его интересов в ходе производства по уголовному делу. На это обстоятельство справедливо указывалось и в юридической литературе</w:t>
      </w:r>
      <w:r>
        <w:rPr>
          <w:rStyle w:val="FootnoteCharacters"/>
          <w:rStyle w:val="FootnoteAnchor"/>
          <w:sz w:val="20"/>
        </w:rPr>
        <w:footnoteReference w:id="3"/>
      </w:r>
      <w:r>
        <w:rPr>
          <w:sz w:val="20"/>
        </w:rPr>
        <w:t>.</w:t>
      </w:r>
    </w:p>
    <w:p>
      <w:pPr>
        <w:pStyle w:val="Normal"/>
        <w:ind w:firstLine="284"/>
        <w:jc w:val="both"/>
        <w:rPr>
          <w:sz w:val="20"/>
        </w:rPr>
      </w:pPr>
      <w:r>
        <w:rPr>
          <w:sz w:val="20"/>
        </w:rPr>
        <w:t>Наиболее распространенными причинами нарушения прав и законных интересов свидетеля являются:</w:t>
      </w:r>
    </w:p>
    <w:p>
      <w:pPr>
        <w:pStyle w:val="Normal"/>
        <w:ind w:firstLine="284"/>
        <w:jc w:val="both"/>
        <w:rPr>
          <w:sz w:val="20"/>
        </w:rPr>
      </w:pPr>
      <w:r>
        <w:rPr>
          <w:sz w:val="20"/>
        </w:rPr>
        <w:t xml:space="preserve">I) недостаточная правовая регламентация положения свидетеля; </w:t>
      </w:r>
    </w:p>
    <w:p>
      <w:pPr>
        <w:pStyle w:val="Normal"/>
        <w:ind w:firstLine="284"/>
        <w:jc w:val="both"/>
        <w:rPr>
          <w:sz w:val="20"/>
        </w:rPr>
      </w:pPr>
      <w:r>
        <w:rPr>
          <w:sz w:val="20"/>
        </w:rPr>
        <w:t>2) недостаточная правовая регламентация деятельности следователя (дознавателя) по обеспечению прав и законных интересов свидетеля;</w:t>
      </w:r>
    </w:p>
    <w:p>
      <w:pPr>
        <w:pStyle w:val="Normal"/>
        <w:ind w:firstLine="284"/>
        <w:jc w:val="both"/>
        <w:rPr/>
      </w:pPr>
      <w:r>
        <w:rPr>
          <w:sz w:val="20"/>
        </w:rPr>
        <w:t xml:space="preserve">3) недооценка следователем (дознавателем) требований УПК, обязывающих разъяснять участвующим в деле лицам их права и обеспечивать возможность их осуществления; </w:t>
      </w:r>
    </w:p>
    <w:p>
      <w:pPr>
        <w:pStyle w:val="Normal"/>
        <w:ind w:firstLine="284"/>
        <w:jc w:val="both"/>
        <w:rPr/>
      </w:pPr>
      <w:r>
        <w:rPr>
          <w:sz w:val="20"/>
        </w:rPr>
        <w:t>4) несовершенство бланков процессуальных документов, касающихся участия свидетеля в части разъяснения его прав.</w:t>
      </w:r>
    </w:p>
    <w:p>
      <w:pPr>
        <w:pStyle w:val="Normal"/>
        <w:ind w:firstLine="284"/>
        <w:jc w:val="both"/>
        <w:rPr/>
      </w:pPr>
      <w:r>
        <w:rPr>
          <w:sz w:val="20"/>
        </w:rPr>
        <w:t>Уже отсюда вполне очевидно, что необходимо предусмотреть в рамках действующего законодательства действенные меры для всестороннего обеспечения прав и законных интересов свидетеля, гарантировать ему возможность защиты, отстаивания правильности своей позиции, чести, достоинства и своего доброго имени.</w:t>
      </w:r>
    </w:p>
    <w:p>
      <w:pPr>
        <w:pStyle w:val="Normal"/>
        <w:ind w:firstLine="284"/>
        <w:jc w:val="both"/>
        <w:rPr/>
      </w:pPr>
      <w:r>
        <w:rPr>
          <w:sz w:val="20"/>
        </w:rPr>
        <w:t>Необходимость в охране прав и законных интересов свидетеля возникает с момента его вызова к следователю (дознавателю). От степени регламентации в уголовно-процессуальном законодательстве порядка вызова свидетеля на допрос напрямую зависит защита прав и законных интересов последнего от необоснованного применения к нему какой-либо из мер уголовно-процессуального принуждения, например привода.</w:t>
      </w:r>
    </w:p>
    <w:p>
      <w:pPr>
        <w:pStyle w:val="Normal"/>
        <w:ind w:firstLine="284"/>
        <w:jc w:val="both"/>
        <w:rPr/>
      </w:pPr>
      <w:r>
        <w:rPr>
          <w:sz w:val="20"/>
        </w:rPr>
        <w:t xml:space="preserve">Анализ норм УПК РФ позволяет выделить в нем следующие основные моменты, касающиеся вызова свидетеля. В ст. 188 УПК РФ довольно подробно описывается порядок вызова на допрос свидетеля, согласно которому ему должна быть вручена повестка с указанием даты и времени явки на допрос, а также, самое главное, – последствия неявки без уважительных причин. Кроме того, из смысла ч. 3 рассматриваемой статьи следует, что к указанному лицу привод или иные меры процессуального принуждения могут быть применены только в случае его неявки на допрос без уважительных причин, т. е. только после того, как он надлежащим образом был на него вызван. Последнее положение и является как раз тем превентивным средством, которое ограждает свидетеля от возможности произвольного применения в отношении его привода или другой меры процессуального принуждения. </w:t>
      </w:r>
    </w:p>
    <w:p>
      <w:pPr>
        <w:pStyle w:val="Normal"/>
        <w:ind w:firstLine="284"/>
        <w:jc w:val="both"/>
        <w:rPr/>
      </w:pPr>
      <w:r>
        <w:rPr>
          <w:sz w:val="20"/>
        </w:rPr>
        <w:t>Думается, что предусмотренный ст. 188 УПК РФ порядок вызова свидетеля крайне категоричен, заранее ставит его в чрезвычайно жесткие рамки, что отрицательным образом сказывается на дальнейших отношениях между свидетелем и должностным лицом. Представляется необходимым пересмотреть ряд вопросов подготовки и проведения этой процессуально-принудительной меры, существенно затрагивающей права и законные интересы свидетеля.</w:t>
      </w:r>
    </w:p>
    <w:p>
      <w:pPr>
        <w:pStyle w:val="Normal"/>
        <w:ind w:firstLine="284"/>
        <w:jc w:val="both"/>
        <w:rPr/>
      </w:pPr>
      <w:r>
        <w:rPr>
          <w:sz w:val="20"/>
        </w:rPr>
        <w:t>Как правило, свидетели вызываются в судебно-следственные органы повесткой, являющейся, в свою очередь, наиболее приемлемой для них формой вызова. Изложенное диктует необходимость обратить внимание на бланк повестки, имеющийся в приложении 54 к ст. 476 УПК РФ. Ознакомление с ее содержанием позволяет сделать вывод о том, что она не отвечает предъявляемым требованиям к подобному роду документам. В частности, имеющаяся в ней информация о том, что вызываемый для участия в следственном действии вправе пригласить защитника самостоятельно либо ходатайствовать об обеспечении участия защитника следователем в порядке, предусмотренном ст. 50 УПК РФ, никак не относится к свидетелю.</w:t>
      </w:r>
    </w:p>
    <w:p>
      <w:pPr>
        <w:pStyle w:val="Normal"/>
        <w:ind w:firstLine="284"/>
        <w:jc w:val="both"/>
        <w:rPr/>
      </w:pPr>
      <w:r>
        <w:rPr>
          <w:sz w:val="20"/>
        </w:rPr>
        <w:t>В целях дальнейшего повышения уровня защиты прав и законных интересов свидетеля в повестке, вручаемой лицу для явки его к следователю (дознавателю) и последующего допроса в качестве свидетеля, следует указывать права, предусмотренные для свидетеля ч. 4 ст. 56 УПК РФ. Думается, что такое положение, в случае его законодательного закрепления, будет способствовать также и сокращению времени, сил и средств, затрачиваемых органами предварительного расследования на разрешение  проблем, которые могут возникнуть в связи с реализацией прав свидетелей (в частности, связанных с необходимостью участия в следственном действии адвоката или переводчика).</w:t>
      </w:r>
    </w:p>
    <w:p>
      <w:pPr>
        <w:pStyle w:val="Normal"/>
        <w:ind w:firstLine="284"/>
        <w:jc w:val="both"/>
        <w:rPr/>
      </w:pPr>
      <w:r>
        <w:rPr>
          <w:sz w:val="20"/>
        </w:rPr>
        <w:t>Мы считаем, что в целях обеспечения личных материальных интересов свидетеля также целесообразно в повестке делать отметку о том, что вызываемый имеет право на возмещение в полном объеме понесенных расходов по явке. Кроме обязанности явиться по вызову в назначенный час в повестке желательно перечислить уважительные причины неявки вызываемого.</w:t>
      </w:r>
    </w:p>
    <w:p>
      <w:pPr>
        <w:pStyle w:val="Normal"/>
        <w:ind w:firstLine="284"/>
        <w:jc w:val="both"/>
        <w:rPr/>
      </w:pPr>
      <w:r>
        <w:rPr>
          <w:sz w:val="20"/>
        </w:rPr>
        <w:t>Вызов должен быть заблаговременным, чтобы у свидетеля было время и возможность до явки решить все возникшие с вызовом проблемы. Например, поставить в известность руководство или администрацию о вызове в судебно-следственные органы, о невозможности выполнения своих служебных или профессиональных обязанностей, если день и час явки выпал на рабочее время (летчики, железнодорожники, врачи и т.д.), обеспечить надзор и уход за несовершеннолетними, инвалидами и т.п. Мы солидарны с В.И. Комиссаровым, который справедливо предлагает удовлетворять просьбу свидетеля, извещающего должностное лицо о том, что его явка в назначенный день и час затруднена личными обстоятельствами (участие в похоронах, в обрядах бракосочетания или крещении ребенка, проводах в Армию и т.п.) и просящего допросить его в любое другое время</w:t>
      </w:r>
      <w:r>
        <w:rPr>
          <w:rStyle w:val="FootnoteCharacters"/>
          <w:rStyle w:val="FootnoteAnchor"/>
          <w:sz w:val="20"/>
        </w:rPr>
        <w:footnoteReference w:id="4"/>
      </w:r>
      <w:r>
        <w:rPr>
          <w:sz w:val="20"/>
        </w:rPr>
        <w:t xml:space="preserve">. </w:t>
      </w:r>
    </w:p>
    <w:p>
      <w:pPr>
        <w:pStyle w:val="Normal"/>
        <w:ind w:firstLine="284"/>
        <w:jc w:val="both"/>
        <w:rPr/>
      </w:pPr>
      <w:r>
        <w:rPr>
          <w:sz w:val="20"/>
        </w:rPr>
        <w:t>Следует также учитывать материальные интересы работников коммерческих структур, чьи убытки от неожиданного вызова могут исчисляться довольно крупными суммами. При решении вопроса о вызове свидетеля, проживающего на значительном расстоянии от места производства предварительного расследования или судебного разбирательства, рекомендуется заранее позаботиться о гостинице для вызываемого, выяснить, не нужно ли ему оказать помощь в приобретении билета на обратный путь.</w:t>
      </w:r>
    </w:p>
    <w:p>
      <w:pPr>
        <w:pStyle w:val="Normal"/>
        <w:ind w:firstLine="284"/>
        <w:jc w:val="both"/>
        <w:rPr/>
      </w:pPr>
      <w:r>
        <w:rPr>
          <w:sz w:val="20"/>
        </w:rPr>
        <w:t xml:space="preserve">Не рекомендуется вызывать лицо на допрос в выходные и праздничные дни, а также в ночное время, которым, согласно п. 21 ст. 5 УПК РФ является промежуток времени с 22 до 6 часов по местному времени. Не нужно вызывать к одному следователю на одно и то же время сразу нескольких лиц, за исключением вызова с целью проведения между ними очной ставки, что помимо длительного ожидания последних будет способствовать нежелательному для установления истины коллективному обсуждению обстоятельств дела. </w:t>
      </w:r>
    </w:p>
    <w:p>
      <w:pPr>
        <w:pStyle w:val="Normal"/>
        <w:ind w:firstLine="284"/>
        <w:jc w:val="both"/>
        <w:rPr/>
      </w:pPr>
      <w:r>
        <w:rPr>
          <w:sz w:val="20"/>
        </w:rPr>
        <w:t>В целях исключения негативной практики вызова свидетеля необходимо тщательно выполнять предписания уголовно-процессуального закона, определяющего следующие положения:</w:t>
      </w:r>
    </w:p>
    <w:p>
      <w:pPr>
        <w:pStyle w:val="Normal"/>
        <w:ind w:firstLine="284"/>
        <w:jc w:val="both"/>
        <w:rPr/>
      </w:pPr>
      <w:r>
        <w:rPr>
          <w:sz w:val="20"/>
        </w:rPr>
        <w:t>а) решение о вызове лица в качестве свидетеля может быть принято только для дачи показаний об обстоятельствах, относящихся к уголовному делу, в том числе о личности обвиняемого, потерпевшего и своих взаимоотношениях с ними и другими свидетелями (ст. 79 УПК РФ);</w:t>
      </w:r>
    </w:p>
    <w:p>
      <w:pPr>
        <w:pStyle w:val="Normal"/>
        <w:ind w:firstLine="284"/>
        <w:jc w:val="both"/>
        <w:rPr/>
      </w:pPr>
      <w:r>
        <w:rPr>
          <w:sz w:val="20"/>
        </w:rPr>
        <w:t>б) решение о вызове свидетеля вправе принять следующие должностные лица: следователь, которому в установленном законом порядке поручено расследование конкретного уголовного дела (ст.38 УПК РФ); начальник следственного отдела - в соответствии со ст. 39 УПК РФ; орган дознания – в соответствии со ст. 40 УПК РФ, дознаватель – в рамках полномочий, предусмотренных ст. 41 УПК РФ; прокурор – в ходе осуществления надзора в порядке ст. 37 УПК РФ; судья – в соответствии со ст. 232 и другими статьями УПК РФ.</w:t>
      </w:r>
    </w:p>
    <w:p>
      <w:pPr>
        <w:pStyle w:val="Normal"/>
        <w:ind w:firstLine="284"/>
        <w:jc w:val="both"/>
        <w:rPr/>
      </w:pPr>
      <w:r>
        <w:rPr>
          <w:sz w:val="20"/>
        </w:rPr>
        <w:t>в) вызов свидетеля допустим лишь в ходе расследования преступления, по признакам которого возбуждено уголовное дело, а также в ходе его судебного разбирательства.</w:t>
      </w:r>
    </w:p>
    <w:p>
      <w:pPr>
        <w:pStyle w:val="Normal"/>
        <w:ind w:firstLine="284"/>
        <w:jc w:val="both"/>
        <w:rPr/>
      </w:pPr>
      <w:r>
        <w:rPr>
          <w:sz w:val="20"/>
        </w:rPr>
        <w:t>Повестка должна быть прислана по почте либо вручена нарочным в запечатанном конверте или служебном пакете, чтобы исключить доступ к ее содержанию нежелательным для свидетеля гражданам.</w:t>
      </w:r>
    </w:p>
    <w:p>
      <w:pPr>
        <w:pStyle w:val="Normal"/>
        <w:ind w:firstLine="284"/>
        <w:jc w:val="both"/>
        <w:rPr/>
      </w:pPr>
      <w:r>
        <w:rPr>
          <w:sz w:val="20"/>
        </w:rPr>
        <w:t>По возможности следует учитывать интересы свидетелей, связанные с местом их допроса. Допрос вне помещения органа расследования может быть осуществлен по следующим причинам: болезнь свидетеля или тяжелая болезнь его близких, старость, инвалидность, наличие физических или психических недостатков и др. При этом немаловажную роль играют психологические и нравственно-этические соображения. Если возникает необходимость получения показаний от большого количества свидетелей, находящихся в одном месте проживания, то в целях обеспечения наибольшей быстроты расследования, исключения многочисленных вызовов, длительного отвлечения от основных занятий допросы следует произвести по месту нахождения данных участников процесса.</w:t>
      </w:r>
    </w:p>
    <w:p>
      <w:pPr>
        <w:pStyle w:val="Normal"/>
        <w:ind w:firstLine="284"/>
        <w:jc w:val="both"/>
        <w:rPr/>
      </w:pPr>
      <w:r>
        <w:rPr>
          <w:sz w:val="20"/>
        </w:rPr>
        <w:t>Следует учитывать, что проведение допроса по месту нахождения данного участника уголовно-процессуальных отношений может отрицательно сказаться на его репутации, вызвать различные кривотолки среди окружающих, привести к разглашению данных предварительного следствия и дознания, к отказу от показаний или уклонению от дачи правдивых показаний. Допросы, проводимые в кабинете следователя, как правило, оказываются более продуктивными</w:t>
      </w:r>
      <w:r>
        <w:rPr>
          <w:rStyle w:val="FootnoteCharacters"/>
          <w:rStyle w:val="FootnoteAnchor"/>
          <w:b/>
          <w:sz w:val="20"/>
        </w:rPr>
        <w:footnoteReference w:id="5"/>
      </w:r>
      <w:r>
        <w:rPr>
          <w:sz w:val="20"/>
        </w:rPr>
        <w:t>.</w:t>
      </w:r>
    </w:p>
    <w:p>
      <w:pPr>
        <w:pStyle w:val="Normal"/>
        <w:ind w:firstLine="284"/>
        <w:jc w:val="both"/>
        <w:rPr/>
      </w:pPr>
      <w:r>
        <w:rPr>
          <w:sz w:val="20"/>
        </w:rPr>
        <w:t>В случае неявки свидетеля судебно-следственные органы обязаны установить, проверить и оценить причины, повлекшие отсутствие вызываемого. Свидетель вправе представлять доказательства причин неявки: это могут быть медицинское свидетельство, удостоверение родственников, близких, соседей, справки соответствующих органов о стихийных обстоятельствах или бедствиях и т.п. Если же объяснения представляются неубедительными или вызывают сомнение, могут быть истребованы дополнительные доказательства.</w:t>
      </w:r>
    </w:p>
    <w:p>
      <w:pPr>
        <w:pStyle w:val="Normal"/>
        <w:ind w:firstLine="284"/>
        <w:jc w:val="both"/>
        <w:rPr/>
      </w:pPr>
      <w:r>
        <w:rPr>
          <w:sz w:val="20"/>
        </w:rPr>
        <w:t>Только достоверно установив, что своевременно вызванный свидетель не явился без уважительной причины, должностное лицо вправе принять решение и вынести постановление о его приводе. Осуществление этой принудительной меры без достаточных к тому оснований может негативно повлиять на репутацию личности, унизить чувство собственного достоинства, осложнить следственную и судебную ситуацию.</w:t>
      </w:r>
    </w:p>
    <w:p>
      <w:pPr>
        <w:pStyle w:val="Normal"/>
        <w:ind w:firstLine="284"/>
        <w:jc w:val="both"/>
        <w:rPr/>
      </w:pPr>
      <w:r>
        <w:rPr>
          <w:sz w:val="20"/>
        </w:rPr>
        <w:t>В подтверждение этого вывода сошлемся на случай из практики. Директор одного из предприятий поселка Кшенский Курской области В. Коломиец проходил свидетелем по уголовному делу о мошенничестве, но на допросы в областную прокуратуру не являлся. И тогда следователь, не выяснив причин неявки свидетеля, решил прибегнуть к его принудительному приводу. Хотя с этой задачей вполне справился бы сержант милиции, ее зачем-то поручили целой сводной милицейско-прокурорской бригаде. Вместе с начальником отделения ОБЭП О. Бартеневым в дальний поселок в январе 2004 г. выехали следователи областной прокуратуры А. Буров и М. Давыдов. Оказалось, что свидетель Коломиец и не думал скрываться от следствия. Прибывшие застали его на рабочем месте. Однако из-за болезни ехать в Курск, расстояние до которого от поселка составляет 200 км, Коломиец отказался и предъявил бюллетень. Несмотря на это, сотрудники правоохранительных органов решили применить силу и во что бы то ни стало усадить несговорчивого свидетеля в служебную «Волгу». Только своевременное вмешательство работников завода спасло их директора от принудительного доставления в областную прокуратуру</w:t>
      </w:r>
      <w:r>
        <w:rPr>
          <w:rStyle w:val="FootnoteCharacters"/>
          <w:rStyle w:val="FootnoteAnchor"/>
          <w:sz w:val="20"/>
        </w:rPr>
        <w:footnoteReference w:id="6"/>
      </w:r>
      <w:r>
        <w:rPr>
          <w:sz w:val="20"/>
        </w:rPr>
        <w:t>. В данной ситуации сотрудники милиции и прокуратуры проигнорировали требования закона о том, что не подлежат приводу больные, которые по состоянию здоровья не могут оставлять место своего пребывания, что подлежит удостоверению врачом (ч. 6 ст. 113 УПК РФ).</w:t>
      </w:r>
    </w:p>
    <w:p>
      <w:pPr>
        <w:pStyle w:val="Normal"/>
        <w:ind w:firstLine="284"/>
        <w:jc w:val="both"/>
        <w:rPr/>
      </w:pPr>
      <w:r>
        <w:rPr>
          <w:sz w:val="20"/>
        </w:rPr>
        <w:t xml:space="preserve">Подобных случаев привода, допускающего унижение личности, грубость и бестактность, к сожалению, в нашей судебно-следственной практике еще достаточно. </w:t>
      </w:r>
    </w:p>
    <w:p>
      <w:pPr>
        <w:pStyle w:val="Normal"/>
        <w:ind w:firstLine="284"/>
        <w:jc w:val="both"/>
        <w:rPr>
          <w:sz w:val="20"/>
        </w:rPr>
      </w:pPr>
      <w:r>
        <w:rPr>
          <w:sz w:val="20"/>
        </w:rPr>
        <w:t>Не случайно законодатель предусмотрел гарантии прав личности при выполнении решения о приводе свидетеля, которыми являются:</w:t>
      </w:r>
    </w:p>
    <w:p>
      <w:pPr>
        <w:pStyle w:val="Normal"/>
        <w:ind w:firstLine="284"/>
        <w:jc w:val="both"/>
        <w:rPr>
          <w:sz w:val="20"/>
        </w:rPr>
      </w:pPr>
      <w:r>
        <w:rPr>
          <w:sz w:val="20"/>
        </w:rPr>
        <w:t>назначение привода только за неявку без уважительных причин (ч. 1    ст. 113 УПК РФ);</w:t>
      </w:r>
    </w:p>
    <w:p>
      <w:pPr>
        <w:pStyle w:val="Normal"/>
        <w:ind w:firstLine="284"/>
        <w:jc w:val="both"/>
        <w:rPr/>
      </w:pPr>
      <w:r>
        <w:rPr>
          <w:sz w:val="20"/>
        </w:rPr>
        <w:t>предупреждение свидетеля в повестке о возможности применения данной меры уголовно-процессуального принуждения (приложение 54 к        ст. 476 УПК РФ);</w:t>
      </w:r>
    </w:p>
    <w:p>
      <w:pPr>
        <w:pStyle w:val="Normal"/>
        <w:ind w:firstLine="284"/>
        <w:jc w:val="both"/>
        <w:rPr>
          <w:sz w:val="20"/>
        </w:rPr>
      </w:pPr>
      <w:r>
        <w:rPr>
          <w:sz w:val="20"/>
        </w:rPr>
        <w:t>осуществление привода только уполномоченным на это должностным лицом (ч. 7 ст. 113 УПК РФ);</w:t>
      </w:r>
    </w:p>
    <w:p>
      <w:pPr>
        <w:pStyle w:val="Normal"/>
        <w:ind w:firstLine="284"/>
        <w:jc w:val="both"/>
        <w:rPr/>
      </w:pPr>
      <w:r>
        <w:rPr>
          <w:sz w:val="20"/>
        </w:rPr>
        <w:t>обязательное ознакомление свидетеля с постановлением (определением) о приводе, что удостоверяется его подписью (ч. 4 ст. 113 УПК РФ);</w:t>
      </w:r>
    </w:p>
    <w:p>
      <w:pPr>
        <w:pStyle w:val="Normal"/>
        <w:ind w:firstLine="284"/>
        <w:jc w:val="both"/>
        <w:rPr/>
      </w:pPr>
      <w:r>
        <w:rPr>
          <w:sz w:val="20"/>
        </w:rPr>
        <w:t>запрещение производства привода в ночное время, за исключением случаев, не терпящих отлагательства (ч. 5 ст. 113 УПК РФ);</w:t>
      </w:r>
    </w:p>
    <w:p>
      <w:pPr>
        <w:pStyle w:val="Normal"/>
        <w:ind w:firstLine="284"/>
        <w:jc w:val="both"/>
        <w:rPr/>
      </w:pPr>
      <w:r>
        <w:rPr>
          <w:sz w:val="20"/>
        </w:rPr>
        <w:t>запрещение производства привода несовершеннолетних в возрасте до четырнадцати лет, беременных женщин, а также больных, которые по состоянии здоровья не могут оставлять место своего пребывания (ч. 6 ст. 113 УПК РФ).</w:t>
      </w:r>
    </w:p>
    <w:p>
      <w:pPr>
        <w:pStyle w:val="Normal"/>
        <w:ind w:firstLine="284"/>
        <w:jc w:val="both"/>
        <w:rPr/>
      </w:pPr>
      <w:r>
        <w:rPr>
          <w:sz w:val="20"/>
        </w:rPr>
        <w:t>Разъяснение свидетелю его прав, а также создание необходимых условий для их реализации являются первейшими и необходимыми предпосылками соблюдения и обеспечения прав данного участника в уголовном процессе</w:t>
      </w:r>
      <w:r>
        <w:rPr>
          <w:rStyle w:val="FootnoteCharacters"/>
          <w:rStyle w:val="FootnoteAnchor"/>
          <w:b/>
          <w:sz w:val="20"/>
        </w:rPr>
        <w:footnoteReference w:id="7"/>
      </w:r>
      <w:r>
        <w:rPr>
          <w:sz w:val="20"/>
        </w:rPr>
        <w:t>. Указанные положения нашли свое законодательное выражение в ч. 1 ст. 11, ч. 4, ч. 5 ст. 164 УПК РФ. В указанных нормах говорится об обязанности сотрудников правоохранительных органов разъяснять любому участнику уголовного судопроизводства их права, обязанности и ответственность, а также обеспечивать возможность осуществления этих прав. Кроме того, субъект уголовно-процессуальных отношений предупреждается о недопустимости при производстве следственных действий применения насилия, угроз, иных незаконных мер или создания опасности для жизни и здоровья участвующих в них лиц. Четкое и своевременное разъяснение свидетелю его прав и обязанностей является одной из основных гарантий их реализации, эффективного участия лица в уголовном процессе.</w:t>
      </w:r>
    </w:p>
    <w:p>
      <w:pPr>
        <w:pStyle w:val="Normal"/>
        <w:ind w:firstLine="284"/>
        <w:jc w:val="both"/>
        <w:rPr/>
      </w:pPr>
      <w:r>
        <w:rPr>
          <w:sz w:val="20"/>
        </w:rPr>
        <w:t>В юридической литературе имеется точка зрения, согласно которой простое устное разъяснение свидетелю его прав порой не способно обеспечить даже элементарного их запоминания. Зачастую свидетельствующие по делу лица испытывают различные трудности в реализации предоставленных им прав, так как не знают, каким образом они охраняются уголовно-процессуальным законодательством, не понимают их назначения. Это происходит потому, что свидетель уведомляется о своих правах и обязанностях скороговоркой, без учета его культурного уровня, без апелляции к его гражданским и нравственным чувствам. К чему это приводит, показывают результаты проведенного нами опроса свидетелей, явившихся в суд для дачи показаний. Так, 87% граждан из числа опрошенных показали, что в ходе предварительного следствия права свидетеля им не разъяснялись, поэтому назвать их они не могут. Лишь 7% свидетелей смогли частично назвать свои уголовно-процессуальные права.</w:t>
      </w:r>
    </w:p>
    <w:p>
      <w:pPr>
        <w:pStyle w:val="Normal"/>
        <w:ind w:firstLine="284"/>
        <w:jc w:val="both"/>
        <w:rPr/>
      </w:pPr>
      <w:r>
        <w:rPr>
          <w:sz w:val="20"/>
        </w:rPr>
        <w:t>Соглашаясь с правильностью такой позиции, многие авторы предлагают при разъяснении участнику уголовного судопроизводства его прав в обязательном порядке составлять отдельный процессуальный документ – протокол разъяснения прав и обязанностей, который должен включать в себя полный перечень прав данного лица</w:t>
      </w:r>
      <w:r>
        <w:rPr>
          <w:rStyle w:val="FootnoteCharacters"/>
          <w:rStyle w:val="FootnoteAnchor"/>
          <w:sz w:val="20"/>
        </w:rPr>
        <w:footnoteReference w:id="8"/>
      </w:r>
      <w:r>
        <w:rPr>
          <w:sz w:val="20"/>
        </w:rPr>
        <w:t>. Отдельные ученые в качестве варианта рекомендуют вручать свидетелю памятку, в которой были бы отражены все его права и обязанности</w:t>
      </w:r>
      <w:r>
        <w:rPr>
          <w:rStyle w:val="FootnoteCharacters"/>
          <w:rStyle w:val="FootnoteAnchor"/>
          <w:sz w:val="20"/>
        </w:rPr>
        <w:footnoteReference w:id="9"/>
      </w:r>
      <w:r>
        <w:rPr>
          <w:sz w:val="20"/>
        </w:rPr>
        <w:t>.</w:t>
      </w:r>
    </w:p>
    <w:p>
      <w:pPr>
        <w:pStyle w:val="Normal"/>
        <w:ind w:firstLine="284"/>
        <w:jc w:val="both"/>
        <w:rPr/>
      </w:pPr>
      <w:r>
        <w:rPr>
          <w:sz w:val="20"/>
        </w:rPr>
        <w:t>Необходимость указанных предложений вызывает у нас определенные сомнения, поскольку отражение в одном документе всех без исключения прав свидетеля может привести, во-первых, к затруднению их восприятия со стороны самого подозреваемого, во-вторых – к излишней перегруженности и формализации всего производства по уголовному делу.</w:t>
      </w:r>
    </w:p>
    <w:p>
      <w:pPr>
        <w:pStyle w:val="Normal"/>
        <w:ind w:firstLine="284"/>
        <w:jc w:val="both"/>
        <w:rPr/>
      </w:pPr>
      <w:r>
        <w:rPr>
          <w:sz w:val="20"/>
        </w:rPr>
        <w:t>На наш взгляд, для достижения максимальной эффективности в разъяснении прав свидетеля достаточно будет ограничиваться перечислением лишь основных (указанных в специальной статье, посвященной данному участнику судопроизводства) и ситуативных (т. е. характерных только для производства предстоящего процессуального действия) прав при условии предварительности, письменности (наглядности) а также надлежащего процессуального закрепления этого действия.</w:t>
      </w:r>
    </w:p>
    <w:p>
      <w:pPr>
        <w:pStyle w:val="Normal"/>
        <w:ind w:firstLine="284"/>
        <w:jc w:val="both"/>
        <w:rPr/>
      </w:pPr>
      <w:r>
        <w:rPr>
          <w:sz w:val="20"/>
        </w:rPr>
        <w:t>Примечательно, что в тексте УПК не содержится каких-либо конкретных положений о том, какой именно объем прав должен быть разъяснен свидетелю перед его допросом. Например, в ст. 166 УПК РФ упоминается лишь о необходимости отражения в протоколе следственного действия факта разъяснения его участникам их прав «в соответствии с настоящим Кодексом». Между тем ответ на этот вопрос можно найти в одном из бланков процессуальных документов, возымевших, с легкой руки законодателя, силу и обязательность правовых норм. Так, из приложения 59 к ст. 476 УПК РФ видно, что свидетелю разъясняются права, предусмотренные ч. 4 ст. 56 УПК РФ (т. е. его основные права).</w:t>
      </w:r>
    </w:p>
    <w:p>
      <w:pPr>
        <w:pStyle w:val="Normal"/>
        <w:ind w:firstLine="284"/>
        <w:jc w:val="both"/>
        <w:rPr/>
      </w:pPr>
      <w:r>
        <w:rPr>
          <w:sz w:val="20"/>
        </w:rPr>
        <w:t>Следует отметить, что до введения в действие УПК регламентирование отношений в сфере уголовного судопроизводства при помощи бланков процессуальных документов практике известно не было. На наш взгляд, применение такой новеллы в законодательной технике способно привести лишь к неоправданному разрастанию формы (а точнее – к ее потере) процессуального законодательства, не оказывая при этом положительного воздействия на внутреннее его содержание. В лучшем случае мы сможем наблюдать при этом простое дублирование (иногда – с некоторыми дополнениями) положений УПК в прилагаемых к нему бланках, в худшем – несоответствие и противоречие между отдельными изложенными в них позициями. К тому же этим создаются условия для снижения уровня регламентированности отдельных правовых институтов традиционным способом, т. е. непосредственно в тексте УПК, что, по нашему мнению, является неправильным.</w:t>
      </w:r>
    </w:p>
    <w:p>
      <w:pPr>
        <w:pStyle w:val="Normal"/>
        <w:ind w:firstLine="284"/>
        <w:jc w:val="both"/>
        <w:rPr/>
      </w:pPr>
      <w:r>
        <w:rPr>
          <w:sz w:val="20"/>
        </w:rPr>
        <w:t>Учитывая вышеизложенное, считаем необходимым закрепить в УПК РФ положение, согласно которому при допросе лица в качестве свидетеля последнему следует раскрывать предусмотренные ч. 4 ст. 56 УПК РФ права, что соответствующим образом должно быть отражено либо в отдельном протоколе, либо в протоколе самого допроса (что, на наш взгляд, не составляет принципиального различия).</w:t>
      </w:r>
    </w:p>
    <w:p>
      <w:pPr>
        <w:pStyle w:val="Normal"/>
        <w:ind w:firstLine="284"/>
        <w:jc w:val="both"/>
        <w:rPr/>
      </w:pPr>
      <w:r>
        <w:rPr>
          <w:sz w:val="20"/>
        </w:rPr>
        <w:t>Лица, осуществляющие уголовное судопроизводство, должны не только уделять повышенное внимание уведомлению свидетеля о наличии у него определенных прав и обязанностей, но и четко разъяснять их значение и суть, раскрывать их содержание применительно к конкретному процессуальному действию, учитывая уровень развития свидетеля, способность к правильному восприятию разъясняемых ему прав и обязанностей.</w:t>
      </w:r>
    </w:p>
    <w:p>
      <w:pPr>
        <w:pStyle w:val="Normal"/>
        <w:ind w:firstLine="284"/>
        <w:jc w:val="both"/>
        <w:rPr/>
      </w:pPr>
      <w:r>
        <w:rPr>
          <w:sz w:val="20"/>
        </w:rPr>
        <w:t>В связи с этим возникает настоятельная необходимость более детального рассмотрения основных прав свидетеля, содержащихся в ч. 4 ст. 56 УПК РФ.</w:t>
      </w:r>
    </w:p>
    <w:p>
      <w:pPr>
        <w:pStyle w:val="Normal"/>
        <w:ind w:firstLine="284"/>
        <w:jc w:val="both"/>
        <w:rPr/>
      </w:pPr>
      <w:r>
        <w:rPr>
          <w:sz w:val="20"/>
        </w:rPr>
        <w:t xml:space="preserve">1. Свидетель вправе давать показания на родном языке или языке, которым он владеет (п. 2 ч. 4 ст. 56 УПК РФ). </w:t>
      </w:r>
    </w:p>
    <w:p>
      <w:pPr>
        <w:pStyle w:val="Normal"/>
        <w:ind w:firstLine="284"/>
        <w:jc w:val="both"/>
        <w:rPr/>
      </w:pPr>
      <w:r>
        <w:rPr>
          <w:sz w:val="20"/>
        </w:rPr>
        <w:t>Следует отметить, что данное право закреплено во Всеобщей Декларации прав человека (1948г.), в Декларации прав и свобод человека и гражданина Российской Федерации (1991г.). В частности, Декларация прав и свобод человека и гражданина установила, что «равенство прав и свобод гарантируется государством независимо как от национальности, так и от языка граждан» и что каждый человек «имеет право на пользование родным языком»</w:t>
      </w:r>
      <w:r>
        <w:rPr>
          <w:rStyle w:val="FootnoteCharacters"/>
          <w:rStyle w:val="FootnoteAnchor"/>
          <w:sz w:val="20"/>
        </w:rPr>
        <w:footnoteReference w:id="10"/>
      </w:r>
      <w:r>
        <w:rPr>
          <w:sz w:val="20"/>
        </w:rPr>
        <w:t>. Указанные положения получили свое развитие в Конституции РФ (ст. 26, 68), а также в Законе РСФСР «О языке народов РСФСР» от        25 октября 1991 г.</w:t>
      </w:r>
      <w:r>
        <w:rPr>
          <w:rStyle w:val="FootnoteCharacters"/>
          <w:rStyle w:val="FootnoteAnchor"/>
          <w:sz w:val="20"/>
        </w:rPr>
        <w:footnoteReference w:id="11"/>
      </w:r>
      <w:r>
        <w:rPr>
          <w:sz w:val="20"/>
        </w:rPr>
        <w:t xml:space="preserve"> </w:t>
      </w:r>
    </w:p>
    <w:p>
      <w:pPr>
        <w:pStyle w:val="Normal"/>
        <w:ind w:firstLine="284"/>
        <w:jc w:val="both"/>
        <w:rPr/>
      </w:pPr>
      <w:r>
        <w:rPr>
          <w:sz w:val="20"/>
        </w:rPr>
        <w:t>Закрепленные в ст. 26 и 68 Конституции РФ фундаментальные исходные положения о действии русского языка на всей территории России и о праве каждого пользоваться родным языком детально отражены в новом УПК РФ в виде принципа языка уголовного судопроизводства. В соответствии с ч. 2 ст. 18 УПК РФ участникам уголовного судопроизводства (в том числе и свидетелям), не владеющим или недостаточно владеющим языком, на котором ведется производство по уголовному делу, должно быть разъяснено и обеспечено право делать заявления, давать объяснения и показания, заявлять ходатайства, приносить жалобы, знакомиться с материалами уголовного дела, выступать в суде на родном языке или другом языке, которым они владеют, а также бесплатно пользоваться помощью переводчика в порядке, установленном УПК.</w:t>
      </w:r>
    </w:p>
    <w:p>
      <w:pPr>
        <w:pStyle w:val="Normal"/>
        <w:ind w:firstLine="284"/>
        <w:jc w:val="both"/>
        <w:rPr/>
      </w:pPr>
      <w:r>
        <w:rPr>
          <w:sz w:val="20"/>
        </w:rPr>
        <w:t>2. Поскольку право гражданина пользоваться всюду родным языком гарантировано Конституцией и УПК, то все участники процесса, в том числе и свидетель, при осуществлении производства по уголовному делу могут и должны пользоваться помощью переводчика бесплатно. При этом даже лица, владеющие языком судопроизводства, но изъявившие желание в ходе производства по делу пользоваться родным языком, не лишаются такой помощи.</w:t>
      </w:r>
    </w:p>
    <w:p>
      <w:pPr>
        <w:pStyle w:val="Normal"/>
        <w:ind w:firstLine="284"/>
        <w:jc w:val="both"/>
        <w:rPr>
          <w:sz w:val="20"/>
        </w:rPr>
      </w:pPr>
      <w:r>
        <w:rPr>
          <w:sz w:val="20"/>
        </w:rPr>
        <w:t xml:space="preserve">Процессуально-правовым основанием допуска к делу переводчика является участие в уголовном судопроизводстве свидетелей, не владеющих или недостаточно владеющих языком, на котором ведется производство по уголовному делу. Общепризнанно, что не владеющими языком судопроизводства считаются лица, которые не могут изъясняться на данном языке и не понимают устную речь на языке судопроизводства. К числу лиц, недостаточно владеющих языком судопроизводства, относятся свидетели, плохо понимающие устную речь на языке судопроизводства и не могущие свободно пользоваться ею при производстве следственных и судебных действий. </w:t>
      </w:r>
    </w:p>
    <w:p>
      <w:pPr>
        <w:pStyle w:val="Normal"/>
        <w:ind w:firstLine="284"/>
        <w:jc w:val="both"/>
        <w:rPr/>
      </w:pPr>
      <w:r>
        <w:rPr>
          <w:sz w:val="20"/>
        </w:rPr>
        <w:t>Не владеющими языком судопроизводства являются также лица, которые в силу сенсорных недостатков не слышат и не понимают устную речь и (или) не могут свободно общаться на языке судопроизводства. В соответствии с законом в таком случае в качестве переводчика обязательно приглашается лицо, владеющее жестомимической или (и) дактильной речью и понимающее язык жестов глухих, глухонемых.</w:t>
      </w:r>
    </w:p>
    <w:p>
      <w:pPr>
        <w:pStyle w:val="Normal"/>
        <w:ind w:firstLine="284"/>
        <w:jc w:val="both"/>
        <w:rPr/>
      </w:pPr>
      <w:r>
        <w:rPr>
          <w:sz w:val="20"/>
        </w:rPr>
        <w:t>3. Свидетель вправе заявлять отвод переводчику, участвующему в его допросе, в случае обнаружения его некомпетенции (ч. 2 ст. 69 УПК РФ). Данное основание для отвода переводчика является важнейшей гарантией законного, обоснованного и справедливого производства по уголовному делу. Некомпетентность переводчика может привести к искажению перевода, к нарушению прав и законных интересов свидетеля, к признанию полученных с его участием доказательств недопустимыми.</w:t>
      </w:r>
    </w:p>
    <w:p>
      <w:pPr>
        <w:pStyle w:val="Normal"/>
        <w:ind w:firstLine="284"/>
        <w:jc w:val="both"/>
        <w:rPr/>
      </w:pPr>
      <w:r>
        <w:rPr>
          <w:sz w:val="20"/>
        </w:rPr>
        <w:t xml:space="preserve">Следует отметить, что новым уголовно-процессуальным законодательством установлены особые процедуры разрешения заявленного свидетелем отвода переводчику. В соответствии с ч. 1 ст.69 УПК РФ решение об отводе переводчика в ходе досудебного производства по уголовному делу принимает дознаватель, следователь или прокурор, а также суд в случаях, когда для производства следственного действия требуется судебный порядок получения разрешения (ст. 165 УПК РФ). </w:t>
      </w:r>
    </w:p>
    <w:p>
      <w:pPr>
        <w:pStyle w:val="Normal"/>
        <w:ind w:firstLine="284"/>
        <w:jc w:val="both"/>
        <w:rPr/>
      </w:pPr>
      <w:r>
        <w:rPr>
          <w:sz w:val="20"/>
        </w:rPr>
        <w:t>4. Важной гарантией обеспечения прав и законных интересов свидетелей является предоставленная ему возможность заявлять ходатайства и приносить жалобы на действия (бездействие) и решения дознавателя, следователя, прокурора и суда при осуществлении ими своих процессуальных полномочий. Обращения свидетелей, как правило, отражают реакцию на явно незаконные действия и решения должностных лиц: необъективность, волокиту, формализм; помогают соответствующим органам убедиться в некомпетентности лица, производящего расследование или судебное разбирательство, в отсутствии у него определенных профессиональных и моральных качеств.</w:t>
      </w:r>
    </w:p>
    <w:p>
      <w:pPr>
        <w:pStyle w:val="Normal"/>
        <w:ind w:firstLine="284"/>
        <w:jc w:val="both"/>
        <w:rPr/>
      </w:pPr>
      <w:r>
        <w:rPr>
          <w:sz w:val="20"/>
        </w:rPr>
        <w:t>Следователю (дознавателю) необходимо строго выполнять установленную ст. 11 УПК РФ обязанность разъяснять свидетелю право заявлять ходатайства и приносить жалобы, а также обеспечивать возможность его правильной реализации, т. е. в числе прочих условий разъяснять регулируемый законом порядок заявления ходатайств и принесения жалоб: каким образом, в каких случаях и к кому может обратиться свидетель с требованием об устранении допущенных в отношении него нарушений</w:t>
      </w:r>
      <w:r>
        <w:rPr>
          <w:rStyle w:val="FootnoteCharacters"/>
          <w:rStyle w:val="FootnoteAnchor"/>
          <w:sz w:val="20"/>
        </w:rPr>
        <w:footnoteReference w:id="12"/>
      </w:r>
      <w:r>
        <w:rPr>
          <w:sz w:val="20"/>
        </w:rPr>
        <w:t>.</w:t>
      </w:r>
    </w:p>
    <w:p>
      <w:pPr>
        <w:pStyle w:val="Normal"/>
        <w:ind w:firstLine="284"/>
        <w:jc w:val="both"/>
        <w:rPr/>
      </w:pPr>
      <w:r>
        <w:rPr>
          <w:sz w:val="20"/>
        </w:rPr>
        <w:t>В юридической литературе отмечаются случаи, когда свидетель просил о повторном его допросе, проведении очной ставки с лицом, показания которого противоречат показаниям данного свидетеля, в которых содержатся сведения или утверждения, порочащие его доброе имя, честь и достоинство</w:t>
      </w:r>
      <w:r>
        <w:rPr>
          <w:rStyle w:val="FootnoteCharacters"/>
          <w:rStyle w:val="FootnoteAnchor"/>
          <w:sz w:val="20"/>
        </w:rPr>
        <w:footnoteReference w:id="13"/>
      </w:r>
      <w:r>
        <w:rPr>
          <w:sz w:val="20"/>
        </w:rPr>
        <w:t>.</w:t>
      </w:r>
    </w:p>
    <w:p>
      <w:pPr>
        <w:pStyle w:val="Normal"/>
        <w:ind w:firstLine="284"/>
        <w:jc w:val="both"/>
        <w:rPr/>
      </w:pPr>
      <w:r>
        <w:rPr>
          <w:sz w:val="20"/>
        </w:rPr>
        <w:t>На наш взгляд, следует устранить несоответствие внутри УПК РФ. В частности, в ч. 4 ст. 56 УПК достаточно категорично утверждается, что свидетель вправе заявлять ходатайства. В то же время, в ст. 119 УПК среди лиц, имеющих право заявить ходатайство, свидетель, как участник уголовного судопроизводства, отсутствует. В связи с этим, мы предлагаем ч. 1 ст. 119 УПК изложить в следующей редакции: «Подозреваемый, обвиняемый, его защитник, потерпевший, его законный представитель и представитель, частный обвинитель, свидетель, эксперт, а также гражданский истец, гражданский ответчик, их представители …» и далее по тексту.</w:t>
      </w:r>
    </w:p>
    <w:p>
      <w:pPr>
        <w:pStyle w:val="Normal"/>
        <w:ind w:firstLine="284"/>
        <w:jc w:val="both"/>
        <w:rPr/>
      </w:pPr>
      <w:r>
        <w:rPr>
          <w:sz w:val="20"/>
        </w:rPr>
        <w:t>Заявленное ходатайство обязательно должно быть отражено в уголовном деле, закон не предусматривает обязательной формы ходатайства, оно может быть  заявлено как письменно, так и устно.</w:t>
      </w:r>
    </w:p>
    <w:p>
      <w:pPr>
        <w:pStyle w:val="Normal"/>
        <w:ind w:firstLine="284"/>
        <w:jc w:val="both"/>
        <w:rPr>
          <w:sz w:val="20"/>
        </w:rPr>
      </w:pPr>
      <w:r>
        <w:rPr>
          <w:sz w:val="20"/>
        </w:rPr>
        <w:t>5. Значительным шагом в развитии процессуально-правового статуса свидетеля является наделение его законодателем правом являться на допрос с адвокатом.</w:t>
      </w:r>
    </w:p>
    <w:p>
      <w:pPr>
        <w:pStyle w:val="Normal"/>
        <w:ind w:firstLine="284"/>
        <w:jc w:val="both"/>
        <w:rPr/>
      </w:pPr>
      <w:r>
        <w:rPr>
          <w:sz w:val="20"/>
        </w:rPr>
        <w:t>На необходимость включения данного нововведения в уголовно-процессуальное законодательство уже неоднократно обращалось в юридической литературе. Сторонники данной новеллы утверждают, что введение в уголовный процесс института участия адвоката на стороне свидетеля можно расценить как дальнейшую его демократизацию и гуманизацию, присущую правовому государству</w:t>
      </w:r>
      <w:r>
        <w:rPr>
          <w:rStyle w:val="FootnoteCharacters"/>
          <w:rStyle w:val="FootnoteAnchor"/>
          <w:sz w:val="20"/>
        </w:rPr>
        <w:footnoteReference w:id="14"/>
      </w:r>
      <w:r>
        <w:rPr>
          <w:sz w:val="20"/>
        </w:rPr>
        <w:t xml:space="preserve">. </w:t>
      </w:r>
    </w:p>
    <w:p>
      <w:pPr>
        <w:pStyle w:val="Normal"/>
        <w:ind w:firstLine="284"/>
        <w:jc w:val="both"/>
        <w:rPr/>
      </w:pPr>
      <w:r>
        <w:rPr>
          <w:sz w:val="20"/>
        </w:rPr>
        <w:t>Имелась и противоположная точка зрения по данному вопросу. В частности, А. Соловьев утверждал, что свидетель – лицо незаинтересованное, права свидетеля следователем не ограничиваются, поэтому его интересы в защите не нуждаются и адвокат ему в уголовном процессе не нужен</w:t>
      </w:r>
      <w:r>
        <w:rPr>
          <w:rStyle w:val="FootnoteCharacters"/>
          <w:rStyle w:val="FootnoteAnchor"/>
          <w:sz w:val="20"/>
        </w:rPr>
        <w:footnoteReference w:id="15"/>
      </w:r>
      <w:r>
        <w:rPr>
          <w:sz w:val="20"/>
        </w:rPr>
        <w:t xml:space="preserve">. Думается, это утверждение слишком идеалистично, практика показывает, что свидетелю порой необходима элементарная квалифицированная юридическая помощь. </w:t>
      </w:r>
    </w:p>
    <w:p>
      <w:pPr>
        <w:pStyle w:val="Normal"/>
        <w:ind w:firstLine="284"/>
        <w:jc w:val="both"/>
        <w:rPr/>
      </w:pPr>
      <w:r>
        <w:rPr>
          <w:sz w:val="20"/>
        </w:rPr>
        <w:t xml:space="preserve">Часть 4 ст. 56 УПК РФ устанавливает, что свидетель вправе явиться на допрос с адвокатом в соответствии с ч. 5 ст. 189 Кодекса. Это положение неоднократно критиковалось, так как УПК не предоставлял адвокату значительных прав. Последний мог только присутствовать на допросе и по окончании допроса делать заявления о нарушениях прав и законных интересов свидетеля, которые подлежали занесению в протокол. Кроме того, фраза «свидетель может явиться на допрос с адвокатом» свидетельствует лишь о принадлежности человека к определенному профессиональному союзу адвокатов. Не являясь защитником или представителем, адвокат не рассматривается как участник уголовно-процессуальных отношений.  Не случайно Федеральным законом от 4 июля 2003 г. № 92-ФЗ  были внесены изменения в ст. 189 УПК РФ. В соответствии с данными изменениями адвокат свидетеля был наделен при допросе правами, предусмотренными ч. 2 ст. 53 УПК РФ. Следовательно, адвокат в рамках оказания юридической помощи свидетелю вправе давать ему в присутствии следователя краткие консультации, задавать с разрешения следователя вопросы допрашиваемым лицам, делать письменные замечания по поводу правильности и полноты записей в протоколе данного следственного действия. Положительным является предоставление возможности адвокату указанных прав. Однако не значит ли такое изменение, что адвокат свидетеля фактически становится его защитником (ведь именно о нем идет речь в ст. 53 УПК РФ)? Отрицательным моментом, думается, можно назвать отсутствие у адвоката свидетеля права приносить жалобы на действия (бездействия) и решения дознавателя, следователя, прокурора, суда и участвовать в их рассмотрении судом. Несомненно, что такое право есть у самого свидетеля, но предоставление данного права адвокату усилило бы гарантии обеспечения прав свидетеля. </w:t>
      </w:r>
    </w:p>
    <w:p>
      <w:pPr>
        <w:pStyle w:val="Normal"/>
        <w:ind w:firstLine="284"/>
        <w:jc w:val="both"/>
        <w:rPr/>
      </w:pPr>
      <w:r>
        <w:rPr>
          <w:sz w:val="20"/>
        </w:rPr>
        <w:t>Следует отметить, что адвокат, присутствующий при допросе свидетеля, становится обладателем данных предварительного расследования, и, вероятно, должен быть предупрежден об ответственности за разглашение указанных данных. Ответственность адвоката за разглашение данных предварительного расследования не противоречит конструкции ст. 310 УК РФ, которая предусматривает ответственность лица, предупрежденного в установленном законом порядке о недопустимости разглашения данных предварительного следствия. А вот ст. 161 УПК РФ не позволяет предупредить адвоката об ответственности по указанной статье, так как предусматривает возможность предупреждения только участников уголовного судопроизводства, коим адвокат свидетеля по действующему законодательству не является</w:t>
      </w:r>
      <w:r>
        <w:rPr>
          <w:rStyle w:val="FootnoteCharacters"/>
          <w:rStyle w:val="FootnoteAnchor"/>
          <w:sz w:val="20"/>
        </w:rPr>
        <w:footnoteReference w:id="16"/>
      </w:r>
      <w:r>
        <w:rPr>
          <w:sz w:val="20"/>
        </w:rPr>
        <w:t xml:space="preserve">. </w:t>
      </w:r>
    </w:p>
    <w:p>
      <w:pPr>
        <w:pStyle w:val="Normal"/>
        <w:ind w:firstLine="284"/>
        <w:jc w:val="both"/>
        <w:rPr/>
      </w:pPr>
      <w:r>
        <w:rPr>
          <w:sz w:val="20"/>
        </w:rPr>
        <w:t xml:space="preserve">6. Кроме вышеуказанных прав ст. 56 УПК РФ наделяет свидетеля правом отказаться свидетельствовать против самого себя, своего супруга (супруги) и других близких родственников: а также правом ходатайствовать о применении мер безопасности в случае оказания в отношении его или близких противоправного воздействия (пп. 1, 7 ч. 4). </w:t>
      </w:r>
    </w:p>
    <w:p>
      <w:pPr>
        <w:pStyle w:val="Normal"/>
        <w:ind w:firstLine="284"/>
        <w:jc w:val="both"/>
        <w:rPr/>
      </w:pPr>
      <w:r>
        <w:rPr>
          <w:sz w:val="20"/>
        </w:rPr>
        <w:t xml:space="preserve">В заключение хотелось бы остановиться на проблеме обеспечения материальных интересов свидетеля, которые обусловлены понесенными им убытками от вызова в судебно-следственные органы. Она неоднократно рассматривалась в процессуальной теории </w:t>
      </w:r>
      <w:r>
        <w:rPr>
          <w:rStyle w:val="FootnoteCharacters"/>
          <w:rStyle w:val="FootnoteAnchor"/>
          <w:sz w:val="20"/>
        </w:rPr>
        <w:footnoteReference w:id="17"/>
      </w:r>
      <w:r>
        <w:rPr>
          <w:sz w:val="20"/>
        </w:rPr>
        <w:t>. На сегодняшний день имеются определенные правовые гарантии, направленные на возмещение понесенных расходов по явке к лицу, производящему дознание, следователю, прокурору, судье или в суд. Однако существующих гарантий явно недостаточно, что подтверждается результатами проведенного нами исследования.</w:t>
      </w:r>
    </w:p>
    <w:p>
      <w:pPr>
        <w:pStyle w:val="Normal"/>
        <w:ind w:firstLine="284"/>
        <w:jc w:val="both"/>
        <w:rPr/>
      </w:pPr>
      <w:r>
        <w:rPr>
          <w:sz w:val="20"/>
        </w:rPr>
        <w:t>К сожалению, в настоящее время в практике судебно-следственных органов встречаются факты, когда материальные интересы граждан, вызываемых для дачи свидетельских показаний, остаются без внимания должностных лиц.</w:t>
      </w:r>
    </w:p>
    <w:p>
      <w:pPr>
        <w:pStyle w:val="Normal"/>
        <w:ind w:firstLine="284"/>
        <w:jc w:val="both"/>
        <w:rPr/>
      </w:pPr>
      <w:r>
        <w:rPr>
          <w:sz w:val="20"/>
        </w:rPr>
        <w:t>Обращение к практике применения ст. 131 УПК РФ показывает, что должностные лица, производящие расследование по делу, порой «забывают» разъяснить вызываемым лицам для дачи свидетельских показаний право на возмещение им понесенных расходов по явке. Сами же свидетели, как правило, не знают о наличии в законе правовых гарантий, защищающих их материальные интересы.</w:t>
      </w:r>
    </w:p>
    <w:p>
      <w:pPr>
        <w:pStyle w:val="Normal"/>
        <w:ind w:firstLine="284"/>
        <w:jc w:val="both"/>
        <w:rPr/>
      </w:pPr>
      <w:r>
        <w:rPr>
          <w:sz w:val="20"/>
        </w:rPr>
        <w:t>Расходы, понесенные свидетелем в связи с участием в производстве по уголовному делу, возмещаются в соответствии с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утвержденной постановлением Совета Министров РСФСР от      14 июля 1990 г. № 245, с изменениями и дополнениями, внесенными постановлением Правительства РФ от 2 марта 1993 г. № 187</w:t>
      </w:r>
      <w:r>
        <w:rPr>
          <w:rStyle w:val="FootnoteCharacters"/>
          <w:rStyle w:val="FootnoteAnchor"/>
          <w:sz w:val="20"/>
        </w:rPr>
        <w:footnoteReference w:id="18"/>
      </w:r>
      <w:r>
        <w:rPr>
          <w:sz w:val="20"/>
        </w:rPr>
        <w:t xml:space="preserve">. </w:t>
      </w:r>
    </w:p>
    <w:p>
      <w:pPr>
        <w:pStyle w:val="Normal"/>
        <w:ind w:firstLine="284"/>
        <w:jc w:val="both"/>
        <w:rPr/>
      </w:pPr>
      <w:r>
        <w:rPr>
          <w:sz w:val="20"/>
        </w:rPr>
        <w:t xml:space="preserve">Виды расходов, подлежащих возмещению свидетелю, подробно изложены в ст. 131 УПК РФ. Следует отметить, что в число процессуальных издержек не включается средний заработок по месту работы свидетеля. Эти расходы, в соответствии с Трудовым кодексом РФ, несет работодатель. </w:t>
      </w:r>
    </w:p>
    <w:p>
      <w:pPr>
        <w:pStyle w:val="Normal"/>
        <w:ind w:firstLine="284"/>
        <w:jc w:val="both"/>
        <w:rPr/>
      </w:pPr>
      <w:r>
        <w:rPr>
          <w:sz w:val="20"/>
        </w:rPr>
        <w:t xml:space="preserve">Негативная практика выплаты заработной платы «черным налом» без официального начисления заработной платы с целью уклонения от уплаты налогов до настоящего времени присуща значительному количеству коммерческих организаций. Это значительно усложняет выплату среднего заработка по месту работы и, как следствие, может оказать влияние на явку свидетеля в правоохранительные органы и суд. </w:t>
      </w:r>
    </w:p>
    <w:p>
      <w:pPr>
        <w:pStyle w:val="Normal"/>
        <w:ind w:firstLine="284"/>
        <w:jc w:val="both"/>
        <w:rPr/>
      </w:pPr>
      <w:r>
        <w:rPr>
          <w:sz w:val="20"/>
        </w:rPr>
        <w:t xml:space="preserve">Не углубляясь в содержание расходов, связанных с явкой, необходимо заметить, что, в отличие от предшествующего УПК, ст. 131 УПК РФ предусматривает возможность оплаты расходов свидетеля как за счет средств федерального бюджета, так и за счет средств участников уголовного судопроизводства. Расслоение общества по принципу материальной обеспеченности теперь отражается и в сфере уголовного судопроизводства. Оплата расходов за счет средств участника уголовного судопроизводства, например за счет обвиняемого или подсудимого, выгодней для свидетеля, так как в этом случае оплата может предшествовать расходам, а это немаловажно. Данное положение может существенно нарушить права потерпевшего, если процессуальные издержки, связанные с явкой в суд свидетеля защиты, возьмет на себя подсудимый или его близкие.  Не каждый свидетель может выделить из своего бюджета средства в надежде получить их в дальнейшем из средств Федерального казначейства. </w:t>
      </w:r>
    </w:p>
    <w:p>
      <w:pPr>
        <w:pStyle w:val="Normal"/>
        <w:ind w:firstLine="284"/>
        <w:jc w:val="both"/>
        <w:rPr/>
      </w:pPr>
      <w:r>
        <w:rPr>
          <w:sz w:val="20"/>
        </w:rPr>
        <w:t>В целях усиления процессуальной защищенности свидетеля, предлагается ч. 4 ст. 56 УПК РФ дополнить пунктом следующего содержания:</w:t>
      </w:r>
    </w:p>
    <w:p>
      <w:pPr>
        <w:pStyle w:val="Normal"/>
        <w:ind w:firstLine="284"/>
        <w:jc w:val="both"/>
        <w:rPr/>
      </w:pPr>
      <w:r>
        <w:rPr>
          <w:sz w:val="20"/>
        </w:rPr>
        <w:t>«требовать возмещения расходов, понесенных им в связи с участием в производстве по уголовному делу».</w:t>
      </w:r>
    </w:p>
    <w:p>
      <w:pPr>
        <w:pStyle w:val="Normal"/>
        <w:ind w:firstLine="284"/>
        <w:jc w:val="both"/>
        <w:rPr>
          <w:sz w:val="20"/>
        </w:rPr>
      </w:pPr>
      <w:r>
        <w:rPr>
          <w:sz w:val="20"/>
        </w:rPr>
      </w:r>
    </w:p>
    <w:p>
      <w:pPr>
        <w:pStyle w:val="Normal"/>
        <w:jc w:val="center"/>
        <w:rPr>
          <w:sz w:val="20"/>
          <w:lang w:val="en-US"/>
        </w:rPr>
      </w:pPr>
      <w:r>
        <w:rPr>
          <w:sz w:val="20"/>
        </w:rPr>
        <w:t>___________</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TextBodyIndent"/>
        <w:rPr>
          <w:sz w:val="20"/>
          <w:lang w:val="en-US"/>
        </w:rPr>
      </w:pPr>
      <w:r>
        <w:rPr>
          <w:sz w:val="20"/>
          <w:lang w:val="en-US"/>
        </w:rPr>
      </w:r>
    </w:p>
    <w:p>
      <w:pPr>
        <w:pStyle w:val="TextBodyIndent"/>
        <w:rPr/>
      </w:pPr>
      <w:r>
        <w:rPr/>
      </w:r>
    </w:p>
    <w:p>
      <w:pPr>
        <w:pStyle w:val="TextBodyIndent"/>
        <w:rPr/>
      </w:pPr>
      <w:r>
        <w:rPr/>
      </w:r>
    </w:p>
    <w:sectPr>
      <w:headerReference w:type="default" r:id="rId2"/>
      <w:footerReference w:type="default" r:id="rId3"/>
      <w:footnotePr>
        <w:numFmt w:val="decimal"/>
      </w:footnotePr>
      <w:type w:val="nextPage"/>
      <w:pgSz w:orient="landscape" w:w="8419" w:h="11906"/>
      <w:pgMar w:left="907" w:right="964" w:gutter="0" w:header="0" w:top="680" w:footer="907" w:bottom="963"/>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См.: Шадрин В.С. Обеспечение прав личности при расследовании преступлений. Волгоград, 1997. С. 69-70.</w:t>
      </w:r>
    </w:p>
  </w:footnote>
  <w:footnote w:id="3">
    <w:p>
      <w:pPr>
        <w:pStyle w:val="Normal"/>
        <w:ind w:firstLine="284"/>
        <w:jc w:val="both"/>
        <w:rPr/>
      </w:pPr>
      <w:r>
        <w:rPr>
          <w:rStyle w:val="FootnoteCharacters"/>
        </w:rPr>
        <w:footnoteRef/>
      </w:r>
      <w:r>
        <w:rPr>
          <w:sz w:val="16"/>
        </w:rPr>
        <w:t xml:space="preserve"> </w:t>
      </w:r>
      <w:r>
        <w:rPr>
          <w:sz w:val="16"/>
        </w:rPr>
        <w:t>См., напр.: Горский Г.Ф., Кокорев Л.Д., Элькинд П.С. Проблемы доказательств в советском уголовном процессе. Воронеж, 1978. С. 140-141; Шадрин В.С. Указ. раб. С. 110-111. и др.</w:t>
      </w:r>
    </w:p>
  </w:footnote>
  <w:footnote w:id="4">
    <w:p>
      <w:pPr>
        <w:pStyle w:val="Normal"/>
        <w:ind w:firstLine="284"/>
        <w:jc w:val="both"/>
        <w:rPr/>
      </w:pPr>
      <w:r>
        <w:rPr>
          <w:rStyle w:val="FootnoteCharacters"/>
        </w:rPr>
        <w:footnoteRef/>
      </w:r>
      <w:r>
        <w:rPr>
          <w:sz w:val="16"/>
        </w:rPr>
        <w:t xml:space="preserve"> </w:t>
      </w:r>
      <w:r>
        <w:rPr>
          <w:sz w:val="16"/>
        </w:rPr>
        <w:t>См.: Комиссаров В.И. О нравственных аспектах предварительного расследования преступлений // Гос. и право. 1992. № 11. С. 108-109.</w:t>
      </w:r>
    </w:p>
  </w:footnote>
  <w:footnote w:id="5">
    <w:p>
      <w:pPr>
        <w:pStyle w:val="Normal"/>
        <w:ind w:firstLine="284"/>
        <w:jc w:val="both"/>
        <w:rPr/>
      </w:pPr>
      <w:r>
        <w:rPr>
          <w:rStyle w:val="FootnoteCharacters"/>
        </w:rPr>
        <w:footnoteRef/>
      </w:r>
      <w:r>
        <w:rPr>
          <w:sz w:val="16"/>
        </w:rPr>
        <w:t xml:space="preserve"> </w:t>
      </w:r>
      <w:r>
        <w:rPr>
          <w:sz w:val="16"/>
        </w:rPr>
        <w:t>См.: Щерба С.П., Зайцев О.А. Обеспечение личных, имущественных и иных прав потерпевших и свидетелей на предварительном следствии: Методические рекомендации. М., 1994. С. 16-18.</w:t>
      </w:r>
    </w:p>
  </w:footnote>
  <w:footnote w:id="6">
    <w:p>
      <w:pPr>
        <w:pStyle w:val="Normal"/>
        <w:ind w:firstLine="284"/>
        <w:jc w:val="both"/>
        <w:rPr/>
      </w:pPr>
      <w:r>
        <w:rPr>
          <w:rStyle w:val="FootnoteCharacters"/>
        </w:rPr>
        <w:footnoteRef/>
      </w:r>
      <w:r>
        <w:rPr>
          <w:bCs/>
          <w:sz w:val="16"/>
        </w:rPr>
        <w:t xml:space="preserve"> </w:t>
      </w:r>
      <w:r>
        <w:rPr>
          <w:bCs/>
          <w:sz w:val="16"/>
        </w:rPr>
        <w:t>См.: Охота на свидетеля // Российская газета. 2004. 27 июля.</w:t>
      </w:r>
    </w:p>
  </w:footnote>
  <w:footnote w:id="7">
    <w:p>
      <w:pPr>
        <w:pStyle w:val="Normal"/>
        <w:ind w:firstLine="284"/>
        <w:jc w:val="both"/>
        <w:rPr/>
      </w:pPr>
      <w:r>
        <w:rPr>
          <w:rStyle w:val="FootnoteCharacters"/>
        </w:rPr>
        <w:footnoteRef/>
      </w:r>
      <w:r>
        <w:rPr>
          <w:sz w:val="16"/>
        </w:rPr>
        <w:t xml:space="preserve"> </w:t>
      </w:r>
      <w:r>
        <w:rPr>
          <w:sz w:val="16"/>
        </w:rPr>
        <w:t>См.: Ларин А. М. Расследование по уголовному делу: процессуальные функции. М., 1986. С. 61; Уголовный процесс / Под общ. ред. П.А. Лупинской. М., 1995. С. 40.</w:t>
      </w:r>
    </w:p>
  </w:footnote>
  <w:footnote w:id="8">
    <w:p>
      <w:pPr>
        <w:pStyle w:val="Normal"/>
        <w:ind w:firstLine="284"/>
        <w:jc w:val="both"/>
        <w:rPr/>
      </w:pPr>
      <w:r>
        <w:rPr>
          <w:rStyle w:val="FootnoteCharacters"/>
        </w:rPr>
        <w:footnoteRef/>
      </w:r>
      <w:r>
        <w:rPr>
          <w:sz w:val="16"/>
        </w:rPr>
        <w:t xml:space="preserve"> </w:t>
      </w:r>
      <w:r>
        <w:rPr>
          <w:sz w:val="16"/>
        </w:rPr>
        <w:t>См., напр.: Галимханов А.Б. Организационно-тактические особенности расследования преступлений в условиях расширения прав подозреваемых и обвиняемых на защиту: Дис… канд. юрид. наук. Уфа, 2001. С. 87; Пивень А.В. Право подозреваемого на защиту: Дис… канд. юрид. наук. Краснодар, 1999. С. 93 и др.</w:t>
      </w:r>
    </w:p>
  </w:footnote>
  <w:footnote w:id="9">
    <w:p>
      <w:pPr>
        <w:pStyle w:val="Normal"/>
        <w:ind w:firstLine="284"/>
        <w:jc w:val="both"/>
        <w:rPr/>
      </w:pPr>
      <w:r>
        <w:rPr>
          <w:rStyle w:val="FootnoteCharacters"/>
        </w:rPr>
        <w:footnoteRef/>
      </w:r>
      <w:r>
        <w:rPr>
          <w:sz w:val="16"/>
        </w:rPr>
        <w:t xml:space="preserve"> </w:t>
      </w:r>
      <w:r>
        <w:rPr>
          <w:sz w:val="16"/>
        </w:rPr>
        <w:t>См., напр.: Зайцев О.А. Теория и практика участия свидетеля в уголовном процессе: Дис… канд. юрид. наук. М., 1993. С. 95.</w:t>
      </w:r>
    </w:p>
  </w:footnote>
  <w:footnote w:id="10">
    <w:p>
      <w:pPr>
        <w:pStyle w:val="Normal"/>
        <w:ind w:firstLine="284"/>
        <w:jc w:val="both"/>
        <w:rPr/>
      </w:pPr>
      <w:r>
        <w:rPr>
          <w:rStyle w:val="FootnoteCharacters"/>
        </w:rPr>
        <w:footnoteRef/>
      </w:r>
      <w:r>
        <w:rPr>
          <w:sz w:val="16"/>
        </w:rPr>
        <w:t xml:space="preserve"> </w:t>
      </w:r>
      <w:r>
        <w:rPr>
          <w:sz w:val="16"/>
        </w:rPr>
        <w:t>См.: Российская газета. 1991. 25 дек.</w:t>
      </w:r>
    </w:p>
  </w:footnote>
  <w:footnote w:id="11">
    <w:p>
      <w:pPr>
        <w:pStyle w:val="Normal"/>
        <w:ind w:firstLine="284"/>
        <w:jc w:val="both"/>
        <w:rPr/>
      </w:pPr>
      <w:r>
        <w:rPr>
          <w:rStyle w:val="FootnoteCharacters"/>
        </w:rPr>
        <w:footnoteRef/>
      </w:r>
      <w:r>
        <w:rPr>
          <w:sz w:val="16"/>
        </w:rPr>
        <w:t xml:space="preserve"> </w:t>
      </w:r>
      <w:r>
        <w:rPr>
          <w:sz w:val="16"/>
        </w:rPr>
        <w:t>См.: Ведомости Съезда народных депутатов РФ и Верховного Совета РФ. 1991. № 50. Ст. 1740.</w:t>
      </w:r>
    </w:p>
  </w:footnote>
  <w:footnote w:id="12">
    <w:p>
      <w:pPr>
        <w:pStyle w:val="Normal"/>
        <w:ind w:firstLine="284"/>
        <w:jc w:val="both"/>
        <w:rPr/>
      </w:pPr>
      <w:r>
        <w:rPr>
          <w:rStyle w:val="FootnoteCharacters"/>
        </w:rPr>
        <w:footnoteRef/>
      </w:r>
      <w:r>
        <w:rPr>
          <w:sz w:val="16"/>
        </w:rPr>
        <w:t xml:space="preserve"> </w:t>
      </w:r>
      <w:r>
        <w:rPr>
          <w:sz w:val="16"/>
        </w:rPr>
        <w:t>Более подробно об обжаловании как форме защиты прав и законных интересов свидетеля см.: Саушкин С.А. Актуальные вопросы теории и практики участия свидетеля в уголовном процессе: Дис… канд. юрид. наук. М., 2002. С. 128-135.</w:t>
      </w:r>
    </w:p>
  </w:footnote>
  <w:footnote w:id="13">
    <w:p>
      <w:pPr>
        <w:pStyle w:val="Normal"/>
        <w:ind w:firstLine="284"/>
        <w:jc w:val="both"/>
        <w:rPr/>
      </w:pPr>
      <w:r>
        <w:rPr>
          <w:rStyle w:val="FootnoteCharacters"/>
        </w:rPr>
        <w:footnoteRef/>
      </w:r>
      <w:r>
        <w:rPr>
          <w:sz w:val="16"/>
        </w:rPr>
        <w:t xml:space="preserve"> </w:t>
      </w:r>
      <w:r>
        <w:rPr>
          <w:sz w:val="16"/>
        </w:rPr>
        <w:t>См.: Смыслов В.И. Свидетель в советском уголовном процессе. М., 1973. С. 51.</w:t>
      </w:r>
    </w:p>
  </w:footnote>
  <w:footnote w:id="14">
    <w:p>
      <w:pPr>
        <w:pStyle w:val="Normal"/>
        <w:ind w:firstLine="284"/>
        <w:jc w:val="both"/>
        <w:rPr/>
      </w:pPr>
      <w:r>
        <w:rPr>
          <w:rStyle w:val="FootnoteCharacters"/>
        </w:rPr>
        <w:footnoteRef/>
      </w:r>
      <w:r>
        <w:rPr>
          <w:sz w:val="16"/>
        </w:rPr>
        <w:t xml:space="preserve"> </w:t>
      </w:r>
      <w:r>
        <w:rPr>
          <w:sz w:val="16"/>
        </w:rPr>
        <w:t xml:space="preserve">См.: Ширинский С., Кадышева Т. Свидетель тоже нуждается в помощи адвоката // Рос. юстиция. 1997. № 7. С. 10. </w:t>
      </w:r>
    </w:p>
  </w:footnote>
  <w:footnote w:id="15">
    <w:p>
      <w:pPr>
        <w:pStyle w:val="Normal"/>
        <w:ind w:firstLine="284"/>
        <w:jc w:val="both"/>
        <w:rPr/>
      </w:pPr>
      <w:r>
        <w:rPr>
          <w:rStyle w:val="FootnoteCharacters"/>
        </w:rPr>
        <w:footnoteRef/>
      </w:r>
      <w:r>
        <w:rPr>
          <w:sz w:val="16"/>
        </w:rPr>
        <w:t xml:space="preserve"> </w:t>
      </w:r>
      <w:r>
        <w:rPr>
          <w:sz w:val="16"/>
        </w:rPr>
        <w:t>См.: Соловьев А. Разрешает ли УПК РСФСР участие адвоката в допросе свидетеля? // Уголовное право. 2001. № 4. С. 71.</w:t>
      </w:r>
    </w:p>
  </w:footnote>
  <w:footnote w:id="16">
    <w:p>
      <w:pPr>
        <w:pStyle w:val="Normal"/>
        <w:ind w:firstLine="284"/>
        <w:jc w:val="both"/>
        <w:rPr/>
      </w:pPr>
      <w:r>
        <w:rPr>
          <w:rStyle w:val="FootnoteCharacters"/>
        </w:rPr>
        <w:footnoteRef/>
      </w:r>
      <w:r>
        <w:rPr>
          <w:sz w:val="16"/>
        </w:rPr>
        <w:t xml:space="preserve"> </w:t>
      </w:r>
      <w:r>
        <w:rPr>
          <w:sz w:val="16"/>
        </w:rPr>
        <w:t>См.: Евстратенко Е.В. Защита свидетелей и потерпевших в уголовном процессе России: Дис… канд. юрид. наук. Челябинск, 2004. С. 35-36.</w:t>
      </w:r>
    </w:p>
  </w:footnote>
  <w:footnote w:id="17">
    <w:p>
      <w:pPr>
        <w:pStyle w:val="Normal"/>
        <w:ind w:firstLine="284"/>
        <w:jc w:val="both"/>
        <w:rPr/>
      </w:pPr>
      <w:r>
        <w:rPr>
          <w:rStyle w:val="FootnoteCharacters"/>
        </w:rPr>
        <w:footnoteRef/>
      </w:r>
      <w:r>
        <w:rPr>
          <w:sz w:val="16"/>
        </w:rPr>
        <w:t xml:space="preserve"> </w:t>
      </w:r>
      <w:r>
        <w:rPr>
          <w:sz w:val="16"/>
        </w:rPr>
        <w:t>См., напр.: Осин В.В. Вопросы совершенствования уголовно-процессуальной ответственности за уклонение от явки в правоохранительные органы // Проблемы предварительного следствия и дознания. 1988. С. 11-21 и др.</w:t>
      </w:r>
    </w:p>
  </w:footnote>
  <w:footnote w:id="18">
    <w:p>
      <w:pPr>
        <w:pStyle w:val="Normal"/>
        <w:ind w:firstLine="284"/>
        <w:jc w:val="both"/>
        <w:rPr/>
      </w:pPr>
      <w:r>
        <w:rPr>
          <w:rStyle w:val="FootnoteCharacters"/>
        </w:rPr>
        <w:footnoteRef/>
      </w:r>
      <w:r>
        <w:rPr>
          <w:sz w:val="16"/>
        </w:rPr>
        <w:t xml:space="preserve"> </w:t>
      </w:r>
      <w:r>
        <w:rPr>
          <w:sz w:val="16"/>
        </w:rPr>
        <w:t>См.: Российская газета. 1993. 9 ап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b/>
      <w:sz w:val="28"/>
      <w:szCs w:val="20"/>
    </w:rPr>
  </w:style>
  <w:style w:type="character" w:styleId="WW8Num1z0">
    <w:name w:val="WW8Num1z0"/>
    <w:qFormat/>
    <w:rPr>
      <w: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Footnote">
    <w:name w:val="Footnote Text"/>
    <w:basedOn w:val="Normal"/>
    <w:pPr>
      <w:widowControl w:val="false"/>
      <w:autoSpaceDE w:val="false"/>
      <w:spacing w:lineRule="auto" w:line="420"/>
      <w:ind w:firstLine="400"/>
    </w:pPr>
    <w:rPr>
      <w:sz w:val="20"/>
      <w:szCs w:val="20"/>
    </w:rPr>
  </w:style>
  <w:style w:type="paragraph" w:styleId="2">
    <w:name w:val="Основной текст с отступом 2"/>
    <w:basedOn w:val="Normal"/>
    <w:qFormat/>
    <w:pPr>
      <w:widowControl w:val="false"/>
      <w:autoSpaceDE w:val="false"/>
      <w:spacing w:lineRule="auto" w:line="360"/>
      <w:ind w:firstLine="720"/>
      <w:jc w:val="center"/>
    </w:pPr>
    <w:rPr>
      <w:sz w:val="28"/>
      <w:szCs w:val="20"/>
    </w:rPr>
  </w:style>
  <w:style w:type="paragraph" w:styleId="21">
    <w:name w:val="Основной текст 2"/>
    <w:basedOn w:val="Normal"/>
    <w:qFormat/>
    <w:pPr>
      <w:jc w:val="center"/>
    </w:pPr>
    <w:rPr>
      <w:b/>
      <w:bCs/>
      <w:sz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284"/>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5:56:00Z</dcterms:created>
  <dc:creator>Zaycev</dc:creator>
  <dc:description/>
  <dc:language>en-US</dc:language>
  <cp:lastModifiedBy>ё</cp:lastModifiedBy>
  <cp:lastPrinted>2005-09-27T09:35:00Z</cp:lastPrinted>
  <dcterms:modified xsi:type="dcterms:W3CDTF">2005-10-04T06:17:00Z</dcterms:modified>
  <cp:revision>63</cp:revision>
  <dc:subject/>
  <dc:title>О</dc:title>
</cp:coreProperties>
</file>