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МИНИСТЕРСТВО ВНУТРЕННИХ ДЕЛ РОССИЙСКОЙ ФЕДЕРАЦИИ ГОСУДАРСТВЕННОЕ УЧРЕЖДЕ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«ВСЕРОССИЙСКИЙ НАУЧНО-ИССЛЕДОВАТЕЛЬСКИЙ ИНСТИТУ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ИБЛИОТЕКА РАБОТНИКА</w:t>
      </w:r>
    </w:p>
    <w:p>
      <w:pPr>
        <w:pStyle w:val="Normal"/>
        <w:rPr>
          <w:sz w:val="20"/>
        </w:rPr>
      </w:pPr>
      <w:r>
        <w:rPr>
          <w:sz w:val="20"/>
        </w:rPr>
        <w:t>СЛУЖБЫ ОБЩЕСТВЕННОЙ БЕЗОПАСНОСТ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. Е. Сальнова, Л. И. Поспелова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34"/>
        </w:rPr>
        <w:t xml:space="preserve">Выявление и документирование правонарушений, связанных 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34"/>
        </w:rPr>
        <w:t>с незаконным использованием товарного знака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i/>
          <w:caps/>
          <w:sz w:val="20"/>
        </w:rPr>
        <w:t>М</w:t>
      </w:r>
      <w:r>
        <w:rPr>
          <w:i/>
          <w:sz w:val="20"/>
        </w:rPr>
        <w:t>етодические рекомендации</w:t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Москва 2005</w:t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left="567" w:right="567" w:firstLine="284"/>
        <w:jc w:val="both"/>
        <w:rPr>
          <w:sz w:val="16"/>
        </w:rPr>
      </w:pPr>
      <w:r>
        <w:rPr>
          <w:sz w:val="16"/>
        </w:rPr>
        <w:t xml:space="preserve">УДК 343.03 </w:t>
      </w:r>
    </w:p>
    <w:p>
      <w:pPr>
        <w:pStyle w:val="Normal"/>
        <w:ind w:left="567" w:right="56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right="56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right="56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right="56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right="567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Рекомендовано к опубликованию</w:t>
      </w:r>
    </w:p>
    <w:p>
      <w:pPr>
        <w:pStyle w:val="Normal"/>
        <w:ind w:left="567" w:right="567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Редакционно-издательским советом</w:t>
      </w:r>
    </w:p>
    <w:p>
      <w:pPr>
        <w:pStyle w:val="Normal"/>
        <w:ind w:left="567" w:right="567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ВНИИ МВД России</w:t>
      </w:r>
    </w:p>
    <w:p>
      <w:pPr>
        <w:pStyle w:val="Normal"/>
        <w:ind w:left="567" w:right="567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  <w:t>Одобрены</w:t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  <w:t>Департаментом охраны общественного порядка (ДООП)</w:t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  <w:t>МВД России</w:t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" w:right="56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right="567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альнова Д. Е, Поспелова Л. И. </w:t>
      </w:r>
    </w:p>
    <w:p>
      <w:pPr>
        <w:pStyle w:val="Normal"/>
        <w:ind w:left="567" w:right="567" w:firstLine="284"/>
        <w:jc w:val="both"/>
        <w:rPr/>
      </w:pPr>
      <w:r>
        <w:rPr>
          <w:sz w:val="20"/>
        </w:rPr>
        <w:t>Выявление и документирование правонарушений, связанных с незаконным использованием товарного знака: Методические рекомендации. – М.: ВНИИ МВД России, 2005. – 11 с. (Б-ка работника службы общественной безопасности).</w:t>
      </w:r>
    </w:p>
    <w:p>
      <w:pPr>
        <w:pStyle w:val="Normal"/>
        <w:ind w:left="567" w:right="567"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567" w:right="567" w:firstLine="284"/>
        <w:jc w:val="both"/>
        <w:rPr/>
      </w:pPr>
      <w:r>
        <w:rPr>
          <w:sz w:val="18"/>
          <w:szCs w:val="28"/>
        </w:rPr>
        <w:t>Рассматриваются процессуальные особенности привлечения к административной ответственности за незаконное использование товарного знака, знака обслуживания, наименования места происхождения товаров, а также сходных с ними обозначений для однородных товаров, предусмотренной ст. 14.10 Кодекса Российской Федерации об административных правонарушениях.</w:t>
      </w:r>
      <w:r>
        <w:rPr>
          <w:sz w:val="16"/>
        </w:rPr>
        <w:t xml:space="preserve">                                 </w:t>
      </w:r>
    </w:p>
    <w:p>
      <w:pPr>
        <w:pStyle w:val="Normal"/>
        <w:ind w:left="567" w:right="567" w:firstLine="284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67" w:right="567" w:firstLine="284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67" w:right="567" w:firstLine="284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</w:t>
      </w:r>
      <w:r>
        <w:rPr>
          <w:sz w:val="16"/>
        </w:rPr>
        <w:t>УДК 343.03</w:t>
      </w:r>
    </w:p>
    <w:p>
      <w:pPr>
        <w:pStyle w:val="Normal"/>
        <w:ind w:left="567" w:right="567"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right="567" w:firstLine="284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567" w:right="567" w:hanging="0"/>
        <w:jc w:val="both"/>
        <w:rPr>
          <w:sz w:val="16"/>
        </w:rPr>
      </w:pPr>
      <w:r>
        <w:rPr>
          <w:sz w:val="16"/>
        </w:rPr>
        <w:t xml:space="preserve">© Государственное учреждение </w:t>
      </w:r>
    </w:p>
    <w:p>
      <w:pPr>
        <w:pStyle w:val="Normal"/>
        <w:ind w:left="567" w:right="567" w:hanging="0"/>
        <w:jc w:val="both"/>
        <w:rPr>
          <w:sz w:val="16"/>
        </w:rPr>
      </w:pPr>
      <w:r>
        <w:rPr>
          <w:sz w:val="16"/>
        </w:rPr>
        <w:t>«Всероссийский научно-исследовательский институт МВД России», 2005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сновная роль в противодействии незаконному использованию товарных знаков, знаков обслуживания,  наименования мест происхождения товаров, а также сходных с ними обозначений для однородных товаров принадлежит органам внутренних дел при выявлении и документировании данных правонарушений, поскольку от своевременного  выявления и правильного документирования таких правонарушений зависит юридическая обоснованность выносимых решений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В соответствии со ст. 1 Закона РФ от 23 сентября 1992 г. № 3520-1     (ред. от  11 декабря 2002 г. с изм. от 24 декабря 2002 г.) «О товарных знаках, знаках обслуживания и наименованиях мест происхождения товаров» товарным знаком признается обозначение, служащее для индивидуализации товаров юридических или физических лиц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Указанный Закон РФ устанавливает единый правовой режим для товарных знаков и знаков обслуживания. Основное различие между ними заключается в объекте маркировки. Товарным знаком отмечаются однородные товары разных производителей, а знаки обслуживания являются средством индивидуализации однородных услуг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Наименование места происхождения товара (НМПТ), как и товарный знак и знак обслуживания является средством индивидуализации. НМПТ должно содержать  современное или историческое наименование страны, населенного пункта, местности или другого географического объекта, либо производное от такого наименования, ставшее известным в результате его использования в отношении товара, особые свойства которого исключительно или главным образом определяются характерными для данного географического объекта природными условиями или (и) людскими факторами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В соответствии со ст. 28.1 КоАП РФ непосредственное обнаружение должностными лицами достаточных данных, указывающих на наличие события административного правонарушения, является одним из  поводов к возбуждению дела об административном правонарушении. Должностные лица органов внутренних дел являются одним из субъектов, уполномоченных выявлять правонарушения, связанные с незаконным использованием товарного знака, знака обслуживания, наименования места происхождения товаров, а также сходных с ними обозначений для однородных товаров, что является поводом к возбуждению административного дела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Возбуждение дела об административном правонарушении считается начальным этапом производства по делу и имеет определяющее значение для всего правоприменительного процесса. В ныне действующем Кодексе Российской Федерации об административных правонарушениях стадии возбуждения дела об административном правонарушении посвящена 28 глава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снованием для возбуждения дела об административном правонарушении служат фактические данные, полученные из тех или иных источников. Помимо непосредственного обнаружения должностным лицом достаточных данных, указывающих на наличие события правонарушения, законодатель  в ст. 28.1 КоАП РФ закрепил еще ряд оснований возбуждения дела. К таковым относятся: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материалы, поступившие из правоохранительных органов, а также из других государственных органов, органов местного самоуправления, от общественных объединений, указывающие на наличие события административного правонарушения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сообщения и заявления физических и юридических лиц, а также сообщения в средствах массовой информации, содержащие данные, указывающие на наличие события административного правонарушения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нформация, поступившая из указанных источников, подлежит обязательной проверке. В случае ее несоответствия действительности должностное лицо органа внутренних дел выносит мотивированное определение об отказе в возбуждении дела об административном правонарушении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На практике основными источниками информации о совершении правонарушения, предусмотренного ст. 14.10 КоАП РФ, могут быть: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заявления владельцев товарных знаков о незаконном использовании зарегистрированных ими товарных знаков, знаков обслуживания, наименования места происхождения товаров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заявления и жалобы потребителей о ненадлежащем качестве продукции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материалы из других министерств и ведомств, проводивших проверку по поступившей к ним оперативной информации (напомним, что в соответствии со ст. 28.3 КоАП РФ помимо органов внутренних дел составлять протоколы об административных правонарушениях полномочны также должностные лица таможенных органов и органов государственной инспекции по торговле, качеству товаров и защите прав потребителей)</w:t>
      </w:r>
      <w:r>
        <w:rPr>
          <w:rStyle w:val="FootnoteCharacters"/>
          <w:rStyle w:val="FootnoteAnchor"/>
          <w:sz w:val="20"/>
          <w:szCs w:val="28"/>
        </w:rPr>
        <w:footnoteReference w:id="2"/>
      </w:r>
      <w:r>
        <w:rPr>
          <w:sz w:val="20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непосредственное обнаружение путем проведения проверочных закупок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сведения, полученные по оперативным каналам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статьи, опубликованные в СМИ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С целью выявления незаконного использования товарных знаков, знаков обслуживания и (или) наименования мест происхождения товаров необходимо предварительно определить направления  осуществления указанного правонарушения. По делам рассматриваемой категории ими, как правило, являются: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сфера оборота подакцизных товаров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предприятия оптовой и розничной торговли (склады, сеть оптовых магазинов и т. д.)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ярмарки, выставки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продовольственные, вещевые и смешанные рынки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предприятия по производству бытовой химии, их дилерская и дистрибьюторская сеть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Не менее важным этапом деятельности должностных лиц органов внутренних дел по выявлению правонарушений, связанных с незаконным использованием товарного знака, знака обслуживания и (или) наименования места происхождения товаров, является распознавание таких правонарушений и лиц, их совершивших, по соответствующим признакам. О возможных правонарушениях, предусмотренных ст. 14.10 КоАП РФ, чаще всего свидетельствуют следующие признаки: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несоответствие информации на товарах (работах, услугах)  реальным их свойствам и качеству или оказываемой услуги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тсутствие полной информации о товарах (работах, услугах)  у индивидуального предпринимателя (работника торгового предприятия). В технической документации, прилагаемой к товарам (работам, услугам), на этикетках, маркировках  не содержится исчерпывающий перечень информации о товарах (работах, услугах) и производителе</w:t>
      </w:r>
      <w:r>
        <w:rPr>
          <w:rStyle w:val="FootnoteCharacters"/>
          <w:rStyle w:val="FootnoteAnchor"/>
          <w:sz w:val="20"/>
          <w:szCs w:val="28"/>
        </w:rPr>
        <w:footnoteReference w:id="3"/>
      </w:r>
      <w:r>
        <w:rPr>
          <w:sz w:val="20"/>
          <w:szCs w:val="28"/>
        </w:rPr>
        <w:t xml:space="preserve">; 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на упаковке, в рекламе, печатных изданиях, на официальных бланках, вывесках, при демонстрации товаров на выставках или ярмарках воспроизведен товарный знак, знак обслуживания и (или) наименования места происхождения товаров, зарегистрированный в патентном ведомстве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днородные товары содержат обозначения, сходные с зарегистрированным в установленном порядке товарным знаком, знаком обслуживания и (или) наименованием места происхождения товаров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недостоверная реклама, где присутствуют не соответствующие действительности сведения о потребительских свойствах и качестве товара, месте его происхождения, стоимости (цены) товара на момент распространения рекламы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нанесение штрих-кода производителя на контрафактный товар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тсутствие в патентном ведомстве заявки на регистрацию в качестве товарного знака словесного или иного обозначения, которое незаконно используется проверяемым лицом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одинаковое композиционное решение упаковок на однородный товар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внесение незначительных изменений в основной элемент товарного знака (неполное копирование). Это может быть сокращение либо добавление к словесному элементу букв или прибавление к оригинальному обозначению слов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расхождение сведений о качестве товара или его производителе в сертификате соответствия и на упаковке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превышение предельно допустимых норм содержания ингредиентов (например, по табачной продукции: смол, никотина)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искажение на этикетке производителя продукции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наличие у юридического лица либо индивидуального предпринимателя подложного правоустанавливающего документа на товарный знак, знак обслуживания и (или) наименование места происхождения товаров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Установив наличие достаточных данных, указывающих на наличие события административного правонарушения, должностное лицо органов внутренних дел составляет протокол об административном правонарушении. Однако для правильной квалификации и установления факта незаконного использования товарного знака, знака обслуживания, наименования места происхождения товаров, а также сходных с ними обозначений для однородных товаров целесообразно проведение административного расследования. В связи с чем, уполномоченным лицом, согласно ч. 4 ст. 28.1 КоАП РФ, выносится определение о возбуждении дела об административном правонарушении, в котором указываются: дата и место составления определения; должность, фамилия и инициалы лица, составившего определение; повод для возбуждения дела об административном правонарушении; данные, указывающие на наличие события административного правонарушения; статья федерального Кодекса либо закона субъекта Российской Федерации, предусматривающая административную ответственность за данное правонарушение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Административное расследование в соответствии со ст. 28.7 КоАП РФ проводится в случаях, если после выявления административного правонарушения в области антимонопольного законодательства, законодательства о рекламе, о выборах и референдумах, законодательства о противодействии легализации (отмыванию) доходов, полученных преступным путем, и финансированию терроризма, валютного законодательства, законодательства о защите прав потребителей, в области налогов и сборов, таможенного дела, охраны окружающей среды, производства и оборота этилового спирта, алкогольной и спиртосодержащей продукции, пожарной безопасности, дорожного движения и на транспорте осуществляются экспертиза или иные процессуальные действия, требующие значительных временных затрат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В законодательстве об административных правонарушениях административное расследование является новеллой и представляет собой процедуру, в ходе которой уполномоченное лицо проводит необходимые процессуальные действия с целью установления обстоятельств происшествия. В юридической литературе верно подмечено, что административное расследование в общем виде проводится для того, чтобы было возможно составить качественный протокол об административном правонарушении. 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Незаконное использование товарного знака, знака обслуживания, наименования места происхождения товаров, а также сходных с ними обозначений для однородных товаров является длящимся правонарушением. Для установления всех признаков состава  правонарушения, предусмотренного ст. 14.10 КоАП РФ, должностным лицам органов внутренних дел необходимо проведение соответствующего исследования с целью правильной квалификации содеянного, дальнейшего составления протокола и направления всех материалов дела в суд, что в свою очередь требует значительных временных затрат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На этапе проведения административного расследования уполномоченное лицо направляет письменный запрос в Российское агентство по патентам и товарным знакам, в котором, как правило, ставятся следующие вопросы: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зарегистрирован ли в Роспатенте используемый товарный знак, знак обслуживания, наименование места происхождения товаров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если да, то кто является  его владельцем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бращалось ли  лицо в патентное ведомство по вопросу регистрации используемого им товарного знака, знака обслуживания, наименования места происхождения товаров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если да, то какое решение по его заявке было вынесено;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заключало ли проверяемое лицо договор об уступке товарного знака или лицензионный договор;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какова степень смешения товарных знаков, знаков обслуживания, наименования места происхождения товаров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Чтобы ответить на эти вопросы, специалистами Роспатента проводятся исследования самого товара, этикеток, упаковок, на которых незаконно используется товарный знак, знак обслуживания, наименование места происхождения товаров или сходное с ними обозначение для однородных товаров. Роспатент вправе дать и правовую оценку использования того или иного товарного знак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В настоящее время во всех федеральных округах имеются аккредитованные Роспатентом организации (представительства), которые вправе давать заключения по запросам правоохранительных органов. В ряде субъектов Российской Федерации также имеются аналогичные представительства. Количество образцов, направляемых в эти организации для сравнительного исследования, в каждом конкретном  случае уполномоченное лицо предварительно согласовывает с ними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Основная проблема и недоработка законодателя, однако, заключается   в том, что среди перечня случаев проведения административного расследования не указывается на его необходимость при обнаружении незаконного использования товарного знака, знака обслуживания, наименования места происхождения товаров, а также сходных с ними обозначений для однородных товаров.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Правоприменитель может лишь косвенно догадываться, что незаконным использованием товарного знака причиняется вред интересам потребителей путем введения их в заблуждение относительно происхождения и качества товара и (или) услуги, в то время как Закон «О защите прав потребителей» не указывает на такой способ нарушения прав, в связи с чем данная норма нуждается в значительной доработке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В соответствии с ч. 5 ст. 28.7 КоАП РФ срок проведения административного расследования не может превышать один месяц с момента возбуждения дела об административном правонарушении. В исключительных случаях указанный срок по письменному ходатайству должностного лица, в производстве которого находится дело, может быть продлен вышестоящим должностным лицом на срок не более одного месяца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Согласно ст. 4.5 КоАП РФ постановление по делу об административном правонарушении, предусмотренном ст. 14.10 КоАП РФ, может быть вынесено не позднее двух месяцев со дня совершения правонарушения, а не по истечении одного года со дня совершения правонарушения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Согласно ч. 2 ст. 4.5. КоАП РФ  при длящемся административном правонарушении  сроки, предусмотренные частью 1 настоящей статьи, начинают исчисляться со дня его обнаружения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Практика показывает, что от правильности оформления процессуальных документов зависит качество рассмотрения дела и в конечном итоге принятое по делу об административном правонарушении решение, его законность, справедливость и обоснованность. Основным процессуальным документом, служащим основанием для возбуждения производства по делу об административном правонарушении, является протокол, так как именно в данном документе фиксируется факт совершения соответствующего правонарушения.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Факт составления протокола является моментом возбуждения по делу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Действующее законодательство, предъявляя требования к протоколу, отмечает наличие обязательного объема сведений, необходимого для всестороннего, полного и объективного рассмотрения материалов дела.  Содержание протокола об административном правонарушении определено в ст. 28.3 КоАП РФ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В протоколе об административном правонарушении указываются: дата и место его составления; должность, фамилия, имя, отчество лица, составившего протокол; сведения о лице, в отношении которого возбуждено дело; фамилии и адреса свидетелей и потерпевших, если они имеются; место, время совершения и событие административного правонарушения; статья КоАП РФ или закона субъекта РФ, нормативный акт, предусматривающий ответственность за данное правонарушение; объяснение лиц или законных представителей, в отношении которых возбуждено дело, или иные сведения, необходимые для разрешения дела. Обязательность фиксации в протоколе места совершения административного правонарушения обусловлена определением подведомственности дела об административном правонарушении. Важное значение имеет указание должности лица, составившего протокол об административном правонарушении. В случае, если протокол составлен неправомочным лицом, при рассмотрении административного дела в суде это является основанием для отказа в удовлетворении исковых требований и возвращения протокола административному органу, возбудившему дело об административном правонарушении.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  <w:t>Сведения о личности нарушителя заносятся в протокол на основании документа, удостоверяющего личность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Подробное описание существа совершенного правонарушения заключается в определении его юридической квалификации в точном соответствии нормам Особенной части КоАП РФ или закона субъекта РФ, которым предусмотрена административная ответственность за совершение противоправного деяния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Следует иметь в виду, что при составлении протокола об административном правонарушении и иных обязательных при этом материалов необходимо избегать сложных фраз с деепричастными оборотами, с длинной цепью придаточных предложений, писать четко и ясно, изложенное должно складываться из коротких рубленных фраз, не обремененных сложным построением. Требование точности процессуального документа предполагает однозначное его понимание. Изложение мысли правоприменителя должно быть очевидным, исключающим какие-либо сомнения в контексте правовых предписаний. Поэтому не следует злоупотреблять образными оборотами и словами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В протоколе об административном правонарушении учитываются также и объяснения нарушителя, которые в дальнейшем будут приняты во внимание при установлении формы вины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Одним из обязательных требований при составлении протокола является объявление  лицам и их законным представителям, а также иным участникам производства по делу их процессуальных прав и обязанностей, предусмотренных Кодексом Российской Федерации об административных правонарушениях; например, права знакомиться с материалами дела, давать в устной или письменной форме объяснения, имеющие отношение к делу, представлять доказательства, заявлять ходатайства, а также права обжаловать любое действие лица, уполномоченного составлять протокол, что существенно влияет на укрепление гарантий прав и свобод граждан, вовлеченных в административный процесс. О разъяснении процессуальных прав и обязанностей делается отметка в протоколе, поэтому образцы протоколов, разработанные правомочными лицами, должны содержать такой реквизит, как «разъяснение прав и обязанностей». Разъяснить процессуальные права и обеспечить возможность их осуществления участникам производства – обязанность уполномоченного должностного лица, составляющего протокол. В частности, таким лицам должна быть представлена возможность ознакомления с протоколом об административном правонарушении, представления объяснений и замечаний по его содержанию, которые в обязательном порядке прилагаются к протоколу. 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Протокол об административном правонарушении должен быть подписан должностным лицом, его составившим, а также лицами или их законными представителями, в отношении которых возбуждено дело об административном правонарушении. При этом подпись протокола лицом, привлекаемым к административной ответственности, является его правом, но не обязанностью. В случае отказа лица, совершившего правонарушение, от подписания протокола в нем делается запись об этом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По просьбе физического лица или законного представителя юридического лица, в отношении которых возбуждено дело об административном правонарушении, вручается под расписку копия протокола об административном правонарушении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Согласно ст. 28.8 КоАП РФ протокол об административном правонарушении, предусмотренном ст. 14.10 КоАП РФ, направляется судьям арбитражных судов в течение суток с момента его состав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>Таким образом, от своевременного выявления  и качественного документирования правонарушений, связанных с незаконным использованием товарного знака, знака обслуживания и наименования места происхождения товаров, а также сходных с ними обозначений для однородных товаров, зависит привлечение правонарушителя должностными лицами органов внутренних дел к административной ответственности за указанное деяние.</w:t>
      </w:r>
    </w:p>
    <w:p>
      <w:pPr>
        <w:pStyle w:val="Normal"/>
        <w:ind w:firstLine="284"/>
        <w:jc w:val="both"/>
        <w:rPr/>
      </w:pPr>
      <w:r>
        <w:rPr>
          <w:sz w:val="20"/>
          <w:szCs w:val="28"/>
        </w:rPr>
        <w:t xml:space="preserve">При оформлении протоколов за незаконное использование товарного знака, знака обслуживания, наименования места происхождения товаров, а также сходных с ними обозначений для однородных товаров необходимо учитывать все указанные выше особенности, присущие данному виду правонарушений.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right"/>
        <w:rPr/>
      </w:pPr>
      <w:r>
        <w:rPr>
          <w:sz w:val="20"/>
          <w:szCs w:val="28"/>
        </w:rPr>
        <w:t xml:space="preserve">                                                             </w:t>
      </w:r>
      <w:r>
        <w:rPr>
          <w:sz w:val="16"/>
          <w:szCs w:val="28"/>
        </w:rPr>
        <w:t xml:space="preserve">  </w:t>
      </w:r>
      <w:r>
        <w:rPr>
          <w:sz w:val="16"/>
          <w:szCs w:val="28"/>
        </w:rPr>
        <w:t>План ВНИИ, 2005</w:t>
      </w:r>
    </w:p>
    <w:p>
      <w:pPr>
        <w:pStyle w:val="Normal"/>
        <w:ind w:firstLine="284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Дарья Евгеньевна Сальнова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Людмила Ивановна Поспелова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18"/>
          <w:szCs w:val="28"/>
        </w:rPr>
        <w:t xml:space="preserve">Выявление и документирование правонарушений, связанных с незаконным использованием </w:t>
      </w:r>
    </w:p>
    <w:p>
      <w:pPr>
        <w:pStyle w:val="Normal"/>
        <w:jc w:val="center"/>
        <w:rPr>
          <w:b/>
          <w:b/>
          <w:bCs/>
          <w:caps/>
          <w:sz w:val="18"/>
          <w:szCs w:val="28"/>
        </w:rPr>
      </w:pPr>
      <w:r>
        <w:rPr>
          <w:b/>
          <w:bCs/>
          <w:caps/>
          <w:sz w:val="18"/>
          <w:szCs w:val="28"/>
        </w:rPr>
        <w:t>товарного знака</w:t>
      </w:r>
    </w:p>
    <w:p>
      <w:pPr>
        <w:pStyle w:val="Normal"/>
        <w:jc w:val="center"/>
        <w:rPr>
          <w:b/>
          <w:b/>
          <w:bCs/>
          <w:caps/>
          <w:sz w:val="18"/>
          <w:szCs w:val="28"/>
        </w:rPr>
      </w:pPr>
      <w:r>
        <w:rPr>
          <w:b/>
          <w:bCs/>
          <w:caps/>
          <w:sz w:val="1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8"/>
          <w:szCs w:val="28"/>
        </w:rPr>
      </w:pPr>
      <w:r>
        <w:rPr>
          <w:b/>
          <w:bCs/>
          <w:caps/>
          <w:sz w:val="1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8"/>
        </w:rPr>
      </w:pPr>
      <w:r>
        <w:rPr>
          <w:b/>
          <w:bCs/>
          <w:i/>
          <w:iCs/>
          <w:sz w:val="1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8"/>
        </w:rPr>
      </w:pPr>
      <w:r>
        <w:rPr>
          <w:b/>
          <w:bCs/>
          <w:i/>
          <w:iCs/>
          <w:sz w:val="18"/>
          <w:szCs w:val="2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Б-ка работника службы общественной безопасности)</w:t>
      </w:r>
    </w:p>
    <w:p>
      <w:pPr>
        <w:pStyle w:val="Normal"/>
        <w:ind w:firstLine="284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Редактор </w:t>
      </w:r>
      <w:r>
        <w:rPr>
          <w:i/>
          <w:iCs/>
          <w:sz w:val="16"/>
        </w:rPr>
        <w:t>А.В. Шарапов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16"/>
        </w:rPr>
        <w:t xml:space="preserve">Технический редактор </w:t>
      </w:r>
      <w:r>
        <w:rPr>
          <w:i/>
          <w:iCs/>
          <w:sz w:val="16"/>
        </w:rPr>
        <w:t>Е.Г. Александро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Корректор </w:t>
      </w:r>
      <w:r>
        <w:rPr>
          <w:i/>
          <w:iCs/>
          <w:sz w:val="16"/>
        </w:rPr>
        <w:t>Г.О. Киселева</w:t>
      </w:r>
    </w:p>
    <w:p>
      <w:pPr>
        <w:pStyle w:val="Normal"/>
        <w:jc w:val="center"/>
        <w:rPr/>
      </w:pPr>
      <w:r>
        <w:rPr>
          <w:sz w:val="16"/>
        </w:rPr>
        <w:t xml:space="preserve">Компьютерная верстка </w:t>
      </w:r>
      <w:r>
        <w:rPr>
          <w:i/>
          <w:iCs/>
          <w:sz w:val="16"/>
        </w:rPr>
        <w:t>Г.В. Корнеевой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rPr>
          <w:color w:val="000000"/>
          <w:sz w:val="16"/>
        </w:rPr>
      </w:pPr>
      <w:r>
        <w:rPr>
          <w:color w:val="000000"/>
          <w:sz w:val="16"/>
        </w:rPr>
        <w:t>Подписано в печать  8.12.2004</w:t>
        <w:tab/>
        <w:t>Тираж 300 экз.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rPr/>
      </w:pPr>
      <w:r>
        <w:rPr>
          <w:color w:val="000000"/>
          <w:sz w:val="16"/>
        </w:rPr>
        <w:t>Формат 60х84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>/</w:t>
      </w:r>
      <w:r>
        <w:rPr>
          <w:color w:val="000000"/>
          <w:sz w:val="16"/>
          <w:vertAlign w:val="subscript"/>
        </w:rPr>
        <w:t>16</w:t>
      </w:r>
      <w:r>
        <w:rPr>
          <w:color w:val="000000"/>
          <w:sz w:val="16"/>
        </w:rPr>
        <w:t xml:space="preserve">       Печ. л.  0,69</w:t>
        <w:tab/>
        <w:t>Уч.-изд. л.  0,76</w:t>
        <w:tab/>
        <w:t>Заказ №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16"/>
        </w:rPr>
      </w:pPr>
      <w:r>
        <w:rPr>
          <w:color w:val="000000"/>
          <w:sz w:val="16"/>
        </w:rPr>
        <w:t>Изд. лиц. ИД № 02096 от 19.06.2000</w:t>
        <w:tab/>
        <w:t>Цена договорная</w:t>
      </w:r>
    </w:p>
    <w:p>
      <w:pPr>
        <w:pStyle w:val="Normal"/>
        <w:rPr/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Издатель: ВНИИ МВД России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123995, Москва, Г-69 ГСП-5, ул. Поварская, 25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ОП РИО ВНИИ МВД России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orient="landscape" w:w="8419" w:h="11906"/>
      <w:pgMar w:left="907" w:right="964" w:gutter="0" w:header="0" w:top="680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24"/>
        </w:rPr>
        <w:t>Указом Президента от 9 марта 2004 г.  (СЗ РФ. 2004. № 11. Ст. 945; № 21. Ст. 2023) государственная инспекция по торговле, качеству товаров и защите прав потребителей упразднена и преобразована в Федеральную службу по надзору в сфере защиты прав потребителей и благополучия человека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24"/>
        </w:rPr>
        <w:t>Перечень таких сведений предусмотрен ст. 10 Закона РФ от 7 февраля 1992 г.  № 2300-1 «О защите прав потребителей» // СЗ РФ. 1996. № 3. Ст. 140.</w:t>
      </w:r>
    </w:p>
    <w:p>
      <w:pPr>
        <w:pStyle w:val="Footnot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26:00Z</dcterms:created>
  <dc:creator>Toshiba</dc:creator>
  <dc:description/>
  <dc:language>en-US</dc:language>
  <cp:lastModifiedBy>Райва</cp:lastModifiedBy>
  <cp:lastPrinted>2004-10-22T14:53:00Z</cp:lastPrinted>
  <dcterms:modified xsi:type="dcterms:W3CDTF">2004-12-07T06:57:00Z</dcterms:modified>
  <cp:revision>37</cp:revision>
  <dc:subject/>
  <dc:title>Методические рекомендации</dc:title>
</cp:coreProperties>
</file>