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 х е м а  4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Пограничной охраны Финлянд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442075" cy="7634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2200" cy="7634520"/>
                          <a:chOff x="0" y="0"/>
                          <a:chExt cx="6442200" cy="7634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42200" cy="76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5800" y="18360"/>
                            <a:ext cx="23432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стерство внутренних 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000" y="456480"/>
                            <a:ext cx="23392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Пограничной охра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4400" y="936720"/>
                            <a:ext cx="1819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ое упра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1226160"/>
                            <a:ext cx="182196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началь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4400" y="1500480"/>
                            <a:ext cx="182124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6920" y="2705040"/>
                            <a:ext cx="11844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на Финск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ли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760" y="1831320"/>
                            <a:ext cx="328428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граничные заста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3520" y="2693160"/>
                            <a:ext cx="176328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разделения воздушного патрул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7720" y="2685240"/>
                            <a:ext cx="118296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ола Пограничной охра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0" y="3260160"/>
                            <a:ext cx="1287000" cy="41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вер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3813840"/>
                            <a:ext cx="128700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йину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4396680"/>
                            <a:ext cx="128700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планд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600" y="3238560"/>
                            <a:ext cx="11844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рская прибрежная з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8440" y="3789720"/>
                            <a:ext cx="118440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на Ботнического зали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3040" y="746640"/>
                            <a:ext cx="7560" cy="18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1337400"/>
                            <a:ext cx="86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60" y="2708280"/>
                            <a:ext cx="1287000" cy="41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го-восточ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8160" y="2606040"/>
                            <a:ext cx="684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4023360"/>
                            <a:ext cx="171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3432960"/>
                            <a:ext cx="171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2880360"/>
                            <a:ext cx="171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14120" y="2606040"/>
                            <a:ext cx="324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0520" y="2606040"/>
                            <a:ext cx="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30852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" y="2101680"/>
                            <a:ext cx="12117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йо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гранич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а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360" y="2090880"/>
                            <a:ext cx="111744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йо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регов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а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1000" y="2101680"/>
                            <a:ext cx="1213560" cy="55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йо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душ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трул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07.25pt;height:601.15pt" coordorigin="0,0" coordsize="10145,12023">
                <v:rect id="shape_0" stroked="f" o:allowincell="f" style="position:absolute;left:0;top:0;width:10144;height:120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05;top:29;width:3689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стерство внутренних 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88;top:719;width:3683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Пограничной охра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3;top:1475;width:2865;height:4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ое у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2;top:1931;width:2868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начальн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3;top:2363;width:2867;height:4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78;top:4260;width:1864;height:6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на Финск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ли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5;top:2884;width:5171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граничные застав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667;top:4241;width:2776;height: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разделения воздушного патрул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7;top:4229;width:1862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ола Пограничной охра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;top:5134;width:2026;height:6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вер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;top:6006;width:2026;height: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йину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;top:6924;width:2026;height: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планд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85;top:5100;width:1864;height:6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рская прибрежная з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6;top:5968;width:1864;height:6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на Ботнического зали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29,1176" to="2740,41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59,2106" to="4120,2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;top:4265;width:2026;height:6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го-восточ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28,4104" to="2338,63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1,6336" to="2590,63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1,5406" to="2590,54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1,4536" to="2590,45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49,4104" to="5853,42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36,4104" to="8536,422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2,486" to="2712,7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;top:3310;width:1907;height:8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йо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гранич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ан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92;top:3293;width:1759;height:8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йо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регов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ан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64;top:3310;width:1910;height:8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йо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душ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трулир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0</wp:posOffset>
                </wp:positionH>
                <wp:positionV relativeFrom="paragraph">
                  <wp:posOffset>2613660</wp:posOffset>
                </wp:positionV>
                <wp:extent cx="5608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pt,205.8pt" to="425.05pt,20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ragraph">
                  <wp:posOffset>2606040</wp:posOffset>
                </wp:positionV>
                <wp:extent cx="0" cy="19888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pt,205.2pt" to="-15.9pt,36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0</wp:posOffset>
                </wp:positionH>
                <wp:positionV relativeFrom="paragraph">
                  <wp:posOffset>4587240</wp:posOffset>
                </wp:positionV>
                <wp:extent cx="2247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361.2pt" to="2.65pt,3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0</wp:posOffset>
                </wp:positionH>
                <wp:positionV relativeFrom="paragraph">
                  <wp:posOffset>4027170</wp:posOffset>
                </wp:positionV>
                <wp:extent cx="22479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317.1pt" to="2.65pt,3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0</wp:posOffset>
                </wp:positionH>
                <wp:positionV relativeFrom="paragraph">
                  <wp:posOffset>3448050</wp:posOffset>
                </wp:positionV>
                <wp:extent cx="22479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271.5pt" to="2.65pt,27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2880</wp:posOffset>
                </wp:positionH>
                <wp:positionV relativeFrom="paragraph">
                  <wp:posOffset>2914650</wp:posOffset>
                </wp:positionV>
                <wp:extent cx="22479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229.5pt" to="3.25pt,2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6441440" cy="76339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441480" cy="763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01.15pt;width:507.15pt;height:601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7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  <w:jc w:val="center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9:05:00Z</dcterms:created>
  <dc:creator>Neo</dc:creator>
  <dc:description/>
  <dc:language>en-US</dc:language>
  <cp:lastModifiedBy>ё</cp:lastModifiedBy>
  <dcterms:modified xsi:type="dcterms:W3CDTF">2007-02-22T09:05:00Z</dcterms:modified>
  <cp:revision>2</cp:revision>
  <dc:subject/>
  <dc:title>С х е м а  1</dc:title>
</cp:coreProperties>
</file>