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Схема 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МВД Республики Поль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249410" cy="5027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9480" cy="5027760"/>
                          <a:chOff x="0" y="0"/>
                          <a:chExt cx="9249480" cy="502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49480" cy="50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0240" y="224280"/>
                            <a:ext cx="17906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р внутренних 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9280" y="361440"/>
                            <a:ext cx="1486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литических сове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9360" y="863640"/>
                            <a:ext cx="14860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мини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0280" y="871200"/>
                            <a:ext cx="14860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мини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837000"/>
                            <a:ext cx="14860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мини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294200"/>
                            <a:ext cx="134496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партамент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ским дел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1846440"/>
                            <a:ext cx="134352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ро по миг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беженц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391480"/>
                            <a:ext cx="135144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по гражданской оборо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943720"/>
                            <a:ext cx="136260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арх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4196160"/>
                            <a:ext cx="128844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жарн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1294200"/>
                            <a:ext cx="127116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ый департамен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1846440"/>
                            <a:ext cx="127584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кадр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т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2387520"/>
                            <a:ext cx="127692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вое бюр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2520" y="1286640"/>
                            <a:ext cx="127116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пара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инист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2520" y="1838880"/>
                            <a:ext cx="127116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пп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ник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560" y="1835280"/>
                            <a:ext cx="127008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спектора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7120" y="1358280"/>
                            <a:ext cx="127008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партамен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8640" y="1881360"/>
                            <a:ext cx="127008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по общественному м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8640" y="2451600"/>
                            <a:ext cx="127008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8640" y="2974320"/>
                            <a:ext cx="12700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о-экономическ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9520" y="1354320"/>
                            <a:ext cx="127008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адем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1480" y="1865520"/>
                            <a:ext cx="127008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4196880"/>
                            <a:ext cx="11995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ро охра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0280" y="4192920"/>
                            <a:ext cx="110880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охр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040" y="4188960"/>
                            <a:ext cx="110880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ые формирования МВ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8160" y="4167360"/>
                            <a:ext cx="110880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440" y="4171320"/>
                            <a:ext cx="11098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ранич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9520" y="1149480"/>
                            <a:ext cx="1440" cy="28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9520" y="1531080"/>
                            <a:ext cx="19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9520" y="2103120"/>
                            <a:ext cx="19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4120" y="3980160"/>
                            <a:ext cx="121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1880" y="3980160"/>
                            <a:ext cx="39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7040" y="3975840"/>
                            <a:ext cx="14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1153080"/>
                            <a:ext cx="1440" cy="30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155844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2079720"/>
                            <a:ext cx="191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2688480"/>
                            <a:ext cx="19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3272040"/>
                            <a:ext cx="19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120" y="4147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567720"/>
                            <a:ext cx="19080" cy="36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025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455480"/>
                            <a:ext cx="2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56772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936000"/>
                            <a:ext cx="772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9760" y="95940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5320" y="924480"/>
                            <a:ext cx="18777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9280" y="560160"/>
                            <a:ext cx="144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112400"/>
                            <a:ext cx="25560" cy="30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3980160"/>
                            <a:ext cx="121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39841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8.3pt;height:395.9pt" coordorigin="0,0" coordsize="14566,7918">
                <v:rect id="shape_0" stroked="f" o:allowincell="f" style="position:absolute;left:0;top:0;width:14565;height:79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17;top:353;width:2819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р внутренних 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28;top:569;width:233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литических сове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44;top:1360;width:233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мини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65;top:1372;width:233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мини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;top:1318;width:233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мини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;top:2038;width:2117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партамент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ским дел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;top:2908;width:2115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ро по миг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беженц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;top:3766;width:2127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по гражданской оборо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;top:4636;width:2145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арх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8;top:6608;width:2028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жарн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2;top:2038;width:2001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ый департамен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1;top:2908;width:2008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кадро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7;top:3760;width:2010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вое бюр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2026;width:2001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пара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инист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2896;width:2001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упп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ник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8;top:2890;width:1999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спектора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17;top:2139;width:1999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партамен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5;top:2963;width:1999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по общественному м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5;top:3861;width:1999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5;top:4684;width:1999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о-экономическ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77;top:2133;width:1999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адем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12;top:2938;width:1999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4;top:6609;width:1888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ро охран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1;top:6603;width:1745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охра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9;top:6597;width:1745;height: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ые формирования МВ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5;top:6563;width:1745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62;top:6569;width:1747;height: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ранич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94,1810" to="12095,62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4,2411" to="12398,24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4,3312" to="12398,3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93,6268" to="13012,6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74,6268" to="11079,6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19,6261" to="13020,65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8,1816" to="9619,65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8,2454" to="9916,2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0,3275" to="9940,32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0,4234" to="9942,42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0,5153" to="9944,5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56,653" to="8931,6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3,894" to="7162,6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16,3190" to="7355,3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16,2292" to="7132,2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98,894" to="7698,1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98,1474" to="8914,1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91,1511" to="11451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4,1456" to="6350,14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7,882" to="6378,14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4,1752" to="2373,66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6,6268" to="7175,6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6,6274" to="5256,6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9120</wp:posOffset>
                </wp:positionH>
                <wp:positionV relativeFrom="paragraph">
                  <wp:posOffset>1623060</wp:posOffset>
                </wp:positionV>
                <wp:extent cx="457835" cy="474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5.65pt;margin-top:127.8pt;width:36pt;height:37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248775" cy="5027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48760" cy="502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95.95pt;width:728.2pt;height:39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0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иальная схема организации полиции Республики Польша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249410" cy="51384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9480" cy="5138280"/>
                          <a:chOff x="0" y="0"/>
                          <a:chExt cx="9249480" cy="513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249480" cy="51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7960" y="1617840"/>
                            <a:ext cx="22212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1496160"/>
                            <a:ext cx="224784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8840" y="394920"/>
                            <a:ext cx="262836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ое управление (комендатур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пол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1351800"/>
                            <a:ext cx="23317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водские управления пол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сего 4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1600" y="1431360"/>
                            <a:ext cx="23158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зделения профилактики (2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1600" y="1735920"/>
                            <a:ext cx="23234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итеррористические группы (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3211200"/>
                            <a:ext cx="22201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9000" y="3087360"/>
                            <a:ext cx="224784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920" y="2945160"/>
                            <a:ext cx="23623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ые полицейские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сего 36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4288680"/>
                            <a:ext cx="22201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5520" y="4164480"/>
                            <a:ext cx="224784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440" y="4022640"/>
                            <a:ext cx="23623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цейские учас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040" y="3841920"/>
                            <a:ext cx="22212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8480" y="3717360"/>
                            <a:ext cx="224784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01400" y="3575520"/>
                            <a:ext cx="23623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ые полицей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1000" y="102492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7000" y="1709280"/>
                            <a:ext cx="2868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889640"/>
                            <a:ext cx="144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34855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3500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3843720"/>
                            <a:ext cx="2995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8.3pt;height:404.6pt" coordorigin="0,0" coordsize="14566,8092">
                <v:rect id="shape_0" stroked="f" o:allowincell="f" style="position:absolute;left:0;top:0;width:14565;height:8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67;top:2548;width:3497;height:8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;top:2356;width:3539;height:8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8;top:622;width:4138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ое управление (комендатур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пол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;top:2129;width:3671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водские управления пол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сего 4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5;top:2254;width:3646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зделения профилактики (2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5;top:2734;width:3658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итеррористические группы (1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8;top:5057;width:3495;height:8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0;top:4862;width:3539;height:8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;top:4638;width:3719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ые полицейские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сего 36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7;top:6754;width:3495;height:8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9;top:6558;width:3539;height:8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;top:6335;width:3719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цейские учас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46;top:6050;width:3497;height:8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78;top:5854;width:3539;height:8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6;top:5631;width:3719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ые полицей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56,1614" to="7356,26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8,2692" to="9094,26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7,2976" to="2538,46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5,5489" to="2555,6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6,5513" to="4416,6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38,6053" to="9155,6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249410" cy="5138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9480" cy="5138280"/>
                          <a:chOff x="0" y="0"/>
                          <a:chExt cx="9249480" cy="513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249480" cy="51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7960" y="1617840"/>
                            <a:ext cx="22212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1496160"/>
                            <a:ext cx="224784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8840" y="394920"/>
                            <a:ext cx="262836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ое управление (комендатур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пол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351800"/>
                            <a:ext cx="224784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водские управления пол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сего 4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1600" y="1431360"/>
                            <a:ext cx="231588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зделения профилактики (2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1600" y="1735920"/>
                            <a:ext cx="23234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итеррористические группы (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8.3pt;height:404.6pt" coordorigin="0,0" coordsize="14566,8092">
                <v:rect id="shape_0" stroked="f" o:allowincell="f" style="position:absolute;left:0;top:0;width:14565;height:8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67;top:2548;width:3497;height:8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;top:2356;width:3539;height:8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8;top:622;width:4138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ое управление (комендатур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пол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;top:2129;width:3539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водские управления пол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сего 4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5;top:2254;width:3646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зделения профилактики (2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5;top:2734;width:3658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итеррористические группы (1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4820</wp:posOffset>
                </wp:positionH>
                <wp:positionV relativeFrom="paragraph">
                  <wp:posOffset>1983105</wp:posOffset>
                </wp:positionV>
                <wp:extent cx="457835" cy="4749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.65pt;margin-top:156.15pt;width:36pt;height:37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248775" cy="51403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48760" cy="514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04.8pt;width:728.2pt;height:404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хема 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Главного управления полиции Республики Польша</w:t>
      </w:r>
    </w:p>
    <w:p>
      <w:pPr>
        <w:pStyle w:val="Normal"/>
        <w:ind w:hanging="12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249410" cy="5142230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9480" cy="5142240"/>
                          <a:chOff x="0" y="0"/>
                          <a:chExt cx="9249480" cy="5142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249480" cy="514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57840" y="326520"/>
                            <a:ext cx="20001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(комендант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5320" y="955080"/>
                            <a:ext cx="161856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1469880"/>
                            <a:ext cx="1616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ро президиум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1983600"/>
                            <a:ext cx="162108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ро кадров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6520" y="955080"/>
                            <a:ext cx="16200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ректорат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м дел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6520" y="1476360"/>
                            <a:ext cx="162252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е бюр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2560" y="1972440"/>
                            <a:ext cx="162360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пол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2738160"/>
                            <a:ext cx="2571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пол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риминальной пол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2730600"/>
                            <a:ext cx="26773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пол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редупреждения преступ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2741760"/>
                            <a:ext cx="267588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пол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тылового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3369960"/>
                            <a:ext cx="177084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ро координации рабо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ьной пол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4640"/>
                            <a:ext cx="1773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по нарко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3280"/>
                            <a:ext cx="177300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ая криминалистическая лаборато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3381840"/>
                            <a:ext cx="177084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по борьбе с организованной преступ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160" y="3926880"/>
                            <a:ext cx="177300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ро международ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ЦБ Интерпол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ЦБ Балтко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2160" y="3381840"/>
                            <a:ext cx="177084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ро координ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тическ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2160" y="3968640"/>
                            <a:ext cx="176976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операти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080" y="3369960"/>
                            <a:ext cx="12484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0560" y="3954240"/>
                            <a:ext cx="124704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по телекоммуникации и автомат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0800" y="3369960"/>
                            <a:ext cx="12484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ы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960" y="3942000"/>
                            <a:ext cx="12484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ый директо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200" y="757440"/>
                            <a:ext cx="1440" cy="19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160" y="1160640"/>
                            <a:ext cx="608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6400" y="1645200"/>
                            <a:ext cx="608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0560" y="2178720"/>
                            <a:ext cx="608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2548800"/>
                            <a:ext cx="6159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2545200"/>
                            <a:ext cx="14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0800" y="2548800"/>
                            <a:ext cx="14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3138120"/>
                            <a:ext cx="144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353124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4128840"/>
                            <a:ext cx="151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3080" y="4617000"/>
                            <a:ext cx="68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31381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3519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4159800"/>
                            <a:ext cx="15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6320" y="3149640"/>
                            <a:ext cx="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0920" y="353124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0920" y="4190400"/>
                            <a:ext cx="201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8.3pt;height:404.9pt" coordorigin="0,0" coordsize="14566,8098">
                <v:rect id="shape_0" stroked="f" o:allowincell="f" style="position:absolute;left:0;top:0;width:14565;height:80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233;top:514;width:3149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(комендант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3;top:1504;width:2548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9;top:2315;width:2544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ро президиум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3124;width:2552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ро кадров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1;top:1504;width:2550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ректорат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м дел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1;top:2325;width:2554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е бю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5;top:3106;width:2556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пол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;top:4312;width:4049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пол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риминальной пол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4300;width:4215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пол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редупреждения преступ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0;top:4318;width:4213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пол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тылов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;top:5307;width:2788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ро координации рабо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ьной пол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165;width:2791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по нарко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029;width:2791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ая криминалистическая лабора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4;top:5326;width:2788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по борьбе с организованной преступ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5;top:6184;width:2791;height:1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ро международ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ЦБ Интерпол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ЦБ Балтко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5;top:5326;width:2788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ро координ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тическ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5;top:6250;width:2786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операти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67;top:5307;width:1965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9;top:6227;width:1963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по телекоммуникации и автомат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4;top:5307;width:1965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ы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82;top:6208;width:1965;height: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ый директо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1,1193" to="7992,4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7,1828" to="8444,18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06,2591" to="8463,2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1,3431" to="8438,3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9,4014" to="12069,40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3,4008" to="2364,4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64,4014" to="12065,43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15,4942" to="2916,7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8,5561" to="3045,5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8,6502" to="3045,6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8,7271" to="2914,7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7,4942" to="6437,65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25,5543" to="6664,5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25,6551" to="6664,65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4,4960" to="11884,65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34,5561" to="12046,5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34,6599" to="12050,6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9120</wp:posOffset>
                </wp:positionH>
                <wp:positionV relativeFrom="paragraph">
                  <wp:posOffset>2783205</wp:posOffset>
                </wp:positionV>
                <wp:extent cx="457835" cy="4749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5.65pt;margin-top:219.15pt;width:36pt;height:37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248775" cy="51435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48760" cy="514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05.05pt;width:728.2pt;height:40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лиции Финлянд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2335530" cy="419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ЦИОНА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33pt;mso-wrap-distance-left:9.05pt;mso-wrap-distance-right:9.05pt;mso-wrap-distance-top:0pt;mso-wrap-distance-bottom:0pt;margin-top:4.3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ЦИОНАЛЬ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4440</wp:posOffset>
                </wp:positionH>
                <wp:positionV relativeFrom="paragraph">
                  <wp:posOffset>54610</wp:posOffset>
                </wp:positionV>
                <wp:extent cx="1882140" cy="419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3pt;mso-wrap-distance-left:9.05pt;mso-wrap-distance-right:9.05pt;mso-wrap-distance-top:0pt;mso-wrap-distance-bottom:0pt;margin-top:4.3pt;mso-position-vertical-relative:text;margin-left:3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95210</wp:posOffset>
                </wp:positionH>
                <wp:positionV relativeFrom="paragraph">
                  <wp:posOffset>54610</wp:posOffset>
                </wp:positionV>
                <wp:extent cx="1828800" cy="419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pt;mso-wrap-distance-left:9.05pt;mso-wrap-distance-right:9.05pt;mso-wrap-distance-top:0pt;mso-wrap-distance-bottom:0pt;margin-top:4.3pt;mso-position-vertical-relative:text;margin-left:5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СТ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06740</wp:posOffset>
                </wp:positionH>
                <wp:positionV relativeFrom="paragraph">
                  <wp:posOffset>2540</wp:posOffset>
                </wp:positionV>
                <wp:extent cx="3175" cy="80772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pt,0.2pt" to="646.4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9865</wp:posOffset>
                </wp:positionH>
                <wp:positionV relativeFrom="paragraph">
                  <wp:posOffset>164465</wp:posOffset>
                </wp:positionV>
                <wp:extent cx="2379980" cy="3530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353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й департамент М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27.8pt;mso-wrap-distance-left:9.05pt;mso-wrap-distance-right:9.05pt;mso-wrap-distance-top:0pt;mso-wrap-distance-bottom:0pt;margin-top:12.9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й департамент М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50520</wp:posOffset>
                </wp:positionH>
                <wp:positionV relativeFrom="paragraph">
                  <wp:posOffset>138430</wp:posOffset>
                </wp:positionV>
                <wp:extent cx="1409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0.9pt" to="-16.5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5760</wp:posOffset>
                </wp:positionH>
                <wp:positionV relativeFrom="paragraph">
                  <wp:posOffset>146050</wp:posOffset>
                </wp:positionV>
                <wp:extent cx="3810" cy="39090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1.5pt" to="-28.55pt,3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6690</wp:posOffset>
                </wp:positionH>
                <wp:positionV relativeFrom="paragraph">
                  <wp:posOffset>76200</wp:posOffset>
                </wp:positionV>
                <wp:extent cx="2350770" cy="4027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0" cy="40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4.7pt;margin-top:6pt;width:185.05pt;height:317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295</wp:posOffset>
                </wp:positionH>
                <wp:positionV relativeFrom="paragraph">
                  <wp:posOffset>29845</wp:posOffset>
                </wp:positionV>
                <wp:extent cx="1635760" cy="6946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сс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цион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4.7pt;mso-wrap-distance-left:9.05pt;mso-wrap-distance-right:9.05pt;mso-wrap-distance-top:0pt;mso-wrap-distance-bottom:0pt;margin-top:2.35pt;mso-position-vertical-relative:text;margin-left: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сс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цион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2525</wp:posOffset>
                </wp:positionH>
                <wp:positionV relativeFrom="paragraph">
                  <wp:posOffset>45085</wp:posOffset>
                </wp:positionV>
                <wp:extent cx="1635760" cy="6946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4.7pt;mso-wrap-distance-left:9.05pt;mso-wrap-distance-right:9.05pt;mso-wrap-distance-top:0pt;mso-wrap-distance-bottom:0pt;margin-top:3.55pt;mso-position-vertical-relative:text;margin-left:19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н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837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8.5pt" to="191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5510</wp:posOffset>
                </wp:positionH>
                <wp:positionV relativeFrom="paragraph">
                  <wp:posOffset>111760</wp:posOffset>
                </wp:positionV>
                <wp:extent cx="15240" cy="34899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48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8.8pt" to="172.45pt,28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63155</wp:posOffset>
                </wp:positionH>
                <wp:positionV relativeFrom="paragraph">
                  <wp:posOffset>126365</wp:posOffset>
                </wp:positionV>
                <wp:extent cx="1532890" cy="5613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4.2pt;mso-wrap-distance-left:9.05pt;mso-wrap-distance-right:9.05pt;mso-wrap-distance-top:0pt;mso-wrap-distance-bottom:0pt;margin-top:9.9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ст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4775</wp:posOffset>
                </wp:positionH>
                <wp:positionV relativeFrom="paragraph">
                  <wp:posOffset>141605</wp:posOffset>
                </wp:positionV>
                <wp:extent cx="1891030" cy="149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118pt;mso-wrap-distance-left:9.05pt;mso-wrap-distance-right:9.05pt;mso-wrap-distance-top:0pt;mso-wrap-distance-bottom:0pt;margin-top:11.1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я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4765</wp:posOffset>
                </wp:positionH>
                <wp:positionV relativeFrom="paragraph">
                  <wp:posOffset>65405</wp:posOffset>
                </wp:positionV>
                <wp:extent cx="1891030" cy="149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118pt;mso-wrap-distance-left:9.05pt;mso-wrap-distance-right:9.05pt;mso-wrap-distance-top:0pt;mso-wrap-distance-bottom:0pt;margin-top:5.15pt;mso-position-vertical-relative:text;margin-left:4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я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3325</wp:posOffset>
                </wp:positionH>
                <wp:positionV relativeFrom="paragraph">
                  <wp:posOffset>-3175</wp:posOffset>
                </wp:positionV>
                <wp:extent cx="1891030" cy="149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118pt;mso-wrap-distance-left:9.05pt;mso-wrap-distance-right:9.05pt;mso-wrap-distance-top:0pt;mso-wrap-distance-bottom:0pt;margin-top:-0.2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я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3625</wp:posOffset>
                </wp:positionH>
                <wp:positionV relativeFrom="paragraph">
                  <wp:posOffset>-6985</wp:posOffset>
                </wp:positionV>
                <wp:extent cx="1532890" cy="6184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парта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8.7pt;mso-wrap-distance-left:9.05pt;mso-wrap-distance-right:9.05pt;mso-wrap-distance-top:0pt;mso-wrap-distance-bottom:0pt;margin-top:-0.55pt;mso-position-vertical-relative:text;margin-left:5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ст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парта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7190</wp:posOffset>
                </wp:positionH>
                <wp:positionV relativeFrom="paragraph">
                  <wp:posOffset>78740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pt,6.2pt" to="15.2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24115</wp:posOffset>
                </wp:positionH>
                <wp:positionV relativeFrom="paragraph">
                  <wp:posOffset>13335</wp:posOffset>
                </wp:positionV>
                <wp:extent cx="1532890" cy="5346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парта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1pt;mso-wrap-distance-left:9.05pt;mso-wrap-distance-right:9.05pt;mso-wrap-distance-top:0pt;mso-wrap-distance-bottom:0pt;margin-top:1.05pt;mso-position-vertical-relative:text;margin-left:59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ст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парта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5745</wp:posOffset>
                </wp:positionH>
                <wp:positionV relativeFrom="paragraph">
                  <wp:posOffset>78105</wp:posOffset>
                </wp:positionV>
                <wp:extent cx="1891030" cy="149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118pt;mso-wrap-distance-left:9.05pt;mso-wrap-distance-right:9.05pt;mso-wrap-distance-top:0pt;mso-wrap-distance-bottom:0pt;margin-top:6.15pt;mso-position-vertical-relative:text;margin-left:4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я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8595</wp:posOffset>
                </wp:positionH>
                <wp:positionV relativeFrom="paragraph">
                  <wp:posOffset>13335</wp:posOffset>
                </wp:positionV>
                <wp:extent cx="1891030" cy="14986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ин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118pt;mso-wrap-distance-left:9.05pt;mso-wrap-distance-right:9.05pt;mso-wrap-distance-top:0pt;mso-wrap-distance-bottom:0pt;margin-top:1.05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я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и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380</wp:posOffset>
                </wp:positionH>
                <wp:positionV relativeFrom="paragraph">
                  <wp:posOffset>114300</wp:posOffset>
                </wp:positionV>
                <wp:extent cx="0" cy="5905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9pt" to="29.4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3960</wp:posOffset>
                </wp:positionH>
                <wp:positionV relativeFrom="paragraph">
                  <wp:posOffset>114300</wp:posOffset>
                </wp:positionV>
                <wp:extent cx="0" cy="1066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9pt" to="94.8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44840</wp:posOffset>
                </wp:positionH>
                <wp:positionV relativeFrom="paragraph">
                  <wp:posOffset>7620</wp:posOffset>
                </wp:positionV>
                <wp:extent cx="0" cy="2590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2pt,0.6pt" to="649.2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295</wp:posOffset>
                </wp:positionH>
                <wp:positionV relativeFrom="paragraph">
                  <wp:posOffset>19685</wp:posOffset>
                </wp:positionV>
                <wp:extent cx="1270000" cy="4279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33.7pt;mso-wrap-distance-left:9.05pt;mso-wrap-distance-right:9.05pt;mso-wrap-distance-top:0pt;mso-wrap-distance-bottom:0pt;margin-top:1.55pt;mso-position-vertical-relative:text;margin-left:4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8715</wp:posOffset>
                </wp:positionH>
                <wp:positionV relativeFrom="paragraph">
                  <wp:posOffset>635</wp:posOffset>
                </wp:positionV>
                <wp:extent cx="1635760" cy="447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ицей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35.2pt;mso-wrap-distance-left:9.05pt;mso-wrap-distance-right:9.05pt;mso-wrap-distance-top:0pt;mso-wrap-distance-bottom:0pt;margin-top:0.05pt;mso-position-vertical-relative:text;margin-left:19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лицейск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8694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0.2pt" to="190.1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50785</wp:posOffset>
                </wp:positionH>
                <wp:positionV relativeFrom="paragraph">
                  <wp:posOffset>135255</wp:posOffset>
                </wp:positionV>
                <wp:extent cx="1567180" cy="171577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71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135.1pt;mso-wrap-distance-left:9.05pt;mso-wrap-distance-right:9.05pt;mso-wrap-distance-top:0pt;mso-wrap-distance-bottom:0pt;margin-top:10.65pt;mso-position-vertical-relative:text;margin-left:594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28865</wp:posOffset>
                </wp:positionH>
                <wp:positionV relativeFrom="paragraph">
                  <wp:posOffset>70485</wp:posOffset>
                </wp:positionV>
                <wp:extent cx="1567180" cy="171577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71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 мест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ключ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нд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тро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135.1pt;mso-wrap-distance-left:9.05pt;mso-wrap-distance-right:9.05pt;mso-wrap-distance-top:0pt;mso-wrap-distance-bottom:0pt;margin-top:5.55pt;mso-position-vertical-relative:text;margin-left:5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0 мест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ключ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ы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ру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ленд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стро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1180</wp:posOffset>
                </wp:positionH>
                <wp:positionV relativeFrom="paragraph">
                  <wp:posOffset>156210</wp:posOffset>
                </wp:positionV>
                <wp:extent cx="31927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12.3pt" to="394.7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07530</wp:posOffset>
                </wp:positionH>
                <wp:positionV relativeFrom="paragraph">
                  <wp:posOffset>133350</wp:posOffset>
                </wp:positionV>
                <wp:extent cx="5105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pt,10.5pt" to="584.0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3175</wp:posOffset>
                </wp:positionH>
                <wp:positionV relativeFrom="paragraph">
                  <wp:posOffset>26035</wp:posOffset>
                </wp:positionV>
                <wp:extent cx="1567180" cy="171577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71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135.1pt;mso-wrap-distance-left:9.05pt;mso-wrap-distance-right:9.05pt;mso-wrap-distance-top:0pt;mso-wrap-distance-bottom:0pt;margin-top:2.05pt;mso-position-vertical-relative:text;margin-left:600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675</wp:posOffset>
                </wp:positionH>
                <wp:positionV relativeFrom="paragraph">
                  <wp:posOffset>86995</wp:posOffset>
                </wp:positionV>
                <wp:extent cx="1635760" cy="6946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4.7pt;mso-wrap-distance-left:9.05pt;mso-wrap-distance-right:9.05pt;mso-wrap-distance-top:0pt;mso-wrap-distance-bottom:0pt;margin-top:6.85pt;mso-position-vertical-relative:text;margin-left:1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3955</wp:posOffset>
                </wp:positionH>
                <wp:positionV relativeFrom="paragraph">
                  <wp:posOffset>12065</wp:posOffset>
                </wp:positionV>
                <wp:extent cx="1635760" cy="4660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лед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36.7pt;mso-wrap-distance-left:9.05pt;mso-wrap-distance-right:9.05pt;mso-wrap-distance-top:0pt;mso-wrap-distance-bottom:0pt;margin-top:0.95pt;mso-position-vertical-relative:text;margin-left:19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ллед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694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8pt" to="190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1575</wp:posOffset>
                </wp:positionH>
                <wp:positionV relativeFrom="paragraph">
                  <wp:posOffset>163195</wp:posOffset>
                </wp:positionV>
                <wp:extent cx="1635760" cy="69469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цион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ба 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4.7pt;mso-wrap-distance-left:9.05pt;mso-wrap-distance-right:9.05pt;mso-wrap-distance-top:0pt;mso-wrap-distance-bottom:0pt;margin-top:12.85pt;mso-position-vertical-relative:text;margin-left:19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цион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лужба дорож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8085</wp:posOffset>
                </wp:positionH>
                <wp:positionV relativeFrom="paragraph">
                  <wp:posOffset>115570</wp:posOffset>
                </wp:positionV>
                <wp:extent cx="1891030" cy="4279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инциа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33.7pt;mso-wrap-distance-left:9.05pt;mso-wrap-distance-right:9.05pt;mso-wrap-distance-top:0pt;mso-wrap-distance-bottom:0pt;margin-top:9.1pt;mso-position-vertical-relative:text;margin-left:39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инциаль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88130</wp:posOffset>
                </wp:positionH>
                <wp:positionV relativeFrom="paragraph">
                  <wp:posOffset>33655</wp:posOffset>
                </wp:positionV>
                <wp:extent cx="90297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2.65pt" to="392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8694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9.25pt" to="190.1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865</wp:posOffset>
                </wp:positionH>
                <wp:positionV relativeFrom="paragraph">
                  <wp:posOffset>2540</wp:posOffset>
                </wp:positionV>
                <wp:extent cx="1635760" cy="74422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ятельности унифицированной  и криминальной пол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8.6pt;mso-wrap-distance-left:9.05pt;mso-wrap-distance-right:9.05pt;mso-wrap-distance-top:0pt;mso-wrap-distance-bottom:0pt;margin-top:0.2pt;mso-position-vertical-relative:text;margin-left: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вопрос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еятельности унифицированной  и криминаль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5760</wp:posOffset>
                </wp:positionH>
                <wp:positionV relativeFrom="paragraph">
                  <wp:posOffset>149225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1.75pt" to="16.1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3955</wp:posOffset>
                </wp:positionH>
                <wp:positionV relativeFrom="paragraph">
                  <wp:posOffset>130810</wp:posOffset>
                </wp:positionV>
                <wp:extent cx="1662430" cy="6946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циональное бю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ледований (криминальная поли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54.7pt;mso-wrap-distance-left:9.05pt;mso-wrap-distance-right:9.05pt;mso-wrap-distance-top:0pt;mso-wrap-distance-bottom:0pt;margin-top:10.3pt;mso-position-vertical-relative:text;margin-left:19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циональное бюр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ледований (криминальная поли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09515</wp:posOffset>
                </wp:positionH>
                <wp:positionV relativeFrom="paragraph">
                  <wp:posOffset>20320</wp:posOffset>
                </wp:positionV>
                <wp:extent cx="1891030" cy="4279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инциа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33.7pt;mso-wrap-distance-left:9.05pt;mso-wrap-distance-right:9.05pt;mso-wrap-distance-top:0pt;mso-wrap-distance-bottom:0pt;margin-top:1.6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инциаль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разде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03370</wp:posOffset>
                </wp:positionH>
                <wp:positionV relativeFrom="paragraph">
                  <wp:posOffset>98425</wp:posOffset>
                </wp:positionV>
                <wp:extent cx="9220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7.75pt" to="395.6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551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8.45pt" to="189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865</wp:posOffset>
                </wp:positionH>
                <wp:positionV relativeFrom="paragraph">
                  <wp:posOffset>5080</wp:posOffset>
                </wp:positionV>
                <wp:extent cx="1635760" cy="69469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4.7pt;mso-wrap-distance-left:9.05pt;mso-wrap-distance-right:9.05pt;mso-wrap-distance-top:0pt;mso-wrap-distance-bottom:0pt;margin-top:0.4pt;mso-position-vertical-relative:text;margin-left: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98385</wp:posOffset>
                </wp:positionH>
                <wp:positionV relativeFrom="paragraph">
                  <wp:posOffset>104140</wp:posOffset>
                </wp:positionV>
                <wp:extent cx="1891030" cy="4279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ейский департа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ельсинк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33.7pt;mso-wrap-distance-left:9.05pt;mso-wrap-distance-right:9.05pt;mso-wrap-distance-top:0pt;mso-wrap-distance-bottom:0pt;margin-top:8.2pt;mso-position-vertical-relative:text;margin-left:5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ицейский департам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ельсинк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5760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3.45pt" to="16.1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5510</wp:posOffset>
                </wp:positionH>
                <wp:positionV relativeFrom="paragraph">
                  <wp:posOffset>37465</wp:posOffset>
                </wp:positionV>
                <wp:extent cx="5238750" cy="381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7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2.95pt" to="583.75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6335</wp:posOffset>
                </wp:positionH>
                <wp:positionV relativeFrom="paragraph">
                  <wp:posOffset>93980</wp:posOffset>
                </wp:positionV>
                <wp:extent cx="1673860" cy="63373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ция государственной безопасности - СЕП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49.9pt;mso-wrap-distance-left:9.05pt;mso-wrap-distance-right:9.05pt;mso-wrap-distance-top:0pt;mso-wrap-distance-bottom:0pt;margin-top:7.4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лиция государственной безопасности - СЕП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5510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0.55pt" to="189.2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03370</wp:posOffset>
                </wp:positionH>
                <wp:positionV relativeFrom="paragraph">
                  <wp:posOffset>183515</wp:posOffset>
                </wp:positionV>
                <wp:extent cx="9220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4.45pt" to="395.6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0945</wp:posOffset>
                </wp:positionH>
                <wp:positionV relativeFrom="paragraph">
                  <wp:posOffset>-3810</wp:posOffset>
                </wp:positionV>
                <wp:extent cx="1891030" cy="42799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она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33.7pt;mso-wrap-distance-left:9.05pt;mso-wrap-distance-right:9.05pt;mso-wrap-distance-top:0pt;mso-wrap-distance-bottom:0pt;margin-top:-0.3pt;mso-position-vertical-relative:text;margin-left:3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ональ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разде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хема 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лиции Хельсинк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0885</wp:posOffset>
                </wp:positionH>
                <wp:positionV relativeFrom="paragraph">
                  <wp:posOffset>155575</wp:posOffset>
                </wp:positionV>
                <wp:extent cx="2180590" cy="89662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9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ство 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чальник поли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парат нача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0.6pt;mso-wrap-distance-left:9.05pt;mso-wrap-distance-right:9.05pt;mso-wrap-distance-top:0pt;mso-wrap-distance-bottom:0pt;margin-top:12.25pt;mso-position-vertical-relative:text;margin-left: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ство поли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чальник полици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ппарат нача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59095</wp:posOffset>
                </wp:positionH>
                <wp:positionV relativeFrom="paragraph">
                  <wp:posOffset>38735</wp:posOffset>
                </wp:positionV>
                <wp:extent cx="2550160" cy="54229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тивны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pt;height:42.7pt;mso-wrap-distance-left:9.05pt;mso-wrap-distance-right:9.05pt;mso-wrap-distance-top:0pt;mso-wrap-distance-bottom:0pt;margin-top:3.05pt;mso-position-vertical-relative:text;margin-left:4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тивны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9140</wp:posOffset>
                </wp:positionH>
                <wp:positionV relativeFrom="paragraph">
                  <wp:posOffset>196850</wp:posOffset>
                </wp:positionV>
                <wp:extent cx="2160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5.5pt" to="228.25pt,1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29890</wp:posOffset>
                </wp:positionH>
                <wp:positionV relativeFrom="paragraph">
                  <wp:posOffset>35560</wp:posOffset>
                </wp:positionV>
                <wp:extent cx="25336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2.8pt" to="430.1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2130</wp:posOffset>
                </wp:positionH>
                <wp:positionV relativeFrom="paragraph">
                  <wp:posOffset>24130</wp:posOffset>
                </wp:positionV>
                <wp:extent cx="11430" cy="381762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38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.9pt" to="142.75pt,30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6280</wp:posOffset>
                </wp:positionH>
                <wp:positionV relativeFrom="paragraph">
                  <wp:posOffset>161290</wp:posOffset>
                </wp:positionV>
                <wp:extent cx="81343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12.7pt" to="696.8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85063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pt,12.1pt" to="696.9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2183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12.1pt" to="552.9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64430</wp:posOffset>
                </wp:positionH>
                <wp:positionV relativeFrom="paragraph">
                  <wp:posOffset>16129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12.7pt" to="390.9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8798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2.1pt" to="227.4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485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2.1pt" to="55.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35</wp:posOffset>
                </wp:positionH>
                <wp:positionV relativeFrom="paragraph">
                  <wp:posOffset>173355</wp:posOffset>
                </wp:positionV>
                <wp:extent cx="1723390" cy="136906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артамент общего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лужба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дел кад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служба информ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и подготовки лично-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го сост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7.8pt;mso-wrap-distance-left:9.05pt;mso-wrap-distance-right:9.05pt;mso-wrap-distance-top:0pt;mso-wrap-distance-bottom:0pt;margin-top:13.6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партамент общего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лужба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тдел кадр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служба информ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и подготовки лично-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го сост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2005</wp:posOffset>
                </wp:positionH>
                <wp:positionV relativeFrom="paragraph">
                  <wp:posOffset>174625</wp:posOffset>
                </wp:positionV>
                <wp:extent cx="1861185" cy="46609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36.7pt;mso-wrap-distance-left:9.05pt;mso-wrap-distance-right:9.05pt;mso-wrap-distance-top:0pt;mso-wrap-distance-bottom:0pt;margin-top:13.75pt;mso-position-vertical-relative:text;margin-left:16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ти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06545</wp:posOffset>
                </wp:positionH>
                <wp:positionV relativeFrom="paragraph">
                  <wp:posOffset>173355</wp:posOffset>
                </wp:positionV>
                <wp:extent cx="1861185" cy="4660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ниформиров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36.7pt;mso-wrap-distance-left:9.05pt;mso-wrap-distance-right:9.05pt;mso-wrap-distance-top:0pt;mso-wrap-distance-bottom:0pt;margin-top:13.65pt;mso-position-vertical-relative:text;margin-left:3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ниформирова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44895</wp:posOffset>
                </wp:positionH>
                <wp:positionV relativeFrom="paragraph">
                  <wp:posOffset>173355</wp:posOffset>
                </wp:positionV>
                <wp:extent cx="1967230" cy="46609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имина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6.7pt;mso-wrap-distance-left:9.05pt;mso-wrap-distance-right:9.05pt;mso-wrap-distance-top:0pt;mso-wrap-distance-bottom:0pt;margin-top:13.65pt;mso-position-vertical-relative:text;margin-left:4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риминаль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16595</wp:posOffset>
                </wp:positionH>
                <wp:positionV relativeFrom="paragraph">
                  <wp:posOffset>174625</wp:posOffset>
                </wp:positionV>
                <wp:extent cx="1060450" cy="157861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57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о-техниче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бухгалтерия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плановый отдел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тдел снабжения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гар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124.3pt;mso-wrap-distance-left:9.05pt;mso-wrap-distance-right:9.05pt;mso-wrap-distance-top:0pt;mso-wrap-distance-bottom:0pt;margin-top:13.75pt;mso-position-vertical-relative:text;margin-left:6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о-техниче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бухгалтерия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- плановый отдел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отдел снабжения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гар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27860</wp:posOffset>
                </wp:positionH>
                <wp:positionV relativeFrom="paragraph">
                  <wp:posOffset>118110</wp:posOffset>
                </wp:positionV>
                <wp:extent cx="3810" cy="26403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64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9.3pt" to="152.05pt,21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5480</wp:posOffset>
                </wp:positionH>
                <wp:positionV relativeFrom="paragraph">
                  <wp:posOffset>114300</wp:posOffset>
                </wp:positionV>
                <wp:extent cx="12573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pt" to="162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4310</wp:posOffset>
                </wp:positionH>
                <wp:positionV relativeFrom="paragraph">
                  <wp:posOffset>140970</wp:posOffset>
                </wp:positionV>
                <wp:extent cx="0" cy="32385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11.1pt" to="315.3pt,2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11930</wp:posOffset>
                </wp:positionH>
                <wp:positionV relativeFrom="paragraph">
                  <wp:posOffset>137160</wp:posOffset>
                </wp:positionV>
                <wp:extent cx="8763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10.8pt" to="322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42660</wp:posOffset>
                </wp:positionH>
                <wp:positionV relativeFrom="paragraph">
                  <wp:posOffset>182880</wp:posOffset>
                </wp:positionV>
                <wp:extent cx="15240" cy="341757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4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14.4pt" to="476.95pt,2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54090</wp:posOffset>
                </wp:positionH>
                <wp:positionV relativeFrom="paragraph">
                  <wp:posOffset>182880</wp:posOffset>
                </wp:positionV>
                <wp:extent cx="8763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14.4pt" to="483.5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520065</wp:posOffset>
                </wp:positionH>
                <wp:positionV relativeFrom="paragraph">
                  <wp:posOffset>-434975</wp:posOffset>
                </wp:positionV>
                <wp:extent cx="572135" cy="4578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1pt;margin-top:-34.3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60575</wp:posOffset>
                </wp:positionH>
                <wp:positionV relativeFrom="paragraph">
                  <wp:posOffset>125095</wp:posOffset>
                </wp:positionV>
                <wp:extent cx="1860550" cy="46609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целя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36.7pt;mso-wrap-distance-left:9.05pt;mso-wrap-distance-right:9.05pt;mso-wrap-distance-top:0pt;mso-wrap-distance-bottom:0pt;margin-top:9.85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нцеля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95115</wp:posOffset>
                </wp:positionH>
                <wp:positionV relativeFrom="paragraph">
                  <wp:posOffset>113665</wp:posOffset>
                </wp:positionV>
                <wp:extent cx="1861185" cy="46609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36.7pt;mso-wrap-distance-left:9.05pt;mso-wrap-distance-right:9.05pt;mso-wrap-distance-top:0pt;mso-wrap-distance-bottom:0pt;margin-top:8.95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98925</wp:posOffset>
                </wp:positionH>
                <wp:positionV relativeFrom="paragraph">
                  <wp:posOffset>559435</wp:posOffset>
                </wp:positionV>
                <wp:extent cx="1861185" cy="109093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8" w:hanging="28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рганизация полицейской</w:t>
                            </w:r>
                          </w:p>
                          <w:p>
                            <w:pPr>
                              <w:pStyle w:val="Normal"/>
                              <w:ind w:left="288" w:hanging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ind w:left="288" w:hanging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одразделение по </w:t>
                            </w:r>
                          </w:p>
                          <w:p>
                            <w:pPr>
                              <w:pStyle w:val="Normal"/>
                              <w:ind w:left="288" w:hanging="28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85.9pt;mso-wrap-distance-left:9.05pt;mso-wrap-distance-right:9.05pt;mso-wrap-distance-top:0pt;mso-wrap-distance-bottom:0pt;margin-top:44.0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ind w:left="288" w:hanging="28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организация полицейской</w:t>
                      </w:r>
                    </w:p>
                    <w:p>
                      <w:pPr>
                        <w:pStyle w:val="Normal"/>
                        <w:ind w:left="288" w:hanging="28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работы</w:t>
                      </w:r>
                    </w:p>
                    <w:p>
                      <w:pPr>
                        <w:pStyle w:val="Normal"/>
                        <w:ind w:left="288" w:hanging="28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подразделение по </w:t>
                      </w:r>
                    </w:p>
                    <w:p>
                      <w:pPr>
                        <w:pStyle w:val="Normal"/>
                        <w:ind w:left="288" w:hanging="28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52515</wp:posOffset>
                </wp:positionH>
                <wp:positionV relativeFrom="paragraph">
                  <wp:posOffset>113665</wp:posOffset>
                </wp:positionV>
                <wp:extent cx="1986280" cy="81661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общим вопросам</w:t>
                            </w:r>
                          </w:p>
                          <w:p>
                            <w:pPr>
                              <w:pStyle w:val="Normal"/>
                              <w:ind w:left="258" w:hanging="25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бщая служба</w:t>
                            </w:r>
                          </w:p>
                          <w:p>
                            <w:pPr>
                              <w:pStyle w:val="Normal"/>
                              <w:ind w:left="258" w:hanging="25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дежурная часть</w:t>
                            </w:r>
                          </w:p>
                          <w:p>
                            <w:pPr>
                              <w:pStyle w:val="Normal"/>
                              <w:ind w:left="258" w:hanging="25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техн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64.3pt;mso-wrap-distance-left:9.05pt;mso-wrap-distance-right:9.05pt;mso-wrap-distance-top:0pt;mso-wrap-distance-bottom:0pt;margin-top:8.95pt;mso-position-vertical-relative:text;margin-left:4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общим вопросам</w:t>
                      </w:r>
                    </w:p>
                    <w:p>
                      <w:pPr>
                        <w:pStyle w:val="Normal"/>
                        <w:ind w:left="258" w:hanging="25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общая служба</w:t>
                      </w:r>
                    </w:p>
                    <w:p>
                      <w:pPr>
                        <w:pStyle w:val="Normal"/>
                        <w:ind w:left="258" w:hanging="25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дежурная часть</w:t>
                      </w:r>
                    </w:p>
                    <w:p>
                      <w:pPr>
                        <w:pStyle w:val="Normal"/>
                        <w:ind w:left="258" w:hanging="25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техн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82880</wp:posOffset>
                </wp:positionV>
                <wp:extent cx="8763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4pt" to="321.8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57900</wp:posOffset>
                </wp:positionH>
                <wp:positionV relativeFrom="paragraph">
                  <wp:posOffset>39370</wp:posOffset>
                </wp:positionV>
                <wp:extent cx="8763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1pt" to="483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64385</wp:posOffset>
                </wp:positionH>
                <wp:positionV relativeFrom="paragraph">
                  <wp:posOffset>161925</wp:posOffset>
                </wp:positionV>
                <wp:extent cx="1852930" cy="86233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90" w:hanging="37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ыдача водительских прав и регистрация транспортных средств</w:t>
                            </w:r>
                          </w:p>
                          <w:p>
                            <w:pPr>
                              <w:pStyle w:val="Normal"/>
                              <w:ind w:left="390" w:hanging="37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    адресная служб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7.9pt;mso-wrap-distance-left:9.05pt;mso-wrap-distance-right:9.05pt;mso-wrap-distance-top:0pt;mso-wrap-distance-bottom:0pt;margin-top:12.75pt;mso-position-vertical-relative:text;margin-left:162.55pt;mso-position-horizontal-relative:text">
                <v:textbox>
                  <w:txbxContent>
                    <w:p>
                      <w:pPr>
                        <w:pStyle w:val="Normal"/>
                        <w:ind w:left="390" w:hanging="37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выдача водительских прав и регистрация транспортных средств</w:t>
                      </w:r>
                    </w:p>
                    <w:p>
                      <w:pPr>
                        <w:pStyle w:val="Normal"/>
                        <w:ind w:left="390" w:hanging="37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    адресная служба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125730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pt" to="162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56325</wp:posOffset>
                </wp:positionH>
                <wp:positionV relativeFrom="paragraph">
                  <wp:posOffset>187325</wp:posOffset>
                </wp:positionV>
                <wp:extent cx="1993900" cy="100711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е следственно-розыскное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84" w:hanging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   отдел     по     борьбе     с преступлениями    против личности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84" w:hanging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    отдел    по    борьбе    с мошенниче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pt;height:79.3pt;mso-wrap-distance-left:9.05pt;mso-wrap-distance-right:9.05pt;mso-wrap-distance-top:0pt;mso-wrap-distance-bottom:0pt;margin-top:14.75pt;mso-position-vertical-relative:text;margin-left:484.75pt;mso-position-horizontal-relative:text">
                <v:textbox>
                  <w:txbxContent>
                    <w:p>
                      <w:pPr>
                        <w:pStyle w:val="Normal"/>
                        <w:ind w:left="270" w:hanging="27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</w:rPr>
                        <w:t>-е следственно-розыскное</w:t>
                      </w:r>
                    </w:p>
                    <w:p>
                      <w:pPr>
                        <w:pStyle w:val="Normal"/>
                        <w:ind w:left="270" w:hanging="27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80"/>
                        <w:ind w:left="284" w:hanging="28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   отдел     по     борьбе     с преступлениями    против личности</w:t>
                      </w:r>
                    </w:p>
                    <w:p>
                      <w:pPr>
                        <w:pStyle w:val="Normal"/>
                        <w:spacing w:lineRule="exact" w:line="180"/>
                        <w:ind w:left="284" w:hanging="28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    отдел    по    борьбе    с мошенниче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65520</wp:posOffset>
                </wp:positionH>
                <wp:positionV relativeFrom="paragraph">
                  <wp:posOffset>38100</wp:posOffset>
                </wp:positionV>
                <wp:extent cx="8763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3pt" to="484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6765</wp:posOffset>
                </wp:positionH>
                <wp:positionV relativeFrom="paragraph">
                  <wp:posOffset>115570</wp:posOffset>
                </wp:positionV>
                <wp:extent cx="1861185" cy="122809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портно-лицензи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ind w:left="378" w:hanging="37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     паспортная служба</w:t>
                            </w:r>
                          </w:p>
                          <w:p>
                            <w:pPr>
                              <w:pStyle w:val="Normal"/>
                              <w:ind w:left="378" w:hanging="37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загранпаспорта)</w:t>
                            </w:r>
                          </w:p>
                          <w:p>
                            <w:pPr>
                              <w:pStyle w:val="Normal"/>
                              <w:ind w:left="378" w:hanging="37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     регистрация иностранных граждан и лиц без гражда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96.7pt;mso-wrap-distance-left:9.05pt;mso-wrap-distance-right:9.05pt;mso-wrap-distance-top:0pt;mso-wrap-distance-bottom:0pt;margin-top:9.1pt;mso-position-vertical-relative:text;margin-left:1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спортно-лицензи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ind w:left="378" w:hanging="37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     паспортная служба</w:t>
                      </w:r>
                    </w:p>
                    <w:p>
                      <w:pPr>
                        <w:pStyle w:val="Normal"/>
                        <w:ind w:left="378" w:hanging="37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загранпаспорта)</w:t>
                      </w:r>
                    </w:p>
                    <w:p>
                      <w:pPr>
                        <w:pStyle w:val="Normal"/>
                        <w:ind w:left="378" w:hanging="37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     регистрация иностранных граждан и лиц без гражд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0355</wp:posOffset>
                </wp:positionH>
                <wp:positionV relativeFrom="paragraph">
                  <wp:posOffset>90170</wp:posOffset>
                </wp:positionV>
                <wp:extent cx="1861185" cy="46228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Ш территориальные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36.4pt;mso-wrap-distance-left:9.05pt;mso-wrap-distance-right:9.05pt;mso-wrap-distance-top:0pt;mso-wrap-distance-bottom:0pt;margin-top:7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  <w:szCs w:val="20"/>
                        </w:rPr>
                        <w:t>, Ш территориальные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80260</wp:posOffset>
                </wp:positionH>
                <wp:positionV relativeFrom="paragraph">
                  <wp:posOffset>56515</wp:posOffset>
                </wp:positionV>
                <wp:extent cx="18364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45pt" to="308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8120</wp:posOffset>
                </wp:positionH>
                <wp:positionV relativeFrom="paragraph">
                  <wp:posOffset>90805</wp:posOffset>
                </wp:positionV>
                <wp:extent cx="8763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7.15pt" to="322.4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48705</wp:posOffset>
                </wp:positionH>
                <wp:positionV relativeFrom="paragraph">
                  <wp:posOffset>35560</wp:posOffset>
                </wp:positionV>
                <wp:extent cx="2009140" cy="69850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ое следственно-розыскное управление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дел по борьбе с кражами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лед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5pt;mso-wrap-distance-left:9.05pt;mso-wrap-distance-right:9.05pt;mso-wrap-distance-top:0pt;mso-wrap-distance-bottom:0pt;margin-top:2.8pt;mso-position-vertical-relative:text;margin-left:4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  <w:szCs w:val="20"/>
                        </w:rPr>
                        <w:t>-ое следственно-розыскное управление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отдел по борьбе с кражами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след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5480</wp:posOffset>
                </wp:positionH>
                <wp:positionV relativeFrom="paragraph">
                  <wp:posOffset>97155</wp:posOffset>
                </wp:positionV>
                <wp:extent cx="12573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7.65pt" to="162.2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65520</wp:posOffset>
                </wp:positionH>
                <wp:positionV relativeFrom="paragraph">
                  <wp:posOffset>135255</wp:posOffset>
                </wp:positionV>
                <wp:extent cx="9906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10.65pt" to="485.3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0355</wp:posOffset>
                </wp:positionH>
                <wp:positionV relativeFrom="paragraph">
                  <wp:posOffset>116840</wp:posOffset>
                </wp:positionV>
                <wp:extent cx="1861185" cy="117729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безопасности на транспор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одразделение общ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осты и патрул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егулирование дорож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92.7pt;mso-wrap-distance-left:9.05pt;mso-wrap-distance-right:9.05pt;mso-wrap-distance-top:0pt;mso-wrap-distance-bottom:0pt;margin-top:9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безопасности на транспорт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подразделение обще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служб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посты и патрулировани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регулирование дорожног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56325</wp:posOffset>
                </wp:positionH>
                <wp:positionV relativeFrom="paragraph">
                  <wp:posOffset>375920</wp:posOffset>
                </wp:positionV>
                <wp:extent cx="2016760" cy="702310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е следственно-розыскное управление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дел по борьбе с наркотиками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лужба наружного наблюдения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55.3pt;mso-wrap-distance-left:9.05pt;mso-wrap-distance-right:9.05pt;mso-wrap-distance-top:0pt;mso-wrap-distance-bottom:0pt;margin-top:29.6pt;mso-position-vertical-relative:text;margin-left:4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II</w:t>
                      </w:r>
                      <w:r>
                        <w:rPr>
                          <w:sz w:val="20"/>
                          <w:szCs w:val="20"/>
                        </w:rPr>
                        <w:t>-е следственно-розыскное управление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отдел по борьбе с наркотиками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служба наружного наблюдения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08120</wp:posOffset>
                </wp:positionH>
                <wp:positionV relativeFrom="paragraph">
                  <wp:posOffset>104775</wp:posOffset>
                </wp:positionV>
                <wp:extent cx="8763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8.25pt" to="322.4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50280</wp:posOffset>
                </wp:positionH>
                <wp:positionV relativeFrom="paragraph">
                  <wp:posOffset>321945</wp:posOffset>
                </wp:positionV>
                <wp:extent cx="106680" cy="381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5.35pt" to="484.7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2715</wp:posOffset>
                </wp:positionH>
                <wp:positionV relativeFrom="paragraph">
                  <wp:posOffset>166370</wp:posOffset>
                </wp:positionV>
                <wp:extent cx="2561590" cy="64135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партамент по контролю 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блюдением антиалкого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одательства на транспо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50.5pt;mso-wrap-distance-left:9.05pt;mso-wrap-distance-right:9.05pt;mso-wrap-distance-top:0pt;mso-wrap-distance-bottom:0pt;margin-top:13.1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партамент по контролю з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блюдением антиалкого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одательства на транспо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36"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1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5:47:00Z</dcterms:created>
  <dc:creator>Neo</dc:creator>
  <dc:description/>
  <dc:language>en-US</dc:language>
  <cp:lastModifiedBy>ё</cp:lastModifiedBy>
  <cp:lastPrinted>2007-02-17T09:38:00Z</cp:lastPrinted>
  <dcterms:modified xsi:type="dcterms:W3CDTF">2007-02-17T06:39:00Z</dcterms:modified>
  <cp:revision>4</cp:revision>
  <dc:subject/>
  <dc:title>Организационная структура полиции Аргентины        </dc:title>
</cp:coreProperties>
</file>