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6"/>
        <w:gridCol w:w="4910"/>
      </w:tblGrid>
      <w:tr>
        <w:trPr/>
        <w:tc>
          <w:tcPr>
            <w:tcW w:w="9876" w:type="dxa"/>
            <w:tcBorders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онная структура полиции Аргентины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1</w:t>
            </w:r>
          </w:p>
        </w:tc>
      </w:tr>
    </w:tbl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726295" cy="5507990"/>
                <wp:effectExtent l="5080" t="508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6120" cy="5508000"/>
                          <a:chOff x="0" y="0"/>
                          <a:chExt cx="9726120" cy="550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725760" cy="55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720" y="22320"/>
                            <a:ext cx="209484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федеральной поли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318600"/>
                            <a:ext cx="20988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и началь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509400"/>
                            <a:ext cx="26784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5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5480"/>
                            <a:ext cx="132516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ледования уголовных преступлений (криминальная поли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605960"/>
                            <a:ext cx="13449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ой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079720"/>
                            <a:ext cx="13374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ирова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440800"/>
                            <a:ext cx="13374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опасности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железных дорога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928600"/>
                            <a:ext cx="13374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дры и подготовка личного соста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90"/>
                                <w:ind w:lef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учеб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90"/>
                                <w:ind w:lef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режд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90"/>
                                <w:ind w:lef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ц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720960"/>
                            <a:ext cx="13374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тивны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064040"/>
                            <a:ext cx="133740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учного обеспечения поли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805680"/>
                            <a:ext cx="132516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жарн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350720"/>
                            <a:ext cx="132516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дицин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865520"/>
                            <a:ext cx="132516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опасности столичного окр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391480"/>
                            <a:ext cx="132516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опасности дорожного дви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1520" y="2940120"/>
                            <a:ext cx="13251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1520" y="3312720"/>
                            <a:ext cx="1325160" cy="100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екретариат (архивы, издательская работа, библиотеки, музеи, творческие коллективы полиц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480" y="4383360"/>
                            <a:ext cx="132516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ебные и правовые вопро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4080" y="178560"/>
                            <a:ext cx="15285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мощники начальни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0600" y="0"/>
                            <a:ext cx="1729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ЦБ Интерпол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440" y="284400"/>
                            <a:ext cx="173304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иведомств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прос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160" y="947520"/>
                            <a:ext cx="170064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8240" y="1255320"/>
                            <a:ext cx="16992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0" y="1561320"/>
                            <a:ext cx="132516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партамен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ской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2189520"/>
                            <a:ext cx="132516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ужба охран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4960" y="2741760"/>
                            <a:ext cx="13251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храна семей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меще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4960" y="3381480"/>
                            <a:ext cx="13251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жд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убернат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8920" y="4048200"/>
                            <a:ext cx="13251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едера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цей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и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4710960"/>
                            <a:ext cx="169920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0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200" y="1565280"/>
                            <a:ext cx="167256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хра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це-презид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7680" y="1572840"/>
                            <a:ext cx="173052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секретаря по вопросам безопасности и охраны в коммун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3520" y="761400"/>
                            <a:ext cx="81900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 и молоде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6400" y="772920"/>
                            <a:ext cx="822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2320" y="748800"/>
                            <a:ext cx="88344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международ-ным вопроса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2063880"/>
                            <a:ext cx="168012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а главы кабинета минис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360" y="2578680"/>
                            <a:ext cx="168408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а министра внутренних 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4800" y="3077280"/>
                            <a:ext cx="169920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а президентов провинциальных сена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7160" y="3579480"/>
                            <a:ext cx="171720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ариат национального конгре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8880" y="4055760"/>
                            <a:ext cx="172908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ариат министерства эконом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2480" y="4540320"/>
                            <a:ext cx="174060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ариат министерства образования и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0680" y="17856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0120" y="2628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240" y="102240"/>
                            <a:ext cx="14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240" y="94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0" y="468720"/>
                            <a:ext cx="115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7080" y="68976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02680" y="678240"/>
                            <a:ext cx="9144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0" y="678240"/>
                            <a:ext cx="119196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410760"/>
                            <a:ext cx="0" cy="39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410760"/>
                            <a:ext cx="232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4361040"/>
                            <a:ext cx="39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3595320"/>
                            <a:ext cx="39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1360" y="620280"/>
                            <a:ext cx="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120" y="1783080"/>
                            <a:ext cx="1440" cy="120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1360" y="178308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080" y="2372400"/>
                            <a:ext cx="158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2990160"/>
                            <a:ext cx="158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9120" y="3688200"/>
                            <a:ext cx="69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200" y="4601160"/>
                            <a:ext cx="396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031720"/>
                            <a:ext cx="3032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040" y="5031720"/>
                            <a:ext cx="144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5024160"/>
                            <a:ext cx="144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8880" y="5039280"/>
                            <a:ext cx="144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4280" y="1695600"/>
                            <a:ext cx="30600" cy="30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7360" y="1672560"/>
                            <a:ext cx="2012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9600" y="2255400"/>
                            <a:ext cx="87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1120" y="2765520"/>
                            <a:ext cx="87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720" y="3306600"/>
                            <a:ext cx="106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6240" y="3798720"/>
                            <a:ext cx="9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720" y="424296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4777200"/>
                            <a:ext cx="79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65.85pt;height:433.7pt" coordorigin="0,0" coordsize="15317,8674">
                <v:rect id="shape_0" stroked="f" o:allowincell="f" style="position:absolute;left:1;top:0;width:15315;height:86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99;top:35;width:329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федеральной поли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93;top:502;width:3304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и началь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32;top:802;width:4217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5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а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300;width:2086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ледования уголовных преступлений (криминальная полиц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529;width:2117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ой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3275;width:2105;height:4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ирова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3844;width:2105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опасности 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железных дорогах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612;width:2105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дры и подготовка личного состав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90"/>
                          <w:ind w:lef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учебны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90"/>
                          <w:ind w:lef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режд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90"/>
                          <w:ind w:lef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ц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5860;width:2105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тивны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6400;width:2105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учного обеспечения поли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9;top:1269;width:2086;height:6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жарн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1;top:2127;width:2086;height:6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дицинск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0;top:2938;width:2086;height:6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опасности столичн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0;top:3766;width:2086;height:7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опасности дорожного дви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6;top:4630;width:2086;height:4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6;top:5217;width:2086;height:1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екретариат (архивы, издательская работа, библиотеки, музеи, творческие коллективы полиц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2;top:6903;width:208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ебные и правовые вопро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2;top:281;width:2406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мощники начальни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12;top:0;width:2722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ЦБ Интерпол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37;top:448;width:2728;height:6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иведомстве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прос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7;top:1492;width:2677;height:8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ов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f" o:allowincell="f" style="position:absolute;left:9005;top:1977;width:2675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970;top:2459;width:2086;height:8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партамен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ской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8;top:3448;width:2086;height:6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ужба охран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5;top:4318;width:2086;height: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храна семей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мещен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5;top:5325;width:2086;height: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жд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убернат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1;top:6375;width:2086;height: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едераль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цей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и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653;top:7419;width:2675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10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167;top:2465;width:2633;height: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хра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це-президен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54;top:2477;width:2724;height:8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секретаря по вопросам безопасности и охраны в коммун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5;top:1199;width:1289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 и молоде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67;top:1217;width:129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25;top:1179;width:1390;height:7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международ-ным вопроса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3250;width:2645;height:6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а главы кабинета минис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5;top:4061;width:2651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а министра внутренних 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3;top:4846;width:2675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а президентов провинциальных сена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45;top:5637;width:2703;height: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ариат национального конгрес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2;top:6387;width:2722;height: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ариат министерства эконом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8;top:7150;width:2740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ариат министерства образования и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3,281" to="9147,2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75,414" to="11638,4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27,161" to="11628,7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27,149" to="11806,1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39,738" to="11820,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98,1086" to="13098,12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58,1068" to="13097,11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62,1068" to="14938,11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5,647" to="5315,68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27,647" to="5692,6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1,6868" to="5927,68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27,5662" to="5943,56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73,977" to="7073,1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15,2808" to="8316,47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65,2808" to="8314,28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52,3736" to="8301,37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59,4709" to="8308,47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46,5808" to="9137,58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42,7246" to="6947,81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89,7924" to="10264,79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07,7924" to="5508,81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74,7912" to="8875,81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66,7936" to="10267,81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75,2670" to="12022,7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07,2634" to="12123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26,3552" to="11962,35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44,4355" to="11980,43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50,5207" to="12016,5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68,5982" to="12016,59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50,6682" to="12035,66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80,7523" to="12004,75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1990</wp:posOffset>
                </wp:positionH>
                <wp:positionV relativeFrom="paragraph">
                  <wp:posOffset>1950085</wp:posOffset>
                </wp:positionV>
                <wp:extent cx="481330" cy="4768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81320" cy="47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3.7pt;margin-top:153.5pt;width:37.85pt;height:37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9728835" cy="55079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729000" cy="55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3.75pt;width:766pt;height:433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8905</wp:posOffset>
                </wp:positionH>
                <wp:positionV relativeFrom="paragraph">
                  <wp:posOffset>5164455</wp:posOffset>
                </wp:positionV>
                <wp:extent cx="1013460" cy="397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род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31.3pt;mso-wrap-distance-left:9.05pt;mso-wrap-distance-right:9.05pt;mso-wrap-distance-top:0pt;mso-wrap-distance-bottom:0pt;margin-top:406.65pt;mso-position-vertical-relative:text;margin-left:2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родск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8880</wp:posOffset>
                </wp:positionH>
                <wp:positionV relativeFrom="paragraph">
                  <wp:posOffset>5164455</wp:posOffset>
                </wp:positionV>
                <wp:extent cx="1013460" cy="3975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слу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31.3pt;mso-wrap-distance-left:9.05pt;mso-wrap-distance-right:9.05pt;mso-wrap-distance-top:0pt;mso-wrap-distance-bottom:0pt;margin-top:406.65pt;mso-position-vertical-relative:text;margin-left:29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снов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36160</wp:posOffset>
                </wp:positionH>
                <wp:positionV relativeFrom="paragraph">
                  <wp:posOffset>5164455</wp:posOffset>
                </wp:positionV>
                <wp:extent cx="1013460" cy="3975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нутренн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31.3pt;mso-wrap-distance-left:9.05pt;mso-wrap-distance-right:9.05pt;mso-wrap-distance-top:0pt;mso-wrap-distance-bottom:0pt;margin-top:406.65pt;mso-position-vertical-relative:text;margin-left:38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нутренн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21375</wp:posOffset>
                </wp:positionH>
                <wp:positionV relativeFrom="paragraph">
                  <wp:posOffset>5164455</wp:posOffset>
                </wp:positionV>
                <wp:extent cx="1014095" cy="3975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кола авиационной пол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5pt;height:31.3pt;mso-wrap-distance-left:9.05pt;mso-wrap-distance-right:9.05pt;mso-wrap-distance-top:0pt;mso-wrap-distance-bottom:0pt;margin-top:406.65pt;mso-position-vertical-relative:text;margin-left:466.25pt;mso-position-horizontal-relative:text">
                <v:textbox>
                  <w:txbxContent>
                    <w:p>
                      <w:pPr>
                        <w:pStyle w:val="Normal"/>
                        <w:spacing w:lineRule="exact" w:line="17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Школа авиационной 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71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18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4:58:00Z</dcterms:created>
  <dc:creator>Neo</dc:creator>
  <dc:description/>
  <dc:language>en-US</dc:language>
  <cp:lastModifiedBy>ё</cp:lastModifiedBy>
  <dcterms:modified xsi:type="dcterms:W3CDTF">2007-02-22T08:29:00Z</dcterms:modified>
  <cp:revision>3</cp:revision>
  <dc:subject/>
  <dc:title>Организационная структура полиции Аргентины        </dc:title>
</cp:coreProperties>
</file>