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sz w:val="24"/>
        </w:rPr>
      </w:pPr>
      <w:r>
        <w:rPr>
          <w:b/>
          <w:bCs/>
          <w:sz w:val="24"/>
        </w:rPr>
        <w:t xml:space="preserve">Г л а в а  </w:t>
      </w:r>
      <w:r>
        <w:rPr>
          <w:b/>
          <w:bCs/>
          <w:sz w:val="24"/>
          <w:lang w:val="en-US"/>
        </w:rPr>
        <w:t>I</w:t>
      </w:r>
    </w:p>
    <w:p>
      <w:pPr>
        <w:pStyle w:val="Normal"/>
        <w:jc w:val="center"/>
        <w:rPr>
          <w:b/>
          <w:b/>
          <w:bCs/>
          <w:sz w:val="24"/>
        </w:rPr>
      </w:pPr>
      <w:r>
        <w:rPr>
          <w:b/>
          <w:bCs/>
          <w:sz w:val="24"/>
        </w:rPr>
      </w:r>
    </w:p>
    <w:p>
      <w:pPr>
        <w:pStyle w:val="Heading2"/>
        <w:rPr>
          <w:sz w:val="24"/>
        </w:rPr>
      </w:pPr>
      <w:r>
        <w:rPr>
          <w:sz w:val="24"/>
        </w:rPr>
        <w:t xml:space="preserve">ЭВОЛЮЦИЯ  И ОСОБЕННОСТИ </w:t>
      </w:r>
    </w:p>
    <w:p>
      <w:pPr>
        <w:pStyle w:val="Heading2"/>
        <w:rPr/>
      </w:pPr>
      <w:r>
        <w:rPr>
          <w:sz w:val="24"/>
        </w:rPr>
        <w:t xml:space="preserve">МЕТОДОЛОГИЧЕСКОГО ПОДХОДА </w:t>
      </w:r>
    </w:p>
    <w:p>
      <w:pPr>
        <w:pStyle w:val="Heading2"/>
        <w:rPr>
          <w:sz w:val="24"/>
        </w:rPr>
      </w:pPr>
      <w:r>
        <w:rPr>
          <w:sz w:val="24"/>
        </w:rPr>
        <w:t xml:space="preserve"> </w:t>
      </w:r>
      <w:r>
        <w:rPr>
          <w:sz w:val="24"/>
        </w:rPr>
        <w:t>К ИССЛЕДОВАНИЮ ПРЕСТУПНОСТИ</w:t>
      </w:r>
    </w:p>
    <w:p>
      <w:pPr>
        <w:pStyle w:val="Heading2"/>
        <w:rPr>
          <w:sz w:val="24"/>
        </w:rPr>
      </w:pPr>
      <w:r>
        <w:rPr>
          <w:sz w:val="24"/>
        </w:rPr>
        <w:t xml:space="preserve"> </w:t>
      </w:r>
      <w:r>
        <w:rPr>
          <w:sz w:val="24"/>
        </w:rPr>
        <w:t xml:space="preserve">ИНОСТРАННЫХ  ГРАЖДАН </w:t>
      </w:r>
    </w:p>
    <w:p>
      <w:pPr>
        <w:pStyle w:val="Normal"/>
        <w:jc w:val="center"/>
        <w:rPr>
          <w:b/>
          <w:b/>
          <w:bCs/>
          <w:sz w:val="24"/>
          <w:szCs w:val="28"/>
        </w:rPr>
      </w:pPr>
      <w:r>
        <w:rPr>
          <w:b/>
          <w:bCs/>
          <w:sz w:val="24"/>
          <w:szCs w:val="28"/>
        </w:rPr>
        <w:t>И ЛИЦ БЕЗ ГРАЖДАНСТВА В РОССИИ</w:t>
      </w:r>
    </w:p>
    <w:p>
      <w:pPr>
        <w:pStyle w:val="Normal"/>
        <w:jc w:val="center"/>
        <w:rPr>
          <w:sz w:val="20"/>
        </w:rPr>
      </w:pPr>
      <w:r>
        <w:rPr>
          <w:sz w:val="24"/>
        </w:rPr>
        <w:t>______________________________________________________</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pPr>
      <w:r>
        <w:rPr>
          <w:b/>
          <w:bCs/>
          <w:sz w:val="20"/>
        </w:rPr>
        <w:t xml:space="preserve">§ 1.1.  Особенности методологического подхода к исследованию </w:t>
      </w:r>
    </w:p>
    <w:p>
      <w:pPr>
        <w:pStyle w:val="Normal"/>
        <w:jc w:val="center"/>
        <w:rPr/>
      </w:pPr>
      <w:r>
        <w:rPr>
          <w:b/>
          <w:bCs/>
          <w:sz w:val="20"/>
        </w:rPr>
        <w:t>преступности иностранных граждан и лиц без гражданства</w:t>
      </w:r>
    </w:p>
    <w:p>
      <w:pPr>
        <w:pStyle w:val="Normal"/>
        <w:ind w:firstLine="284"/>
        <w:jc w:val="both"/>
        <w:rPr>
          <w:b/>
          <w:b/>
          <w:bCs/>
          <w:sz w:val="20"/>
        </w:rPr>
      </w:pPr>
      <w:r>
        <w:rPr>
          <w:b/>
          <w:bCs/>
          <w:sz w:val="20"/>
        </w:rPr>
        <w:t xml:space="preserve">   </w:t>
      </w:r>
    </w:p>
    <w:p>
      <w:pPr>
        <w:pStyle w:val="Normal"/>
        <w:ind w:firstLine="284"/>
        <w:jc w:val="both"/>
        <w:rPr/>
      </w:pPr>
      <w:r>
        <w:rPr>
          <w:sz w:val="20"/>
        </w:rPr>
        <w:t xml:space="preserve">Россия переживает один из сложных периодов своей истории. Построение новой государственности сопровождается целым рядом противоречивых тенденций и глубокими кризисными явлениями в экономической, социальной и политической сферах, в том числе резким осложнением криминогенной обстановки. Мировой опыт и практика показывают, что такое положение весьма неспецифично: переход от одной политической системы государства к другой – процесс сложный и неизбежно сопряженный с активизацией криминалитета, ростом преступности и одновременно – со снижением эффективности правоохранительной системы. Так было, например, в послевоенных Японии, Германии, то же происходит и сейчас в странах бывшего соцлагеря. Аналогичную картину можно наблюдать и в республиках, возникших после распада  СССР.      </w:t>
      </w:r>
    </w:p>
    <w:p>
      <w:pPr>
        <w:pStyle w:val="Normal"/>
        <w:ind w:firstLine="284"/>
        <w:jc w:val="both"/>
        <w:rPr/>
      </w:pPr>
      <w:r>
        <w:rPr>
          <w:sz w:val="20"/>
        </w:rPr>
        <w:t>Современная политическая и экономическая ситуация в Российской Федерации, принципиально новая жизненная реальность породили целый ряд негативных явлений, отрицательно сказывающихся на безопасности и здоровье нации. Кризисы в экономике, из которых наше государство тщетно пытается выбраться, завуалированная политическая нестабильность, международная и межнациональная напряженность настолько обостряют и без того сложную обстановку в стране, что несут реальную угрозу общественной безопасности. В этих условиях незаконная миграция иностранных  граждан  и  лиц  без гражданства (и как одно из ее проявлений – преступность  этих лиц), рассматриваемая многие годы как явление, способствующее развитию производства, культурному обмену, механическому приросту населения, вследствие роста преступности иностранных граждан и лиц без гражданства на территории Российской Федерации приобрела иной, неблагоприятный характер.</w:t>
      </w:r>
    </w:p>
    <w:p>
      <w:pPr>
        <w:pStyle w:val="Normal"/>
        <w:spacing w:lineRule="exact" w:line="234"/>
        <w:ind w:firstLine="284"/>
        <w:jc w:val="both"/>
        <w:rPr/>
      </w:pPr>
      <w:r>
        <w:rPr>
          <w:sz w:val="20"/>
        </w:rPr>
        <w:t xml:space="preserve">Российская Федерация является сегодня одним из наиболее пораженных преступностью регионов мира. Достаточно отметить, что, по оценкам ООН и Интерпола, в конце </w:t>
      </w:r>
      <w:r>
        <w:rPr>
          <w:sz w:val="20"/>
          <w:lang w:val="en-US"/>
        </w:rPr>
        <w:t>XX</w:t>
      </w:r>
      <w:r>
        <w:rPr>
          <w:sz w:val="20"/>
        </w:rPr>
        <w:t xml:space="preserve"> века Россия занимала второе место в мире по числу зарегистрированных умышленных убийств на 100 000 населения, на ее территории существует более 5 000 преступных группировок, насчитывавших в 1996 г. около 600 000 человек</w:t>
      </w:r>
      <w:r>
        <w:rPr>
          <w:rStyle w:val="FootnoteCharacters"/>
          <w:rStyle w:val="FootnoteAnchor"/>
          <w:sz w:val="20"/>
        </w:rPr>
        <w:footnoteReference w:id="2"/>
      </w:r>
      <w:r>
        <w:rPr>
          <w:sz w:val="20"/>
        </w:rPr>
        <w:t xml:space="preserve">. Вполне закономерно, что в связи с этим большинство россиян считают опасное развитие криминогенной ситуации не только серьезнейшим фактором дестабилизации экономического и социально-политического положения, но и реальной угрозой национальной безопасности страны. Таким образом, укрепление правопорядка является одной из острейших государственных проблем. </w:t>
      </w:r>
    </w:p>
    <w:p>
      <w:pPr>
        <w:pStyle w:val="Normal"/>
        <w:spacing w:lineRule="exact" w:line="234"/>
        <w:ind w:firstLine="284"/>
        <w:jc w:val="both"/>
        <w:rPr/>
      </w:pPr>
      <w:r>
        <w:rPr>
          <w:sz w:val="20"/>
        </w:rPr>
        <w:t>Население любой страны можно условно разделить на две большие группы: граждан данного государства и лиц, которые таковыми не являются. Открытость общества, качество, приобретенное исключительно в ходе проводимых реформ, объективно расширяет международные связи Российской Федерации с другими государствами – это, безусловно, позитивный процесс, но, к большому сожалению, он сопровождается консолидацией международных преступных сообществ и расширением их сферы влияния на территории Российской Федерации.</w:t>
      </w:r>
    </w:p>
    <w:p>
      <w:pPr>
        <w:pStyle w:val="Normal"/>
        <w:spacing w:lineRule="exact" w:line="234"/>
        <w:ind w:firstLine="284"/>
        <w:jc w:val="both"/>
        <w:rPr/>
      </w:pPr>
      <w:r>
        <w:rPr>
          <w:sz w:val="20"/>
        </w:rPr>
        <w:t xml:space="preserve">Вышеперечисленные процессы, проходившие в нашей стране очень интенсивно, не могли не оставить специфического отпечатка на жизни государства. В результате на данный момент наблюдаются две противоположные тенденции: с одной стороны – освоены огромные, безграничные возможности для активного функционирования криминального потенциала России и приграничных государств СНГ. С другой стороны – сужение привлекательности российской экономики для инвестирования, в целом Российской Федерации для законопослушных граждан иностранных государств, питавших иллюзии наладить у нас в стране свое производство, малый бизнес, дать новые рабочие места. </w:t>
      </w:r>
    </w:p>
    <w:p>
      <w:pPr>
        <w:pStyle w:val="Normal"/>
        <w:spacing w:lineRule="exact" w:line="234"/>
        <w:ind w:firstLine="284"/>
        <w:jc w:val="both"/>
        <w:rPr/>
      </w:pPr>
      <w:r>
        <w:rPr>
          <w:sz w:val="20"/>
        </w:rPr>
        <w:t xml:space="preserve">Ситуация же в России складывается обратным образом: вместо законопослушных граждан иностранных государств в Российской Федерации большую активность проявляют межнациональные преступные сообщества, приоритетами деятельности которых являются: </w:t>
      </w:r>
    </w:p>
    <w:p>
      <w:pPr>
        <w:pStyle w:val="Normal"/>
        <w:spacing w:lineRule="exact" w:line="234"/>
        <w:ind w:firstLine="284"/>
        <w:jc w:val="both"/>
        <w:rPr>
          <w:sz w:val="20"/>
        </w:rPr>
      </w:pPr>
      <w:r>
        <w:rPr>
          <w:sz w:val="20"/>
        </w:rPr>
        <w:t xml:space="preserve">транзитная транспортировка наркотиков через территорию России из Азии и Ближнего Востока в страны Западной Европы; </w:t>
      </w:r>
    </w:p>
    <w:p>
      <w:pPr>
        <w:pStyle w:val="Normal"/>
        <w:spacing w:lineRule="exact" w:line="234"/>
        <w:ind w:firstLine="284"/>
        <w:jc w:val="both"/>
        <w:rPr/>
      </w:pPr>
      <w:r>
        <w:rPr>
          <w:sz w:val="20"/>
        </w:rPr>
        <w:t>вывоз сырьевых ресурсов и незаконный оборот оружия всех видов, закупаемого в России по демпинговым ценам, как правило с помощью коррумпированных чиновников и военных, ввоз в страну автомашин, имеющих криминальное прошлое;</w:t>
      </w:r>
    </w:p>
    <w:p>
      <w:pPr>
        <w:pStyle w:val="Normal"/>
        <w:spacing w:lineRule="exact" w:line="234"/>
        <w:ind w:firstLine="284"/>
        <w:jc w:val="both"/>
        <w:rPr/>
      </w:pPr>
      <w:r>
        <w:rPr>
          <w:sz w:val="20"/>
        </w:rPr>
        <w:t xml:space="preserve">ввоз стрелкового, автоматического оружия иностранного производства, пользующегося спросом у преступных групп на территории России;  </w:t>
      </w:r>
    </w:p>
    <w:p>
      <w:pPr>
        <w:pStyle w:val="Normal"/>
        <w:spacing w:lineRule="exact" w:line="234"/>
        <w:ind w:firstLine="284"/>
        <w:jc w:val="both"/>
        <w:rPr/>
      </w:pPr>
      <w:r>
        <w:rPr>
          <w:sz w:val="20"/>
        </w:rPr>
        <w:t>использование возможностей Российской Федерации для отмывания теневых денежных средств, имеющих криминальное происхождение.</w:t>
      </w:r>
    </w:p>
    <w:p>
      <w:pPr>
        <w:pStyle w:val="Normal"/>
        <w:spacing w:lineRule="exact" w:line="234"/>
        <w:ind w:firstLine="284"/>
        <w:jc w:val="both"/>
        <w:rPr/>
      </w:pPr>
      <w:r>
        <w:rPr>
          <w:sz w:val="20"/>
        </w:rPr>
        <w:t>Для осуществления криминальной деятельности преступники из-за рубежа умело и продуманно используют «прозрачность» российской границы с большинством республик бывшего СССР, трудности экономического положения страны, связанные с внешними долгами России, сложности психологической переориентации правовых и нравственных установок у корпуса государственных служащих, возможности безвизового режима в значительной части государств Европы, огромные масштабы российских легального и нелегального рынков.</w:t>
      </w:r>
    </w:p>
    <w:p>
      <w:pPr>
        <w:pStyle w:val="Normal"/>
        <w:spacing w:lineRule="exact" w:line="234"/>
        <w:ind w:firstLine="284"/>
        <w:jc w:val="both"/>
        <w:rPr/>
      </w:pPr>
      <w:r>
        <w:rPr>
          <w:sz w:val="20"/>
        </w:rPr>
        <w:t>Криминологией давно доказана повышенная криминальная активность иностранных граждан и лиц без гражданства. А в современных условиях, когда их преступность приобретает новые негативные формы, последствия чего усугубляются наличием еще целого ряда социально-экономических факторов, осложняющих процесс противодействия данному явлению, степень криминогенности иностранных граждан и лиц без гражданства резко возрастает. Попадая в разного рода проблемные ситуации на территории Российской Федерации, они в настоящее время являются наиболее уязвимым объектом для всевозможных негативных явлений, и если сами не втягиваются в антиобщественную деятельность, то легко становятся ее жертвой. Поэтому теоретическая значимость исследования их преступного поведения на территории России, факторов, обусловливающих это преступное поведение, профилактического воздействия на различные причины и группы условий, детерминирующих  криминальную активность рассматриваемой категории преступников, носит актуальный и многозначащий характер.</w:t>
      </w:r>
    </w:p>
    <w:p>
      <w:pPr>
        <w:pStyle w:val="Normal"/>
        <w:spacing w:lineRule="exact" w:line="234"/>
        <w:ind w:firstLine="284"/>
        <w:jc w:val="both"/>
        <w:rPr/>
      </w:pPr>
      <w:r>
        <w:rPr>
          <w:sz w:val="20"/>
        </w:rPr>
        <w:t>Открытость общества, облегченный режим пересечения границы, с одной стороны, создают потенциальные условия для международного общения; в то же время, основными обстоятельствами, определяющими тенденцию нежелания законопослушных иностранных граждан посещать Россию, являются следующие условия:</w:t>
      </w:r>
    </w:p>
    <w:p>
      <w:pPr>
        <w:pStyle w:val="Normal"/>
        <w:spacing w:lineRule="exact" w:line="234"/>
        <w:ind w:firstLine="284"/>
        <w:jc w:val="both"/>
        <w:rPr/>
      </w:pPr>
      <w:r>
        <w:rPr>
          <w:sz w:val="20"/>
        </w:rPr>
        <w:t>нестабильность обстановки, рост преступности, делающие опасным посещение России;</w:t>
      </w:r>
    </w:p>
    <w:p>
      <w:pPr>
        <w:pStyle w:val="Normal"/>
        <w:spacing w:lineRule="exact" w:line="234"/>
        <w:ind w:firstLine="284"/>
        <w:jc w:val="both"/>
        <w:rPr/>
      </w:pPr>
      <w:r>
        <w:rPr>
          <w:sz w:val="20"/>
        </w:rPr>
        <w:t>сложное экономическое положение, нерешение ряда правовых вопросов инвестирования, создания совместных предприятий, обусловливающее небольшие возможности налаживания делового партнерства и снижающее привлекательность страны для деловых людей;</w:t>
      </w:r>
    </w:p>
    <w:p>
      <w:pPr>
        <w:pStyle w:val="Normal"/>
        <w:spacing w:lineRule="exact" w:line="234"/>
        <w:ind w:firstLine="284"/>
        <w:jc w:val="both"/>
        <w:rPr/>
      </w:pPr>
      <w:r>
        <w:rPr>
          <w:sz w:val="20"/>
        </w:rPr>
        <w:t>сложная криминальная ситуация, затрагивающая в числе прочих и интересы иностранных граждан.</w:t>
      </w:r>
    </w:p>
    <w:p>
      <w:pPr>
        <w:pStyle w:val="Normal"/>
        <w:spacing w:lineRule="exact" w:line="234"/>
        <w:ind w:firstLine="284"/>
        <w:jc w:val="both"/>
        <w:rPr/>
      </w:pPr>
      <w:r>
        <w:rPr>
          <w:sz w:val="20"/>
        </w:rPr>
        <w:t>Однако вышеперечисленные обстоятельства не препятствуют процессу проникновения на территорию Российской Федерации иностранных граждан и лиц без гражданства с криминальной установкой.</w:t>
      </w:r>
    </w:p>
    <w:p>
      <w:pPr>
        <w:pStyle w:val="Normal"/>
        <w:spacing w:lineRule="exact" w:line="234"/>
        <w:ind w:firstLine="284"/>
        <w:jc w:val="both"/>
        <w:rPr/>
      </w:pPr>
      <w:r>
        <w:rPr>
          <w:sz w:val="20"/>
        </w:rPr>
        <w:t>Их преступная деятельность нашла здесь благоприятную почву. Преступники из иностранных государств «перешагнули границу», их деятельность приобретает интернациональный характер, ее масштабы расширяются, преступления совершаются там, где это выгодно и безопасно</w:t>
      </w:r>
      <w:r>
        <w:rPr>
          <w:rStyle w:val="FootnoteCharacters"/>
          <w:rStyle w:val="FootnoteAnchor"/>
          <w:sz w:val="20"/>
        </w:rPr>
        <w:footnoteReference w:id="3"/>
      </w:r>
      <w:r>
        <w:rPr>
          <w:sz w:val="20"/>
        </w:rPr>
        <w:t>.</w:t>
      </w:r>
    </w:p>
    <w:p>
      <w:pPr>
        <w:pStyle w:val="Normal"/>
        <w:spacing w:lineRule="exact" w:line="234"/>
        <w:ind w:firstLine="284"/>
        <w:jc w:val="both"/>
        <w:rPr/>
      </w:pPr>
      <w:r>
        <w:rPr>
          <w:sz w:val="20"/>
        </w:rPr>
        <w:t>У правоохранительных органов государств Европы в этих условиях появляются почва для консолидации, единый социальный и профессиональный смысл деятельности, выражающийся в необходимости эффективной защиты интересов личности, общества и государства, что становится в ряде случаев трудновыполнимой задачей в рамках национальных границ, особенно по преступлениям, носящим международный характер, таким, как терроризм, преступный бизнес, легализация преступных доходов, наркомафия.</w:t>
      </w:r>
    </w:p>
    <w:p>
      <w:pPr>
        <w:pStyle w:val="Normal"/>
        <w:spacing w:lineRule="exact" w:line="234"/>
        <w:ind w:firstLine="284"/>
        <w:jc w:val="both"/>
        <w:rPr/>
      </w:pPr>
      <w:r>
        <w:rPr>
          <w:sz w:val="20"/>
        </w:rPr>
        <w:t>Следует отметить, что в международно-правовых документах, принимаемых по линии международного сотрудничества в борьбе с преступностью, по мнению многих специалистов, термины «международные», «транснациональные»</w:t>
      </w:r>
      <w:r>
        <w:rPr>
          <w:rStyle w:val="FootnoteCharacters"/>
          <w:rStyle w:val="FootnoteAnchor"/>
          <w:sz w:val="20"/>
        </w:rPr>
        <w:footnoteReference w:id="4"/>
      </w:r>
      <w:r>
        <w:rPr>
          <w:sz w:val="20"/>
        </w:rPr>
        <w:t xml:space="preserve"> используются как синонимы и часто один без всякого ущерба для содержания заменяется другим.</w:t>
      </w:r>
    </w:p>
    <w:p>
      <w:pPr>
        <w:pStyle w:val="Normal"/>
        <w:spacing w:lineRule="exact" w:line="234"/>
        <w:ind w:firstLine="284"/>
        <w:jc w:val="both"/>
        <w:rPr/>
      </w:pPr>
      <w:r>
        <w:rPr>
          <w:sz w:val="20"/>
        </w:rPr>
        <w:t xml:space="preserve">Для каждой страны международная преступность – это преимущественно деяния, совершаемые иностранными гражданами и лицами без гражданства, но не всеми, а только теми, по правонарушениям которых в дальнейшем проводится сотрудничество правоохранительных органов двух и более стран.         </w:t>
      </w:r>
    </w:p>
    <w:p>
      <w:pPr>
        <w:pStyle w:val="Normal"/>
        <w:spacing w:lineRule="exact" w:line="234"/>
        <w:ind w:firstLine="284"/>
        <w:jc w:val="both"/>
        <w:rPr/>
      </w:pPr>
      <w:r>
        <w:rPr>
          <w:sz w:val="20"/>
        </w:rPr>
        <w:t xml:space="preserve">Если в прошедшем столетии доминирующим в развитии межгосударственных отношений был фактор холодной войны, то борьба с преступностью иностранных граждан и транснациональной преступностью должна стать таким фактором в следующем столетии. Исходя из подобной предпосылки, чтобы не быть голословными, мы полагаем, что необходимо кратко сказать  о тенденциях развития транснациональной среды.  </w:t>
      </w:r>
    </w:p>
    <w:p>
      <w:pPr>
        <w:pStyle w:val="Normal"/>
        <w:spacing w:lineRule="exact" w:line="234"/>
        <w:ind w:firstLine="284"/>
        <w:jc w:val="both"/>
        <w:rPr/>
      </w:pPr>
      <w:r>
        <w:rPr>
          <w:sz w:val="20"/>
        </w:rPr>
        <w:t>Глобальный оборот криминальной индустрии в настоящее время оценивается в пределах 1 трлн долларов в год, из них на долю наркоторговли приходится почти половина дохода</w:t>
      </w:r>
      <w:r>
        <w:rPr>
          <w:rStyle w:val="FootnoteCharacters"/>
          <w:rStyle w:val="FootnoteAnchor"/>
          <w:sz w:val="20"/>
        </w:rPr>
        <w:footnoteReference w:id="5"/>
      </w:r>
      <w:r>
        <w:rPr>
          <w:sz w:val="20"/>
        </w:rPr>
        <w:t>. Примерно 4% населения Земли употребляют различные наркотики – от вдыхаемых растворителей до азиатского перца бетель. Каждый год через мировую финансовую систему отмывается до 500 млн долларов. По оценке Организации экономического сотрудничества и развития (ОЕСD), отмывание указанных денег в сумме свыше        120 млн долларов в год производится в государствах – членах этой организации, причем на долю США приходится 76 млн долл. Международная организованная преступность находится в стадии эволюции, захватывая новые рынки и осваивая новейшие технологии, переходя от традиционных организационных структур к более гибким сетевым формам организации. Международные преступные группировки действуют совместно и эффективно, разделяя сферы влияния в мире между собой.  Имеются убедительные доказательства такого сотрудничества: итальянские синдикаты продают в Европу латиноамериканские наркотики, российские преступные группировки покупают у японской «якудзы» украденные автомобили, албанские банды перевозят азиатский героин для турецких наркокартелей</w:t>
      </w:r>
      <w:r>
        <w:rPr>
          <w:rStyle w:val="FootnoteCharacters"/>
          <w:rStyle w:val="FootnoteAnchor"/>
          <w:sz w:val="20"/>
        </w:rPr>
        <w:footnoteReference w:id="6"/>
      </w:r>
      <w:r>
        <w:rPr>
          <w:sz w:val="20"/>
        </w:rPr>
        <w:t xml:space="preserve">. </w:t>
      </w:r>
    </w:p>
    <w:p>
      <w:pPr>
        <w:pStyle w:val="Normal"/>
        <w:spacing w:lineRule="exact" w:line="234"/>
        <w:ind w:firstLine="284"/>
        <w:jc w:val="both"/>
        <w:rPr/>
      </w:pPr>
      <w:r>
        <w:rPr>
          <w:sz w:val="20"/>
        </w:rPr>
        <w:t xml:space="preserve">Внутри глобального подпольного мира существуют сферы для возможных будущих конфликтов, так как рынки насыщаются и возможности для дальнейшей мирной экспансии исчерпываются. Во многих случаях традиционные «демаркационные» линии между национальной безопасностью и задачами правоохранительных органов становятся практически неразличимыми. Международная преступность может прямо воздействовать на ресурсы национальной безопасности, создавая моральную угрозу правопорядку. </w:t>
      </w:r>
    </w:p>
    <w:p>
      <w:pPr>
        <w:pStyle w:val="Normal"/>
        <w:spacing w:lineRule="exact" w:line="234"/>
        <w:ind w:firstLine="284"/>
        <w:jc w:val="both"/>
        <w:rPr/>
      </w:pPr>
      <w:r>
        <w:rPr>
          <w:sz w:val="20"/>
        </w:rPr>
        <w:t>В России проникновение международной преступности имеет более прямое влияние, чем в ряде других государств: достаточно учесть наличие установленных фактов продажи оружия чеченским боевикам. Между этими явлениями имеется прямая взаимосвязь. Международные преступные группировки выступают в качестве фактора нестабильности и угрозы порядку. Поток военного снаряжения из-за рубежа, либерализация торговли в          90-х годах прошлого столетия дестабилизировали и без того нестабильную ситуацию на Северном Кавказе и вложили огнестрельное оружие в руки каждой чеченской банды, снабдив чеченских террористов не только необходимыми военно-техническими средствами, но и специалистами, военными инструкторами – иностранными гражданами, умеющими хорошо воевать, обучать этому «искусству» и вести подрывную деятельность на территории любого иностранного государства.</w:t>
      </w:r>
    </w:p>
    <w:p>
      <w:pPr>
        <w:pStyle w:val="Normal"/>
        <w:spacing w:lineRule="exact" w:line="234"/>
        <w:ind w:firstLine="284"/>
        <w:jc w:val="both"/>
        <w:rPr/>
      </w:pPr>
      <w:r>
        <w:rPr>
          <w:sz w:val="20"/>
        </w:rPr>
        <w:t>Международная преступность настолько сильна, что может позволить себе подорвать целостность государства и национальные границы, об этом не стоит забывать, ведь эти угрозы вполне реальны. Достаточно вспомнить трагические события в Дагестане в 1999 г., унесшие многие тысячи жизней российских военных и мирных жителей приграничных с Чечней регионов и послужившие началом второй чеченской войны.</w:t>
      </w:r>
    </w:p>
    <w:p>
      <w:pPr>
        <w:pStyle w:val="Normal"/>
        <w:spacing w:lineRule="exact" w:line="234"/>
        <w:ind w:firstLine="284"/>
        <w:jc w:val="both"/>
        <w:rPr/>
      </w:pPr>
      <w:r>
        <w:rPr>
          <w:sz w:val="20"/>
        </w:rPr>
        <w:t xml:space="preserve">На территории Российской Федерации длительное время преступная деятельность международных преступных группировок использовалась в качестве тактического средства для  поддержания незаконных бандформирований в Чечне, именующих себя повстанцами, ведущих борьбу за независимость так называемой Ичкерии. Однако вскоре многие из бандформирований, подпитываемые из-за рубежа, потеряли политический имидж и превратились скорее в организованные криминальные группировки с наемниками из иностранных государств. </w:t>
      </w:r>
    </w:p>
    <w:p>
      <w:pPr>
        <w:pStyle w:val="Normal"/>
        <w:spacing w:lineRule="exact" w:line="234"/>
        <w:ind w:firstLine="284"/>
        <w:jc w:val="both"/>
        <w:rPr/>
      </w:pPr>
      <w:r>
        <w:rPr>
          <w:sz w:val="20"/>
        </w:rPr>
        <w:t>По мере того как некоторые террористы совершают трансформацию, становясь обычными преступниками, международные криминальные группировки повышают свою политическую активность, заводят собственных лоббистов и коррумпируют чиновников. Это явление прочно укрепилось в Латинской Америке, Африке и Азии. Эта проблема существует и в Европе, только там она принимает более утонченные формы.</w:t>
      </w:r>
    </w:p>
    <w:p>
      <w:pPr>
        <w:pStyle w:val="Normal"/>
        <w:spacing w:lineRule="exact" w:line="234"/>
        <w:ind w:firstLine="284"/>
        <w:jc w:val="both"/>
        <w:rPr/>
      </w:pPr>
      <w:r>
        <w:rPr>
          <w:sz w:val="20"/>
        </w:rPr>
        <w:t>Важно рассматривать изменения внутри более широкого пространства, в котором действует международная преступность. Коллапс СССР носил как бы сейсмический характер и породил новую и быстро развивающуюся форму международной преступности. Военные действия на территории бывшего Союза ССР, война на Балканах и многие другие геополитические беспорядки оказали серьезное влияние на международную преступность.</w:t>
      </w:r>
    </w:p>
    <w:p>
      <w:pPr>
        <w:pStyle w:val="Normal"/>
        <w:spacing w:lineRule="exact" w:line="234"/>
        <w:ind w:firstLine="284"/>
        <w:jc w:val="both"/>
        <w:rPr/>
      </w:pPr>
      <w:r>
        <w:rPr>
          <w:sz w:val="20"/>
        </w:rPr>
        <w:t>Военные действия на Балканах, например, затруднили блокирование контрабандных путей поставки героина в Европу с юго-западного направления. Увеличение численности мигрантов в странах ЕС также привело к созданию новых криминальных сетей, в частности состоящих из преступных группировок, которые теперь занимаются оптовой торговлей героином с маковых полей Ферганской долины Узбекистана</w:t>
      </w:r>
      <w:r>
        <w:rPr>
          <w:rStyle w:val="FootnoteCharacters"/>
          <w:rStyle w:val="FootnoteAnchor"/>
          <w:sz w:val="20"/>
        </w:rPr>
        <w:footnoteReference w:id="7"/>
      </w:r>
      <w:r>
        <w:rPr>
          <w:sz w:val="20"/>
        </w:rPr>
        <w:t>.</w:t>
      </w:r>
    </w:p>
    <w:p>
      <w:pPr>
        <w:pStyle w:val="Normal"/>
        <w:spacing w:lineRule="exact" w:line="234"/>
        <w:ind w:firstLine="284"/>
        <w:jc w:val="both"/>
        <w:rPr/>
      </w:pPr>
      <w:r>
        <w:rPr>
          <w:sz w:val="20"/>
        </w:rPr>
        <w:t>Другие политические процессы обеспечили открытие новых рынков и убежищ для международной преступности. Шенгенские соглашения, ликвидировавшие внутренние границы ЕС, и будущее расширение ЕС на восток имеют и криминальные последствия, делая международную нелегальную торговлю весьма прибыльной.</w:t>
      </w:r>
    </w:p>
    <w:p>
      <w:pPr>
        <w:pStyle w:val="Normal"/>
        <w:spacing w:lineRule="exact" w:line="234"/>
        <w:ind w:firstLine="284"/>
        <w:jc w:val="both"/>
        <w:rPr/>
      </w:pPr>
      <w:r>
        <w:rPr>
          <w:sz w:val="20"/>
        </w:rPr>
        <w:t>Продолжая разговор о теоретической значимости изучения преступности иностранных граждан и лиц без гражданства на территории Российской Федерации, необходимо подчеркнуть, что происходящие экономические и технологические изменения дают в руки преступников новые инструменты, включая базы данных Интернета, цифровую сотовую связь. Это воплощается в огромную мощь, сосредоточенную в руках ограниченного круга людей. Хотя международная преступность часто является организованной, компьютерное хакерство, например, может не носить коллективного характера. Эволюция технологий и относящихся к ней нормативных актов также порождает новые виды преступлений иностранных граждан и лиц без гражданства, такие, как доселе неведомая глобальная торговля газами на базе фреона, вызывающими в атмосфере «парниковый» эффект, и  торговля токсичными отходами.</w:t>
      </w:r>
    </w:p>
    <w:p>
      <w:pPr>
        <w:pStyle w:val="Normal"/>
        <w:spacing w:lineRule="exact" w:line="234"/>
        <w:ind w:firstLine="284"/>
        <w:jc w:val="both"/>
        <w:rPr/>
      </w:pPr>
      <w:r>
        <w:rPr>
          <w:sz w:val="20"/>
        </w:rPr>
        <w:t>По нашему мнению, на глобальное преступное сообщество может оказать воздействие даже изменение окружающей среды. Например, всеобщее потепление климата может сыграть свою роль в трансформации географии производства наркотиков; уже в настоящее время, в новом тысячелетии, возникает уникальная возможность производства наркотиков (опиума и марихуаны) в Северном Казахстане, неподалеку от рубежей Российской Федерации.</w:t>
      </w:r>
    </w:p>
    <w:p>
      <w:pPr>
        <w:pStyle w:val="Normal"/>
        <w:spacing w:lineRule="exact" w:line="234"/>
        <w:ind w:firstLine="284"/>
        <w:jc w:val="both"/>
        <w:rPr/>
      </w:pPr>
      <w:r>
        <w:rPr>
          <w:sz w:val="20"/>
        </w:rPr>
        <w:t>Освещая вопрос теоретической значимости изучения преступности иностранных граждан и лиц без гражданства, целесообразно коротко сказать о положении дел в области распространения наркотиков иностранными гражданами на территории Российской Федерации. Черный рынок России, по оценкам западных специалистов, остается главным местом сбыта наркотиков, произведенных на территории Афганистана</w:t>
      </w:r>
      <w:r>
        <w:rPr>
          <w:rStyle w:val="FootnoteCharacters"/>
          <w:rStyle w:val="FootnoteAnchor"/>
          <w:sz w:val="20"/>
        </w:rPr>
        <w:footnoteReference w:id="8"/>
      </w:r>
      <w:r>
        <w:rPr>
          <w:sz w:val="20"/>
        </w:rPr>
        <w:t xml:space="preserve">.  </w:t>
      </w:r>
    </w:p>
    <w:p>
      <w:pPr>
        <w:pStyle w:val="Normal"/>
        <w:spacing w:lineRule="exact" w:line="234"/>
        <w:ind w:firstLine="284"/>
        <w:jc w:val="both"/>
        <w:rPr/>
      </w:pPr>
      <w:r>
        <w:rPr>
          <w:sz w:val="20"/>
        </w:rPr>
        <w:t xml:space="preserve">Международные преступные группировки создают все новые каналы проникновения в Россию наркотиков с территорий государств СНГ, в особенности Казахстана, граничащего с Сибирским федеральным округом Российской Федерации. Как следствие, увеличивается поток контрабанды. Наибольшую тревогу вызывает контрабанда оружия, боеприпасов, наркотиков, стратегического сырья и биоресурсов. За 2002 г. только управлением по борьбе с контрабандой ГТК задержано почти 9 т наркотических веществ и 38,5 т цветных металлов.  Согласно данным Федеральной пограничной службы России, за последние пять лет количество задержанных на границе Российской Федерации  незаконных мигрантов возросло почти в десять раз и составило более 200 000 человек. В их числе оказались граждане более 30-ти стран, как правило из дальнего зарубежья. Основные потоки иностранных граждан и лиц без гражданства, нелегально пытающихся проникнуть на территорию Российской Федерации, особенно в районе Сибирского федерального округа, идут из Афганистана, Турции, Китая, Пакистана и Шри-Ланки. По мнению российских пограничников, нарушители, пойманные на российской границе, пытающиеся нелегально проникнуть в Россию и «раствориться» там, – это лишь капля в «бесконтрольном» море. </w:t>
      </w:r>
    </w:p>
    <w:p>
      <w:pPr>
        <w:pStyle w:val="Normal"/>
        <w:spacing w:lineRule="exact" w:line="234"/>
        <w:ind w:firstLine="284"/>
        <w:jc w:val="both"/>
        <w:rPr/>
      </w:pPr>
      <w:r>
        <w:rPr>
          <w:sz w:val="20"/>
        </w:rPr>
        <w:t>Наряду с традиционными способами пересечения государственной границы России на территории Сибирского федерального округа иностранцы перебираются в нашу страну самым невероятным образом. Так, например, в  2002 г. в г. Омске был задержан автомобиль КамАЗ с двойным дном, следовавший из Казахстана: в тайнике скрывались 37 граждан Шри-Ланки.</w:t>
      </w:r>
    </w:p>
    <w:p>
      <w:pPr>
        <w:pStyle w:val="Normal"/>
        <w:spacing w:lineRule="exact" w:line="234"/>
        <w:ind w:firstLine="284"/>
        <w:jc w:val="both"/>
        <w:rPr/>
      </w:pPr>
      <w:r>
        <w:rPr>
          <w:sz w:val="20"/>
        </w:rPr>
        <w:t xml:space="preserve">По оценкам специалистов Государственного таможенного комитета Российской Федерации, в настоящее время на российско-казахстанской границе сложилась очень серьезная ситуация, при которой резко возрос поток контрабандных наркотиков из Афганистана, Пакистана и </w:t>
      </w:r>
      <w:r>
        <w:rPr>
          <w:sz w:val="20"/>
          <w:lang w:val="el-GR"/>
        </w:rPr>
        <w:t>центральноазиатских</w:t>
      </w:r>
      <w:r>
        <w:rPr>
          <w:sz w:val="20"/>
        </w:rPr>
        <w:t xml:space="preserve"> стран СНГ. Проблема  наркотрафика из Афганистана в страны Средней Азии, а через их территорию – в Россию впервые дала о себе знать еще в 1992 г., когда в Киргизии у наркокурьера было изъято 5 кг опиума, произведенного в Афганистане и доставленного контрабандным путем. В дальнейшем ситуация с контрабандой наркотиков в страны  Средней Азии стала быстро ухудшаться. Почти одновременно было отмечено довольно резкое падение цен на наркотики (почти на 40%) на среднеазиатских рынках. На первоначальном этапе развития перевозок наркотиков их поток в регионе Центральной Азии шел через труднодоступные районы на стыке границ Афганистана, Ирана и Пакистана, затем через Иран в Турцию и далее по морю. Однако в 1980-е годы в Иране были резко ужесточены наказания за транспортировку и распространение наркотиков, увеличены санкции уголовного законодательства, повышена эффективность правоохранительных органов в борьбе с наркобизнесом и этот маршрут фактически был закрыт. Международная наркомафия нашла другой, более легкий, безопасный маршрут транспортировки наркотиков: через республики Средней Азии в Россию</w:t>
      </w:r>
      <w:r>
        <w:rPr>
          <w:rStyle w:val="FootnoteCharacters"/>
          <w:rStyle w:val="FootnoteAnchor"/>
          <w:sz w:val="20"/>
        </w:rPr>
        <w:footnoteReference w:id="9"/>
      </w:r>
      <w:r>
        <w:rPr>
          <w:sz w:val="20"/>
        </w:rPr>
        <w:t>.</w:t>
      </w:r>
    </w:p>
    <w:p>
      <w:pPr>
        <w:pStyle w:val="Normal"/>
        <w:spacing w:lineRule="exact" w:line="234"/>
        <w:ind w:firstLine="284"/>
        <w:jc w:val="both"/>
        <w:rPr/>
      </w:pPr>
      <w:r>
        <w:rPr>
          <w:sz w:val="20"/>
        </w:rPr>
        <w:t>По оценкам международных экспертов, названный маршрут сегодня имеет статус главного в контрабанде наркотиков</w:t>
      </w:r>
      <w:r>
        <w:rPr>
          <w:rStyle w:val="FootnoteCharacters"/>
          <w:rStyle w:val="FootnoteAnchor"/>
          <w:sz w:val="20"/>
        </w:rPr>
        <w:footnoteReference w:id="10"/>
      </w:r>
      <w:r>
        <w:rPr>
          <w:sz w:val="20"/>
        </w:rPr>
        <w:t>. Этот статус обусловливается его географическим положением: наличием общей границы среднеазиатских республик со странами – производителями наркотических средств, а также незащищенностью внутренних границ стран СНГ. Местный ландшафт на маршруте – горный и горно-лесистый – также способствует организации относительно скрытых и безопасных путей транспортировки наркотиков. В этих местах по многочисленным тропам, которые трудно контролировать, легко обойти таможенные, милицейские и пограничные посты. Совсем недавно популярным средством перевозки наркотиков в этом районе стал  воздушный транспорт, особенно часто транспортировка осуществляется по авиационным маршрутам из Душанбе в Москву и другие города России. По оценкам международных экспертов, при наличии сегодняшней ситуации в соседних с Россией государствах объем контрабанды наркотиков через Таджикистан в Россию будет возрастать, поскольку этот маршрут транспортировки для международной наркомафии остается наиболее безопасным</w:t>
      </w:r>
      <w:r>
        <w:rPr>
          <w:rStyle w:val="FootnoteCharacters"/>
          <w:rStyle w:val="FootnoteAnchor"/>
          <w:sz w:val="20"/>
        </w:rPr>
        <w:footnoteReference w:id="11"/>
      </w:r>
      <w:r>
        <w:rPr>
          <w:sz w:val="20"/>
        </w:rPr>
        <w:t>. Что касается противодействия преступности иностранных граждан, связанной с наркобизнесом, то, по нашему мнению, основанному на оценках российских пограничников, значительно легче бороться с данной преступностью на внешних границах СНГ в Центральной Азии развернутыми на них более или менее компактными силами российских пограничных войск, чем пытаться перекрыть российско-казахстанскую границу.</w:t>
      </w:r>
    </w:p>
    <w:p>
      <w:pPr>
        <w:pStyle w:val="Normal"/>
        <w:spacing w:lineRule="exact" w:line="234"/>
        <w:ind w:firstLine="284"/>
        <w:jc w:val="both"/>
        <w:rPr/>
      </w:pPr>
      <w:r>
        <w:rPr>
          <w:sz w:val="20"/>
        </w:rPr>
        <w:t>В марте 2003 г. в Саратове проходило выездное заседание Совета Безопасности Российской Федерации. Участники совещания по теме «Состояние защиты национальных интересов на государственной границе» были встревожены положением дел на российской границе в целом и на границе с Казахстаном в частности. Общая протяженность границы России с Казахстаном, по данным юго-восточного регионального управления ФПС России, составляет 7 598 км, протяженность сухопутной границы – 4 983 км. В 2002 г. пограничники пресекли более 1 300-т попыток незаконного перемещения через границу грузов и товаров на общую сумму 165 млн рублей. В 2002 г. задержано более 600-та нарушителей, изъято 450 кг наркотиков. Через пункты пропуска прошло около 11 млн человек, у 41 000 граждан Казахстана изъяты поддельные или недействительные документы. Примечательно было выступление на совещании А. Черненко, возглавлявшего в то время Федеральную миграционную службу МВД России. По его словам, лишь 300 человек из каждой тысячи иностранных граждан возвращаются в свои страны</w:t>
      </w:r>
      <w:r>
        <w:rPr>
          <w:rStyle w:val="FootnoteCharacters"/>
          <w:rStyle w:val="FootnoteAnchor"/>
          <w:sz w:val="20"/>
        </w:rPr>
        <w:footnoteReference w:id="12"/>
      </w:r>
      <w:r>
        <w:rPr>
          <w:sz w:val="20"/>
        </w:rPr>
        <w:t>.</w:t>
      </w:r>
    </w:p>
    <w:p>
      <w:pPr>
        <w:pStyle w:val="Normal"/>
        <w:spacing w:lineRule="exact" w:line="234"/>
        <w:ind w:firstLine="284"/>
        <w:jc w:val="both"/>
        <w:rPr/>
      </w:pPr>
      <w:r>
        <w:rPr>
          <w:sz w:val="20"/>
        </w:rPr>
        <w:t xml:space="preserve">Сегодня дело доходит до смешного, когда сотрудники правоохранительных органов зачастую снимают иностранных граждан и лиц без гражданства с поездов, следующих,  как правило, с Дальнего Востока.  Однажды на Западно-Сибирской железной дороге произошел случай, когда были пойманы граждане Китая, переодетые в форму российских проводников. </w:t>
      </w:r>
    </w:p>
    <w:p>
      <w:pPr>
        <w:pStyle w:val="Normal"/>
        <w:spacing w:lineRule="exact" w:line="234"/>
        <w:ind w:firstLine="284"/>
        <w:jc w:val="both"/>
        <w:rPr/>
      </w:pPr>
      <w:r>
        <w:rPr>
          <w:sz w:val="20"/>
        </w:rPr>
        <w:t>Наряду с легальным в Российской Федерации ежегодно увеличивается поток незаконных мигрантов из зарубежных государств. По официальным данным, только в течение 2002 г. Иркутскую область посетили около         10 000 граждан Китайской Народной Республики. По мнению специалистов миграционной службы, названная цифра – лишь слабое отражение действительного положения дел, так как у этой службы нет ни сил, ни возможностей проследить судьбу каждого прибывающего иностранца, особенно по трехмесячным туристическим визам. Не берут, к сожалению, на себя такой смелости и те государственные органы, через которые оформляется привлечение иностранной рабочей силы.</w:t>
      </w:r>
    </w:p>
    <w:p>
      <w:pPr>
        <w:pStyle w:val="Normal"/>
        <w:spacing w:lineRule="exact" w:line="234"/>
        <w:ind w:firstLine="284"/>
        <w:jc w:val="both"/>
        <w:rPr/>
      </w:pPr>
      <w:r>
        <w:rPr>
          <w:sz w:val="20"/>
        </w:rPr>
        <w:t>Проблема преступности иностранных граждан и лиц без гражданства тесно связана и с другой: дальневосточные, сибирские пространства вплоть до Урала все активнее осваивают представители китайской «триады». Руководители силовых ведомств региона «не очень любят» разговоры на эту тему и еще более не склонны давать какую-либо информацию. Еще несколько лет назад власти Приангарья заявляли, что китайской мафии у них просто нет, тогда как эксперты утверждали, что где деньги, там и криминал. А то, что китайские граждане умеют «делать деньги», видно и невооруженным глазом. Начав несколько лет назад с продажи низкокачественного ширпотреба, «челноки» создали плацдарм для наступления более солидного бизнеса.</w:t>
      </w:r>
    </w:p>
    <w:p>
      <w:pPr>
        <w:pStyle w:val="Normal"/>
        <w:spacing w:lineRule="exact" w:line="234"/>
        <w:ind w:firstLine="284"/>
        <w:jc w:val="both"/>
        <w:rPr/>
      </w:pPr>
      <w:r>
        <w:rPr>
          <w:sz w:val="20"/>
        </w:rPr>
        <w:t>Сегодня китайские коммерсанты орудуют в тайге, скупают цветные и черные металлы, открывают кафе и рестораны, различные фирмы. Зачастую все эти «фабрики денег» оформляются на подставных лиц, естественно, из числа  российских граждан, которые за свое имя в учредительных документах получают ничтожную мзду. Но дело не только в этом. Вслед за торговцами и коммерсантами в Россию потянулись и бандиты. Китайский криминал просто не мог пройти мимо «лакомого кусочка», вполне резонно подсчитав, что китаец и в России останется китайцем, с которого «не грех» взять дань.</w:t>
      </w:r>
    </w:p>
    <w:p>
      <w:pPr>
        <w:pStyle w:val="Normal"/>
        <w:spacing w:lineRule="exact" w:line="234"/>
        <w:ind w:firstLine="284"/>
        <w:jc w:val="both"/>
        <w:rPr/>
      </w:pPr>
      <w:r>
        <w:rPr>
          <w:sz w:val="20"/>
        </w:rPr>
        <w:t xml:space="preserve">Между тем первый тревожный звонок для правоохранительных органов прозвучал еще в апреле 1995 г. Тогда в скромной комнатке бывшего общежития, «скороспело» превращенной в гостиницу «Шарлотта», были найдены три мертвых китайца. Как впоследствии сообщили судмедэксперты, погибших сначала били молотком, а затем задушили. Надо ли говорить, что тройное убийство вызвало большой резонанс. Уже тогда возникла версия, что с китайцами расправились китайские мафиози. Только через несколько лет, в 2001 г. оперативники уголовного розыска задержали основных участников тройного убийства, в том числе и лидера преступной группировки, которая, по имеющимся сведениям, является одной из крупнейших в Восточной Сибири. Как оказалось, на счету группировки не только зверское убийство своих земляков, но и другие преступления. Банда контролировала в Иркутской области практически все китайские рынки. При обыске квартир, которые снимали китайские преступники, оперативники обнаружили добротно изготовленные штампы и печати паспортно-визовой службы. Поэтому вопрос продления виз для преступников не был актуальным. После задержания  этой преступной группировки в Иркутской области продолжают действовать и другие китайские банды. В 1997 г., например, сотрудники управления по борьбе с организованной преступностью  задержали очередного китайского босса, который  наводил страх на челноков самого большого в Иркутске вещевого рынка под названием «Шанхай». После необходимых процедур преступника передали на родину, правоохранительным органам Китая,  где он был приговорен к расстрелу и приговор привели в исполнение. Вскоре в поле зрения иркутских оперативников попал другой именитый «триадист», специализировавшийся на наемных убийствах. Киллер предпочитал убивать голыми руками, поскольку виртуозно владел секретными приемами кунг-фу и обладал завидной физической подготовкой. Работникам следственного изолятора иностранный преступник запомнился тем, что в знак презрения к местным уголовным традициям жестоко избил всех сокамерников. </w:t>
      </w:r>
    </w:p>
    <w:p>
      <w:pPr>
        <w:pStyle w:val="Normal"/>
        <w:spacing w:lineRule="exact" w:line="234"/>
        <w:ind w:firstLine="284"/>
        <w:jc w:val="both"/>
        <w:rPr/>
      </w:pPr>
      <w:r>
        <w:rPr>
          <w:sz w:val="20"/>
        </w:rPr>
        <w:t xml:space="preserve">По мнению многих аналитиков, практически нет никаких сомнений в том, что китайская «триада» незаметно, но медленно и верно обживает не только Приангарье, но и другие сибирские и дальневосточные города. Условия для этого если не благоприятные, то вполне сносные. В потоках нелегалов, мнимых туристов бандиты растворяются так же легко, как муравьи в лесу, тем более что для российских милиционеров все китайцы – «на одно лицо». С одним надежным паспортом могут чувствовать себя спокойно до десятка китайских граждан. Поймать нарушителей в Сибири или на Дальнем Востоке </w:t>
      </w:r>
      <w:r>
        <w:rPr>
          <w:sz w:val="20"/>
          <w:szCs w:val="24"/>
        </w:rPr>
        <w:t xml:space="preserve">– </w:t>
      </w:r>
      <w:r>
        <w:rPr>
          <w:sz w:val="20"/>
        </w:rPr>
        <w:t xml:space="preserve">это еще  половина дела. Как правило, большинство из них, будучи посаженными на поезд, доезжают до ближайшей станции, а затем возвращаются к привычным занятиям. Человек же, пребывающий на российской территории, становится легкой добычей криминальных соотечественников. Только чрезвычайно серьезные обстоятельства заставляют нелегалов обращаться за помощью в силовые структуры. В подавляющем же большинстве случаев китайцы безропотно «отстегивают дань» преступникам, тем более что многие из них живут рядом, в тех же чайна-таун-гостиницах.  </w:t>
      </w:r>
    </w:p>
    <w:p>
      <w:pPr>
        <w:pStyle w:val="Normal"/>
        <w:spacing w:lineRule="exact" w:line="234"/>
        <w:ind w:firstLine="284"/>
        <w:jc w:val="both"/>
        <w:rPr/>
      </w:pPr>
      <w:r>
        <w:rPr>
          <w:sz w:val="20"/>
        </w:rPr>
        <w:t>По мнению  экспертов из числа сотрудников правоохранительных органов Сибири и Дальнего Востока, в ближайшие годы следует ожидать увеличения китайского криминала в сибирском регионе, богатом сырьевыми ресурсами. Сотрудники  большинства подразделений по борьбы с экономической преступностью отмечают, что несмотря на процветающий бизнес китайских коммерсантов приток валюты в регион не увеличился, как не возросли и налоговые поступления.</w:t>
      </w:r>
    </w:p>
    <w:p>
      <w:pPr>
        <w:pStyle w:val="Normal"/>
        <w:spacing w:lineRule="exact" w:line="234"/>
        <w:ind w:firstLine="284"/>
        <w:jc w:val="both"/>
        <w:rPr/>
      </w:pPr>
      <w:r>
        <w:rPr>
          <w:sz w:val="20"/>
        </w:rPr>
        <w:t xml:space="preserve">На территории Сибири и Дальнего Востока уже несколько лет действует самый настоящий китайский банк, только подпольный. Китайскому предпринимателю или челноку незачем «трясясь от страха» прятать доллары США от таможенников при возвращении на родину. Достаточно праведным и неправедным способом заработанные деньги сдать в банк и получить расписку. На эти средства дельцы и закупают в Сибири солидный товар в виде леса, металлов. Отправленный на историческую родину, он  превратится в юани или доллары, которые будут работать на экономику Китая. Таким образом, китайские коммерсанты решают проблемы с хранением и вывозом капитала в обход таможенных и налоговых органов. Схема, как видим, незатейливая, но безотказная. По негласным данным, концентрация капиталов в китайской диаспоре идет быстрыми темпами.                </w:t>
      </w:r>
    </w:p>
    <w:p>
      <w:pPr>
        <w:pStyle w:val="Normal"/>
        <w:spacing w:lineRule="exact" w:line="234"/>
        <w:ind w:firstLine="284"/>
        <w:jc w:val="both"/>
        <w:rPr/>
      </w:pPr>
      <w:r>
        <w:rPr>
          <w:sz w:val="20"/>
        </w:rPr>
        <w:t xml:space="preserve">В перспективе есть вероятность того, что иностранные граждане  и лица без гражданства «с криминальным уклоном» «возьмут количеством» или на первых порах будут договариваться о разделе сфер влияния со «старожилами» криминального промысла. Пока это всего лишь предположения, поскольку более точные прогнозы делать трудно по причине закрытости китайской диаспоры и языкового барьера. И тем не менее, есть основания полагать, что нынешними масштабами криминальной деятельности китайские группировки вряд ли удовлетворятся. Экономическая экспансия идет рядом с криминальной, пусть и менее заметной в силу своей специфики. </w:t>
      </w:r>
    </w:p>
    <w:p>
      <w:pPr>
        <w:pStyle w:val="Normal"/>
        <w:spacing w:lineRule="exact" w:line="234"/>
        <w:ind w:firstLine="284"/>
        <w:jc w:val="both"/>
        <w:rPr/>
      </w:pPr>
      <w:r>
        <w:rPr>
          <w:sz w:val="20"/>
        </w:rPr>
        <w:t>В настоящее время на территории Дальневосточного федерального округа действует преступное сообщество, в которое, по данным правоохранительных органов, входит 149 преступных групп, насчитывающих более  700-та активных участников. Кроме того, на учете состоит 40 международных организованных групп, действующих независимо, насчитывающих более 160-ти активных участников, в их числе 31 этническая группировка. Характер и масштаб их деятельности остаются глубоко сокрытыми от общественности</w:t>
      </w:r>
      <w:r>
        <w:rPr>
          <w:rStyle w:val="FootnoteCharacters"/>
          <w:rStyle w:val="FootnoteAnchor"/>
          <w:sz w:val="20"/>
        </w:rPr>
        <w:footnoteReference w:id="13"/>
      </w:r>
      <w:r>
        <w:rPr>
          <w:sz w:val="20"/>
        </w:rPr>
        <w:t>.</w:t>
      </w:r>
    </w:p>
    <w:p>
      <w:pPr>
        <w:pStyle w:val="Normal"/>
        <w:spacing w:lineRule="exact" w:line="234"/>
        <w:ind w:firstLine="284"/>
        <w:jc w:val="both"/>
        <w:rPr/>
      </w:pPr>
      <w:r>
        <w:rPr>
          <w:sz w:val="20"/>
        </w:rPr>
        <w:t>Нетрудно догадаться, что в ресурсном Дальневосточном регионе интересы оргпреступности лежат прежде всего в экономической сфере. В        2002 г. на Дальнем Востоке было выявлено около 20 000 преступлений экономической направленности. Самый значительный рост названных преступлений произошел в Камчатской области (на 33,1%). Чего стоит противоправная деятельность трех рыбопромысловых компаний – «Чукотрыба», «Маримпекс» и «Океанприм», занимавшихся незаконной добычей крабов. Ущерб, нанесенный ими в результате незаконных продаж морепродуктов, по данным прокуратуры Камчатской области, составил более 30 млн долларов США. Хозяин этих компаний, А. Козлов, руководивший ими из США, был задержан в Москве в 2002 г. Наиболее высокие коэффициенты криминальной активности отмечались также в Еврейской автономной области, Хабаровском крае. Есть все основания полагать, что экономическая преступность будет расти еще более высокими темпами, чем до сих пор, обгоняя в этом многие другие  ее виды.</w:t>
      </w:r>
    </w:p>
    <w:p>
      <w:pPr>
        <w:pStyle w:val="Normal"/>
        <w:spacing w:lineRule="exact" w:line="234"/>
        <w:ind w:firstLine="284"/>
        <w:jc w:val="both"/>
        <w:rPr/>
      </w:pPr>
      <w:r>
        <w:rPr>
          <w:sz w:val="20"/>
        </w:rPr>
        <w:t>Активно действуют отлаженные механизмы производства и сбыта наркотических средств. В этом плане на Дальнем Востоке следует ожидать широкомасштабной героиновой экспансии. Регион находится лишь в начале этого процесса. С 2002 г. уже обнаруживается определенная «специализация» по видам наркотиков: к примеру, Амурская область «лидирует» по распространению марихуаны (изъято более 6 т), Приморье – по распространению героина (изъято около 8 кг). В Камчатской области в основном изымается гашиш, но стали проникать и наркотики опийной группы. Причем число преступлений, связанных с незаконным оборотом наркотиков, стремительно растет. В Приморском крае за последние десять лет общее число  преступлений  иностранных граждан и лиц без гражданства увеличилось в семь с половиной раз. Аналитики Интерпола полагают, что Дальневосточный регион России вскоре рискует превратиться в один из основных транзитных коридоров для поставки наркотических веществ в Азию и Европу</w:t>
      </w:r>
      <w:r>
        <w:rPr>
          <w:rStyle w:val="FootnoteCharacters"/>
          <w:rStyle w:val="FootnoteAnchor"/>
          <w:sz w:val="20"/>
        </w:rPr>
        <w:footnoteReference w:id="14"/>
      </w:r>
      <w:r>
        <w:rPr>
          <w:sz w:val="20"/>
        </w:rPr>
        <w:t>.</w:t>
      </w:r>
    </w:p>
    <w:p>
      <w:pPr>
        <w:pStyle w:val="Normal"/>
        <w:spacing w:lineRule="exact" w:line="234"/>
        <w:ind w:firstLine="284"/>
        <w:jc w:val="both"/>
        <w:rPr/>
      </w:pPr>
      <w:r>
        <w:rPr>
          <w:sz w:val="20"/>
        </w:rPr>
        <w:t>Ситуация с криминальным рынком в Дальневосточном регионе продолжит ухудшаться, уже наблюдается процесс превращения российского Дальнего Востока в один из новых мировых центров деятельности транснациональной организованной преступности, где будет преобладать экономическая преступность. Сырьевое положение Дальнего Востока на фоне общей экономической  ситуации и замедленная приватизация активизируют вывоз природных ресурсов, морепродуктов, металла и т. п.</w:t>
      </w:r>
    </w:p>
    <w:p>
      <w:pPr>
        <w:pStyle w:val="Normal"/>
        <w:spacing w:lineRule="exact" w:line="234"/>
        <w:ind w:firstLine="284"/>
        <w:jc w:val="both"/>
        <w:rPr/>
      </w:pPr>
      <w:r>
        <w:rPr>
          <w:sz w:val="20"/>
        </w:rPr>
        <w:t>Таким образом, в новом тысячелетии существует множество подтверждений тому, что «якудза», «триада» и корейские группы  активно действуют в Российской Федерации. Азиатские группировки консолидировали свое участие в криминальной деятельности, включая транснациональную контрабанду товаров (от автомобилей до металлов), незаконную миграцию и торговлю оружием.</w:t>
      </w:r>
    </w:p>
    <w:p>
      <w:pPr>
        <w:pStyle w:val="Normal"/>
        <w:spacing w:lineRule="exact" w:line="234"/>
        <w:ind w:firstLine="284"/>
        <w:jc w:val="both"/>
        <w:rPr/>
      </w:pPr>
      <w:r>
        <w:rPr>
          <w:sz w:val="20"/>
        </w:rPr>
        <w:t xml:space="preserve">Нельзя не упомянуть еще об одном регионе со сложной оперативной обстановкой – это Северный Кавказ. По данным правоохранительных органов, в Северо-Кавказский регион по приглашениям различных организаций в последние годы прибывает многочисленная «армия» иностранцев. Как правило, это лица, направленные спецслужбами различных государств для дальнейшей дестабилизации ситуации в регионе, негативно настроенные к проводимым Российской Федерацией реформам на Северном Кавказе. Особый интерес к данному региону проявляет соседнее государство </w:t>
      </w:r>
      <w:r>
        <w:rPr>
          <w:sz w:val="20"/>
          <w:szCs w:val="24"/>
        </w:rPr>
        <w:t xml:space="preserve">– </w:t>
      </w:r>
      <w:r>
        <w:rPr>
          <w:sz w:val="20"/>
        </w:rPr>
        <w:t xml:space="preserve">Турция. Спецслужбы этой страны активно ведут разведывательную деятельность, занимаясь вербовкой российских граждан </w:t>
      </w:r>
      <w:r>
        <w:rPr>
          <w:sz w:val="20"/>
          <w:szCs w:val="24"/>
        </w:rPr>
        <w:t>–</w:t>
      </w:r>
      <w:r>
        <w:rPr>
          <w:sz w:val="20"/>
        </w:rPr>
        <w:t xml:space="preserve"> как на территории России, так и наших туристов, отдыхающих в Турции.</w:t>
      </w:r>
    </w:p>
    <w:p>
      <w:pPr>
        <w:pStyle w:val="Normal"/>
        <w:spacing w:lineRule="exact" w:line="234"/>
        <w:ind w:firstLine="284"/>
        <w:jc w:val="both"/>
        <w:rPr/>
      </w:pPr>
      <w:r>
        <w:rPr>
          <w:sz w:val="20"/>
        </w:rPr>
        <w:t xml:space="preserve"> </w:t>
      </w:r>
      <w:r>
        <w:rPr>
          <w:sz w:val="20"/>
        </w:rPr>
        <w:t>Население Турции, как и население Китая, растет с каждым годом, в результате у государства возникают многочисленные трудности, связанные с недостаточным территориальным пространством, необходимым для успешного развития  страны. Турецкие спецслужбы ведут регулярный сбор информации об общественно-политической и экономической ситуации в Северо-Кавказском регионе. Между тем благодаря только российским предпринимателям-«челнокам» турецкая экономика ежегодно получает более 2 млрд долларов США не считая доходов от туристов.</w:t>
      </w:r>
    </w:p>
    <w:p>
      <w:pPr>
        <w:pStyle w:val="Normal"/>
        <w:spacing w:lineRule="exact" w:line="234"/>
        <w:ind w:firstLine="284"/>
        <w:jc w:val="both"/>
        <w:rPr/>
      </w:pPr>
      <w:r>
        <w:rPr>
          <w:sz w:val="20"/>
        </w:rPr>
        <w:t>Территория Центрального федерального округа России, а на ней находятся в том числе и столица Российской Федерации и Московская область, традиционно были наиболее посещаемы иностранцами и, естественно, в Москве рассматриваемой категорией лиц совершается больше всего преступлений.</w:t>
      </w:r>
    </w:p>
    <w:p>
      <w:pPr>
        <w:pStyle w:val="Normal"/>
        <w:spacing w:lineRule="exact" w:line="234"/>
        <w:ind w:firstLine="284"/>
        <w:jc w:val="both"/>
        <w:rPr/>
      </w:pPr>
      <w:r>
        <w:rPr>
          <w:sz w:val="20"/>
        </w:rPr>
        <w:t xml:space="preserve">Но существенное негативное влияние на осложнение оперативной обстановки в Москве оказывает преступность жителей государств СНГ. Тенденция нового тысячелетия такова, что за последние  три года  в Москве число зарегистрированных преступлений, совершенных жителями государств СНГ, устойчиво растет, из них 30% остаются нераскрытыми. Многие жители государств СНГ приезжают </w:t>
      </w:r>
      <w:r>
        <w:rPr>
          <w:bCs/>
          <w:sz w:val="20"/>
        </w:rPr>
        <w:t>в Москву без соответствующих документов и разрешений, бесконтрольно мигрируют. На долю  столицы приходится более половины всех лиц, прибывающих в Россию из государств СНГ. Негативные последствия миграционных процессов сказываются на росте преступности: около 80% преступлений в Москве из числа иностранцев совершается жителями государств СНГ. На протяжении последних лет наиболее активными в совершении преступлений в столице являлись жители Грузии, Армении, Азербайджана, Украины, Молдовы</w:t>
      </w:r>
      <w:r>
        <w:rPr>
          <w:rStyle w:val="FootnoteCharacters"/>
          <w:rStyle w:val="FootnoteAnchor"/>
          <w:bCs/>
          <w:sz w:val="20"/>
        </w:rPr>
        <w:footnoteReference w:id="15"/>
      </w:r>
      <w:r>
        <w:rPr>
          <w:bCs/>
          <w:sz w:val="20"/>
        </w:rPr>
        <w:t>.</w:t>
      </w:r>
    </w:p>
    <w:p>
      <w:pPr>
        <w:pStyle w:val="Normal"/>
        <w:spacing w:lineRule="exact" w:line="234"/>
        <w:ind w:firstLine="284"/>
        <w:jc w:val="both"/>
        <w:rPr/>
      </w:pPr>
      <w:r>
        <w:rPr>
          <w:sz w:val="20"/>
        </w:rPr>
        <w:t>Специфика Москвы определяется  интенсивностью протекания социальных и демографических процессов, которые характерны только для сверхкрупных городов.</w:t>
      </w:r>
    </w:p>
    <w:p>
      <w:pPr>
        <w:pStyle w:val="Normal"/>
        <w:spacing w:lineRule="exact" w:line="234"/>
        <w:ind w:firstLine="284"/>
        <w:jc w:val="both"/>
        <w:rPr/>
      </w:pPr>
      <w:r>
        <w:rPr>
          <w:sz w:val="20"/>
        </w:rPr>
        <w:t>Притягательность столичного региона для преступников из иностранных государств обусловлена менее жесткой конкуренцией в преступной среде и непрекращающимся процессом перераспределения сфер преступных интересов.</w:t>
      </w:r>
    </w:p>
    <w:p>
      <w:pPr>
        <w:pStyle w:val="Normal"/>
        <w:spacing w:lineRule="exact" w:line="234"/>
        <w:ind w:firstLine="284"/>
        <w:jc w:val="both"/>
        <w:rPr/>
      </w:pPr>
      <w:r>
        <w:rPr>
          <w:sz w:val="20"/>
        </w:rPr>
        <w:t xml:space="preserve">В сложившейся ситуации в период острого экономического и финансового кризиса стоит проблема сохранения целостности и безопасности государства. Государство само упустило многие рычаги </w:t>
      </w:r>
      <w:r>
        <w:rPr>
          <w:bCs/>
          <w:sz w:val="20"/>
        </w:rPr>
        <w:t xml:space="preserve">регулирования отношений в стране. Ослабление контроля пребывания иностранцев в России со стороны правоохранительных органов, наличие прозрачных границ позволяют преступникам практически беспрепятственно проникать в Москву, Московскую область и близлежащие регионы. </w:t>
      </w:r>
    </w:p>
    <w:p>
      <w:pPr>
        <w:pStyle w:val="Normal"/>
        <w:spacing w:lineRule="exact" w:line="240"/>
        <w:ind w:firstLine="284"/>
        <w:jc w:val="both"/>
        <w:rPr/>
      </w:pPr>
      <w:r>
        <w:rPr>
          <w:sz w:val="20"/>
        </w:rPr>
        <w:t>Как социальное явление преступность иностранцев приобретает собственные характеристики, придающие ей ощутимое качественное своеобразие, выражающееся в высокой общественной опасности, особенностях региональной распространенности, высокой латентности. Динамика указанных преступлений характеризуется резким количественным ростом, ежегодный их прирост в ряде регионов составляет более 100%. В среднем в структуре преступлений иностранцев более 50% тяжких и особо тяжких, а также групповых преступлений. Данные о распространенности групповых преступлений среди иностранцев гораздо выше средних общероссийских показателей. Более двух третей групповых проявлений криминального поведения иностранцев составляют насильственные преступления. Исследования, проведенные учеными ВНИИ МВД России относительно уровня латентности преступлений, совершаемых иностранцами в Российской Федерации, свидетельствуют, что, как уже было отмечено во введении, фактический уровень такой преступности в 1,7 раза превышает средние показатели  латентности общероссийской преступности. Это обусловлено тем, что отношения в сфере криминальной активности иностранцев часто регулируются в рамках этнических субкультур, функционирование которых отличается замкнутостью, корпоративностью и наличием ряда др. факторов. Исследования также показали, что к 2008 г. общее число зарегистрированных преступлений, совершаемых иностранцами, будет составлять не менее 3% от общего числа всех преступлений, зарегистрированных в Российской Федерации. А к 2018 г. доля преступлений иностранцев, постепенно возрастая, достигнет своего пика и может составить 9% от общего числа всех зарегистрированных на территории нашей страны преступлений.</w:t>
      </w:r>
    </w:p>
    <w:p>
      <w:pPr>
        <w:pStyle w:val="Normal"/>
        <w:spacing w:lineRule="exact" w:line="240"/>
        <w:ind w:firstLine="284"/>
        <w:jc w:val="both"/>
        <w:rPr/>
      </w:pPr>
      <w:r>
        <w:rPr>
          <w:sz w:val="20"/>
        </w:rPr>
        <w:t>На сегодняшний день Российская Федерация не занимает лидирующих позиций в экономических сферах и не включена в процесс мирового производства товаров и услуг, но к 2008 г. у нашего государства появится возможность стать более интегрированным. По мнению ученых, с ростом  доли страны в мировом производстве товаров и услуг растет доля иностранцев, совершающих преступления на территории этой страны. С увеличением валового национального продукта увеличивается приток рабочей силы из-за рубежа.</w:t>
      </w:r>
    </w:p>
    <w:p>
      <w:pPr>
        <w:pStyle w:val="Normal"/>
        <w:spacing w:lineRule="exact" w:line="240"/>
        <w:ind w:firstLine="284"/>
        <w:jc w:val="both"/>
        <w:rPr/>
      </w:pPr>
      <w:r>
        <w:rPr>
          <w:sz w:val="20"/>
        </w:rPr>
        <w:t>В ряде европейских государств иностранцами ежегодно совершается до 20% всех преступлений, их число в общем количестве преступников значительно выше, нежели  процент  иностранцев в общей структуре  населения той или иной страны</w:t>
      </w:r>
      <w:r>
        <w:rPr>
          <w:rStyle w:val="FootnoteCharacters"/>
          <w:rStyle w:val="FootnoteAnchor"/>
          <w:sz w:val="20"/>
        </w:rPr>
        <w:footnoteReference w:id="16"/>
      </w:r>
      <w:r>
        <w:rPr>
          <w:sz w:val="20"/>
        </w:rPr>
        <w:t>.</w:t>
      </w:r>
    </w:p>
    <w:p>
      <w:pPr>
        <w:pStyle w:val="Normal"/>
        <w:spacing w:lineRule="exact" w:line="240"/>
        <w:ind w:firstLine="284"/>
        <w:jc w:val="both"/>
        <w:rPr/>
      </w:pPr>
      <w:r>
        <w:rPr>
          <w:sz w:val="20"/>
        </w:rPr>
        <w:t xml:space="preserve">Следует отметить, что хотя наибольшая концентрация преступности иностранцев отмечается в г. Москве, Московской области, г. Санкт-Петербурге, в среднем годовой прирост этой преступности в данных регионах составляет чуть более 4%, тогда как в Магаданской области он          равен 60%, в Читинской </w:t>
      </w:r>
      <w:r>
        <w:rPr>
          <w:sz w:val="20"/>
          <w:szCs w:val="24"/>
        </w:rPr>
        <w:t>–</w:t>
      </w:r>
      <w:r>
        <w:rPr>
          <w:sz w:val="20"/>
        </w:rPr>
        <w:t xml:space="preserve"> 117%, Сахалинской </w:t>
      </w:r>
      <w:r>
        <w:rPr>
          <w:sz w:val="20"/>
          <w:szCs w:val="24"/>
        </w:rPr>
        <w:t>–</w:t>
      </w:r>
      <w:r>
        <w:rPr>
          <w:sz w:val="20"/>
        </w:rPr>
        <w:t xml:space="preserve">140%, Республике           Марий Эл </w:t>
      </w:r>
      <w:r>
        <w:rPr>
          <w:sz w:val="20"/>
          <w:szCs w:val="24"/>
        </w:rPr>
        <w:t xml:space="preserve">– </w:t>
      </w:r>
      <w:r>
        <w:rPr>
          <w:sz w:val="20"/>
        </w:rPr>
        <w:t>около 300%.</w:t>
      </w:r>
    </w:p>
    <w:p>
      <w:pPr>
        <w:pStyle w:val="Normal"/>
        <w:spacing w:lineRule="exact" w:line="240"/>
        <w:ind w:firstLine="284"/>
        <w:jc w:val="both"/>
        <w:rPr/>
      </w:pPr>
      <w:r>
        <w:rPr>
          <w:sz w:val="20"/>
        </w:rPr>
        <w:t>Анализ сложившейся ситуации свидетельствует о том, что динамика, региональная распространенность и интенсивность преступности иностранцев в России приобретают угрожающий характер. Неблагоприятные изменения количественных  показателей преступности иностранцев сопровождаются опасной качественной трансформацией.</w:t>
      </w:r>
    </w:p>
    <w:p>
      <w:pPr>
        <w:pStyle w:val="Normal"/>
        <w:spacing w:lineRule="exact" w:line="240"/>
        <w:ind w:firstLine="284"/>
        <w:jc w:val="both"/>
        <w:rPr/>
      </w:pPr>
      <w:r>
        <w:rPr>
          <w:sz w:val="20"/>
        </w:rPr>
        <w:t>Теоретическая значимость исследования преступности иностранных граждан и лиц без гражданства помимо прочих условий объясняется, во-первых, сферой их преступной активности и их социальным окружением, определяющим и характеристики потерпевших, и, во-вторых, не столько количественными, сколько качественными характеристиками совершаемых ими преступлений. Дело в  том, что для преступников из иностранных государств, как показывают предыдущие исследования, свойственно совершение преступлений, требующих высокого криминального профессионализма и организованности.</w:t>
      </w:r>
    </w:p>
    <w:p>
      <w:pPr>
        <w:pStyle w:val="Normal"/>
        <w:spacing w:lineRule="exact" w:line="240"/>
        <w:ind w:firstLine="284"/>
        <w:jc w:val="both"/>
        <w:rPr/>
      </w:pPr>
      <w:r>
        <w:rPr>
          <w:sz w:val="20"/>
        </w:rPr>
        <w:t xml:space="preserve"> </w:t>
      </w:r>
      <w:r>
        <w:rPr>
          <w:sz w:val="20"/>
        </w:rPr>
        <w:t xml:space="preserve">Они весьма активно участвуют в совершении новых видов преступлений; так, если на протяжении ряда лет среди всех преступников общая доля иностранных граждан и лиц без гражданства – не более 2%, то процентное соотношение фальшивомонетчиков, мошенников, лиц, у которых преступная деятельность связана с наркобизнесом, всегда высокое </w:t>
      </w:r>
      <w:r>
        <w:rPr>
          <w:sz w:val="20"/>
          <w:szCs w:val="24"/>
        </w:rPr>
        <w:t>–</w:t>
      </w:r>
      <w:r>
        <w:rPr>
          <w:sz w:val="20"/>
        </w:rPr>
        <w:t xml:space="preserve"> от 7% до 11%.        </w:t>
      </w:r>
    </w:p>
    <w:p>
      <w:pPr>
        <w:pStyle w:val="Normal"/>
        <w:spacing w:lineRule="exact" w:line="240"/>
        <w:ind w:firstLine="284"/>
        <w:jc w:val="both"/>
        <w:rPr/>
      </w:pPr>
      <w:r>
        <w:rPr>
          <w:sz w:val="20"/>
        </w:rPr>
        <w:t xml:space="preserve">Особенностью преступности иностранных граждан и лиц без гражданства является ее география. Количественные параметры такой преступности определяются масштабами самого потока приезжих, который тем выше, чем крупнее населенный пункт.  В этом соотношении города с населением не менее 1 млн человек, приграничные мегаполисы с наиболее широким набором возможностей занимают «лидирующее» место по преступности эпизодических мигрантов вообще и иностранных граждан и лиц без гражданства в частности. </w:t>
      </w:r>
    </w:p>
    <w:p>
      <w:pPr>
        <w:pStyle w:val="Normal"/>
        <w:spacing w:lineRule="exact" w:line="240"/>
        <w:ind w:firstLine="284"/>
        <w:jc w:val="both"/>
        <w:rPr/>
      </w:pPr>
      <w:r>
        <w:rPr>
          <w:sz w:val="20"/>
        </w:rPr>
        <w:t xml:space="preserve">Сегодня Правительство Российской Федерации должно четко осознавать, что деятельность иностранных граждан и лиц без гражданства, входящих в международные преступные группировки на территории России, </w:t>
      </w:r>
      <w:r>
        <w:rPr>
          <w:sz w:val="20"/>
          <w:szCs w:val="24"/>
        </w:rPr>
        <w:t xml:space="preserve">– </w:t>
      </w:r>
      <w:r>
        <w:rPr>
          <w:sz w:val="20"/>
        </w:rPr>
        <w:t>это вызов последовательным доктринам безопасности нашего государства. Рост преступности иностранных граждан и лиц без гражданства должен восприниматься всеми ведомствами нашей страны как одно из явлений, угрожающих национальной безопасности. В данной ситуации правоохранительные структуры государства совместно с разведывательными службами должны быть развернуты не только против международной организованной преступности, но и совместно проводить исследовательскую работу по разным направлениям деятельности, связанным с преступностью иностранных граждан и лиц без гражданства, готовить собственных специалистов в этой сфере, вести не только прикладные,  но и фундаментальные исследования.</w:t>
      </w:r>
    </w:p>
    <w:p>
      <w:pPr>
        <w:pStyle w:val="Normal"/>
        <w:spacing w:lineRule="exact" w:line="240"/>
        <w:ind w:firstLine="284"/>
        <w:jc w:val="both"/>
        <w:rPr/>
      </w:pPr>
      <w:r>
        <w:rPr>
          <w:sz w:val="20"/>
        </w:rPr>
        <w:t xml:space="preserve">Негативные последствия миграционных процессов сказываются и на росте численности лиц, не имеющих определенного места жительства. На масштабы этого явления  влияет и отсутствие единого правового пространства с государствами </w:t>
      </w:r>
      <w:r>
        <w:rPr>
          <w:sz w:val="20"/>
          <w:szCs w:val="24"/>
        </w:rPr>
        <w:t>–</w:t>
      </w:r>
      <w:r>
        <w:rPr>
          <w:sz w:val="20"/>
        </w:rPr>
        <w:t xml:space="preserve"> участниками Содружества Независимых Государств. Например, некоторые страны СНГ не отменили уголовное преследование за бродяжничество. Вполне естественно, что лица без определенного места жительства некоторых государств </w:t>
      </w:r>
      <w:r>
        <w:rPr>
          <w:sz w:val="20"/>
          <w:szCs w:val="24"/>
        </w:rPr>
        <w:t>–</w:t>
      </w:r>
      <w:r>
        <w:rPr>
          <w:sz w:val="20"/>
        </w:rPr>
        <w:t xml:space="preserve"> участников СНГ перемещаются на территорию Российской Федерации. Кроме того, в число таких лиц вливаются и международные лица без определенного места жительства – иностранные граждане и лица без гражданства, прибывшие из дальнего зарубежья, с фальшивыми документами. Экономические и политические беженцы из Африки, Ближнего Востока и других регионов месяцами живут в транзитной зоне Шереметьевского аэропорта.</w:t>
      </w:r>
    </w:p>
    <w:p>
      <w:pPr>
        <w:pStyle w:val="Normal"/>
        <w:spacing w:lineRule="exact" w:line="240"/>
        <w:ind w:firstLine="284"/>
        <w:jc w:val="both"/>
        <w:rPr/>
      </w:pPr>
      <w:r>
        <w:rPr>
          <w:sz w:val="20"/>
        </w:rPr>
        <w:t xml:space="preserve">Россияне всегда отличались национальной терпимостью (как теперь принято говорить, – толерантностью). </w:t>
      </w:r>
    </w:p>
    <w:p>
      <w:pPr>
        <w:pStyle w:val="Normal"/>
        <w:spacing w:lineRule="exact" w:line="240"/>
        <w:ind w:firstLine="284"/>
        <w:jc w:val="both"/>
        <w:rPr/>
      </w:pPr>
      <w:r>
        <w:rPr>
          <w:sz w:val="20"/>
        </w:rPr>
        <w:t>Толерантность толерантностью, однако социологические исследования, проведенные во ВНИИ МВД России, дают основание утверждать, что этносоциальная напряженность в нашем обществе из года в год растет. Свидетельство тому – противостояние русских и армян на Кубани, погромы турок-месхетинцев в Краснодаре, менее громкие и масштабные конфликты, которые случаются практически в каждом регионе России (по оценкам специалистов, конфликтная ситуация возникает, когда количество иностранцев достигает одной десятой). Н</w:t>
      </w:r>
      <w:r>
        <w:rPr>
          <w:bCs/>
          <w:sz w:val="20"/>
        </w:rPr>
        <w:t xml:space="preserve">езаконная миграция всегда была питательной средой для криминала. </w:t>
      </w:r>
    </w:p>
    <w:p>
      <w:pPr>
        <w:pStyle w:val="Normal"/>
        <w:spacing w:lineRule="exact" w:line="240"/>
        <w:ind w:firstLine="284"/>
        <w:jc w:val="both"/>
        <w:rPr/>
      </w:pPr>
      <w:r>
        <w:rPr>
          <w:bCs/>
          <w:sz w:val="20"/>
        </w:rPr>
        <w:t>Переизбранного в марте 2004 г.  на второй срок Губернатора Краснодарского края Александра Ткачева (он получил на выборах 84% голосов избирателей при явке 63,3%)</w:t>
      </w:r>
      <w:r>
        <w:rPr>
          <w:rStyle w:val="FootnoteCharacters"/>
          <w:rStyle w:val="FootnoteAnchor"/>
          <w:bCs/>
          <w:sz w:val="20"/>
        </w:rPr>
        <w:footnoteReference w:id="17"/>
      </w:r>
      <w:r>
        <w:rPr>
          <w:bCs/>
          <w:sz w:val="20"/>
        </w:rPr>
        <w:t>, который борется с незаконной миграцией иностранцев, некоторые журналисты  пытаются представить ксенофобом и националистом – здесь «заслуга» либеральной прессы и тех правозащитников, которые страдают удивительным дальтонизмом: они входят в положение приезжих, даже тех, кто покушается на жизнь местного населения (в положение бандитов, убийц, террористов), но почему-то совершенно не считаются с правами и интересами коренных жителей Кубани. Любой отказ со стороны местных властей, чьи возможности в обустройстве переселенцев весьма ограничены, выдается за целенаправленную политику. Любой бытовой конфликт раздувается, переносится в межэтническую плоскость. Происходит бессовестная подмена понятий. Ведь национальная нетерпимость абсолютно не свойственна России, где в мире и согласии проживают представители многих народов.  Краснодарский край борется не с миграцией, а с незаконной миграцией, власти стремятся, чтобы человек, прибывающий на Кубань, прошел все установленные законом процедуры.</w:t>
      </w:r>
    </w:p>
    <w:p>
      <w:pPr>
        <w:pStyle w:val="Normal"/>
        <w:spacing w:lineRule="exact" w:line="240"/>
        <w:ind w:firstLine="284"/>
        <w:jc w:val="both"/>
        <w:rPr/>
      </w:pPr>
      <w:r>
        <w:rPr>
          <w:bCs/>
          <w:sz w:val="20"/>
        </w:rPr>
        <w:t xml:space="preserve"> </w:t>
      </w:r>
      <w:r>
        <w:rPr>
          <w:bCs/>
          <w:sz w:val="20"/>
        </w:rPr>
        <w:t xml:space="preserve">На Кубань едут с Украины, Армении, Азербайджана, Узбекистана, Казахстана – со всех концов бывшего Союза. За последние десять лет в край прибыло более 1 млн переселенцев, сегодня каждый пятый житель          Кубани – мигрант. Но не следует забывать, что Кубань находится на перекрестке важнейших геополитических интересов. Край фактически является приграничным (на протяжении более 1 000 км по его границе проходит граница государственная). Губернатор считает, что  Краснодарский край должен иметь статус приграничной зоны со всеми вытекающими отсюда последствиями. У границы края тлеют очаги напряженности, грозящие перерасти в открытый конфликт. Даже легализованная миграция становится «крышей» для эмиссаров ультрарадикальных исламистских организаций. Сторонники ваххабизма не скрывают, что их цель – создание единого исламского государства, в предполагаемый состав которого они включают и Кубань. </w:t>
      </w:r>
    </w:p>
    <w:p>
      <w:pPr>
        <w:pStyle w:val="Normal"/>
        <w:spacing w:lineRule="exact" w:line="240"/>
        <w:ind w:firstLine="284"/>
        <w:jc w:val="both"/>
        <w:rPr/>
      </w:pPr>
      <w:r>
        <w:rPr>
          <w:bCs/>
          <w:sz w:val="20"/>
        </w:rPr>
        <w:t xml:space="preserve">Тревожит демографическая ситуация. С каждым годом убывает численность коренного населения Кубани – русских, украинцев, белорусов. Вместе с тем на 38% возросла численность армян, на 85% – курдов, на 64% – ассирийцев, на 43% – грузин. Если так пойдет и дальше, то уже через десять лет этнический состав края в корне изменится и при малейшей дестабилизации обстановки мы можем получить на Кубани новую Чечню. На территории края без регистрации проживают 400 000 человек. Это до предела накаляет ситуацию. По данным милиции, в крае действуют более   150-ти преступных группировок, многие из которых состоят из незаконных мигрантов. </w:t>
      </w:r>
    </w:p>
    <w:p>
      <w:pPr>
        <w:pStyle w:val="Normal"/>
        <w:spacing w:lineRule="exact" w:line="240"/>
        <w:ind w:firstLine="284"/>
        <w:jc w:val="both"/>
        <w:rPr/>
      </w:pPr>
      <w:r>
        <w:rPr>
          <w:bCs/>
          <w:sz w:val="20"/>
        </w:rPr>
        <w:t xml:space="preserve">Бытует точка зрения, что нужно открыть страну для всех, кто пожелает приехать, и за счет притока мигрантов поднять российскую экономику. Но десять лет после развала СССР показали, к чему приводит политика «открытых дверей». За годы миграционной вседозволенности Россия превратилась в «проходной двор». Недаром Западная Европа «отгораживается» от нас новой Шенгенской стеной. И США не упрощают, а, наоборот, ужесточают порядок въезда в страну. Распад единой державы, обвальные реформы привели к резкому социальному расслоению, разобщенности. Многим кажется, что укрыться от свалившихся бед можно под покровом национальной обособленности. </w:t>
      </w:r>
    </w:p>
    <w:p>
      <w:pPr>
        <w:pStyle w:val="Normal"/>
        <w:spacing w:lineRule="exact" w:line="240"/>
        <w:ind w:firstLine="284"/>
        <w:jc w:val="both"/>
        <w:rPr/>
      </w:pPr>
      <w:r>
        <w:rPr>
          <w:bCs/>
          <w:sz w:val="20"/>
        </w:rPr>
        <w:t>Стремясь отвоевать свое «место под солнцем», прибывшие в край мигранты селятся целыми этническими общинами, цепко врастают в новое место, возводят особняки, строят дороги, скупают землю, пытаются навязать свои нравы и порядки, вносят элементы соперничества. Сплоченные по этническому принципу группировки захватывают местные рынки, приучают молодежь к наркотикам, втягивают молодых в криминальный бизнес. Как только местные власти делают первые шаги по наведению порядка в миграционной сфере, они тут же попадают под «перекрестный огонь» российских и зарубежных СМИ. Мероприятия по выявлению незаконных мигрантов безапелляционно объявляются «этническими чистками». Кубанских казаков, которые наводят порядок в своем доме, именуют  расистами.</w:t>
      </w:r>
    </w:p>
    <w:p>
      <w:pPr>
        <w:pStyle w:val="Normal"/>
        <w:spacing w:lineRule="exact" w:line="240"/>
        <w:ind w:firstLine="284"/>
        <w:jc w:val="both"/>
        <w:rPr>
          <w:sz w:val="20"/>
        </w:rPr>
      </w:pPr>
      <w:r>
        <w:rPr>
          <w:bCs/>
          <w:sz w:val="20"/>
        </w:rPr>
        <w:t xml:space="preserve">В миграционном беспределе на территории России заинтересованы влиятельные международные силы: вынужденных искать пристанища людей легко втянуть в различные политические провокации, натравить на местную власть. Примером может служить ситуация вокруг турок-месхетин-цев. Кубанцы с сочувствием отнеслись к переселенцам, помогали им на первых порах. Теперь последние, следуя указке своих лидеров, требуют предоставления российского гражданства, но вопрос этот не в компетенции краевых властей. Да и кубанцы не желают больше терпеть соседей, которые живут замкнуто, остаются чужими. Выход видится в переселении турок-месхетинцев на их историческую родину – в Грузию или, по их желанию, в Турцию. </w:t>
      </w:r>
    </w:p>
    <w:p>
      <w:pPr>
        <w:pStyle w:val="Normal"/>
        <w:spacing w:lineRule="exact" w:line="240"/>
        <w:ind w:firstLine="284"/>
        <w:jc w:val="both"/>
        <w:rPr/>
      </w:pPr>
      <w:r>
        <w:rPr>
          <w:sz w:val="20"/>
        </w:rPr>
        <w:t>И в дальнейшем эти проблемы будут только обостряться. Хотя бы потому, что число иностранных граждан и лиц без гражданства растет с каждым годом. Демографические процессы объективны, и развернуть в обратную сторону «азиатский вектор миграции» очень сложно, поэтому необходимо прикладывать весомые усилия хотя бы по предупреждению преступности иностранных граждан и лиц без гражданства, чтобы наша Родина –         Россия – не превратилась в страну иммигрантов, в общество с принципиально иной этносоциальной структурой и иной этнокультурной средой.</w:t>
      </w:r>
    </w:p>
    <w:p>
      <w:pPr>
        <w:pStyle w:val="Normal"/>
        <w:spacing w:lineRule="exact" w:line="240"/>
        <w:ind w:firstLine="284"/>
        <w:jc w:val="both"/>
        <w:rPr/>
      </w:pPr>
      <w:r>
        <w:rPr>
          <w:sz w:val="20"/>
        </w:rPr>
        <w:t>Преступные проявления иностранных граждан и лиц без гражданства усугубляют и без того сложную криминальную ситуацию, отрицательно влияют на состояние общественной безопасности. Таким образом, исследование, изучение преступности иностранных граждан и лиц без гражданства позволит выработать меры по нейтрализации негативных проявлений иностранных граждан и лиц без гражданства. Проблемы социального контроля за деятельностью иностранных граждан и лиц без гражданства могут быть решены в рамках специальной межгосударственной программы, внедрение которой способно было бы дать положительный эффект при наличии экономических гарантий ее осуществления.</w:t>
      </w:r>
    </w:p>
    <w:p>
      <w:pPr>
        <w:pStyle w:val="Normal"/>
        <w:spacing w:lineRule="exact" w:line="240"/>
        <w:ind w:firstLine="284"/>
        <w:jc w:val="both"/>
        <w:rPr>
          <w:sz w:val="20"/>
        </w:rPr>
      </w:pPr>
      <w:r>
        <w:rPr>
          <w:sz w:val="20"/>
        </w:rPr>
      </w:r>
    </w:p>
    <w:p>
      <w:pPr>
        <w:pStyle w:val="Normal"/>
        <w:jc w:val="center"/>
        <w:rPr>
          <w:b/>
          <w:b/>
          <w:bCs/>
          <w:sz w:val="20"/>
        </w:rPr>
      </w:pPr>
      <w:r>
        <w:rPr>
          <w:b/>
          <w:bCs/>
          <w:sz w:val="20"/>
        </w:rPr>
        <w:t xml:space="preserve">§ 1.2. Практическая важность исследования преступности </w:t>
      </w:r>
    </w:p>
    <w:p>
      <w:pPr>
        <w:pStyle w:val="Normal"/>
        <w:jc w:val="center"/>
        <w:rPr/>
      </w:pPr>
      <w:r>
        <w:rPr>
          <w:b/>
          <w:bCs/>
          <w:sz w:val="20"/>
        </w:rPr>
        <w:t>иностранных граждан и лиц без гражданства в России</w:t>
      </w:r>
    </w:p>
    <w:p>
      <w:pPr>
        <w:pStyle w:val="Normal"/>
        <w:ind w:firstLine="284"/>
        <w:jc w:val="both"/>
        <w:rPr>
          <w:b/>
          <w:b/>
          <w:bCs/>
          <w:sz w:val="20"/>
        </w:rPr>
      </w:pPr>
      <w:r>
        <w:rPr>
          <w:b/>
          <w:bCs/>
          <w:sz w:val="20"/>
        </w:rPr>
      </w:r>
    </w:p>
    <w:p>
      <w:pPr>
        <w:pStyle w:val="Normal"/>
        <w:ind w:firstLine="284"/>
        <w:jc w:val="both"/>
        <w:rPr/>
      </w:pPr>
      <w:r>
        <w:rPr>
          <w:sz w:val="20"/>
        </w:rPr>
        <w:t xml:space="preserve">Практическая необходимость изучения явления преступности иностранных граждан и лиц без гражданства на территории Российской Федерации обусловлена значительными связями этой преступности с международной, которая в последние годы сближается с терроризмом, наркоторговлей, работорговлей. </w:t>
      </w:r>
    </w:p>
    <w:p>
      <w:pPr>
        <w:pStyle w:val="Normal"/>
        <w:ind w:firstLine="284"/>
        <w:jc w:val="both"/>
        <w:rPr/>
      </w:pPr>
      <w:r>
        <w:rPr>
          <w:sz w:val="20"/>
        </w:rPr>
        <w:t>Теперь попытаемся рассмотреть наши предположения детально и аргументировать необходимость практического исследования преступности иностранных граждан и лиц без гражданства в Российской Федерации.</w:t>
      </w:r>
    </w:p>
    <w:p>
      <w:pPr>
        <w:pStyle w:val="Normal"/>
        <w:ind w:firstLine="284"/>
        <w:jc w:val="both"/>
        <w:rPr/>
      </w:pPr>
      <w:r>
        <w:rPr>
          <w:sz w:val="20"/>
        </w:rPr>
        <w:t>В складывающихся новых условиях расширения международного сотрудничества, интеграции, роста международной напряженности и международных конфликтов, роста межнациональных противоречий в бывших государствах СНГ, а следовательно, и ежегодного увеличения притока иностранных граждан и лиц без гражданства на территорию Российской Федерации преступные элементы из иностранных государств проявляют все больший интерес к различным сферам деятельности нашего государства. Следствием этого становится увеличение числа преступлений, совершаемых иностранными гражданами и лицами без гражданства на территории Российской Федерации.</w:t>
      </w:r>
    </w:p>
    <w:p>
      <w:pPr>
        <w:pStyle w:val="Normal"/>
        <w:ind w:firstLine="284"/>
        <w:jc w:val="both"/>
        <w:rPr/>
      </w:pPr>
      <w:r>
        <w:rPr>
          <w:sz w:val="20"/>
        </w:rPr>
        <w:t xml:space="preserve">Проблемы роста преступности иностранных граждан и лиц без гражданства были полностью освещены в первом параграфе данной главы, но необходимо отметить, что еще в середине 50-х годов </w:t>
      </w:r>
      <w:r>
        <w:rPr>
          <w:sz w:val="20"/>
          <w:lang w:val="en-US"/>
        </w:rPr>
        <w:t>XX</w:t>
      </w:r>
      <w:r>
        <w:rPr>
          <w:sz w:val="20"/>
        </w:rPr>
        <w:t xml:space="preserve"> века голландский криминолог  А.В. Бонгер поставил вопрос о том, существует ли связь между ростом преступности и количеством лиц другой расы, проживающих в стране. На этот вопрос ученые ответили отрицательно, указав на то, что дело не в расе, а в целом ряде других факторов. К таким факторам они отнесли образование в странах Европы этнических меньшинств, в связи с чем европейское сообщество приобрело новый элемент социальной дифференциации; поскольку названные группы сохранили определенную степень автономности, эта дифференциация привела к образованию новой социальной системы – к мультиэтническому обществу; культурную плюралистичность общества.</w:t>
      </w:r>
    </w:p>
    <w:p>
      <w:pPr>
        <w:pStyle w:val="Normal"/>
        <w:ind w:firstLine="284"/>
        <w:jc w:val="both"/>
        <w:rPr/>
      </w:pPr>
      <w:r>
        <w:rPr>
          <w:sz w:val="20"/>
        </w:rPr>
        <w:t>Факторы, способствующие росту преступности иностранных граждан и лиц без гражданства, будут детально рассмотрены ниже. Вначале мы предлагаем выяснить, насколько актуально и практически значимо исследование преступности иностранных граждан и лиц без гражданства.</w:t>
      </w:r>
    </w:p>
    <w:p>
      <w:pPr>
        <w:pStyle w:val="Normal"/>
        <w:ind w:firstLine="284"/>
        <w:jc w:val="both"/>
        <w:rPr/>
      </w:pPr>
      <w:r>
        <w:rPr>
          <w:sz w:val="20"/>
        </w:rPr>
        <w:t>Фундаментальное изучение зарубежных исследований в области предупреждения и борьбы с преступностью дает основание с полной уверенностью утверждать, что не только Российская Федерация, но и  мировое сообщество озабочены нарастающей  глобальной угрозой национальной безопасности, связанной с расширением деятельности международной преступности.  Ярким подтверждением данного тезиса могут служить ежегодно проводимые международные конференции, посвященные проблемам борьбы с международной преступностью. Одна из таких международных конференций была проведена в 2000 г. в известном Центре изучения проблем безопасности им. Дж. Маршала в Гармиш-Партенкирхене (Бавария, ФРГ). Конференция была организована по инициативе ФБР США и посвящалась рассмотрению проблем борьбы с международной преступностью в глобальном масштабе</w:t>
      </w:r>
      <w:r>
        <w:rPr>
          <w:rStyle w:val="FootnoteCharacters"/>
          <w:rStyle w:val="FootnoteAnchor"/>
          <w:sz w:val="20"/>
        </w:rPr>
        <w:footnoteReference w:id="18"/>
      </w:r>
      <w:r>
        <w:rPr>
          <w:sz w:val="20"/>
        </w:rPr>
        <w:t>.</w:t>
      </w:r>
    </w:p>
    <w:p>
      <w:pPr>
        <w:pStyle w:val="Normal"/>
        <w:ind w:firstLine="284"/>
        <w:jc w:val="both"/>
        <w:rPr/>
      </w:pPr>
      <w:r>
        <w:rPr>
          <w:sz w:val="20"/>
        </w:rPr>
        <w:t>В работе конференции  приняли участие высшие руководители министерств внутренних дел, полиции, ведомств обороны и вооруженных сил из более чем 20-ти европейских и евроазиатских государств. В докладах и выступлениях участников выражалась озабоченность ростом международной преступности во многих сферах жизнедеятельности мирового сообщества. Общая идея конференции заключалась в том, что международная преступность принимает масштабы, угрожающие не только национальной безопасности отдельных государств, но и всему мировому сообществу. Мы целиком разделяем данное утверждение.</w:t>
      </w:r>
    </w:p>
    <w:p>
      <w:pPr>
        <w:pStyle w:val="Normal"/>
        <w:ind w:firstLine="284"/>
        <w:jc w:val="both"/>
        <w:rPr/>
      </w:pPr>
      <w:r>
        <w:rPr>
          <w:sz w:val="20"/>
        </w:rPr>
        <w:t xml:space="preserve">Следует отметить, что в работе конференции принимал участие представитель Российской Федерации депутат Государственной Думы А. Куликов, который комментировал ее результаты и высказанные пожелания следующим образом: ежегодно в швейцарском г. Давосе собираются экономисты всего мира для обмена идеями о глобальной экономической обстановке и координации планов работы на очередной год; почему бы не делать то же самое правоохранительным органам, чтобы анализировать состояние и тенденции в развитии рассматриваемой нами преступности и формулировать приоритеты в деятельности правоохранительных органов на новый год. </w:t>
      </w:r>
    </w:p>
    <w:p>
      <w:pPr>
        <w:pStyle w:val="Normal"/>
        <w:ind w:firstLine="284"/>
        <w:jc w:val="both"/>
        <w:rPr/>
      </w:pPr>
      <w:r>
        <w:rPr>
          <w:sz w:val="20"/>
        </w:rPr>
        <w:t>Анализируя  вышеизложенное, на наш взгляд,  наиболее серьезными угрозами со стороны международной преступности следует признать следующие:</w:t>
      </w:r>
    </w:p>
    <w:p>
      <w:pPr>
        <w:pStyle w:val="Normal"/>
        <w:ind w:firstLine="284"/>
        <w:jc w:val="both"/>
        <w:rPr/>
      </w:pPr>
      <w:r>
        <w:rPr>
          <w:sz w:val="20"/>
        </w:rPr>
        <w:t>негативное воздействие на возможный ход экономических реформ, угрозу  экономической и социальной дестабилизации в отдельных странах;</w:t>
      </w:r>
    </w:p>
    <w:p>
      <w:pPr>
        <w:pStyle w:val="Normal"/>
        <w:ind w:firstLine="284"/>
        <w:jc w:val="both"/>
        <w:rPr/>
      </w:pPr>
      <w:r>
        <w:rPr>
          <w:sz w:val="20"/>
        </w:rPr>
        <w:t>нелегальную иммиграцию иностранных граждан и лиц без гражданства;</w:t>
      </w:r>
    </w:p>
    <w:p>
      <w:pPr>
        <w:pStyle w:val="Normal"/>
        <w:ind w:firstLine="284"/>
        <w:jc w:val="both"/>
        <w:rPr/>
      </w:pPr>
      <w:r>
        <w:rPr>
          <w:sz w:val="20"/>
        </w:rPr>
        <w:t>преступную деятельность на черном рынке вооружений и технологий;</w:t>
      </w:r>
    </w:p>
    <w:p>
      <w:pPr>
        <w:pStyle w:val="Normal"/>
        <w:ind w:firstLine="284"/>
        <w:jc w:val="both"/>
        <w:rPr/>
      </w:pPr>
      <w:r>
        <w:rPr>
          <w:sz w:val="20"/>
        </w:rPr>
        <w:t xml:space="preserve">проникновение организованной преступности в правоохранительные органы. </w:t>
      </w:r>
    </w:p>
    <w:p>
      <w:pPr>
        <w:pStyle w:val="Normal"/>
        <w:ind w:firstLine="284"/>
        <w:jc w:val="both"/>
        <w:rPr/>
      </w:pPr>
      <w:r>
        <w:rPr>
          <w:sz w:val="20"/>
        </w:rPr>
        <w:t>Еще одним ярким примером  озабоченности мирового сообщества нарастающей  глобальной угрозой национальной безопасности, связанной с расширением деятельности международной преступности, может служить проходившая в 2002 г. в Мюнхене конференция «Политика безопасности». В прошедшем десятилетии на каждой мюнхенской конференции звучали слова предупреждения о возрастающей опасности международной преступности, единодушно признавалась необходимость  предпринять  решительные действия по предупреждению преступных проявлений. Причинами международной преступности назывались бедность, неконтролируемый рост населения, ущемление интересов одних стран другими, эксплуатация бедных стран, нелегальная миграция.</w:t>
      </w:r>
    </w:p>
    <w:p>
      <w:pPr>
        <w:pStyle w:val="Normal"/>
        <w:ind w:firstLine="284"/>
        <w:jc w:val="both"/>
        <w:rPr/>
      </w:pPr>
      <w:r>
        <w:rPr>
          <w:sz w:val="20"/>
        </w:rPr>
        <w:t xml:space="preserve"> </w:t>
      </w:r>
      <w:r>
        <w:rPr>
          <w:sz w:val="20"/>
        </w:rPr>
        <w:t>На конференции 2002 г. заместитель министра обороны США обстоятельно говорил о необходимости использования выравнивания отношений с Россией с тем, чтобы создать в Европе прочный фундамент для обеспечения безопасности. В вопросах включения России в систему обеспечения европейской безопасности ведущие европейские страны должны играть решающую роль. В выступлении министра обороны России И. Иванова также высказывалась обеспокоенность ростом международной преступности. И. Иванов говорил о проблеме Чеченской Республики, которую необходимо рассматривать в тесной связи с режимом «Талибан» и У. бен Ладеном. Особое место в этой связи занимает наркобизнес как источник финансирования международной преступности, что существенно осложняет стабильность в государствах Центральной Азии. Было отмечено, что любые операции, осуществляемые государствами и международными организациями, должны проводиться только при соблюдении норм и принципов международного права. Только с помощью силы нельзя вести эффективную борьбу с международной преступностью. Поэтому Россия вместе с другими государствами усиливает поиск путей борьбы с международной преступностью без применения военной силы</w:t>
      </w:r>
      <w:r>
        <w:rPr>
          <w:rStyle w:val="FootnoteCharacters"/>
          <w:rStyle w:val="FootnoteAnchor"/>
          <w:sz w:val="20"/>
        </w:rPr>
        <w:footnoteReference w:id="19"/>
      </w:r>
      <w:r>
        <w:rPr>
          <w:sz w:val="20"/>
        </w:rPr>
        <w:t>.</w:t>
      </w:r>
    </w:p>
    <w:p>
      <w:pPr>
        <w:pStyle w:val="Normal"/>
        <w:ind w:firstLine="284"/>
        <w:jc w:val="both"/>
        <w:rPr/>
      </w:pPr>
      <w:r>
        <w:rPr>
          <w:sz w:val="20"/>
        </w:rPr>
        <w:t>Немаловажен еще один аспект рассматриваемой проблемы. Следует признать, что страны, которые  идут по  пути демократического развития несколько лет и занимаются переориентированием своих экономических систем на принципы рыночной экономики, особенно уязвимы для экономического саботажа, в частности со стороны международных преступных групп. Это в первую очередь касается нашего государства и стран бывшего соцлагеря. В посткоммунистических странах такие факторы внутренней обстановки,  как незаконная миграция, рост международной преступности, коррупция, ослабляют общественную поддержку процессов демократических реформ и в конечном итоге подрывают основы государственности. Но главная и наиболее реальная опасность исходит все же не от международных преступных группировок, а со стороны обычных граждан, разочаровавшихся в результатах демократических преобразований и отказывающихся продолжать и поддерживать их. Так может случиться и в нашей стране, положение в которой вызывает наибольшее опасение у международного сообщества.</w:t>
      </w:r>
    </w:p>
    <w:p>
      <w:pPr>
        <w:pStyle w:val="Normal"/>
        <w:ind w:firstLine="284"/>
        <w:jc w:val="both"/>
        <w:rPr/>
      </w:pPr>
      <w:r>
        <w:rPr>
          <w:sz w:val="20"/>
        </w:rPr>
        <w:t>В то время как различные направления деятельности международной преступности, такие, как мошенничество, преступления в финансовой сфере, нелегальная транспортировка и продажа оружия, высоких технологий, химических веществ, наркотиков, представляют очевидные угрозы для общественной безопасности и здоровья населения, в мире все шире должен находиться консенсус в понимании того, что международные криминальные сообщества сами по себе столь же опасны для международного сообщества, как и поставляемые ими продукты или предлагаемые услуги.</w:t>
      </w:r>
    </w:p>
    <w:p>
      <w:pPr>
        <w:pStyle w:val="Normal"/>
        <w:ind w:firstLine="284"/>
        <w:jc w:val="both"/>
        <w:rPr/>
      </w:pPr>
      <w:r>
        <w:rPr>
          <w:sz w:val="20"/>
        </w:rPr>
        <w:t xml:space="preserve"> </w:t>
      </w:r>
      <w:r>
        <w:rPr>
          <w:sz w:val="20"/>
        </w:rPr>
        <w:t xml:space="preserve">В течение последнего десятилетия сочетание ряда факторов привело к росту преступности иностранных граждан и лиц без гражданства, которые являются выходцами из государств Центральной Азии. </w:t>
      </w:r>
    </w:p>
    <w:p>
      <w:pPr>
        <w:pStyle w:val="Normal"/>
        <w:ind w:firstLine="284"/>
        <w:jc w:val="both"/>
        <w:rPr/>
      </w:pPr>
      <w:r>
        <w:rPr>
          <w:sz w:val="20"/>
        </w:rPr>
        <w:t xml:space="preserve">После распада Советского Союза Центральная Азия, как мы уже отмечали, освещая исторический аспект генезиса преступности иностранных граждан и лиц без гражданства, стала важным районом глобальной торговли наркотиками, особенно после того, как открылись границы между новыми независимыми государствами. Центральноазиатские республики были также внутренне нестабильными, когда они пытались ликвидировать слабость своей постсоветской государственности. </w:t>
      </w:r>
    </w:p>
    <w:p>
      <w:pPr>
        <w:pStyle w:val="Normal"/>
        <w:ind w:firstLine="284"/>
        <w:jc w:val="both"/>
        <w:rPr/>
      </w:pPr>
      <w:r>
        <w:rPr>
          <w:sz w:val="20"/>
        </w:rPr>
        <w:t>В Таджикистане это привело к гражданской войне. Более того, в результате экономической нестабильности Центральная Азия стала прибежищем коррумпированных чиновников и занимающихся  преимущественно сельским хозяйством людей, для которых выращивание растений, из которых делают наркотики, стало способом прокормить свои семьи. Только в южной части Кыргызстана около 4 млн человек заняты выращиванием, обработкой и транспортировкой сырого опиума.  Хотя и эти факторы способствовали росту преступности иностранных граждан и лиц без гражданства на территории России, но помимо этого открылся большой российский рынок наркотиков, потребности которого должны удовлетворяться.</w:t>
      </w:r>
    </w:p>
    <w:p>
      <w:pPr>
        <w:pStyle w:val="Normal"/>
        <w:ind w:firstLine="284"/>
        <w:jc w:val="both"/>
        <w:rPr/>
      </w:pPr>
      <w:r>
        <w:rPr>
          <w:sz w:val="20"/>
        </w:rPr>
        <w:t>Для спасения своих капиталовложений в середине 1990-х годов наркодельцы из Афганистана и Пакистана начали перевозить значительное количество наркотиков через центральноазиатские республики в Россию. Появилась международная преступная группировка, которая стала контролировать стабильный поток наркотиков с юга. Ее представители быстро поняли, что большой потенциал доходов создает собственное производство опиатов и марихуаны в Казахстане и Кыргызстане. В результате Кыргызстан в настоящее время,  по оценке международных экспертов, экспортирует наркотиков больше, чем Бирма или Тайланд.</w:t>
      </w:r>
    </w:p>
    <w:p>
      <w:pPr>
        <w:pStyle w:val="Normal"/>
        <w:ind w:firstLine="284"/>
        <w:jc w:val="both"/>
        <w:rPr/>
      </w:pPr>
      <w:r>
        <w:rPr>
          <w:sz w:val="20"/>
        </w:rPr>
        <w:t xml:space="preserve">Рост рассматриваемой преступности говорит о том, что могущественные международные преступные группировки имеют своей целью дестабилизацию ситуации в районах, на которые приходится большая часть контрабанды наркотиков. Нестабильная обстановка в Ферганской долине и на Северном Кавказе гарантирует рост преступности иностранных граждан и лиц без гражданства. Контрабанда наркотиков и торговля оружием на Северном Кавказе подпитывают чеченский конфликт.  </w:t>
      </w:r>
    </w:p>
    <w:p>
      <w:pPr>
        <w:pStyle w:val="Normal"/>
        <w:spacing w:lineRule="exact" w:line="240"/>
        <w:ind w:firstLine="284"/>
        <w:jc w:val="both"/>
        <w:rPr/>
      </w:pPr>
      <w:r>
        <w:rPr>
          <w:sz w:val="20"/>
        </w:rPr>
        <w:t>По мнению ряда иностранных специалистов</w:t>
      </w:r>
      <w:r>
        <w:rPr>
          <w:rStyle w:val="FootnoteCharacters"/>
          <w:rStyle w:val="FootnoteAnchor"/>
          <w:sz w:val="20"/>
        </w:rPr>
        <w:footnoteReference w:id="20"/>
      </w:r>
      <w:r>
        <w:rPr>
          <w:sz w:val="20"/>
        </w:rPr>
        <w:t>, существует прямая связь между чеченскими незаконными вооруженными формированиями и международной преступностью. По их мнению, Российская Федерация должна рассматривать У. бен Ладена и его организацию «Аль-Каида» в качестве прямой угрозы. По вполне очевидным причинам установлена связь У. бен Ладена непосредственно с чеченскими боевиками. По мнению западных специалистов, в России У. бен Ладена представляли казначеем и тайным советником за спиной боевиков, а сам он стремился к тому, чтобы признавались его заслуги в продолжении войны. Так, например, весной 2002 г. один из помощников У. бен Ладена заявил, что он направил 4 000 арабов и афганских боевиков в Чечню, а по другим данным, организация «Аль-Каида» безвозмездно предоставила чеченским боевикам 10 млн долларов США.  Как полагают западные специалисты, в Чечне воюет иностранный легион «Аль-Каиды». Все иностранные граждане прибывают воевать осознанно, в соответствии со своими религиозными верованиями, антироссийскими настроениями и миссионерской деятельностью. Вся их деятельность полностью оплачивается из-за рубежа. Кроме того, имеются и другие группы иностранцев, не связанных с «Аль-Каидой», как, например, «</w:t>
      </w:r>
      <w:r>
        <w:rPr>
          <w:sz w:val="20"/>
          <w:lang w:val="en-US"/>
        </w:rPr>
        <w:t>Al</w:t>
      </w:r>
      <w:r>
        <w:rPr>
          <w:sz w:val="20"/>
        </w:rPr>
        <w:t>-</w:t>
      </w:r>
      <w:r>
        <w:rPr>
          <w:sz w:val="20"/>
          <w:lang w:val="en-US"/>
        </w:rPr>
        <w:t>Igwanil</w:t>
      </w:r>
      <w:r>
        <w:rPr>
          <w:sz w:val="20"/>
        </w:rPr>
        <w:t xml:space="preserve"> </w:t>
      </w:r>
      <w:r>
        <w:rPr>
          <w:sz w:val="20"/>
          <w:lang w:val="en-US"/>
        </w:rPr>
        <w:t>Musiamoon</w:t>
      </w:r>
      <w:r>
        <w:rPr>
          <w:sz w:val="20"/>
        </w:rPr>
        <w:t>» («Организация мусульманского братства»), базирующаяся в Египте, предоставляющая людей и финансирующая боевиков</w:t>
      </w:r>
      <w:r>
        <w:rPr>
          <w:rStyle w:val="FootnoteCharacters"/>
          <w:rStyle w:val="FootnoteAnchor"/>
          <w:sz w:val="20"/>
        </w:rPr>
        <w:footnoteReference w:id="21"/>
      </w:r>
      <w:r>
        <w:rPr>
          <w:sz w:val="20"/>
        </w:rPr>
        <w:t>.</w:t>
      </w:r>
    </w:p>
    <w:p>
      <w:pPr>
        <w:pStyle w:val="Normal"/>
        <w:spacing w:lineRule="exact" w:line="240"/>
        <w:ind w:firstLine="284"/>
        <w:jc w:val="both"/>
        <w:rPr/>
      </w:pPr>
      <w:r>
        <w:rPr>
          <w:sz w:val="20"/>
        </w:rPr>
        <w:t>Обратимся к еще одной немаловажной проблеме, которая очень актуальна не только для мирового сообщества, но в первую очередь для нашей страны, – контрабанде людей. Быстрый рост незаконной миграции на территорию Российской  Федерации из государств как бывшего СССР, так и стран дальнего зарубежья является источником различных проблем безопасности и угрозы создания нездорового не только внутреннего политического климата, т. е. в регионах, наиболее подверженных нелегальному въезду мигрантов, но и в целом государственного, что может привести к ухудшению состояния национальной безопасности. Незаконная миграция и связанная с ней преступность иностранных граждан и лиц без гражданства на территории Российской Федерации  наблюдались с начала 1990-х годов, но только в конце прошлого тысячелетия совместный эффект растущего числа  иностранных граждан и лиц без гражданства в России и преступности,  связанной с ними, благодаря повышенному восприятию этого факта общественностью перевел проблему в центр внимания. Мы не будем оригинальны, если констатируем, что распад Советского Союза практически ликвидировал внутренние границы между большинством государств СНГ и, таким образом, расширил зону, по которой иностранные граждане и лица без гражданства, чаще всего выходцы из государств бывшего СССР, могут перемещаться без каких-либо препятствий.</w:t>
      </w:r>
    </w:p>
    <w:p>
      <w:pPr>
        <w:pStyle w:val="Normal"/>
        <w:spacing w:lineRule="exact" w:line="240"/>
        <w:ind w:firstLine="284"/>
        <w:jc w:val="both"/>
        <w:rPr/>
      </w:pPr>
      <w:r>
        <w:rPr>
          <w:sz w:val="20"/>
        </w:rPr>
        <w:t>Ярким примером этого может служить  взрывоопасная ситуация, сложившаяся на востоке Ростовской области. Проживающие здесь турки-месхетинцы активно скупают у казаков наделы земли и нанимают прежних хозяев для работы на теперь уже своих полях. Занимаясь исследованием проблемы преступности иностранцев в Южном федеральном округе и общаясь с В. Ворониным, начальником управления пропаганды войскового казачьего общества «Всевеликое Войско Донское», мы узнали, что доходит до того, что некоторые экстремистски настроенные турки, поверхностно изучив историю, говорят, что эта земля испокон веков принадлежала их предкам и казакам на ней делать нечего. Причем «турецкое племя» не интегрируется в местное население. За все это время было заключено всего два смешанных брака, а народ, который не хочет и не может интегрироваться в местное сообщество, неизбежно вытеснит его. Скупается не только земля и не только турками. И дагестанцы, и чеченцы, и турки-месхетинцы скупают сельхозпредприятия, элеваторы, магазины, а русские казаки превращаются просто в бесправных рабов. На Дону складывается ситуация, сходная с той, которая имела место в исконно славянском крае Косово. В эту колыбель сербской государственности с одобрения властей переехало несколько сот семей мусульман-албанцев. Через несколько десятилетий их в крае было уже большинство и они решили, что сербам в Косово делать нечего. По словам В. Мельникова – главы Волгодонского района Ростовской области, основная проблема, связанная с компактным проживанием турок-месхетинцев в этих краях, – это то, что очень многие из них – нелегалы, а скупка земли и вытеснение коренного населения  носят массовый характер. Такого же мнения придерживаются официальные лица в Волгодонском УВД. В индивидуальной беседе сотрудники милиции рассказывали, что рост иммиграции образует почву для межнациональных конфликтов и в области уже неоднократно случались стычки между казачеством и приезжими.</w:t>
      </w:r>
    </w:p>
    <w:p>
      <w:pPr>
        <w:pStyle w:val="Normal"/>
        <w:spacing w:lineRule="exact" w:line="240"/>
        <w:ind w:firstLine="284"/>
        <w:jc w:val="both"/>
        <w:rPr/>
      </w:pPr>
      <w:r>
        <w:rPr>
          <w:sz w:val="20"/>
        </w:rPr>
        <w:t>Сложная миграционная ситуация сложилась во всем Южном федеральном округе. Последствия ферганских событий привели к вынужденному выезду из Узбекистана более 70 000 турок-месхетинцев, которые сосредоточились преимущественно в восьми районах Краснодарского края (особенно в Абинском и Крымском). Решение вопросов, связанных с их обустройством, приводит к социальной напряженности, а рост преступных проявлений с их стороны создает предпосылки к межнациональным конфликтам. Министерством иностранных дел Российской Федерации ведутся переговоры о репатриации турок-месхетинцев в Грузию и Турцию, однако у Грузии и без этого хватает многочисленных проблем, и поэтому соответствующие договоренности не достигнуты.</w:t>
      </w:r>
    </w:p>
    <w:p>
      <w:pPr>
        <w:pStyle w:val="Normal"/>
        <w:spacing w:lineRule="exact" w:line="240"/>
        <w:ind w:firstLine="284"/>
        <w:jc w:val="both"/>
        <w:rPr/>
      </w:pPr>
      <w:r>
        <w:rPr>
          <w:sz w:val="20"/>
        </w:rPr>
        <w:t>Миграция людей из одной страны в другую стара как мир. Народы Древнего мира мигрировали для того, чтобы избежать голода и засухи, найти более подходящие условия выращивания сельхозкультур или для повышения уровня жизни. В течение столетий такие страны, как США, Канада, Австралия и значительная часть Южной Америки, были почти полностью заселены мигрантами. Другие нации поощряли выборочную иммиграцию, когда  хотели увеличить численность населения. Такая иммиграция неизбежно контролировалась рамками четко определенных правил. Однако в последние годы имеет место огромный рост числа людей, решивших мигрировать без оформления соответствующих разрешений. Все более широко в Российской Федерации используются обращения с просьбой предоставления политического убежища с тем, чтобы избежать немедленной отправки на родину. Этот феномен породил такие понятия, как «экономические мигранты», «нелегалы». Иностранные граждане и лица без гражданства пытаются мигрировать в поисках «лучшей жизни» даже если они не имеют возможности делать это законно. Зачастую многие изыскивают незаконные пути прибытия в Россию и при попытке остаться в ней претендуют на статус беженцев. Никто не знает точно, сколько иностранных граждан и лиц без гражданства ежегодно пытаются незаконно мигрировать в Россию. Для России с ее огромной территорией и слабой защищенностью границ проблема нелегальной миграции является особо значимой. Большинство мигрантов рассчитывают перебраться в развитые страны Запада и поэтому представляют интерес для организованной преступности как источник доходов, сопоставимых с доходами от незаконной торговли наркотиками и оружием. В целом мигранты почти из 50-ти стран пытаются решить и зачастую решают свои задачи за счет Российской Федерации.</w:t>
      </w:r>
    </w:p>
    <w:p>
      <w:pPr>
        <w:pStyle w:val="Normal"/>
        <w:spacing w:lineRule="exact" w:line="240"/>
        <w:ind w:firstLine="284"/>
        <w:jc w:val="both"/>
        <w:rPr/>
      </w:pPr>
      <w:r>
        <w:rPr>
          <w:sz w:val="20"/>
        </w:rPr>
        <w:t>На оперативную обстановку в Российской Федерации существенное влияние оказывают процессы, связанные с въездом и пребыванием иностранных граждан и лиц без гражданства. Количество иностранных граждан и лиц без гражданства, въезжающих в Российскую Федерацию, ежегодно возрастает. Если в 1995 г. количество въехавших иностранцев дальнего зарубежья составляло 5,4 млн человек, то в 2000 г. – 7,4 млн человек. Общее  число  иностранцев  из  дальнего  и  ближнего  зарубежья,  прибывших</w:t>
      </w:r>
    </w:p>
    <w:p>
      <w:pPr>
        <w:pStyle w:val="Normal"/>
        <w:spacing w:lineRule="exact" w:line="240"/>
        <w:jc w:val="both"/>
        <w:rPr/>
      </w:pPr>
      <w:r>
        <w:rPr>
          <w:sz w:val="20"/>
        </w:rPr>
        <w:t xml:space="preserve">на   территорию   Российской    Федерации,     составило,     соответственно,               </w:t>
      </w:r>
      <w:r>
        <w:br w:type="page"/>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jc w:val="both"/>
        <w:rPr/>
      </w:pPr>
      <w:r>
        <w:rPr>
          <w:sz w:val="20"/>
        </w:rPr>
        <w:t xml:space="preserve">10,2 млн человек – в 1995 г. и 21,2 млн человек – в 2000 г. Статистические данные учетов органов внутренних дел МВД России см. в табл. 1, с. 33. </w:t>
      </w:r>
    </w:p>
    <w:p>
      <w:pPr>
        <w:pStyle w:val="Normal"/>
        <w:ind w:firstLine="284"/>
        <w:jc w:val="both"/>
        <w:rPr/>
      </w:pPr>
      <w:r>
        <w:rPr>
          <w:sz w:val="20"/>
        </w:rPr>
        <w:t xml:space="preserve">В настоящее время органы внутренних дел не обладают информацией о  пребывании иностранных граждан и лиц без гражданства в Российской Федерации в полном объеме, так как учитывают только тех из них, кто находится на территории нашей страны легально и обратился в органы внутренних дел Российской Федерации для регистрации. </w:t>
      </w:r>
    </w:p>
    <w:p>
      <w:pPr>
        <w:pStyle w:val="Normal"/>
        <w:ind w:firstLine="284"/>
        <w:jc w:val="both"/>
        <w:rPr>
          <w:b/>
          <w:b/>
          <w:bCs/>
          <w:sz w:val="16"/>
          <w:szCs w:val="28"/>
        </w:rPr>
      </w:pPr>
      <w:r>
        <w:rPr>
          <w:sz w:val="20"/>
        </w:rPr>
        <w:t>В результате установленного порядка при постоянном увеличении иностранных граждан и лиц без гражданства, легально въезжающих в Российскую Федерацию, количество зарегистрированных в органах внутренних дел временно пребывающих иностранных граждан и лиц без гражданства остается на стабильном уровне (см. табл. 2, с. 33).</w:t>
      </w:r>
    </w:p>
    <w:p>
      <w:pPr>
        <w:pStyle w:val="Normal"/>
        <w:jc w:val="both"/>
        <w:rPr/>
      </w:pPr>
      <w:r>
        <w:rPr>
          <w:sz w:val="16"/>
        </w:rPr>
        <w:t xml:space="preserve">      </w:t>
      </w:r>
      <w:r>
        <w:rPr>
          <w:sz w:val="20"/>
        </w:rPr>
        <w:t xml:space="preserve">Из вышесказанного видно, что основная часть иностранных граждан и лиц без гражданства, находящихся на территории Российской Федерации как  нелегально, так и законно, пренебрегают регистрацией в органах внутренних дел. Количество зарегистрированных преступлений, совершенных иностранными гражданами и лицами без гражданства, в том числе незаконно пребывающими на территории Российской Федерации, составляет в среднем за пять лет (1999–2003 гг.) 2% от общего количества. Однако показатели криминогенной ситуации не отражают крайне негативных последствий преступности иностранных граждан и лиц без гражданства, так как, во-первых, процент латентности данной категории преступлений очень высок; во-вторых, повышенную опасность представляют не только преступления, совершаемые иностранными гражданами и лицами без гражданства, но и создаваемая ими криминальная среда, так как преступная активность иностранцев,  судя по статистике, стимулируется организованным криминальным бизнесом. Об этом свидетельствует их более высокий удельный вес в общем числе лиц, совершивших мошенничество, занятых распространением наркотиков, изготовлением поддельных денег и ценных бумаг, контрабандой и др. Более подробно все это рассматривается далее, в гл. </w:t>
      </w:r>
      <w:r>
        <w:rPr>
          <w:sz w:val="20"/>
          <w:lang w:val="en-US"/>
        </w:rPr>
        <w:t>III</w:t>
      </w:r>
      <w:r>
        <w:rPr>
          <w:sz w:val="20"/>
        </w:rPr>
        <w:t>.</w:t>
      </w:r>
    </w:p>
    <w:p>
      <w:pPr>
        <w:pStyle w:val="Normal"/>
        <w:ind w:firstLine="284"/>
        <w:jc w:val="both"/>
        <w:rPr/>
      </w:pPr>
      <w:r>
        <w:rPr>
          <w:sz w:val="20"/>
        </w:rPr>
        <w:t xml:space="preserve">По данным полиции многих государств, нелегальная миграция, а как ее следствие – преступность иностранцев, в значительной мере управляются организованными преступными формированиями, которые занимаются вербовкой, переправкой за границу, обеспечением легендированного проживания мигрантов в транзитных странах. </w:t>
      </w:r>
    </w:p>
    <w:p>
      <w:pPr>
        <w:pStyle w:val="Normal"/>
        <w:ind w:firstLine="284"/>
        <w:jc w:val="both"/>
        <w:rPr/>
      </w:pPr>
      <w:r>
        <w:rPr>
          <w:sz w:val="20"/>
        </w:rPr>
        <w:t>Показательно, что нелегальная миграция резко возрастает в странах, где действуют наркомафия и террористические организации, которые используют маршруты и связи мигрантов для транзитной перевозки наркотиков, оружия и переброски отдельных преступников или групп.</w:t>
      </w:r>
    </w:p>
    <w:p>
      <w:pPr>
        <w:pStyle w:val="Normal"/>
        <w:ind w:firstLine="284"/>
        <w:jc w:val="both"/>
        <w:rPr/>
      </w:pPr>
      <w:r>
        <w:rPr>
          <w:sz w:val="20"/>
        </w:rPr>
        <w:t>Общественный протест фокусируется на самом существовании нелегальных мигрантов. Однако в то время как присутствие нежелательных иностранных граждан само по себе создает экономические и политические проблемы, связанные с безопасностью, реальная угроза безопасности исходит от процесса незаконного пересечения границы, особенно тех переходов,</w:t>
      </w:r>
    </w:p>
    <w:p>
      <w:pPr>
        <w:pStyle w:val="Normal"/>
        <w:jc w:val="both"/>
        <w:rPr/>
      </w:pPr>
      <w:r>
        <w:rPr>
          <w:sz w:val="20"/>
        </w:rPr>
        <w:t xml:space="preserve">которые организуются преступными организациями для больших групп и незаконных мигрантов, недобровольно пересекающих границу, которые впоследствии вынуждены становиться на преступный путь, дабы  хоть каким-то образом отработать свое перемещение и, получив свои документы, вернуться на родину. </w:t>
      </w:r>
    </w:p>
    <w:p>
      <w:pPr>
        <w:pStyle w:val="Normal"/>
        <w:ind w:firstLine="284"/>
        <w:jc w:val="both"/>
        <w:rPr/>
      </w:pPr>
      <w:r>
        <w:rPr>
          <w:sz w:val="20"/>
        </w:rPr>
        <w:t xml:space="preserve">Следует отметить, что ООН определяет незаконную торговлю людьми, как рекрутирование, транспортировку, трансферт, предоставление укрытия или прием людей с помощью угрозы или использования силы или других форм принуждения, похищения, мошенничества, обмана, злоупотребления властью или использования уязвимости, получения или дачи платежей для достижения согласия на контроль одной личности другой с целью эксплуатации. Эксплуатация включает, как минимум, принуждение к проституции других или другие формы сексуальной эксплуатации; принудительные работы или услуги; рабство или практику, аналогичную рабству; каторжные работы; изъятие органов. Из этого сложного определения следует, что контрабанда людей наряду с незаконным пересечением границы включает ряд других криминальных актов. Но при всем этом определение, данное ООН, не смогло отразить тот факт, что незаконная торговля людьми независимо от ее назначения в настоящее время осуществляется преступными группами, состоящими из иностранных граждан. Исходя из характера бизнеса, связанного с пересечением границ, такие группы являются транснациональными. </w:t>
      </w:r>
    </w:p>
    <w:p>
      <w:pPr>
        <w:pStyle w:val="Normal"/>
        <w:ind w:firstLine="284"/>
        <w:jc w:val="both"/>
        <w:rPr/>
      </w:pPr>
      <w:r>
        <w:rPr>
          <w:sz w:val="20"/>
        </w:rPr>
        <w:t>Анализ сведений о нелегальных мигрантах, проведенный НЦБ Интерпола в России, показал наличие хорошо отрегулированного процесса их перемещения через территорию СНГ. Нередко граждане Юго-Восточной Азии, Африки, Ближнего и Среднего Востока прибывают на территорию Содружества с визами, выданными по фиктивным паспортам. Оказавшись в России, такие мигранты прежде всего стремятся попасть в Москву и Санкт-Петербург, где с ними в контакт вступают посредники для дальнейшего перемещения в Западную Европу</w:t>
      </w:r>
      <w:r>
        <w:rPr>
          <w:rStyle w:val="FootnoteCharacters"/>
          <w:rStyle w:val="FootnoteAnchor"/>
          <w:sz w:val="20"/>
        </w:rPr>
        <w:footnoteReference w:id="22"/>
      </w:r>
      <w:r>
        <w:rPr>
          <w:sz w:val="20"/>
        </w:rPr>
        <w:t>.</w:t>
      </w:r>
    </w:p>
    <w:p>
      <w:pPr>
        <w:pStyle w:val="Normal"/>
        <w:ind w:firstLine="284"/>
        <w:jc w:val="both"/>
        <w:rPr/>
      </w:pPr>
      <w:r>
        <w:rPr>
          <w:sz w:val="20"/>
        </w:rPr>
        <w:t>Слухи об успешных попытках передаются очень быстро, и чем больше относительный успех, тем привлекательнее становится страна. На это обращают внимание преступные группировки, которые почти неизбежно находят возможности создания транспортной сети. Даже если взимаемые за перевозку цены весьма высоки, высокая вероятность успеха может оправдывать их. Сумму, выплачиваемую потенциальными мигрантами в Российскую Федерацию, назвать затруднительно, таких цифр в официальной статистике нет. Для сравнения можно отметить, что, по сообщениям зарубежной прессы, в странах ЕС сумма, выплачиваемая мигрантами, изменяется в значительных пределах. Так 12 000–15 000 долларов США взимается за поездку с одного человека наземным маршрутом с континентального Китая в Великобританию, несколько меньше – за проезд из Ирана в Германию и всего 500 долларов – за лодочный маршрут из Турции в любую прибрежную точку Греции. Учитывая множество желающих переселиться, трудно говорить о численности, но предполагают, что это число значительно больше 500 000 человек в год и поэтому экономические стимулы для международной преступности огромны</w:t>
      </w:r>
      <w:r>
        <w:rPr>
          <w:rStyle w:val="FootnoteCharacters"/>
          <w:rStyle w:val="FootnoteAnchor"/>
          <w:sz w:val="20"/>
        </w:rPr>
        <w:footnoteReference w:id="23"/>
      </w:r>
      <w:r>
        <w:rPr>
          <w:sz w:val="20"/>
        </w:rPr>
        <w:t>. Как полагают специалисты, ежегодная стоимость бизнеса, связанного с контрабандой людей в Великобританию составляет, по крайней мере, 5 млрд фунтов стерлингов. Поскольку территория, которую он охватывает, огромна, требуется участие в нем нескольких преступных групп в стране-источнике и стране назначения миграции населения. Этот вид деятельности сам по себе иллюстрирует растущую комплексность транснациональной преступности по сравнению с деятельностью правоохранительных органов и служб безопасности, которые призваны противодействовать этим группам. Незаконное оформление визы на въезд в Россию обходится нелегальному мигранту в 150 долларов США, в страны Западной Европы – в 1 000 долларов, организация незаконного перехода границы – в 5 000 долларов, переправка иммигранта из страны пребывания через Россию в западноевропейские страны – в 10 000 долларов</w:t>
      </w:r>
      <w:r>
        <w:rPr>
          <w:rStyle w:val="FootnoteCharacters"/>
          <w:rStyle w:val="FootnoteAnchor"/>
          <w:sz w:val="20"/>
        </w:rPr>
        <w:footnoteReference w:id="24"/>
      </w:r>
      <w:r>
        <w:rPr>
          <w:sz w:val="20"/>
        </w:rPr>
        <w:t>.</w:t>
      </w:r>
    </w:p>
    <w:p>
      <w:pPr>
        <w:pStyle w:val="Normal"/>
        <w:ind w:firstLine="284"/>
        <w:jc w:val="both"/>
        <w:rPr/>
      </w:pPr>
      <w:r>
        <w:rPr>
          <w:sz w:val="20"/>
        </w:rPr>
        <w:t>Очень важно отметить тот факт, что часть иностранных граждан и лиц без гражданства пытается нелегально проникнуть на территорию Российской Федерации по своей собственной воле в поисках работы, но по этим же маршрутам перемещаются другие категории – лица женского пола, предназначенные для проституции; дети, которые либо проданы в незаконное усыновление, либо предназначены для педофильных притонов, попрошайничества и подготовки к совершению различных преступлений. Число таких перемещенцев, по ряду оценок, значительно ниже количества экономических мигрантов, но эта категория привлекает больше внимания со стороны правоохранительных органов. В отличие от экономических нелегальных мигрантов, которые стараются вести тихий и скромный образ жизни, проститутки, воры и другие категории преступников регулярно совершают преступные акты в Российской Федерации, одно из отличительных качеств которых – высокая латентность.</w:t>
      </w:r>
    </w:p>
    <w:p>
      <w:pPr>
        <w:pStyle w:val="Normal"/>
        <w:ind w:firstLine="284"/>
        <w:jc w:val="both"/>
        <w:rPr/>
      </w:pPr>
      <w:r>
        <w:rPr>
          <w:sz w:val="20"/>
        </w:rPr>
        <w:t>Значительная доля нелегальных мигрантов из числа экономических также втягивается в проституцию принудительно и удерживается в ней против воли своими же соотечественниками. Общественное мнение требует, чтобы эти проблемы, которые начинают все больше волновать российских граждан, были более приоритетными по сравнению с проблемами экономических мигрантов несмотря на то, что последних значительно больше. Такой подход разделяется как правоохранительными органами, так и рядом общественных организаций. Но их усилия могут отвлечь внимание от более общей проблемы: контрабанды иностранных граждан и лиц без гражданства, осуществляемой транснациональными криминальными группами. Она включает целый ряд самостоятельных преступлений: подделку личных и транспортных документов, попытки подкупа пограничников, таможенных и милицейских чиновников, незаконное наличие огнестрельного оружия среди организаторов и пособников, валютные правонарушения и различные другие формы преступлений, сопровождающихся насилием, пытками, убийствами.</w:t>
      </w:r>
    </w:p>
    <w:p>
      <w:pPr>
        <w:pStyle w:val="Normal"/>
        <w:ind w:firstLine="284"/>
        <w:jc w:val="both"/>
        <w:rPr/>
      </w:pPr>
      <w:r>
        <w:rPr>
          <w:sz w:val="20"/>
        </w:rPr>
        <w:t>Угрозой национальной безопасности Российской Федерации, возникающей параллельно с контрабандой людей, являются террористы из иностранных государств, выступающие под маской экономических мигрантов. Для них особенно привлекательны территории бывшего СССР, где они имеют право свободного передвижения в период рассмотрения их заявлений о постоянном пребывании, и довольно часто этот период – продолжительный. Кроме того, за последние несколько лет появилось множество свидетельств, которые указывают на то, что «якудза», «триады» и корейские группы оперируют в Российской Федерации. Азиатские группировки консолидируют свое участие в криминальной деятельности, включая транснациональную контрабанду товаров (от автомобилей до металлов), нелегальную миграцию и торговлю оружием. Многие из этих видов преступной деятельности включают создание краткосрочных кооперативных предприятий с участием криминальных групп. Некоторые криминальные группы, получающие наибольший доход, сосредотачиваются на торговле наркотиками и оружием, контрабанде экономических мигрантов и нелегальных мигрантов. Например, имеющие доступ к оружию высокого качества, которое может быть продано довольно дешево, группировки, находящиеся во Владивостоке и Хабаровске, занимаются обменом этого оружия на наркотики. Краткосрочные связи во Владивостоке между «якудзой» и курильскими группировками из числа иностранных граждан дают возможность «якудзе» обменивать японские автомобили на российское оружие. По мнению правоохранительных органов Японии, примерно 90% оружия  поставляется туда из-за рубежа.</w:t>
      </w:r>
    </w:p>
    <w:p>
      <w:pPr>
        <w:pStyle w:val="Normal"/>
        <w:ind w:firstLine="284"/>
        <w:jc w:val="both"/>
        <w:rPr/>
      </w:pPr>
      <w:r>
        <w:rPr>
          <w:sz w:val="20"/>
        </w:rPr>
        <w:t xml:space="preserve"> </w:t>
      </w:r>
      <w:r>
        <w:rPr>
          <w:sz w:val="20"/>
        </w:rPr>
        <w:t>Криминальная транснациональная кооперация наиболее активно проявляется в контрабандной торговле людьми. Из-за ухудшающихся социально-экономических условий во многих частях Китая и бывшего Советского Союза все большее число людей стремится найти экономические возможности за рубежом; будучи не в состоянии претендовать на законную иммиграцию, обычно в западные государства, они обращаются к криминальным группам в Восточной Азии и России, которые вошли в стратегический альянс в ответ на растущий спрос на незаконную миграцию. Российские криминальные группы снабжают своих китайских соучастников необходимой информацией и документацией, требующейся для контрабанды незаконных азиатских иммигрантов дальше на Запад через российскую территорию.</w:t>
      </w:r>
    </w:p>
    <w:p>
      <w:pPr>
        <w:pStyle w:val="Normal"/>
        <w:ind w:firstLine="284"/>
        <w:jc w:val="both"/>
        <w:rPr/>
      </w:pPr>
      <w:r>
        <w:rPr>
          <w:sz w:val="20"/>
        </w:rPr>
        <w:t>Несмотря на то, что некоторая доля криминальной деятельности все еще осуществляется с помощью краткосрочных альянсов, восточноазиатские группы с начала нового тысячелетия начали непосредственно проникать на российскую территорию. Многие зарубежные специалисты полагают, что китайские «триады» контролируют значительную часть контрабанды людей, цветных металлов и лесоматериалов из российского Приморья в Китай, Японию и Монголию</w:t>
      </w:r>
      <w:r>
        <w:rPr>
          <w:rStyle w:val="FootnoteCharacters"/>
          <w:rStyle w:val="FootnoteAnchor"/>
          <w:sz w:val="20"/>
        </w:rPr>
        <w:footnoteReference w:id="25"/>
      </w:r>
      <w:r>
        <w:rPr>
          <w:sz w:val="20"/>
        </w:rPr>
        <w:t>. По оценкам российских властей, в 1999 г. за рубеж незаконно было вывезено 41 170 т цветных металлов стоимостью 51,5 млн долларов. В дальнейшие годы шел рост не только незаконного вывоза сырья из России, но и насилия в регионе, поскольку местные криминальные группы иностранных граждан боролись за контроль. Была совершена серия заказных убийств.</w:t>
      </w:r>
    </w:p>
    <w:p>
      <w:pPr>
        <w:pStyle w:val="Normal"/>
        <w:ind w:firstLine="284"/>
        <w:jc w:val="both"/>
        <w:rPr/>
      </w:pPr>
      <w:r>
        <w:rPr>
          <w:sz w:val="20"/>
        </w:rPr>
        <w:t>Все указанные примеры свидетельствуют о том, что отношения между восточноазиатскими криминальными группами могут характеризоваться как краткосрочный альянс. Однако за последние несколько лет, уже в новом тысячелетии, восточноазиатские группы самым активным образом, практически беспрепятственно осуществляли прямое проникновение на российскую территорию. В дополнение к полученному контролю над отдельными криминальными операциями группы, такие, как «якудза», консолидировали свои позиции путем приобретения легитимных деловых структур. Они в дальнейшем могут использоваться в качестве «крышевых» компаний для отмывания денег и как средство получения более прямого доступа к природным ресурсам. Становится очевидным, что азиатские группы преимущественно используют высокодоходные возможности в регионах, соседствующих с российским Дальним Востоком. Наиболее значимая и деструктивная деятельность для региональной безопасности есть усиленное вовлечение китайских «триад» и корейских банд в наркоторговлю в Центральной Азии. Если учесть, что, по оценкам экспертов, 60% наркотиков, производимых в Афганистане, идет транзитом через Центральную Азию, нет ничего удивительного в том, что восточноазиатские группировки подумали о своей роли в наркоторговле в «новом» регионе.</w:t>
      </w:r>
    </w:p>
    <w:p>
      <w:pPr>
        <w:pStyle w:val="Normal"/>
        <w:ind w:firstLine="284"/>
        <w:jc w:val="both"/>
        <w:rPr/>
      </w:pPr>
      <w:r>
        <w:rPr>
          <w:sz w:val="20"/>
        </w:rPr>
        <w:t>Продолжая рассматривать проблемы  практического значения необходимости исследования преступности иностранных граждан и лиц без гражданства, отметим, что иностранные граждане и лица без гражданства для проникновения на территорию России используют все возможные средства транспортировки, не только наземные, воздушные, но и морские маршруты. По мнению российских пограничников, морские маршруты могут показаться более заметными, поскольку количество людей, участвующих в одной попытке пересечения границы  Российской Федерации, как правило, достаточно значительно, но общее число попыток проникновения морем, на наш взгляд, гораздо меньше, чем число попыток пересечения границы по наземным маршрутам.</w:t>
      </w:r>
    </w:p>
    <w:p>
      <w:pPr>
        <w:pStyle w:val="Normal"/>
        <w:ind w:firstLine="284"/>
        <w:jc w:val="both"/>
        <w:rPr/>
      </w:pPr>
      <w:r>
        <w:rPr>
          <w:sz w:val="20"/>
        </w:rPr>
        <w:t>С точки зрения правоохранительных органов, морские нелегальные перевозки людей являются неприятными фактами, но с ними можно как-то справиться. Медленно передвигающиеся грузовые суда в открытом море легко обнаруживаются с воздуха или перехватываются быстроходными патрульными катерами. Когда суда достигают побережья незамеченными, большую массу людей легко обнаружить, особенно там, где побережье необитаемо. Вероятность обнаружения значительно снижается, если удается беспрепятственно покинуть побережье и направиться в те населенные пункты, в которых даже явные иностранные граждане не вызывают подозрения. Для морских пересечений границ характерно и то, что криминальные группировки в их организации принимают меньше всего участия; в то время как наземные транспортировки людей, как правило, включают множество передаточных операций между местными преступными группами, хорошо знающими соответствующие зоны действия, что требует создания сложной сети, морские маршруты, по-видимому, имеют более простую структуру.</w:t>
      </w:r>
    </w:p>
    <w:p>
      <w:pPr>
        <w:pStyle w:val="Normal"/>
        <w:ind w:firstLine="284"/>
        <w:jc w:val="both"/>
        <w:rPr/>
      </w:pPr>
      <w:r>
        <w:rPr>
          <w:sz w:val="20"/>
        </w:rPr>
        <w:t>Наземная контрабанда людей представляет значительно больший вызов для правоохранительных органов России, чем морские перевозки. При учете необходимости преодоления большого числа границ может показаться парадоксальным, что наземные маршруты значительно популярнее морских. Однако это объясняется, на наш взгляд, несколькими легко доступными для понимания факторами. Для того, чтобы преодолеть большую дистанцию морем, судно должно обладать определенными минимальными размерами, что, в свою очередь, делает необходимым большое количество кандидатов на плавание, делая процесс сбора группы более уязвимым. На наземном маршруте состав группы может формироваться с учетом местности, выбранного автомобиля и любых др. специфических условий.  Далее, движущиеся по земле группы могут легко прятаться, чередовать периоды движения и отдыха, использовать темное время суток, леса, слабо заселенные районы или труднодоступные горные проходы. Все это значительно отличается от характера перемещения морским путем, по которому судно должно совершить переход в полной видимости.</w:t>
      </w:r>
    </w:p>
    <w:p>
      <w:pPr>
        <w:pStyle w:val="Normal"/>
        <w:ind w:firstLine="284"/>
        <w:jc w:val="both"/>
        <w:rPr/>
      </w:pPr>
      <w:r>
        <w:rPr>
          <w:sz w:val="20"/>
        </w:rPr>
        <w:t>На сегодняшний день российским пограничникам известны два способа нелегального пересечения границы Российской Федерации: скрытый и кооперативный. Первый легче организовать, поскольку он может быть реализован небольшим числом организаторов и проводников. Однако этот способ имеет и определенные недостатки:</w:t>
      </w:r>
    </w:p>
    <w:p>
      <w:pPr>
        <w:pStyle w:val="Normal"/>
        <w:ind w:firstLine="284"/>
        <w:jc w:val="both"/>
        <w:rPr/>
      </w:pPr>
      <w:r>
        <w:rPr>
          <w:sz w:val="20"/>
        </w:rPr>
        <w:t>во-первых, он полностью зависит от  избегания контактов с правоохранительными органами и, по возможности, с населением. Он может потребовать длительного времени, что делает его в долгосрочном плане более обнаруживаемым, более опасным и менее выгодным с экономической точки зрения;</w:t>
      </w:r>
    </w:p>
    <w:p>
      <w:pPr>
        <w:pStyle w:val="Normal"/>
        <w:ind w:firstLine="284"/>
        <w:jc w:val="both"/>
        <w:rPr>
          <w:sz w:val="20"/>
        </w:rPr>
      </w:pPr>
      <w:r>
        <w:rPr>
          <w:sz w:val="20"/>
        </w:rPr>
        <w:t>во-вторых, он работает только в одном направлении и пособники не имеют какой-либо выгоды на обратном пути;</w:t>
      </w:r>
    </w:p>
    <w:p>
      <w:pPr>
        <w:pStyle w:val="Normal"/>
        <w:ind w:firstLine="284"/>
        <w:jc w:val="both"/>
        <w:rPr/>
      </w:pPr>
      <w:r>
        <w:rPr>
          <w:sz w:val="20"/>
        </w:rPr>
        <w:t>в-третьих, поскольку он имеет повторяющиеся фазы, то на каких-то этапах маршрут может привлечь внимание милиции, например в местах сбора и отдыха;</w:t>
      </w:r>
    </w:p>
    <w:p>
      <w:pPr>
        <w:pStyle w:val="Normal"/>
        <w:ind w:firstLine="284"/>
        <w:jc w:val="both"/>
        <w:rPr/>
      </w:pPr>
      <w:r>
        <w:rPr>
          <w:sz w:val="20"/>
        </w:rPr>
        <w:t xml:space="preserve"> </w:t>
      </w:r>
      <w:r>
        <w:rPr>
          <w:sz w:val="20"/>
        </w:rPr>
        <w:t>в-четвертых, этот способ связан с неприемлемо высоким элементом случайности, поскольку риски умножаются с количеством пересекаемых границ, а вероятность успеха становится слишком незначительной.</w:t>
      </w:r>
    </w:p>
    <w:p>
      <w:pPr>
        <w:pStyle w:val="Normal"/>
        <w:ind w:firstLine="284"/>
        <w:jc w:val="both"/>
        <w:rPr/>
      </w:pPr>
      <w:r>
        <w:rPr>
          <w:sz w:val="20"/>
        </w:rPr>
        <w:t>С точки зрения организатора контрабанды людей, значительно привлекательнее обеспечить определенный уровень кооперации на протяжении маршрута, даже если это связано с риском поиска тех, кто пожелает сотрудничать, и начальной оплатой услуг подельников. В любом случае повышенную стоимость оплачивают нелегальные мигранты, которые считают более высокие ставки оправданными, поскольку растет вероятность успеха. Союзниками контрабандистов могут быть местные жители приграничной зоны.</w:t>
      </w:r>
    </w:p>
    <w:p>
      <w:pPr>
        <w:pStyle w:val="Normal"/>
        <w:ind w:firstLine="284"/>
        <w:jc w:val="both"/>
        <w:rPr/>
      </w:pPr>
      <w:r>
        <w:rPr>
          <w:sz w:val="20"/>
        </w:rPr>
        <w:t xml:space="preserve">В некоторых случаях возможность покинуть страну без больших препятствий может давать дополнительные преимущества: общеизвестно, что, например, Турция «закрывает глаза» на эмиграцию курдов, поскольку это идет на пользу внутренним политическим целям.  В аналогичной позиции находятся и транзитные страны. До тех пор, пока они сами не станут привлекательными для мигрантов, ищущих относительно хорошо оплачиваемую работу, они будут служить в качестве промежуточного этапа на пути в  Европу. Официально для такой страны существует два пути выбора: либо попытаться закрыть те границы, через которые проходят нелегальные мигранты, либо попытаться перехватить последних на своей территории. Первое решение признается сложным и дорогостоящим, за его осуществление придется платить из своей казны. Второй вариант может быть связан с мерами безопасности, неприемлемыми для собственного населения, и поэтому многие транзитные страны предпочитают практику беспроблемного проезда мигрантов через их территории. Это освобождает их от расходов, связанных с ужесточением пограничного контроля, и от риска потенциально высокой коррупции своих чиновников. </w:t>
      </w:r>
    </w:p>
    <w:p>
      <w:pPr>
        <w:pStyle w:val="Normal"/>
        <w:ind w:firstLine="284"/>
        <w:jc w:val="both"/>
        <w:rPr/>
      </w:pPr>
      <w:r>
        <w:rPr>
          <w:sz w:val="20"/>
        </w:rPr>
        <w:t>Воздушные перевозки дают возможность нелегальным мигрантам «замести» свои следы, совершая перелет через многие страны в короткий промежуток времени, что затрудняет определение начального пункта вылета и обычно исключает быстрое возвращение. Нелегальные мигранты могут использовать поддельные паспорта и визы или настоящие паспорта, которые фальсифицированы на новые лица. Зачастую используются и другие мошеннические приемы, например обмен документами и посадочными билетами с пассажирами-попутчиками. Но несмотря на свои преимущества авиаперелеты имеют определенный недостаток с точки зрения незаконных мигрантов: более строгая проверка дорожных документов, чем при использовании других видов транспорта. Поэтому для нелегальных мигрантов очень важно иметь фальшивые документы высокого качества, если они решаются добраться до избранной страны с помощью воздушных сообщений.</w:t>
      </w:r>
    </w:p>
    <w:p>
      <w:pPr>
        <w:pStyle w:val="Normal"/>
        <w:ind w:firstLine="284"/>
        <w:jc w:val="both"/>
        <w:rPr/>
      </w:pPr>
      <w:r>
        <w:rPr>
          <w:sz w:val="20"/>
        </w:rPr>
        <w:t xml:space="preserve">Международные преступные группировки быстро оценили доходы, которые они получают от контрабанды людей. Многие группировки предлагают комплексные услуги, включающие обеспечение всеми необходимыми документами, организацию поездки, сопровождение, инструктаж по общению с представителями авиалиний, пограничниками, организацию юридической репрезентации в Российской Федерации. </w:t>
      </w:r>
    </w:p>
    <w:p>
      <w:pPr>
        <w:pStyle w:val="Normal"/>
        <w:ind w:firstLine="284"/>
        <w:jc w:val="both"/>
        <w:rPr/>
      </w:pPr>
      <w:r>
        <w:rPr>
          <w:sz w:val="20"/>
        </w:rPr>
        <w:t xml:space="preserve">Как мы уже отмечали ранее, в целом проблема незаконной миграции иностранных граждан и лиц без гражданства для Российской Федерации является весьма сложной и актуальной. Затрудняет ситуацию, и без того серьезную, использование незаконными мигрантами воздушного пути в Россию.  С одной стороны, ответственность авиалинии относительно проста – перевозчики должны убедиться в том, что их пассажиры имеют действительные, настоящие и надлежаще оформленные документы на перелет и продолжительность пребывания в  стране, в которой предусмотрена транзитная остановка. Требования к документации, предъявляемые во всех странах, опубликованы в справочнике </w:t>
      </w:r>
      <w:r>
        <w:rPr>
          <w:sz w:val="20"/>
          <w:lang w:val="en-US"/>
        </w:rPr>
        <w:t>TIM</w:t>
      </w:r>
      <w:r>
        <w:rPr>
          <w:sz w:val="20"/>
        </w:rPr>
        <w:t xml:space="preserve"> (</w:t>
      </w:r>
      <w:r>
        <w:rPr>
          <w:sz w:val="20"/>
          <w:lang w:val="en-US"/>
        </w:rPr>
        <w:t>Travel</w:t>
      </w:r>
      <w:r>
        <w:rPr>
          <w:sz w:val="20"/>
        </w:rPr>
        <w:t xml:space="preserve"> </w:t>
      </w:r>
      <w:r>
        <w:rPr>
          <w:sz w:val="20"/>
          <w:lang w:val="en-US"/>
        </w:rPr>
        <w:t>Information</w:t>
      </w:r>
      <w:r>
        <w:rPr>
          <w:sz w:val="20"/>
        </w:rPr>
        <w:t xml:space="preserve"> </w:t>
      </w:r>
      <w:r>
        <w:rPr>
          <w:sz w:val="20"/>
          <w:lang w:val="en-US"/>
        </w:rPr>
        <w:t>Manual</w:t>
      </w:r>
      <w:r>
        <w:rPr>
          <w:sz w:val="20"/>
        </w:rPr>
        <w:t xml:space="preserve">), они включены в систему контроля за отправлением большинства авиалиний. Поэтому нельзя оправдать игнорирование этих требований, но и соблюдение их – часто далеко не простое дело. Более того, ситуация не облегчается тем, что некоторые авиалинии проявляют нерешительность в отношении своих обязанностей и выделения соответствующих ресурсов, необходимых для проверки документов. Кроме выполнения иммиграционных формальностей авиакомпании должны соответственно идентифицировать своих пассажиров, исходя из требований по обеспечению безопасности.             </w:t>
      </w:r>
    </w:p>
    <w:p>
      <w:pPr>
        <w:pStyle w:val="Normal"/>
        <w:ind w:firstLine="284"/>
        <w:jc w:val="both"/>
        <w:rPr/>
      </w:pPr>
      <w:r>
        <w:rPr>
          <w:sz w:val="20"/>
        </w:rPr>
        <w:t>Пограничная практика Российской Федерации свидетельствует о том, что  великолепные подделки документов являются обычным делом, как и попытки выдать себя за других лиц, используя настоящие паспорта. Выявление может быть затруднительным, особенно в нервных условиях регистрации, когда проблема осложняется посредниками.</w:t>
      </w:r>
    </w:p>
    <w:p>
      <w:pPr>
        <w:pStyle w:val="Normal"/>
        <w:ind w:firstLine="284"/>
        <w:jc w:val="both"/>
        <w:rPr/>
      </w:pPr>
      <w:r>
        <w:rPr>
          <w:sz w:val="20"/>
        </w:rPr>
        <w:t>В середине 1990-х годов  в России первоначально рассматривали незаконную миграцию иностранных граждан и лиц без гражданства на территорию России как относительно безобидную проблему, теперь имеются четкие признаки того, что представление меняется, что может способствовать большей готовности к борьбе с ней.</w:t>
      </w:r>
    </w:p>
    <w:p>
      <w:pPr>
        <w:pStyle w:val="Normal"/>
        <w:ind w:firstLine="284"/>
        <w:jc w:val="both"/>
        <w:rPr/>
      </w:pPr>
      <w:r>
        <w:rPr>
          <w:sz w:val="20"/>
        </w:rPr>
        <w:t xml:space="preserve">С полной уверенностью можно отметить, что в ближайшем будущем незаконная миграция не исчезнет и нет оснований полагать, что  Федеральная миграционная служба МВД России смягчит свое отношение к авиакомпаниям. Поэтому авиаперевозчики должны учитывать международный опыт по пресечению нелегальной миграции и быть готовыми к защите своих компаний путем найма соответственно подготовленного и оснащенного персонала для проверки документов, особенно в тех федеральных округах Российской Федерации, где существует высокий уровень нелегальной миграции. Проблемы беженцев, ищущих убежища, экономических, незаконных мигрантов, контрабанда, торговля людьми  будут возрастать, и эти проблемы  будут наиболее трудными в будущем. Наряду с человеческими потерями маршруты, по которым идут незаконная торговля людьми, контрабанда оружия и наркотиков, терроризм,  все лучше отлаживаются с каждым годом. Данные для принятия обоснованных решений весьма недостаточны и ненадежны, а криминальные группы быстрее вносят корректировки с целью использования возникающих возможностей, чем это делают правоохранительные органы. По нашему мнению, более значительно то, что по мере того как будут возрастать конфликты, болезни и катастрофы, они будут порождать желание миграции, а контрабандные маршруты будут становиться лучше организованными; в такой же мере будет расти число людей, пытающихся покинуть свои страны и проникнуть на территорию Российской Федерации.        </w:t>
      </w:r>
    </w:p>
    <w:p>
      <w:pPr>
        <w:pStyle w:val="Normal"/>
        <w:ind w:firstLine="284"/>
        <w:jc w:val="both"/>
        <w:rPr/>
      </w:pPr>
      <w:r>
        <w:rPr>
          <w:sz w:val="20"/>
        </w:rPr>
        <w:t>По мнению многих ученых, в настоящее время значительное распространение получила контрабанда оружия, боеприпасов и взрывчатых веществ. Сложная обстановка в этой связи отмечается на северо-западных рубежах России. Только в Псковской и Ленинградской областях, на границах со странами Балтии ежегодно изымаются сотни единиц контрабандного оружия иностранного производства, поступающего из Эстонии и Латвии. В целом, по данным российских пограничников, в пунктах пропуска через границу ежегодно изымается до 2 000-ч единиц оружия, задерживается немало иностранных граждан, причастных к международным террористическим организациям. Сотрудники органов внутренних дел в процессе предупреждения и раскрытия преступлений выявляют оружие и боеприпасы, изготовленные в Польше, Китае, Германии, Чехии, Австрии, Израиле и др. странах. Есть все основания полагать, что устойчивым каналом переправки оружия и боеприпасов в Чечню или средств на их приобретение являются труднодоступные участки границы России с Грузией. Согласно оценкам МВД России, у населения страны незаконно хранится несколько сот тысяч единиц стрелкового оружия. По состоянию на 1 сентября 2002 г. только в федеральном розыске находилось 134 000 единиц оружия, из них более     57 000 – нарезного</w:t>
      </w:r>
      <w:r>
        <w:rPr>
          <w:rStyle w:val="FootnoteCharacters"/>
          <w:rStyle w:val="FootnoteAnchor"/>
          <w:sz w:val="20"/>
        </w:rPr>
        <w:footnoteReference w:id="26"/>
      </w:r>
      <w:r>
        <w:rPr>
          <w:sz w:val="20"/>
        </w:rPr>
        <w:t>.</w:t>
      </w:r>
    </w:p>
    <w:p>
      <w:pPr>
        <w:pStyle w:val="Normal"/>
        <w:ind w:firstLine="284"/>
        <w:jc w:val="both"/>
        <w:rPr/>
      </w:pPr>
      <w:r>
        <w:rPr>
          <w:sz w:val="20"/>
        </w:rPr>
        <w:t>Ежедневно стремительно растет поток автотранспорта, следующего через границу Российской Федерации. В последнее время все активнее фиксируется увеличение числа ввозимых в нашу страну похищенных автомобилей. По мнению аналитиков, более отчетливый транснациональный характер приобретает криминальный автобизнес в европейских странах. Наряду с растущим спросом на личные транспортные средства этому способствуют высокая доходность данного бизнеса и сравнительно низкая степень риска для преступников. Правоохранительные органы многих стран отмечают возрастающий уровень профессионализации международных преступных групп, специализирующихся на перепродаже краденных автомобилей. Для их легализации часто используются поддельные документы, похищенные бланки технических паспортов. Европейским центром подделки документов на похищенный автотранспорт считается Польша. Краденные автомобили транспортируются как самоходом, так и с помощью контейнеровозов или на судах морского и воздушного флотов. Большинство легальных и нелегальных сделок, связанных с приобретением автомашин для жителей стран СНГ, совершается в Финляндии, Германии, Польше. Последняя, по оценкам зарубежных специалистов, будучи крупным авторынком, становится и транзитной страной для сбыта краденных автомобилей в Центральной и Восточной Европе. Дальневосточный регион России в этом отношении «обслуживается» Японией.</w:t>
      </w:r>
    </w:p>
    <w:p>
      <w:pPr>
        <w:pStyle w:val="Normal"/>
        <w:ind w:firstLine="284"/>
        <w:jc w:val="both"/>
        <w:rPr/>
      </w:pPr>
      <w:r>
        <w:rPr>
          <w:sz w:val="20"/>
        </w:rPr>
        <w:t>В последнее время начинает распространяться преступный антикварный бизнес, т. е. хищения и контрабандный сбыт предметов, представляющих историческую, научную, художественную или культурную ценность. Ежедневно в мире похищают 450–500 произведений искусства, но только 8–10% из них возвращаются владельцам. Среди транснациональных преступлений незаконные операции с антиквариатом в России занимают одно из первых мест. По данным Интерпола, только в странах Западной Европы действует более 40-ка специализированных криминальных организаций, занятых контрабандными поставками указанных ценностей из России на мировой рынок. В США, Италии, Израиле, Франции, Англии предметами российской культуры торгуют более 100-а магазинов, а в ФРГ – 6 000 таких магазинов.</w:t>
      </w:r>
    </w:p>
    <w:p>
      <w:pPr>
        <w:pStyle w:val="Normal"/>
        <w:ind w:firstLine="284"/>
        <w:jc w:val="both"/>
        <w:rPr/>
      </w:pPr>
      <w:r>
        <w:rPr>
          <w:sz w:val="20"/>
        </w:rPr>
        <w:t>Необходимо еще раз подчеркнуть, что в решении и этой проблемы никак не обойтись без фундаментальных исследований ученых и практиков, опыта, как зарубежного, так и отечественного. Нужны фундаментальные исследования, а их проведение зависит от материальной поддержки, которую могли бы оказать в том числе и авиакомпании. Возникает необходимость в чем-то большем, чем только договоры о международном сотрудничестве и дальнейшее укрепление границы.  Эти проблемы автор осветит в следующих главах.</w:t>
      </w:r>
    </w:p>
    <w:p>
      <w:pPr>
        <w:pStyle w:val="Normal"/>
        <w:ind w:firstLine="284"/>
        <w:jc w:val="both"/>
        <w:rPr>
          <w:sz w:val="20"/>
        </w:rPr>
      </w:pPr>
      <w:r>
        <w:rPr>
          <w:sz w:val="20"/>
        </w:rPr>
      </w:r>
    </w:p>
    <w:p>
      <w:pPr>
        <w:pStyle w:val="Normal"/>
        <w:jc w:val="center"/>
        <w:rPr>
          <w:sz w:val="20"/>
          <w:lang w:val="en-US"/>
        </w:rPr>
      </w:pPr>
      <w:r>
        <w:rPr>
          <w:sz w:val="20"/>
          <w:lang w:val="en-US"/>
        </w:rPr>
        <w:t>___________</w:t>
      </w:r>
    </w:p>
    <w:sectPr>
      <w:headerReference w:type="default" r:id="rId2"/>
      <w:footerReference w:type="default" r:id="rId3"/>
      <w:footnotePr>
        <w:numFmt w:val="decimal"/>
        <w:numRestart w:val="eachSect"/>
      </w:footnotePr>
      <w:type w:val="nextPage"/>
      <w:pgSz w:orient="landscape" w:w="8419" w:h="11906"/>
      <w:pgMar w:left="907" w:right="964" w:gutter="0" w:header="0" w:top="680" w:footer="907" w:bottom="963"/>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lang w:val="en-US"/>
        </w:rPr>
        <w:t xml:space="preserve"> </w:t>
      </w:r>
      <w:r>
        <w:rPr>
          <w:sz w:val="16"/>
        </w:rPr>
        <w:t>См</w:t>
      </w:r>
      <w:r>
        <w:rPr>
          <w:sz w:val="16"/>
          <w:lang w:val="en-US"/>
        </w:rPr>
        <w:t>.: INTERPOL International Criminal Police Review</w:t>
      </w:r>
      <w:r>
        <w:rPr>
          <w:sz w:val="16"/>
        </w:rPr>
        <w:t>.</w:t>
      </w:r>
      <w:r>
        <w:rPr>
          <w:sz w:val="16"/>
          <w:lang w:val="en-US"/>
        </w:rPr>
        <w:t xml:space="preserve"> 1996. </w:t>
      </w:r>
      <w:r>
        <w:rPr>
          <w:sz w:val="16"/>
        </w:rPr>
        <w:t xml:space="preserve">№ 3.  </w:t>
      </w:r>
      <w:r>
        <w:rPr>
          <w:sz w:val="16"/>
          <w:lang w:val="en-US"/>
        </w:rPr>
        <w:t>P</w:t>
      </w:r>
      <w:r>
        <w:rPr>
          <w:sz w:val="16"/>
        </w:rPr>
        <w:t>. 11–12.</w:t>
      </w:r>
    </w:p>
  </w:footnote>
  <w:footnote w:id="3">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Ревин В.П.</w:t>
      </w:r>
      <w:r>
        <w:rPr>
          <w:sz w:val="16"/>
          <w:szCs w:val="24"/>
        </w:rPr>
        <w:t xml:space="preserve">  Влияние открытости общества на консолидацию международных преступных сообществ в России. М., 1995. С. 25.</w:t>
      </w:r>
    </w:p>
  </w:footnote>
  <w:footnote w:id="4">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Радионов К.С.</w:t>
      </w:r>
      <w:r>
        <w:rPr>
          <w:sz w:val="16"/>
          <w:szCs w:val="24"/>
        </w:rPr>
        <w:t xml:space="preserve"> Транснациональная преступность и проблемы борьбы с нею в России. М., 1995. С</w:t>
      </w:r>
      <w:r>
        <w:rPr>
          <w:sz w:val="16"/>
          <w:szCs w:val="24"/>
          <w:lang w:val="en-US"/>
        </w:rPr>
        <w:t>. 36.</w:t>
      </w:r>
    </w:p>
  </w:footnote>
  <w:footnote w:id="5">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Koknar A.M.</w:t>
      </w:r>
      <w:r>
        <w:rPr>
          <w:sz w:val="16"/>
          <w:szCs w:val="24"/>
          <w:lang w:val="en-US"/>
        </w:rPr>
        <w:t xml:space="preserve"> The trade in materios for mass destruction</w:t>
      </w:r>
      <w:r>
        <w:rPr>
          <w:sz w:val="16"/>
          <w:szCs w:val="24"/>
        </w:rPr>
        <w:t xml:space="preserve"> // </w:t>
      </w:r>
      <w:r>
        <w:rPr>
          <w:sz w:val="16"/>
          <w:szCs w:val="24"/>
          <w:lang w:val="en-US"/>
        </w:rPr>
        <w:t>Jane</w:t>
      </w:r>
      <w:r>
        <w:rPr>
          <w:sz w:val="16"/>
          <w:szCs w:val="24"/>
          <w:lang w:val="el-GR"/>
        </w:rPr>
        <w:t>’</w:t>
      </w:r>
      <w:r>
        <w:rPr>
          <w:sz w:val="16"/>
          <w:szCs w:val="24"/>
          <w:lang w:val="en-US"/>
        </w:rPr>
        <w:t>s International Police Review. Great Britain</w:t>
      </w:r>
      <w:r>
        <w:rPr>
          <w:sz w:val="16"/>
          <w:szCs w:val="24"/>
        </w:rPr>
        <w:t>,</w:t>
      </w:r>
      <w:r>
        <w:rPr>
          <w:sz w:val="16"/>
          <w:szCs w:val="24"/>
          <w:lang w:val="en-US"/>
        </w:rPr>
        <w:t xml:space="preserve"> 1999</w:t>
      </w:r>
      <w:r>
        <w:rPr>
          <w:sz w:val="16"/>
          <w:szCs w:val="24"/>
        </w:rPr>
        <w:t>.</w:t>
      </w:r>
      <w:r>
        <w:rPr>
          <w:sz w:val="16"/>
          <w:szCs w:val="24"/>
          <w:lang w:val="en-US"/>
        </w:rPr>
        <w:t xml:space="preserve"> Jssue № 11</w:t>
      </w:r>
      <w:r>
        <w:rPr>
          <w:sz w:val="16"/>
          <w:szCs w:val="24"/>
        </w:rPr>
        <w:t>,</w:t>
      </w:r>
      <w:r>
        <w:rPr>
          <w:sz w:val="16"/>
          <w:szCs w:val="24"/>
          <w:lang w:val="en-US"/>
        </w:rPr>
        <w:t xml:space="preserve"> Marht/April. </w:t>
      </w:r>
      <w:r>
        <w:rPr>
          <w:sz w:val="16"/>
          <w:szCs w:val="24"/>
        </w:rPr>
        <w:t>Р</w:t>
      </w:r>
      <w:r>
        <w:rPr>
          <w:sz w:val="16"/>
          <w:szCs w:val="24"/>
          <w:lang w:val="en-US"/>
        </w:rPr>
        <w:t xml:space="preserve">. 24–25. </w:t>
      </w:r>
    </w:p>
  </w:footnote>
  <w:footnote w:id="6">
    <w:p>
      <w:pPr>
        <w:pStyle w:val="Normal"/>
        <w:ind w:firstLine="284"/>
        <w:jc w:val="both"/>
        <w:rPr/>
      </w:pPr>
      <w:r>
        <w:rPr>
          <w:rStyle w:val="FootnoteCharacters"/>
        </w:rPr>
        <w:footnoteRef/>
      </w:r>
      <w:r>
        <w:rPr>
          <w:sz w:val="16"/>
          <w:lang w:val="en-US"/>
        </w:rPr>
        <w:t xml:space="preserve"> </w:t>
      </w:r>
      <w:r>
        <w:rPr>
          <w:sz w:val="16"/>
          <w:szCs w:val="24"/>
        </w:rPr>
        <w:t>См</w:t>
      </w:r>
      <w:r>
        <w:rPr>
          <w:sz w:val="16"/>
          <w:szCs w:val="24"/>
          <w:lang w:val="en-US"/>
        </w:rPr>
        <w:t xml:space="preserve">.: </w:t>
      </w:r>
      <w:r>
        <w:rPr>
          <w:iCs/>
          <w:sz w:val="16"/>
          <w:szCs w:val="24"/>
          <w:lang w:val="en-US"/>
        </w:rPr>
        <w:t>Orszad T.</w:t>
      </w:r>
      <w:r>
        <w:rPr>
          <w:sz w:val="16"/>
          <w:szCs w:val="24"/>
          <w:lang w:val="en-US"/>
        </w:rPr>
        <w:t xml:space="preserve"> Waging war against the Silk Road Barons </w:t>
      </w:r>
      <w:r>
        <w:rPr>
          <w:sz w:val="16"/>
          <w:szCs w:val="24"/>
        </w:rPr>
        <w:t xml:space="preserve">// </w:t>
      </w:r>
      <w:r>
        <w:rPr>
          <w:sz w:val="16"/>
          <w:szCs w:val="24"/>
          <w:lang w:val="en-US"/>
        </w:rPr>
        <w:t>Ibid.</w:t>
      </w:r>
      <w:r>
        <w:rPr>
          <w:sz w:val="16"/>
          <w:szCs w:val="24"/>
        </w:rPr>
        <w:t xml:space="preserve"> Р</w:t>
      </w:r>
      <w:r>
        <w:rPr>
          <w:sz w:val="16"/>
          <w:szCs w:val="24"/>
          <w:lang w:val="en-US"/>
        </w:rPr>
        <w:t>. 23.</w:t>
      </w:r>
    </w:p>
  </w:footnote>
  <w:footnote w:id="7">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Orszad T.</w:t>
      </w:r>
      <w:r>
        <w:rPr>
          <w:sz w:val="16"/>
          <w:szCs w:val="24"/>
          <w:lang w:val="en-US"/>
        </w:rPr>
        <w:t xml:space="preserve"> Op. cit. </w:t>
      </w:r>
      <w:r>
        <w:rPr>
          <w:sz w:val="16"/>
          <w:szCs w:val="24"/>
        </w:rPr>
        <w:t>Р</w:t>
      </w:r>
      <w:r>
        <w:rPr>
          <w:sz w:val="16"/>
          <w:szCs w:val="24"/>
          <w:lang w:val="en-US"/>
        </w:rPr>
        <w:t xml:space="preserve">. 23. </w:t>
      </w:r>
    </w:p>
  </w:footnote>
  <w:footnote w:id="8">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Orszag-Land T. Accord against Afghanistan</w:t>
      </w:r>
      <w:r>
        <w:rPr>
          <w:sz w:val="16"/>
          <w:szCs w:val="24"/>
        </w:rPr>
        <w:t xml:space="preserve"> // </w:t>
      </w:r>
      <w:r>
        <w:rPr>
          <w:sz w:val="16"/>
          <w:szCs w:val="24"/>
          <w:lang w:val="en-US"/>
        </w:rPr>
        <w:t>Jane</w:t>
      </w:r>
      <w:r>
        <w:rPr>
          <w:sz w:val="16"/>
          <w:szCs w:val="24"/>
          <w:lang w:val="el-GR"/>
        </w:rPr>
        <w:t>’</w:t>
      </w:r>
      <w:r>
        <w:rPr>
          <w:sz w:val="16"/>
          <w:szCs w:val="24"/>
          <w:lang w:val="en-US"/>
        </w:rPr>
        <w:t>s International Police Review</w:t>
      </w:r>
      <w:r>
        <w:rPr>
          <w:sz w:val="16"/>
          <w:szCs w:val="24"/>
        </w:rPr>
        <w:t>…</w:t>
      </w:r>
      <w:r>
        <w:rPr>
          <w:sz w:val="16"/>
          <w:szCs w:val="24"/>
          <w:lang w:val="en-US"/>
        </w:rPr>
        <w:t xml:space="preserve"> Jssue № 12, May/June. </w:t>
      </w:r>
      <w:r>
        <w:rPr>
          <w:sz w:val="16"/>
          <w:szCs w:val="24"/>
        </w:rPr>
        <w:t>Р</w:t>
      </w:r>
      <w:r>
        <w:rPr>
          <w:sz w:val="16"/>
          <w:szCs w:val="24"/>
          <w:lang w:val="en-US"/>
        </w:rPr>
        <w:t xml:space="preserve">.  </w:t>
      </w:r>
      <w:r>
        <w:rPr>
          <w:sz w:val="16"/>
          <w:szCs w:val="24"/>
        </w:rPr>
        <w:t>22</w:t>
      </w:r>
      <w:r>
        <w:rPr>
          <w:sz w:val="16"/>
        </w:rPr>
        <w:t>–</w:t>
      </w:r>
      <w:r>
        <w:rPr>
          <w:sz w:val="16"/>
          <w:szCs w:val="24"/>
        </w:rPr>
        <w:t>23.</w:t>
      </w:r>
    </w:p>
  </w:footnote>
  <w:footnote w:id="9">
    <w:p>
      <w:pPr>
        <w:pStyle w:val="Normal"/>
        <w:ind w:firstLine="284"/>
        <w:jc w:val="both"/>
        <w:rPr/>
      </w:pPr>
      <w:r>
        <w:rPr>
          <w:rStyle w:val="FootnoteCharacters"/>
        </w:rPr>
        <w:footnoteRef/>
      </w:r>
      <w:r>
        <w:rPr>
          <w:sz w:val="16"/>
          <w:szCs w:val="24"/>
        </w:rPr>
        <w:t xml:space="preserve"> </w:t>
      </w:r>
      <w:r>
        <w:rPr>
          <w:sz w:val="16"/>
        </w:rPr>
        <w:t xml:space="preserve">См.:  </w:t>
      </w:r>
      <w:r>
        <w:rPr>
          <w:iCs/>
          <w:sz w:val="16"/>
        </w:rPr>
        <w:t>Кобец П.Н.</w:t>
      </w:r>
      <w:r>
        <w:rPr>
          <w:sz w:val="16"/>
        </w:rPr>
        <w:t xml:space="preserve"> Преступность иностранных граждан и лиц без гражданства в Сибирском регионе: Сб. науч. тр. / Под ред. В.В. Галкина. Вып. 1. Воронеж: Центральное книжное издательство, 2002. С. 61.</w:t>
      </w:r>
    </w:p>
  </w:footnote>
  <w:footnote w:id="10">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Jants Defense Weekly. 2000. April. P. 20.</w:t>
      </w:r>
    </w:p>
  </w:footnote>
  <w:footnote w:id="11">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Offentliche Sicherheit, Osterreich, 2001</w:t>
      </w:r>
      <w:r>
        <w:rPr>
          <w:sz w:val="16"/>
          <w:szCs w:val="24"/>
        </w:rPr>
        <w:t>.</w:t>
      </w:r>
      <w:r>
        <w:rPr>
          <w:sz w:val="16"/>
          <w:szCs w:val="24"/>
          <w:lang w:val="en-US"/>
        </w:rPr>
        <w:t xml:space="preserve"> </w:t>
      </w:r>
      <w:r>
        <w:rPr>
          <w:sz w:val="16"/>
          <w:szCs w:val="24"/>
        </w:rPr>
        <w:t>№</w:t>
      </w:r>
      <w:r>
        <w:rPr>
          <w:sz w:val="16"/>
          <w:szCs w:val="24"/>
          <w:lang w:val="en-US"/>
        </w:rPr>
        <w:t xml:space="preserve"> 11</w:t>
      </w:r>
      <w:r>
        <w:rPr>
          <w:sz w:val="16"/>
          <w:szCs w:val="24"/>
        </w:rPr>
        <w:t>–</w:t>
      </w:r>
      <w:r>
        <w:rPr>
          <w:sz w:val="16"/>
          <w:szCs w:val="24"/>
          <w:lang w:val="en-US"/>
        </w:rPr>
        <w:t>12</w:t>
      </w:r>
      <w:r>
        <w:rPr>
          <w:sz w:val="16"/>
          <w:szCs w:val="24"/>
        </w:rPr>
        <w:t>,</w:t>
      </w:r>
      <w:r>
        <w:rPr>
          <w:sz w:val="16"/>
          <w:szCs w:val="24"/>
          <w:lang w:val="en-US"/>
        </w:rPr>
        <w:t xml:space="preserve"> November/Dezember, 29; Ibid., 25;  Jane’s Intelligence Review</w:t>
      </w:r>
      <w:r>
        <w:rPr>
          <w:sz w:val="16"/>
          <w:szCs w:val="24"/>
        </w:rPr>
        <w:t>.</w:t>
      </w:r>
      <w:r>
        <w:rPr>
          <w:sz w:val="16"/>
          <w:szCs w:val="24"/>
          <w:lang w:val="en-US"/>
        </w:rPr>
        <w:t xml:space="preserve">  Great Britain, 2000</w:t>
      </w:r>
      <w:r>
        <w:rPr>
          <w:sz w:val="16"/>
          <w:szCs w:val="24"/>
        </w:rPr>
        <w:t>.</w:t>
      </w:r>
      <w:r>
        <w:rPr>
          <w:sz w:val="16"/>
          <w:szCs w:val="24"/>
          <w:lang w:val="en-US"/>
        </w:rPr>
        <w:t xml:space="preserve"> Jssue № 12, May/June. P. 10</w:t>
      </w:r>
      <w:r>
        <w:rPr>
          <w:sz w:val="16"/>
          <w:szCs w:val="24"/>
        </w:rPr>
        <w:t>–</w:t>
      </w:r>
      <w:r>
        <w:rPr>
          <w:sz w:val="16"/>
          <w:szCs w:val="24"/>
          <w:lang w:val="en-US"/>
        </w:rPr>
        <w:t>11.</w:t>
      </w:r>
    </w:p>
  </w:footnote>
  <w:footnote w:id="12">
    <w:p>
      <w:pPr>
        <w:pStyle w:val="Normal"/>
        <w:ind w:firstLine="284"/>
        <w:jc w:val="both"/>
        <w:rPr/>
      </w:pPr>
      <w:r>
        <w:rPr>
          <w:rStyle w:val="FootnoteCharacters"/>
        </w:rPr>
        <w:footnoteRef/>
      </w:r>
      <w:r>
        <w:rPr>
          <w:sz w:val="16"/>
          <w:szCs w:val="24"/>
        </w:rPr>
        <w:t xml:space="preserve"> </w:t>
      </w:r>
      <w:r>
        <w:rPr>
          <w:sz w:val="16"/>
          <w:szCs w:val="24"/>
        </w:rPr>
        <w:t>См.: Коммерсантъ. 2003. 27 февраля. С. 3.</w:t>
      </w:r>
    </w:p>
  </w:footnote>
  <w:footnote w:id="13">
    <w:p>
      <w:pPr>
        <w:pStyle w:val="Normal"/>
        <w:ind w:firstLine="284"/>
        <w:jc w:val="both"/>
        <w:rPr>
          <w:sz w:val="16"/>
          <w:lang w:val="en-US"/>
        </w:rPr>
      </w:pPr>
      <w:r>
        <w:rPr>
          <w:rStyle w:val="FootnoteCharacters"/>
        </w:rPr>
        <w:footnoteRef/>
      </w:r>
      <w:r>
        <w:rPr>
          <w:sz w:val="16"/>
        </w:rPr>
        <w:t xml:space="preserve"> </w:t>
      </w:r>
      <w:r>
        <w:rPr>
          <w:sz w:val="16"/>
        </w:rPr>
        <w:t xml:space="preserve">См.: </w:t>
      </w:r>
      <w:r>
        <w:rPr>
          <w:iCs/>
          <w:sz w:val="16"/>
        </w:rPr>
        <w:t>Кобец П.Н.</w:t>
      </w:r>
      <w:r>
        <w:rPr>
          <w:sz w:val="16"/>
        </w:rPr>
        <w:t xml:space="preserve"> Особенности преступности иностранцев в Российской Федерации // Проблемы борьбы с преступностью в федеральных округах России: Сб. науч. тр. М</w:t>
      </w:r>
      <w:r>
        <w:rPr>
          <w:sz w:val="16"/>
          <w:lang w:val="en-US"/>
        </w:rPr>
        <w:t xml:space="preserve">.: </w:t>
      </w:r>
      <w:r>
        <w:rPr>
          <w:sz w:val="16"/>
        </w:rPr>
        <w:t>ВНИИ</w:t>
      </w:r>
      <w:r>
        <w:rPr>
          <w:sz w:val="16"/>
          <w:lang w:val="en-US"/>
        </w:rPr>
        <w:t xml:space="preserve"> </w:t>
      </w:r>
      <w:r>
        <w:rPr>
          <w:sz w:val="16"/>
        </w:rPr>
        <w:t>МВД</w:t>
      </w:r>
      <w:r>
        <w:rPr>
          <w:sz w:val="16"/>
          <w:lang w:val="en-US"/>
        </w:rPr>
        <w:t xml:space="preserve"> </w:t>
      </w:r>
      <w:r>
        <w:rPr>
          <w:sz w:val="16"/>
        </w:rPr>
        <w:t>России</w:t>
      </w:r>
      <w:r>
        <w:rPr>
          <w:sz w:val="16"/>
          <w:lang w:val="en-US"/>
        </w:rPr>
        <w:t xml:space="preserve">, 2002. </w:t>
      </w:r>
      <w:r>
        <w:rPr>
          <w:sz w:val="16"/>
        </w:rPr>
        <w:t>С</w:t>
      </w:r>
      <w:r>
        <w:rPr>
          <w:sz w:val="16"/>
          <w:lang w:val="en-US"/>
        </w:rPr>
        <w:t>. 73.</w:t>
      </w:r>
      <w:r>
        <w:rPr>
          <w:rStyle w:val="FootnoteCharacters"/>
          <w:sz w:val="16"/>
          <w:lang w:val="en-US"/>
        </w:rPr>
        <w:t xml:space="preserve"> </w:t>
      </w:r>
    </w:p>
    <w:p>
      <w:pPr>
        <w:pStyle w:val="Normal"/>
        <w:ind w:firstLine="284"/>
        <w:jc w:val="both"/>
        <w:rPr>
          <w:sz w:val="16"/>
          <w:lang w:val="en-US"/>
        </w:rPr>
      </w:pPr>
      <w:r>
        <w:rPr>
          <w:sz w:val="16"/>
          <w:lang w:val="en-US"/>
        </w:rPr>
      </w:r>
    </w:p>
  </w:footnote>
  <w:footnote w:id="14">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Bavezia A. Illicin Drugs May Offer Lessons for Fight against Terrorism </w:t>
      </w:r>
      <w:r>
        <w:rPr>
          <w:sz w:val="16"/>
          <w:szCs w:val="24"/>
        </w:rPr>
        <w:t xml:space="preserve">// </w:t>
      </w:r>
      <w:r>
        <w:rPr>
          <w:sz w:val="16"/>
          <w:szCs w:val="24"/>
          <w:lang w:val="en-US"/>
        </w:rPr>
        <w:t>The Police Chief. USA, 2002</w:t>
      </w:r>
      <w:r>
        <w:rPr>
          <w:sz w:val="16"/>
          <w:szCs w:val="24"/>
        </w:rPr>
        <w:t>.</w:t>
      </w:r>
      <w:r>
        <w:rPr>
          <w:sz w:val="16"/>
          <w:szCs w:val="24"/>
          <w:lang w:val="en-US"/>
        </w:rPr>
        <w:t xml:space="preserve"> </w:t>
      </w:r>
      <w:r>
        <w:rPr>
          <w:sz w:val="16"/>
          <w:szCs w:val="24"/>
        </w:rPr>
        <w:t>№</w:t>
      </w:r>
      <w:r>
        <w:rPr>
          <w:sz w:val="16"/>
          <w:szCs w:val="24"/>
          <w:lang w:val="en-US"/>
        </w:rPr>
        <w:t xml:space="preserve"> 3, March. </w:t>
      </w:r>
      <w:r>
        <w:rPr>
          <w:sz w:val="16"/>
          <w:szCs w:val="24"/>
        </w:rPr>
        <w:t>Р</w:t>
      </w:r>
      <w:r>
        <w:rPr>
          <w:sz w:val="16"/>
          <w:szCs w:val="24"/>
          <w:lang w:val="en-US"/>
        </w:rPr>
        <w:t>. 16; Horhe J. Around the States: The 2002 Legislative Sessions</w:t>
      </w:r>
      <w:r>
        <w:rPr>
          <w:sz w:val="16"/>
          <w:szCs w:val="24"/>
        </w:rPr>
        <w:t xml:space="preserve"> // </w:t>
      </w:r>
      <w:r>
        <w:rPr>
          <w:sz w:val="16"/>
          <w:szCs w:val="24"/>
          <w:lang w:val="en-US"/>
        </w:rPr>
        <w:t>Ibid</w:t>
      </w:r>
      <w:r>
        <w:rPr>
          <w:sz w:val="16"/>
          <w:szCs w:val="24"/>
        </w:rPr>
        <w:t xml:space="preserve">. № 4, </w:t>
      </w:r>
      <w:r>
        <w:rPr>
          <w:sz w:val="16"/>
          <w:szCs w:val="24"/>
          <w:lang w:val="en-US"/>
        </w:rPr>
        <w:t>April</w:t>
      </w:r>
      <w:r>
        <w:rPr>
          <w:sz w:val="16"/>
          <w:szCs w:val="24"/>
        </w:rPr>
        <w:t>.</w:t>
      </w:r>
      <w:r>
        <w:rPr>
          <w:sz w:val="16"/>
          <w:szCs w:val="24"/>
          <w:lang w:val="en-US"/>
        </w:rPr>
        <w:t xml:space="preserve"> </w:t>
      </w:r>
      <w:r>
        <w:rPr>
          <w:sz w:val="16"/>
          <w:szCs w:val="24"/>
        </w:rPr>
        <w:t>Р</w:t>
      </w:r>
      <w:r>
        <w:rPr>
          <w:sz w:val="16"/>
          <w:szCs w:val="24"/>
          <w:lang w:val="en-US"/>
        </w:rPr>
        <w:t xml:space="preserve">. 9 </w:t>
      </w:r>
    </w:p>
    <w:p>
      <w:pPr>
        <w:pStyle w:val="Normal"/>
        <w:ind w:firstLine="284"/>
        <w:jc w:val="both"/>
        <w:rPr>
          <w:sz w:val="16"/>
          <w:szCs w:val="24"/>
          <w:lang w:val="en-US"/>
        </w:rPr>
      </w:pPr>
      <w:r>
        <w:rPr>
          <w:sz w:val="16"/>
          <w:szCs w:val="24"/>
          <w:lang w:val="en-US"/>
        </w:rPr>
      </w:r>
    </w:p>
  </w:footnote>
  <w:footnote w:id="15">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Гладких В.И., Кобец П.Н.</w:t>
      </w:r>
      <w:r>
        <w:rPr>
          <w:sz w:val="16"/>
          <w:szCs w:val="24"/>
        </w:rPr>
        <w:t xml:space="preserve"> Преступность и ее предупреждение в субъектах Центрального федерального округа: Монография. М.: ВНИИ МВД России, 2004. С. 48.</w:t>
      </w:r>
    </w:p>
  </w:footnote>
  <w:footnote w:id="16">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Kriminalistik. 1999. № 3. S. 185; Offentliche Sicherheit</w:t>
      </w:r>
      <w:r>
        <w:rPr>
          <w:sz w:val="16"/>
          <w:szCs w:val="24"/>
        </w:rPr>
        <w:t>…</w:t>
      </w:r>
      <w:r>
        <w:rPr>
          <w:sz w:val="16"/>
          <w:szCs w:val="24"/>
          <w:lang w:val="en-US"/>
        </w:rPr>
        <w:t xml:space="preserve"> 2001</w:t>
      </w:r>
      <w:r>
        <w:rPr>
          <w:sz w:val="16"/>
          <w:szCs w:val="24"/>
        </w:rPr>
        <w:t>.</w:t>
      </w:r>
      <w:r>
        <w:rPr>
          <w:sz w:val="16"/>
          <w:szCs w:val="24"/>
          <w:lang w:val="en-US"/>
        </w:rPr>
        <w:t xml:space="preserve"> </w:t>
      </w:r>
      <w:r>
        <w:rPr>
          <w:sz w:val="16"/>
          <w:szCs w:val="24"/>
        </w:rPr>
        <w:t>№</w:t>
      </w:r>
      <w:r>
        <w:rPr>
          <w:sz w:val="16"/>
          <w:szCs w:val="24"/>
          <w:lang w:val="en-US"/>
        </w:rPr>
        <w:t xml:space="preserve"> 9</w:t>
      </w:r>
      <w:r>
        <w:rPr>
          <w:sz w:val="16"/>
          <w:szCs w:val="24"/>
        </w:rPr>
        <w:t>–</w:t>
      </w:r>
      <w:r>
        <w:rPr>
          <w:sz w:val="16"/>
          <w:szCs w:val="24"/>
          <w:lang w:val="en-US"/>
        </w:rPr>
        <w:t>10</w:t>
      </w:r>
      <w:r>
        <w:rPr>
          <w:sz w:val="16"/>
          <w:szCs w:val="24"/>
        </w:rPr>
        <w:t>,</w:t>
      </w:r>
      <w:r>
        <w:rPr>
          <w:sz w:val="16"/>
          <w:szCs w:val="24"/>
          <w:lang w:val="en-US"/>
        </w:rPr>
        <w:t xml:space="preserve"> September/Oktober, 11; 2003</w:t>
      </w:r>
      <w:r>
        <w:rPr>
          <w:sz w:val="16"/>
          <w:szCs w:val="24"/>
        </w:rPr>
        <w:t>.</w:t>
      </w:r>
      <w:r>
        <w:rPr>
          <w:sz w:val="16"/>
          <w:szCs w:val="24"/>
          <w:lang w:val="en-US"/>
        </w:rPr>
        <w:t xml:space="preserve"> </w:t>
      </w:r>
      <w:r>
        <w:rPr>
          <w:sz w:val="16"/>
          <w:szCs w:val="24"/>
        </w:rPr>
        <w:t>№</w:t>
      </w:r>
      <w:r>
        <w:rPr>
          <w:sz w:val="16"/>
          <w:szCs w:val="24"/>
          <w:lang w:val="en-US"/>
        </w:rPr>
        <w:t xml:space="preserve"> 1</w:t>
      </w:r>
      <w:r>
        <w:rPr>
          <w:sz w:val="16"/>
          <w:szCs w:val="24"/>
        </w:rPr>
        <w:t>–</w:t>
      </w:r>
      <w:r>
        <w:rPr>
          <w:sz w:val="16"/>
          <w:szCs w:val="24"/>
          <w:lang w:val="en-US"/>
        </w:rPr>
        <w:t>2</w:t>
      </w:r>
      <w:r>
        <w:rPr>
          <w:sz w:val="16"/>
          <w:szCs w:val="24"/>
        </w:rPr>
        <w:t>,</w:t>
      </w:r>
      <w:r>
        <w:rPr>
          <w:sz w:val="16"/>
          <w:szCs w:val="24"/>
          <w:lang w:val="en-US"/>
        </w:rPr>
        <w:t xml:space="preserve"> Janner/Februar, 31.</w:t>
      </w:r>
    </w:p>
  </w:footnote>
  <w:footnote w:id="17">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sz w:val="16"/>
          <w:szCs w:val="24"/>
        </w:rPr>
        <w:t>Коммерсантъ</w:t>
      </w:r>
      <w:r>
        <w:rPr>
          <w:sz w:val="16"/>
          <w:szCs w:val="24"/>
          <w:lang w:val="en-US"/>
        </w:rPr>
        <w:t xml:space="preserve">. 2004. 31 </w:t>
      </w:r>
      <w:r>
        <w:rPr>
          <w:sz w:val="16"/>
          <w:szCs w:val="24"/>
        </w:rPr>
        <w:t>марта</w:t>
      </w:r>
      <w:r>
        <w:rPr>
          <w:sz w:val="16"/>
          <w:szCs w:val="24"/>
          <w:lang w:val="en-US"/>
        </w:rPr>
        <w:t>.</w:t>
      </w:r>
    </w:p>
  </w:footnote>
  <w:footnote w:id="18">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Offentliche Sicherheit</w:t>
      </w:r>
      <w:r>
        <w:rPr>
          <w:sz w:val="16"/>
          <w:szCs w:val="24"/>
        </w:rPr>
        <w:t>…</w:t>
      </w:r>
      <w:r>
        <w:rPr>
          <w:sz w:val="16"/>
          <w:szCs w:val="24"/>
          <w:lang w:val="en-US"/>
        </w:rPr>
        <w:t xml:space="preserve"> 2000</w:t>
      </w:r>
      <w:r>
        <w:rPr>
          <w:sz w:val="16"/>
          <w:szCs w:val="24"/>
        </w:rPr>
        <w:t>.</w:t>
      </w:r>
      <w:r>
        <w:rPr>
          <w:sz w:val="16"/>
          <w:szCs w:val="24"/>
          <w:lang w:val="en-US"/>
        </w:rPr>
        <w:t xml:space="preserve"> </w:t>
      </w:r>
      <w:r>
        <w:rPr>
          <w:sz w:val="16"/>
          <w:szCs w:val="24"/>
        </w:rPr>
        <w:t>№</w:t>
      </w:r>
      <w:r>
        <w:rPr>
          <w:sz w:val="16"/>
          <w:szCs w:val="24"/>
          <w:lang w:val="en-US"/>
        </w:rPr>
        <w:t xml:space="preserve">  9</w:t>
      </w:r>
      <w:r>
        <w:rPr>
          <w:sz w:val="16"/>
          <w:szCs w:val="24"/>
        </w:rPr>
        <w:t>–</w:t>
      </w:r>
      <w:r>
        <w:rPr>
          <w:sz w:val="16"/>
          <w:szCs w:val="24"/>
          <w:lang w:val="en-US"/>
        </w:rPr>
        <w:t>10</w:t>
      </w:r>
      <w:r>
        <w:rPr>
          <w:sz w:val="16"/>
          <w:szCs w:val="24"/>
        </w:rPr>
        <w:t>,</w:t>
      </w:r>
      <w:r>
        <w:rPr>
          <w:sz w:val="16"/>
          <w:szCs w:val="24"/>
          <w:lang w:val="en-US"/>
        </w:rPr>
        <w:t xml:space="preserve"> September/Oktober. 9.</w:t>
      </w:r>
    </w:p>
  </w:footnote>
  <w:footnote w:id="19">
    <w:p>
      <w:pPr>
        <w:pStyle w:val="Normal"/>
        <w:ind w:firstLine="284"/>
        <w:jc w:val="both"/>
        <w:rPr/>
      </w:pPr>
      <w:r>
        <w:rPr>
          <w:rStyle w:val="FootnoteCharacters"/>
        </w:rPr>
        <w:footnoteRef/>
      </w:r>
      <w:r>
        <w:rPr>
          <w:sz w:val="16"/>
          <w:lang w:val="en-US"/>
        </w:rPr>
        <w:t xml:space="preserve">  </w:t>
      </w:r>
      <w:r>
        <w:rPr>
          <w:sz w:val="16"/>
        </w:rPr>
        <w:t>См</w:t>
      </w:r>
      <w:r>
        <w:rPr>
          <w:sz w:val="16"/>
          <w:lang w:val="en-US"/>
        </w:rPr>
        <w:t>.:</w:t>
      </w:r>
      <w:r>
        <w:rPr>
          <w:sz w:val="16"/>
        </w:rPr>
        <w:t xml:space="preserve"> </w:t>
      </w:r>
      <w:r>
        <w:rPr>
          <w:sz w:val="16"/>
          <w:lang w:val="en-US"/>
        </w:rPr>
        <w:t>Europaeische Sicherheit. 2002. № 3. S. 6</w:t>
      </w:r>
      <w:r>
        <w:rPr>
          <w:sz w:val="16"/>
        </w:rPr>
        <w:t>–</w:t>
      </w:r>
      <w:r>
        <w:rPr>
          <w:sz w:val="16"/>
          <w:lang w:val="en-US"/>
        </w:rPr>
        <w:t>9.</w:t>
      </w:r>
    </w:p>
  </w:footnote>
  <w:footnote w:id="20">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w:t>
      </w:r>
      <w:r>
        <w:rPr>
          <w:sz w:val="16"/>
          <w:szCs w:val="24"/>
        </w:rPr>
        <w:t>, напр.</w:t>
      </w:r>
      <w:r>
        <w:rPr>
          <w:sz w:val="16"/>
          <w:szCs w:val="24"/>
          <w:lang w:val="en-US"/>
        </w:rPr>
        <w:t xml:space="preserve">: </w:t>
      </w:r>
      <w:r>
        <w:rPr>
          <w:iCs/>
          <w:sz w:val="16"/>
          <w:szCs w:val="24"/>
          <w:lang w:val="en-US"/>
        </w:rPr>
        <w:t>Berger W.B.</w:t>
      </w:r>
      <w:r>
        <w:rPr>
          <w:sz w:val="16"/>
          <w:szCs w:val="24"/>
          <w:lang w:val="en-US"/>
        </w:rPr>
        <w:t xml:space="preserve">  Uniting Law Enforcement to Terrorism</w:t>
      </w:r>
      <w:r>
        <w:rPr>
          <w:sz w:val="16"/>
          <w:szCs w:val="24"/>
        </w:rPr>
        <w:t xml:space="preserve"> // </w:t>
      </w:r>
      <w:r>
        <w:rPr>
          <w:sz w:val="16"/>
          <w:szCs w:val="24"/>
          <w:lang w:val="en-US"/>
        </w:rPr>
        <w:t>The Police Chief</w:t>
      </w:r>
      <w:r>
        <w:rPr>
          <w:sz w:val="16"/>
          <w:szCs w:val="24"/>
        </w:rPr>
        <w:t>…</w:t>
      </w:r>
      <w:r>
        <w:rPr>
          <w:sz w:val="16"/>
          <w:szCs w:val="24"/>
          <w:lang w:val="en-US"/>
        </w:rPr>
        <w:t xml:space="preserve"> 2001</w:t>
      </w:r>
      <w:r>
        <w:rPr>
          <w:sz w:val="16"/>
          <w:szCs w:val="24"/>
        </w:rPr>
        <w:t>.</w:t>
      </w:r>
      <w:r>
        <w:rPr>
          <w:sz w:val="16"/>
          <w:szCs w:val="24"/>
          <w:lang w:val="en-US"/>
        </w:rPr>
        <w:t xml:space="preserve"> </w:t>
      </w:r>
      <w:r>
        <w:rPr>
          <w:sz w:val="16"/>
          <w:szCs w:val="24"/>
        </w:rPr>
        <w:t>№</w:t>
      </w:r>
      <w:r>
        <w:rPr>
          <w:sz w:val="16"/>
          <w:szCs w:val="24"/>
          <w:lang w:val="en-US"/>
        </w:rPr>
        <w:t xml:space="preserve"> 12, December. </w:t>
      </w:r>
      <w:r>
        <w:rPr>
          <w:sz w:val="16"/>
          <w:szCs w:val="24"/>
        </w:rPr>
        <w:t>Р</w:t>
      </w:r>
      <w:r>
        <w:rPr>
          <w:sz w:val="16"/>
          <w:szCs w:val="24"/>
          <w:lang w:val="en-US"/>
        </w:rPr>
        <w:t>. 6.</w:t>
      </w:r>
    </w:p>
  </w:footnote>
  <w:footnote w:id="21">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Bavezia A.</w:t>
      </w:r>
      <w:r>
        <w:rPr>
          <w:sz w:val="16"/>
          <w:szCs w:val="24"/>
          <w:lang w:val="en-US"/>
        </w:rPr>
        <w:t xml:space="preserve"> Op. cit.  </w:t>
      </w:r>
      <w:r>
        <w:rPr>
          <w:sz w:val="16"/>
          <w:szCs w:val="24"/>
        </w:rPr>
        <w:t>Р</w:t>
      </w:r>
      <w:r>
        <w:rPr>
          <w:sz w:val="16"/>
          <w:szCs w:val="24"/>
          <w:lang w:val="en-US"/>
        </w:rPr>
        <w:t>. 16</w:t>
      </w:r>
    </w:p>
  </w:footnote>
  <w:footnote w:id="22">
    <w:p>
      <w:pPr>
        <w:pStyle w:val="Normal"/>
        <w:ind w:firstLine="284"/>
        <w:jc w:val="both"/>
        <w:rPr/>
      </w:pPr>
      <w:r>
        <w:rPr>
          <w:rStyle w:val="FootnoteCharacters"/>
        </w:rPr>
        <w:footnoteRef/>
      </w:r>
      <w:r>
        <w:rPr>
          <w:sz w:val="16"/>
        </w:rPr>
        <w:t xml:space="preserve"> </w:t>
      </w:r>
      <w:r>
        <w:rPr>
          <w:sz w:val="16"/>
        </w:rPr>
        <w:t>См.: Исиченко А.П. Противодействие транснациональным преступным формированиям: Методические рекомендации.  М</w:t>
      </w:r>
      <w:r>
        <w:rPr>
          <w:sz w:val="16"/>
          <w:lang w:val="en-US"/>
        </w:rPr>
        <w:t xml:space="preserve">.: </w:t>
      </w:r>
      <w:r>
        <w:rPr>
          <w:sz w:val="16"/>
        </w:rPr>
        <w:t>ВНИИ</w:t>
      </w:r>
      <w:r>
        <w:rPr>
          <w:sz w:val="16"/>
          <w:lang w:val="en-US"/>
        </w:rPr>
        <w:t xml:space="preserve"> </w:t>
      </w:r>
      <w:r>
        <w:rPr>
          <w:sz w:val="16"/>
        </w:rPr>
        <w:t>МВД</w:t>
      </w:r>
      <w:r>
        <w:rPr>
          <w:sz w:val="16"/>
          <w:lang w:val="en-US"/>
        </w:rPr>
        <w:t xml:space="preserve"> </w:t>
      </w:r>
      <w:r>
        <w:rPr>
          <w:sz w:val="16"/>
        </w:rPr>
        <w:t>России</w:t>
      </w:r>
      <w:r>
        <w:rPr>
          <w:sz w:val="16"/>
          <w:lang w:val="en-US"/>
        </w:rPr>
        <w:t xml:space="preserve">, 2003. </w:t>
      </w:r>
      <w:r>
        <w:rPr>
          <w:sz w:val="16"/>
        </w:rPr>
        <w:t>С</w:t>
      </w:r>
      <w:r>
        <w:rPr>
          <w:sz w:val="16"/>
          <w:lang w:val="en-US"/>
        </w:rPr>
        <w:t>. 7.</w:t>
      </w:r>
    </w:p>
  </w:footnote>
  <w:footnote w:id="23">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w:t>
      </w:r>
      <w:r>
        <w:rPr>
          <w:i/>
          <w:sz w:val="16"/>
          <w:szCs w:val="24"/>
          <w:lang w:val="en-US"/>
        </w:rPr>
        <w:t xml:space="preserve"> </w:t>
      </w:r>
      <w:r>
        <w:rPr>
          <w:iCs/>
          <w:sz w:val="16"/>
          <w:szCs w:val="24"/>
          <w:lang w:val="en-US"/>
        </w:rPr>
        <w:t>Rohen G.J.</w:t>
      </w:r>
      <w:r>
        <w:rPr>
          <w:sz w:val="16"/>
          <w:szCs w:val="24"/>
          <w:lang w:val="en-US"/>
        </w:rPr>
        <w:t xml:space="preserve">  WMP Response: Integrating the Joiht Operations Center and incident Command System</w:t>
      </w:r>
      <w:r>
        <w:rPr>
          <w:sz w:val="16"/>
          <w:szCs w:val="24"/>
        </w:rPr>
        <w:t xml:space="preserve"> // </w:t>
      </w:r>
      <w:r>
        <w:rPr>
          <w:sz w:val="16"/>
          <w:szCs w:val="24"/>
          <w:lang w:val="en-US"/>
        </w:rPr>
        <w:t>The Police Chief</w:t>
      </w:r>
      <w:r>
        <w:rPr>
          <w:sz w:val="16"/>
          <w:szCs w:val="24"/>
        </w:rPr>
        <w:t>…</w:t>
      </w:r>
      <w:r>
        <w:rPr>
          <w:sz w:val="16"/>
          <w:szCs w:val="24"/>
          <w:lang w:val="en-US"/>
        </w:rPr>
        <w:t xml:space="preserve"> 2001</w:t>
      </w:r>
      <w:r>
        <w:rPr>
          <w:sz w:val="16"/>
          <w:szCs w:val="24"/>
        </w:rPr>
        <w:t>.</w:t>
      </w:r>
      <w:r>
        <w:rPr>
          <w:sz w:val="16"/>
          <w:szCs w:val="24"/>
          <w:lang w:val="en-US"/>
        </w:rPr>
        <w:t xml:space="preserve"> </w:t>
      </w:r>
      <w:r>
        <w:rPr>
          <w:sz w:val="16"/>
          <w:szCs w:val="24"/>
        </w:rPr>
        <w:t>№</w:t>
      </w:r>
      <w:r>
        <w:rPr>
          <w:sz w:val="16"/>
          <w:szCs w:val="24"/>
          <w:lang w:val="en-US"/>
        </w:rPr>
        <w:t xml:space="preserve"> 10, October</w:t>
      </w:r>
      <w:r>
        <w:rPr>
          <w:i/>
          <w:sz w:val="16"/>
          <w:szCs w:val="24"/>
          <w:lang w:val="en-US"/>
        </w:rPr>
        <w:t>.</w:t>
      </w:r>
      <w:r>
        <w:rPr>
          <w:sz w:val="16"/>
          <w:szCs w:val="24"/>
          <w:lang w:val="en-US"/>
        </w:rPr>
        <w:t xml:space="preserve"> </w:t>
      </w:r>
      <w:r>
        <w:rPr>
          <w:sz w:val="16"/>
          <w:szCs w:val="24"/>
        </w:rPr>
        <w:t>Р</w:t>
      </w:r>
      <w:r>
        <w:rPr>
          <w:sz w:val="16"/>
          <w:szCs w:val="24"/>
          <w:lang w:val="en-US"/>
        </w:rPr>
        <w:t>. 148</w:t>
      </w:r>
      <w:r>
        <w:rPr>
          <w:sz w:val="16"/>
          <w:szCs w:val="24"/>
        </w:rPr>
        <w:t>–</w:t>
      </w:r>
      <w:r>
        <w:rPr>
          <w:sz w:val="16"/>
          <w:szCs w:val="24"/>
          <w:lang w:val="en-US"/>
        </w:rPr>
        <w:t xml:space="preserve">162.; </w:t>
      </w:r>
      <w:r>
        <w:rPr>
          <w:iCs/>
          <w:sz w:val="16"/>
          <w:szCs w:val="24"/>
          <w:lang w:val="en-US"/>
        </w:rPr>
        <w:t xml:space="preserve">Carter D., Kats A. </w:t>
      </w:r>
      <w:r>
        <w:rPr>
          <w:sz w:val="16"/>
          <w:szCs w:val="24"/>
          <w:lang w:val="en-US"/>
        </w:rPr>
        <w:t xml:space="preserve"> A tool for crime </w:t>
      </w:r>
      <w:r>
        <w:rPr>
          <w:sz w:val="16"/>
          <w:szCs w:val="24"/>
        </w:rPr>
        <w:t xml:space="preserve">// </w:t>
      </w:r>
      <w:r>
        <w:rPr>
          <w:sz w:val="16"/>
          <w:szCs w:val="24"/>
          <w:lang w:val="en-US"/>
        </w:rPr>
        <w:t>International Police Review</w:t>
      </w:r>
      <w:r>
        <w:rPr>
          <w:sz w:val="16"/>
          <w:szCs w:val="24"/>
        </w:rPr>
        <w:t>…</w:t>
      </w:r>
      <w:r>
        <w:rPr>
          <w:sz w:val="16"/>
          <w:szCs w:val="24"/>
          <w:lang w:val="en-US"/>
        </w:rPr>
        <w:t xml:space="preserve"> 1997</w:t>
      </w:r>
      <w:r>
        <w:rPr>
          <w:sz w:val="16"/>
          <w:szCs w:val="24"/>
        </w:rPr>
        <w:t>.</w:t>
      </w:r>
      <w:r>
        <w:rPr>
          <w:sz w:val="16"/>
          <w:szCs w:val="24"/>
          <w:lang w:val="en-US"/>
        </w:rPr>
        <w:t xml:space="preserve"> Jssue № 2, July</w:t>
      </w:r>
      <w:r>
        <w:rPr>
          <w:sz w:val="16"/>
          <w:szCs w:val="24"/>
        </w:rPr>
        <w:t>/</w:t>
      </w:r>
      <w:r>
        <w:rPr>
          <w:sz w:val="16"/>
          <w:szCs w:val="24"/>
          <w:lang w:val="en-US"/>
        </w:rPr>
        <w:t xml:space="preserve">August.  </w:t>
      </w:r>
      <w:r>
        <w:rPr>
          <w:sz w:val="16"/>
          <w:szCs w:val="24"/>
        </w:rPr>
        <w:t>Р</w:t>
      </w:r>
      <w:r>
        <w:rPr>
          <w:sz w:val="16"/>
          <w:szCs w:val="24"/>
          <w:lang w:val="en-US"/>
        </w:rPr>
        <w:t>. 48</w:t>
      </w:r>
      <w:r>
        <w:rPr>
          <w:sz w:val="16"/>
          <w:szCs w:val="24"/>
        </w:rPr>
        <w:t>–</w:t>
      </w:r>
      <w:r>
        <w:rPr>
          <w:sz w:val="16"/>
          <w:szCs w:val="24"/>
          <w:lang w:val="en-US"/>
        </w:rPr>
        <w:t xml:space="preserve">50.  </w:t>
      </w:r>
    </w:p>
  </w:footnote>
  <w:footnote w:id="24">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Исиченко А.П.</w:t>
      </w:r>
      <w:r>
        <w:rPr>
          <w:sz w:val="16"/>
          <w:szCs w:val="24"/>
        </w:rPr>
        <w:t xml:space="preserve"> Указ. соч. С. 7.</w:t>
      </w:r>
    </w:p>
    <w:p>
      <w:pPr>
        <w:pStyle w:val="Normal"/>
        <w:ind w:firstLine="284"/>
        <w:jc w:val="both"/>
        <w:rPr>
          <w:sz w:val="16"/>
          <w:szCs w:val="24"/>
        </w:rPr>
      </w:pPr>
      <w:r>
        <w:rPr>
          <w:sz w:val="16"/>
          <w:szCs w:val="24"/>
        </w:rPr>
      </w:r>
    </w:p>
  </w:footnote>
  <w:footnote w:id="25">
    <w:p>
      <w:pPr>
        <w:pStyle w:val="Normal"/>
        <w:ind w:firstLine="284"/>
        <w:jc w:val="both"/>
        <w:rPr/>
      </w:pPr>
      <w:r>
        <w:rPr>
          <w:rStyle w:val="FootnoteCharacters"/>
        </w:rPr>
        <w:footnoteRef/>
      </w:r>
      <w:r>
        <w:rPr>
          <w:sz w:val="16"/>
          <w:szCs w:val="24"/>
          <w:lang w:val="en-US"/>
        </w:rPr>
        <w:t xml:space="preserve"> </w:t>
      </w:r>
      <w:r>
        <w:rPr>
          <w:sz w:val="16"/>
          <w:szCs w:val="24"/>
        </w:rPr>
        <w:t>См</w:t>
      </w:r>
      <w:r>
        <w:rPr>
          <w:sz w:val="16"/>
          <w:szCs w:val="24"/>
          <w:lang w:val="en-US"/>
        </w:rPr>
        <w:t xml:space="preserve">.: </w:t>
      </w:r>
      <w:r>
        <w:rPr>
          <w:iCs/>
          <w:sz w:val="16"/>
          <w:szCs w:val="24"/>
          <w:lang w:val="en-US"/>
        </w:rPr>
        <w:t>Cilluffo</w:t>
      </w:r>
      <w:r>
        <w:rPr>
          <w:iCs/>
          <w:sz w:val="16"/>
          <w:szCs w:val="24"/>
        </w:rPr>
        <w:t xml:space="preserve"> </w:t>
      </w:r>
      <w:r>
        <w:rPr>
          <w:iCs/>
          <w:sz w:val="16"/>
          <w:szCs w:val="24"/>
          <w:lang w:val="en-US"/>
        </w:rPr>
        <w:t>F</w:t>
      </w:r>
      <w:r>
        <w:rPr>
          <w:iCs/>
          <w:sz w:val="16"/>
          <w:szCs w:val="24"/>
        </w:rPr>
        <w:t xml:space="preserve">., </w:t>
      </w:r>
      <w:r>
        <w:rPr>
          <w:iCs/>
          <w:sz w:val="16"/>
          <w:szCs w:val="24"/>
          <w:lang w:val="en-US"/>
        </w:rPr>
        <w:t>Johnston</w:t>
      </w:r>
      <w:r>
        <w:rPr>
          <w:iCs/>
          <w:sz w:val="16"/>
          <w:szCs w:val="24"/>
        </w:rPr>
        <w:t xml:space="preserve"> </w:t>
      </w:r>
      <w:r>
        <w:rPr>
          <w:iCs/>
          <w:sz w:val="16"/>
          <w:szCs w:val="24"/>
          <w:lang w:val="en-US"/>
        </w:rPr>
        <w:t>R</w:t>
      </w:r>
      <w:r>
        <w:rPr>
          <w:iCs/>
          <w:sz w:val="16"/>
          <w:szCs w:val="24"/>
        </w:rPr>
        <w:t>.</w:t>
      </w:r>
      <w:r>
        <w:rPr>
          <w:sz w:val="16"/>
          <w:szCs w:val="24"/>
        </w:rPr>
        <w:t xml:space="preserve">  </w:t>
      </w:r>
      <w:r>
        <w:rPr>
          <w:sz w:val="16"/>
          <w:szCs w:val="24"/>
          <w:lang w:val="en-US"/>
        </w:rPr>
        <w:t>Rise</w:t>
      </w:r>
      <w:r>
        <w:rPr>
          <w:sz w:val="16"/>
          <w:szCs w:val="24"/>
        </w:rPr>
        <w:t xml:space="preserve"> </w:t>
      </w:r>
      <w:r>
        <w:rPr>
          <w:sz w:val="16"/>
          <w:szCs w:val="24"/>
          <w:lang w:val="en-US"/>
        </w:rPr>
        <w:t>of</w:t>
      </w:r>
      <w:r>
        <w:rPr>
          <w:sz w:val="16"/>
          <w:szCs w:val="24"/>
        </w:rPr>
        <w:t xml:space="preserve"> </w:t>
      </w:r>
      <w:r>
        <w:rPr>
          <w:sz w:val="16"/>
          <w:szCs w:val="24"/>
          <w:lang w:val="en-US"/>
        </w:rPr>
        <w:t>the</w:t>
      </w:r>
      <w:r>
        <w:rPr>
          <w:sz w:val="16"/>
          <w:szCs w:val="24"/>
        </w:rPr>
        <w:t xml:space="preserve"> </w:t>
      </w:r>
      <w:r>
        <w:rPr>
          <w:sz w:val="16"/>
          <w:szCs w:val="24"/>
          <w:lang w:val="en-US"/>
        </w:rPr>
        <w:t>Rusian</w:t>
      </w:r>
      <w:r>
        <w:rPr>
          <w:sz w:val="16"/>
          <w:szCs w:val="24"/>
        </w:rPr>
        <w:t xml:space="preserve"> </w:t>
      </w:r>
      <w:r>
        <w:rPr>
          <w:sz w:val="16"/>
          <w:szCs w:val="24"/>
          <w:lang w:val="en-US"/>
        </w:rPr>
        <w:t>Mafia</w:t>
      </w:r>
      <w:r>
        <w:rPr>
          <w:sz w:val="16"/>
          <w:szCs w:val="24"/>
        </w:rPr>
        <w:t xml:space="preserve"> // </w:t>
      </w:r>
      <w:r>
        <w:rPr>
          <w:sz w:val="16"/>
          <w:szCs w:val="24"/>
          <w:lang w:val="en-US"/>
        </w:rPr>
        <w:t>International Police Review</w:t>
      </w:r>
      <w:r>
        <w:rPr>
          <w:sz w:val="16"/>
          <w:szCs w:val="24"/>
        </w:rPr>
        <w:t xml:space="preserve">… Р. 22.  </w:t>
      </w:r>
    </w:p>
  </w:footnote>
  <w:footnote w:id="26">
    <w:p>
      <w:pPr>
        <w:pStyle w:val="Normal"/>
        <w:ind w:firstLine="284"/>
        <w:jc w:val="both"/>
        <w:rPr/>
      </w:pPr>
      <w:r>
        <w:rPr>
          <w:rStyle w:val="FootnoteCharacters"/>
        </w:rPr>
        <w:footnoteRef/>
      </w:r>
      <w:r>
        <w:rPr>
          <w:sz w:val="16"/>
          <w:szCs w:val="24"/>
        </w:rPr>
        <w:t xml:space="preserve"> </w:t>
      </w:r>
      <w:r>
        <w:rPr>
          <w:sz w:val="16"/>
          <w:szCs w:val="24"/>
        </w:rPr>
        <w:t xml:space="preserve">См.: </w:t>
      </w:r>
      <w:r>
        <w:rPr>
          <w:iCs/>
          <w:sz w:val="16"/>
          <w:szCs w:val="24"/>
        </w:rPr>
        <w:t>Исиченко А.П.</w:t>
      </w:r>
      <w:r>
        <w:rPr>
          <w:sz w:val="16"/>
          <w:szCs w:val="24"/>
        </w:rPr>
        <w:t xml:space="preserve">  Указ. соч. 2003. С. 8.</w:t>
      </w:r>
    </w:p>
    <w:p>
      <w:pPr>
        <w:pStyle w:val="Normal"/>
        <w:ind w:firstLine="284"/>
        <w:jc w:val="both"/>
        <w:rPr>
          <w:sz w:val="16"/>
          <w:szCs w:val="24"/>
        </w:rPr>
      </w:pPr>
      <w:r>
        <w:rPr>
          <w:sz w:val="16"/>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0"/>
      <w:szCs w:val="28"/>
    </w:rPr>
  </w:style>
  <w:style w:type="paragraph" w:styleId="Heading3">
    <w:name w:val="Heading 3"/>
    <w:basedOn w:val="Normal"/>
    <w:next w:val="Normal"/>
    <w:qFormat/>
    <w:pPr>
      <w:keepNext w:val="true"/>
      <w:numPr>
        <w:ilvl w:val="2"/>
        <w:numId w:val="1"/>
      </w:numPr>
      <w:jc w:val="center"/>
      <w:outlineLvl w:val="2"/>
    </w:pPr>
    <w:rPr>
      <w:b/>
      <w:bCs/>
      <w:sz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3">
    <w:name w:val="Основной текст с отступом 3 Знак"/>
    <w:basedOn w:val="Style11"/>
    <w:qFormat/>
    <w:rPr>
      <w:sz w:val="26"/>
      <w:lang w:val="ru-RU" w:bidi="ar-SA"/>
    </w:rPr>
  </w:style>
  <w:style w:type="character" w:styleId="2">
    <w:name w:val="Основной текст с отступом 2 Знак"/>
    <w:basedOn w:val="Style11"/>
    <w:qFormat/>
    <w:rPr>
      <w:b/>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94"/>
      <w:jc w:val="center"/>
    </w:pPr>
    <w:rPr>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1">
    <w:name w:val="Основной текст 2"/>
    <w:basedOn w:val="Normal"/>
    <w:qFormat/>
    <w:pPr>
      <w:jc w:val="both"/>
    </w:pPr>
    <w:rPr>
      <w:b/>
      <w:bCs/>
    </w:rPr>
  </w:style>
  <w:style w:type="paragraph" w:styleId="31">
    <w:name w:val="Основной текст 3"/>
    <w:basedOn w:val="Normal"/>
    <w:qFormat/>
    <w:pPr>
      <w:jc w:val="both"/>
    </w:pPr>
    <w:rPr>
      <w:b/>
      <w:bCs/>
      <w:sz w:val="32"/>
    </w:rPr>
  </w:style>
  <w:style w:type="paragraph" w:styleId="22">
    <w:name w:val="Основной текст с отступом 2"/>
    <w:basedOn w:val="Normal"/>
    <w:qFormat/>
    <w:pPr>
      <w:spacing w:lineRule="auto" w:line="360"/>
      <w:ind w:firstLine="567"/>
      <w:jc w:val="center"/>
    </w:pPr>
    <w:rPr>
      <w:b/>
    </w:rPr>
  </w:style>
  <w:style w:type="paragraph" w:styleId="32">
    <w:name w:val="Основной текст с отступом 3"/>
    <w:basedOn w:val="Normal"/>
    <w:qFormat/>
    <w:pPr>
      <w:spacing w:lineRule="auto" w:line="360"/>
      <w:ind w:firstLine="567"/>
      <w:jc w:val="both"/>
    </w:pPr>
    <w:rPr>
      <w:sz w:val="2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3:42:00Z</dcterms:created>
  <dc:creator>User</dc:creator>
  <dc:description/>
  <dc:language>en-US</dc:language>
  <cp:lastModifiedBy>ё</cp:lastModifiedBy>
  <cp:lastPrinted>2007-01-30T14:40:00Z</cp:lastPrinted>
  <dcterms:modified xsi:type="dcterms:W3CDTF">2007-01-30T11:41:00Z</dcterms:modified>
  <cp:revision>388</cp:revision>
  <dc:subject/>
  <dc:title>                                           О Т З Ы В</dc:title>
</cp:coreProperties>
</file>