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6"/>
        </w:rPr>
        <w:t>Т а б л и ц а  1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  <w:t xml:space="preserve">Данные учетов МВД России по въезду и пребыванию иностранных граждан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и лиц без гражданства (1991–2000 гг.)</w:t>
      </w:r>
    </w:p>
    <w:tbl>
      <w:tblPr>
        <w:tblW w:w="95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  <w:t>19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  <w:t>1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  <w:t>19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  <w:t>19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  <w:t>1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  <w:t>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  <w:t>1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  <w:t>1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  <w:t>1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  <w:t>20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Состояло на учете постоянно проживающих иностранных граждан</w:t>
            </w:r>
            <w:r>
              <w:rPr>
                <w:rStyle w:val="FootnoteCharacters"/>
                <w:sz w:val="1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7 0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9 6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6"/>
              </w:rPr>
              <w:t>11 2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13 5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14 4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15 1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15 6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13 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18 1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1844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Состояло на учете постоянно проживающих лиц без гражданства</w:t>
            </w:r>
            <w:r>
              <w:rPr>
                <w:rStyle w:val="FootnoteCharacters"/>
                <w:sz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5 7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4 9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4 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3 4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3 4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3 1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2 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2 7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2 3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2 25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</w:rPr>
              <w:t>Состояло на учете иностранцев, прибывших по служебным делам, на работу по межправительственным соглашениям и контрактам на 1 год и боле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84 6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98 1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97 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97 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79 4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61 6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52 6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42 8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39 2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35 08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</w:rPr>
              <w:t>Учащихся иностранц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64 7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63 2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75 8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64 6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74 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78 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67 0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57 8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56 6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53 40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</w:rPr>
              <w:t>Зарегистрировано иностранцев, въехавших по служебным, общественным, торговым делам и в качестве турис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973 2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948 3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1,044842 мл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922 2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1,202167 мл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1,211425 мл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1,11707 мл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1,339551 мл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1,216024 мл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1,41788 млн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</w:rPr>
              <w:t>Общее число иностранных граждан и лиц без гражданства, зарегистрированных в органах внутренних 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1,135498 мл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1,124394 мл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1,233905 мл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1,101222 мл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1,285651 мл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1,315849 мл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1,213837 мл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1,429574 мл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1,426548 мл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1,527075 млн</w:t>
            </w:r>
          </w:p>
        </w:tc>
      </w:tr>
    </w:tbl>
    <w:p>
      <w:pPr>
        <w:pStyle w:val="Normal"/>
        <w:ind w:firstLine="851"/>
        <w:rPr/>
      </w:pPr>
      <w:r>
        <w:rPr>
          <w:sz w:val="12"/>
          <w:vertAlign w:val="superscript"/>
        </w:rPr>
        <w:t xml:space="preserve">1  </w:t>
      </w:r>
      <w:r>
        <w:rPr>
          <w:sz w:val="12"/>
        </w:rPr>
        <w:t>Данный показатель не содержит сведений о гражданах государств – участников СНГ   (учеты  СНГ – с 2001 г.).</w:t>
      </w:r>
    </w:p>
    <w:p>
      <w:pPr>
        <w:pStyle w:val="Normal"/>
        <w:ind w:firstLine="851"/>
        <w:rPr/>
      </w:pPr>
      <w:r>
        <w:rPr>
          <w:sz w:val="12"/>
          <w:vertAlign w:val="superscript"/>
        </w:rPr>
        <w:t xml:space="preserve">2  </w:t>
      </w:r>
      <w:r>
        <w:rPr>
          <w:sz w:val="12"/>
        </w:rPr>
        <w:t xml:space="preserve">Данный показатель не содержит сведений о лицах, прибывших из государств – участников СНГ (учеты СНГ – с 2001 г.). </w:t>
      </w:r>
    </w:p>
    <w:p>
      <w:pPr>
        <w:pStyle w:val="Normal"/>
        <w:jc w:val="right"/>
        <w:rPr/>
      </w:pPr>
      <w:r>
        <w:rPr>
          <w:sz w:val="16"/>
        </w:rPr>
        <w:t xml:space="preserve">          </w:t>
      </w:r>
      <w:r>
        <w:rPr>
          <w:sz w:val="16"/>
        </w:rPr>
        <w:t>Т а б л и ц а  2</w:t>
      </w:r>
    </w:p>
    <w:p>
      <w:pPr>
        <w:pStyle w:val="Normal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  <w:t xml:space="preserve">Сведения об иностранных гражданах, </w:t>
      </w:r>
    </w:p>
    <w:p>
      <w:pPr>
        <w:pStyle w:val="Normal"/>
        <w:jc w:val="center"/>
        <w:rPr/>
      </w:pPr>
      <w:r>
        <w:rPr>
          <w:b/>
          <w:bCs/>
          <w:sz w:val="16"/>
          <w:szCs w:val="28"/>
        </w:rPr>
        <w:t>легально въехавших и контролируемых МВД России (1995–</w:t>
      </w:r>
      <w:r>
        <w:rPr/>
        <w:t>2000 гг.)</w:t>
      </w:r>
    </w:p>
    <w:tbl>
      <w:tblPr>
        <w:tblW w:w="96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327"/>
        <w:gridCol w:w="1326"/>
        <w:gridCol w:w="1327"/>
        <w:gridCol w:w="1327"/>
        <w:gridCol w:w="1327"/>
        <w:gridCol w:w="1327"/>
      </w:tblGrid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Год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99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99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99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99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99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000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2"/>
              </w:rPr>
              <w:t>Общее количество въехав-ших иностранных граждан и лиц без гражданств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,290147 млн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6,208339 мл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7,473834 мл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6,188604 мл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8,856375 мл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1,205582 млн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2"/>
              </w:rPr>
              <w:t>Количество иностранных граждан и лиц без граж-данства, въехавших из госу-дарств – участников СНГ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,906942 млн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,444148 мл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,982536 мл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,906312 мл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,763416 мл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,794399 млн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Количество иностранных граждан, въехавших, из дальнего зарубежья</w:t>
            </w:r>
            <w:r>
              <w:rPr>
                <w:rStyle w:val="FootnoteCharacters"/>
                <w:sz w:val="12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,383205 млн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,764191 мл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,491298 мл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,282292 мл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,101959 мл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,411183 млн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2"/>
              </w:rPr>
              <w:t>Количество иностранных граждан из дальнего зару-бежья, зарегистрированных в органах внутренних де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,285651 млн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,315849 мл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,213837 мл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,429574 мл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,426548 мл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,527075 млн</w:t>
            </w:r>
          </w:p>
        </w:tc>
      </w:tr>
    </w:tbl>
    <w:p>
      <w:pPr>
        <w:pStyle w:val="Normal"/>
        <w:ind w:left="851" w:hanging="0"/>
        <w:jc w:val="both"/>
        <w:rPr/>
      </w:pPr>
      <w:r>
        <w:rPr>
          <w:sz w:val="12"/>
        </w:rPr>
        <w:t xml:space="preserve">         </w:t>
      </w:r>
      <w:r>
        <w:rPr>
          <w:sz w:val="12"/>
        </w:rPr>
        <w:t>Данный показатель включает пересечение границы по многократным визам, в рамках реализации программ приграничного сотрудничества, студентами на период отпусков и другие случаи многократного въезда одним и тем же лицом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sectPr>
      <w:type w:val="nextPage"/>
      <w:pgSz w:w="11906" w:h="16838"/>
      <w:pgMar w:left="567" w:right="1474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  <w:szCs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3:41:00Z</dcterms:created>
  <dc:creator>ё</dc:creator>
  <dc:description/>
  <dc:language>en-US</dc:language>
  <cp:lastModifiedBy>ё</cp:lastModifiedBy>
  <cp:lastPrinted>2007-01-23T15:13:00Z</cp:lastPrinted>
  <dcterms:modified xsi:type="dcterms:W3CDTF">2007-01-23T12:13:00Z</dcterms:modified>
  <cp:revision>14</cp:revision>
  <dc:subject/>
  <dc:title>Т а б л и ц а  1</dc:title>
</cp:coreProperties>
</file>