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4"/>
        <w:keepNext w:val="false"/>
        <w:overflowPunct w:val="true"/>
        <w:autoSpaceDE w:val="true"/>
        <w:textAlignment w:val="auto"/>
        <w:rPr/>
      </w:pPr>
      <w:r>
        <w:rPr>
          <w:sz w:val="18"/>
          <w:szCs w:val="24"/>
        </w:rPr>
        <w:t>«ВСЕРОССИЙСКИЙ НАУЧНО-ИССЛЕДОВАТЕЛЬСКИЙ ИНСТИТУТ»</w:t>
      </w:r>
    </w:p>
    <w:p>
      <w:pPr>
        <w:pStyle w:val="Normal"/>
        <w:jc w:val="center"/>
        <w:rPr>
          <w:szCs w:val="28"/>
          <w:vertAlign w:val="superscript"/>
        </w:rPr>
      </w:pPr>
      <w:r>
        <w:rPr>
          <w:sz w:val="18"/>
          <w:szCs w:val="28"/>
          <w:vertAlign w:val="superscript"/>
        </w:rPr>
        <w:t>_________________________________________________________________________________________________________</w:t>
      </w:r>
    </w:p>
    <w:p>
      <w:pPr>
        <w:pStyle w:val="Normal"/>
        <w:jc w:val="center"/>
        <w:rPr>
          <w:szCs w:val="28"/>
          <w:vertAlign w:val="superscript"/>
        </w:rPr>
      </w:pPr>
      <w:r>
        <w:rPr>
          <w:szCs w:val="28"/>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В. И. Полубинский</w:t>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TextBody"/>
        <w:rPr/>
      </w:pPr>
      <w:r>
        <w:rPr/>
        <w:t>УГОЛОВНЫЙ РОЗЫСК</w:t>
        <w:br/>
        <w:t>В РОССИИ</w:t>
      </w:r>
    </w:p>
    <w:p>
      <w:pPr>
        <w:pStyle w:val="Normal"/>
        <w:jc w:val="center"/>
        <w:rPr/>
      </w:pPr>
      <w:r>
        <w:rPr/>
      </w:r>
    </w:p>
    <w:p>
      <w:pPr>
        <w:pStyle w:val="4"/>
        <w:keepNext w:val="false"/>
        <w:overflowPunct w:val="true"/>
        <w:autoSpaceDE w:val="true"/>
        <w:textAlignment w:val="auto"/>
        <w:rPr>
          <w:szCs w:val="24"/>
        </w:rPr>
      </w:pPr>
      <w:r>
        <w:rPr>
          <w:szCs w:val="24"/>
        </w:rPr>
      </w:r>
    </w:p>
    <w:p>
      <w:pPr>
        <w:pStyle w:val="Heading2"/>
        <w:rPr>
          <w:sz w:val="22"/>
        </w:rPr>
      </w:pPr>
      <w:r>
        <w:rPr>
          <w:sz w:val="22"/>
        </w:rPr>
        <w:t>Монография</w:t>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4"/>
        <w:keepNext w:val="false"/>
        <w:overflowPunct w:val="true"/>
        <w:autoSpaceDE w:val="true"/>
        <w:textAlignment w:val="auto"/>
        <w:rPr>
          <w:caps/>
          <w:sz w:val="22"/>
          <w:szCs w:val="24"/>
        </w:rPr>
      </w:pPr>
      <w:r>
        <w:rPr>
          <w:caps/>
          <w:sz w:val="22"/>
          <w:szCs w:val="24"/>
        </w:rPr>
        <w:t>Москва 2006</w:t>
      </w:r>
      <w:r>
        <w:br w:type="page"/>
      </w:r>
    </w:p>
    <w:p>
      <w:pPr>
        <w:pStyle w:val="Normal"/>
        <w:ind w:left="567" w:right="567" w:hanging="0"/>
        <w:rPr>
          <w:sz w:val="18"/>
        </w:rPr>
      </w:pPr>
      <w:r>
        <w:rPr>
          <w:sz w:val="18"/>
        </w:rPr>
        <w:t>УДК 343.2</w:t>
      </w:r>
    </w:p>
    <w:p>
      <w:pPr>
        <w:pStyle w:val="Normal"/>
        <w:ind w:left="567" w:right="567" w:firstLine="709"/>
        <w:rPr>
          <w:sz w:val="18"/>
        </w:rPr>
      </w:pPr>
      <w:r>
        <w:rPr>
          <w:sz w:val="18"/>
        </w:rPr>
      </w:r>
    </w:p>
    <w:p>
      <w:pPr>
        <w:pStyle w:val="Normal"/>
        <w:ind w:left="567" w:right="567" w:firstLine="709"/>
        <w:rPr/>
      </w:pPr>
      <w:r>
        <w:rPr/>
      </w:r>
    </w:p>
    <w:p>
      <w:pPr>
        <w:pStyle w:val="Normal"/>
        <w:ind w:left="567" w:right="567" w:firstLine="709"/>
        <w:rPr/>
      </w:pPr>
      <w:r>
        <w:rPr/>
      </w:r>
    </w:p>
    <w:p>
      <w:pPr>
        <w:pStyle w:val="Normal"/>
        <w:ind w:left="567" w:right="567" w:hanging="0"/>
        <w:jc w:val="center"/>
        <w:rPr>
          <w:i/>
          <w:i/>
          <w:iCs/>
          <w:sz w:val="20"/>
        </w:rPr>
      </w:pPr>
      <w:r>
        <w:rPr>
          <w:i/>
          <w:iCs/>
          <w:sz w:val="20"/>
        </w:rPr>
        <w:t>Рекомендовано к опубликованию</w:t>
      </w:r>
    </w:p>
    <w:p>
      <w:pPr>
        <w:pStyle w:val="Normal"/>
        <w:ind w:left="567" w:right="567" w:hanging="0"/>
        <w:jc w:val="center"/>
        <w:rPr>
          <w:i/>
          <w:i/>
          <w:iCs/>
          <w:sz w:val="20"/>
        </w:rPr>
      </w:pPr>
      <w:r>
        <w:rPr>
          <w:i/>
          <w:iCs/>
          <w:sz w:val="20"/>
        </w:rPr>
        <w:t>Редакционно-издательским советом</w:t>
      </w:r>
    </w:p>
    <w:p>
      <w:pPr>
        <w:pStyle w:val="Normal"/>
        <w:ind w:left="567" w:right="567" w:hanging="0"/>
        <w:jc w:val="center"/>
        <w:rPr>
          <w:i/>
          <w:i/>
          <w:iCs/>
          <w:sz w:val="20"/>
        </w:rPr>
      </w:pPr>
      <w:r>
        <w:rPr>
          <w:i/>
          <w:iCs/>
          <w:sz w:val="20"/>
        </w:rPr>
        <w:t>ВНИИ МВД РОССИИ</w:t>
      </w:r>
    </w:p>
    <w:p>
      <w:pPr>
        <w:pStyle w:val="Normal"/>
        <w:ind w:left="567" w:right="567" w:firstLine="709"/>
        <w:rPr>
          <w:i/>
          <w:i/>
          <w:iCs/>
          <w:sz w:val="20"/>
        </w:rPr>
      </w:pPr>
      <w:r>
        <w:rPr>
          <w:i/>
          <w:iCs/>
          <w:sz w:val="20"/>
        </w:rPr>
      </w:r>
    </w:p>
    <w:p>
      <w:pPr>
        <w:pStyle w:val="Normal"/>
        <w:ind w:left="567" w:right="567" w:firstLine="709"/>
        <w:rPr>
          <w:sz w:val="20"/>
        </w:rPr>
      </w:pPr>
      <w:r>
        <w:rPr>
          <w:sz w:val="20"/>
        </w:rPr>
      </w:r>
    </w:p>
    <w:p>
      <w:pPr>
        <w:pStyle w:val="Normal"/>
        <w:ind w:left="567" w:right="567" w:firstLine="709"/>
        <w:rPr>
          <w:sz w:val="20"/>
        </w:rPr>
      </w:pPr>
      <w:r>
        <w:rPr>
          <w:sz w:val="20"/>
        </w:rPr>
      </w:r>
    </w:p>
    <w:p>
      <w:pPr>
        <w:pStyle w:val="Normal"/>
        <w:ind w:left="567" w:right="567" w:hanging="0"/>
        <w:jc w:val="center"/>
        <w:rPr>
          <w:sz w:val="20"/>
        </w:rPr>
      </w:pPr>
      <w:r>
        <w:rPr>
          <w:sz w:val="20"/>
        </w:rPr>
        <w:t>Р е ц е н з е н т ы:</w:t>
      </w:r>
    </w:p>
    <w:p>
      <w:pPr>
        <w:pStyle w:val="Normal"/>
        <w:ind w:left="567" w:right="567" w:hanging="0"/>
        <w:jc w:val="center"/>
        <w:rPr>
          <w:sz w:val="10"/>
        </w:rPr>
      </w:pPr>
      <w:r>
        <w:rPr>
          <w:sz w:val="10"/>
        </w:rPr>
      </w:r>
    </w:p>
    <w:p>
      <w:pPr>
        <w:pStyle w:val="Normal"/>
        <w:ind w:left="567" w:right="567" w:hanging="0"/>
        <w:jc w:val="center"/>
        <w:rPr/>
      </w:pPr>
      <w:r>
        <w:rPr>
          <w:i/>
          <w:iCs/>
          <w:sz w:val="20"/>
        </w:rPr>
        <w:t>А.В. Борисов,</w:t>
      </w:r>
      <w:r>
        <w:rPr>
          <w:sz w:val="20"/>
        </w:rPr>
        <w:t xml:space="preserve"> кандидат юридических наук, доцент </w:t>
      </w:r>
    </w:p>
    <w:p>
      <w:pPr>
        <w:pStyle w:val="Normal"/>
        <w:ind w:left="567" w:right="567" w:hanging="0"/>
        <w:jc w:val="center"/>
        <w:rPr/>
      </w:pPr>
      <w:r>
        <w:rPr>
          <w:sz w:val="20"/>
        </w:rPr>
        <w:t>(Академия управления МВД России)</w:t>
      </w:r>
    </w:p>
    <w:p>
      <w:pPr>
        <w:pStyle w:val="Normal"/>
        <w:ind w:left="567" w:right="567" w:hanging="0"/>
        <w:jc w:val="center"/>
        <w:rPr/>
      </w:pPr>
      <w:r>
        <w:rPr>
          <w:i/>
          <w:iCs/>
          <w:sz w:val="20"/>
        </w:rPr>
        <w:t>К.К. Горяинов,</w:t>
      </w:r>
      <w:r>
        <w:rPr>
          <w:sz w:val="20"/>
        </w:rPr>
        <w:t xml:space="preserve"> Заслуженный деятель науки РФ, </w:t>
      </w:r>
    </w:p>
    <w:p>
      <w:pPr>
        <w:pStyle w:val="Normal"/>
        <w:ind w:left="567" w:right="567" w:hanging="0"/>
        <w:jc w:val="center"/>
        <w:rPr>
          <w:sz w:val="20"/>
        </w:rPr>
      </w:pPr>
      <w:r>
        <w:rPr>
          <w:sz w:val="20"/>
        </w:rPr>
        <w:t xml:space="preserve">доктор юридических наук, профессор </w:t>
      </w:r>
    </w:p>
    <w:p>
      <w:pPr>
        <w:pStyle w:val="Normal"/>
        <w:ind w:left="567" w:right="567" w:hanging="0"/>
        <w:jc w:val="center"/>
        <w:rPr>
          <w:sz w:val="20"/>
        </w:rPr>
      </w:pPr>
      <w:r>
        <w:rPr>
          <w:sz w:val="20"/>
        </w:rPr>
        <w:t>(НИИ УИС Минюста России)</w:t>
      </w:r>
    </w:p>
    <w:p>
      <w:pPr>
        <w:pStyle w:val="Normal"/>
        <w:ind w:left="567" w:right="567" w:hanging="0"/>
        <w:jc w:val="center"/>
        <w:rPr>
          <w:sz w:val="20"/>
        </w:rPr>
      </w:pPr>
      <w:r>
        <w:rPr>
          <w:sz w:val="20"/>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firstLine="284"/>
        <w:jc w:val="both"/>
        <w:rPr>
          <w:b/>
          <w:b/>
          <w:sz w:val="22"/>
        </w:rPr>
      </w:pPr>
      <w:r>
        <w:rPr>
          <w:b/>
          <w:sz w:val="22"/>
        </w:rPr>
        <w:t xml:space="preserve">Полубинский В. И. </w:t>
      </w:r>
    </w:p>
    <w:p>
      <w:pPr>
        <w:pStyle w:val="Normal"/>
        <w:ind w:left="567" w:right="567" w:firstLine="284"/>
        <w:jc w:val="both"/>
        <w:rPr>
          <w:bCs/>
          <w:sz w:val="22"/>
        </w:rPr>
      </w:pPr>
      <w:r>
        <w:rPr>
          <w:bCs/>
          <w:sz w:val="22"/>
        </w:rPr>
        <w:t>Уголовный розыск в России: Монография. – М.: ВНИИ МВД России, 2006. – 158 с.</w:t>
      </w:r>
    </w:p>
    <w:p>
      <w:pPr>
        <w:pStyle w:val="Normal"/>
        <w:ind w:left="567" w:right="567" w:firstLine="284"/>
        <w:jc w:val="both"/>
        <w:rPr>
          <w:bCs/>
          <w:sz w:val="10"/>
        </w:rPr>
      </w:pPr>
      <w:r>
        <w:rPr>
          <w:bCs/>
          <w:sz w:val="10"/>
        </w:rPr>
      </w:r>
    </w:p>
    <w:p>
      <w:pPr>
        <w:pStyle w:val="Normal"/>
        <w:ind w:left="567" w:right="567" w:firstLine="284"/>
        <w:jc w:val="both"/>
        <w:rPr/>
      </w:pPr>
      <w:r>
        <w:rPr>
          <w:sz w:val="20"/>
          <w:szCs w:val="26"/>
        </w:rPr>
        <w:t xml:space="preserve">Исследуются исторические этапы становления и развития уголовно-розыскных функций различных государственных органов России со времен Киевской Руси до первого десятилетия </w:t>
      </w:r>
      <w:r>
        <w:rPr>
          <w:sz w:val="20"/>
          <w:szCs w:val="26"/>
          <w:lang w:val="en-US"/>
        </w:rPr>
        <w:t>XX</w:t>
      </w:r>
      <w:r>
        <w:rPr>
          <w:sz w:val="20"/>
          <w:szCs w:val="26"/>
        </w:rPr>
        <w:t xml:space="preserve"> в., а также задачи, функции и структура сыскных подразделений царской России и уголовно-розыскной службы советской и постсоветской России.</w:t>
      </w:r>
    </w:p>
    <w:p>
      <w:pPr>
        <w:pStyle w:val="Style6"/>
        <w:rPr/>
      </w:pPr>
      <w:r>
        <w:rPr>
          <w:sz w:val="20"/>
        </w:rPr>
        <w:t>Рассчитана на сотрудников правоохранительных органов, научных работников, преподавателей, слушателей и курсантов образовательных учреждений МВД России.</w:t>
      </w:r>
    </w:p>
    <w:p>
      <w:pPr>
        <w:pStyle w:val="Normal"/>
        <w:ind w:left="567" w:right="567" w:firstLine="709"/>
        <w:rPr>
          <w:sz w:val="18"/>
        </w:rPr>
      </w:pPr>
      <w:r>
        <w:rPr>
          <w:sz w:val="18"/>
        </w:rPr>
      </w:r>
    </w:p>
    <w:p>
      <w:pPr>
        <w:pStyle w:val="Normal"/>
        <w:ind w:left="567" w:right="567" w:firstLine="709"/>
        <w:rPr>
          <w:sz w:val="18"/>
        </w:rPr>
      </w:pPr>
      <w:r>
        <w:rPr>
          <w:sz w:val="18"/>
        </w:rPr>
      </w:r>
    </w:p>
    <w:p>
      <w:pPr>
        <w:pStyle w:val="Normal"/>
        <w:ind w:left="567" w:right="567" w:firstLine="709"/>
        <w:jc w:val="right"/>
        <w:rPr>
          <w:sz w:val="18"/>
        </w:rPr>
      </w:pPr>
      <w:r>
        <w:rPr>
          <w:sz w:val="18"/>
        </w:rPr>
        <w:t>УДК 343.2</w:t>
      </w:r>
    </w:p>
    <w:p>
      <w:pPr>
        <w:pStyle w:val="Normal"/>
        <w:ind w:left="567" w:right="567" w:firstLine="709"/>
        <w:jc w:val="right"/>
        <w:rPr>
          <w:sz w:val="18"/>
        </w:rPr>
      </w:pPr>
      <w:r>
        <w:rPr>
          <w:sz w:val="18"/>
        </w:rPr>
      </w:r>
    </w:p>
    <w:p>
      <w:pPr>
        <w:pStyle w:val="Normal"/>
        <w:ind w:left="567" w:right="567" w:firstLine="709"/>
        <w:jc w:val="right"/>
        <w:rPr>
          <w:sz w:val="18"/>
        </w:rPr>
      </w:pPr>
      <w:r>
        <w:rPr>
          <w:sz w:val="18"/>
        </w:rPr>
      </w:r>
    </w:p>
    <w:p>
      <w:pPr>
        <w:pStyle w:val="Normal"/>
        <w:ind w:left="567" w:right="567" w:hanging="0"/>
        <w:rPr>
          <w:sz w:val="17"/>
        </w:rPr>
      </w:pPr>
      <w:r>
        <w:rPr>
          <w:sz w:val="17"/>
        </w:rPr>
        <w:t>© Государственное учреждение</w:t>
      </w:r>
    </w:p>
    <w:p>
      <w:pPr>
        <w:pStyle w:val="Normal"/>
        <w:ind w:left="567" w:right="567" w:hanging="0"/>
        <w:rPr>
          <w:bCs/>
          <w:sz w:val="18"/>
        </w:rPr>
      </w:pPr>
      <w:r>
        <w:rPr>
          <w:sz w:val="17"/>
        </w:rPr>
        <w:t xml:space="preserve">«Всероссийский научно-исследовательский институт </w:t>
      </w:r>
      <w:r>
        <w:rPr>
          <w:bCs/>
          <w:sz w:val="17"/>
        </w:rPr>
        <w:t>МВД России», 2006</w:t>
      </w:r>
      <w:r>
        <w:br w:type="page"/>
      </w:r>
    </w:p>
    <w:p>
      <w:pPr>
        <w:pStyle w:val="Normal"/>
        <w:ind w:left="567" w:right="567" w:hanging="0"/>
        <w:rPr>
          <w:bCs/>
          <w:sz w:val="20"/>
          <w:szCs w:val="28"/>
        </w:rPr>
      </w:pPr>
      <w:r>
        <w:rPr>
          <w:bCs/>
          <w:sz w:val="20"/>
          <w:szCs w:val="28"/>
        </w:rPr>
      </w:r>
    </w:p>
    <w:p>
      <w:pPr>
        <w:pStyle w:val="Heading1"/>
        <w:spacing w:lineRule="auto" w:line="240" w:before="0" w:after="0"/>
        <w:ind w:hanging="0"/>
        <w:jc w:val="center"/>
        <w:rPr>
          <w:rFonts w:ascii="Times New Roman" w:hAnsi="Times New Roman" w:cs="Times New Roman"/>
          <w:i/>
          <w:i/>
          <w:iCs/>
          <w:caps/>
          <w:sz w:val="20"/>
          <w:szCs w:val="28"/>
        </w:rPr>
      </w:pPr>
      <w:r>
        <w:rPr>
          <w:rFonts w:cs="Times New Roman" w:ascii="Times New Roman" w:hAnsi="Times New Roman"/>
          <w:i/>
          <w:iCs/>
          <w:caps/>
          <w:sz w:val="20"/>
          <w:szCs w:val="28"/>
        </w:rPr>
      </w:r>
    </w:p>
    <w:p>
      <w:pPr>
        <w:pStyle w:val="Heading1"/>
        <w:spacing w:lineRule="auto" w:line="240" w:before="0" w:after="0"/>
        <w:ind w:hanging="0"/>
        <w:jc w:val="center"/>
        <w:rPr>
          <w:rFonts w:ascii="Times New Roman" w:hAnsi="Times New Roman" w:cs="Times New Roman"/>
          <w:i/>
          <w:i/>
          <w:iCs/>
          <w:caps/>
          <w:sz w:val="20"/>
          <w:szCs w:val="28"/>
        </w:rPr>
      </w:pPr>
      <w:r>
        <w:rPr>
          <w:rFonts w:cs="Times New Roman" w:ascii="Times New Roman" w:hAnsi="Times New Roman"/>
          <w:i/>
          <w:iCs/>
          <w:caps/>
          <w:sz w:val="20"/>
          <w:szCs w:val="28"/>
        </w:rPr>
      </w:r>
    </w:p>
    <w:p>
      <w:pPr>
        <w:pStyle w:val="Heading1"/>
        <w:spacing w:lineRule="auto" w:line="240" w:before="0" w:after="0"/>
        <w:ind w:hanging="0"/>
        <w:jc w:val="center"/>
        <w:rPr>
          <w:rFonts w:ascii="Times New Roman" w:hAnsi="Times New Roman" w:cs="Times New Roman"/>
          <w:i/>
          <w:i/>
          <w:iCs/>
          <w:caps/>
          <w:sz w:val="20"/>
          <w:szCs w:val="28"/>
        </w:rPr>
      </w:pPr>
      <w:r>
        <w:rPr>
          <w:rFonts w:cs="Times New Roman" w:ascii="Times New Roman" w:hAnsi="Times New Roman"/>
          <w:i/>
          <w:iCs/>
          <w:caps/>
          <w:sz w:val="20"/>
          <w:szCs w:val="28"/>
        </w:rPr>
      </w:r>
    </w:p>
    <w:p>
      <w:pPr>
        <w:pStyle w:val="Heading1"/>
        <w:spacing w:lineRule="auto" w:line="240" w:before="0" w:after="0"/>
        <w:ind w:hanging="0"/>
        <w:jc w:val="center"/>
        <w:rPr>
          <w:rFonts w:ascii="Times New Roman" w:hAnsi="Times New Roman" w:cs="Times New Roman"/>
          <w:i/>
          <w:i/>
          <w:iCs/>
          <w:caps/>
          <w:sz w:val="20"/>
          <w:szCs w:val="28"/>
        </w:rPr>
      </w:pPr>
      <w:r>
        <w:rPr>
          <w:rFonts w:cs="Times New Roman" w:ascii="Times New Roman" w:hAnsi="Times New Roman"/>
          <w:i/>
          <w:iCs/>
          <w:caps/>
          <w:sz w:val="20"/>
          <w:szCs w:val="28"/>
        </w:rPr>
      </w:r>
    </w:p>
    <w:p>
      <w:pPr>
        <w:pStyle w:val="Heading1"/>
        <w:spacing w:lineRule="auto" w:line="240" w:before="0" w:after="0"/>
        <w:ind w:hanging="0"/>
        <w:jc w:val="center"/>
        <w:rPr>
          <w:rFonts w:ascii="Times New Roman" w:hAnsi="Times New Roman" w:cs="Times New Roman"/>
          <w:i/>
          <w:i/>
          <w:iCs/>
          <w:caps/>
          <w:sz w:val="20"/>
          <w:szCs w:val="28"/>
        </w:rPr>
      </w:pPr>
      <w:r>
        <w:rPr>
          <w:rFonts w:cs="Times New Roman" w:ascii="Times New Roman" w:hAnsi="Times New Roman"/>
          <w:i/>
          <w:iCs/>
          <w:caps/>
          <w:sz w:val="20"/>
          <w:szCs w:val="28"/>
        </w:rPr>
      </w:r>
    </w:p>
    <w:p>
      <w:pPr>
        <w:pStyle w:val="Heading1"/>
        <w:spacing w:lineRule="auto" w:line="240" w:before="0" w:after="0"/>
        <w:ind w:hanging="0"/>
        <w:jc w:val="center"/>
        <w:rPr>
          <w:rFonts w:ascii="Times New Roman" w:hAnsi="Times New Roman" w:cs="Times New Roman"/>
          <w:i/>
          <w:i/>
          <w:iCs/>
          <w:caps/>
          <w:sz w:val="20"/>
          <w:szCs w:val="28"/>
        </w:rPr>
      </w:pPr>
      <w:r>
        <w:rPr>
          <w:rFonts w:cs="Times New Roman" w:ascii="Times New Roman" w:hAnsi="Times New Roman"/>
          <w:i/>
          <w:iCs/>
          <w:caps/>
          <w:sz w:val="20"/>
          <w:szCs w:val="28"/>
        </w:rPr>
      </w:r>
    </w:p>
    <w:p>
      <w:pPr>
        <w:pStyle w:val="Heading1"/>
        <w:spacing w:lineRule="auto" w:line="240" w:before="0" w:after="0"/>
        <w:ind w:hanging="0"/>
        <w:jc w:val="center"/>
        <w:rPr>
          <w:rFonts w:ascii="Times New Roman" w:hAnsi="Times New Roman" w:cs="Times New Roman"/>
          <w:b w:val="false"/>
          <w:b w:val="false"/>
          <w:bCs w:val="false"/>
          <w:i/>
          <w:i/>
          <w:iCs/>
          <w:caps/>
          <w:sz w:val="22"/>
          <w:szCs w:val="28"/>
        </w:rPr>
      </w:pPr>
      <w:r>
        <w:rPr>
          <w:rFonts w:cs="Times New Roman" w:ascii="Times New Roman" w:hAnsi="Times New Roman"/>
          <w:b w:val="false"/>
          <w:bCs w:val="false"/>
          <w:i/>
          <w:iCs/>
          <w:caps/>
          <w:sz w:val="22"/>
          <w:szCs w:val="28"/>
        </w:rPr>
        <w:t>Предисловие</w:t>
      </w:r>
    </w:p>
    <w:p>
      <w:pPr>
        <w:pStyle w:val="Normal"/>
        <w:ind w:firstLine="284"/>
        <w:jc w:val="both"/>
        <w:rPr>
          <w:rFonts w:ascii="Times New Roman" w:hAnsi="Times New Roman" w:cs="Times New Roman"/>
          <w:b/>
          <w:b/>
          <w:bCs/>
          <w:i/>
          <w:i/>
          <w:iCs/>
          <w:caps/>
          <w:sz w:val="22"/>
          <w:szCs w:val="28"/>
        </w:rPr>
      </w:pPr>
      <w:r>
        <w:rPr>
          <w:rFonts w:cs="Times New Roman"/>
          <w:b/>
          <w:bCs/>
          <w:i/>
          <w:iCs/>
          <w:caps/>
          <w:sz w:val="22"/>
          <w:szCs w:val="28"/>
        </w:rPr>
      </w:r>
    </w:p>
    <w:p>
      <w:pPr>
        <w:pStyle w:val="Normal"/>
        <w:ind w:firstLine="284"/>
        <w:jc w:val="both"/>
        <w:rPr/>
      </w:pPr>
      <w:r>
        <w:rPr>
          <w:sz w:val="22"/>
        </w:rPr>
        <w:t>История зарождения определенных форм охраны граждан от разного рода посягательств на их жизнь и имущество, в частности способов выслеживания и розыска виновных, уходит своими корнями в дальнюю глубь веков. И установить ныне «откуда пошел сыск на Руси» практически невозможно. Однако бесспорно доказано и подтверждено документально, что сыскная функция, как деятельность по розыску виновных в причинении вреда, сформировалась еще в древнерусском государстве, представлявшем собой раннефеодальную монархию, возглавляемую киевским князем  (IX–XII вв.).</w:t>
      </w:r>
    </w:p>
    <w:p>
      <w:pPr>
        <w:pStyle w:val="Normal"/>
        <w:ind w:firstLine="284"/>
        <w:jc w:val="both"/>
        <w:rPr/>
      </w:pPr>
      <w:r>
        <w:rPr>
          <w:sz w:val="22"/>
        </w:rPr>
        <w:t xml:space="preserve">Уже в первом «своде законов» Киевской Руси </w:t>
      </w:r>
      <w:r>
        <w:rPr>
          <w:rFonts w:eastAsia="Times New Roman" w:cs="Times New Roman"/>
          <w:sz w:val="22"/>
        </w:rPr>
        <w:t>–</w:t>
      </w:r>
      <w:r>
        <w:rPr>
          <w:sz w:val="22"/>
        </w:rPr>
        <w:t xml:space="preserve"> княжеском судебнике династии Рюриковичей «Русской правде» были нормативно закреплены правила розыска злоумышленников </w:t>
      </w:r>
      <w:r>
        <w:rPr>
          <w:rFonts w:eastAsia="Times New Roman" w:cs="Times New Roman"/>
          <w:sz w:val="22"/>
        </w:rPr>
        <w:t>–</w:t>
      </w:r>
      <w:r>
        <w:rPr>
          <w:sz w:val="22"/>
        </w:rPr>
        <w:t xml:space="preserve"> «свод» и «гонение следа», действовавшие у восточных славян еще в дофеодальную эпоху. Следовательно, определенные правила и приемы разоблачения обидчиков, вредоносные проступки которых наносили ущерб соплеменникам, существовали и в те далекие времена, когда в лексиконе наших пращуров отсутствовали и слова такие, как преступник, сыск, розыск.</w:t>
      </w:r>
    </w:p>
    <w:p>
      <w:pPr>
        <w:pStyle w:val="Normal"/>
        <w:ind w:firstLine="284"/>
        <w:jc w:val="both"/>
        <w:rPr/>
      </w:pPr>
      <w:r>
        <w:rPr>
          <w:spacing w:val="-4"/>
          <w:sz w:val="22"/>
          <w:szCs w:val="28"/>
        </w:rPr>
        <w:t xml:space="preserve">В Великом Московском княжестве (XV </w:t>
      </w:r>
      <w:r>
        <w:rPr>
          <w:rFonts w:eastAsia="Times New Roman" w:cs="Times New Roman"/>
          <w:spacing w:val="-4"/>
          <w:sz w:val="22"/>
          <w:szCs w:val="28"/>
        </w:rPr>
        <w:t>–</w:t>
      </w:r>
      <w:r>
        <w:rPr>
          <w:spacing w:val="-4"/>
          <w:sz w:val="22"/>
          <w:szCs w:val="28"/>
        </w:rPr>
        <w:t xml:space="preserve"> первая половина XVII столетий) полицейские, в том числе и сыскные функции выполняли Земский, Разбойный и ряд других приказов в центре и губные избы на местах. Это были учреждения широкой правоохранительной компетенции. Они занимались не только розыском преступников, но вели также следствие по уголовным делам, осуществляли суд над виновными и чинили расправу над ними. Наряду с этим выполняли ряд других обязанностей внутригосударственного управления. Например, Земский приказ занимался также сбором податей с посадского населения Москвы и столичного уезда, наблюдал за порядком и благоустройством в городе, контролировал службу «решеточных» сторожей. Разбойный приказ, наряду с правоохранительными функциями, в том числе сыскными, осуществлял также управление губными избами, санкционировал их приговоры.</w:t>
      </w:r>
    </w:p>
    <w:p>
      <w:pPr>
        <w:pStyle w:val="Normal"/>
        <w:ind w:firstLine="284"/>
        <w:jc w:val="both"/>
        <w:rPr/>
      </w:pPr>
      <w:r>
        <w:rPr>
          <w:spacing w:val="-4"/>
          <w:sz w:val="22"/>
          <w:szCs w:val="28"/>
        </w:rPr>
        <w:t>В период утверждения царского абсолютизма в Российском государстве (вторая половина XVII–XVIII вв.) дополнительно к вышеназванным субъектам общеуголовного сыска вводится такая категория должностных лиц, как сыщики (обыщики). Это были особые «порученцы», посылаемые центральной властью по конкретным поводам (делам) в города и вотчины для розыска и преследования преступников. В конце XVII столетия должность сыщика учреждается на постоянной основе, т. е. его задачи, права и обязанности определяются не разовыми поручениями, а регламентируются законодательными актами государственной власти.</w:t>
      </w:r>
    </w:p>
    <w:p>
      <w:pPr>
        <w:pStyle w:val="Normal"/>
        <w:ind w:firstLine="284"/>
        <w:jc w:val="both"/>
        <w:rPr/>
      </w:pPr>
      <w:r>
        <w:rPr>
          <w:sz w:val="22"/>
        </w:rPr>
        <w:t xml:space="preserve">Институт специальных сыщиков просуществовал почти сто лет и был устранен Екатериной II в связи с возложением обязанностей раскрытия всех преступлений на местные органы административного управления. В частности, на уездную полицию (нижние земские суды) в уездах, а в уездных городах </w:t>
      </w:r>
      <w:r>
        <w:rPr>
          <w:rFonts w:eastAsia="Times New Roman" w:cs="Times New Roman"/>
          <w:sz w:val="22"/>
        </w:rPr>
        <w:t>–</w:t>
      </w:r>
      <w:r>
        <w:rPr>
          <w:sz w:val="22"/>
        </w:rPr>
        <w:t xml:space="preserve"> на городничих. И в последующие годы (до первого десятилетия XX в.) основной силой, осуществлявшей борьбу с уголовной преступностью в России, в том числе занимавшейся сыскной работой, оставалась общая полиция.</w:t>
      </w:r>
    </w:p>
    <w:p>
      <w:pPr>
        <w:pStyle w:val="Normal"/>
        <w:ind w:firstLine="284"/>
        <w:jc w:val="both"/>
        <w:rPr/>
      </w:pPr>
      <w:r>
        <w:rPr>
          <w:spacing w:val="-4"/>
          <w:sz w:val="22"/>
          <w:szCs w:val="28"/>
        </w:rPr>
        <w:t xml:space="preserve">Лишь в июле 1908 г. в Российской империи создается самостоятельная служба полиции </w:t>
      </w:r>
      <w:r>
        <w:rPr>
          <w:rFonts w:eastAsia="Times New Roman" w:cs="Times New Roman"/>
          <w:spacing w:val="-4"/>
          <w:sz w:val="22"/>
          <w:szCs w:val="28"/>
        </w:rPr>
        <w:t>–</w:t>
      </w:r>
      <w:r>
        <w:rPr>
          <w:spacing w:val="-4"/>
          <w:sz w:val="22"/>
          <w:szCs w:val="28"/>
        </w:rPr>
        <w:t xml:space="preserve"> уголовный сыск, призванная профессионально решать специфические задачи розыска уголовных преступников. Хотя практика выполнения сыскных функций отдельными государственными органами, как свидетельствует вышесказанное, к этому времени насчитывала уже несколько веков. Потребовались годы и десятилетия для осознания властями предержащими того неприложного факта, что чины общей (наружной) полиции не имеют ни должных сил, ни возможностей «производства исследований для раскрытия преступлений», а сыскное дело является самостоятельной специфической сферой правоохранительной деятельности и должно осуществляться специально подготовленными профессионалами, объединенными единой организационной структурой </w:t>
      </w:r>
      <w:r>
        <w:rPr>
          <w:rFonts w:eastAsia="Times New Roman" w:cs="Times New Roman"/>
          <w:spacing w:val="-4"/>
          <w:sz w:val="22"/>
          <w:szCs w:val="28"/>
        </w:rPr>
        <w:t>–</w:t>
      </w:r>
      <w:r>
        <w:rPr>
          <w:spacing w:val="-4"/>
          <w:sz w:val="22"/>
          <w:szCs w:val="28"/>
        </w:rPr>
        <w:t xml:space="preserve"> сыскной частью.</w:t>
      </w:r>
    </w:p>
    <w:p>
      <w:pPr>
        <w:pStyle w:val="Normal"/>
        <w:ind w:firstLine="284"/>
        <w:jc w:val="both"/>
        <w:rPr/>
      </w:pPr>
      <w:r>
        <w:rPr>
          <w:sz w:val="22"/>
        </w:rPr>
        <w:t>Однако сыскной полиции царской России историей было отведено менее девяти лет практической деятельности, ушедших большей частью на поиск путем «проб и ошибок» более оптимальных организационных форм построения службы, а также средств и методов работы. В марте 1917 г. она прекратила свое существование в связи с упразднением Временным правительством департамента полиции Министерства внутренних дел Российской империи. Хотя и за этот короткий срок, несмотря на определенные упущения в организационной структуре и недостатки в служебной деятельности, сыскная полиция внесла свой заметный вклад в борьбу с преступностью в стране, в «предупреждения, разоблачения и преследования преступных деяний общеуголовного характера», т. е. в решение основных задач, которые перед ней были поставлены.</w:t>
      </w:r>
    </w:p>
    <w:p>
      <w:pPr>
        <w:pStyle w:val="Normal"/>
        <w:ind w:firstLine="284"/>
        <w:jc w:val="both"/>
        <w:rPr/>
      </w:pPr>
      <w:r>
        <w:rPr>
          <w:sz w:val="22"/>
        </w:rPr>
        <w:t>Попытки Временного правительства учредить свою милицию, в том числе розыскную, не увенчались успехом. Разрушив старую систему административного управления в государстве, Временное правительство так и не сумело создать новую.</w:t>
      </w:r>
    </w:p>
    <w:p>
      <w:pPr>
        <w:pStyle w:val="Normal"/>
        <w:ind w:firstLine="284"/>
        <w:jc w:val="both"/>
        <w:rPr/>
      </w:pPr>
      <w:r>
        <w:rPr>
          <w:sz w:val="22"/>
        </w:rPr>
        <w:t>С серьезными трудностями в формировании уголовно-розыскной милиции столкнулась на первых порах и Советская власть после Октябрьской революции. Отсутствие единой юридической базы организации уголовно-розыскных подразделений и централизованного управления ими в масштабах Российской Федерации привело к большому разнообразию их структурного построения на местах, разнобою в определении штатной численности и порядка комплектования, в решении правовых и иных вопросов служебной деятельности.</w:t>
      </w:r>
    </w:p>
    <w:p>
      <w:pPr>
        <w:pStyle w:val="Normal"/>
        <w:ind w:firstLine="284"/>
        <w:jc w:val="both"/>
        <w:rPr/>
      </w:pPr>
      <w:r>
        <w:rPr>
          <w:spacing w:val="-4"/>
          <w:sz w:val="22"/>
          <w:szCs w:val="28"/>
        </w:rPr>
        <w:t>Только в конце 1918 г., с принятием федеральной Инструкции об организации отдела уголовного розыска, определившей единый порядок формирования уголовно-розыскных аппаратов на всей территории РСФСР, их основные задачи, права и ответственность сотрудников этих подразделений, было покончено с правовой и организационной неупорядоченностью и местной «самодеятельностью» в учреждении новой правоохранительной службы Республики Советов.</w:t>
      </w:r>
    </w:p>
    <w:p>
      <w:pPr>
        <w:pStyle w:val="Normal"/>
        <w:ind w:firstLine="284"/>
        <w:jc w:val="both"/>
        <w:rPr/>
      </w:pPr>
      <w:r>
        <w:rPr>
          <w:sz w:val="22"/>
        </w:rPr>
        <w:t xml:space="preserve">Дата принятия Инструкции </w:t>
      </w:r>
      <w:r>
        <w:rPr>
          <w:rFonts w:eastAsia="Times New Roman" w:cs="Times New Roman"/>
          <w:sz w:val="22"/>
        </w:rPr>
        <w:t>–</w:t>
      </w:r>
      <w:r>
        <w:rPr>
          <w:sz w:val="22"/>
        </w:rPr>
        <w:t xml:space="preserve"> 5 октября 1918 г. </w:t>
      </w:r>
      <w:r>
        <w:rPr>
          <w:rFonts w:eastAsia="Times New Roman" w:cs="Times New Roman"/>
          <w:sz w:val="22"/>
        </w:rPr>
        <w:t>–</w:t>
      </w:r>
      <w:r>
        <w:rPr>
          <w:sz w:val="22"/>
        </w:rPr>
        <w:t xml:space="preserve"> стала днем рождения уголовного розыска Российской Федерации. Осталась в истории эпоха уголовного сыска. На смену ему пришел уголовный розыск, когда назрела необходимость, как отмечалось в одном из первых документов Центророзыска ГУМ НКВД РСФСР, определявших основные принципы построения новой уголовно-розыскной службы, поставить дело розыска «на научную высоту и создать кадры действительно опытных научных специалистов».</w:t>
      </w:r>
    </w:p>
    <w:p>
      <w:pPr>
        <w:pStyle w:val="Normal"/>
        <w:ind w:firstLine="284"/>
        <w:jc w:val="both"/>
        <w:rPr/>
      </w:pPr>
      <w:r>
        <w:rPr>
          <w:spacing w:val="-4"/>
          <w:sz w:val="22"/>
          <w:szCs w:val="28"/>
        </w:rPr>
        <w:t>Сыск и розыск. На первый взгляд может показаться, что эти понятия мало чем разнятся между собой. Дескать, всего лишь нюансы словарного состава русского языка. Ан, нет. За каждым из этих довольно близких по значению терминов стоит своя эра организации борьбы с преступностью со своими специфическими методами и средствами изобличения правонарушителей. Достаточно сказать, что словари современного русского языка дают далеко не идентичное толкование значения каждого из них.</w:t>
      </w:r>
    </w:p>
    <w:p>
      <w:pPr>
        <w:pStyle w:val="Normal"/>
        <w:ind w:firstLine="284"/>
        <w:jc w:val="both"/>
        <w:rPr/>
      </w:pPr>
      <w:r>
        <w:rPr>
          <w:spacing w:val="-4"/>
          <w:sz w:val="22"/>
          <w:szCs w:val="28"/>
        </w:rPr>
        <w:t xml:space="preserve">В толковом словаре русского языка говорится, что сыск </w:t>
      </w:r>
      <w:r>
        <w:rPr>
          <w:rFonts w:eastAsia="Times New Roman" w:cs="Times New Roman"/>
          <w:spacing w:val="-4"/>
          <w:sz w:val="22"/>
          <w:szCs w:val="28"/>
        </w:rPr>
        <w:t>–</w:t>
      </w:r>
      <w:r>
        <w:rPr>
          <w:spacing w:val="-4"/>
          <w:sz w:val="22"/>
          <w:szCs w:val="28"/>
        </w:rPr>
        <w:t xml:space="preserve"> это выслеживание преступников. Слово дается с пометой «устар.», т. е. устаревшее. Действительно, сыск </w:t>
      </w:r>
      <w:r>
        <w:rPr>
          <w:rFonts w:eastAsia="Times New Roman" w:cs="Times New Roman"/>
          <w:spacing w:val="-4"/>
          <w:sz w:val="22"/>
          <w:szCs w:val="28"/>
        </w:rPr>
        <w:t>–</w:t>
      </w:r>
      <w:r>
        <w:rPr>
          <w:spacing w:val="-4"/>
          <w:sz w:val="22"/>
          <w:szCs w:val="28"/>
        </w:rPr>
        <w:t xml:space="preserve"> устаревшее понятие как с точки зрения лингвистов, так и с позиций современной организации уголовно-розыскной службы.</w:t>
      </w:r>
    </w:p>
    <w:p>
      <w:pPr>
        <w:pStyle w:val="Normal"/>
        <w:ind w:firstLine="284"/>
        <w:jc w:val="both"/>
        <w:rPr/>
      </w:pPr>
      <w:r>
        <w:rPr>
          <w:sz w:val="22"/>
        </w:rPr>
        <w:t xml:space="preserve">Розыск, объясняется в том же словаре, </w:t>
      </w:r>
      <w:r>
        <w:rPr>
          <w:rFonts w:eastAsia="Times New Roman" w:cs="Times New Roman"/>
          <w:sz w:val="22"/>
        </w:rPr>
        <w:t>–</w:t>
      </w:r>
      <w:r>
        <w:rPr>
          <w:sz w:val="22"/>
        </w:rPr>
        <w:t xml:space="preserve"> есть собирание улик. Говоря несколько упрощенно, сыск </w:t>
      </w:r>
      <w:r>
        <w:rPr>
          <w:rFonts w:eastAsia="Times New Roman" w:cs="Times New Roman"/>
          <w:sz w:val="22"/>
        </w:rPr>
        <w:t>–</w:t>
      </w:r>
      <w:r>
        <w:rPr>
          <w:sz w:val="22"/>
        </w:rPr>
        <w:t xml:space="preserve"> работа ногами, розыск </w:t>
      </w:r>
      <w:r>
        <w:rPr>
          <w:rFonts w:eastAsia="Times New Roman" w:cs="Times New Roman"/>
          <w:sz w:val="22"/>
        </w:rPr>
        <w:t>–</w:t>
      </w:r>
      <w:r>
        <w:rPr>
          <w:sz w:val="22"/>
        </w:rPr>
        <w:t xml:space="preserve"> работа головой. Безусловно, в конечном счете и сыск, и розыск преследуют одну главную цель: изобличить преступника. Так что по служебному предназначению провести между ними какой-то водораздел невозможно. Тем более, что в сыскной работе присутствовали элементы розыска в нынешнем их понимании и, наоборот, в розыскной </w:t>
      </w:r>
      <w:r>
        <w:rPr>
          <w:rFonts w:eastAsia="Times New Roman" w:cs="Times New Roman"/>
          <w:sz w:val="22"/>
        </w:rPr>
        <w:t>–</w:t>
      </w:r>
      <w:r>
        <w:rPr>
          <w:sz w:val="22"/>
        </w:rPr>
        <w:t xml:space="preserve"> элементы сыска. Скажем, и в настоящее время сотрудники уголовного розыска применяют такой классический метод раскрытия преступлений, как личный сыск. Но если в прошлом он был основным методом служебной деятельности лиц, выполнявших сыскные функции, то ныне является лишь одним из многих приемов собирания улик сотрудниками уголовного розыска.</w:t>
      </w:r>
    </w:p>
    <w:p>
      <w:pPr>
        <w:pStyle w:val="Normal"/>
        <w:ind w:firstLine="284"/>
        <w:jc w:val="both"/>
        <w:rPr/>
      </w:pPr>
      <w:r>
        <w:rPr>
          <w:spacing w:val="-4"/>
          <w:sz w:val="22"/>
          <w:szCs w:val="28"/>
        </w:rPr>
        <w:t xml:space="preserve">Однако есть в содержании этих понятий и принципиальное различие. Можно сказать различие социального порядка. Сыск </w:t>
      </w:r>
      <w:r>
        <w:rPr>
          <w:rFonts w:eastAsia="Times New Roman" w:cs="Times New Roman"/>
          <w:spacing w:val="-4"/>
          <w:sz w:val="22"/>
          <w:szCs w:val="28"/>
        </w:rPr>
        <w:t>–</w:t>
      </w:r>
      <w:r>
        <w:rPr>
          <w:spacing w:val="-4"/>
          <w:sz w:val="22"/>
          <w:szCs w:val="28"/>
        </w:rPr>
        <w:t xml:space="preserve"> это институт индивидуализма в профессиональной деятельности по разоблачению, выслеживанию преступников, время сыщиков-одиночек. Розыск </w:t>
      </w:r>
      <w:r>
        <w:rPr>
          <w:rFonts w:eastAsia="Times New Roman" w:cs="Times New Roman"/>
          <w:spacing w:val="-4"/>
          <w:sz w:val="22"/>
          <w:szCs w:val="28"/>
        </w:rPr>
        <w:t>–</w:t>
      </w:r>
      <w:r>
        <w:rPr>
          <w:spacing w:val="-4"/>
          <w:sz w:val="22"/>
          <w:szCs w:val="28"/>
        </w:rPr>
        <w:t xml:space="preserve"> институт эпохи коллективизма, объединения усилий специалистов разных отраслей знаний в сборе доказательственных улик вины подозреваемых в противоправных деяниях. Раскрытие более или менее серьезного современного преступления возможно только совместными усилиями многих специалистов.</w:t>
      </w:r>
    </w:p>
    <w:p>
      <w:pPr>
        <w:pStyle w:val="Normal"/>
        <w:ind w:firstLine="284"/>
        <w:jc w:val="both"/>
        <w:rPr/>
      </w:pPr>
      <w:r>
        <w:rPr>
          <w:sz w:val="22"/>
        </w:rPr>
        <w:t>В истории отечественного уголовного розыска была предпринята попытка (в 1951 г.) возродить институт сыщиков и соответственно реорганизовать структуру и служебную деятельность аппаратов уголовного розыска. Было даже осуществлено его переименование в уголовный сыск. Но попытка эта оказалась неудачной. Спустя три года институт сыщиков был упразднен и все вернулось на круги своя.</w:t>
      </w:r>
    </w:p>
    <w:p>
      <w:pPr>
        <w:pStyle w:val="Normal"/>
        <w:ind w:firstLine="284"/>
        <w:jc w:val="both"/>
        <w:rPr/>
      </w:pPr>
      <w:r>
        <w:rPr>
          <w:sz w:val="22"/>
        </w:rPr>
        <w:t>Трудный, но славный путь борьбы и побед через годы советского строительства и постсоветской перестройки прошли несколько поколений сотрудников уголовного розыска рука об руку с коллегами из других милицейских служб за 88 лет своей истории, самоотверженно защищая соотечественников от преступных посягательств на их жизнь, здоровье, имущество. С первых шагов создания уголовно-розыскная служба строилась и развивалась на бесценном опыте прошлого, накопившего немало такого, что не утратило своего значения и в настоящее время.</w:t>
      </w:r>
    </w:p>
    <w:p>
      <w:pPr>
        <w:pStyle w:val="Normal"/>
        <w:ind w:firstLine="284"/>
        <w:jc w:val="both"/>
        <w:rPr/>
      </w:pPr>
      <w:r>
        <w:rPr>
          <w:sz w:val="22"/>
        </w:rPr>
        <w:t>Данная работа не претендует на полное и всестороннее освещение всех аспектов многовековой истории формирования, становления и развития сыскной службы и розыскных подразделений в России. В ней предпринята попытка дать обобщенную картину их задач и функций, организационной структуры, форм и методов работы на разных этапах исторического пути нашего Отечества, раскрыть место и роль уголовного розыска в правоохранительной системе Российского государства.</w:t>
      </w:r>
    </w:p>
    <w:p>
      <w:pPr>
        <w:pStyle w:val="Normal"/>
        <w:ind w:firstLine="284"/>
        <w:jc w:val="both"/>
        <w:rPr>
          <w:sz w:val="22"/>
        </w:rPr>
      </w:pPr>
      <w:r>
        <w:rPr>
          <w:sz w:val="22"/>
        </w:rPr>
      </w:r>
    </w:p>
    <w:p>
      <w:pPr>
        <w:pStyle w:val="Normal"/>
        <w:jc w:val="center"/>
        <w:rPr>
          <w:sz w:val="22"/>
        </w:rPr>
      </w:pPr>
      <w:r>
        <w:rPr>
          <w:sz w:val="22"/>
        </w:rPr>
        <w:t>___________</w:t>
      </w:r>
    </w:p>
    <w:p>
      <w:pPr>
        <w:pStyle w:val="Normal"/>
        <w:ind w:firstLine="284"/>
        <w:jc w:val="both"/>
        <w:rPr>
          <w:sz w:val="22"/>
        </w:rPr>
      </w:pPr>
      <w:r>
        <w:rPr>
          <w:sz w:val="22"/>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6"/>
        <w:rPr/>
      </w:pPr>
      <w:r>
        <w:rPr/>
        <w:t>Г л а в а  1</w:t>
      </w:r>
    </w:p>
    <w:p>
      <w:pPr>
        <w:pStyle w:val="Normal"/>
        <w:jc w:val="center"/>
        <w:rPr>
          <w:b/>
          <w:b/>
          <w:bCs/>
          <w:sz w:val="10"/>
        </w:rPr>
      </w:pPr>
      <w:r>
        <w:rPr>
          <w:b/>
          <w:bCs/>
          <w:sz w:val="10"/>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По нормам обычного права</w:t>
      </w:r>
    </w:p>
    <w:p>
      <w:pPr>
        <w:pStyle w:val="4"/>
        <w:keepNext w:val="false"/>
        <w:overflowPunct w:val="true"/>
        <w:autoSpaceDE w:val="true"/>
        <w:textAlignment w:val="auto"/>
        <w:rPr>
          <w:szCs w:val="24"/>
        </w:rPr>
      </w:pPr>
      <w:r>
        <w:rPr>
          <w:szCs w:val="24"/>
        </w:rPr>
        <w:t>______________________________________________________</w:t>
      </w:r>
    </w:p>
    <w:p>
      <w:pPr>
        <w:pStyle w:val="Normal"/>
        <w:ind w:firstLine="284"/>
        <w:jc w:val="both"/>
        <w:rPr>
          <w:sz w:val="20"/>
          <w:szCs w:val="24"/>
        </w:rPr>
      </w:pPr>
      <w:r>
        <w:rPr>
          <w:sz w:val="20"/>
          <w:szCs w:val="24"/>
        </w:rPr>
      </w:r>
    </w:p>
    <w:p>
      <w:pPr>
        <w:sectPr>
          <w:headerReference w:type="default" r:id="rId2"/>
          <w:headerReference w:type="first" r:id="rId3"/>
          <w:footerReference w:type="default" r:id="rId4"/>
          <w:footerReference w:type="first" r:id="rId5"/>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sz w:val="20"/>
        </w:rPr>
      </w:pPr>
      <w:r>
        <w:rPr>
          <w:sz w:val="20"/>
        </w:rPr>
      </w:r>
    </w:p>
    <w:p>
      <w:pPr>
        <w:pStyle w:val="Normal"/>
        <w:spacing w:lineRule="exact" w:line="250"/>
        <w:ind w:firstLine="284"/>
        <w:jc w:val="both"/>
        <w:rPr/>
      </w:pPr>
      <w:r>
        <w:rPr>
          <w:sz w:val="22"/>
        </w:rPr>
        <w:t>Как отмечалось выше, определенные приемы и способы разоблачения обидчиков, вредоносные действия которых приносили ущерб соплеменникам, существовали еще в дофеодальную эпоху истории восточных славян. Некоторые из этих правил и приемов имели общий характер для той догосударственной формации, в недрах которой зародились, другие применялись лишь отдельными славянскими общинами, населявшими районы Приднепровья и бассейнов Днепра и Волхова, на территории которых зародилось  древнерусское государство. Среди них оказались и такие, которые пережили свой век и позже получили нормативное закрепление в первых судебниках раннефеодальной Руси.</w:t>
      </w:r>
    </w:p>
    <w:p>
      <w:pPr>
        <w:pStyle w:val="Normal"/>
        <w:spacing w:lineRule="exact" w:line="250"/>
        <w:ind w:firstLine="284"/>
        <w:jc w:val="both"/>
        <w:rPr/>
      </w:pPr>
      <w:r>
        <w:rPr>
          <w:sz w:val="22"/>
        </w:rPr>
        <w:t xml:space="preserve">В обычаях древних народов содержались правила, имевшие отношение к потерпевшему от вреда, причиненного как членами своего рода, так и от ущерба, нанесенного представителем чужого племени. Правила эти диктовались суровыми условиями необходимости самосохранения родовой общины, борьбой наших предков за существование. Община не могла допустить собственного ослабления из-за розни и взаимоуничтожения сородичей </w:t>
      </w:r>
      <w:r>
        <w:rPr>
          <w:rFonts w:eastAsia="Times New Roman" w:cs="Times New Roman"/>
          <w:sz w:val="22"/>
        </w:rPr>
        <w:t>–</w:t>
      </w:r>
      <w:r>
        <w:rPr>
          <w:sz w:val="22"/>
        </w:rPr>
        <w:t xml:space="preserve"> обиженных и обидчиков, а тем более оставить без отмщения вредоносные действия «чужаков».</w:t>
      </w:r>
    </w:p>
    <w:p>
      <w:pPr>
        <w:pStyle w:val="Normal"/>
        <w:spacing w:lineRule="exact" w:line="250"/>
        <w:ind w:firstLine="284"/>
        <w:jc w:val="both"/>
        <w:rPr/>
      </w:pPr>
      <w:r>
        <w:rPr>
          <w:sz w:val="22"/>
        </w:rPr>
        <w:t xml:space="preserve">При догосударственной </w:t>
      </w:r>
      <w:bookmarkStart w:id="0" w:name="OCRUncertain007"/>
      <w:r>
        <w:rPr>
          <w:sz w:val="22"/>
        </w:rPr>
        <w:t>родоплеменной</w:t>
      </w:r>
      <w:bookmarkEnd w:id="0"/>
      <w:r>
        <w:rPr>
          <w:sz w:val="22"/>
        </w:rPr>
        <w:t xml:space="preserve"> форме организации общества, естественно, не существовало каких-либо специальных органов, которые осуществляли бы, применяя нынешнюю терминологию, розыск нарушителей общинных правил, расследование родовых конфликтов.</w:t>
      </w:r>
    </w:p>
    <w:p>
      <w:pPr>
        <w:pStyle w:val="Normal"/>
        <w:spacing w:lineRule="exact" w:line="250"/>
        <w:ind w:firstLine="284"/>
        <w:jc w:val="both"/>
        <w:rPr/>
      </w:pPr>
      <w:r>
        <w:rPr>
          <w:sz w:val="22"/>
        </w:rPr>
        <w:t>В таких органах просто н</w:t>
      </w:r>
      <w:bookmarkStart w:id="1" w:name="OCRUncertain008"/>
      <w:r>
        <w:rPr>
          <w:sz w:val="22"/>
        </w:rPr>
        <w:t>е</w:t>
      </w:r>
      <w:bookmarkEnd w:id="1"/>
      <w:r>
        <w:rPr>
          <w:sz w:val="22"/>
        </w:rPr>
        <w:t xml:space="preserve"> было </w:t>
      </w:r>
      <w:bookmarkStart w:id="2" w:name="OCRUncertain009"/>
      <w:r>
        <w:rPr>
          <w:sz w:val="22"/>
        </w:rPr>
        <w:t>н</w:t>
      </w:r>
      <w:bookmarkEnd w:id="2"/>
      <w:r>
        <w:rPr>
          <w:sz w:val="22"/>
        </w:rPr>
        <w:t>еобходимости</w:t>
      </w:r>
      <w:bookmarkStart w:id="3" w:name="OCRUncertain010"/>
      <w:r>
        <w:rPr>
          <w:sz w:val="22"/>
        </w:rPr>
        <w:t xml:space="preserve">, </w:t>
      </w:r>
      <w:bookmarkEnd w:id="3"/>
      <w:r>
        <w:rPr>
          <w:sz w:val="22"/>
        </w:rPr>
        <w:t xml:space="preserve">поскольку любой </w:t>
      </w:r>
      <w:bookmarkStart w:id="4" w:name="OCRUncertain011"/>
      <w:r>
        <w:rPr>
          <w:sz w:val="22"/>
        </w:rPr>
        <w:t>проступок</w:t>
      </w:r>
      <w:bookmarkEnd w:id="4"/>
      <w:r>
        <w:rPr>
          <w:sz w:val="22"/>
        </w:rPr>
        <w:t xml:space="preserve"> чл</w:t>
      </w:r>
      <w:bookmarkStart w:id="5" w:name="OCRUncertain012"/>
      <w:r>
        <w:rPr>
          <w:sz w:val="22"/>
        </w:rPr>
        <w:t>е</w:t>
      </w:r>
      <w:bookmarkEnd w:id="5"/>
      <w:r>
        <w:rPr>
          <w:sz w:val="22"/>
        </w:rPr>
        <w:t xml:space="preserve">на родовой общины происходил на </w:t>
      </w:r>
      <w:bookmarkStart w:id="6" w:name="OCRUncertain013"/>
      <w:r>
        <w:rPr>
          <w:sz w:val="22"/>
        </w:rPr>
        <w:t>г</w:t>
      </w:r>
      <w:bookmarkEnd w:id="6"/>
      <w:r>
        <w:rPr>
          <w:sz w:val="22"/>
        </w:rPr>
        <w:t>лазах сородичей и тут же станови</w:t>
      </w:r>
      <w:bookmarkStart w:id="7" w:name="OCRUncertain016"/>
      <w:r>
        <w:rPr>
          <w:sz w:val="22"/>
        </w:rPr>
        <w:t>л</w:t>
      </w:r>
      <w:bookmarkEnd w:id="7"/>
      <w:r>
        <w:rPr>
          <w:sz w:val="22"/>
        </w:rPr>
        <w:t>ся известны</w:t>
      </w:r>
      <w:bookmarkStart w:id="8" w:name="OCRUncertain017"/>
      <w:r>
        <w:rPr>
          <w:sz w:val="22"/>
        </w:rPr>
        <w:t>м</w:t>
      </w:r>
      <w:bookmarkEnd w:id="8"/>
      <w:r>
        <w:rPr>
          <w:sz w:val="22"/>
        </w:rPr>
        <w:t xml:space="preserve"> вс</w:t>
      </w:r>
      <w:bookmarkStart w:id="9" w:name="OCRUncertain018"/>
      <w:r>
        <w:rPr>
          <w:sz w:val="22"/>
        </w:rPr>
        <w:t>е</w:t>
      </w:r>
      <w:bookmarkEnd w:id="9"/>
      <w:r>
        <w:rPr>
          <w:sz w:val="22"/>
        </w:rPr>
        <w:t>м. И если про</w:t>
      </w:r>
      <w:bookmarkStart w:id="10" w:name="OCRUncertain020"/>
      <w:r>
        <w:rPr>
          <w:sz w:val="22"/>
        </w:rPr>
        <w:t>с</w:t>
      </w:r>
      <w:bookmarkEnd w:id="10"/>
      <w:r>
        <w:rPr>
          <w:sz w:val="22"/>
        </w:rPr>
        <w:t>тупок представлялся опа</w:t>
      </w:r>
      <w:bookmarkStart w:id="11" w:name="OCRUncertain022"/>
      <w:r>
        <w:rPr>
          <w:sz w:val="22"/>
        </w:rPr>
        <w:t>с</w:t>
      </w:r>
      <w:bookmarkEnd w:id="11"/>
      <w:r>
        <w:rPr>
          <w:sz w:val="22"/>
        </w:rPr>
        <w:t>ным для отдельного соп</w:t>
      </w:r>
      <w:bookmarkStart w:id="12" w:name="OCRUncertain023"/>
      <w:r>
        <w:rPr>
          <w:sz w:val="22"/>
        </w:rPr>
        <w:t>ле</w:t>
      </w:r>
      <w:bookmarkEnd w:id="12"/>
      <w:r>
        <w:rPr>
          <w:sz w:val="22"/>
        </w:rPr>
        <w:t>менника или общины в ц</w:t>
      </w:r>
      <w:bookmarkStart w:id="13" w:name="OCRUncertain024"/>
      <w:r>
        <w:rPr>
          <w:sz w:val="22"/>
        </w:rPr>
        <w:t>е</w:t>
      </w:r>
      <w:bookmarkEnd w:id="13"/>
      <w:r>
        <w:rPr>
          <w:sz w:val="22"/>
        </w:rPr>
        <w:t>лом, оценка сод</w:t>
      </w:r>
      <w:bookmarkStart w:id="14" w:name="OCRUncertain025"/>
      <w:r>
        <w:rPr>
          <w:sz w:val="22"/>
        </w:rPr>
        <w:t>е</w:t>
      </w:r>
      <w:bookmarkEnd w:id="14"/>
      <w:r>
        <w:rPr>
          <w:sz w:val="22"/>
        </w:rPr>
        <w:t>янного принималась сообща вс</w:t>
      </w:r>
      <w:bookmarkStart w:id="15" w:name="OCRUncertain026"/>
      <w:r>
        <w:rPr>
          <w:sz w:val="22"/>
        </w:rPr>
        <w:t>е</w:t>
      </w:r>
      <w:bookmarkEnd w:id="15"/>
      <w:r>
        <w:rPr>
          <w:sz w:val="22"/>
        </w:rPr>
        <w:t>ми ч</w:t>
      </w:r>
      <w:bookmarkStart w:id="16" w:name="OCRUncertain027"/>
      <w:r>
        <w:rPr>
          <w:sz w:val="22"/>
        </w:rPr>
        <w:t>л</w:t>
      </w:r>
      <w:bookmarkEnd w:id="16"/>
      <w:r>
        <w:rPr>
          <w:sz w:val="22"/>
        </w:rPr>
        <w:t xml:space="preserve">енами рода, </w:t>
      </w:r>
      <w:bookmarkStart w:id="17" w:name="OCRUncertain028"/>
      <w:r>
        <w:rPr>
          <w:sz w:val="22"/>
        </w:rPr>
        <w:t>п</w:t>
      </w:r>
      <w:bookmarkEnd w:id="17"/>
      <w:r>
        <w:rPr>
          <w:sz w:val="22"/>
        </w:rPr>
        <w:t xml:space="preserve">лемени и </w:t>
      </w:r>
      <w:bookmarkStart w:id="18" w:name="OCRUncertain029"/>
      <w:r>
        <w:rPr>
          <w:sz w:val="22"/>
        </w:rPr>
        <w:t>конфликт</w:t>
      </w:r>
      <w:bookmarkEnd w:id="18"/>
      <w:r>
        <w:rPr>
          <w:sz w:val="22"/>
        </w:rPr>
        <w:t xml:space="preserve"> разреша</w:t>
      </w:r>
      <w:bookmarkStart w:id="19" w:name="OCRUncertain030"/>
      <w:r>
        <w:rPr>
          <w:sz w:val="22"/>
        </w:rPr>
        <w:t>л</w:t>
      </w:r>
      <w:bookmarkEnd w:id="19"/>
      <w:r>
        <w:rPr>
          <w:sz w:val="22"/>
        </w:rPr>
        <w:t xml:space="preserve">ся в </w:t>
      </w:r>
      <w:bookmarkStart w:id="20" w:name="OCRUncertain031"/>
      <w:r>
        <w:rPr>
          <w:sz w:val="22"/>
        </w:rPr>
        <w:t>с</w:t>
      </w:r>
      <w:bookmarkEnd w:id="20"/>
      <w:r>
        <w:rPr>
          <w:sz w:val="22"/>
        </w:rPr>
        <w:t>оотв</w:t>
      </w:r>
      <w:bookmarkStart w:id="21" w:name="OCRUncertain032"/>
      <w:r>
        <w:rPr>
          <w:sz w:val="22"/>
        </w:rPr>
        <w:t>е</w:t>
      </w:r>
      <w:bookmarkEnd w:id="21"/>
      <w:r>
        <w:rPr>
          <w:sz w:val="22"/>
        </w:rPr>
        <w:t>тствии со сло</w:t>
      </w:r>
      <w:bookmarkStart w:id="22" w:name="OCRUncertain033"/>
      <w:r>
        <w:rPr>
          <w:sz w:val="22"/>
        </w:rPr>
        <w:t>ж</w:t>
      </w:r>
      <w:bookmarkEnd w:id="22"/>
      <w:r>
        <w:rPr>
          <w:sz w:val="22"/>
        </w:rPr>
        <w:t>ившимися обычаями. Другими слова</w:t>
      </w:r>
      <w:bookmarkStart w:id="23" w:name="OCRUncertain036"/>
      <w:r>
        <w:rPr>
          <w:sz w:val="22"/>
        </w:rPr>
        <w:t>м</w:t>
      </w:r>
      <w:bookmarkEnd w:id="23"/>
      <w:r>
        <w:rPr>
          <w:sz w:val="22"/>
        </w:rPr>
        <w:t>и, когда кон</w:t>
      </w:r>
      <w:bookmarkStart w:id="24" w:name="OCRUncertain037"/>
      <w:r>
        <w:rPr>
          <w:sz w:val="22"/>
        </w:rPr>
        <w:t>ф</w:t>
      </w:r>
      <w:bookmarkEnd w:id="24"/>
      <w:r>
        <w:rPr>
          <w:sz w:val="22"/>
        </w:rPr>
        <w:t>ликт прои</w:t>
      </w:r>
      <w:bookmarkStart w:id="25" w:name="OCRUncertain038"/>
      <w:r>
        <w:rPr>
          <w:sz w:val="22"/>
        </w:rPr>
        <w:t>с</w:t>
      </w:r>
      <w:bookmarkEnd w:id="25"/>
      <w:r>
        <w:rPr>
          <w:sz w:val="22"/>
        </w:rPr>
        <w:t xml:space="preserve">ходил в рамках одного рода, </w:t>
      </w:r>
      <w:bookmarkStart w:id="26" w:name="OCRUncertain039"/>
      <w:r>
        <w:rPr>
          <w:sz w:val="22"/>
        </w:rPr>
        <w:t>пл</w:t>
      </w:r>
      <w:bookmarkEnd w:id="26"/>
      <w:r>
        <w:rPr>
          <w:sz w:val="22"/>
        </w:rPr>
        <w:t>емени, н</w:t>
      </w:r>
      <w:bookmarkStart w:id="27" w:name="OCRUncertain040"/>
      <w:r>
        <w:rPr>
          <w:sz w:val="22"/>
        </w:rPr>
        <w:t>е</w:t>
      </w:r>
      <w:bookmarkEnd w:id="27"/>
      <w:r>
        <w:rPr>
          <w:sz w:val="22"/>
        </w:rPr>
        <w:t xml:space="preserve"> было ну</w:t>
      </w:r>
      <w:bookmarkStart w:id="28" w:name="OCRUncertain041"/>
      <w:r>
        <w:rPr>
          <w:sz w:val="22"/>
        </w:rPr>
        <w:t>ж</w:t>
      </w:r>
      <w:bookmarkEnd w:id="28"/>
      <w:r>
        <w:rPr>
          <w:sz w:val="22"/>
        </w:rPr>
        <w:t>ды ис</w:t>
      </w:r>
      <w:bookmarkStart w:id="29" w:name="OCRUncertain042"/>
      <w:r>
        <w:rPr>
          <w:sz w:val="22"/>
        </w:rPr>
        <w:t>к</w:t>
      </w:r>
      <w:bookmarkEnd w:id="29"/>
      <w:r>
        <w:rPr>
          <w:sz w:val="22"/>
        </w:rPr>
        <w:t xml:space="preserve">ать </w:t>
      </w:r>
      <w:bookmarkStart w:id="30" w:name="OCRUncertain043"/>
      <w:r>
        <w:rPr>
          <w:sz w:val="22"/>
        </w:rPr>
        <w:t>злоумышленника:</w:t>
      </w:r>
      <w:bookmarkEnd w:id="30"/>
      <w:r>
        <w:rPr>
          <w:sz w:val="22"/>
        </w:rPr>
        <w:t xml:space="preserve"> он находился здесь же, среди </w:t>
      </w:r>
      <w:bookmarkStart w:id="31" w:name="OCRUncertain044"/>
      <w:r>
        <w:rPr>
          <w:sz w:val="22"/>
        </w:rPr>
        <w:t>с</w:t>
      </w:r>
      <w:bookmarkEnd w:id="31"/>
      <w:r>
        <w:rPr>
          <w:sz w:val="22"/>
        </w:rPr>
        <w:t>ородич</w:t>
      </w:r>
      <w:bookmarkStart w:id="32" w:name="OCRUncertain045"/>
      <w:r>
        <w:rPr>
          <w:sz w:val="22"/>
        </w:rPr>
        <w:t>е</w:t>
      </w:r>
      <w:bookmarkEnd w:id="32"/>
      <w:r>
        <w:rPr>
          <w:sz w:val="22"/>
        </w:rPr>
        <w:t>й. И вс</w:t>
      </w:r>
      <w:bookmarkStart w:id="33" w:name="OCRUncertain047"/>
      <w:r>
        <w:rPr>
          <w:sz w:val="22"/>
        </w:rPr>
        <w:t>е</w:t>
      </w:r>
      <w:bookmarkEnd w:id="33"/>
      <w:r>
        <w:rPr>
          <w:sz w:val="22"/>
        </w:rPr>
        <w:t xml:space="preserve"> </w:t>
      </w:r>
      <w:bookmarkStart w:id="34" w:name="OCRUncertain048"/>
      <w:r>
        <w:rPr>
          <w:sz w:val="22"/>
        </w:rPr>
        <w:t>н</w:t>
      </w:r>
      <w:bookmarkEnd w:id="34"/>
      <w:r>
        <w:rPr>
          <w:sz w:val="22"/>
        </w:rPr>
        <w:t xml:space="preserve">едоразумения разрешались </w:t>
      </w:r>
      <w:bookmarkStart w:id="35" w:name="OCRUncertain049"/>
      <w:r>
        <w:rPr>
          <w:sz w:val="22"/>
        </w:rPr>
        <w:t>к</w:t>
      </w:r>
      <w:bookmarkEnd w:id="35"/>
      <w:r>
        <w:rPr>
          <w:sz w:val="22"/>
        </w:rPr>
        <w:t>оллективно, в общих интересах. В т</w:t>
      </w:r>
      <w:bookmarkStart w:id="36" w:name="OCRUncertain051"/>
      <w:r>
        <w:rPr>
          <w:sz w:val="22"/>
        </w:rPr>
        <w:t>е</w:t>
      </w:r>
      <w:bookmarkEnd w:id="36"/>
      <w:r>
        <w:rPr>
          <w:sz w:val="22"/>
        </w:rPr>
        <w:t>х р</w:t>
      </w:r>
      <w:bookmarkStart w:id="37" w:name="OCRUncertain052"/>
      <w:r>
        <w:rPr>
          <w:sz w:val="22"/>
        </w:rPr>
        <w:t>е</w:t>
      </w:r>
      <w:bookmarkEnd w:id="37"/>
      <w:r>
        <w:rPr>
          <w:sz w:val="22"/>
        </w:rPr>
        <w:t xml:space="preserve">дких </w:t>
      </w:r>
      <w:bookmarkStart w:id="38" w:name="OCRUncertain053"/>
      <w:r>
        <w:rPr>
          <w:sz w:val="22"/>
        </w:rPr>
        <w:t>с</w:t>
      </w:r>
      <w:bookmarkEnd w:id="38"/>
      <w:r>
        <w:rPr>
          <w:sz w:val="22"/>
        </w:rPr>
        <w:t>лучаях, когда обидчик «ударялся в бега», до разбора д</w:t>
      </w:r>
      <w:bookmarkStart w:id="39" w:name="OCRUncertain056"/>
      <w:r>
        <w:rPr>
          <w:sz w:val="22"/>
        </w:rPr>
        <w:t>е</w:t>
      </w:r>
      <w:bookmarkEnd w:id="39"/>
      <w:r>
        <w:rPr>
          <w:sz w:val="22"/>
        </w:rPr>
        <w:t>ла добровольно покидал свой род, соплем</w:t>
      </w:r>
      <w:bookmarkStart w:id="40" w:name="OCRUncertain057"/>
      <w:r>
        <w:rPr>
          <w:sz w:val="22"/>
        </w:rPr>
        <w:t>е</w:t>
      </w:r>
      <w:bookmarkEnd w:id="40"/>
      <w:r>
        <w:rPr>
          <w:sz w:val="22"/>
        </w:rPr>
        <w:t>нники так</w:t>
      </w:r>
      <w:bookmarkStart w:id="41" w:name="OCRUncertain058"/>
      <w:r>
        <w:rPr>
          <w:sz w:val="22"/>
        </w:rPr>
        <w:t>же</w:t>
      </w:r>
      <w:bookmarkEnd w:id="41"/>
      <w:r>
        <w:rPr>
          <w:sz w:val="22"/>
        </w:rPr>
        <w:t xml:space="preserve"> сообща решали, искать ли злоумышленника, чтобы в его присутствии провести разбор или </w:t>
      </w:r>
      <w:bookmarkStart w:id="42" w:name="OCRUncertain059"/>
      <w:r>
        <w:rPr>
          <w:sz w:val="22"/>
        </w:rPr>
        <w:t>с</w:t>
      </w:r>
      <w:bookmarkEnd w:id="42"/>
      <w:r>
        <w:rPr>
          <w:sz w:val="22"/>
        </w:rPr>
        <w:t>читать его уход изгнани</w:t>
      </w:r>
      <w:bookmarkStart w:id="43" w:name="OCRUncertain060"/>
      <w:r>
        <w:rPr>
          <w:sz w:val="22"/>
        </w:rPr>
        <w:t>е</w:t>
      </w:r>
      <w:bookmarkEnd w:id="43"/>
      <w:r>
        <w:rPr>
          <w:sz w:val="22"/>
        </w:rPr>
        <w:t>м из общины</w:t>
      </w:r>
      <w:bookmarkStart w:id="44" w:name="OCRUncertain061"/>
      <w:r>
        <w:rPr>
          <w:sz w:val="22"/>
        </w:rPr>
        <w:t>.</w:t>
      </w:r>
      <w:bookmarkEnd w:id="44"/>
      <w:r>
        <w:rPr>
          <w:sz w:val="22"/>
        </w:rPr>
        <w:t xml:space="preserve"> Изгнани</w:t>
      </w:r>
      <w:bookmarkStart w:id="45" w:name="OCRUncertain062"/>
      <w:r>
        <w:rPr>
          <w:sz w:val="22"/>
        </w:rPr>
        <w:t>е</w:t>
      </w:r>
      <w:bookmarkEnd w:id="45"/>
      <w:r>
        <w:rPr>
          <w:sz w:val="22"/>
        </w:rPr>
        <w:t xml:space="preserve">, </w:t>
      </w:r>
      <w:bookmarkStart w:id="46" w:name="OCRUncertain063"/>
      <w:r>
        <w:rPr>
          <w:sz w:val="22"/>
        </w:rPr>
        <w:t>л</w:t>
      </w:r>
      <w:bookmarkEnd w:id="46"/>
      <w:r>
        <w:rPr>
          <w:sz w:val="22"/>
        </w:rPr>
        <w:t>иш</w:t>
      </w:r>
      <w:bookmarkStart w:id="47" w:name="OCRUncertain064"/>
      <w:r>
        <w:rPr>
          <w:sz w:val="22"/>
        </w:rPr>
        <w:t>е</w:t>
      </w:r>
      <w:bookmarkEnd w:id="47"/>
      <w:r>
        <w:rPr>
          <w:sz w:val="22"/>
        </w:rPr>
        <w:t>ни</w:t>
      </w:r>
      <w:bookmarkStart w:id="48" w:name="OCRUncertain065"/>
      <w:r>
        <w:rPr>
          <w:sz w:val="22"/>
        </w:rPr>
        <w:t>е</w:t>
      </w:r>
      <w:bookmarkEnd w:id="48"/>
      <w:r>
        <w:rPr>
          <w:sz w:val="22"/>
        </w:rPr>
        <w:t xml:space="preserve"> </w:t>
      </w:r>
      <w:bookmarkStart w:id="49" w:name="OCRUncertain066"/>
      <w:r>
        <w:rPr>
          <w:sz w:val="22"/>
        </w:rPr>
        <w:t>обидчика</w:t>
      </w:r>
      <w:bookmarkEnd w:id="49"/>
      <w:r>
        <w:rPr>
          <w:sz w:val="22"/>
        </w:rPr>
        <w:t xml:space="preserve"> «огня и во</w:t>
      </w:r>
      <w:bookmarkStart w:id="50" w:name="OCRUncertain067"/>
      <w:r>
        <w:rPr>
          <w:sz w:val="22"/>
        </w:rPr>
        <w:t>ды»,</w:t>
      </w:r>
      <w:bookmarkEnd w:id="50"/>
      <w:r>
        <w:rPr>
          <w:sz w:val="22"/>
        </w:rPr>
        <w:t xml:space="preserve"> </w:t>
      </w:r>
      <w:bookmarkStart w:id="51" w:name="OCRUncertain068"/>
      <w:r>
        <w:rPr>
          <w:sz w:val="22"/>
        </w:rPr>
        <w:t>наряду с «потоком и ра</w:t>
      </w:r>
      <w:bookmarkEnd w:id="51"/>
      <w:r>
        <w:rPr>
          <w:sz w:val="22"/>
        </w:rPr>
        <w:t>зграб</w:t>
      </w:r>
      <w:bookmarkStart w:id="52" w:name="OCRUncertain069"/>
      <w:r>
        <w:rPr>
          <w:sz w:val="22"/>
        </w:rPr>
        <w:t>л</w:t>
      </w:r>
      <w:bookmarkEnd w:id="52"/>
      <w:r>
        <w:rPr>
          <w:sz w:val="22"/>
        </w:rPr>
        <w:t>ени</w:t>
      </w:r>
      <w:bookmarkStart w:id="53" w:name="OCRUncertain070"/>
      <w:r>
        <w:rPr>
          <w:sz w:val="22"/>
        </w:rPr>
        <w:t>е</w:t>
      </w:r>
      <w:bookmarkEnd w:id="53"/>
      <w:r>
        <w:rPr>
          <w:sz w:val="22"/>
        </w:rPr>
        <w:t xml:space="preserve">м», когда </w:t>
      </w:r>
      <w:bookmarkStart w:id="54" w:name="OCRUncertain071"/>
      <w:r>
        <w:rPr>
          <w:sz w:val="22"/>
        </w:rPr>
        <w:t>з</w:t>
      </w:r>
      <w:bookmarkEnd w:id="54"/>
      <w:r>
        <w:rPr>
          <w:sz w:val="22"/>
        </w:rPr>
        <w:t>лостный нарушит</w:t>
      </w:r>
      <w:bookmarkStart w:id="55" w:name="OCRUncertain072"/>
      <w:r>
        <w:rPr>
          <w:sz w:val="22"/>
        </w:rPr>
        <w:t>е</w:t>
      </w:r>
      <w:bookmarkEnd w:id="55"/>
      <w:r>
        <w:rPr>
          <w:sz w:val="22"/>
        </w:rPr>
        <w:t>ль общинных порядков изгонялся и</w:t>
      </w:r>
      <w:bookmarkStart w:id="56" w:name="OCRUncertain073"/>
      <w:r>
        <w:rPr>
          <w:sz w:val="22"/>
        </w:rPr>
        <w:t>з</w:t>
      </w:r>
      <w:bookmarkEnd w:id="56"/>
      <w:r>
        <w:rPr>
          <w:sz w:val="22"/>
        </w:rPr>
        <w:t xml:space="preserve"> </w:t>
      </w:r>
      <w:bookmarkStart w:id="57" w:name="OCRUncertain074"/>
      <w:r>
        <w:rPr>
          <w:sz w:val="22"/>
        </w:rPr>
        <w:t>п</w:t>
      </w:r>
      <w:bookmarkEnd w:id="57"/>
      <w:r>
        <w:rPr>
          <w:sz w:val="22"/>
        </w:rPr>
        <w:t>лем</w:t>
      </w:r>
      <w:bookmarkStart w:id="58" w:name="OCRUncertain075"/>
      <w:r>
        <w:rPr>
          <w:sz w:val="22"/>
        </w:rPr>
        <w:t>ен</w:t>
      </w:r>
      <w:bookmarkEnd w:id="58"/>
      <w:r>
        <w:rPr>
          <w:sz w:val="22"/>
        </w:rPr>
        <w:t>и вм</w:t>
      </w:r>
      <w:bookmarkStart w:id="59" w:name="OCRUncertain076"/>
      <w:r>
        <w:rPr>
          <w:sz w:val="22"/>
        </w:rPr>
        <w:t>ес</w:t>
      </w:r>
      <w:bookmarkEnd w:id="59"/>
      <w:r>
        <w:rPr>
          <w:sz w:val="22"/>
        </w:rPr>
        <w:t xml:space="preserve">те с </w:t>
      </w:r>
      <w:bookmarkStart w:id="60" w:name="OCRUncertain077"/>
      <w:r>
        <w:rPr>
          <w:sz w:val="22"/>
        </w:rPr>
        <w:t>же</w:t>
      </w:r>
      <w:bookmarkEnd w:id="60"/>
      <w:r>
        <w:rPr>
          <w:sz w:val="22"/>
        </w:rPr>
        <w:t>ной и д</w:t>
      </w:r>
      <w:bookmarkStart w:id="61" w:name="OCRUncertain078"/>
      <w:r>
        <w:rPr>
          <w:sz w:val="22"/>
        </w:rPr>
        <w:t>е</w:t>
      </w:r>
      <w:bookmarkEnd w:id="61"/>
      <w:r>
        <w:rPr>
          <w:sz w:val="22"/>
        </w:rPr>
        <w:t>тьми, а его имущ</w:t>
      </w:r>
      <w:bookmarkStart w:id="62" w:name="OCRUncertain079"/>
      <w:r>
        <w:rPr>
          <w:sz w:val="22"/>
        </w:rPr>
        <w:t>е</w:t>
      </w:r>
      <w:bookmarkEnd w:id="62"/>
      <w:r>
        <w:rPr>
          <w:sz w:val="22"/>
        </w:rPr>
        <w:t>ство п</w:t>
      </w:r>
      <w:bookmarkStart w:id="63" w:name="OCRUncertain080"/>
      <w:r>
        <w:rPr>
          <w:sz w:val="22"/>
        </w:rPr>
        <w:t>е</w:t>
      </w:r>
      <w:bookmarkEnd w:id="63"/>
      <w:r>
        <w:rPr>
          <w:sz w:val="22"/>
        </w:rPr>
        <w:t>р</w:t>
      </w:r>
      <w:bookmarkStart w:id="64" w:name="OCRUncertain081"/>
      <w:r>
        <w:rPr>
          <w:sz w:val="22"/>
        </w:rPr>
        <w:t>е</w:t>
      </w:r>
      <w:bookmarkEnd w:id="64"/>
      <w:r>
        <w:rPr>
          <w:sz w:val="22"/>
        </w:rPr>
        <w:t>ходило в обще</w:t>
      </w:r>
      <w:bookmarkStart w:id="65" w:name="OCRUncertain082"/>
      <w:r>
        <w:rPr>
          <w:sz w:val="22"/>
        </w:rPr>
        <w:t>е</w:t>
      </w:r>
      <w:bookmarkEnd w:id="65"/>
      <w:r>
        <w:rPr>
          <w:sz w:val="22"/>
        </w:rPr>
        <w:t xml:space="preserve"> распоряж</w:t>
      </w:r>
      <w:bookmarkStart w:id="66" w:name="OCRUncertain083"/>
      <w:r>
        <w:rPr>
          <w:sz w:val="22"/>
        </w:rPr>
        <w:t>е</w:t>
      </w:r>
      <w:bookmarkEnd w:id="66"/>
      <w:r>
        <w:rPr>
          <w:sz w:val="22"/>
        </w:rPr>
        <w:t>ни</w:t>
      </w:r>
      <w:bookmarkStart w:id="67" w:name="OCRUncertain084"/>
      <w:r>
        <w:rPr>
          <w:sz w:val="22"/>
        </w:rPr>
        <w:t>е</w:t>
      </w:r>
      <w:bookmarkEnd w:id="67"/>
      <w:r>
        <w:rPr>
          <w:sz w:val="22"/>
        </w:rPr>
        <w:t xml:space="preserve"> сородич</w:t>
      </w:r>
      <w:bookmarkStart w:id="68" w:name="OCRUncertain085"/>
      <w:r>
        <w:rPr>
          <w:sz w:val="22"/>
        </w:rPr>
        <w:t>е</w:t>
      </w:r>
      <w:bookmarkEnd w:id="68"/>
      <w:r>
        <w:rPr>
          <w:sz w:val="22"/>
        </w:rPr>
        <w:t>й, было одной и</w:t>
      </w:r>
      <w:bookmarkStart w:id="69" w:name="OCRUncertain086"/>
      <w:r>
        <w:rPr>
          <w:sz w:val="22"/>
        </w:rPr>
        <w:t>з</w:t>
      </w:r>
      <w:bookmarkEnd w:id="69"/>
      <w:r>
        <w:rPr>
          <w:sz w:val="22"/>
        </w:rPr>
        <w:t xml:space="preserve"> общ</w:t>
      </w:r>
      <w:bookmarkStart w:id="70" w:name="OCRUncertain087"/>
      <w:r>
        <w:rPr>
          <w:sz w:val="22"/>
        </w:rPr>
        <w:t>е</w:t>
      </w:r>
      <w:bookmarkEnd w:id="70"/>
      <w:r>
        <w:rPr>
          <w:sz w:val="22"/>
        </w:rPr>
        <w:t>ств</w:t>
      </w:r>
      <w:bookmarkStart w:id="71" w:name="OCRUncertain088"/>
      <w:r>
        <w:rPr>
          <w:sz w:val="22"/>
        </w:rPr>
        <w:t>е</w:t>
      </w:r>
      <w:bookmarkEnd w:id="71"/>
      <w:r>
        <w:rPr>
          <w:sz w:val="22"/>
        </w:rPr>
        <w:t>нно-карательных санкций нарушит</w:t>
      </w:r>
      <w:bookmarkStart w:id="72" w:name="OCRUncertain089"/>
      <w:r>
        <w:rPr>
          <w:sz w:val="22"/>
        </w:rPr>
        <w:t>е</w:t>
      </w:r>
      <w:bookmarkEnd w:id="72"/>
      <w:r>
        <w:rPr>
          <w:sz w:val="22"/>
        </w:rPr>
        <w:t>лям родовых правил</w:t>
      </w:r>
      <w:bookmarkStart w:id="73" w:name="OCRUncertain092"/>
      <w:r>
        <w:rPr>
          <w:sz w:val="22"/>
        </w:rPr>
        <w:t>.</w:t>
      </w:r>
    </w:p>
    <w:p>
      <w:pPr>
        <w:pStyle w:val="Normal"/>
        <w:spacing w:lineRule="exact" w:line="250"/>
        <w:ind w:firstLine="284"/>
        <w:jc w:val="both"/>
        <w:rPr/>
      </w:pPr>
      <w:r>
        <w:rPr>
          <w:sz w:val="22"/>
        </w:rPr>
        <w:t>Е</w:t>
      </w:r>
      <w:bookmarkEnd w:id="73"/>
      <w:r>
        <w:rPr>
          <w:sz w:val="22"/>
        </w:rPr>
        <w:t>сли ж</w:t>
      </w:r>
      <w:bookmarkStart w:id="74" w:name="OCRUncertain093"/>
      <w:r>
        <w:rPr>
          <w:sz w:val="22"/>
        </w:rPr>
        <w:t>е</w:t>
      </w:r>
      <w:bookmarkEnd w:id="74"/>
      <w:r>
        <w:rPr>
          <w:sz w:val="22"/>
        </w:rPr>
        <w:t xml:space="preserve"> вр</w:t>
      </w:r>
      <w:bookmarkStart w:id="75" w:name="OCRUncertain094"/>
      <w:r>
        <w:rPr>
          <w:sz w:val="22"/>
        </w:rPr>
        <w:t>е</w:t>
      </w:r>
      <w:bookmarkEnd w:id="75"/>
      <w:r>
        <w:rPr>
          <w:sz w:val="22"/>
        </w:rPr>
        <w:t>д члену одного рода, п</w:t>
      </w:r>
      <w:bookmarkStart w:id="76" w:name="OCRUncertain095"/>
      <w:r>
        <w:rPr>
          <w:sz w:val="22"/>
        </w:rPr>
        <w:t>л</w:t>
      </w:r>
      <w:bookmarkEnd w:id="76"/>
      <w:r>
        <w:rPr>
          <w:sz w:val="22"/>
        </w:rPr>
        <w:t>емени наноси</w:t>
      </w:r>
      <w:bookmarkStart w:id="77" w:name="OCRUncertain096"/>
      <w:r>
        <w:rPr>
          <w:sz w:val="22"/>
        </w:rPr>
        <w:t>лс</w:t>
      </w:r>
      <w:bookmarkEnd w:id="77"/>
      <w:r>
        <w:rPr>
          <w:sz w:val="22"/>
        </w:rPr>
        <w:t>я представит</w:t>
      </w:r>
      <w:bookmarkStart w:id="78" w:name="OCRUncertain097"/>
      <w:r>
        <w:rPr>
          <w:sz w:val="22"/>
        </w:rPr>
        <w:t>е</w:t>
      </w:r>
      <w:bookmarkStart w:id="79" w:name="OCRUncertain098"/>
      <w:bookmarkEnd w:id="78"/>
      <w:r>
        <w:rPr>
          <w:sz w:val="22"/>
        </w:rPr>
        <w:t>лем</w:t>
      </w:r>
      <w:bookmarkEnd w:id="79"/>
      <w:r>
        <w:rPr>
          <w:sz w:val="22"/>
        </w:rPr>
        <w:t xml:space="preserve"> другой общины, у</w:t>
      </w:r>
      <w:bookmarkStart w:id="80" w:name="OCRUncertain099"/>
      <w:r>
        <w:rPr>
          <w:sz w:val="22"/>
        </w:rPr>
        <w:t>с</w:t>
      </w:r>
      <w:bookmarkEnd w:id="80"/>
      <w:r>
        <w:rPr>
          <w:sz w:val="22"/>
        </w:rPr>
        <w:t>тановлени</w:t>
      </w:r>
      <w:bookmarkStart w:id="81" w:name="OCRUncertain100"/>
      <w:r>
        <w:rPr>
          <w:sz w:val="22"/>
        </w:rPr>
        <w:t>е</w:t>
      </w:r>
      <w:bookmarkEnd w:id="81"/>
      <w:r>
        <w:rPr>
          <w:sz w:val="22"/>
        </w:rPr>
        <w:t xml:space="preserve"> конкретного об</w:t>
      </w:r>
      <w:bookmarkStart w:id="82" w:name="OCRUncertain101"/>
      <w:r>
        <w:rPr>
          <w:sz w:val="22"/>
        </w:rPr>
        <w:t>и</w:t>
      </w:r>
      <w:bookmarkEnd w:id="82"/>
      <w:r>
        <w:rPr>
          <w:sz w:val="22"/>
        </w:rPr>
        <w:t>дчика необходимо было не д</w:t>
      </w:r>
      <w:bookmarkStart w:id="83" w:name="OCRUncertain104"/>
      <w:r>
        <w:rPr>
          <w:sz w:val="22"/>
        </w:rPr>
        <w:t>л</w:t>
      </w:r>
      <w:bookmarkEnd w:id="83"/>
      <w:r>
        <w:rPr>
          <w:sz w:val="22"/>
        </w:rPr>
        <w:t>я како</w:t>
      </w:r>
      <w:bookmarkStart w:id="84" w:name="OCRUncertain105"/>
      <w:r>
        <w:rPr>
          <w:sz w:val="22"/>
        </w:rPr>
        <w:t>й-</w:t>
      </w:r>
      <w:bookmarkEnd w:id="84"/>
      <w:r>
        <w:rPr>
          <w:sz w:val="22"/>
        </w:rPr>
        <w:t xml:space="preserve">то </w:t>
      </w:r>
      <w:bookmarkStart w:id="85" w:name="OCRUncertain106"/>
      <w:r>
        <w:rPr>
          <w:sz w:val="22"/>
        </w:rPr>
        <w:t xml:space="preserve">индивидуальной </w:t>
      </w:r>
      <w:bookmarkEnd w:id="85"/>
      <w:r>
        <w:rPr>
          <w:sz w:val="22"/>
        </w:rPr>
        <w:t>«сати</w:t>
      </w:r>
      <w:bookmarkStart w:id="86" w:name="OCRUncertain107"/>
      <w:r>
        <w:rPr>
          <w:sz w:val="22"/>
        </w:rPr>
        <w:t>с</w:t>
      </w:r>
      <w:bookmarkEnd w:id="86"/>
      <w:r>
        <w:rPr>
          <w:sz w:val="22"/>
        </w:rPr>
        <w:t>факции», а для выяснения, к чь</w:t>
      </w:r>
      <w:bookmarkStart w:id="87" w:name="OCRUncertain108"/>
      <w:r>
        <w:rPr>
          <w:sz w:val="22"/>
        </w:rPr>
        <w:t>е</w:t>
      </w:r>
      <w:bookmarkEnd w:id="87"/>
      <w:r>
        <w:rPr>
          <w:sz w:val="22"/>
        </w:rPr>
        <w:t>му роду принадл</w:t>
      </w:r>
      <w:bookmarkStart w:id="88" w:name="OCRUncertain109"/>
      <w:r>
        <w:rPr>
          <w:sz w:val="22"/>
        </w:rPr>
        <w:t>е</w:t>
      </w:r>
      <w:bookmarkEnd w:id="88"/>
      <w:r>
        <w:rPr>
          <w:sz w:val="22"/>
        </w:rPr>
        <w:t>жит</w:t>
      </w:r>
      <w:bookmarkStart w:id="89" w:name="OCRUncertain110"/>
      <w:r>
        <w:rPr>
          <w:sz w:val="22"/>
        </w:rPr>
        <w:t xml:space="preserve"> обидчик.</w:t>
      </w:r>
      <w:bookmarkEnd w:id="89"/>
      <w:r>
        <w:rPr>
          <w:sz w:val="22"/>
        </w:rPr>
        <w:t xml:space="preserve"> В данном случае межп</w:t>
      </w:r>
      <w:bookmarkStart w:id="90" w:name="OCRUncertain111"/>
      <w:r>
        <w:rPr>
          <w:sz w:val="22"/>
        </w:rPr>
        <w:t>ле</w:t>
      </w:r>
      <w:bookmarkEnd w:id="90"/>
      <w:r>
        <w:rPr>
          <w:sz w:val="22"/>
        </w:rPr>
        <w:t>м</w:t>
      </w:r>
      <w:bookmarkStart w:id="91" w:name="OCRUncertain112"/>
      <w:r>
        <w:rPr>
          <w:sz w:val="22"/>
        </w:rPr>
        <w:t>е</w:t>
      </w:r>
      <w:bookmarkEnd w:id="91"/>
      <w:r>
        <w:rPr>
          <w:sz w:val="22"/>
        </w:rPr>
        <w:t xml:space="preserve">нной </w:t>
      </w:r>
      <w:bookmarkStart w:id="92" w:name="OCRUncertain113"/>
      <w:r>
        <w:rPr>
          <w:sz w:val="22"/>
        </w:rPr>
        <w:t>конфлик</w:t>
      </w:r>
      <w:bookmarkEnd w:id="92"/>
      <w:r>
        <w:rPr>
          <w:sz w:val="22"/>
        </w:rPr>
        <w:t>т разр</w:t>
      </w:r>
      <w:bookmarkStart w:id="93" w:name="OCRUncertain114"/>
      <w:r>
        <w:rPr>
          <w:sz w:val="22"/>
        </w:rPr>
        <w:t>е</w:t>
      </w:r>
      <w:bookmarkEnd w:id="93"/>
      <w:r>
        <w:rPr>
          <w:sz w:val="22"/>
        </w:rPr>
        <w:t>шался пут</w:t>
      </w:r>
      <w:bookmarkStart w:id="94" w:name="OCRUncertain115"/>
      <w:r>
        <w:rPr>
          <w:sz w:val="22"/>
        </w:rPr>
        <w:t>е</w:t>
      </w:r>
      <w:bookmarkEnd w:id="94"/>
      <w:r>
        <w:rPr>
          <w:sz w:val="22"/>
        </w:rPr>
        <w:t>м возм</w:t>
      </w:r>
      <w:bookmarkStart w:id="95" w:name="OCRUncertain116"/>
      <w:r>
        <w:rPr>
          <w:sz w:val="22"/>
        </w:rPr>
        <w:t>е</w:t>
      </w:r>
      <w:bookmarkEnd w:id="95"/>
      <w:r>
        <w:rPr>
          <w:sz w:val="22"/>
        </w:rPr>
        <w:t>щ</w:t>
      </w:r>
      <w:bookmarkStart w:id="96" w:name="OCRUncertain117"/>
      <w:r>
        <w:rPr>
          <w:sz w:val="22"/>
        </w:rPr>
        <w:t>е</w:t>
      </w:r>
      <w:bookmarkEnd w:id="96"/>
      <w:r>
        <w:rPr>
          <w:sz w:val="22"/>
        </w:rPr>
        <w:t>ния причиненного вреда, выкупа, вооруженного по</w:t>
      </w:r>
      <w:bookmarkStart w:id="97" w:name="OCRUncertain118"/>
      <w:r>
        <w:rPr>
          <w:sz w:val="22"/>
        </w:rPr>
        <w:t>е</w:t>
      </w:r>
      <w:bookmarkEnd w:id="97"/>
      <w:r>
        <w:rPr>
          <w:sz w:val="22"/>
        </w:rPr>
        <w:t xml:space="preserve">динка, </w:t>
      </w:r>
      <w:bookmarkStart w:id="98" w:name="OCRUncertain119"/>
      <w:r>
        <w:rPr>
          <w:sz w:val="22"/>
        </w:rPr>
        <w:t>к</w:t>
      </w:r>
      <w:bookmarkEnd w:id="98"/>
      <w:r>
        <w:rPr>
          <w:sz w:val="22"/>
        </w:rPr>
        <w:t>ровной м</w:t>
      </w:r>
      <w:bookmarkStart w:id="99" w:name="OCRUncertain120"/>
      <w:r>
        <w:rPr>
          <w:sz w:val="22"/>
        </w:rPr>
        <w:t>е</w:t>
      </w:r>
      <w:bookmarkEnd w:id="99"/>
      <w:r>
        <w:rPr>
          <w:sz w:val="22"/>
        </w:rPr>
        <w:t xml:space="preserve">сти. Компенсация </w:t>
      </w:r>
      <w:bookmarkStart w:id="100" w:name="OCRUncertain121"/>
      <w:r>
        <w:rPr>
          <w:sz w:val="22"/>
        </w:rPr>
        <w:t>з</w:t>
      </w:r>
      <w:bookmarkEnd w:id="100"/>
      <w:r>
        <w:rPr>
          <w:sz w:val="22"/>
        </w:rPr>
        <w:t>а ущ</w:t>
      </w:r>
      <w:bookmarkStart w:id="101" w:name="OCRUncertain122"/>
      <w:r>
        <w:rPr>
          <w:sz w:val="22"/>
        </w:rPr>
        <w:t>е</w:t>
      </w:r>
      <w:bookmarkEnd w:id="101"/>
      <w:r>
        <w:rPr>
          <w:sz w:val="22"/>
        </w:rPr>
        <w:t>рб проводи</w:t>
      </w:r>
      <w:bookmarkStart w:id="102" w:name="OCRUncertain123"/>
      <w:r>
        <w:rPr>
          <w:sz w:val="22"/>
        </w:rPr>
        <w:t>л</w:t>
      </w:r>
      <w:bookmarkEnd w:id="102"/>
      <w:r>
        <w:rPr>
          <w:sz w:val="22"/>
        </w:rPr>
        <w:t xml:space="preserve">ась по принципу «око </w:t>
      </w:r>
      <w:bookmarkStart w:id="103" w:name="OCRUncertain124"/>
      <w:r>
        <w:rPr>
          <w:sz w:val="22"/>
        </w:rPr>
        <w:t>з</w:t>
      </w:r>
      <w:bookmarkEnd w:id="103"/>
      <w:r>
        <w:rPr>
          <w:sz w:val="22"/>
        </w:rPr>
        <w:t>а око, зуб за зуб». При этом н</w:t>
      </w:r>
      <w:bookmarkStart w:id="104" w:name="OCRUncertain127"/>
      <w:r>
        <w:rPr>
          <w:sz w:val="22"/>
        </w:rPr>
        <w:t>е</w:t>
      </w:r>
      <w:bookmarkEnd w:id="104"/>
      <w:r>
        <w:rPr>
          <w:sz w:val="22"/>
        </w:rPr>
        <w:t xml:space="preserve"> имело знач</w:t>
      </w:r>
      <w:bookmarkStart w:id="105" w:name="OCRUncertain128"/>
      <w:r>
        <w:rPr>
          <w:sz w:val="22"/>
        </w:rPr>
        <w:t>е</w:t>
      </w:r>
      <w:bookmarkEnd w:id="105"/>
      <w:r>
        <w:rPr>
          <w:sz w:val="22"/>
        </w:rPr>
        <w:t>ния, кто конкретно из чужого пл</w:t>
      </w:r>
      <w:bookmarkStart w:id="106" w:name="OCRUncertain129"/>
      <w:r>
        <w:rPr>
          <w:sz w:val="22"/>
        </w:rPr>
        <w:t>е</w:t>
      </w:r>
      <w:bookmarkEnd w:id="106"/>
      <w:r>
        <w:rPr>
          <w:sz w:val="22"/>
        </w:rPr>
        <w:t>м</w:t>
      </w:r>
      <w:bookmarkStart w:id="107" w:name="OCRUncertain130"/>
      <w:r>
        <w:rPr>
          <w:sz w:val="22"/>
        </w:rPr>
        <w:t>е</w:t>
      </w:r>
      <w:bookmarkEnd w:id="107"/>
      <w:r>
        <w:rPr>
          <w:sz w:val="22"/>
        </w:rPr>
        <w:t>н причинил вр</w:t>
      </w:r>
      <w:bookmarkStart w:id="108" w:name="OCRUncertain131"/>
      <w:r>
        <w:rPr>
          <w:sz w:val="22"/>
        </w:rPr>
        <w:t>е</w:t>
      </w:r>
      <w:bookmarkEnd w:id="108"/>
      <w:r>
        <w:rPr>
          <w:sz w:val="22"/>
        </w:rPr>
        <w:t>д сородичу</w:t>
      </w:r>
      <w:bookmarkStart w:id="109" w:name="OCRUncertain132"/>
      <w:r>
        <w:rPr>
          <w:sz w:val="22"/>
        </w:rPr>
        <w:t>.</w:t>
      </w:r>
      <w:bookmarkEnd w:id="109"/>
      <w:r>
        <w:rPr>
          <w:sz w:val="22"/>
        </w:rPr>
        <w:t xml:space="preserve"> Такой порядок об</w:t>
      </w:r>
      <w:bookmarkStart w:id="110" w:name="OCRUncertain133"/>
      <w:r>
        <w:rPr>
          <w:sz w:val="22"/>
        </w:rPr>
        <w:t>ъ</w:t>
      </w:r>
      <w:bookmarkEnd w:id="110"/>
      <w:r>
        <w:rPr>
          <w:sz w:val="22"/>
        </w:rPr>
        <w:t>яснял</w:t>
      </w:r>
      <w:bookmarkStart w:id="111" w:name="OCRUncertain134"/>
      <w:r>
        <w:rPr>
          <w:sz w:val="22"/>
        </w:rPr>
        <w:t>с</w:t>
      </w:r>
      <w:bookmarkEnd w:id="111"/>
      <w:r>
        <w:rPr>
          <w:sz w:val="22"/>
        </w:rPr>
        <w:t>я т</w:t>
      </w:r>
      <w:bookmarkStart w:id="112" w:name="OCRUncertain135"/>
      <w:r>
        <w:rPr>
          <w:sz w:val="22"/>
        </w:rPr>
        <w:t>е</w:t>
      </w:r>
      <w:bookmarkEnd w:id="112"/>
      <w:r>
        <w:rPr>
          <w:sz w:val="22"/>
        </w:rPr>
        <w:t>м, что кажды</w:t>
      </w:r>
      <w:bookmarkStart w:id="113" w:name="OCRUncertain136"/>
      <w:r>
        <w:rPr>
          <w:sz w:val="22"/>
        </w:rPr>
        <w:t xml:space="preserve">й </w:t>
      </w:r>
      <w:bookmarkEnd w:id="113"/>
      <w:r>
        <w:rPr>
          <w:sz w:val="22"/>
        </w:rPr>
        <w:t>чл</w:t>
      </w:r>
      <w:bookmarkStart w:id="114" w:name="OCRUncertain137"/>
      <w:r>
        <w:rPr>
          <w:sz w:val="22"/>
        </w:rPr>
        <w:t>е</w:t>
      </w:r>
      <w:bookmarkEnd w:id="114"/>
      <w:r>
        <w:rPr>
          <w:sz w:val="22"/>
        </w:rPr>
        <w:t>н родового общества пользовался защитой со стороны вс</w:t>
      </w:r>
      <w:bookmarkStart w:id="115" w:name="OCRUncertain138"/>
      <w:r>
        <w:rPr>
          <w:sz w:val="22"/>
        </w:rPr>
        <w:t>е</w:t>
      </w:r>
      <w:bookmarkEnd w:id="115"/>
      <w:r>
        <w:rPr>
          <w:sz w:val="22"/>
        </w:rPr>
        <w:t>х свои</w:t>
      </w:r>
      <w:bookmarkStart w:id="116" w:name="OCRUncertain139"/>
      <w:r>
        <w:rPr>
          <w:sz w:val="22"/>
        </w:rPr>
        <w:t>х</w:t>
      </w:r>
      <w:bookmarkEnd w:id="116"/>
      <w:r>
        <w:rPr>
          <w:sz w:val="22"/>
        </w:rPr>
        <w:t xml:space="preserve"> сородичей. Ущерб или обида, причиненные одному из них, воспринимались остальными членами рода, племени, ка</w:t>
      </w:r>
      <w:bookmarkStart w:id="117" w:name="OCRUncertain014"/>
      <w:r>
        <w:rPr>
          <w:sz w:val="22"/>
        </w:rPr>
        <w:t>к</w:t>
      </w:r>
      <w:bookmarkEnd w:id="117"/>
      <w:r>
        <w:rPr>
          <w:sz w:val="22"/>
        </w:rPr>
        <w:t xml:space="preserve"> причин</w:t>
      </w:r>
      <w:bookmarkStart w:id="118" w:name="OCRUncertain015"/>
      <w:r>
        <w:rPr>
          <w:sz w:val="22"/>
        </w:rPr>
        <w:t>е</w:t>
      </w:r>
      <w:bookmarkEnd w:id="118"/>
      <w:r>
        <w:rPr>
          <w:sz w:val="22"/>
        </w:rPr>
        <w:t>нные каждому, всему родовому колл</w:t>
      </w:r>
      <w:bookmarkStart w:id="119" w:name="OCRUncertain021"/>
      <w:r>
        <w:rPr>
          <w:sz w:val="22"/>
        </w:rPr>
        <w:t>е</w:t>
      </w:r>
      <w:bookmarkEnd w:id="119"/>
      <w:r>
        <w:rPr>
          <w:sz w:val="22"/>
        </w:rPr>
        <w:t>ктиву.</w:t>
      </w:r>
    </w:p>
    <w:p>
      <w:pPr>
        <w:pStyle w:val="Normal"/>
        <w:spacing w:lineRule="exact" w:line="250"/>
        <w:ind w:firstLine="284"/>
        <w:jc w:val="both"/>
        <w:rPr/>
      </w:pPr>
      <w:r>
        <w:rPr>
          <w:sz w:val="22"/>
        </w:rPr>
        <w:t xml:space="preserve">В этом обычае ярко проявлялась родовая солидарность, выражающаяся в том, что все члены рода, племени обязаны были помогать в осуществлении кровной общинной мести </w:t>
      </w:r>
      <w:bookmarkStart w:id="120" w:name="OCRUncertain034"/>
      <w:r>
        <w:rPr>
          <w:sz w:val="22"/>
        </w:rPr>
        <w:t>«чужаку».</w:t>
      </w:r>
      <w:bookmarkEnd w:id="120"/>
      <w:r>
        <w:rPr>
          <w:sz w:val="22"/>
        </w:rPr>
        <w:t xml:space="preserve"> Месть за вред сородичу носила таким образом общественный характер выступления против всей «чужой» общины. Именно с тех далеких времен ведут бытующие еще до сих пор среди отдельных народностей понятия «кровник», «кровная месть».</w:t>
      </w:r>
    </w:p>
    <w:p>
      <w:pPr>
        <w:pStyle w:val="Normal"/>
        <w:spacing w:lineRule="exact" w:line="250"/>
        <w:ind w:firstLine="284"/>
        <w:jc w:val="both"/>
        <w:rPr/>
      </w:pPr>
      <w:r>
        <w:rPr>
          <w:sz w:val="22"/>
        </w:rPr>
        <w:t>Правила эти действовали не только у горцев Кавказа, но и среди восточнославянских племен, на землях которых возникла Киевская Русь, и народностей, населявших северные регионы теперешней территории нашей страны.</w:t>
      </w:r>
    </w:p>
    <w:p>
      <w:pPr>
        <w:pStyle w:val="Normal"/>
        <w:spacing w:lineRule="exact" w:line="250"/>
        <w:ind w:firstLine="284"/>
        <w:jc w:val="both"/>
        <w:rPr/>
      </w:pPr>
      <w:r>
        <w:rPr>
          <w:sz w:val="22"/>
        </w:rPr>
        <w:t>Среди специфических приемов установления виновного у некоторых народностей бытовал обычай «допроса жертвы». Древние приписывали пострадавшему очень важную роль в установлении причинителя вреда, даже если жертва была мертва. Убитого тоже «допрашивали». Причем формы так называемого допроса были весьма разнообразны. У некоторых племен существовало правило, согласно которому ближайший родственник убитого спал первую ночь после убийства, положив голову на труп родича, чтобы узнать в сновидениях виновника убийства. У других «допрос мертвых» организовывался по строго ритуальным правилам. Колдун громко вызывал дух убитого, призывая его назвать имя убийцы и «дух», в конце концов, «называл» колдуну виновника.</w:t>
      </w:r>
    </w:p>
    <w:p>
      <w:pPr>
        <w:pStyle w:val="Normal"/>
        <w:spacing w:lineRule="exact" w:line="250"/>
        <w:ind w:firstLine="284"/>
        <w:jc w:val="both"/>
        <w:rPr/>
      </w:pPr>
      <w:r>
        <w:rPr>
          <w:spacing w:val="-4"/>
          <w:sz w:val="22"/>
          <w:szCs w:val="28"/>
        </w:rPr>
        <w:t xml:space="preserve">Аналогичные приемы розыска злоумышленника существовали и у некоторых древних славян в эпоху язычества. Языческие жрецы </w:t>
      </w:r>
      <w:r>
        <w:rPr>
          <w:rFonts w:eastAsia="Times New Roman" w:cs="Times New Roman"/>
          <w:spacing w:val="-4"/>
          <w:sz w:val="22"/>
          <w:szCs w:val="28"/>
        </w:rPr>
        <w:t>–</w:t>
      </w:r>
      <w:r>
        <w:rPr>
          <w:spacing w:val="-4"/>
          <w:sz w:val="22"/>
          <w:szCs w:val="28"/>
        </w:rPr>
        <w:t xml:space="preserve"> волхвы, в заклинаниях и молениях по убитому обращались к его душе с призывом указать имя убийцы. Древние считали обращение к самому убитому наиболее простым способом установления виновного в убийстве соплеменника.</w:t>
      </w:r>
    </w:p>
    <w:p>
      <w:pPr>
        <w:pStyle w:val="2"/>
        <w:spacing w:lineRule="exact" w:line="250"/>
        <w:rPr/>
      </w:pPr>
      <w:r>
        <w:rPr>
          <w:spacing w:val="0"/>
          <w:sz w:val="22"/>
          <w:szCs w:val="24"/>
        </w:rPr>
        <w:t>Однако по мере расслоения родоплеменного общества, постепенной замены кровно-родовых объединений людей территориальными, отдельные старые племенные обычаи теряли силу, другие развивались применительно к новым условиям общественного развития, принимая форму правовых норм. Так случилось и с обычаями, регулировавшими отношения причинителя вреда с потерпевшим.</w:t>
      </w:r>
    </w:p>
    <w:p>
      <w:pPr>
        <w:pStyle w:val="Normal"/>
        <w:spacing w:lineRule="exact" w:line="250"/>
        <w:ind w:firstLine="284"/>
        <w:jc w:val="both"/>
        <w:rPr>
          <w:spacing w:val="0"/>
          <w:sz w:val="22"/>
          <w:szCs w:val="24"/>
        </w:rPr>
      </w:pPr>
      <w:r>
        <w:rPr>
          <w:spacing w:val="0"/>
          <w:sz w:val="22"/>
          <w:szCs w:val="24"/>
        </w:rPr>
      </w:r>
    </w:p>
    <w:p>
      <w:pPr>
        <w:pStyle w:val="Normal"/>
        <w:spacing w:lineRule="exact" w:line="250"/>
        <w:jc w:val="center"/>
        <w:rPr>
          <w:sz w:val="22"/>
        </w:rPr>
      </w:pPr>
      <w:r>
        <w:rPr>
          <w:sz w:val="22"/>
        </w:rPr>
        <w:t>____________</w:t>
      </w:r>
    </w:p>
    <w:p>
      <w:pPr>
        <w:pStyle w:val="Normal"/>
        <w:spacing w:lineRule="exact" w:line="250"/>
        <w:ind w:firstLine="284"/>
        <w:jc w:val="both"/>
        <w:rPr>
          <w:sz w:val="22"/>
        </w:rPr>
      </w:pPr>
      <w:r>
        <w:rPr>
          <w:sz w:val="22"/>
        </w:rPr>
      </w:r>
    </w:p>
    <w:p>
      <w:pPr>
        <w:pStyle w:val="Normal"/>
        <w:spacing w:lineRule="exact" w:line="250"/>
        <w:ind w:firstLine="284"/>
        <w:jc w:val="both"/>
        <w:rPr>
          <w:sz w:val="22"/>
        </w:rPr>
      </w:pPr>
      <w:r>
        <w:rPr>
          <w:sz w:val="22"/>
        </w:rPr>
      </w:r>
    </w:p>
    <w:p>
      <w:pPr>
        <w:pStyle w:val="Normal"/>
        <w:ind w:firstLine="284"/>
        <w:jc w:val="both"/>
        <w:rPr>
          <w:sz w:val="22"/>
        </w:rPr>
      </w:pPr>
      <w:r>
        <w:rPr>
          <w:sz w:val="22"/>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b/>
          <w:bCs/>
          <w:caps/>
        </w:rPr>
        <w:t xml:space="preserve">Г </w:t>
      </w:r>
      <w:r>
        <w:rPr>
          <w:b/>
          <w:bCs/>
        </w:rPr>
        <w:t xml:space="preserve">л а в а </w:t>
      </w:r>
      <w:r>
        <w:rPr>
          <w:b/>
          <w:bCs/>
          <w:caps/>
        </w:rPr>
        <w:t xml:space="preserve"> 2</w:t>
      </w:r>
    </w:p>
    <w:p>
      <w:pPr>
        <w:pStyle w:val="Normal"/>
        <w:jc w:val="center"/>
        <w:rPr>
          <w:b/>
          <w:b/>
          <w:bCs/>
          <w:caps/>
          <w:sz w:val="10"/>
        </w:rPr>
      </w:pPr>
      <w:r>
        <w:rPr>
          <w:b/>
          <w:bCs/>
          <w:caps/>
          <w:sz w:val="10"/>
        </w:rPr>
      </w:r>
    </w:p>
    <w:p>
      <w:pPr>
        <w:pStyle w:val="Normal"/>
        <w:jc w:val="center"/>
        <w:rPr>
          <w:b/>
          <w:b/>
          <w:bCs/>
          <w:caps/>
          <w:szCs w:val="28"/>
        </w:rPr>
      </w:pPr>
      <w:r>
        <w:rPr>
          <w:b/>
          <w:bCs/>
          <w:caps/>
          <w:szCs w:val="28"/>
        </w:rPr>
        <w:t>Сыск в древнерусском государстве</w:t>
      </w:r>
    </w:p>
    <w:p>
      <w:pPr>
        <w:pStyle w:val="4"/>
        <w:keepNext w:val="false"/>
        <w:overflowPunct w:val="true"/>
        <w:autoSpaceDE w:val="true"/>
        <w:textAlignment w:val="auto"/>
        <w:rPr>
          <w:caps/>
          <w:szCs w:val="28"/>
        </w:rPr>
      </w:pPr>
      <w:r>
        <w:rPr>
          <w:caps/>
          <w:szCs w:val="28"/>
        </w:rPr>
        <w:t>______________________________________________________</w:t>
      </w:r>
    </w:p>
    <w:p>
      <w:pPr>
        <w:pStyle w:val="Normal"/>
        <w:ind w:firstLine="284"/>
        <w:jc w:val="both"/>
        <w:rPr>
          <w:caps/>
          <w:sz w:val="20"/>
          <w:szCs w:val="28"/>
        </w:rPr>
      </w:pPr>
      <w:r>
        <w:rPr>
          <w:caps/>
          <w:sz w:val="20"/>
          <w:szCs w:val="28"/>
        </w:rPr>
      </w:r>
    </w:p>
    <w:p>
      <w:pPr>
        <w:sect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spacing w:lineRule="exact" w:line="250"/>
        <w:ind w:firstLine="284"/>
        <w:jc w:val="both"/>
        <w:rPr/>
      </w:pPr>
      <w:r>
        <w:rPr>
          <w:sz w:val="22"/>
        </w:rPr>
        <w:t xml:space="preserve">Государственность на Руси, а с нею и формирование права, складывалась в процессе расслоения общества на классы и перерождения органов самоуправления родоплеменных формирований в стоящие над обществом органы управления господствующего класса. Общественное самоуправление при родоплеменном строе осуществлялось вече, то бишь народным собранием, советом старейшин и князем </w:t>
      </w:r>
      <w:r>
        <w:rPr>
          <w:rFonts w:eastAsia="Times New Roman" w:cs="Times New Roman"/>
          <w:sz w:val="22"/>
        </w:rPr>
        <w:t>–</w:t>
      </w:r>
      <w:r>
        <w:rPr>
          <w:sz w:val="22"/>
        </w:rPr>
        <w:t xml:space="preserve"> военачальником, который возглавлял племя во время военных столкновений. Князь выполнял роль временного военного предводителя, выдвигаемого народным вече в период военных конфликтов. Он мог быть сменен более отличившимся в боях воином, превосходящим его в силе, ловкости, военной хитрости. Но постепенно власть князя, опирающегося на вооруженную силу своей дружины, возрастает. Под его «рукой» оказываются не только родовые, но и территориальные объединения, формируются государственные образования </w:t>
      </w:r>
      <w:r>
        <w:rPr>
          <w:rFonts w:eastAsia="Times New Roman" w:cs="Times New Roman"/>
          <w:sz w:val="22"/>
        </w:rPr>
        <w:t>–</w:t>
      </w:r>
      <w:r>
        <w:rPr>
          <w:sz w:val="22"/>
        </w:rPr>
        <w:t xml:space="preserve"> княжества. Княжение из представительного от народного собрания превращается в наследственное владение.</w:t>
      </w:r>
    </w:p>
    <w:p>
      <w:pPr>
        <w:pStyle w:val="Normal"/>
        <w:spacing w:lineRule="exact" w:line="250"/>
        <w:ind w:firstLine="284"/>
        <w:jc w:val="both"/>
        <w:rPr/>
      </w:pPr>
      <w:r>
        <w:rPr>
          <w:sz w:val="22"/>
        </w:rPr>
        <w:t>Первыми государственными образованиями восточных славян стали сложившиеся в начале IX в. Киевское, Новгородское, Смоленское, Полоцкое, некоторые другие княжества. В конце этого же столетия происходит объединение отдельных русских княжеств в единое государство. Начало ему положил поход в 882 г. новгородского князя Олега на Киев. Вслед за Киевским Олег подчинил своей власти ряд других восточнославян</w:t>
      </w:r>
      <w:bookmarkStart w:id="121" w:name="OCRUncertain140"/>
      <w:r>
        <w:rPr>
          <w:sz w:val="22"/>
        </w:rPr>
        <w:t>с</w:t>
      </w:r>
      <w:bookmarkEnd w:id="121"/>
      <w:r>
        <w:rPr>
          <w:sz w:val="22"/>
        </w:rPr>
        <w:t>ких княже</w:t>
      </w:r>
      <w:bookmarkStart w:id="122" w:name="OCRUncertain141"/>
      <w:r>
        <w:rPr>
          <w:sz w:val="22"/>
        </w:rPr>
        <w:t>с</w:t>
      </w:r>
      <w:bookmarkEnd w:id="122"/>
      <w:r>
        <w:rPr>
          <w:sz w:val="22"/>
        </w:rPr>
        <w:t xml:space="preserve">тв. В результате </w:t>
      </w:r>
      <w:bookmarkStart w:id="123" w:name="OCRUncertain142"/>
      <w:r>
        <w:rPr>
          <w:sz w:val="22"/>
        </w:rPr>
        <w:t>с</w:t>
      </w:r>
      <w:bookmarkEnd w:id="123"/>
      <w:r>
        <w:rPr>
          <w:sz w:val="22"/>
        </w:rPr>
        <w:t>ложи</w:t>
      </w:r>
      <w:bookmarkStart w:id="124" w:name="OCRUncertain143"/>
      <w:r>
        <w:rPr>
          <w:sz w:val="22"/>
        </w:rPr>
        <w:t>л</w:t>
      </w:r>
      <w:bookmarkEnd w:id="124"/>
      <w:r>
        <w:rPr>
          <w:sz w:val="22"/>
        </w:rPr>
        <w:t>о</w:t>
      </w:r>
      <w:bookmarkStart w:id="125" w:name="OCRUncertain144"/>
      <w:r>
        <w:rPr>
          <w:sz w:val="22"/>
        </w:rPr>
        <w:t>с</w:t>
      </w:r>
      <w:bookmarkEnd w:id="125"/>
      <w:r>
        <w:rPr>
          <w:sz w:val="22"/>
        </w:rPr>
        <w:t>ь мощно</w:t>
      </w:r>
      <w:bookmarkStart w:id="126" w:name="OCRUncertain145"/>
      <w:r>
        <w:rPr>
          <w:sz w:val="22"/>
        </w:rPr>
        <w:t>е</w:t>
      </w:r>
      <w:bookmarkEnd w:id="126"/>
      <w:r>
        <w:rPr>
          <w:sz w:val="22"/>
        </w:rPr>
        <w:t xml:space="preserve"> Древнерусское государство. Борьбу за его дальнейшее укрепление и территориальное расширение продолжили последователи Олега </w:t>
      </w:r>
      <w:r>
        <w:rPr>
          <w:rFonts w:eastAsia="Times New Roman" w:cs="Times New Roman"/>
          <w:sz w:val="22"/>
        </w:rPr>
        <w:t>–</w:t>
      </w:r>
      <w:r>
        <w:rPr>
          <w:sz w:val="22"/>
        </w:rPr>
        <w:t xml:space="preserve"> Игорь, Ольга, Святослав.</w:t>
      </w:r>
    </w:p>
    <w:p>
      <w:pPr>
        <w:pStyle w:val="Normal"/>
        <w:spacing w:lineRule="exact" w:line="250"/>
        <w:ind w:firstLine="284"/>
        <w:jc w:val="both"/>
        <w:rPr/>
      </w:pPr>
      <w:r>
        <w:rPr>
          <w:sz w:val="22"/>
        </w:rPr>
        <w:t xml:space="preserve">Древнерусское государство представляло собой раннефеодальную монархию, возглавляемую киевским князем. По уровню государственной организации, развитию хозяйства, культуре, правовому регулированию социально-экономических отношений граждан оно было одним из наиболее передовых в Европе конца IX </w:t>
      </w:r>
      <w:r>
        <w:rPr>
          <w:rFonts w:eastAsia="Times New Roman" w:cs="Times New Roman"/>
          <w:sz w:val="22"/>
        </w:rPr>
        <w:t>–</w:t>
      </w:r>
      <w:r>
        <w:rPr>
          <w:sz w:val="22"/>
        </w:rPr>
        <w:t xml:space="preserve"> середины XII вв.</w:t>
      </w:r>
    </w:p>
    <w:p>
      <w:pPr>
        <w:pStyle w:val="Normal"/>
        <w:spacing w:lineRule="exact" w:line="250"/>
        <w:ind w:firstLine="284"/>
        <w:jc w:val="both"/>
        <w:rPr/>
      </w:pPr>
      <w:r>
        <w:rPr>
          <w:sz w:val="22"/>
        </w:rPr>
        <w:t>Первым «кодексом законов» древнерусского раннефеодального государства, каковым была Киевская Русь времен великокняжеской династии Рюриковичей, стала Русская Правда. Она представляла собой княжеский судебник, формировавшийся на протяжении многих десятилетий, поэтому состояла из нескольких частей. До нас Русская Правда дошла более чем в ста списках. Все их принято делить на две группы: Краткую и Пространную Правды.</w:t>
      </w:r>
    </w:p>
    <w:p>
      <w:pPr>
        <w:pStyle w:val="Normal"/>
        <w:spacing w:lineRule="exact" w:line="250"/>
        <w:ind w:firstLine="284"/>
        <w:jc w:val="both"/>
        <w:rPr/>
      </w:pPr>
      <w:r>
        <w:rPr>
          <w:sz w:val="22"/>
        </w:rPr>
        <w:t xml:space="preserve">Краткая редакция Русской Правды содержит нормы, установленные Ярославом Мудрым </w:t>
      </w:r>
      <w:r>
        <w:rPr>
          <w:rFonts w:eastAsia="Times New Roman" w:cs="Times New Roman"/>
          <w:sz w:val="22"/>
        </w:rPr>
        <w:t>–</w:t>
      </w:r>
      <w:r>
        <w:rPr>
          <w:sz w:val="22"/>
        </w:rPr>
        <w:t xml:space="preserve"> «Правда Ярослава» и его сыновьями </w:t>
      </w:r>
      <w:r>
        <w:rPr>
          <w:rFonts w:eastAsia="Times New Roman" w:cs="Times New Roman"/>
          <w:sz w:val="22"/>
        </w:rPr>
        <w:t>–</w:t>
      </w:r>
      <w:r>
        <w:rPr>
          <w:sz w:val="22"/>
        </w:rPr>
        <w:t xml:space="preserve"> «Правда Ярославичей». Русская Правда вобрала в себя ряд обычаев родового строя, узаконила некоторые нормы прежнего обычного права. Такие, к примеру, как кровная месть за убийство. Пережили свою эпоху древние правила взаимоотношений причинителя вреда и потерпевшего «свод» и «гонение следа», найдя правовое закрепление в Русской Правде.</w:t>
      </w:r>
    </w:p>
    <w:p>
      <w:pPr>
        <w:pStyle w:val="Normal"/>
        <w:spacing w:lineRule="exact" w:line="250"/>
        <w:ind w:firstLine="284"/>
        <w:jc w:val="both"/>
        <w:rPr/>
      </w:pPr>
      <w:r>
        <w:rPr>
          <w:sz w:val="22"/>
        </w:rPr>
        <w:t xml:space="preserve">«Свод» состоял в инициативном розыске потерпевшим вероятного преступника путем «закличи» </w:t>
      </w:r>
      <w:r>
        <w:rPr>
          <w:rFonts w:eastAsia="Times New Roman" w:cs="Times New Roman"/>
          <w:sz w:val="22"/>
        </w:rPr>
        <w:t>–</w:t>
      </w:r>
      <w:r>
        <w:rPr>
          <w:sz w:val="22"/>
        </w:rPr>
        <w:t xml:space="preserve"> публичного заявления о преступлении в местах скопления сограждан (чаще всего </w:t>
      </w:r>
      <w:r>
        <w:rPr>
          <w:rFonts w:eastAsia="Times New Roman" w:cs="Times New Roman"/>
          <w:sz w:val="22"/>
        </w:rPr>
        <w:t>–</w:t>
      </w:r>
      <w:r>
        <w:rPr>
          <w:sz w:val="22"/>
        </w:rPr>
        <w:t xml:space="preserve"> на базарной площади, на «торгу») и «личного сыска» виновного. «Свод» применялся, как правило, при установлении виновного в краже и розыске украденных вещей.</w:t>
      </w:r>
    </w:p>
    <w:p>
      <w:pPr>
        <w:pStyle w:val="Normal"/>
        <w:spacing w:lineRule="exact" w:line="250"/>
        <w:ind w:firstLine="284"/>
        <w:jc w:val="both"/>
        <w:rPr/>
      </w:pPr>
      <w:r>
        <w:rPr>
          <w:sz w:val="22"/>
        </w:rPr>
        <w:t xml:space="preserve">«Аче кто конь погубить, или оружье, или порт, а заповесть на торгу, а после познаеть в своем городе, свое ему лицем взяти, а за обиду платить ему    3 гривны» </w:t>
      </w:r>
      <w:r>
        <w:rPr>
          <w:rFonts w:eastAsia="Times New Roman" w:cs="Times New Roman"/>
          <w:sz w:val="22"/>
        </w:rPr>
        <w:t>–</w:t>
      </w:r>
      <w:r>
        <w:rPr>
          <w:sz w:val="22"/>
        </w:rPr>
        <w:t xml:space="preserve"> устанавливала Русская Правда</w:t>
      </w:r>
      <w:r>
        <w:rPr>
          <w:rStyle w:val="FootnoteCharacters"/>
          <w:rStyle w:val="FootnoteAnchor"/>
          <w:sz w:val="22"/>
        </w:rPr>
        <w:footnoteReference w:id="2"/>
      </w:r>
      <w:r>
        <w:rPr>
          <w:sz w:val="22"/>
        </w:rPr>
        <w:t>. На современном языке предписание это гласит примерно следующее: если у кого-то пропадет конь, оружие или одежда и он заявит о том на торгу, а после опознает пропавшее у кого-либо из своей городской общины, то может отобрать свое, а тот, у кого вещь отобрана, должен уплатить собственнику штраф в 3 гривны «за обиду».</w:t>
      </w:r>
    </w:p>
    <w:p>
      <w:pPr>
        <w:pStyle w:val="Normal"/>
        <w:spacing w:lineRule="exact" w:line="250"/>
        <w:ind w:firstLine="284"/>
        <w:jc w:val="both"/>
        <w:rPr/>
      </w:pPr>
      <w:r>
        <w:rPr>
          <w:sz w:val="22"/>
        </w:rPr>
        <w:t>Данная норма предусматривала оптимальный вариант «свода»: обворованный сделал «заклич» и обнаружил свою вещь у вора. А как должно поступить в том случае, когда человек, у которого потерпевший обнаружил свою вещь, утверждал, что приобрел ее у третьего лица законно? В таком случае закон предписывал новому владельцу вещи, не выдавая ее пострадавшему, вместе с ним идти к тому, у кого она приобретена. Если же и этот человек утверждал, что вещь попала к нему законным путем, свод продолжался уже всеми заинтересованными лицами. И так пока он не выводил на того, кто не мог доказать, что вещь к нему попала на законных основаниях. Тогда он признавался вором и обязан был возместить ущерб и уплатить штраф.</w:t>
      </w:r>
    </w:p>
    <w:p>
      <w:pPr>
        <w:pStyle w:val="Normal"/>
        <w:spacing w:lineRule="exact" w:line="250"/>
        <w:ind w:firstLine="284"/>
        <w:jc w:val="both"/>
        <w:rPr/>
      </w:pPr>
      <w:r>
        <w:rPr>
          <w:sz w:val="22"/>
        </w:rPr>
        <w:t>Русская Правда определяла особенности проведения «свода» в случаях, когда он переходил на территорию другой общины, за пределы города, где проживал пострадавший. И даже за границу княжества. Так, если свод переходил на территорию другой общины, то потерпевший вел свод только до третьего ответчика и, взыскав с него стоимость похищенной вещи, предоставлял уже ему вести свод до конца. По общему правилу свод не должен был выходить за границы данного княжества. Если же ответчик ссылался на покупку обнаруженной у него истцом вещи у подданного другого княжества, то должен был подтвердить данный факт показаниями свидетелей (послухов) или сборщика торговых пошлин (мытника). В этом случае он освобождался от наказания, хотя вещь все же передавалась собственнику.</w:t>
      </w:r>
    </w:p>
    <w:p>
      <w:pPr>
        <w:pStyle w:val="Normal"/>
        <w:spacing w:lineRule="exact" w:line="250"/>
        <w:ind w:firstLine="284"/>
        <w:jc w:val="both"/>
        <w:rPr/>
      </w:pPr>
      <w:r>
        <w:rPr>
          <w:spacing w:val="-4"/>
          <w:sz w:val="22"/>
          <w:szCs w:val="28"/>
        </w:rPr>
        <w:t xml:space="preserve">Другой формой досудебных отношений между потерпевшим и предполагаемым злоумышленником, закрепленной в Русской Правде, было «гонение следа». Она заключалась в розыске преступника, скрывавшегося с места преступления, по оставленным им следам. </w:t>
      </w:r>
      <w:r>
        <w:rPr>
          <w:rFonts w:eastAsia="Times New Roman" w:cs="Times New Roman"/>
          <w:spacing w:val="-4"/>
          <w:sz w:val="22"/>
          <w:szCs w:val="28"/>
        </w:rPr>
        <w:t>«</w:t>
      </w:r>
      <w:r>
        <w:rPr>
          <w:spacing w:val="-4"/>
          <w:sz w:val="22"/>
          <w:szCs w:val="28"/>
        </w:rPr>
        <w:t>А не будет ли татя, то по следу женуть; аже  не будеть следа ли к селу или к товару, а не отсочять от собе следа, ни едуть на след или отбьются, то тем платити татбу и продажю; а след гнати с чужими людьми а с послухи; аже погубять след на гостиньце на велице, а села не будеть, или на пусте, где же не будеть ни села, ни людии, то не платити ни продажи, ни татбы</w:t>
      </w:r>
      <w:r>
        <w:rPr>
          <w:rFonts w:eastAsia="Times New Roman" w:cs="Times New Roman"/>
          <w:spacing w:val="-4"/>
          <w:sz w:val="22"/>
          <w:szCs w:val="28"/>
        </w:rPr>
        <w:t>»</w:t>
      </w:r>
      <w:r>
        <w:rPr>
          <w:spacing w:val="-4"/>
          <w:sz w:val="22"/>
          <w:szCs w:val="28"/>
        </w:rPr>
        <w:t xml:space="preserve"> </w:t>
      </w:r>
      <w:r>
        <w:rPr>
          <w:rFonts w:eastAsia="Times New Roman" w:cs="Times New Roman"/>
          <w:spacing w:val="-4"/>
          <w:sz w:val="22"/>
          <w:szCs w:val="28"/>
        </w:rPr>
        <w:t>–</w:t>
      </w:r>
      <w:r>
        <w:rPr>
          <w:spacing w:val="-4"/>
          <w:sz w:val="22"/>
          <w:szCs w:val="28"/>
        </w:rPr>
        <w:t xml:space="preserve"> определяла Русская Правда</w:t>
      </w:r>
      <w:r>
        <w:rPr>
          <w:rStyle w:val="FootnoteCharacters"/>
          <w:rStyle w:val="FootnoteAnchor"/>
          <w:spacing w:val="-4"/>
          <w:sz w:val="22"/>
          <w:szCs w:val="28"/>
        </w:rPr>
        <w:footnoteReference w:id="3"/>
      </w:r>
      <w:r>
        <w:rPr>
          <w:spacing w:val="-4"/>
          <w:sz w:val="22"/>
          <w:szCs w:val="28"/>
        </w:rPr>
        <w:t>.</w:t>
      </w:r>
    </w:p>
    <w:p>
      <w:pPr>
        <w:pStyle w:val="Normal"/>
        <w:spacing w:lineRule="exact" w:line="250"/>
        <w:ind w:firstLine="284"/>
        <w:jc w:val="both"/>
        <w:rPr/>
      </w:pPr>
      <w:r>
        <w:rPr>
          <w:sz w:val="22"/>
        </w:rPr>
        <w:t>Закон предписывал: если злоумышленник, тать не пойман на месте преступления, его надлежит искать по следу. Куда след приведет, там он и находится. Если след преступника приведет к определенной соседской общине (верви), обязанность найти его и выдать властям ложится на эту общину, либо члены общины должны указать продолжение следа, «отсочать от собе следа».</w:t>
      </w:r>
    </w:p>
    <w:p>
      <w:pPr>
        <w:pStyle w:val="Normal"/>
        <w:spacing w:lineRule="exact" w:line="250"/>
        <w:ind w:firstLine="284"/>
        <w:jc w:val="both"/>
        <w:rPr/>
      </w:pPr>
      <w:r>
        <w:rPr>
          <w:sz w:val="22"/>
        </w:rPr>
        <w:t>В тех случаях, когда община, на которую вывел след преступника, не могла или не хотела указать продолжение следа, а также отыскать и выдать злоумышленника властям либо силой отстраняла потерпевшего от розыска «татя», считалось, что он скрывается в данной общине. В таких случаях община должна была уплатить стоимость украденного и штраф («продажю»). Когда след преступника терялся на большой дороге или в пустой степи, где не было «ни села, ни людии», розыск его прекращался и потерпевшему не выплачивался штраф и не возмещался ущерб.</w:t>
      </w:r>
    </w:p>
    <w:p>
      <w:pPr>
        <w:pStyle w:val="Normal"/>
        <w:spacing w:lineRule="exact" w:line="250"/>
        <w:ind w:firstLine="284"/>
        <w:jc w:val="both"/>
        <w:rPr/>
      </w:pPr>
      <w:r>
        <w:rPr>
          <w:sz w:val="22"/>
        </w:rPr>
        <w:t xml:space="preserve">Можно сказать, что «свод» и «гонение следа» были первыми начальными формами уголовного процесса и розыска преступников по делам о причинении материального, морального или физического вреда, узаконенными государством на территории Киевской Руси. Но поскольку они выросли из методов разрешения конфликтов еще в пору родоплеменных отношений, то несли в себе их особенности. В частности, бремя розыска причинителя вреда и доказывания его вины ложилось на пострадавшего, а когда он физически не имел такой возможности (убит, тяжело ранен) </w:t>
      </w:r>
      <w:r>
        <w:rPr>
          <w:rFonts w:eastAsia="Times New Roman" w:cs="Times New Roman"/>
          <w:sz w:val="22"/>
        </w:rPr>
        <w:t>–</w:t>
      </w:r>
      <w:r>
        <w:rPr>
          <w:sz w:val="22"/>
        </w:rPr>
        <w:t xml:space="preserve"> на его ближайших родственников. Конечно, это не означало, что органы княжеской администрации совсем не участвовали в расследовании уголовных дел. Но они выполняли всего лишь роль арбитра в споре сторон. Только по мере укрепления феодального государства их роль в розыске преступников активизируется, меняются функции в уголовном процессе, как менялась со временем и сама форма уголовного процесса.</w:t>
      </w:r>
    </w:p>
    <w:p>
      <w:pPr>
        <w:pStyle w:val="Normal"/>
        <w:spacing w:lineRule="exact" w:line="250"/>
        <w:ind w:firstLine="284"/>
        <w:jc w:val="both"/>
        <w:rPr/>
      </w:pPr>
      <w:r>
        <w:rPr>
          <w:sz w:val="22"/>
        </w:rPr>
        <w:t>Русская Правда, являясь судебником, естественно, не дает полной картины организации розыскных действий при раскрытии преступлений в эпоху Киевской Руси. Можно с уверенностью сказать, что наряду со «сводом» и «гонением следа» существовали и другие формы «сыска», осуществляемого по инициативе княжеской власти.</w:t>
      </w:r>
    </w:p>
    <w:p>
      <w:pPr>
        <w:pStyle w:val="Normal"/>
        <w:spacing w:lineRule="exact" w:line="250"/>
        <w:ind w:firstLine="284"/>
        <w:jc w:val="both"/>
        <w:rPr/>
      </w:pPr>
      <w:r>
        <w:rPr>
          <w:sz w:val="22"/>
        </w:rPr>
        <w:t>В одной из летописей начала XI в. сообщается, что князь Владимир Святославич по совету епископов ввел смертную казнь за убийство при разбойных нападениях. В подобных случаях розыск преступников не мог не проводиться без активного участия княжеских уполномоченных. Один из примеров такого розыска приводится в летописном рассказе от 1071 г. об осуществлении воеводой Яном Вышатичем по княжескому повелению расследования дела белоозерских волхвов-смердов, повинных в убийстве многих женщин.</w:t>
      </w:r>
    </w:p>
    <w:p>
      <w:pPr>
        <w:pStyle w:val="Normal"/>
        <w:spacing w:lineRule="exact" w:line="250"/>
        <w:ind w:firstLine="284"/>
        <w:jc w:val="both"/>
        <w:rPr/>
      </w:pPr>
      <w:r>
        <w:rPr>
          <w:sz w:val="22"/>
        </w:rPr>
        <w:t>Такой порядок выяснения отношений между обиженным и обидчиком, когда сам потерпевший непосредственно участвует в розыске виновного в причинении вреда и предъявлении ему обвинения, называется частно-исковым, состязательным или обвинительным. Суть его заключается в том, что процесс разрешения конфликта между пострадавшим и причинителем вреда начинается по инициативе потерпевшего и проходит в виде «состязания» конфликтующих сторон. При этом бремя «отыскания» обвиняемого, ответчика ложилось на обвинителя, истца. Другими словами, пострадавший выступал в данном случае не только в роли инициатора возбуждения уголовного процесса против причинителя вреда, но и «сыщика», осуществлявшего его розыск.</w:t>
      </w:r>
    </w:p>
    <w:p>
      <w:pPr>
        <w:pStyle w:val="Normal"/>
        <w:spacing w:lineRule="exact" w:line="250"/>
        <w:ind w:firstLine="284"/>
        <w:jc w:val="both"/>
        <w:rPr/>
      </w:pPr>
      <w:r>
        <w:rPr>
          <w:sz w:val="22"/>
        </w:rPr>
        <w:t xml:space="preserve">Рассмотренные формы досудебных отношений между потерпевшим и обидчиком, действовавшие в Киевской Руси в эпоху раннего феодализма, «свод» и «гонение следа» </w:t>
      </w:r>
      <w:r>
        <w:rPr>
          <w:rFonts w:eastAsia="Times New Roman" w:cs="Times New Roman"/>
          <w:sz w:val="22"/>
        </w:rPr>
        <w:t>–</w:t>
      </w:r>
      <w:r>
        <w:rPr>
          <w:sz w:val="22"/>
        </w:rPr>
        <w:t xml:space="preserve"> иллюстрируют различные грани состязательного, обвинительного процесса. Он был свойственен временам, когда преступление не рассматривалось еще как общественно опасное деяние, а борьба с ним считалась частным делом самих пострадавших от преступления. От их личного усмотрения зависело, начинать или не начинать в каждом конкретном случае преследование причинителя вреда, искать его, если он скрылся, либо не «связываться» с этим делом. Отсюда и название такого процесса разрешения споров </w:t>
      </w:r>
      <w:r>
        <w:rPr>
          <w:rFonts w:eastAsia="Times New Roman" w:cs="Times New Roman"/>
          <w:sz w:val="22"/>
        </w:rPr>
        <w:t>–</w:t>
      </w:r>
      <w:r>
        <w:rPr>
          <w:sz w:val="22"/>
        </w:rPr>
        <w:t xml:space="preserve"> частно-исковой.</w:t>
      </w:r>
    </w:p>
    <w:p>
      <w:pPr>
        <w:pStyle w:val="Normal"/>
        <w:spacing w:lineRule="exact" w:line="250"/>
        <w:ind w:firstLine="284"/>
        <w:jc w:val="both"/>
        <w:rPr/>
      </w:pPr>
      <w:r>
        <w:rPr>
          <w:sz w:val="22"/>
        </w:rPr>
        <w:t xml:space="preserve">Однако по мере развития феодального общества на Руси, роста имущественного неравенства людей и углубления их классового расслоения все более усиливается роль государственного регулирования отношений пострадавшего от неправомерных действий и виновного в таких деяниях. Потребовалось немалое время, прежде чем сформировался взгляд на преступление как на деяние опасное не только для потерпевшего, но и для всего общества. Государство, защищая в первую очередь интересы господствующего класса феодалов, все больше берет на себя функцию активного преследования преступников. Место состязательного, обвинительного процесса постепенно начинает занимать новая форма разбирательства преступлений </w:t>
      </w:r>
      <w:r>
        <w:rPr>
          <w:rFonts w:eastAsia="Times New Roman" w:cs="Times New Roman"/>
          <w:sz w:val="22"/>
        </w:rPr>
        <w:t>–</w:t>
      </w:r>
      <w:r>
        <w:rPr>
          <w:sz w:val="22"/>
        </w:rPr>
        <w:t xml:space="preserve"> розыскной или инквизиционный процесс расследования правонарушений.</w:t>
      </w:r>
    </w:p>
    <w:p>
      <w:pPr>
        <w:pStyle w:val="Normal"/>
        <w:spacing w:lineRule="exact" w:line="250"/>
        <w:ind w:firstLine="284"/>
        <w:jc w:val="both"/>
        <w:rPr/>
      </w:pPr>
      <w:r>
        <w:rPr>
          <w:sz w:val="22"/>
        </w:rPr>
        <w:t>При этом длительное время обе формы разрешения конфликтов сосуществовали на равных. Более того, моменты древнего обвинительного порядка разрешения противоправных деяний можно встретить и в современном уголовно-процессуальном законодательстве. Это так называемые дела частного обвинения, которые начинаются только по заявлению потерпевшего.</w:t>
      </w:r>
    </w:p>
    <w:p>
      <w:pPr>
        <w:pStyle w:val="Normal"/>
        <w:spacing w:lineRule="exact" w:line="250"/>
        <w:ind w:firstLine="284"/>
        <w:jc w:val="both"/>
        <w:rPr/>
      </w:pPr>
      <w:r>
        <w:rPr>
          <w:sz w:val="22"/>
        </w:rPr>
        <w:t>На начальной стадии развития государственности на Руси специального полицейского аппарата не существовало. Полицейские функции на территории своего княжения осуществлял князь или по его повелению различные представители княжеской администрации. Причем, то были не специально подготовленные для проведения расследова</w:t>
        <w:softHyphen/>
        <w:t>ния по уголовным делам княжеские служки, наподобие современных оперативных работников и следователей, а люди из княжеской обслуги. Чаще всего расследование уголовных дел поручалось тиунам, вирникам, мечникам, писцам, десятским. В их пользу устанавливались особые пошлины с населения, а во время расследования они получали довольствие и содержание (кормление) от жителей той местности, где производили розыскные и иные процессуальные действия.</w:t>
      </w:r>
    </w:p>
    <w:p>
      <w:pPr>
        <w:pStyle w:val="Normal"/>
        <w:spacing w:lineRule="exact" w:line="250"/>
        <w:ind w:firstLine="284"/>
        <w:jc w:val="both"/>
        <w:rPr/>
      </w:pPr>
      <w:r>
        <w:rPr>
          <w:sz w:val="22"/>
        </w:rPr>
        <w:t xml:space="preserve">Однако в пору феодальной раздробленности не только князья со своими тиунами, вирниками и прочими прислужниками творили «сыск и расправу». В истории Руси XII–ХV вв. легко обнаруживаются две противоположные тенденции общественного развития: с одной стороны, дробление некогда сильного единого Древнерусского государства на отдельные княжества, внутри которых появлялись все новые и новые «володения», вотчины крупных землевладельцев </w:t>
      </w:r>
      <w:r>
        <w:rPr>
          <w:rFonts w:eastAsia="Times New Roman" w:cs="Times New Roman"/>
          <w:sz w:val="22"/>
        </w:rPr>
        <w:t>–</w:t>
      </w:r>
      <w:r>
        <w:rPr>
          <w:sz w:val="22"/>
        </w:rPr>
        <w:t xml:space="preserve"> бояр и монастырей, а с другой </w:t>
      </w:r>
      <w:r>
        <w:rPr>
          <w:rFonts w:eastAsia="Times New Roman" w:cs="Times New Roman"/>
          <w:sz w:val="22"/>
        </w:rPr>
        <w:t>–</w:t>
      </w:r>
      <w:r>
        <w:rPr>
          <w:sz w:val="22"/>
        </w:rPr>
        <w:t xml:space="preserve"> попытки наиболее сильных князей вновь объединить все русские земли воедино.</w:t>
      </w:r>
    </w:p>
    <w:p>
      <w:pPr>
        <w:pStyle w:val="Normal"/>
        <w:spacing w:lineRule="exact" w:line="250"/>
        <w:ind w:firstLine="284"/>
        <w:jc w:val="both"/>
        <w:rPr/>
      </w:pPr>
      <w:r>
        <w:rPr>
          <w:sz w:val="22"/>
        </w:rPr>
        <w:t>Для данной эпохи характерно существование, наряду с княжеской властью, широкой вотчинной власти бояр-землевладельцев и монастырей, церквей. Княжеские грамоты, по которым боярам и монастырям «жаловались» государственные земли (вотчины) с проживающими на них крестьянами, наделяли вотчинников большими владельческими правами: устанавливать и взимать пошлины, подати, другие повинности в свою пользу, разбирать различные тяжбы находящихся под их властью людей, вершить над ними суд. К примеру, согласно жалованной грамоте великого князя Московского Дмитрия Донского Троицко-Сергиев монастырь, имевший огромные вотчины в ряде уездов Московского княжества, получил права суда над его людьми по всем делам, кроме душегубства (убийства). Право суда само собой подразумевало и право церковников вести сыск и другие действия при расследовании дел о «разбое» и «татьбе».</w:t>
      </w:r>
    </w:p>
    <w:p>
      <w:pPr>
        <w:pStyle w:val="Normal"/>
        <w:spacing w:lineRule="exact" w:line="250"/>
        <w:ind w:firstLine="284"/>
        <w:jc w:val="both"/>
        <w:rPr/>
      </w:pPr>
      <w:r>
        <w:rPr>
          <w:sz w:val="22"/>
        </w:rPr>
        <w:t>Другой пример. Дмитровский удельный князь Василий Ярославич в 1446 г. выдал жалованную грамоту некой «чернице</w:t>
      </w:r>
      <w:r>
        <w:rPr>
          <w:rFonts w:eastAsia="Times New Roman" w:cs="Times New Roman"/>
          <w:sz w:val="22"/>
        </w:rPr>
        <w:t>»</w:t>
      </w:r>
      <w:r>
        <w:rPr>
          <w:sz w:val="22"/>
        </w:rPr>
        <w:t xml:space="preserve"> Анне Федоровой, которая имела вотчину в Дмитровском уезде, на право судить своих людей самой или «кому она прикажет» по всем делам, кроме душегубства.</w:t>
      </w:r>
    </w:p>
    <w:p>
      <w:pPr>
        <w:pStyle w:val="Normal"/>
        <w:spacing w:lineRule="exact" w:line="250"/>
        <w:ind w:firstLine="284"/>
        <w:jc w:val="both"/>
        <w:rPr/>
      </w:pPr>
      <w:r>
        <w:rPr>
          <w:sz w:val="22"/>
        </w:rPr>
        <w:t>Таким образом, бояре и монастырские владыки расследование дел о преступлениях и суд над виновными осуществляли лично либо через своих приближенных, приказчиков, которым «велят» или «прикажут» вести сыск и чинить расправу над подвластными людьми.</w:t>
      </w:r>
    </w:p>
    <w:p>
      <w:pPr>
        <w:pStyle w:val="Normal"/>
        <w:spacing w:lineRule="exact" w:line="250"/>
        <w:ind w:firstLine="284"/>
        <w:jc w:val="both"/>
        <w:rPr>
          <w:sz w:val="22"/>
        </w:rPr>
      </w:pPr>
      <w:r>
        <w:rPr>
          <w:sz w:val="22"/>
        </w:rPr>
        <w:t>На княжеских, государственных землях верховным правителем, вершителем всех дел был князь-государь. Однако по мере усложнения общественной жизни, расширения хозяйственных связей между городами и волостями княжеств управление государственными делами единовластно для князя становилось все более сложным делом. Тем более что постоянные междоусобные войны, отягощаемые вмешательством татарских ханов и литовских правителей, оставляли князю мало времени для занятия внутренними делами.</w:t>
      </w:r>
    </w:p>
    <w:p>
      <w:pPr>
        <w:pStyle w:val="Normal"/>
        <w:spacing w:lineRule="exact" w:line="250"/>
        <w:ind w:firstLine="284"/>
        <w:jc w:val="both"/>
        <w:rPr/>
      </w:pPr>
      <w:r>
        <w:rPr>
          <w:sz w:val="22"/>
        </w:rPr>
        <w:t>В условиях междоусобных тяжб, постоянных нашествий на российские земли чужеземных захватчиков формировалась объективная необходимость организации княжеской администрации в «центре» и на местах, которая под общим руководством князя сосредоточивала бы в своих руках все рычаги текущего внутреннего управления и принуждения.</w:t>
      </w:r>
    </w:p>
    <w:p>
      <w:pPr>
        <w:pStyle w:val="Normal"/>
        <w:spacing w:lineRule="exact" w:line="250"/>
        <w:ind w:firstLine="284"/>
        <w:jc w:val="both"/>
        <w:rPr/>
      </w:pPr>
      <w:r>
        <w:rPr>
          <w:spacing w:val="-4"/>
          <w:sz w:val="22"/>
          <w:szCs w:val="28"/>
        </w:rPr>
        <w:t>Местная княжеская администрация складывалась сообразно делению земель в ту пору на уезды и волости. В уездном городе «верховодил» княжеский наместник, административная власть которого распространялась и на близлежащие, тяготевшие к городу волости. На остальной государственной территории княжества по главным селам волостей действовали княжеские волостыли с аналогичными городским наместникам полицейскими, судебными и другими административными функциями.</w:t>
      </w:r>
    </w:p>
    <w:p>
      <w:pPr>
        <w:pStyle w:val="Normal"/>
        <w:spacing w:lineRule="exact" w:line="250"/>
        <w:ind w:firstLine="284"/>
        <w:jc w:val="both"/>
        <w:rPr/>
      </w:pPr>
      <w:r>
        <w:rPr>
          <w:sz w:val="22"/>
        </w:rPr>
        <w:t>При каждом наместнике и волостыле имелся свой «исполнительный аппарат». Число должностных лиц, составляющих такой «аппарат», было закреплено Белоозерской уставной грамотой 1488 г.: «А наместникам нашим у них держати в городе и во станах два тиуна да десять доводчиков, во станах восемь доводчиков, а два в городе»</w:t>
      </w:r>
      <w:r>
        <w:rPr>
          <w:rStyle w:val="FootnoteCharacters"/>
          <w:rStyle w:val="FootnoteAnchor"/>
          <w:sz w:val="22"/>
        </w:rPr>
        <w:footnoteReference w:id="4"/>
      </w:r>
      <w:r>
        <w:rPr>
          <w:sz w:val="22"/>
        </w:rPr>
        <w:t>. Между этими должностными лицами обязанности были четко распределены. Тиуны по поручению наместников и волостылей расследовали преступления и выполняли судебные функции. Доводчики призывали к суду обвиняемых, ответчиков и обвинителей, истцов. При необходимости проводили розыскную работу. В аппарат наместников и волостылей входили еще праветчики. Которые «правили» (собирали) налоги, выплаты по кабалам с закабаленных тягловых людей, а также взыскания по судебным решениям.</w:t>
      </w:r>
    </w:p>
    <w:p>
      <w:pPr>
        <w:pStyle w:val="2"/>
        <w:spacing w:lineRule="exact" w:line="250"/>
        <w:rPr/>
      </w:pPr>
      <w:r>
        <w:rPr>
          <w:spacing w:val="0"/>
          <w:sz w:val="22"/>
          <w:szCs w:val="24"/>
        </w:rPr>
        <w:t xml:space="preserve">Поскольку административные органы как княжеской власти, так и власти вотчинников </w:t>
      </w:r>
      <w:r>
        <w:rPr>
          <w:rFonts w:eastAsia="Times New Roman" w:cs="Times New Roman"/>
          <w:spacing w:val="0"/>
          <w:sz w:val="22"/>
          <w:szCs w:val="24"/>
        </w:rPr>
        <w:t>–</w:t>
      </w:r>
      <w:r>
        <w:rPr>
          <w:spacing w:val="0"/>
          <w:sz w:val="22"/>
          <w:szCs w:val="24"/>
        </w:rPr>
        <w:t xml:space="preserve"> бояр и монастырей, не были отделены от судебных органов, процедура расследования уголовных дел и суда над преступниками проводилась одними и теми же должностными лицами. Можно сказать, применительно к современным понятиям, что наместники и волостыли со своим «аппаратом» осуществляли полицейско-судебные функции. Они вели расследование по уголовным делам, при необходимости осуществляли розыск виновных и производили суд над ними.</w:t>
      </w:r>
    </w:p>
    <w:p>
      <w:pPr>
        <w:pStyle w:val="Normal"/>
        <w:spacing w:lineRule="exact" w:line="250"/>
        <w:ind w:firstLine="284"/>
        <w:jc w:val="both"/>
        <w:rPr>
          <w:spacing w:val="0"/>
          <w:sz w:val="22"/>
          <w:szCs w:val="24"/>
        </w:rPr>
      </w:pPr>
      <w:r>
        <w:rPr>
          <w:spacing w:val="0"/>
          <w:sz w:val="22"/>
          <w:szCs w:val="24"/>
        </w:rPr>
      </w:r>
    </w:p>
    <w:p>
      <w:pPr>
        <w:pStyle w:val="Normal"/>
        <w:spacing w:lineRule="exact" w:line="250"/>
        <w:jc w:val="center"/>
        <w:rPr>
          <w:sz w:val="22"/>
        </w:rPr>
      </w:pPr>
      <w:r>
        <w:rPr>
          <w:sz w:val="22"/>
        </w:rPr>
        <w:t>__________</w:t>
      </w:r>
    </w:p>
    <w:p>
      <w:pPr>
        <w:pStyle w:val="Normal"/>
        <w:spacing w:lineRule="exact" w:line="250"/>
        <w:ind w:firstLine="284"/>
        <w:jc w:val="both"/>
        <w:rPr>
          <w:sz w:val="22"/>
        </w:rPr>
      </w:pPr>
      <w:r>
        <w:rPr>
          <w:sz w:val="22"/>
        </w:rPr>
      </w:r>
    </w:p>
    <w:p>
      <w:pPr>
        <w:pStyle w:val="Normal"/>
        <w:spacing w:lineRule="exact" w:line="250"/>
        <w:ind w:firstLine="284"/>
        <w:jc w:val="both"/>
        <w:rPr>
          <w:sz w:val="22"/>
        </w:rPr>
      </w:pPr>
      <w:r>
        <w:rPr>
          <w:sz w:val="22"/>
        </w:rPr>
      </w:r>
    </w:p>
    <w:p>
      <w:pPr>
        <w:pStyle w:val="Normal"/>
        <w:spacing w:lineRule="exact" w:line="250"/>
        <w:ind w:firstLine="284"/>
        <w:jc w:val="both"/>
        <w:rPr>
          <w:sz w:val="22"/>
        </w:rPr>
      </w:pPr>
      <w:r>
        <w:rPr>
          <w:sz w:val="22"/>
        </w:rPr>
      </w:r>
    </w:p>
    <w:p>
      <w:pPr>
        <w:pStyle w:val="Normal"/>
        <w:spacing w:lineRule="exact" w:line="250"/>
        <w:ind w:firstLine="284"/>
        <w:jc w:val="both"/>
        <w:rPr>
          <w:sz w:val="22"/>
        </w:rPr>
      </w:pPr>
      <w:r>
        <w:rPr>
          <w:sz w:val="22"/>
        </w:rPr>
      </w:r>
    </w:p>
    <w:p>
      <w:pPr>
        <w:pStyle w:val="Normal"/>
        <w:spacing w:lineRule="exact" w:line="250"/>
        <w:ind w:firstLine="284"/>
        <w:jc w:val="both"/>
        <w:rPr>
          <w:sz w:val="22"/>
        </w:rPr>
      </w:pPr>
      <w:r>
        <w:rPr>
          <w:sz w:val="22"/>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1"/>
        <w:keepNext w:val="false"/>
        <w:widowControl/>
        <w:spacing w:lineRule="auto" w:line="240" w:before="0" w:after="0"/>
        <w:ind w:hanging="0"/>
        <w:jc w:val="center"/>
        <w:rPr/>
      </w:pPr>
      <w:r>
        <w:rPr>
          <w:rFonts w:cs="Times New Roman" w:ascii="Times New Roman" w:hAnsi="Times New Roman"/>
          <w:caps/>
          <w:sz w:val="24"/>
          <w:szCs w:val="28"/>
        </w:rPr>
        <w:t xml:space="preserve">Г </w:t>
      </w:r>
      <w:r>
        <w:rPr>
          <w:rFonts w:cs="Times New Roman" w:ascii="Times New Roman" w:hAnsi="Times New Roman"/>
          <w:sz w:val="24"/>
          <w:szCs w:val="28"/>
        </w:rPr>
        <w:t xml:space="preserve">л а в а </w:t>
      </w:r>
      <w:r>
        <w:rPr>
          <w:rFonts w:cs="Times New Roman" w:ascii="Times New Roman" w:hAnsi="Times New Roman"/>
          <w:caps/>
          <w:sz w:val="24"/>
          <w:szCs w:val="28"/>
        </w:rPr>
        <w:t xml:space="preserve"> 3</w:t>
      </w:r>
    </w:p>
    <w:p>
      <w:pPr>
        <w:pStyle w:val="Heading1"/>
        <w:keepNext w:val="false"/>
        <w:widowControl/>
        <w:spacing w:lineRule="auto" w:line="240" w:before="0" w:after="0"/>
        <w:ind w:hanging="0"/>
        <w:jc w:val="center"/>
        <w:rPr>
          <w:rFonts w:ascii="Times New Roman" w:hAnsi="Times New Roman" w:cs="Times New Roman"/>
          <w:caps/>
          <w:sz w:val="10"/>
          <w:szCs w:val="28"/>
        </w:rPr>
      </w:pPr>
      <w:r>
        <w:rPr>
          <w:rFonts w:cs="Times New Roman" w:ascii="Times New Roman" w:hAnsi="Times New Roman"/>
          <w:caps/>
          <w:sz w:val="10"/>
          <w:szCs w:val="28"/>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Сыск в Великом Московском княжестве</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2"/>
        <w:rPr/>
      </w:pPr>
      <w:r>
        <w:rPr>
          <w:spacing w:val="0"/>
          <w:sz w:val="22"/>
          <w:szCs w:val="24"/>
        </w:rPr>
        <w:t>Во второй половине XIV и XV вв. происходит активное расширение феодальных владений – боярских и монастырских. Оно осуществлялось не только в результате «пожалований» великих князей, но и вследствие самовольных захватов феодалами общинных, волостных угодий. Одновременно усиливается феодальная эксплуатация, ведущая к дальнейшему разорению крестьянства, ограничению прав и закабалению землевладельцев. Это, естественно, вызывало массовый протест обездоленного населения.</w:t>
      </w:r>
    </w:p>
    <w:p>
      <w:pPr>
        <w:pStyle w:val="Normal"/>
        <w:ind w:firstLine="284"/>
        <w:jc w:val="both"/>
        <w:rPr/>
      </w:pPr>
      <w:r>
        <w:rPr>
          <w:sz w:val="22"/>
        </w:rPr>
        <w:t>Летописи тех лет рассказывают о различных бунтах, многочисленных фактах разбоев, убийств (душегубств), о других преступлениях, направленных против феодалов и их наместников, тиунов, приказчиков. Власть отвечала на выступления народа усилением наказания за преступные деяния и укреплением основ розыскного процесса.</w:t>
      </w:r>
    </w:p>
    <w:p>
      <w:pPr>
        <w:pStyle w:val="Normal"/>
        <w:ind w:firstLine="284"/>
        <w:jc w:val="both"/>
        <w:rPr/>
      </w:pPr>
      <w:r>
        <w:rPr>
          <w:sz w:val="22"/>
        </w:rPr>
        <w:t>Одним из конкретных проявлений этой тенденции стало законодательное закрепление «круговой поруки», т. е. установление коллективной ответственности за преступления. Прежде всего за такие, которые были направлены против господствующих классов.</w:t>
      </w:r>
    </w:p>
    <w:p>
      <w:pPr>
        <w:pStyle w:val="Normal"/>
        <w:ind w:firstLine="284"/>
        <w:jc w:val="both"/>
        <w:rPr/>
      </w:pPr>
      <w:r>
        <w:rPr>
          <w:sz w:val="22"/>
        </w:rPr>
        <w:t>Суть данной реформы сводилась к тому, что ответственность за нераскрытое преступление возлагалась на общину, на погост или стан, в пределах которых оно было совершено. Например, Белоозерская уставная грамота 1488 г. ответственность за душегубство, совершенное в Белоозере, возлагала на всех жителей посада, а совершенное на территории белоозерских станов и волостей – на проживающих там крестьян.</w:t>
      </w:r>
    </w:p>
    <w:p>
      <w:pPr>
        <w:pStyle w:val="Normal"/>
        <w:ind w:firstLine="284"/>
        <w:jc w:val="both"/>
        <w:rPr/>
      </w:pPr>
      <w:r>
        <w:rPr>
          <w:spacing w:val="-4"/>
          <w:sz w:val="22"/>
          <w:szCs w:val="28"/>
        </w:rPr>
        <w:t xml:space="preserve">В конце ХV </w:t>
      </w:r>
      <w:r>
        <w:rPr>
          <w:rFonts w:eastAsia="Times New Roman" w:cs="Times New Roman"/>
          <w:spacing w:val="-4"/>
          <w:sz w:val="22"/>
          <w:szCs w:val="28"/>
        </w:rPr>
        <w:t>–</w:t>
      </w:r>
      <w:r>
        <w:rPr>
          <w:spacing w:val="-4"/>
          <w:sz w:val="22"/>
          <w:szCs w:val="28"/>
        </w:rPr>
        <w:t xml:space="preserve"> начале ХVI столетий в экономической и общественно-политической жизни Руси созревают объективные предпосылки к объединению русских земель. Центростремительные силы молодого боярства и набирающего власть дворянства, посадского люда и нарождающегося купечества, то есть все прогрессивные слои феодального общества той поры обеспечили окрепшему в борьбе с внутренними и внешними врагами Московскому княжеству главенствующую роль в создании общерусского централизованного государства.</w:t>
      </w:r>
    </w:p>
    <w:p>
      <w:pPr>
        <w:pStyle w:val="Normal"/>
        <w:ind w:firstLine="284"/>
        <w:jc w:val="both"/>
        <w:rPr/>
      </w:pPr>
      <w:r>
        <w:rPr>
          <w:sz w:val="22"/>
        </w:rPr>
        <w:t>Образование единого государства выразилось прежде всего в объединении русских княжеств и вотчинных территорий. Ранее самостоятельные «великие» и удельные княжества, крупные светские и церковные вотчинники принимают верховенство Москвы в общественных и хозяйственных делах. К концу ХV в. к Московско</w:t>
        <w:softHyphen/>
        <w:t xml:space="preserve">му княжеству присоединяются Новгород, Тверь, Ярославль, Ростов, Вятка, а в начале ХVI в. </w:t>
      </w:r>
      <w:r>
        <w:rPr>
          <w:rFonts w:eastAsia="Times New Roman" w:cs="Times New Roman"/>
          <w:sz w:val="22"/>
        </w:rPr>
        <w:t>–</w:t>
      </w:r>
      <w:r>
        <w:rPr>
          <w:sz w:val="22"/>
        </w:rPr>
        <w:t xml:space="preserve"> Псков, Рязань, Смоленск.</w:t>
      </w:r>
    </w:p>
    <w:p>
      <w:pPr>
        <w:pStyle w:val="Normal"/>
        <w:ind w:firstLine="284"/>
        <w:jc w:val="both"/>
        <w:rPr/>
      </w:pPr>
      <w:r>
        <w:rPr>
          <w:spacing w:val="-4"/>
          <w:sz w:val="22"/>
          <w:szCs w:val="28"/>
        </w:rPr>
        <w:t>Процесс этот по времени совпал в основном с образованием великорусской народности. Складывающаяся на базе экономической, культурной, языковой и территориальной общности великорусская народность цементировалась ростом национального самосознания, способствующего объединению русских земель. С другой стороны, единая государственность содействовала  быстрейшему формированию великорусской народности.</w:t>
      </w:r>
    </w:p>
    <w:p>
      <w:pPr>
        <w:pStyle w:val="Normal"/>
        <w:ind w:firstLine="284"/>
        <w:jc w:val="both"/>
        <w:rPr/>
      </w:pPr>
      <w:r>
        <w:rPr>
          <w:sz w:val="22"/>
        </w:rPr>
        <w:t>Русское единое государство с самого начала складывалось как государство многонациональное. В его состав вместе с русскими землями вошли ханты, манси, карелы, коми, удмурты, мордва, другие малочисленные народности. В результате объединительных процессов Русь превращалась в Россию со столицей в Москве.</w:t>
      </w:r>
    </w:p>
    <w:p>
      <w:pPr>
        <w:pStyle w:val="Normal"/>
        <w:ind w:firstLine="284"/>
        <w:jc w:val="both"/>
        <w:rPr/>
      </w:pPr>
      <w:r>
        <w:rPr>
          <w:sz w:val="22"/>
        </w:rPr>
        <w:t>Великие князья Московские спешат укрепить свою власть не только силой оружия, но и авторитетом закона. Работа  по подготовке свода новых законоположений закончилась изданием «Законов великого князя Иоанна Васильевича», больше известного историкам под названием Судебник 1497 г. Он явился но существу первым крупным общим кодексом единого русского феодального права.</w:t>
      </w:r>
    </w:p>
    <w:p>
      <w:pPr>
        <w:pStyle w:val="Normal"/>
        <w:ind w:firstLine="284"/>
        <w:jc w:val="both"/>
        <w:rPr/>
      </w:pPr>
      <w:r>
        <w:rPr>
          <w:sz w:val="22"/>
        </w:rPr>
        <w:t>При написании Судебника его авторы широко использовали нормы Русской Правды, Псковской судной грамоты, судебники и уставные грамоты других княжеств. Однако в нем было немало статей, законодательно закрепивших сложившиеся в обществе новые отношения, в том числе и в сфере уголовного процесса и розыска преступников, порядка их изобличения и предания суду.</w:t>
      </w:r>
    </w:p>
    <w:p>
      <w:pPr>
        <w:pStyle w:val="Normal"/>
        <w:ind w:firstLine="284"/>
        <w:jc w:val="both"/>
        <w:rPr/>
      </w:pPr>
      <w:r>
        <w:rPr>
          <w:sz w:val="22"/>
        </w:rPr>
        <w:t>Среди этих нововведений  в контексте рассматриваемых проблем наибольший интерес представляют нормы Судебника о борьбе с так называемыми «ведомыми лихими людьми». Термин этот носил обобщающий характер, он не охватывал какую-то конкретную категорию преступников. К лихим людям могли быть отнесены любые опасные с точ</w:t>
        <w:softHyphen/>
        <w:t>ки зрения феодального суда правонарушители, посягающие на феода</w:t>
        <w:softHyphen/>
        <w:t>льную собственность и установленный господствующим классом общественный порядок. В их число попадали люди виновные в уничтожении межевых знаков и грабеже боярского имущества, в нападении на княжеского тиуна и убийстве своего господина, просто те, кто был «облихован», т. е. обвинен в преступлении группой «добрых людей».</w:t>
      </w:r>
    </w:p>
    <w:p>
      <w:pPr>
        <w:pStyle w:val="Normal"/>
        <w:ind w:firstLine="284"/>
        <w:jc w:val="both"/>
        <w:rPr/>
      </w:pPr>
      <w:r>
        <w:rPr>
          <w:sz w:val="22"/>
        </w:rPr>
        <w:t xml:space="preserve">По делам о «ведомых лихих людях» Судебником  вводилось, условно говоря, общественное розыскное начало. Его суть заключалась в том, что наряду с наместниками и волостылями с их агентами </w:t>
      </w:r>
      <w:r>
        <w:rPr>
          <w:rFonts w:eastAsia="Times New Roman" w:cs="Times New Roman"/>
          <w:sz w:val="22"/>
        </w:rPr>
        <w:t>–</w:t>
      </w:r>
      <w:r>
        <w:rPr>
          <w:sz w:val="22"/>
        </w:rPr>
        <w:t xml:space="preserve"> тиунами, доводчиками, приветчиками изобличать, «облиховывать» лихих людей обязаны были «дети боярские» и другие «добрые люди», к которым закон относил представителей более имущественных слоев населения. Закон предписывал им «изымать» лихих людей, татей и душегубцев, не ограничиваясь при этом никакими формальными основаниями их задержания. Уже сам факт «облихования» добрыми людьми подозреваемого в совершении преступления был достаточным для того, чтобы к облихованному применили «опыт» (пытку) с целью получения от него признания в преступлении и выявления соучастников.</w:t>
      </w:r>
    </w:p>
    <w:p>
      <w:pPr>
        <w:pStyle w:val="Normal"/>
        <w:ind w:firstLine="284"/>
        <w:jc w:val="both"/>
        <w:rPr/>
      </w:pPr>
      <w:r>
        <w:rPr>
          <w:sz w:val="22"/>
        </w:rPr>
        <w:t xml:space="preserve">Судебник не детализировал процесс розыска по делам о «ведомых лихих людях». Он лишь в общей форме устанавливал: «А на кого взмолвят детей боярских человек пять или шесть добрых, по великого князя крестному целованию, или черных человек пять-шесть добрых христиан целовальников, что он тать», тот подлежал задержанию и преданию пыткам. В отношении же человека, которого задержанный оговаривал под пытками, проводился «повальный обыск» </w:t>
      </w:r>
      <w:r>
        <w:rPr>
          <w:rFonts w:eastAsia="Times New Roman" w:cs="Times New Roman"/>
          <w:sz w:val="22"/>
        </w:rPr>
        <w:t>–</w:t>
      </w:r>
      <w:r>
        <w:rPr>
          <w:sz w:val="22"/>
        </w:rPr>
        <w:t xml:space="preserve"> так назывался широкий опрос большой группы соседей оговоренного для установления его репутации и возможности причастности к преступлению</w:t>
      </w:r>
      <w:r>
        <w:rPr>
          <w:rStyle w:val="FootnoteCharacters"/>
          <w:rStyle w:val="FootnoteAnchor"/>
          <w:sz w:val="22"/>
        </w:rPr>
        <w:footnoteReference w:id="5"/>
      </w:r>
      <w:r>
        <w:rPr>
          <w:sz w:val="22"/>
        </w:rPr>
        <w:t>.</w:t>
      </w:r>
    </w:p>
    <w:p>
      <w:pPr>
        <w:pStyle w:val="Normal"/>
        <w:ind w:firstLine="284"/>
        <w:jc w:val="both"/>
        <w:rPr/>
      </w:pPr>
      <w:r>
        <w:rPr>
          <w:sz w:val="22"/>
        </w:rPr>
        <w:t xml:space="preserve">Следовательно, в соответствии с нормами Судебника производство розыска наиболее опасных для феодального общества преступников, осуществляемого представителями княжеской администрации </w:t>
      </w:r>
      <w:r>
        <w:rPr>
          <w:rFonts w:eastAsia="Times New Roman" w:cs="Times New Roman"/>
          <w:sz w:val="22"/>
        </w:rPr>
        <w:t>–</w:t>
      </w:r>
      <w:r>
        <w:rPr>
          <w:sz w:val="22"/>
        </w:rPr>
        <w:t xml:space="preserve"> наместниками и волостылями с их помощниками, дополнялось розыском, проводимым судебными органами.</w:t>
      </w:r>
    </w:p>
    <w:p>
      <w:pPr>
        <w:pStyle w:val="Normal"/>
        <w:ind w:firstLine="284"/>
        <w:jc w:val="both"/>
        <w:rPr/>
      </w:pPr>
      <w:r>
        <w:rPr>
          <w:spacing w:val="-4"/>
          <w:sz w:val="22"/>
          <w:szCs w:val="28"/>
        </w:rPr>
        <w:t>Вместе с тем, по уголовным делам о менее тяжких преступлениях Судебник 1497 г. сохранил старую обвинительную форму процесса, когда инициатива розыска правонарушителя принадлежала потерпевшему, а взаимоотношения сторон устанавливались на основе челобитных обвинителя.</w:t>
      </w:r>
    </w:p>
    <w:p>
      <w:pPr>
        <w:pStyle w:val="Normal"/>
        <w:ind w:firstLine="284"/>
        <w:jc w:val="both"/>
        <w:rPr/>
      </w:pPr>
      <w:r>
        <w:rPr>
          <w:sz w:val="22"/>
        </w:rPr>
        <w:t xml:space="preserve">К этому же периоду, т. е. концу ХV </w:t>
      </w:r>
      <w:r>
        <w:rPr>
          <w:rFonts w:eastAsia="Times New Roman" w:cs="Times New Roman"/>
          <w:sz w:val="22"/>
        </w:rPr>
        <w:t>–</w:t>
      </w:r>
      <w:r>
        <w:rPr>
          <w:sz w:val="22"/>
        </w:rPr>
        <w:t xml:space="preserve"> началу ХVI вв., относится и начало формирования системы органов государственного управления и их нормативное закрепление. Судебник 1497 г. уже более или менее четко фиксирует становление судебных учреждений Московской Руси. В его первой статье говорилось: «Судити суд бояром и околничим (высшим лицам чиновной иерархии – </w:t>
      </w:r>
      <w:r>
        <w:rPr>
          <w:b/>
          <w:bCs/>
          <w:sz w:val="22"/>
        </w:rPr>
        <w:t>В.П.</w:t>
      </w:r>
      <w:r>
        <w:rPr>
          <w:sz w:val="22"/>
        </w:rPr>
        <w:t>), а на суде быти у бояр и у околничих диакам...»</w:t>
      </w:r>
      <w:r>
        <w:rPr>
          <w:rStyle w:val="FootnoteCharacters"/>
          <w:rStyle w:val="FootnoteAnchor"/>
          <w:sz w:val="22"/>
        </w:rPr>
        <w:footnoteReference w:id="6"/>
      </w:r>
      <w:r>
        <w:rPr>
          <w:sz w:val="22"/>
        </w:rPr>
        <w:t>. Статья вторая определяла порядок распределения дел сообразно их содержанию между различными судебными учреждениями, «которому которые люди приказано вести». Тем самым закреплялось начало формирования государственных органов, широко известных в истории России под названием «приказов».</w:t>
      </w:r>
    </w:p>
    <w:p>
      <w:pPr>
        <w:pStyle w:val="Normal"/>
        <w:ind w:firstLine="284"/>
        <w:jc w:val="both"/>
        <w:rPr/>
      </w:pPr>
      <w:r>
        <w:rPr>
          <w:spacing w:val="-4"/>
          <w:sz w:val="22"/>
          <w:szCs w:val="28"/>
        </w:rPr>
        <w:t>Рассматривая динамику перехода от великокняжеского вотчинного управления к нарождающейся системе государственного управления в Великом Московском княжестве, русский историк В.О. Ключевский отмечал: «Перестройка центрального управления началась с дворцовых ведомств. Эти ведомства были собственно единоличные и временные правительственные поручения: каждое из них управлялось тем или иным лицом, боярином введенным, которому князь поручал, «приказывал» известную часть своего дворцового хозяйства. Эти единоличные поручения главных приказчиков теперь и превратились в сложные и постоянные присутственные места, получившие название изб или приказов... Судебник 1497 г. изображает приказы в самый момент их превращения из личных поручений в учреждения, в постоянные ведомства»</w:t>
      </w:r>
      <w:r>
        <w:rPr>
          <w:rStyle w:val="FootnoteCharacters"/>
          <w:rStyle w:val="FootnoteAnchor"/>
          <w:spacing w:val="-4"/>
          <w:sz w:val="22"/>
          <w:szCs w:val="28"/>
        </w:rPr>
        <w:footnoteReference w:id="7"/>
      </w:r>
      <w:r>
        <w:rPr>
          <w:spacing w:val="-4"/>
          <w:sz w:val="22"/>
          <w:szCs w:val="28"/>
        </w:rPr>
        <w:t>.</w:t>
      </w:r>
    </w:p>
    <w:p>
      <w:pPr>
        <w:pStyle w:val="Normal"/>
        <w:ind w:firstLine="284"/>
        <w:jc w:val="both"/>
        <w:rPr/>
      </w:pPr>
      <w:r>
        <w:rPr>
          <w:sz w:val="22"/>
        </w:rPr>
        <w:t xml:space="preserve">Постепенно складывается целая система приказов, ведающих различными отраслями управления не только княжеским двором, но и государства в целом. Так, полицейские функции в Москве и Московском уезде осуществлял Земский приказ. Правда, занимался он не только преследованием разбойников и иных «лихих людей», но ведал также сбором податей с посадского населения, наблюдал за порядком и благоустройством города. Земский приказ имел специальный штат, говоря современным языком, чиновников </w:t>
      </w:r>
      <w:r>
        <w:rPr>
          <w:rFonts w:eastAsia="Times New Roman" w:cs="Times New Roman"/>
          <w:sz w:val="22"/>
        </w:rPr>
        <w:t>–</w:t>
      </w:r>
      <w:r>
        <w:rPr>
          <w:sz w:val="22"/>
        </w:rPr>
        <w:t xml:space="preserve"> диаков, подъячих, других служек. Ему подчинялись «решетчитые» сторожа и приказчики, несшие службу по охране безопасности и спокойствия жителей города в ночное время.</w:t>
      </w:r>
    </w:p>
    <w:p>
      <w:pPr>
        <w:pStyle w:val="Normal"/>
        <w:ind w:firstLine="284"/>
        <w:jc w:val="both"/>
        <w:rPr/>
      </w:pPr>
      <w:r>
        <w:rPr>
          <w:spacing w:val="-4"/>
          <w:sz w:val="22"/>
          <w:szCs w:val="28"/>
        </w:rPr>
        <w:t>На остальной территории Московского государства полицейские, в том числе и сыскные функции выполнялись организованными в конце 30-х годов XVI столетия губными избами. Они вели разбойные и татиные дела и руководствовались в своей деятельности губными грамотами центральной власти. В них княжеская власть регламентировала деятельность местных органов власти по самым различным вопросам местного управления. К примеру, Губная грамота 1539 г., адресованная в Белоозерский уезд, предписывала: «И вы б тех разбойников ведомых меж собя имали да обыскивали их, и доведчи на них и пыта</w:t>
        <w:softHyphen/>
        <w:t>ли накрепко, и допытався у них, что они разбивают, да тех бы естя разбойников бив кнутьем да казнили смертью»</w:t>
      </w:r>
      <w:r>
        <w:rPr>
          <w:rStyle w:val="FootnoteCharacters"/>
          <w:rStyle w:val="FootnoteAnchor"/>
          <w:spacing w:val="-4"/>
          <w:sz w:val="22"/>
          <w:szCs w:val="28"/>
        </w:rPr>
        <w:footnoteReference w:id="8"/>
      </w:r>
      <w:r>
        <w:rPr>
          <w:spacing w:val="-4"/>
          <w:sz w:val="22"/>
          <w:szCs w:val="28"/>
        </w:rPr>
        <w:t>.</w:t>
      </w:r>
    </w:p>
    <w:p>
      <w:pPr>
        <w:pStyle w:val="Normal"/>
        <w:ind w:firstLine="284"/>
        <w:jc w:val="both"/>
        <w:rPr/>
      </w:pPr>
      <w:r>
        <w:rPr>
          <w:sz w:val="22"/>
        </w:rPr>
        <w:t>Деятельность губных учреждений управлялась из Москвы Разбойным приказом, который выступал как центральный орган уголовной полиции государства. Он санкционировал приговоры губных изб, был второй инстанцией по делам разбойным и татиным на территории всего государства (кроме Москвы и Московского уезда).</w:t>
      </w:r>
    </w:p>
    <w:p>
      <w:pPr>
        <w:pStyle w:val="Normal"/>
        <w:ind w:firstLine="284"/>
        <w:jc w:val="both"/>
        <w:rPr/>
      </w:pPr>
      <w:r>
        <w:rPr>
          <w:sz w:val="22"/>
        </w:rPr>
        <w:t>Поскольку в этот период административные органы еще не были отделены от судебных, Земский и Разбойный приказы в центре, губные избы на местах вели следствие по уголовным делам, организовывали розыск преступников, осуществляли суд над виновными и чинили расправу над ними.</w:t>
      </w:r>
    </w:p>
    <w:p>
      <w:pPr>
        <w:pStyle w:val="Normal"/>
        <w:ind w:firstLine="284"/>
        <w:jc w:val="both"/>
        <w:rPr/>
      </w:pPr>
      <w:r>
        <w:rPr>
          <w:sz w:val="22"/>
        </w:rPr>
        <w:t xml:space="preserve">Дальнейшее расширение функций центральных органов управления, а следовательно и увеличение числа разного рода административных учреждений нашло отражение в новом своде законов </w:t>
      </w:r>
      <w:r>
        <w:rPr>
          <w:rFonts w:eastAsia="Times New Roman" w:cs="Times New Roman"/>
          <w:sz w:val="22"/>
        </w:rPr>
        <w:t>–</w:t>
      </w:r>
      <w:r>
        <w:rPr>
          <w:sz w:val="22"/>
        </w:rPr>
        <w:t xml:space="preserve"> Судебнике 1550 г. и мероприятиях губной реформы 1555 г. Судебник законодательно закрепил за Боярской Думой роль центрального органа государственного управления и суда. Для разбирательства уголовных дел </w:t>
      </w:r>
      <w:r>
        <w:rPr>
          <w:rFonts w:eastAsia="Times New Roman" w:cs="Times New Roman"/>
          <w:sz w:val="22"/>
        </w:rPr>
        <w:t>–</w:t>
      </w:r>
      <w:r>
        <w:rPr>
          <w:sz w:val="22"/>
        </w:rPr>
        <w:t xml:space="preserve"> расследования, сыска, других карательных функций при Боярской Думе была создана Расправная палата. Появился ряд приказов, ведающих уголовными делами «детей боярских» и дворян, а преступлениями «церковных людей» стал заниматься Приказ церковных дел.</w:t>
      </w:r>
    </w:p>
    <w:p>
      <w:pPr>
        <w:pStyle w:val="Normal"/>
        <w:ind w:firstLine="284"/>
        <w:jc w:val="both"/>
        <w:rPr/>
      </w:pPr>
      <w:r>
        <w:rPr>
          <w:sz w:val="22"/>
        </w:rPr>
        <w:t>В соответствии с административной губной реформой 1555 г. наместники и волостыли в государственных волостях были упразднены. Их место заняли старосты и целовальники. На этих администраторов и были возложены полицейские, а также судебные функции в волостях. Они организовывали сбор доказательств и розыск подозреваемых по разбойным и татиным делам, т. е. по наиболее тяжким преступлениям. По малозначительным делам по-прежнему сохранялся старый, еще со времен Русской Правды, обвинительный процесс, представляющий сторонам широкие права в сборе доказательств по таким правонарушениям, в розыске виновных и доставлении их в суд.</w:t>
      </w:r>
    </w:p>
    <w:p>
      <w:pPr>
        <w:pStyle w:val="Normal"/>
        <w:ind w:firstLine="284"/>
        <w:jc w:val="both"/>
        <w:rPr/>
      </w:pPr>
      <w:r>
        <w:rPr>
          <w:spacing w:val="-4"/>
          <w:sz w:val="22"/>
          <w:szCs w:val="28"/>
        </w:rPr>
        <w:t>В городах полицейско-охранная служба находилась в ведении городовых приказчиков, которые назначались центральной властью из дворян и «детей боярских». К этому времени относится также постепенная замена княжеских наместников воеводами. Царский воевода из хозяина определенной территории превращается в полномочного представителя центральной власти, в руках которого сосредоточиваются административные, военные, полицейские и судебные функции. Анализируя такую реформацию местной власти, В.О. Ключевский отмечал, что воевода отныне назначался ведать уездом не на себя, подобно кормленщику, а  «на государя, как коренная власть».</w:t>
      </w:r>
    </w:p>
    <w:p>
      <w:pPr>
        <w:pStyle w:val="Normal"/>
        <w:ind w:firstLine="284"/>
        <w:jc w:val="both"/>
        <w:rPr/>
      </w:pPr>
      <w:r>
        <w:rPr>
          <w:sz w:val="22"/>
        </w:rPr>
        <w:t>На воеводу с дьяками и подъячими его приказной избы, наряду с другими государственными функциями, возлагалась обязанность розыска, поимки и наказания татей, разбойников и всяких «ведомых лихих людей». А поскольку к категории «лихих людей» стали относить не только тех злоумышленников, которых изобличали в конкретных тяжких преступлениях, но и «облихованных» общиной рецидивистов и их сообщиников, сыск становился активным процессом в борьбе с преступностью. Права сторон в решении взаимных конфликтов значительно сужаются, «сговор» обвинителя с обвиняемым теряет прежнее значение одного из основных обстоятельств прекращения дела. Более того, за «сговор» с обвиняемым самого обвинителя начинают подвергать пыткам и другим наказаниям.</w:t>
      </w:r>
    </w:p>
    <w:p>
      <w:pPr>
        <w:pStyle w:val="Normal"/>
        <w:ind w:firstLine="284"/>
        <w:jc w:val="both"/>
        <w:rPr/>
      </w:pPr>
      <w:r>
        <w:rPr>
          <w:sz w:val="22"/>
        </w:rPr>
        <w:t>Как воеводские, так и губные учреждения все решительнее берут на себя инициативу розыска, поимки и наказания  «лихих людей», «обыскивая всякими сысками накрепко» различные обстоятельства их уголовных деяний. Основными формами доказательства, обеспечивающими «обыскания всякими сысками» вины подозреваемых и обвиняемых, становится: повальный обыск, заключавшийся в поголовном опросе местных жителей территории, на которой проводился розыск; поличное, то есть изъятие вещественных доказательств «из-под замка»; очная ставка; личное признание, получаемое главным образом под пыткой.</w:t>
      </w:r>
    </w:p>
    <w:p>
      <w:pPr>
        <w:pStyle w:val="Normal"/>
        <w:ind w:firstLine="284"/>
        <w:jc w:val="both"/>
        <w:rPr/>
      </w:pPr>
      <w:r>
        <w:rPr>
          <w:sz w:val="22"/>
        </w:rPr>
        <w:t xml:space="preserve">Пытки применялись и раньше. Но поскольку личное признание не являлось обязательным доказательством по делу, физическое воздействие на обвиняемого применялось в основном с целью понудить его оговорить сообщников, либо для определения ему меры наказания. Так, Судебник  1550 г. такие наказания «лихому человеку» как смертная казнь и пожизненное тюремное заключение связывал с признанием или непризнанием пытаемым предъявленного обвинения. «А скажет на собя сам, ино его казнить смертной казнью, </w:t>
      </w:r>
      <w:r>
        <w:rPr>
          <w:rFonts w:eastAsia="Times New Roman" w:cs="Times New Roman"/>
          <w:sz w:val="22"/>
        </w:rPr>
        <w:t>–</w:t>
      </w:r>
      <w:r>
        <w:rPr>
          <w:sz w:val="22"/>
        </w:rPr>
        <w:t xml:space="preserve"> говорилось в Судебнике. </w:t>
      </w:r>
      <w:r>
        <w:rPr>
          <w:rFonts w:eastAsia="Times New Roman" w:cs="Times New Roman"/>
          <w:sz w:val="22"/>
        </w:rPr>
        <w:t>–</w:t>
      </w:r>
      <w:r>
        <w:rPr>
          <w:sz w:val="22"/>
        </w:rPr>
        <w:t xml:space="preserve"> А пытан на собя не скажет, ино про него обыскати; а скажут про него, что он  лихой человек ино его кинути в тюрьму до смерти»</w:t>
      </w:r>
      <w:r>
        <w:rPr>
          <w:rStyle w:val="FootnoteCharacters"/>
          <w:rStyle w:val="FootnoteAnchor"/>
          <w:sz w:val="22"/>
        </w:rPr>
        <w:footnoteReference w:id="9"/>
      </w:r>
      <w:r>
        <w:rPr>
          <w:sz w:val="22"/>
        </w:rPr>
        <w:t>.</w:t>
      </w:r>
    </w:p>
    <w:p>
      <w:pPr>
        <w:pStyle w:val="Normal"/>
        <w:ind w:firstLine="284"/>
        <w:jc w:val="both"/>
        <w:rPr/>
      </w:pPr>
      <w:r>
        <w:rPr>
          <w:sz w:val="22"/>
        </w:rPr>
        <w:t xml:space="preserve">К началу XVII столетия пытка становится главным средством розыска, а личное признание </w:t>
      </w:r>
      <w:r>
        <w:rPr>
          <w:rFonts w:eastAsia="Times New Roman" w:cs="Times New Roman"/>
          <w:sz w:val="22"/>
        </w:rPr>
        <w:t>–</w:t>
      </w:r>
      <w:r>
        <w:rPr>
          <w:sz w:val="22"/>
        </w:rPr>
        <w:t xml:space="preserve"> «царицей доказательства». Поэтому дыба и другие виды пыток получают самое широкое распространение в сыскном процессе не только в Земском и Разбойном приказах, но и в созданных позднее Сыскном, Поместном, Холопьем приказах. Первый из них вел сыск преступников, сбежавших посадских людей, беглых государственных крестьян, а также «закладников», покинувших тягло. Поместный приказ осуществлял розыск бежавших крестьян феодальных вотчинников, а Холопьий </w:t>
      </w:r>
      <w:r>
        <w:rPr>
          <w:rFonts w:eastAsia="Times New Roman" w:cs="Times New Roman"/>
          <w:sz w:val="22"/>
        </w:rPr>
        <w:t>–</w:t>
      </w:r>
      <w:r>
        <w:rPr>
          <w:sz w:val="22"/>
        </w:rPr>
        <w:t xml:space="preserve"> беглых холопов.</w:t>
      </w:r>
    </w:p>
    <w:p>
      <w:pPr>
        <w:pStyle w:val="Normal"/>
        <w:ind w:firstLine="284"/>
        <w:jc w:val="both"/>
        <w:rPr/>
      </w:pPr>
      <w:r>
        <w:rPr>
          <w:sz w:val="22"/>
        </w:rPr>
        <w:t>Опричнина и Ливонская война, польско-шведская интервенция и междоусобная борьба боярства за власть, дополнявшаяся резким обострением классовой борьбы в стране, потребовали дальнейшего укрепления органов государственного управления, совершенствования работы репрессивных учреждений, их розыскной деятельности, а также приведение действующего законодательства в соответствие с новыми социально-экономическими и политическими условиями, сложившимися в молодом Российском  царстве в первой трети       XVII столетия. Это и было сделано с принятием Соборного Уложения 1649 г.</w:t>
      </w:r>
    </w:p>
    <w:p>
      <w:pPr>
        <w:pStyle w:val="Normal"/>
        <w:jc w:val="center"/>
        <w:rPr>
          <w:sz w:val="22"/>
        </w:rPr>
      </w:pPr>
      <w:r>
        <w:rPr>
          <w:sz w:val="22"/>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Г л а в а  4</w:t>
      </w:r>
    </w:p>
    <w:p>
      <w:pPr>
        <w:pStyle w:val="Normal"/>
        <w:jc w:val="center"/>
        <w:rPr>
          <w:b/>
          <w:b/>
          <w:bCs/>
          <w:sz w:val="10"/>
        </w:rPr>
      </w:pPr>
      <w:r>
        <w:rPr>
          <w:b/>
          <w:bCs/>
          <w:sz w:val="10"/>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 xml:space="preserve">Сыск </w:t>
      </w:r>
    </w:p>
    <w:p>
      <w:pPr>
        <w:pStyle w:val="Heading1"/>
        <w:keepNext w:val="false"/>
        <w:widowControl/>
        <w:spacing w:lineRule="auto" w:line="240" w:before="0" w:after="0"/>
        <w:ind w:hanging="0"/>
        <w:jc w:val="center"/>
        <w:rPr/>
      </w:pPr>
      <w:r>
        <w:rPr>
          <w:rFonts w:cs="Times New Roman" w:ascii="Times New Roman" w:hAnsi="Times New Roman"/>
          <w:caps/>
          <w:sz w:val="24"/>
          <w:szCs w:val="28"/>
        </w:rPr>
        <w:t>в период сословно-представительной монархии</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spacing w:lineRule="exact" w:line="220"/>
        <w:ind w:firstLine="284"/>
        <w:jc w:val="both"/>
        <w:rPr/>
      </w:pPr>
      <w:r>
        <w:rPr>
          <w:sz w:val="22"/>
        </w:rPr>
        <w:t xml:space="preserve">Конец XVI </w:t>
      </w:r>
      <w:r>
        <w:rPr>
          <w:rFonts w:eastAsia="Times New Roman" w:cs="Times New Roman"/>
          <w:sz w:val="22"/>
        </w:rPr>
        <w:t>–</w:t>
      </w:r>
      <w:r>
        <w:rPr>
          <w:sz w:val="22"/>
        </w:rPr>
        <w:t xml:space="preserve"> первая половина XVII вв. выдались одним из наиболее тяжелых периодов истории Российского государства. Опричнина и Ливонская война, польско-шведская интервенция и междоусобная борьба боярства за власть привели страну к полному хозяйственному разорению. Массовые выступления крестьян и низов посадского населения против феодального гнета и насилия еще больше обострили социальную нестабильность в обществе и экономическую разруху.</w:t>
      </w:r>
    </w:p>
    <w:p>
      <w:pPr>
        <w:pStyle w:val="Normal"/>
        <w:spacing w:lineRule="exact" w:line="220"/>
        <w:ind w:firstLine="284"/>
        <w:jc w:val="both"/>
        <w:rPr/>
      </w:pPr>
      <w:r>
        <w:rPr>
          <w:sz w:val="22"/>
        </w:rPr>
        <w:t>В поисках выхода из сложившегося критического состояния господствующий класс принимает комплекс мер по дальнейшему укреплению центральной власти через усиление царского самодержавия, упрочения органов государственного управления, расширения их административно-полицейских функций, совершенствования деятельности репрессивных учреждений. Важное место в числе этих мер занимала работа по приведению действующего законодательства в соответствие с новыми экономическими и социально-политическими условиями, сложившимися в молодом Российском царстве. Период сословно-представительной монархии ознаменовался крупными событиями в законодательной практике, начиная с разработки и принятия Судебника 1550 г. и завершая Соборным Уложением 1649 г.</w:t>
      </w:r>
    </w:p>
    <w:p>
      <w:pPr>
        <w:pStyle w:val="Normal"/>
        <w:spacing w:lineRule="exact" w:line="220"/>
        <w:ind w:firstLine="284"/>
        <w:jc w:val="both"/>
        <w:rPr/>
      </w:pPr>
      <w:r>
        <w:rPr>
          <w:sz w:val="22"/>
        </w:rPr>
        <w:t>Четко обозначилось стремление правящей элиты, и в первую очередь заметно консолидировавшегося с начала XVII в. дворянства, обеспечить правовой регламентацией как можно больше сторон и явлений государственного строительства, хозяйственной и общественной жизни страны. Еще в 1637 г. служилое дворянство в своей челобитной царю высказало просьбу о необходимости создания «уложенной судебной книги» в целях законодательного упорядочения происходивших в государстве социально-экономи-ческих процессов.</w:t>
      </w:r>
    </w:p>
    <w:p>
      <w:pPr>
        <w:pStyle w:val="Normal"/>
        <w:spacing w:lineRule="exact" w:line="220"/>
        <w:ind w:firstLine="284"/>
        <w:jc w:val="both"/>
        <w:rPr>
          <w:sz w:val="22"/>
          <w:u w:val="single"/>
        </w:rPr>
      </w:pPr>
      <w:r>
        <w:rPr>
          <w:sz w:val="22"/>
        </w:rPr>
        <w:t>В условиях не прекращающихся крестьянских волнений, бунтов городской бедноты, в частности восстания в Москве в начале 1648 г., царская власть вынуждена была пойти на уступки дворянству. В июле 1648 г. по царскому повелению «тишайшего» Алексея Михайловича создается специальная комиссия (приказ) в составе нескольких бояр и дъяков во главе с князем Н.И. Одоевским. В течение лета и осени комиссия в спешном порядке разработала проект нового общегосударственного свода законов. После его обсуждения «выборными людьми» с мест, царем и Боярской Думой 29 января 1649 г. Земский собор принял Уложение, по которому «вперед надлежит всякие дела делать и вершить».</w:t>
      </w:r>
    </w:p>
    <w:p>
      <w:pPr>
        <w:pStyle w:val="Normal"/>
        <w:spacing w:lineRule="exact" w:line="220"/>
        <w:ind w:firstLine="284"/>
        <w:jc w:val="both"/>
        <w:rPr/>
      </w:pPr>
      <w:r>
        <w:rPr>
          <w:sz w:val="22"/>
        </w:rPr>
        <w:t>Соборное Уложение стало первым печатным памятником русского права. Первоначально оно представляло собой свиток из отдельных бумажных столбцов. Из этого свитка сделали копию в виде книги, которая в течение 1649 г. дважды издавалась общим тиражом 2400 экземпляров.</w:t>
      </w:r>
    </w:p>
    <w:p>
      <w:pPr>
        <w:pStyle w:val="Normal"/>
        <w:spacing w:lineRule="exact" w:line="220"/>
        <w:ind w:firstLine="284"/>
        <w:jc w:val="both"/>
        <w:rPr/>
      </w:pPr>
      <w:r>
        <w:rPr>
          <w:sz w:val="22"/>
        </w:rPr>
        <w:t>Источниками Уложения были судебники, уставные и указные книги приказов, указы и боярские приговоры, иные источники права прежних лет. Вместе с тем в нем содержалось немало новых оригинальных статей, законодательно закрепивших основные положения политического строя и права России середины XVII в. В частности, процесс усиления царской власти, отразивший тенденцию перерастания сословно-представительной монархии в монархию абсолютную.</w:t>
      </w:r>
    </w:p>
    <w:p>
      <w:pPr>
        <w:pStyle w:val="Normal"/>
        <w:spacing w:lineRule="exact" w:line="220"/>
        <w:ind w:firstLine="284"/>
        <w:jc w:val="both"/>
        <w:rPr/>
      </w:pPr>
      <w:r>
        <w:rPr>
          <w:sz w:val="22"/>
        </w:rPr>
        <w:t>Одним из проявлений усиления царской администрации стало значительное расширение круга субъектов центральной судебной власти, начавшееся еще в конце XV в. Напомним, что уже Судебник 1497 г. законодательно закрепил становление судебных учреждений Московской Руси и определил их становление. Он устанавливал: «Судити суд бояром и околничим. А на суде быти у бояр и околничих диаком...». Судебник 1550 г. увеличивает число высших судебных чиновников: «Суд царя и великого князя судите бояром, и околничим, и дворецким, и казначеем, и дъяком»</w:t>
      </w:r>
      <w:r>
        <w:rPr>
          <w:rStyle w:val="FootnoteCharacters"/>
          <w:rStyle w:val="FootnoteAnchor"/>
          <w:sz w:val="22"/>
        </w:rPr>
        <w:footnoteReference w:id="10"/>
      </w:r>
      <w:r>
        <w:rPr>
          <w:sz w:val="22"/>
        </w:rPr>
        <w:t xml:space="preserve">. Кроме того,  судебные функции по поручению князя (а в городах и волостях </w:t>
      </w:r>
      <w:r>
        <w:rPr>
          <w:rFonts w:eastAsia="Times New Roman" w:cs="Times New Roman"/>
          <w:sz w:val="22"/>
        </w:rPr>
        <w:t>–</w:t>
      </w:r>
      <w:r>
        <w:rPr>
          <w:sz w:val="22"/>
        </w:rPr>
        <w:t xml:space="preserve"> по поручению наместников и волостылей) осуществляли тиуны. Соответственно этому тиуны подразделялись на великокняжеских (государственных) и боярских.</w:t>
      </w:r>
    </w:p>
    <w:p>
      <w:pPr>
        <w:pStyle w:val="Normal"/>
        <w:spacing w:lineRule="exact" w:line="220"/>
        <w:ind w:firstLine="284"/>
        <w:jc w:val="both"/>
        <w:rPr/>
      </w:pPr>
      <w:r>
        <w:rPr>
          <w:spacing w:val="-6"/>
          <w:sz w:val="22"/>
          <w:szCs w:val="28"/>
        </w:rPr>
        <w:t>Еще более широким круг субъектов княжеской судебной власти становится по Соборному Уложению: «Суд государя царя и великого князя Алексея Михайловича всея Руси, судити бояром и околничим и думным людям и диаком, и всем приказным людем, и судьям, и всякая расправа делати всем людем Московского государства, от большого до меньшего чину, вправду»</w:t>
      </w:r>
      <w:r>
        <w:rPr>
          <w:rStyle w:val="FootnoteCharacters"/>
          <w:rStyle w:val="FootnoteAnchor"/>
          <w:spacing w:val="-6"/>
          <w:sz w:val="22"/>
          <w:szCs w:val="28"/>
        </w:rPr>
        <w:footnoteReference w:id="11"/>
      </w:r>
      <w:r>
        <w:rPr>
          <w:spacing w:val="-6"/>
          <w:sz w:val="22"/>
          <w:szCs w:val="28"/>
        </w:rPr>
        <w:t>.</w:t>
      </w:r>
    </w:p>
    <w:p>
      <w:pPr>
        <w:pStyle w:val="Normal"/>
        <w:spacing w:lineRule="exact" w:line="220"/>
        <w:ind w:firstLine="284"/>
        <w:jc w:val="both"/>
        <w:rPr/>
      </w:pPr>
      <w:r>
        <w:rPr>
          <w:sz w:val="22"/>
        </w:rPr>
        <w:t>Соборное Уложение законодательно закрепило территориальную «юрисдикцию» соответствующих центральных и местных государственных органов, осуществляющих борьбу с общеуголовной преступностью. «А которые воры крадут, и убийственные всякие дела чинят на Москве, то вести на Земском дворе»</w:t>
      </w:r>
      <w:r>
        <w:rPr>
          <w:rStyle w:val="FootnoteCharacters"/>
          <w:rStyle w:val="FootnoteAnchor"/>
          <w:sz w:val="22"/>
        </w:rPr>
        <w:footnoteReference w:id="12"/>
      </w:r>
      <w:r>
        <w:rPr>
          <w:sz w:val="22"/>
        </w:rPr>
        <w:t>. То есть, дела о преступлениях, совершенных в столице, были подведомственны Земскому двору (приказу). Расследование же преступлений, совершенных в столичном уезде, в российских городах, посадах и уездах относилось к ведению Разбойного приказа, образованного на основе Разбойной избы Боярской Думы в середине XVI в. «Которые разбойники разбивают, и людей побивают, и тати крадут в Московском уезде и в городах, на посадах и в уездах, и такие разбойные и убийственные и татиные дела ведать в Разбойном приказе»</w:t>
      </w:r>
      <w:r>
        <w:rPr>
          <w:rStyle w:val="FootnoteCharacters"/>
          <w:rStyle w:val="FootnoteAnchor"/>
          <w:sz w:val="22"/>
        </w:rPr>
        <w:footnoteReference w:id="13"/>
      </w:r>
      <w:r>
        <w:rPr>
          <w:sz w:val="22"/>
        </w:rPr>
        <w:t>.</w:t>
      </w:r>
    </w:p>
    <w:p>
      <w:pPr>
        <w:pStyle w:val="Normal"/>
        <w:spacing w:lineRule="exact" w:line="220"/>
        <w:ind w:firstLine="284"/>
        <w:jc w:val="both"/>
        <w:rPr/>
      </w:pPr>
      <w:r>
        <w:rPr>
          <w:sz w:val="22"/>
        </w:rPr>
        <w:t xml:space="preserve">На местах такие уголовные дела были подведомственны губным старостам и целовальникам, а в ряде случаев </w:t>
      </w:r>
      <w:r>
        <w:rPr>
          <w:rFonts w:eastAsia="Times New Roman" w:cs="Times New Roman"/>
          <w:sz w:val="22"/>
        </w:rPr>
        <w:t>–</w:t>
      </w:r>
      <w:r>
        <w:rPr>
          <w:sz w:val="22"/>
        </w:rPr>
        <w:t xml:space="preserve"> воеводам и «приказным людям». «А ведати в городах разбойные и убийственные и татиные дела губным старостам и целовальникам по наказам из Разбойного приказу.., </w:t>
      </w:r>
      <w:r>
        <w:rPr>
          <w:rFonts w:eastAsia="Times New Roman" w:cs="Times New Roman"/>
          <w:sz w:val="22"/>
        </w:rPr>
        <w:t>–</w:t>
      </w:r>
      <w:r>
        <w:rPr>
          <w:sz w:val="22"/>
        </w:rPr>
        <w:t xml:space="preserve"> определяло Уложение. </w:t>
      </w:r>
      <w:r>
        <w:rPr>
          <w:rFonts w:eastAsia="Times New Roman" w:cs="Times New Roman"/>
          <w:sz w:val="22"/>
        </w:rPr>
        <w:t>–</w:t>
      </w:r>
      <w:r>
        <w:rPr>
          <w:sz w:val="22"/>
        </w:rPr>
        <w:t xml:space="preserve"> А где губных старост нет, и в тех городах губные дела ведать воеводам и приказным людям»</w:t>
      </w:r>
      <w:r>
        <w:rPr>
          <w:rStyle w:val="FootnoteCharacters"/>
          <w:rStyle w:val="FootnoteAnchor"/>
          <w:sz w:val="22"/>
        </w:rPr>
        <w:footnoteReference w:id="14"/>
      </w:r>
      <w:r>
        <w:rPr>
          <w:sz w:val="22"/>
        </w:rPr>
        <w:t>.</w:t>
      </w:r>
    </w:p>
    <w:p>
      <w:pPr>
        <w:pStyle w:val="Normal"/>
        <w:spacing w:lineRule="exact" w:line="220"/>
        <w:ind w:firstLine="284"/>
        <w:jc w:val="both"/>
        <w:rPr/>
      </w:pPr>
      <w:r>
        <w:rPr>
          <w:sz w:val="22"/>
        </w:rPr>
        <w:t xml:space="preserve">В своей практической деятельности чины Разбойного приказа (боярин, околничий, дъяки и другие) руководствовались законодательством центральной власти (судебниками, а с 1649 г. </w:t>
      </w:r>
      <w:r>
        <w:rPr>
          <w:rFonts w:eastAsia="Times New Roman" w:cs="Times New Roman"/>
          <w:sz w:val="22"/>
        </w:rPr>
        <w:t>–</w:t>
      </w:r>
      <w:r>
        <w:rPr>
          <w:sz w:val="22"/>
        </w:rPr>
        <w:t xml:space="preserve"> Соборным Уложением), а также Уставной книгой приказа, которая представляла собой сборник нормативных документов приказного судопроизводства и актов центральной власти. Она постоянно дополнялась новыми документами и поэтому имела несколько изданий (Уставная книга Разбойного приказа 1555 </w:t>
      </w:r>
      <w:r>
        <w:rPr>
          <w:rFonts w:eastAsia="Times New Roman" w:cs="Times New Roman"/>
          <w:sz w:val="22"/>
        </w:rPr>
        <w:t>–</w:t>
      </w:r>
      <w:r>
        <w:rPr>
          <w:sz w:val="22"/>
        </w:rPr>
        <w:t xml:space="preserve"> 1556 гг.,  1616 </w:t>
      </w:r>
      <w:r>
        <w:rPr>
          <w:rFonts w:eastAsia="Times New Roman" w:cs="Times New Roman"/>
          <w:sz w:val="22"/>
        </w:rPr>
        <w:t>–</w:t>
      </w:r>
      <w:r>
        <w:rPr>
          <w:sz w:val="22"/>
        </w:rPr>
        <w:t xml:space="preserve"> 1617 гг., 1635 </w:t>
      </w:r>
      <w:r>
        <w:rPr>
          <w:rFonts w:eastAsia="Times New Roman" w:cs="Times New Roman"/>
          <w:sz w:val="22"/>
        </w:rPr>
        <w:t>–</w:t>
      </w:r>
      <w:r>
        <w:rPr>
          <w:sz w:val="22"/>
        </w:rPr>
        <w:t>1648 гг.).</w:t>
      </w:r>
    </w:p>
    <w:p>
      <w:pPr>
        <w:pStyle w:val="Normal"/>
        <w:spacing w:lineRule="exact" w:line="220"/>
        <w:ind w:firstLine="284"/>
        <w:jc w:val="both"/>
        <w:rPr/>
      </w:pPr>
      <w:r>
        <w:rPr>
          <w:sz w:val="22"/>
        </w:rPr>
        <w:t>Поскольку в ведении Разбойного приказа находились все губные старосты и целовальники, губные дъяки и тюремные сторожа, различные выписки из Уставной книги регулярно рассылались в губные и приказные избы, в другие местные органы, осуществлявшие борьбу с преступностью, для руководства в практической деятельности.</w:t>
      </w:r>
    </w:p>
    <w:p>
      <w:pPr>
        <w:pStyle w:val="Normal"/>
        <w:spacing w:lineRule="exact" w:line="220"/>
        <w:ind w:firstLine="284"/>
        <w:jc w:val="both"/>
        <w:rPr/>
      </w:pPr>
      <w:r>
        <w:rPr>
          <w:sz w:val="22"/>
        </w:rPr>
        <w:t>Основная ответственность за организацию борьбы с преступлениями на местах, согласно Соборному Уложению, возлагалась на губных старост, которые набирались только из дворян или «детей боярских». Они должны быть «добрые, пожиточные», т. е. имущие и обязательно грамотные.</w:t>
      </w:r>
    </w:p>
    <w:p>
      <w:pPr>
        <w:pStyle w:val="Normal"/>
        <w:spacing w:lineRule="exact" w:line="220"/>
        <w:ind w:firstLine="284"/>
        <w:jc w:val="both"/>
        <w:rPr/>
      </w:pPr>
      <w:r>
        <w:rPr>
          <w:sz w:val="22"/>
        </w:rPr>
        <w:t>Губные старосты избирались жителями уезда. Протокол о их избрании представлялся в Разбойный приказ, где  они приводились к присяге и получали «наказную память» на право решения разбойных, убийственных и татиных дел.</w:t>
      </w:r>
    </w:p>
    <w:p>
      <w:pPr>
        <w:pStyle w:val="Normal"/>
        <w:spacing w:lineRule="exact" w:line="220"/>
        <w:ind w:firstLine="284"/>
        <w:jc w:val="both"/>
        <w:rPr/>
      </w:pPr>
      <w:r>
        <w:rPr>
          <w:sz w:val="22"/>
        </w:rPr>
        <w:t>В помощь губным старостам избирались губные целовальники и дъяки. Целовальники формировались из мелкопоместных дворян и «детей боярских», а также «добрых людей» из среды посадских жителей или волостного крестьянства. Тюремные сторожа были наемными служками. Вся губная администрация содержалась за счет местного населения и приводилась к присяге, но не в Разбойном приказе, а воеводами в присутствии губных старост.</w:t>
      </w:r>
    </w:p>
    <w:p>
      <w:pPr>
        <w:pStyle w:val="Normal"/>
        <w:spacing w:lineRule="exact" w:line="220"/>
        <w:ind w:firstLine="284"/>
        <w:jc w:val="both"/>
        <w:rPr/>
      </w:pPr>
      <w:r>
        <w:rPr>
          <w:sz w:val="22"/>
        </w:rPr>
        <w:t xml:space="preserve">Губные старосты обязаны были организовать розыск злоумышленников на своей территории, привлекать к судебной ответственности виновных и осуществлять наказание осужденных. «А то губным старостам приказывать накрепко и в наказах писати им с великим подкреплением, чтобы они про татей и про разбойников сыски вели, и того смотрели, и берегли накрепко, чтобы однолично нигде татей и разбойников и разбойничьих станов и приездов не было», </w:t>
      </w:r>
      <w:r>
        <w:rPr>
          <w:rFonts w:eastAsia="Times New Roman" w:cs="Times New Roman"/>
          <w:sz w:val="22"/>
        </w:rPr>
        <w:t>–</w:t>
      </w:r>
      <w:r>
        <w:rPr>
          <w:sz w:val="22"/>
        </w:rPr>
        <w:t xml:space="preserve"> предписывало Соборное Уложение</w:t>
      </w:r>
      <w:r>
        <w:rPr>
          <w:rStyle w:val="FootnoteCharacters"/>
          <w:rStyle w:val="FootnoteAnchor"/>
          <w:sz w:val="22"/>
        </w:rPr>
        <w:footnoteReference w:id="15"/>
      </w:r>
      <w:r>
        <w:rPr>
          <w:sz w:val="22"/>
        </w:rPr>
        <w:t>. В подчинении губных старост находились недельщики</w:t>
      </w:r>
      <w:r>
        <w:rPr>
          <w:rStyle w:val="FootnoteCharacters"/>
          <w:rStyle w:val="FootnoteAnchor"/>
          <w:sz w:val="22"/>
        </w:rPr>
        <w:footnoteReference w:id="16"/>
      </w:r>
      <w:r>
        <w:rPr>
          <w:sz w:val="22"/>
        </w:rPr>
        <w:t>, тюремные сторожа, палачи, биричи (глашатые).</w:t>
      </w:r>
    </w:p>
    <w:p>
      <w:pPr>
        <w:pStyle w:val="Normal"/>
        <w:spacing w:lineRule="exact" w:line="220"/>
        <w:ind w:firstLine="284"/>
        <w:jc w:val="both"/>
        <w:rPr/>
      </w:pPr>
      <w:r>
        <w:rPr>
          <w:sz w:val="22"/>
        </w:rPr>
        <w:t>Поскольку административные органы в тот период не были отделены от судебных органов, приказы в центре (Разбойный, Земский, Расправная палата и др.), а также губные и воеводские учреждения на местах  занимались как расследованием уголовных дел, розыском преступников, их задержанием, так и исполнением судебных функций и приведением в исполнение  определенных осужденным наказаний.</w:t>
      </w:r>
    </w:p>
    <w:p>
      <w:pPr>
        <w:pStyle w:val="Normal"/>
        <w:spacing w:lineRule="exact" w:line="220"/>
        <w:ind w:firstLine="284"/>
        <w:jc w:val="both"/>
        <w:rPr/>
      </w:pPr>
      <w:r>
        <w:rPr>
          <w:spacing w:val="-4"/>
          <w:sz w:val="22"/>
          <w:szCs w:val="28"/>
        </w:rPr>
        <w:t xml:space="preserve">В связи с тем, что источниками Соборного Уложения стали прежние судебники, губные грамоты, накопленный в Разбойном и других приказах опыт ведения уголовных дел, в нем нашли отражение и правовое закрепление ранее сложившиеся формы и методы сыска. Вместе с тем, новый свод законов обеспечил расширение сыскной сферы за счет упрощения системы доказательств, заложив тем самым основы концепции формальных доказательств сыскной службы. В частности, за такими доказательствами, как личное признание (сознание) подозреваемого, обвиняемого и поличное (обнаружение у них украденных вещей) признавалось полная доказательная сила. Сознание и поличное избавляли орган, ведущий расследование, </w:t>
      </w:r>
      <w:r>
        <w:rPr>
          <w:rFonts w:eastAsia="Times New Roman" w:cs="Times New Roman"/>
          <w:spacing w:val="-4"/>
          <w:sz w:val="22"/>
          <w:szCs w:val="28"/>
        </w:rPr>
        <w:t>–</w:t>
      </w:r>
      <w:r>
        <w:rPr>
          <w:spacing w:val="-4"/>
          <w:sz w:val="22"/>
          <w:szCs w:val="28"/>
        </w:rPr>
        <w:t xml:space="preserve"> воеводу или губного старосту </w:t>
      </w:r>
      <w:r>
        <w:rPr>
          <w:rFonts w:eastAsia="Times New Roman" w:cs="Times New Roman"/>
          <w:spacing w:val="-4"/>
          <w:sz w:val="22"/>
          <w:szCs w:val="28"/>
        </w:rPr>
        <w:t>–</w:t>
      </w:r>
      <w:r>
        <w:rPr>
          <w:spacing w:val="-4"/>
          <w:sz w:val="22"/>
          <w:szCs w:val="28"/>
        </w:rPr>
        <w:t xml:space="preserve"> от необходимости искать другие свидетельства вины подозреваемого, обвиняемого. «А приведут татя, а доведут на него одну татьбу, и того татя пытать и в иных татьбах и убийствах, да будет с пытки в иных татьбах и убийствах не повинится, а скажет, что он крал впервые, а убийства не учинял, и того татя за первую татьбу бить кнутом и отрезать ему левое ухо, и посадить его в тюрьму на два года...»</w:t>
      </w:r>
      <w:r>
        <w:rPr>
          <w:rStyle w:val="FootnoteCharacters"/>
          <w:rStyle w:val="FootnoteAnchor"/>
          <w:spacing w:val="-4"/>
          <w:sz w:val="22"/>
          <w:szCs w:val="28"/>
        </w:rPr>
        <w:footnoteReference w:id="17"/>
      </w:r>
      <w:r>
        <w:rPr>
          <w:spacing w:val="-4"/>
          <w:sz w:val="22"/>
          <w:szCs w:val="28"/>
        </w:rPr>
        <w:t>. Таким образом, Соборное Уложение устанавливает обязательную пытку татя уже при обвинении в первой краже, чего не было раньше. В соответствии с Судебником 1550 г. пытка применялась лишь при обвинении человека в повторном воровстве.  Теперь же обвиняемый подвергался пытке, как правило, даже тогда, когда сознавался в преступлении еще до пытки.</w:t>
      </w:r>
    </w:p>
    <w:p>
      <w:pPr>
        <w:pStyle w:val="Normal"/>
        <w:spacing w:lineRule="exact" w:line="220"/>
        <w:ind w:firstLine="284"/>
        <w:jc w:val="both"/>
        <w:rPr/>
      </w:pPr>
      <w:r>
        <w:rPr>
          <w:sz w:val="22"/>
        </w:rPr>
        <w:t xml:space="preserve">Исходя из обычных для феодального строя сословных, имущественных, семейных привилегий, Соборное Уложение закрепило и различное отношение к доказательствам в зависимости от того, от кого розыскной орган получил интересующую его информацию. В ряде случаев закон предписывал для производства повального обыска опрашивать не всех поголовно, а лишь представителей определенного социального положения </w:t>
      </w:r>
      <w:r>
        <w:rPr>
          <w:rFonts w:eastAsia="Times New Roman" w:cs="Times New Roman"/>
          <w:sz w:val="22"/>
        </w:rPr>
        <w:t>–</w:t>
      </w:r>
      <w:r>
        <w:rPr>
          <w:sz w:val="22"/>
        </w:rPr>
        <w:t xml:space="preserve"> «детей боярских» либо других «добрых людей». Или, скажем, установив, что подавшему челобитную государю, минуя приказ, «за то чинити наказание, бити батоги», Уложение  тут  же  оговаривает: «А кто почестнее (читай </w:t>
      </w:r>
      <w:r>
        <w:rPr>
          <w:rFonts w:eastAsia="Times New Roman" w:cs="Times New Roman"/>
          <w:sz w:val="22"/>
        </w:rPr>
        <w:t>–</w:t>
      </w:r>
      <w:r>
        <w:rPr>
          <w:sz w:val="22"/>
        </w:rPr>
        <w:t xml:space="preserve"> именитей. </w:t>
      </w:r>
      <w:r>
        <w:rPr>
          <w:b/>
          <w:bCs/>
          <w:sz w:val="22"/>
        </w:rPr>
        <w:t>В.П.</w:t>
      </w:r>
      <w:r>
        <w:rPr>
          <w:sz w:val="22"/>
        </w:rPr>
        <w:t>), и того посадити в тюрьму на неделю, чтобы на то смотря иным неповадно было так делати»</w:t>
      </w:r>
      <w:r>
        <w:rPr>
          <w:rStyle w:val="FootnoteCharacters"/>
          <w:rStyle w:val="FootnoteAnchor"/>
          <w:sz w:val="22"/>
        </w:rPr>
        <w:footnoteReference w:id="18"/>
      </w:r>
      <w:r>
        <w:rPr>
          <w:sz w:val="22"/>
        </w:rPr>
        <w:t>.</w:t>
      </w:r>
    </w:p>
    <w:p>
      <w:pPr>
        <w:pStyle w:val="Normal"/>
        <w:spacing w:lineRule="exact" w:line="220"/>
        <w:ind w:firstLine="284"/>
        <w:jc w:val="both"/>
        <w:rPr/>
      </w:pPr>
      <w:r>
        <w:rPr>
          <w:spacing w:val="-4"/>
          <w:sz w:val="22"/>
          <w:szCs w:val="28"/>
        </w:rPr>
        <w:t xml:space="preserve">В соответствии с Соборным Уложением дальнейшее развитие получает приставская служба. Первое официальное упоминание о княжеских приставах содержится еще в Двинской уставной грамоте 1397 г. </w:t>
      </w:r>
      <w:r>
        <w:rPr>
          <w:rFonts w:eastAsia="Times New Roman" w:cs="Times New Roman"/>
          <w:spacing w:val="-4"/>
          <w:sz w:val="22"/>
          <w:szCs w:val="28"/>
        </w:rPr>
        <w:t>–</w:t>
      </w:r>
      <w:r>
        <w:rPr>
          <w:spacing w:val="-4"/>
          <w:sz w:val="22"/>
          <w:szCs w:val="28"/>
        </w:rPr>
        <w:t xml:space="preserve"> наиболее древней дошедшей до нас уставной грамоте Московского государства.</w:t>
      </w:r>
    </w:p>
    <w:p>
      <w:pPr>
        <w:pStyle w:val="2"/>
        <w:spacing w:lineRule="exact" w:line="220"/>
        <w:rPr/>
      </w:pPr>
      <w:r>
        <w:rPr>
          <w:spacing w:val="0"/>
          <w:sz w:val="22"/>
          <w:szCs w:val="24"/>
        </w:rPr>
        <w:t xml:space="preserve">И в прежние времена, и в рассматриваемый период привлечение приставов к борьбе с преступностью, в том числе к розыску злоумышленников и дознанию по уголовным делам, носило эпизодический характер, т. е. постоянная приставская функция (компетенция) еще не сформировалась. Приставом именовалось любое должностное лицо, получившее от властей «приставную память», «приставную грамоту» </w:t>
      </w:r>
      <w:r>
        <w:rPr>
          <w:rFonts w:eastAsia="Times New Roman" w:cs="Times New Roman"/>
          <w:spacing w:val="0"/>
          <w:sz w:val="22"/>
          <w:szCs w:val="24"/>
        </w:rPr>
        <w:t>–</w:t>
      </w:r>
      <w:r>
        <w:rPr>
          <w:spacing w:val="0"/>
          <w:sz w:val="22"/>
          <w:szCs w:val="24"/>
        </w:rPr>
        <w:t xml:space="preserve"> официальное предписание на право ведения конкретного дела. Например, Соборное Уложение прямо указывает на недельщика, как на пристава центральной власти, которому «скаска записана», т. е. выдана приставная память. Как правило, «память» содержала указание о производстве обысков, розыскных и иных действий, необходимых для расследования конкретных уголовных дел, доставления обвиняемого в суд или приведения приговора в исполнение.</w:t>
      </w:r>
    </w:p>
    <w:p>
      <w:pPr>
        <w:pStyle w:val="Normal"/>
        <w:spacing w:lineRule="exact" w:line="220"/>
        <w:ind w:firstLine="284"/>
        <w:jc w:val="both"/>
        <w:rPr/>
      </w:pPr>
      <w:r>
        <w:rPr>
          <w:sz w:val="22"/>
        </w:rPr>
        <w:t xml:space="preserve">В XVII в. приставы использовались Разбойным приказом, Тайным приказом, приказом Сыскных дел. В Разбойном приказе им поручались розыск, дознание, при необходимости задержание и доставление в суд подозреваемых (обвиняемых) в убийстве, грабеже, краже и в других уголовных делах, отнесенных к ведению этого приказа. Приставы Тайного приказа занимались борьбой с «государевыми делами» </w:t>
      </w:r>
      <w:r>
        <w:rPr>
          <w:rFonts w:eastAsia="Times New Roman" w:cs="Times New Roman"/>
          <w:sz w:val="22"/>
        </w:rPr>
        <w:t>–</w:t>
      </w:r>
      <w:r>
        <w:rPr>
          <w:sz w:val="22"/>
        </w:rPr>
        <w:t xml:space="preserve"> заговорами, изменой, восстаниями и другими политическими преступлениями. В приказе Сыскных дел они осуществляли розыск и доставление в суд бежавших крестьян, выполняли иные сыскные функции, входившие в компетенцию данного приказа.</w:t>
      </w:r>
    </w:p>
    <w:p>
      <w:pPr>
        <w:pStyle w:val="Normal"/>
        <w:spacing w:lineRule="exact" w:line="220"/>
        <w:ind w:firstLine="284"/>
        <w:jc w:val="both"/>
        <w:rPr/>
      </w:pPr>
      <w:r>
        <w:rPr>
          <w:sz w:val="22"/>
        </w:rPr>
        <w:t>Субъектами общеуголовного сыска в России того времени была  такая категория должностных лиц как сыщики (обыщики). Это были особые княжеские служки, посылаемые центральной властью в города и вотчины для розыска и преследования преступников. Официальное упоминание о них содержалось еще в губной  Белоозерской грамоте 1539 г., в которой от имени царя напоминалось: «И мы к вам посылали на Белоозеро обыщиков своих...»</w:t>
      </w:r>
      <w:r>
        <w:rPr>
          <w:rStyle w:val="FootnoteCharacters"/>
          <w:rStyle w:val="FootnoteAnchor"/>
          <w:sz w:val="22"/>
        </w:rPr>
        <w:footnoteReference w:id="19"/>
      </w:r>
      <w:r>
        <w:rPr>
          <w:sz w:val="22"/>
        </w:rPr>
        <w:t>. Однако должность сыщика на постоянной основе закрепляется лишь в последней четверти столетия. При этом статут сыщика был выше, чем у губного старосты. В их непосредственное ведение передавалась вся земская полиция, следовательно и губные старосты на период ведения сыщиком порученного дела.</w:t>
      </w:r>
    </w:p>
    <w:p>
      <w:pPr>
        <w:pStyle w:val="Normal"/>
        <w:spacing w:lineRule="exact" w:line="220"/>
        <w:ind w:firstLine="284"/>
        <w:jc w:val="both"/>
        <w:rPr/>
      </w:pPr>
      <w:r>
        <w:rPr>
          <w:sz w:val="22"/>
        </w:rPr>
        <w:t>В обеспечении порядка в Москве, центральных и северных городах государства Российского в XVII в. важную роль играло стрелецкое войско во главе со Стрелецким приказом. Его местными структурными органами были стрелецкие избы, которые наряду с губными и съезжими избами выполняли не только охранительные, но карательно-репрессивные функции.</w:t>
      </w:r>
    </w:p>
    <w:p>
      <w:pPr>
        <w:pStyle w:val="Normal"/>
        <w:spacing w:lineRule="exact" w:line="220"/>
        <w:ind w:firstLine="284"/>
        <w:jc w:val="both"/>
        <w:rPr/>
      </w:pPr>
      <w:r>
        <w:rPr>
          <w:spacing w:val="-4"/>
          <w:sz w:val="22"/>
          <w:szCs w:val="28"/>
        </w:rPr>
        <w:t>Определенные полицейско-сыскные функции законодательство возлагало на население городов и посадов. Еще Уставная книга Разбойного приказа вводила обязанность жителей участвовать в преследовании преступников. Соборное Уложение, подтверждая такую обязанность, устанавливало не только материальную, как это было раньше, но и уголовную ответственность за попустительство, недоносительство и укрывательство разбойников и «лихих людей». Старосты, сотские, пятидесятские и десятские должны были смотреть, чтобы на их территории не проживали преступники и вообще посторонние люди.</w:t>
      </w:r>
    </w:p>
    <w:p>
      <w:pPr>
        <w:pStyle w:val="Normal"/>
        <w:spacing w:lineRule="exact" w:line="220"/>
        <w:ind w:firstLine="284"/>
        <w:jc w:val="both"/>
        <w:rPr/>
      </w:pPr>
      <w:r>
        <w:rPr>
          <w:sz w:val="22"/>
        </w:rPr>
        <w:t xml:space="preserve">Довольно широкие обязанности по обеспечению правопорядка в районе поселения возлагались на сельскую общину. Община в лице ее старосты принимала от своих членов заявления о преступлениях и проступках, совершенных на ее территории </w:t>
      </w:r>
      <w:r>
        <w:rPr>
          <w:rFonts w:eastAsia="Times New Roman" w:cs="Times New Roman"/>
          <w:sz w:val="22"/>
        </w:rPr>
        <w:t>–</w:t>
      </w:r>
      <w:r>
        <w:rPr>
          <w:sz w:val="22"/>
        </w:rPr>
        <w:t xml:space="preserve"> кражах, разбоях, убийствах, лесных порубках, уничтожении межевых знаков и других. При необходимости община организовывала розыск и поимку виновных. На сходках крестьян производились предварительные допросы подозреваемых и обвиняемых. По распоряжению судебных органов или должностных лиц центральной власти крестьяне осуществляли подачу «скасок» о членах общины при обысках, обеспечивали доставку требуемых лиц «к суду». Выполняли некоторые другие полицейско-следственные функции.</w:t>
      </w:r>
    </w:p>
    <w:p>
      <w:pPr>
        <w:pStyle w:val="Normal"/>
        <w:spacing w:lineRule="exact" w:line="220"/>
        <w:ind w:firstLine="284"/>
        <w:jc w:val="both"/>
        <w:rPr/>
      </w:pPr>
      <w:r>
        <w:rPr>
          <w:sz w:val="22"/>
        </w:rPr>
        <w:t>Для исполнения полицейских, в том числе и сыскных функций, управления иными «мирскими» делами сельская община выбирала земских старост, сотских, пятидесятских, десятских и других должных лиц.</w:t>
      </w:r>
    </w:p>
    <w:p>
      <w:pPr>
        <w:pStyle w:val="Normal"/>
        <w:spacing w:lineRule="exact" w:line="220"/>
        <w:ind w:firstLine="284"/>
        <w:jc w:val="both"/>
        <w:rPr/>
      </w:pPr>
      <w:r>
        <w:rPr>
          <w:sz w:val="22"/>
        </w:rPr>
        <w:t>Соборное Уложение особое внимание уделило розыскной процедуре по так называемым «государевым великим делам», т. е. по политическим преступлениям. Хотя в нем не приводился перечень государственных органов и должностных лиц, которые должны были вести производство по таким делам, закон требовал ото всех подданных активного участия в изобличении государственных преступников. «А кто Московского государства всяких чинов люди сведают, или услышат на царьское величество в каких людях скоп и заговор, или иной какой злой умысел и им про то извещати государю царю и великому князю Алексею Михайловичу всея Руси, или его государевым бояром и ближним людем, или в городах воеводам и приказным людям»</w:t>
      </w:r>
      <w:r>
        <w:rPr>
          <w:rStyle w:val="FootnoteCharacters"/>
          <w:rStyle w:val="FootnoteAnchor"/>
          <w:sz w:val="22"/>
        </w:rPr>
        <w:footnoteReference w:id="20"/>
      </w:r>
      <w:r>
        <w:rPr>
          <w:sz w:val="22"/>
        </w:rPr>
        <w:t>.</w:t>
      </w:r>
    </w:p>
    <w:p>
      <w:pPr>
        <w:pStyle w:val="Normal"/>
        <w:spacing w:lineRule="exact" w:line="220"/>
        <w:ind w:firstLine="284"/>
        <w:jc w:val="both"/>
        <w:rPr/>
      </w:pPr>
      <w:r>
        <w:rPr>
          <w:spacing w:val="-4"/>
          <w:sz w:val="22"/>
          <w:szCs w:val="28"/>
        </w:rPr>
        <w:t>К категории «государевых великих дел» относился довольно широкий круг преступлений политического характера: бунт и измена, переход границы и «письменное соглашение» с иностранцами, «смута» и «умышление на государево здоровье». Судебная практика добавила к ним еще «неистовые речи» и «непригожие слова» об особе государя, ряд других деяний против центральной феодальной власти. Закон обязывал задерживать всех подозреваемых в совершении таких преступлений как должностных лиц, так и рядовых граждан, предоставив право «бить челом» по данной категории дел детям против родителей, холопам против своих господ.</w:t>
      </w:r>
    </w:p>
    <w:p>
      <w:pPr>
        <w:pStyle w:val="Normal"/>
        <w:spacing w:lineRule="exact" w:line="220"/>
        <w:ind w:firstLine="284"/>
        <w:jc w:val="both"/>
        <w:rPr/>
      </w:pPr>
      <w:r>
        <w:rPr>
          <w:sz w:val="22"/>
        </w:rPr>
        <w:t>Соборное Уложение предусматривало смертную казнь за недонесение о политических преступлениях.</w:t>
      </w:r>
    </w:p>
    <w:p>
      <w:pPr>
        <w:pStyle w:val="Normal"/>
        <w:spacing w:lineRule="exact" w:line="220"/>
        <w:ind w:firstLine="284"/>
        <w:jc w:val="both"/>
        <w:rPr/>
      </w:pPr>
      <w:r>
        <w:rPr>
          <w:sz w:val="22"/>
        </w:rPr>
        <w:t xml:space="preserve">Производство по «государевым великим делам», процесс «сыскивати всеми сысками накрепко» виновных начинался, как правило, с «извета» </w:t>
      </w:r>
      <w:r>
        <w:rPr>
          <w:rFonts w:eastAsia="Times New Roman" w:cs="Times New Roman"/>
          <w:sz w:val="22"/>
        </w:rPr>
        <w:t>–</w:t>
      </w:r>
      <w:r>
        <w:rPr>
          <w:sz w:val="22"/>
        </w:rPr>
        <w:t xml:space="preserve"> заявления о совершенном либо готовящемся преступлении, начинавшегося с призывной формулы «Слово и дело государево!». В извете, поданном в письменной форме или записанном со слов заявителя, обязательно указывалось его имя. Анонимные или, как их называли, «неявные» изветы по закону не могли служить основанием для производства розыска по делу. Хотя на практике сыск нередко начинался и по «подметным письмам».</w:t>
      </w:r>
    </w:p>
    <w:p>
      <w:pPr>
        <w:pStyle w:val="Normal"/>
        <w:spacing w:lineRule="exact" w:line="220"/>
        <w:ind w:firstLine="284"/>
        <w:jc w:val="both"/>
        <w:rPr/>
      </w:pPr>
      <w:r>
        <w:rPr>
          <w:spacing w:val="-4"/>
          <w:sz w:val="22"/>
          <w:szCs w:val="28"/>
        </w:rPr>
        <w:t>Основным государственным органом, обязанным принимать изветные челобитные и производить по ним сыск, был воевода с его съезжей избой. Закон требовал непременного «открытия» (возбуждения) дела и производства розыска по каждому извету. Сокрытие его считалось тяжким преступлением тех должностных лиц, которым изветчик передал челобитную.</w:t>
      </w:r>
    </w:p>
    <w:p>
      <w:pPr>
        <w:pStyle w:val="Normal"/>
        <w:spacing w:lineRule="exact" w:line="220"/>
        <w:ind w:firstLine="284"/>
        <w:jc w:val="both"/>
        <w:rPr/>
      </w:pPr>
      <w:r>
        <w:rPr>
          <w:sz w:val="22"/>
        </w:rPr>
        <w:t>Приняв извет, воевода обязан был немедля произвести розыск и задержать подозреваемого, если тот не был ранее арестован, а затем произвести «распрос» изветчику и обвиняемому, а также свидетелям, если изветчик либо обвиняемый ссылались (слались) на них. Показания всех допрашиваемых записывались. По окончании этой процедуры воевода все «распросные речи» (протоколы допросов) обязан был срочно отослать в Москву, в Боярскую Думу. Туда же под охраной перепровождались обвиняемый и изветчик.</w:t>
      </w:r>
    </w:p>
    <w:p>
      <w:pPr>
        <w:pStyle w:val="Normal"/>
        <w:spacing w:lineRule="exact" w:line="220"/>
        <w:ind w:firstLine="284"/>
        <w:jc w:val="both"/>
        <w:rPr/>
      </w:pPr>
      <w:r>
        <w:rPr>
          <w:spacing w:val="-6"/>
          <w:sz w:val="22"/>
          <w:szCs w:val="28"/>
        </w:rPr>
        <w:t>Боярская Дума, как высший судебный орган по политическим делам, могла самостоятельно провести сыск по таким преступлениям силами членов думы или перепоручить его другим учреждениям либо должностным лицам.</w:t>
      </w:r>
    </w:p>
    <w:p>
      <w:pPr>
        <w:pStyle w:val="Normal"/>
        <w:spacing w:lineRule="exact" w:line="220"/>
        <w:ind w:firstLine="284"/>
        <w:jc w:val="both"/>
        <w:rPr/>
      </w:pPr>
      <w:r>
        <w:rPr>
          <w:sz w:val="22"/>
        </w:rPr>
        <w:t>Весьма существенной особенностью розыска по «государевым великим делам» было правило не только уличить обвиняемого в преступлении, но и получить его личное признание. Поэтому первостепенное значение при расследовании имели очные ставки изветчика с обвиняемым и особенно пытки.</w:t>
      </w:r>
    </w:p>
    <w:p>
      <w:pPr>
        <w:pStyle w:val="Normal"/>
        <w:spacing w:lineRule="exact" w:line="220"/>
        <w:ind w:firstLine="284"/>
        <w:jc w:val="both"/>
        <w:rPr/>
      </w:pPr>
      <w:r>
        <w:rPr>
          <w:sz w:val="22"/>
        </w:rPr>
        <w:t>Эти и многие другие положения Соборного Уложения 1649 г. действовали без особых изменений вплоть до издания в 1830 г. Полного собрания законов Российской империи, и были использованы при составлении Свода законов и Уложения о наказаниях уголовных и исправительных 1845 г.</w:t>
      </w:r>
    </w:p>
    <w:p>
      <w:pPr>
        <w:pStyle w:val="Normal"/>
        <w:spacing w:lineRule="exact" w:line="220"/>
        <w:ind w:firstLine="284"/>
        <w:jc w:val="both"/>
        <w:rPr>
          <w:sz w:val="22"/>
        </w:rPr>
      </w:pPr>
      <w:r>
        <w:rPr>
          <w:sz w:val="22"/>
        </w:rPr>
      </w:r>
    </w:p>
    <w:p>
      <w:pPr>
        <w:pStyle w:val="Normal"/>
        <w:spacing w:lineRule="exact" w:line="220"/>
        <w:jc w:val="center"/>
        <w:rPr>
          <w:sz w:val="22"/>
        </w:rPr>
      </w:pPr>
      <w:r>
        <w:rPr>
          <w:sz w:val="22"/>
        </w:rPr>
        <w:t>___________</w:t>
      </w:r>
    </w:p>
    <w:p>
      <w:pPr>
        <w:pStyle w:val="Normal"/>
        <w:spacing w:lineRule="exact" w:line="220"/>
        <w:jc w:val="center"/>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0"/>
        </w:rPr>
      </w:pPr>
      <w:r>
        <w:rPr>
          <w:sz w:val="20"/>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Footnote"/>
        <w:rPr>
          <w:rFonts w:ascii="Times New Roman" w:hAnsi="Times New Roman" w:cs="Times New Roman"/>
          <w:caps/>
          <w:sz w:val="20"/>
          <w:szCs w:val="24"/>
        </w:rPr>
      </w:pPr>
      <w:r>
        <w:rPr>
          <w:rFonts w:cs="Times New Roman"/>
          <w:caps/>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1"/>
        <w:keepNext w:val="false"/>
        <w:widowControl/>
        <w:spacing w:lineRule="auto" w:line="240" w:before="0" w:after="0"/>
        <w:ind w:hanging="0"/>
        <w:jc w:val="center"/>
        <w:rPr/>
      </w:pPr>
      <w:r>
        <w:rPr>
          <w:rFonts w:cs="Times New Roman" w:ascii="Times New Roman" w:hAnsi="Times New Roman"/>
          <w:caps/>
          <w:sz w:val="24"/>
          <w:szCs w:val="28"/>
        </w:rPr>
        <w:t xml:space="preserve">Г </w:t>
      </w:r>
      <w:r>
        <w:rPr>
          <w:rFonts w:cs="Times New Roman" w:ascii="Times New Roman" w:hAnsi="Times New Roman"/>
          <w:sz w:val="24"/>
          <w:szCs w:val="28"/>
        </w:rPr>
        <w:t xml:space="preserve">л а в а  </w:t>
      </w:r>
      <w:r>
        <w:rPr>
          <w:rFonts w:cs="Times New Roman" w:ascii="Times New Roman" w:hAnsi="Times New Roman"/>
          <w:caps/>
          <w:sz w:val="24"/>
          <w:szCs w:val="28"/>
        </w:rPr>
        <w:t>5</w:t>
      </w:r>
    </w:p>
    <w:p>
      <w:pPr>
        <w:pStyle w:val="Heading1"/>
        <w:keepNext w:val="false"/>
        <w:widowControl/>
        <w:spacing w:lineRule="auto" w:line="240" w:before="0" w:after="0"/>
        <w:ind w:hanging="0"/>
        <w:jc w:val="center"/>
        <w:rPr>
          <w:rFonts w:ascii="Times New Roman" w:hAnsi="Times New Roman" w:cs="Times New Roman"/>
          <w:caps/>
          <w:sz w:val="10"/>
          <w:szCs w:val="28"/>
        </w:rPr>
      </w:pPr>
      <w:r>
        <w:rPr>
          <w:rFonts w:cs="Times New Roman" w:ascii="Times New Roman" w:hAnsi="Times New Roman"/>
          <w:caps/>
          <w:sz w:val="10"/>
          <w:szCs w:val="28"/>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Сыск в эпоху абсолютизма</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2"/>
        </w:rPr>
        <w:t>Царствование Петра I в сфере государственного строительства ознаменовалось дальнейшей централизацией аппарата власти, созданием сильной дворянско-чиновничьей монархии, резким усилением абсолютистского самодержавия. На практике это выразилось в формировании новой структуры органов государственного управления. Приказы заменяются коллегиями, место Боярской Думы занимает Сенат, церковь теряет свою самостоятельность и через созданный царем Синод подчиняется государству. Существенным нововведением в строительстве системы государственных органов было учреждение Петром I регулярной полиции.</w:t>
      </w:r>
    </w:p>
    <w:p>
      <w:pPr>
        <w:pStyle w:val="Normal"/>
        <w:ind w:firstLine="284"/>
        <w:jc w:val="both"/>
        <w:rPr/>
      </w:pPr>
      <w:r>
        <w:rPr>
          <w:sz w:val="22"/>
        </w:rPr>
        <w:t>Следствием всех петровских преобразований в социальной сфере стало установление бюрократической опеки разветвленной полицейской системы над населением. Причем, опека эта насаждалась под флагом благодетельной роли полиции в обществе. В царском «Регламенте или Уставе Главного магистрата» (1721 г.), определившем компетенцию регулярной полиции, декларировалось, что «полиция есть душа гражданства и всех добрых порядков и фундаментальный подпор человеческой безопасности и удобности»</w:t>
      </w:r>
      <w:r>
        <w:rPr>
          <w:rStyle w:val="FootnoteCharacters"/>
          <w:rStyle w:val="FootnoteAnchor"/>
          <w:sz w:val="22"/>
        </w:rPr>
        <w:footnoteReference w:id="21"/>
      </w:r>
      <w:r>
        <w:rPr>
          <w:sz w:val="22"/>
        </w:rPr>
        <w:t>.</w:t>
      </w:r>
    </w:p>
    <w:p>
      <w:pPr>
        <w:pStyle w:val="Normal"/>
        <w:ind w:firstLine="284"/>
        <w:jc w:val="both"/>
        <w:rPr/>
      </w:pPr>
      <w:r>
        <w:rPr>
          <w:sz w:val="22"/>
        </w:rPr>
        <w:t>В уголовно-правовой и процессуальной областях общественного управления Петр I, несмотря на активное правотворчество, придерживался в основном прежних правил, заложенных еще Соборным Уложением 1649 года. Петр I в своих уставах и регламентах неоднократно подтверждал, что «всякого чина судиям всякие дела делать и вершить все по Уложению». Хотя, конечно, и в эту сферу, в частности в розыскной процесс, он внес немало новшеств.</w:t>
      </w:r>
    </w:p>
    <w:p>
      <w:pPr>
        <w:pStyle w:val="Normal"/>
        <w:ind w:firstLine="284"/>
        <w:jc w:val="both"/>
        <w:rPr/>
      </w:pPr>
      <w:r>
        <w:rPr>
          <w:sz w:val="22"/>
        </w:rPr>
        <w:t xml:space="preserve">Одним из таких новшеств было учреждение института фискалов, осуществленное  одновременно  с созданием в 1711 г. правительствующего Сената </w:t>
      </w:r>
      <w:r>
        <w:rPr>
          <w:rFonts w:eastAsia="Times New Roman" w:cs="Times New Roman"/>
          <w:sz w:val="22"/>
        </w:rPr>
        <w:t>–</w:t>
      </w:r>
      <w:r>
        <w:rPr>
          <w:sz w:val="22"/>
        </w:rPr>
        <w:t xml:space="preserve"> высшего органа государственного управления петровской России. Фискальная служба задумывалась Петром I в качестве органа тайного «надсмотра», выявления «всех безгласных дел». Перед фискалами царем была поставлена задача вскрывать любые нарушения (преступления) его указов, случаи взяток, разворовывания государственной казны, расследовать другие деяния, которые «ко вреду государственному интересу быть могут», какого бы чина-звания ни был правонарушитель.</w:t>
      </w:r>
    </w:p>
    <w:p>
      <w:pPr>
        <w:pStyle w:val="Normal"/>
        <w:ind w:firstLine="284"/>
        <w:jc w:val="both"/>
        <w:rPr/>
      </w:pPr>
      <w:r>
        <w:rPr>
          <w:spacing w:val="-4"/>
          <w:sz w:val="22"/>
          <w:szCs w:val="28"/>
        </w:rPr>
        <w:t>Известный историк России С.М. Соловьев отмечал, что на организацию службы тайного надсмотра Петра I вынудили не только дела явных и скрытых противников царских нововведений, но и многочисленные факты противозаконных поступков ближайших сподвижников, так и не сумевших отказаться от частной корысти во имя общего дела, от взгляда на государственную службу как на кормление, на подчиненных как на людей, обязанных их «кормить», а на государственную казну как на кормушку для всякого добравшегося до нее. «Учредив Сенат и поручая ему прежде всего суд иметь не лицемерный, преследовать судей неправедных и ябедников, Петр велел ему выбрать обер-фискала.., который над всеми делами должен был тайно надсматривать и проведовать про неправый суд, про сбор казны и, узнавши про неправое дело, звать виновного перед Сенат, какого бы важного места преступник ни занимал. В ведении обер-фискала должны быть провинциальные фискалы и фискалы при каждой отрасли управления»</w:t>
      </w:r>
      <w:r>
        <w:rPr>
          <w:rStyle w:val="FootnoteCharacters"/>
          <w:rStyle w:val="FootnoteAnchor"/>
          <w:spacing w:val="-4"/>
          <w:sz w:val="22"/>
          <w:szCs w:val="28"/>
        </w:rPr>
        <w:footnoteReference w:id="22"/>
      </w:r>
      <w:r>
        <w:rPr>
          <w:spacing w:val="-4"/>
          <w:sz w:val="22"/>
          <w:szCs w:val="28"/>
        </w:rPr>
        <w:t>.</w:t>
      </w:r>
    </w:p>
    <w:p>
      <w:pPr>
        <w:pStyle w:val="Normal"/>
        <w:ind w:firstLine="284"/>
        <w:jc w:val="both"/>
        <w:rPr/>
      </w:pPr>
      <w:r>
        <w:rPr>
          <w:sz w:val="22"/>
        </w:rPr>
        <w:t>Царь строго требовал от сенаторов непременного рассмотрения «фискальных доносов», угрожая им за игнорирование его требования смертной казнью. И тем волей-неволей, нередко проклиная фискалов, приходилось разбирать материалы их расследований и принимать по ним суровые решения в отношении высокородных и знатных сановников Империи. Например, по результатам расследования фискалом злоупотреблений сибирского губернатора князя М.П. Гагарина, родовитый взяточник и казнокрад был казнен. Его судьбу разделил ряд других менее знатных чиновников.</w:t>
      </w:r>
    </w:p>
    <w:p>
      <w:pPr>
        <w:pStyle w:val="Normal"/>
        <w:ind w:firstLine="284"/>
        <w:jc w:val="both"/>
        <w:rPr/>
      </w:pPr>
      <w:r>
        <w:rPr>
          <w:sz w:val="22"/>
        </w:rPr>
        <w:t>Однако тяжелая борьба царя с многочисленными проявлениями закоренелого зла в российском обществе так и не дала ожидаемых царем результатов. Даже самые жесткие методы расследования злоупотреблений (пытки, телесные повреждения и др.), суровые наказания виновных (казнь, лишение чинов и заслуг, ссылка) не удерживали чиновную камарилью от корыстных преступлений. Широкую известность непримиримого и дотошного «расследователя» высокопоставленных взяточников и казнокрадов приобрел обер-фискал       А.А. Нестеров, назначенный на эту должность в 1712 г., но и сам был уличен в злоупотреблениях и казнен в 1722 г. Даже А.Д. Меньшиков, которого Петр I называл «дитятей своего сердца», погряз в грязных махинациях, воровстве и захватах. Лишь старая, с юношеских лет дружба с царем спасла «всесильного Данилыча» от более сурового наказания, чем огромный начет.</w:t>
      </w:r>
    </w:p>
    <w:p>
      <w:pPr>
        <w:pStyle w:val="Normal"/>
        <w:ind w:firstLine="284"/>
        <w:jc w:val="both"/>
        <w:rPr/>
      </w:pPr>
      <w:r>
        <w:rPr>
          <w:sz w:val="22"/>
        </w:rPr>
        <w:t xml:space="preserve">Наглядным выражением оценки современниками зла, против которого Петр </w:t>
      </w:r>
      <w:r>
        <w:rPr>
          <w:sz w:val="22"/>
          <w:lang w:val="en-US"/>
        </w:rPr>
        <w:t>I</w:t>
      </w:r>
      <w:r>
        <w:rPr>
          <w:sz w:val="22"/>
        </w:rPr>
        <w:t xml:space="preserve"> вел жесткую борьбу и на «тайный надсмотр» за которым нацеливал фискалов, может служить бытовавшая в то время притча. После одного из слушаний в Сенате дела о казнокрадстве рассерженный царь приказал генерал-прокурору П. И. Ягужинскому: «Напиши указ, что если кто и насколько украдет, что можно купить веревку,  то  будет повешен». «Государь, – ответил генерал-прокурор, – неужели вы хотите остаться императором без служителей и подданных? Мы все воруем, с тем только различием, что один больше и приметнее, чем другой».</w:t>
      </w:r>
    </w:p>
    <w:p>
      <w:pPr>
        <w:pStyle w:val="Normal"/>
        <w:ind w:firstLine="284"/>
        <w:jc w:val="both"/>
        <w:rPr/>
      </w:pPr>
      <w:r>
        <w:rPr>
          <w:sz w:val="22"/>
        </w:rPr>
        <w:t xml:space="preserve">Добытые в ходе тайного надсмотра фискалов материалы Петр I нередко передавал на рассмотрение и для производства дальнейших розысков в так называемые майорские канцелярии, а после организации Тайной канцелярии и в это учреждение. Майорские канцелярии возникли в результате широко используемой Петром I практики дачи личных поручений приближенным и доверенным лицам </w:t>
      </w:r>
      <w:r>
        <w:rPr>
          <w:rFonts w:eastAsia="Times New Roman" w:cs="Times New Roman"/>
          <w:sz w:val="22"/>
        </w:rPr>
        <w:t>–</w:t>
      </w:r>
      <w:r>
        <w:rPr>
          <w:sz w:val="22"/>
        </w:rPr>
        <w:t xml:space="preserve"> чаще всего гвардейским офицерам. Майорским канцеляриям царь поручал расследование и розыск в основном по делам, затрагивающим государственные интересы, т. е. по преступлениям, имевшим политический характер. И не только тогда, когда признаки таких деяний содержались в «фискальных доносах», но и при поступлении к нему аналогичной информации из других источников. Например, одна из подобных канцелярий, которая была образована по повелению царя и возглавлялась П.А. Толстым, осуществляла производство сыска по делу царевича Алексея.</w:t>
      </w:r>
    </w:p>
    <w:p>
      <w:pPr>
        <w:pStyle w:val="Normal"/>
        <w:ind w:firstLine="284"/>
        <w:jc w:val="both"/>
        <w:rPr/>
      </w:pPr>
      <w:r>
        <w:rPr>
          <w:sz w:val="22"/>
        </w:rPr>
        <w:t xml:space="preserve">В отличие от предыдущей эпохи, когда сыск и суд по делам о политических  преступлениях замыкал на себе высший орган государственной власти </w:t>
      </w:r>
      <w:r>
        <w:rPr>
          <w:rFonts w:eastAsia="Times New Roman" w:cs="Times New Roman"/>
          <w:sz w:val="22"/>
        </w:rPr>
        <w:t>–</w:t>
      </w:r>
      <w:r>
        <w:rPr>
          <w:sz w:val="22"/>
        </w:rPr>
        <w:t xml:space="preserve"> Боярская Дума, Петр I учредил специальные полицейско-судебные учреждения. Начало им положил Преображенский приказ, которому по царскому указу 1702 г. передавались дела, именуемые ранее «государевыми».</w:t>
      </w:r>
    </w:p>
    <w:p>
      <w:pPr>
        <w:pStyle w:val="Normal"/>
        <w:ind w:firstLine="284"/>
        <w:jc w:val="both"/>
        <w:rPr/>
      </w:pPr>
      <w:r>
        <w:rPr>
          <w:sz w:val="22"/>
        </w:rPr>
        <w:t>Поводом для возбуждения таких дел и начала розыска по ним, за исключением, конечно, собственного царского усмотрения, служило заимствованное из XVII в. правило, когда изветчик (заявитель) «сказал за собой слово и дело государево». Петр I по существу заимствовал, правда, детализировав, ст. 18 гл. 2  Соборного Уложения 1649 г., требующую от каждого, кто узнает или услышит «на царское величество в каких людях скоп и заговор или иной какой злой умысел... про то извещати государю царю и великому князю Алексею Михайловичу всея Руси, или его государевым боярам и ближним людям...». Данное положение в редакции Петра I предписывало всем и каждому доносить словесно и письменно «о нужных и важных делах» самому государю. Нужными и важными делами, о которых требовалось доносить непосредственно царю, считались сведения: о всяком злом умысле против персоны царского величества или измене; о возмущении или бунте; о похищении казны</w:t>
      </w:r>
      <w:r>
        <w:rPr>
          <w:rStyle w:val="FootnoteCharacters"/>
          <w:rStyle w:val="FootnoteAnchor"/>
          <w:sz w:val="22"/>
        </w:rPr>
        <w:footnoteReference w:id="23"/>
      </w:r>
      <w:r>
        <w:rPr>
          <w:sz w:val="22"/>
        </w:rPr>
        <w:t>. Расследование, сыск и суд по таким преступлениям были первоначально возложены на Преображенский приказ, а несколько позже и на майорские канцелярии.</w:t>
      </w:r>
    </w:p>
    <w:p>
      <w:pPr>
        <w:pStyle w:val="Normal"/>
        <w:ind w:firstLine="284"/>
        <w:jc w:val="both"/>
        <w:rPr/>
      </w:pPr>
      <w:r>
        <w:rPr>
          <w:sz w:val="22"/>
        </w:rPr>
        <w:t>После перенесения столицы из Москвы в Петербург Преображенский приказ теряет свою роль учреждения политического сыска. В новой столице организуется аналогичное учреждение, названное Тайной канцелярией.</w:t>
      </w:r>
    </w:p>
    <w:p>
      <w:pPr>
        <w:pStyle w:val="Normal"/>
        <w:ind w:firstLine="284"/>
        <w:jc w:val="both"/>
        <w:rPr/>
      </w:pPr>
      <w:r>
        <w:rPr>
          <w:spacing w:val="-4"/>
          <w:sz w:val="22"/>
          <w:szCs w:val="28"/>
        </w:rPr>
        <w:t xml:space="preserve">Петр I впервые в законодательной практике России нормативно закрепил определение преступления. «Все то, что вред и убыток государству приключить может, суть преступление», </w:t>
      </w:r>
      <w:r>
        <w:rPr>
          <w:rFonts w:eastAsia="Times New Roman" w:cs="Times New Roman"/>
          <w:spacing w:val="-4"/>
          <w:sz w:val="22"/>
          <w:szCs w:val="28"/>
        </w:rPr>
        <w:t>–</w:t>
      </w:r>
      <w:r>
        <w:rPr>
          <w:spacing w:val="-4"/>
          <w:sz w:val="22"/>
          <w:szCs w:val="28"/>
        </w:rPr>
        <w:t xml:space="preserve"> говорилось в царском указе 1714 г.</w:t>
      </w:r>
      <w:r>
        <w:rPr>
          <w:rStyle w:val="FootnoteCharacters"/>
          <w:rStyle w:val="FootnoteAnchor"/>
          <w:spacing w:val="-4"/>
          <w:sz w:val="22"/>
          <w:szCs w:val="28"/>
        </w:rPr>
        <w:footnoteReference w:id="24"/>
      </w:r>
      <w:r>
        <w:rPr>
          <w:spacing w:val="-4"/>
          <w:sz w:val="22"/>
          <w:szCs w:val="28"/>
        </w:rPr>
        <w:t xml:space="preserve"> Столь широкое и неконкретное определение понятия «преступление» открывало перед карательными органами неограниченный простор для произвола, предоставляло широкие возможности власти для привлечения к уголовной ответственности любого человека. Ибо доказать, что даже самые безобидные поступки гражданина «приключают» вред и убыток государству, не составляло никакого труда для власть имущих и охраняющих их интересы государственных чиновников. Не случайно в царствование Петра I произошла заметная «военизация» госаппарата и как никогда раньше возросла роль карательных органов, прежде всего армии и полиции, призванных держать «в узде» подданных государя. Тем более, что первоосновой регулярной российской полиции стали армейские кадры.</w:t>
      </w:r>
    </w:p>
    <w:p>
      <w:pPr>
        <w:pStyle w:val="Normal"/>
        <w:ind w:firstLine="284"/>
        <w:jc w:val="both"/>
        <w:rPr/>
      </w:pPr>
      <w:r>
        <w:rPr>
          <w:spacing w:val="-4"/>
          <w:sz w:val="22"/>
          <w:szCs w:val="28"/>
        </w:rPr>
        <w:t>Именным указом от 20 мая 1715 г. в Петербурге учреждается полицмейстерская канцелярия, при которой для исполнения полицейских обязанностей состояли унтер-офицеры и солдаты. В мае 1718 г. в столице учреждается должность генерал-полицмейстера, в распоряжение которого были направлены 10 офицеров, 20 унтер-офицеров, 160 солдат, 1 дьяк и 10 подьячих</w:t>
      </w:r>
      <w:r>
        <w:rPr>
          <w:rStyle w:val="FootnoteCharacters"/>
          <w:rStyle w:val="FootnoteAnchor"/>
          <w:spacing w:val="-4"/>
          <w:sz w:val="22"/>
          <w:szCs w:val="28"/>
        </w:rPr>
        <w:footnoteReference w:id="25"/>
      </w:r>
      <w:r>
        <w:rPr>
          <w:spacing w:val="-4"/>
          <w:sz w:val="22"/>
          <w:szCs w:val="28"/>
        </w:rPr>
        <w:t>. 19 января 1722 г. царь учреждает в Москве должность обер-полицмейстера, в подчинение которого также передается команда военнослужащих. Первые полицейские служащие носили обмундирование, получали жалованье и провиант на общих основаниях с армейскими чинами тех полков, из которых они направлялись на службу в полицию.</w:t>
      </w:r>
    </w:p>
    <w:p>
      <w:pPr>
        <w:pStyle w:val="Normal"/>
        <w:ind w:firstLine="284"/>
        <w:jc w:val="both"/>
        <w:rPr/>
      </w:pPr>
      <w:r>
        <w:rPr>
          <w:spacing w:val="-4"/>
          <w:sz w:val="22"/>
          <w:szCs w:val="28"/>
        </w:rPr>
        <w:t>Петром I предпринимались попытки создать регулярную полицию повсеместно, а не только в столичных городах. Однако при его жизни указы об организации полиции в Кронштадте и Астрахани так и не были исполнены. Лишь в царствование Анны Иоановны идеи Петра I о создании полиции в других городах Империи реализуются законодательно и организационно. Именным указом императрицы от 22 сентября 1732 г. вновь учреждается кронштадская полиция и определяется ее штат</w:t>
      </w:r>
      <w:r>
        <w:rPr>
          <w:rStyle w:val="FootnoteCharacters"/>
          <w:rStyle w:val="FootnoteAnchor"/>
          <w:spacing w:val="-4"/>
          <w:sz w:val="22"/>
          <w:szCs w:val="28"/>
        </w:rPr>
        <w:footnoteReference w:id="26"/>
      </w:r>
      <w:r>
        <w:rPr>
          <w:spacing w:val="-4"/>
          <w:sz w:val="22"/>
          <w:szCs w:val="28"/>
        </w:rPr>
        <w:t>. В течение двух последующих лет в городе формируется полицмейстерская контора.</w:t>
      </w:r>
    </w:p>
    <w:p>
      <w:pPr>
        <w:pStyle w:val="Normal"/>
        <w:ind w:firstLine="284"/>
        <w:jc w:val="both"/>
        <w:rPr/>
      </w:pPr>
      <w:r>
        <w:rPr>
          <w:sz w:val="22"/>
        </w:rPr>
        <w:t>23 апреля 1733 г. вступил в силу законодательный акт «Об учреждении полиции в городах», впервые определивший штаты полиции в губернских и провинциальных городах Империи. Предусматривалось выделить «по управлению полицейскому» из воинских гарнизонов губерний в губернских городах «из капитанов, а в провинциальных из поручиков, по одному человеку к тому достойных, да для караулов и содержания съезжих дворов по одному унтер-офицеру, да по капралу, рядовых в губернских по 8, в провинциальных по 6 человек, канцелярских служителей по 2 человека, с жалованием и довольствием, на расходы из доходов тех же губерний из гарнизонной суммы...»</w:t>
      </w:r>
      <w:r>
        <w:rPr>
          <w:rStyle w:val="FootnoteCharacters"/>
          <w:rStyle w:val="FootnoteAnchor"/>
          <w:sz w:val="22"/>
        </w:rPr>
        <w:footnoteReference w:id="27"/>
      </w:r>
      <w:r>
        <w:rPr>
          <w:sz w:val="22"/>
        </w:rPr>
        <w:t>. В соответствии с этим актом полиция в таком штатном составе учреждалась в 10 губернских и 11 провинциальных городах, а также в Шлиссельбурге и Ладоге.</w:t>
      </w:r>
    </w:p>
    <w:p>
      <w:pPr>
        <w:pStyle w:val="Normal"/>
        <w:ind w:firstLine="284"/>
        <w:jc w:val="both"/>
        <w:rPr/>
      </w:pPr>
      <w:r>
        <w:rPr>
          <w:sz w:val="22"/>
        </w:rPr>
        <w:t>Задачи формируемой в стране регулярной полиции, ее функции в общем их виде были сформулированы еще в «Регламенте или Уставе Главного магистрата» (1721 г.). В нем определялось, что полиция «споспешествует в правах и правосудии, рождает добрые порядки и нравоучении, всем безопасность подает от разбойников, воров, насильников и обманщиков и сим подобных, непорядочное и непотребное житие отгоняет, и принуждает каждого к трудам и честному промыслу...»</w:t>
      </w:r>
      <w:r>
        <w:rPr>
          <w:rStyle w:val="FootnoteCharacters"/>
          <w:rStyle w:val="FootnoteAnchor"/>
          <w:sz w:val="22"/>
        </w:rPr>
        <w:footnoteReference w:id="28"/>
      </w:r>
      <w:r>
        <w:rPr>
          <w:sz w:val="22"/>
        </w:rPr>
        <w:t>. На полицию возлагался и ряд других охранных, надзорных и розыскных функций.</w:t>
      </w:r>
    </w:p>
    <w:p>
      <w:pPr>
        <w:pStyle w:val="Normal"/>
        <w:ind w:firstLine="284"/>
        <w:jc w:val="both"/>
        <w:rPr/>
      </w:pPr>
      <w:r>
        <w:rPr>
          <w:sz w:val="22"/>
        </w:rPr>
        <w:t>При этом не отменялись ранее принятые указы, распоряжения, инструкции по поддержанию порядка, борьбе с преступностью и по организации правоохранительной деятельности в регионах и городах Российской империи. Таких, например, как наказы воеводам (1698–1700 гг.), предписывавшие этим чиновникам: «И того смотреть, чтобы нигде разбою и татьбы, и иного никакого воровства и корчмы, и зерни и табаку не было. А будут какие учнут красть и разбивать и иным каким воровством воровать, велеть таких людей имать и расспрашивать и по ним сыскивать» либо «Наказ сыщикам беглых крестьян и холопов» (1683 г.); указ «О посылке сыщиков во все города для сыска беглых крестьян и холопов и наложении взысканий за держание беглых и за сопротивление их сыску» (1698 г.); «Инструкция полевых и гарнизонных команд офицерам, отправленным для сыску беглых драгун, солдат, матросов и рекрут и для искоренения воров, разбойников и пристанодержателей их» (1719 г.).</w:t>
      </w:r>
    </w:p>
    <w:p>
      <w:pPr>
        <w:pStyle w:val="Normal"/>
        <w:ind w:firstLine="284"/>
        <w:jc w:val="both"/>
        <w:rPr/>
      </w:pPr>
      <w:r>
        <w:rPr>
          <w:sz w:val="22"/>
        </w:rPr>
        <w:t>Такое положение объяснялось не только маломощностью формирующихся учреждений регулярной полиции (полицмейстерских контор), но и особенностями преступности в этот период. В силу низкого классового сознания народных масс феодального общества, формы их протеста против гнета господ зачастую выражались в действиях, внешне содержащих признаки уголовных преступлений. Даже такие массовые крестьянские выступления, как восстание Ивана Болотникова или Степана Разина проходили под лозунгом замены «плохого» царя на «хорошего», «злого» крепостника-помещика на «доброго». Отсюда – разграбление и уничтожение имущества «плохих» и «злых» дворян, придание огню их поместий, самосуд над ними самими и их управляющими.</w:t>
      </w:r>
    </w:p>
    <w:p>
      <w:pPr>
        <w:pStyle w:val="Normal"/>
        <w:ind w:firstLine="284"/>
        <w:jc w:val="both"/>
        <w:rPr/>
      </w:pPr>
      <w:r>
        <w:rPr>
          <w:sz w:val="22"/>
        </w:rPr>
        <w:t>Подобные факты не единичны были и в прежние времена, а в петровскую эпоху дальнейшего укрепления господства дворянского землепользования и резкого усиления крепостного закабаления крестьянства, вызвавших массовое бегство крепостных от своих феодалов, «злодейства» крепостных получили широкое распространение. Бегству из кабалы зачастую предшествовали разбойные нападения на хозяйские владения, разграбление имущества, воровство, физическая расправа с ненавистными крепостниками. Но бежали не только от помещиков, бежали с государевой службы и от государевых повинностей – солдаты и матросы, не выдержавшие муштры и притеснений в армии и на флоте, рекруты, спасающиеся от набора в «пушечное мясо». Даже по неполным данным с 1719 по 1727 гг. в бегах числилось около 200 тыс. человек</w:t>
      </w:r>
      <w:r>
        <w:rPr>
          <w:rStyle w:val="FootnoteCharacters"/>
          <w:rStyle w:val="FootnoteAnchor"/>
          <w:sz w:val="22"/>
        </w:rPr>
        <w:footnoteReference w:id="29"/>
      </w:r>
      <w:r>
        <w:rPr>
          <w:sz w:val="22"/>
        </w:rPr>
        <w:t>.</w:t>
      </w:r>
    </w:p>
    <w:p>
      <w:pPr>
        <w:pStyle w:val="Normal"/>
        <w:ind w:firstLine="284"/>
        <w:jc w:val="both"/>
        <w:rPr/>
      </w:pPr>
      <w:r>
        <w:rPr>
          <w:sz w:val="22"/>
        </w:rPr>
        <w:t>Для розыска и поимки беглецов, расследования их «бунтарств» и наказания виновных центральной властью создавались особые команды и экспедиции, как правило, армейские, а также учреждались специальные сыщики. В задачу последних входило осуществление розыска бежавших крестьян и холопов, расследование на местах татиных, разбойных и убийственных дел.</w:t>
      </w:r>
    </w:p>
    <w:p>
      <w:pPr>
        <w:pStyle w:val="Normal"/>
        <w:ind w:firstLine="284"/>
        <w:jc w:val="both"/>
        <w:rPr/>
      </w:pPr>
      <w:r>
        <w:rPr>
          <w:sz w:val="22"/>
        </w:rPr>
        <w:t>Деятельность сыщиков регламентировалась законодательными актами центральной власти. Наиболее полным из них был упоминавшейся выше «Наказ сыщикам беглых крестьян и холопов» от 2 марта 1683 г. Документ этот включил в себя важнейшие законодательные акты о сыске беглых крестьян и холопов, которые были приняты после Соборного Уложения 1649 г. и до 1683 г. Из 52-х его статей лишь 6 представляли законодательные новации. Сыщики наделялись широкими полномочиями и определенной свободой действий на местах. Они подбирались, как правило, из представителей дворянского сословия. В уезд сыщик выезжал с приданными ему дьяком и подьячими. А в соответствии с выдаваемой ему «послушной грамотой» воевода обязывался выделять сыщику местных стрельцов, казаков, палача и других служащих. Таким образом комплектовалось целое розыскное формирование, которое именовалось приказом сыскных дел. Наказ возлагал на сыщиков ведение следствия не только о беглых крестьянах и холопах, но и беглых солдатах.</w:t>
      </w:r>
    </w:p>
    <w:p>
      <w:pPr>
        <w:pStyle w:val="Normal"/>
        <w:ind w:firstLine="284"/>
        <w:jc w:val="both"/>
        <w:rPr/>
      </w:pPr>
      <w:r>
        <w:rPr>
          <w:sz w:val="22"/>
        </w:rPr>
        <w:t>23 марта 1698 г. Петр I подписал указ «О посылке сыщиков для сыска беглых крестьян и холопов и наложении взысканий за держание беглых и за сопротивление их сыску». По существу он явился дополнением к «Наказу сыщикам» 1683 г., так как придерживался основных положений уже действующего законодательства о сыске. Новаций этот акт содержал немного. Наиболее существенным новшеством стала норма о том, что «для розыску дать сыщикам с Москвы стрельцов, поскольку в который город доведется». Тем самым сыщики становились еще более независимыми от воевод, которые прежде должны были обеспечивать сыщиков вооруженной силой и вспомогательными служками, вплоть до палачей. Указ подтверждал, что сыщики рекрутируются из «добрых и знатных и пожиточных людей».</w:t>
      </w:r>
    </w:p>
    <w:p>
      <w:pPr>
        <w:pStyle w:val="Normal"/>
        <w:ind w:firstLine="284"/>
        <w:jc w:val="both"/>
        <w:rPr/>
      </w:pPr>
      <w:r>
        <w:rPr>
          <w:sz w:val="22"/>
        </w:rPr>
        <w:t xml:space="preserve">Первая плеяда российских сыщиков мало пользовалась негласными методами раскрытия преступлений. Хотя рекомендации о использовании таких методов содержались в некоторых правовых актах петровской эпохи. В частности, в царском наказе астраханскому губернатору (1700 г.) предписывалось иметь «тайных подсыльщиков», т. е. агентов для наблюдения, чтобы «между людьми не было какой шаткости». Сыщики «из центра» раскрывали преступления, главным образом, путем опроса свидетелей, повальных обысков, анализов слухов или как они назывались в ту пору </w:t>
      </w:r>
      <w:r>
        <w:rPr>
          <w:rFonts w:eastAsia="Times New Roman" w:cs="Times New Roman"/>
          <w:sz w:val="22"/>
        </w:rPr>
        <w:t>–</w:t>
      </w:r>
      <w:r>
        <w:rPr>
          <w:sz w:val="22"/>
        </w:rPr>
        <w:t xml:space="preserve"> «язычной молки», вещественных доказательств </w:t>
      </w:r>
      <w:r>
        <w:rPr>
          <w:rFonts w:eastAsia="Times New Roman" w:cs="Times New Roman"/>
          <w:sz w:val="22"/>
        </w:rPr>
        <w:t>–</w:t>
      </w:r>
      <w:r>
        <w:rPr>
          <w:sz w:val="22"/>
        </w:rPr>
        <w:t xml:space="preserve"> «воровской рухляди», и испытанными способами: допросами с пристрастием, телесными повреждениями и пытками.</w:t>
      </w:r>
    </w:p>
    <w:p>
      <w:pPr>
        <w:pStyle w:val="Normal"/>
        <w:ind w:firstLine="284"/>
        <w:jc w:val="both"/>
        <w:rPr/>
      </w:pPr>
      <w:r>
        <w:rPr>
          <w:sz w:val="22"/>
        </w:rPr>
        <w:t>Подобная система сыска действовала более века. В 1768 г. раскрытие всех преступлений передается в полицейские органы.</w:t>
      </w:r>
    </w:p>
    <w:p>
      <w:pPr>
        <w:pStyle w:val="Normal"/>
        <w:ind w:firstLine="284"/>
        <w:jc w:val="both"/>
        <w:rPr/>
      </w:pPr>
      <w:r>
        <w:rPr>
          <w:sz w:val="22"/>
        </w:rPr>
        <w:t xml:space="preserve">Первые десятилетия послепетровской эпохи не оставили в российской истории каких-либо существенных новаций ни в государственном строительстве, ни в законодательной практике. Хотя по отдельным, частным вопросам государственного устройства и общественной жизни Империи принималось немало указов и других нормативных актов, нередко противоречащих друг другу. Относительно рассматриваемой темы </w:t>
      </w:r>
      <w:r>
        <w:rPr>
          <w:rFonts w:eastAsia="Times New Roman" w:cs="Times New Roman"/>
          <w:sz w:val="22"/>
        </w:rPr>
        <w:t>–</w:t>
      </w:r>
      <w:r>
        <w:rPr>
          <w:sz w:val="22"/>
        </w:rPr>
        <w:t xml:space="preserve"> уголовного сыска в контексте полицейской реформы, начатой еще Петром I, в подтверждение сказанному можно назвать упоминавшийся выше законодательный акт от 23 апреля 1733 г. «Об учреждении полиции в городах», именной указ от 1 мая 1746 г. «Об учреждении в Санкт-Петербурге при Полиции особой Экспедиции для розыска по делам воров и разбойников», Манифест от        15 декабря 1763 г. «О постановлении штатов разным присутственным местам...».</w:t>
      </w:r>
    </w:p>
    <w:p>
      <w:pPr>
        <w:pStyle w:val="Normal"/>
        <w:ind w:firstLine="284"/>
        <w:jc w:val="both"/>
        <w:rPr/>
      </w:pPr>
      <w:r>
        <w:rPr>
          <w:sz w:val="22"/>
        </w:rPr>
        <w:t>Указ от 1 мая 1746 г. предписывал: «воров и разбойников, которые не только в Санкт-Петербурге и в слободах, но где оные в Здешней Губернии пойманы не были, и с оговорными людьми розыски производить и экзекуцию чинить при Полиции... и для того при здешней Полиции учредить особую Экспедицию»</w:t>
      </w:r>
      <w:r>
        <w:rPr>
          <w:rStyle w:val="FootnoteCharacters"/>
          <w:rStyle w:val="FootnoteAnchor"/>
          <w:sz w:val="22"/>
        </w:rPr>
        <w:footnoteReference w:id="30"/>
      </w:r>
      <w:r>
        <w:rPr>
          <w:sz w:val="22"/>
        </w:rPr>
        <w:t>. Манифест от    15 декабря 1763 г., определил: «Розыскному приказу в Москве не быть, а ведать оного дела в особо учрежденной при Московской  Губернской Канцелярии Экспедиции, как о том в штате показано»</w:t>
      </w:r>
      <w:r>
        <w:rPr>
          <w:rStyle w:val="FootnoteCharacters"/>
          <w:rStyle w:val="FootnoteAnchor"/>
          <w:sz w:val="22"/>
        </w:rPr>
        <w:footnoteReference w:id="31"/>
      </w:r>
      <w:r>
        <w:rPr>
          <w:sz w:val="22"/>
        </w:rPr>
        <w:t>.</w:t>
      </w:r>
    </w:p>
    <w:p>
      <w:pPr>
        <w:pStyle w:val="Normal"/>
        <w:ind w:firstLine="284"/>
        <w:jc w:val="both"/>
        <w:rPr/>
      </w:pPr>
      <w:r>
        <w:rPr>
          <w:sz w:val="22"/>
        </w:rPr>
        <w:t xml:space="preserve">К Экспедиции (позже переименована в Розыскную Экспедицию) перешли все дела Розыскного приказа </w:t>
      </w:r>
      <w:r>
        <w:rPr>
          <w:rFonts w:eastAsia="Times New Roman" w:cs="Times New Roman"/>
          <w:sz w:val="22"/>
        </w:rPr>
        <w:t>–</w:t>
      </w:r>
      <w:r>
        <w:rPr>
          <w:sz w:val="22"/>
        </w:rPr>
        <w:t xml:space="preserve"> татиные, разбойные и убийственные </w:t>
      </w:r>
      <w:r>
        <w:rPr>
          <w:rFonts w:eastAsia="Times New Roman" w:cs="Times New Roman"/>
          <w:sz w:val="22"/>
        </w:rPr>
        <w:t>–</w:t>
      </w:r>
      <w:r>
        <w:rPr>
          <w:sz w:val="22"/>
        </w:rPr>
        <w:t xml:space="preserve"> не только по Москве и губернии, но и 12 приписанных к ней воеводских канцелярий других регионов страны. Задержанные здесь преступники пересылались в Экспедицию для проведения расследования по их делам. Экспедиция проводила розыск неустановленных преступников самостоятельно или поручала его ведение полицмейстерским канцеляриям и конторам соответствующих обер-полицмейстеров, полицмейстеров и градоначальников. Она занималась также расследованием преступлений против собственности. Розыскная Экспедиция просуществовала до 1782 г., до организации Управ благочиния. Большая часть ее функций перешла к палате уголовных дел, учрежденной еще в ноябре 1775 г. Туда же были переведены многие чиновники Экспедиции. Остальные были прикреплены к Управе благочиния по следственному отделению.</w:t>
      </w:r>
    </w:p>
    <w:p>
      <w:pPr>
        <w:pStyle w:val="Normal"/>
        <w:ind w:firstLine="284"/>
        <w:jc w:val="both"/>
        <w:rPr/>
      </w:pPr>
      <w:r>
        <w:rPr>
          <w:sz w:val="22"/>
        </w:rPr>
        <w:t xml:space="preserve">С 30-х годов полицмейстерские канцелярии проводили только дознание в отношении задержанных полицией преступников, а затем передавали их для  следствия и суда в Юстиц-коллегию </w:t>
      </w:r>
      <w:r>
        <w:rPr>
          <w:rFonts w:eastAsia="Times New Roman" w:cs="Times New Roman"/>
          <w:sz w:val="22"/>
        </w:rPr>
        <w:t>–</w:t>
      </w:r>
      <w:r>
        <w:rPr>
          <w:sz w:val="22"/>
        </w:rPr>
        <w:t xml:space="preserve"> в Петербурге, Сыскному приказу </w:t>
      </w:r>
      <w:r>
        <w:rPr>
          <w:rFonts w:eastAsia="Times New Roman" w:cs="Times New Roman"/>
          <w:sz w:val="22"/>
        </w:rPr>
        <w:t>–</w:t>
      </w:r>
      <w:r>
        <w:rPr>
          <w:sz w:val="22"/>
        </w:rPr>
        <w:t xml:space="preserve"> в Москве, губернским и воеводским канцеляриям </w:t>
      </w:r>
      <w:r>
        <w:rPr>
          <w:rFonts w:eastAsia="Times New Roman" w:cs="Times New Roman"/>
          <w:sz w:val="22"/>
        </w:rPr>
        <w:t>–</w:t>
      </w:r>
      <w:r>
        <w:rPr>
          <w:sz w:val="22"/>
        </w:rPr>
        <w:t xml:space="preserve"> в других городах либо учреждениям, в ведомстве которых находились задержанные. Однако в 1746 г. такой порядок был признан малоэффективным. Розыск, следствие и суд в отношении преступников, пойманных в Петербурге и столичной губернии, сосредотачиваются в полицмейстерской канцелярии, при которой для этой цели была создана розыскная экспедиция. Экспедицию возглавлял советник. В его подчинении находились два асессора, два секретаря и несколько канцелярских служащих. Чины экспедиции занимались также сыском беглых солдат, мастеровых, крестьян.</w:t>
      </w:r>
    </w:p>
    <w:p>
      <w:pPr>
        <w:pStyle w:val="Normal"/>
        <w:ind w:firstLine="284"/>
        <w:jc w:val="both"/>
        <w:rPr/>
      </w:pPr>
      <w:r>
        <w:rPr>
          <w:sz w:val="22"/>
        </w:rPr>
        <w:t>Взойдя на российский престол, Екатерина II провозгласила себя преемницей и продолжательницей Петра Великого в его реформистской деятельности. В годы ее царствования происходит дальнейшее укрепление дворянской диктатуры и самодержавного правления, последующее усиление закабаления и эксплуатации крестьянских масс. В результате ее реформ в России была создана разветвленная система органов управления, суда и полиции, призванная надежно защищать интересы абсолютистского монархического строя. Хотя на первых порах свою крепостническую политику молодая императрица прикрывала фразеологией заботы о просвещении народа и заверениями о приверженности идеям французских просветителей     XVIII в.</w:t>
      </w:r>
    </w:p>
    <w:p>
      <w:pPr>
        <w:pStyle w:val="Normal"/>
        <w:ind w:firstLine="284"/>
        <w:jc w:val="both"/>
        <w:rPr/>
      </w:pPr>
      <w:r>
        <w:rPr>
          <w:spacing w:val="-6"/>
          <w:sz w:val="22"/>
          <w:szCs w:val="28"/>
        </w:rPr>
        <w:t>Одним из важнейших направлений «просвещения» русского народа Екатерина II считала создание «хороших» законов. Идея эта по первоначальному замыслу императрицы должна была получить практическую реализацию в создании нового Уложения. Ведь фактически основой правовой системы Российской империи продолжало оставаться Соборное Уложение 1649 г., хотя и дополненное многочисленными законодательными  актами  второй  половины  XVII-XVIII вв. Екатерина II решила «осовременить» действующее законодательство, улучшить его.</w:t>
      </w:r>
    </w:p>
    <w:p>
      <w:pPr>
        <w:pStyle w:val="Normal"/>
        <w:ind w:firstLine="284"/>
        <w:jc w:val="both"/>
        <w:rPr/>
      </w:pPr>
      <w:r>
        <w:rPr>
          <w:sz w:val="22"/>
        </w:rPr>
        <w:t>Для разработки нового Уложения в 1766 г. была образована Уложенная комиссия, для членов которой Екатерина II подготовила так называемый Большой наказ, представляющий изложение ее взглядов на государственное и общественное устройство Империи, компетенцию различных органов управления, на ряд других проблем, которые надлежало рассмотреть Уложенной комиссии. Одна из глав Наказа (XXI) была целиком посвящена полиции, ее сущности, предметам ведения и пределам компетенции. Здесь впервые (для России) было высказано положение о том, что лучше предупредить преступление, чем наказывать за него. Предусматривалось также возложение на полицию ответственности за раскрытие всех преступлений.</w:t>
      </w:r>
    </w:p>
    <w:p>
      <w:pPr>
        <w:pStyle w:val="Normal"/>
        <w:ind w:firstLine="284"/>
        <w:jc w:val="both"/>
        <w:rPr/>
      </w:pPr>
      <w:r>
        <w:rPr>
          <w:sz w:val="22"/>
        </w:rPr>
        <w:t>Однако императрица скоро охладела к замыслу разработать единый свод «хороших законов» и в 1769 г. под предлогом начавшейся русско-турецкой войны распустила Уложенную комиссию. Но усилия ее членов и членов образованных параллельно с нею нескольких частных комиссий не остались безрезультатными. Их наработки использовались при создании ряда крупных самостоятельных законодательных актов.</w:t>
      </w:r>
    </w:p>
    <w:p>
      <w:pPr>
        <w:pStyle w:val="Normal"/>
        <w:ind w:firstLine="284"/>
        <w:jc w:val="both"/>
        <w:rPr/>
      </w:pPr>
      <w:r>
        <w:rPr>
          <w:sz w:val="22"/>
        </w:rPr>
        <w:t>После подавления крестьянского восстания 1773</w:t>
      </w:r>
      <w:r>
        <w:rPr>
          <w:rFonts w:eastAsia="Times New Roman" w:cs="Times New Roman"/>
          <w:sz w:val="22"/>
        </w:rPr>
        <w:t>–</w:t>
      </w:r>
      <w:r>
        <w:rPr>
          <w:sz w:val="22"/>
        </w:rPr>
        <w:t>1774 гг. под предводительством Емельяна Пугачева царское правительство провело широкую административно-судебную реформу. Основная ее цель: создать в стране прочную систему местных административных, в том числе полицейских и судебных органов, способных быстро и твердо подавлять любые выступления против крепостных порядков, надежно защищать интересы господствующего класса.</w:t>
      </w:r>
    </w:p>
    <w:p>
      <w:pPr>
        <w:pStyle w:val="Normal"/>
        <w:ind w:firstLine="284"/>
        <w:jc w:val="both"/>
        <w:rPr/>
      </w:pPr>
      <w:r>
        <w:rPr>
          <w:sz w:val="22"/>
        </w:rPr>
        <w:t>7 ноября 1775 г. Екатерина II подписала «Учреждения для управления губерний Всероссийской империи»</w:t>
      </w:r>
      <w:r>
        <w:rPr>
          <w:rStyle w:val="FootnoteCharacters"/>
          <w:rStyle w:val="FootnoteAnchor"/>
          <w:sz w:val="22"/>
        </w:rPr>
        <w:footnoteReference w:id="32"/>
      </w:r>
      <w:r>
        <w:rPr>
          <w:sz w:val="22"/>
        </w:rPr>
        <w:t xml:space="preserve"> </w:t>
      </w:r>
      <w:r>
        <w:rPr>
          <w:rFonts w:eastAsia="Times New Roman" w:cs="Times New Roman"/>
          <w:sz w:val="22"/>
        </w:rPr>
        <w:t>–</w:t>
      </w:r>
      <w:r>
        <w:rPr>
          <w:sz w:val="22"/>
        </w:rPr>
        <w:t xml:space="preserve"> закон, обеспечивший дальнейшее расширение и укрепление аппарата регулярной полиции, существенное возрастание ее возможностей вторгаться в частную жизнь граждан. На полицейскую службу возлагалась обязанность «предупреждать и пресекать преступления и принуждать к исполнению законов».</w:t>
      </w:r>
    </w:p>
    <w:p>
      <w:pPr>
        <w:pStyle w:val="Normal"/>
        <w:ind w:firstLine="284"/>
        <w:jc w:val="both"/>
        <w:rPr/>
      </w:pPr>
      <w:r>
        <w:rPr>
          <w:sz w:val="22"/>
        </w:rPr>
        <w:t>Учреждения для управления губерниями не закрепляли какой-либо новой системы доказательств и способов их получения в процессе расследования преступлений. Акт этот не отменял старых процессуальных законов, а лишь вносил некоторые поправки и дополнения в ранее существовавший порядок розыскной практики. Если, скажем, в прежние времена розыск беглых крестьян и холопов, а также солдат и рекрутов поручался воеводам, специальным сыщикам центральной власти, воинским командам, то теперь эта обязанность возлагалась на местные органы управления, в частности на уездную полицию (нижний земский суд), а в уездных городах – на городничих.</w:t>
      </w:r>
    </w:p>
    <w:p>
      <w:pPr>
        <w:pStyle w:val="Normal"/>
        <w:ind w:firstLine="284"/>
        <w:jc w:val="both"/>
        <w:rPr/>
      </w:pPr>
      <w:r>
        <w:rPr>
          <w:sz w:val="22"/>
        </w:rPr>
        <w:t>Дальнейшее  развитие  полицейская  система получает с принятием  8 апреля 1782 г. «Устава благочиния или полицейского»</w:t>
      </w:r>
      <w:r>
        <w:rPr>
          <w:rStyle w:val="FootnoteCharacters"/>
          <w:rStyle w:val="FootnoteAnchor"/>
          <w:sz w:val="22"/>
        </w:rPr>
        <w:footnoteReference w:id="33"/>
      </w:r>
      <w:r>
        <w:rPr>
          <w:sz w:val="22"/>
        </w:rPr>
        <w:t>. В соответствии с этим законом в городах создавались управы благочиния. Они заменяли полицмейстерские канцелярии и конторы, другие полицейские подразделения системы местного управления. На управы благочиния возлагалось ведение следствия по уголовным делам, разрешение дел о кражах на суммы не свыше 20 рублей. Они наделялись довольно широкими полицейскими полномочиями. В их обязанность, в частности, входило «открытие преступлений и проступков, предупреждение оных, имание под стражу преступников, исследование на месте, обнаружение и утверждение доказательства преступлений или проступков...».</w:t>
      </w:r>
    </w:p>
    <w:p>
      <w:pPr>
        <w:pStyle w:val="Normal"/>
        <w:ind w:firstLine="284"/>
        <w:jc w:val="both"/>
        <w:rPr/>
      </w:pPr>
      <w:r>
        <w:rPr>
          <w:sz w:val="22"/>
        </w:rPr>
        <w:t>Наряду с широкими функциями по охране правопорядка на управы благочиния возлагались определенные общеадминистративные, судебные и финансовые полномочия, при осуществлении которых чиновниками управы в необходимых случаях проводились розыскные мероприятия.</w:t>
      </w:r>
    </w:p>
    <w:p>
      <w:pPr>
        <w:pStyle w:val="Normal"/>
        <w:ind w:firstLine="284"/>
        <w:jc w:val="both"/>
        <w:rPr/>
      </w:pPr>
      <w:r>
        <w:rPr>
          <w:sz w:val="22"/>
        </w:rPr>
        <w:t xml:space="preserve">Управа благочиния представляла собой коллегиальное присутствие, во главе которого стоял городничий, являвшийся одновременно начальником городской полиции. Ему подчинялись два пристава </w:t>
      </w:r>
      <w:r>
        <w:rPr>
          <w:rFonts w:eastAsia="Times New Roman" w:cs="Times New Roman"/>
          <w:sz w:val="22"/>
        </w:rPr>
        <w:t>–</w:t>
      </w:r>
      <w:r>
        <w:rPr>
          <w:sz w:val="22"/>
        </w:rPr>
        <w:t xml:space="preserve"> уголовных и гражданских дел. Городничий и приставы были государственными чиновниками, назначаемыми вышестоящей властью. Кроме того, в состав управы входили два ратмана (советника), избираемых городским купечеством и мещанством. Порядок назначения и компетенция городничего были определены еще Учреждениями для управления губерний. В общем виде функции городничего закон формулировал следующим образом: «Городничему поручается 1. городская полиция или благочиние, 2. приведение во исполнение закона, 3. приведение в действие повелений правления, решений палат и прочих судов».</w:t>
      </w:r>
    </w:p>
    <w:p>
      <w:pPr>
        <w:pStyle w:val="Normal"/>
        <w:ind w:firstLine="284"/>
        <w:jc w:val="both"/>
        <w:rPr/>
      </w:pPr>
      <w:r>
        <w:rPr>
          <w:sz w:val="22"/>
        </w:rPr>
        <w:t xml:space="preserve">Управы  благочиния  делились  на  полицейские  части (по 200-700 дворов каждая), которые в свою очередь делились на кварталы (по 50-100 дворов каждый). Полицейская часть возглавлялась частным приставом, а квартал </w:t>
      </w:r>
      <w:r>
        <w:rPr>
          <w:rFonts w:eastAsia="Times New Roman" w:cs="Times New Roman"/>
          <w:sz w:val="22"/>
        </w:rPr>
        <w:t>–</w:t>
      </w:r>
      <w:r>
        <w:rPr>
          <w:sz w:val="22"/>
        </w:rPr>
        <w:t xml:space="preserve"> квартальным надзирателем, в помощь которому назначался квартальный поручик.</w:t>
      </w:r>
    </w:p>
    <w:p>
      <w:pPr>
        <w:pStyle w:val="Normal"/>
        <w:ind w:firstLine="284"/>
        <w:jc w:val="both"/>
        <w:rPr/>
      </w:pPr>
      <w:r>
        <w:rPr>
          <w:sz w:val="22"/>
        </w:rPr>
        <w:t xml:space="preserve">Центральной фигурой городской полиции «дабы благочиние в городе порядочно могло было отправляемо» являлся частный пристав. Закон детально определял его обязанности по охране общественного порядка и борьбе с преступностью. Например, он «в случае уголовного преступления личного (против личности </w:t>
      </w:r>
      <w:r>
        <w:rPr>
          <w:rFonts w:eastAsia="Times New Roman" w:cs="Times New Roman"/>
          <w:sz w:val="22"/>
        </w:rPr>
        <w:t>–</w:t>
      </w:r>
      <w:r>
        <w:rPr>
          <w:sz w:val="22"/>
        </w:rPr>
        <w:t xml:space="preserve"> </w:t>
      </w:r>
      <w:r>
        <w:rPr>
          <w:b/>
          <w:bCs/>
          <w:sz w:val="22"/>
        </w:rPr>
        <w:t>В.П.</w:t>
      </w:r>
      <w:r>
        <w:rPr>
          <w:sz w:val="22"/>
        </w:rPr>
        <w:t xml:space="preserve">), имеет исследовать 1. об особе над кем учинено? 2. о действии что учинено?        3. о способе или орудии чем учинено? 4. о времени когда учинено?     5. о месте где учинено? 6. о околичностях (обстоятельствах </w:t>
      </w:r>
      <w:r>
        <w:rPr>
          <w:rFonts w:eastAsia="Times New Roman" w:cs="Times New Roman"/>
          <w:sz w:val="22"/>
        </w:rPr>
        <w:t>–</w:t>
      </w:r>
      <w:r>
        <w:rPr>
          <w:sz w:val="22"/>
        </w:rPr>
        <w:t xml:space="preserve"> </w:t>
      </w:r>
      <w:r>
        <w:rPr>
          <w:b/>
          <w:bCs/>
          <w:sz w:val="22"/>
        </w:rPr>
        <w:t>В.П.</w:t>
      </w:r>
      <w:r>
        <w:rPr>
          <w:sz w:val="22"/>
        </w:rPr>
        <w:t xml:space="preserve">) объясняющих с намерением или без намерения, и утверждающих или обличающих как учинено? и 7. преступника кем учинено?». Столь же подробно должны были исследоваться обстоятельства совершения преступлений других видов </w:t>
      </w:r>
      <w:r>
        <w:rPr>
          <w:rFonts w:eastAsia="Times New Roman" w:cs="Times New Roman"/>
          <w:sz w:val="22"/>
        </w:rPr>
        <w:t>–</w:t>
      </w:r>
      <w:r>
        <w:rPr>
          <w:sz w:val="22"/>
        </w:rPr>
        <w:t xml:space="preserve"> против чести и достоинства, имущественных и пр.</w:t>
      </w:r>
    </w:p>
    <w:p>
      <w:pPr>
        <w:pStyle w:val="2"/>
        <w:rPr/>
      </w:pPr>
      <w:r>
        <w:rPr>
          <w:spacing w:val="0"/>
          <w:sz w:val="22"/>
          <w:szCs w:val="24"/>
        </w:rPr>
        <w:t>При выполнении своих обязанностей частный пристав опирался на находящихся при нем полицейскую команду и «состоящих при его особе» двух сержантов. В его распоряжении находились также квартальные надзиратели с подчиненными им квартальными поручиками и ночными сторожами. Другими словами, частный пристав располагал значительными силами для организации борьбы с преступностью на закрепленной территории, для проведения необходимых, в том числе и розыскных, мероприятий по раскрытию правонарушений.</w:t>
      </w:r>
    </w:p>
    <w:p>
      <w:pPr>
        <w:pStyle w:val="Normal"/>
        <w:ind w:firstLine="284"/>
        <w:jc w:val="both"/>
        <w:rPr/>
      </w:pPr>
      <w:r>
        <w:rPr>
          <w:sz w:val="22"/>
        </w:rPr>
        <w:t>Хотя Устав благочиния и на квартального надзирателя возлагал «смотрение о законопредписанном порядке», т. е. обязанность смотреть за соблюдением правопорядка в квартале, самостоятельно он не имел права проводить расследование. При обнаружении правонарушения квартальный надзиратель должен был доложить о случившемся частному приставу и помогать ему в расследовании, выполняя его поручения.</w:t>
      </w:r>
    </w:p>
    <w:p>
      <w:pPr>
        <w:pStyle w:val="Normal"/>
        <w:ind w:firstLine="284"/>
        <w:jc w:val="both"/>
        <w:rPr/>
      </w:pPr>
      <w:r>
        <w:rPr>
          <w:spacing w:val="-4"/>
          <w:sz w:val="22"/>
          <w:szCs w:val="28"/>
        </w:rPr>
        <w:t>Среди других способов розыскной деятельности приставов наиболее распространенной формой установления истины по делу становится личный сыск данной категории чиновников полиции, чему способствовало предписание Устава благочиния, обязывающее частного пристава поступающие к нему сообщения «о непорядке, неустройстве и законопротивности в его части» лично проверять «гласными или негласными свидетельствами».</w:t>
      </w:r>
    </w:p>
    <w:p>
      <w:pPr>
        <w:pStyle w:val="Normal"/>
        <w:ind w:firstLine="284"/>
        <w:jc w:val="both"/>
        <w:rPr/>
      </w:pPr>
      <w:r>
        <w:rPr>
          <w:sz w:val="22"/>
        </w:rPr>
        <w:t>Осуществляя раскрытие преступлений личным сыском, пристав нередко опирался на информацию, получаемую не только от случайных людей, но и от более или менее постоянных осведомителей из местного населения. Закон предписывал приставу проживать постоянно на территории части и держать свой дом открытым и днем, и ночью для свободного доступа к полицейскому чиновнику любого гражданина. Это расширяло возможности общения частного пристава с населением, в том числе и со своими осведомителями. Контакты с такими помощниками полиции строились на его личных отношениях с жителями обслуживаемой территории и документально никак не оформлялись.</w:t>
      </w:r>
    </w:p>
    <w:p>
      <w:pPr>
        <w:pStyle w:val="Normal"/>
        <w:ind w:firstLine="284"/>
        <w:jc w:val="both"/>
        <w:rPr/>
      </w:pPr>
      <w:r>
        <w:rPr>
          <w:sz w:val="22"/>
        </w:rPr>
        <w:t>Однако одним из основных способов «розысков» по уголовным и политическим делам до конца XVIII столетия оставались пытки, истязания подозреваемых. Лишь при Александре I пытка была официально отменена. Императорский указ от 27 сентября 1801 г. предписывал, «чтобы нигде ни под каким видом ни в высших, ни в нижних правительствах и судах никто не дерзал ни делать, ни допущать, ни исполнять никаких истязаний под страхом неминуемого и строгого наказания»</w:t>
      </w:r>
      <w:r>
        <w:rPr>
          <w:rStyle w:val="FootnoteCharacters"/>
          <w:rStyle w:val="FootnoteAnchor"/>
          <w:sz w:val="22"/>
        </w:rPr>
        <w:footnoteReference w:id="34"/>
      </w:r>
      <w:r>
        <w:rPr>
          <w:sz w:val="22"/>
        </w:rPr>
        <w:t>.</w:t>
      </w:r>
    </w:p>
    <w:p>
      <w:pPr>
        <w:pStyle w:val="Normal"/>
        <w:ind w:firstLine="284"/>
        <w:jc w:val="both"/>
        <w:rPr/>
      </w:pPr>
      <w:r>
        <w:rPr>
          <w:sz w:val="22"/>
        </w:rPr>
        <w:t xml:space="preserve">Вступив на престол, Александр I заявил о приемственности своей политики «великим деяниям» Екатерины II. Одним из первых подтверждений этого заявления стало восстановление управ благочиния, упраздненных Павлом I. Трудная для России внешнеполитическая обстановка, обострение классовых противоречий в стране побудили Александра I и его ближайшее окружение уже в самом начале царствования спешно заняться упорядочением системы высшего государственного управления с тем, чтобы придать ему большую стройность и более гибко приспособить к новым социально-экономическим процессам, происходящим в обществе. Важным звеном реформы центрального управления стало образование в 1802 г. первых восьми российских министерств, построенных на строго централизованной основе. Они заменили ранее существовавшие коллегии и возглавлялись министрами </w:t>
      </w:r>
      <w:r>
        <w:rPr>
          <w:rFonts w:eastAsia="Times New Roman" w:cs="Times New Roman"/>
          <w:sz w:val="22"/>
        </w:rPr>
        <w:t>–</w:t>
      </w:r>
      <w:r>
        <w:rPr>
          <w:sz w:val="22"/>
        </w:rPr>
        <w:t xml:space="preserve"> единоличными начальниками этих ведомств, назначаемыми непосредственно императором.</w:t>
      </w:r>
    </w:p>
    <w:p>
      <w:pPr>
        <w:pStyle w:val="Normal"/>
        <w:ind w:firstLine="284"/>
        <w:jc w:val="both"/>
        <w:rPr/>
      </w:pPr>
      <w:r>
        <w:rPr>
          <w:sz w:val="22"/>
        </w:rPr>
        <w:t>Самым крупным и многоотраслевым из них было Министерство внутренних дел. Манифест от 8 сентября 1802 г. «Об учреждении Министерств» обязывал главу МВД «пещись о повсеместном благосостоянии народа, спокойствии, тишине и благоустройстве всей Империи»</w:t>
      </w:r>
      <w:r>
        <w:rPr>
          <w:rStyle w:val="FootnoteCharacters"/>
          <w:rStyle w:val="FootnoteAnchor"/>
          <w:sz w:val="22"/>
        </w:rPr>
        <w:footnoteReference w:id="35"/>
      </w:r>
      <w:r>
        <w:rPr>
          <w:sz w:val="22"/>
        </w:rPr>
        <w:t>.</w:t>
      </w:r>
    </w:p>
    <w:p>
      <w:pPr>
        <w:pStyle w:val="Normal"/>
        <w:ind w:firstLine="284"/>
        <w:jc w:val="both"/>
        <w:rPr/>
      </w:pPr>
      <w:r>
        <w:rPr>
          <w:spacing w:val="-4"/>
          <w:sz w:val="22"/>
          <w:szCs w:val="28"/>
        </w:rPr>
        <w:t xml:space="preserve">При всем многообразии функций МВД, относящихся к внутренней жизнедеятельности государства (промышленность, сельское хозяйство, внутренняя торговля, почта и др.), основной задачей министерства стало обеспечение «государственного порядка и общественного спокойствия». Для ее выполнения в составе Министерства внутренних дел было создано специальное структурное подразделение </w:t>
      </w:r>
      <w:r>
        <w:rPr>
          <w:rFonts w:eastAsia="Times New Roman" w:cs="Times New Roman"/>
          <w:spacing w:val="-4"/>
          <w:sz w:val="22"/>
          <w:szCs w:val="28"/>
        </w:rPr>
        <w:t>–</w:t>
      </w:r>
      <w:r>
        <w:rPr>
          <w:spacing w:val="-4"/>
          <w:sz w:val="22"/>
          <w:szCs w:val="28"/>
        </w:rPr>
        <w:t xml:space="preserve"> Экспедиция спокойствия и благочиния.</w:t>
      </w:r>
    </w:p>
    <w:p>
      <w:pPr>
        <w:pStyle w:val="Normal"/>
        <w:ind w:firstLine="284"/>
        <w:jc w:val="both"/>
        <w:rPr/>
      </w:pPr>
      <w:r>
        <w:rPr>
          <w:sz w:val="22"/>
        </w:rPr>
        <w:t xml:space="preserve">В 1806 г. осуществляется первая крупная реорганизация Министерства внутренних дел. Помимо экспедиций и входящих в них отделений образуются новые структурные подразделения </w:t>
      </w:r>
      <w:r>
        <w:rPr>
          <w:rFonts w:eastAsia="Times New Roman" w:cs="Times New Roman"/>
          <w:sz w:val="22"/>
        </w:rPr>
        <w:t>–</w:t>
      </w:r>
      <w:r>
        <w:rPr>
          <w:sz w:val="22"/>
        </w:rPr>
        <w:t xml:space="preserve"> столы       (в каждом отделении по нескольку), которые возглавлялись столоначальниками.</w:t>
      </w:r>
    </w:p>
    <w:p>
      <w:pPr>
        <w:pStyle w:val="Normal"/>
        <w:ind w:firstLine="284"/>
        <w:jc w:val="both"/>
        <w:rPr/>
      </w:pPr>
      <w:r>
        <w:rPr>
          <w:spacing w:val="-6"/>
          <w:sz w:val="22"/>
          <w:szCs w:val="28"/>
        </w:rPr>
        <w:t>Наиболее существенной перестройке подверглась Экспедиция спокойствия и благочиния, преобразованная в Экспедицию государственного благоустройства. Она состояла из двух отделений и пяти столов. Первый стол первого отделения занимался сбором сведений о всех происшествиях и преступлениях, о прибывающих из-за границы и выезжающих из страны, контролем за «благочинием публичных зрелищ и собраний». Второй стол первого отделения устанавливал штаты городских полицейских команд, ночной и пожарной стражи, служителей тюрем, организовывал и контролировал доставку осужденных к местам отбытия наказания, решал ряд других вопросов. В ведении третьего стола были вопросы назначения, награждения и увольнения полицейских чиновников. Во втором отделении Экспедиции государственного благоустройства рассматривались жалобы на полицию по поводу «медлительности, проволочки, насилия личности и имущественного».</w:t>
      </w:r>
    </w:p>
    <w:p>
      <w:pPr>
        <w:pStyle w:val="Normal"/>
        <w:ind w:firstLine="284"/>
        <w:jc w:val="both"/>
        <w:rPr/>
      </w:pPr>
      <w:r>
        <w:rPr>
          <w:sz w:val="22"/>
        </w:rPr>
        <w:t>Экспедиция государственного благоустройства была самым крупным подразделением Министерства внутренних дел с обширной компетенцией и широким кругом обязанностей.</w:t>
      </w:r>
    </w:p>
    <w:p>
      <w:pPr>
        <w:pStyle w:val="Normal"/>
        <w:ind w:firstLine="284"/>
        <w:jc w:val="both"/>
        <w:rPr/>
      </w:pPr>
      <w:r>
        <w:rPr>
          <w:sz w:val="22"/>
        </w:rPr>
        <w:t xml:space="preserve">Однако с созданием МВД, как центрального органа управления полицейской службой, структура местного полицейского аппарата не претерпела каких-либо существенных изменений. По-прежнему в городах сохранялись управы благочиния, в уездах </w:t>
      </w:r>
      <w:r>
        <w:rPr>
          <w:rFonts w:eastAsia="Times New Roman" w:cs="Times New Roman"/>
          <w:sz w:val="22"/>
        </w:rPr>
        <w:t>–</w:t>
      </w:r>
      <w:r>
        <w:rPr>
          <w:sz w:val="22"/>
        </w:rPr>
        <w:t xml:space="preserve"> нижние земские суды, к которым в  1837 г. добавились становые приставы. Другими словами, основным инструментом борьбы с преступностью на местах, в том числе и проведения сыскной работы, оставалась общая (наружная) полиция.</w:t>
      </w:r>
    </w:p>
    <w:p>
      <w:pPr>
        <w:pStyle w:val="Normal"/>
        <w:ind w:firstLine="284"/>
        <w:jc w:val="both"/>
        <w:rPr/>
      </w:pPr>
      <w:r>
        <w:rPr>
          <w:sz w:val="22"/>
        </w:rPr>
        <w:t>В 1811 г. из состава МВД выделяется Министерство полиции. Наряду с задачами борьбы с преступностью на него возлагалось проведение рекрутского набора в армию, охрана государственных запасов продовольствия, таможенный контроль, содержание осужденных, обеспечение исправности и безопасности путей сообщения. Министерство осуществляло также явный и тайный надзор за иностранцами в России и исполняло цензурные функции.</w:t>
      </w:r>
    </w:p>
    <w:p>
      <w:pPr>
        <w:pStyle w:val="Normal"/>
        <w:ind w:firstLine="284"/>
        <w:jc w:val="both"/>
        <w:rPr/>
      </w:pPr>
      <w:r>
        <w:rPr>
          <w:spacing w:val="-4"/>
          <w:sz w:val="22"/>
          <w:szCs w:val="28"/>
        </w:rPr>
        <w:t xml:space="preserve">В состав Министерства полиции входило три департамента </w:t>
      </w:r>
      <w:r>
        <w:rPr>
          <w:rFonts w:eastAsia="Times New Roman" w:cs="Times New Roman"/>
          <w:spacing w:val="-4"/>
          <w:sz w:val="22"/>
          <w:szCs w:val="28"/>
        </w:rPr>
        <w:t>–</w:t>
      </w:r>
      <w:r>
        <w:rPr>
          <w:spacing w:val="-4"/>
          <w:sz w:val="22"/>
          <w:szCs w:val="28"/>
        </w:rPr>
        <w:t xml:space="preserve"> Департамент полиции исполнительной, Департамент полиции хозяйственной, Медицинский департамент, а также общая и особенная канцелярии министра.</w:t>
      </w:r>
    </w:p>
    <w:p>
      <w:pPr>
        <w:pStyle w:val="Normal"/>
        <w:ind w:firstLine="284"/>
        <w:jc w:val="both"/>
        <w:rPr/>
      </w:pPr>
      <w:r>
        <w:rPr>
          <w:sz w:val="22"/>
        </w:rPr>
        <w:t>Основным и самым крупным подразделением Министерства полиции был Департамент полиции исполнительной, сформированный на основе Экспедиции государственного благоустройства Министерства внутренних дел. Первое его отделение, наряду с формированием кадров полицейских служб, осуществляло сбор статистических данных, занималось регистрацией происшествий, фактов рождения и смерти. Второе отделение осуществляло надзор за проведением следствий по уголовным делам, контролировало исполнение полицией судебных приговоров. Чиновники третьего отделения участвовали в организации и проведении общих ревизий губерний. На отделение возлагалось также содержание земского ополчения                   (милиции), организация поимки дезертиров и ряд других обязанностей. Особенная канцелярия министра, наряду с другими функциями, выполняла задачи политической полиции.</w:t>
      </w:r>
    </w:p>
    <w:p>
      <w:pPr>
        <w:pStyle w:val="Normal"/>
        <w:ind w:firstLine="284"/>
        <w:jc w:val="both"/>
        <w:rPr/>
      </w:pPr>
      <w:r>
        <w:rPr>
          <w:sz w:val="22"/>
        </w:rPr>
        <w:t>Однако в силу ряда объективных и субъективных причин Министерство полиции в 1819 г. было упразднено и его функции переданы Министерству внутренних дел.</w:t>
      </w:r>
    </w:p>
    <w:p>
      <w:pPr>
        <w:pStyle w:val="Normal"/>
        <w:ind w:firstLine="284"/>
        <w:jc w:val="both"/>
        <w:rPr/>
      </w:pPr>
      <w:r>
        <w:rPr>
          <w:sz w:val="22"/>
        </w:rPr>
        <w:t>После подавления восстания декабристов 14 декабря 1825 г. самодержавие устанавливает в стране жандармский гнет во всех областях общественной и личной жизни россиян. Основные преобразования Николая I в государственном строительстве были направлены на сохранение и дальнейшее укрепление самодержавного строя. Одним из первых актов в решении этих задач стало создание специального органа политической полиции и подчинение его лично императору. В июле 1826 г. образуется III Отделение Собственной Его Императорского Величества канцелярии. Одновременно ликвидируется Особенная канцелярия министра внутренних дел, как орган политической полиции в составе МВД, а все ее чиновники переводятся на службу в III Отделение, объявленное органом «высшей полиции» Империи.</w:t>
      </w:r>
    </w:p>
    <w:p>
      <w:pPr>
        <w:pStyle w:val="Normal"/>
        <w:ind w:firstLine="284"/>
        <w:jc w:val="both"/>
        <w:rPr/>
      </w:pPr>
      <w:r>
        <w:rPr>
          <w:sz w:val="22"/>
        </w:rPr>
        <w:t>Главноуправляющим III Отделения назначается А.Х. Бенкендорф, который был шефом жандармов. Жандармские формирования, созданные первоначально для поддержания порядка в войсках, становятся местными органами политической полиции.</w:t>
      </w:r>
    </w:p>
    <w:p>
      <w:pPr>
        <w:pStyle w:val="Normal"/>
        <w:ind w:firstLine="284"/>
        <w:jc w:val="both"/>
        <w:rPr/>
      </w:pPr>
      <w:r>
        <w:rPr>
          <w:sz w:val="22"/>
        </w:rPr>
        <w:t xml:space="preserve">В соответствии с Положением о земской полиции (1837 г.) укрепляется сельская полиция, увеличивается число полицейских в уезде. В 1862 г. происходит реорганизация уездных полицейских органов </w:t>
      </w:r>
      <w:r>
        <w:rPr>
          <w:rFonts w:eastAsia="Times New Roman" w:cs="Times New Roman"/>
          <w:sz w:val="22"/>
        </w:rPr>
        <w:t>–</w:t>
      </w:r>
      <w:r>
        <w:rPr>
          <w:sz w:val="22"/>
        </w:rPr>
        <w:t xml:space="preserve"> уездная и городская полиция объединяются и создаются полицейские управления во главе с уездным исправником, назначаемым правительством. Но в губернских и наиболее крупных городах сохраняется городская полиция, независимая от уездной. Во главе городской полиции стоял полицмейстер, назначаемый губернатором.</w:t>
      </w:r>
    </w:p>
    <w:p>
      <w:pPr>
        <w:pStyle w:val="Normal"/>
        <w:ind w:firstLine="284"/>
        <w:jc w:val="both"/>
        <w:rPr/>
      </w:pPr>
      <w:r>
        <w:rPr>
          <w:sz w:val="22"/>
        </w:rPr>
        <w:t xml:space="preserve">Несколько ранее </w:t>
      </w:r>
      <w:r>
        <w:rPr>
          <w:rFonts w:eastAsia="Times New Roman" w:cs="Times New Roman"/>
          <w:sz w:val="22"/>
        </w:rPr>
        <w:t>–</w:t>
      </w:r>
      <w:r>
        <w:rPr>
          <w:sz w:val="22"/>
        </w:rPr>
        <w:t xml:space="preserve"> в 1860 г. предварительное следствие изымается из ведения полиции и передается вновь учрежденным следователям при окружных судах в судебных палатах. За полицией остается «только производство предварительных дознаний», представляющее собой «первоначальные изыскания, производимые полицией для обнаружения справедливости или несправедливости дошедших до нее слухов и сведений о преступлениях или о таких происшествиях, о которых без розысканий нельзя определить, заключается или не заключается в них преступление»</w:t>
      </w:r>
      <w:r>
        <w:rPr>
          <w:rStyle w:val="FootnoteCharacters"/>
          <w:rStyle w:val="FootnoteAnchor"/>
          <w:sz w:val="22"/>
        </w:rPr>
        <w:footnoteReference w:id="36"/>
      </w:r>
      <w:r>
        <w:rPr>
          <w:sz w:val="22"/>
        </w:rPr>
        <w:t>.</w:t>
      </w:r>
    </w:p>
    <w:p>
      <w:pPr>
        <w:pStyle w:val="Normal"/>
        <w:ind w:firstLine="284"/>
        <w:jc w:val="both"/>
        <w:rPr/>
      </w:pPr>
      <w:r>
        <w:rPr>
          <w:spacing w:val="-4"/>
          <w:sz w:val="22"/>
          <w:szCs w:val="28"/>
        </w:rPr>
        <w:t xml:space="preserve">Несмотря на различные организационные, кадровые и функциональные «реформации» полицейской службы в рассматриваемый период отечественной истории, в практике сыскной работы каких-либо существенных изменений не произошло. Розыскную работу осуществляли, главным образом, чиновники общей (наружной) полиции. В определенной мере этой деятельностью в отношении воров, мошенников, беглых каторжан занимались чины следственной комиссии III Отделения, созданной в феврале 1843 г., а с 1860 г.  </w:t>
      </w:r>
      <w:r>
        <w:rPr>
          <w:rFonts w:eastAsia="Times New Roman" w:cs="Times New Roman"/>
          <w:spacing w:val="-4"/>
          <w:sz w:val="22"/>
          <w:szCs w:val="28"/>
        </w:rPr>
        <w:t>–</w:t>
      </w:r>
      <w:r>
        <w:rPr>
          <w:spacing w:val="-4"/>
          <w:sz w:val="22"/>
          <w:szCs w:val="28"/>
        </w:rPr>
        <w:t xml:space="preserve"> судебные следователи при окружных судах.</w:t>
      </w:r>
    </w:p>
    <w:p>
      <w:pPr>
        <w:pStyle w:val="Normal"/>
        <w:ind w:firstLine="284"/>
        <w:jc w:val="both"/>
        <w:rPr/>
      </w:pPr>
      <w:r>
        <w:rPr>
          <w:sz w:val="22"/>
        </w:rPr>
        <w:t>Основными оперативно-розыскными методами, используемыми при разоблачении преступников, были личный сыск, разведопросы, скрытое наблюдение, получение сведений из неофициальных источников способом, при котором обеспечивалось полное неведение об этом лицом, в отношении которого эти сведения собирались.</w:t>
      </w:r>
    </w:p>
    <w:p>
      <w:pPr>
        <w:pStyle w:val="Normal"/>
        <w:ind w:firstLine="284"/>
        <w:jc w:val="both"/>
        <w:rPr/>
      </w:pPr>
      <w:r>
        <w:rPr>
          <w:sz w:val="22"/>
        </w:rPr>
        <w:t>Однако рост преступности и возникающие в связи с этим проблемы заставили правоохранительные органы разрабатывать новые, специальные меры поисково-разведывательного характера. В частности, в Инструкции следственной комиссии III Отделения предусматривалось использование в уголовном сыске специальных методов розыска «воров, мошенников, беглых каторжников».</w:t>
      </w:r>
    </w:p>
    <w:p>
      <w:pPr>
        <w:pStyle w:val="Normal"/>
        <w:ind w:firstLine="284"/>
        <w:jc w:val="both"/>
        <w:rPr/>
      </w:pPr>
      <w:r>
        <w:rPr>
          <w:sz w:val="22"/>
        </w:rPr>
        <w:t>С принятием этой Инструкции в уголовно-розыскной практике членов следственной комиссии, а позже и в розыскной работе чиновников общей полиции стали широко применяться такие «специальные средства», как осведомительство, организация притонов-ловушек и другие негласные методы сыска. Кроме того, для выявления и разоблачения преступников стал использоваться специальный штат нижних полицейских чинов, которые производили розыск правонарушителей, маскируясь под различные категории преступников или обывателей. Однако тактика применения таких методов оперативно-розыскной работы в этот период не регулировалась никакими нормативно-правовыми документами.</w:t>
      </w:r>
    </w:p>
    <w:p>
      <w:pPr>
        <w:pStyle w:val="Normal"/>
        <w:ind w:firstLine="284"/>
        <w:jc w:val="both"/>
        <w:rPr/>
      </w:pPr>
      <w:r>
        <w:rPr>
          <w:sz w:val="22"/>
        </w:rPr>
        <w:t>Усложнение криминогенной обстановки в стране с середины      XIX столетия заставило власти более активно заняться укреплением органов правопорядка. Разобщенность служб, занимавшихся предупреждением и раскрытием преступлений, слабое взаимодействие полиции губерний, уездов и городов, отсутствие специализированных розыскных подразделений, необходимость создания которых становилась все более очевидной, отрицательно сказывались на уровне и результативности оперативно-сыскной работы.</w:t>
      </w:r>
    </w:p>
    <w:p>
      <w:pPr>
        <w:pStyle w:val="Normal"/>
        <w:ind w:firstLine="284"/>
        <w:jc w:val="both"/>
        <w:rPr/>
      </w:pPr>
      <w:r>
        <w:rPr>
          <w:sz w:val="22"/>
        </w:rPr>
        <w:t>В этот период правительством принимается ряд мер по укреплению полицейской службы, увеличению ее численности и совершенствованию организационной структуры. Наиболее значимыми из них стали: объединение земской и городской полиции (1862 г.), предоставление жандармерии права производства дознаний по государственным и уголовным преступлениям (1871 г.), введение в штаты уездных полицейских управлений должностей полицейских урядников (1878 г.), учреждение впервые в России сыскной полиции в Санкт-Петербурге (1866 г.) и Москве (1881 г.). Наконец, реформа 1880 года, в соответствии с которой III Отделение Собственной Его Императорского Величества канцелярии было упразднено и управление всей полицией в России было сосредоточено в Министерстве внутренних дел.</w:t>
      </w:r>
    </w:p>
    <w:p>
      <w:pPr>
        <w:pStyle w:val="Normal"/>
        <w:ind w:firstLine="284"/>
        <w:jc w:val="both"/>
        <w:rPr/>
      </w:pPr>
      <w:r>
        <w:rPr>
          <w:sz w:val="22"/>
        </w:rPr>
        <w:t>В составе МВД был создан Департамент полиции, призванный направлять и координировать деятельность всей полиции государства. Департамент состоял из делопроизводств (отделов), которые руководили определенными отраслями его деятельности.</w:t>
      </w:r>
    </w:p>
    <w:p>
      <w:pPr>
        <w:pStyle w:val="Normal"/>
        <w:ind w:firstLine="284"/>
        <w:jc w:val="both"/>
        <w:rPr/>
      </w:pPr>
      <w:r>
        <w:rPr>
          <w:sz w:val="22"/>
        </w:rPr>
        <w:t xml:space="preserve">Последующие шаги по развитию и конкретизации этой реформы были направлены на усиление полицейского аппарата в условиях углубляющегося кризиса царизма и нарастания революционного движения в стране. Одним из наиболее существенных организационных преобразований в правоохранительных службах государства стало создание новых полицейских органов </w:t>
      </w:r>
      <w:r>
        <w:rPr>
          <w:rFonts w:eastAsia="Times New Roman" w:cs="Times New Roman"/>
          <w:sz w:val="22"/>
        </w:rPr>
        <w:t>–</w:t>
      </w:r>
      <w:r>
        <w:rPr>
          <w:sz w:val="22"/>
        </w:rPr>
        <w:t xml:space="preserve"> охранных отделений. Начало им было положено еще в 1866 г. после покушения на Александра II, когда в Санкт-Петербурге при градоначальнике организуется «Отделение по охранению порядка и общественного спокойствия».</w:t>
      </w:r>
    </w:p>
    <w:p>
      <w:pPr>
        <w:pStyle w:val="Normal"/>
        <w:ind w:firstLine="284"/>
        <w:jc w:val="both"/>
        <w:rPr/>
      </w:pPr>
      <w:r>
        <w:rPr>
          <w:sz w:val="22"/>
        </w:rPr>
        <w:t>В 1883 г. МВД утверждает положение «Об устройстве секретной полиции в Империи». Этим актом предусматривалось создание охранных отделений во всех крупных городах страны. Общее руководство данными подразделениями возлагалось на Инспектора секретной полиции.</w:t>
      </w:r>
    </w:p>
    <w:p>
      <w:pPr>
        <w:pStyle w:val="Normal"/>
        <w:ind w:firstLine="284"/>
        <w:jc w:val="both"/>
        <w:rPr/>
      </w:pPr>
      <w:r>
        <w:rPr>
          <w:sz w:val="22"/>
        </w:rPr>
        <w:t>Охранные отделения организовывались исключительно как оперативно-розыскные органы. Формы и методы их деятельности нормативно никак не регулировались. Однако некоторое представление о них можно составить по тексту циркуляра подчиненным, написанного в 1883 г. первым Инспектором секретной полиции подполковником Г.П. Судейкиным. Он требовал от чинов охранных отделений: «Возбуждать с помощью особых активных агентов ссоры и распри между различными революционными группами; 2) распространять ложные слухи, удручающие и терроризирующие революционную среду; 3) передавать через тех же агентов, а иногда с помощью приглашений в полицию и кратковременных арестов, обвинения наиболее опасных революционеров в шпионстве; вместе с тем дискредитировать революционные прокламации и разные органы печати, придавая им значение агентурной, провокационной работы»</w:t>
      </w:r>
      <w:r>
        <w:rPr>
          <w:rStyle w:val="FootnoteCharacters"/>
          <w:rStyle w:val="FootnoteAnchor"/>
          <w:sz w:val="22"/>
        </w:rPr>
        <w:footnoteReference w:id="37"/>
      </w:r>
      <w:r>
        <w:rPr>
          <w:sz w:val="22"/>
        </w:rPr>
        <w:t>.</w:t>
      </w:r>
    </w:p>
    <w:p>
      <w:pPr>
        <w:pStyle w:val="Normal"/>
        <w:ind w:firstLine="284"/>
        <w:jc w:val="both"/>
        <w:rPr/>
      </w:pPr>
      <w:r>
        <w:rPr>
          <w:sz w:val="22"/>
        </w:rPr>
        <w:t xml:space="preserve">Дальнейшим этапом развития охранных отделений стало утвержденное 12 августа 1902 г. «Положение о начальниках охранных отделений», которым разграничивалась компетенция жандармерии и охранных отделений. Первым предписывалось заниматься производством дознаний, вторым     (охранным отделениям) </w:t>
      </w:r>
      <w:r>
        <w:rPr>
          <w:rFonts w:eastAsia="Times New Roman" w:cs="Times New Roman"/>
          <w:sz w:val="22"/>
        </w:rPr>
        <w:t>–</w:t>
      </w:r>
      <w:r>
        <w:rPr>
          <w:sz w:val="22"/>
        </w:rPr>
        <w:t xml:space="preserve"> осуществлять оперативно-розыскные мероприятия по преступлениям, входящим в компетенцию жандармерии. Другими словами, в соответствии с данным нормативным документом и принятыми позже Положением о районных охранных отделениях (1906 г.) и Положением об охранных отделениях (1907 г.) оперативно-розыскные мероприятия по государственным преступлениям осуществлялись исключительно охранными отделениями, обязанными питать агентурной информацией дознания жандармерии.</w:t>
      </w:r>
    </w:p>
    <w:p>
      <w:pPr>
        <w:pStyle w:val="Normal"/>
        <w:ind w:firstLine="284"/>
        <w:jc w:val="both"/>
        <w:rPr/>
      </w:pPr>
      <w:r>
        <w:rPr>
          <w:sz w:val="22"/>
        </w:rPr>
        <w:t xml:space="preserve">В 1914 г. Особым отделом Департамента полиции МВД, созданном в 1898 г. для руководства работой заграничной и внутренней агентуры, была разработана Инструкция по организации и ведению внутреннего наблюдения в жандармских и розыскных учреждениях, в которой обобщался опыт оперативно-розыскной работы этих органов. Впервые проводилась классификация агентуры по кадровому и профессиональному признакам. К первым относились «секретные сотрудники» </w:t>
      </w:r>
      <w:r>
        <w:rPr>
          <w:rFonts w:eastAsia="Times New Roman" w:cs="Times New Roman"/>
          <w:sz w:val="22"/>
        </w:rPr>
        <w:t>–</w:t>
      </w:r>
      <w:r>
        <w:rPr>
          <w:sz w:val="22"/>
        </w:rPr>
        <w:t xml:space="preserve"> члены разрабатываемых революционных организаций и «осведомители» </w:t>
      </w:r>
      <w:r>
        <w:rPr>
          <w:rFonts w:eastAsia="Times New Roman" w:cs="Times New Roman"/>
          <w:sz w:val="22"/>
        </w:rPr>
        <w:t>–</w:t>
      </w:r>
      <w:r>
        <w:rPr>
          <w:sz w:val="22"/>
        </w:rPr>
        <w:t xml:space="preserve"> те, кто не состоял в организации, но каким-то образом был связан с ней. Вторые подразделялись на агентуру тюремную, университетскую, фабричную, сельскую, железнодорожную и проч. Для проверки и перепроверки внутреннего наблюдения – секретных сотрудников и осведомителей </w:t>
      </w:r>
      <w:r>
        <w:rPr>
          <w:rFonts w:eastAsia="Times New Roman" w:cs="Times New Roman"/>
          <w:sz w:val="22"/>
        </w:rPr>
        <w:t>–</w:t>
      </w:r>
      <w:r>
        <w:rPr>
          <w:sz w:val="22"/>
        </w:rPr>
        <w:t xml:space="preserve"> было создано наружное наблюдение </w:t>
      </w:r>
      <w:r>
        <w:rPr>
          <w:rFonts w:eastAsia="Times New Roman" w:cs="Times New Roman"/>
          <w:sz w:val="22"/>
        </w:rPr>
        <w:t>–</w:t>
      </w:r>
      <w:r>
        <w:rPr>
          <w:sz w:val="22"/>
        </w:rPr>
        <w:t xml:space="preserve"> филерская служба.</w:t>
      </w:r>
    </w:p>
    <w:p>
      <w:pPr>
        <w:pStyle w:val="Normal"/>
        <w:ind w:firstLine="284"/>
        <w:jc w:val="both"/>
        <w:rPr>
          <w:sz w:val="22"/>
        </w:rPr>
      </w:pPr>
      <w:r>
        <w:rPr>
          <w:sz w:val="22"/>
        </w:rPr>
      </w:r>
    </w:p>
    <w:p>
      <w:pPr>
        <w:pStyle w:val="Normal"/>
        <w:jc w:val="center"/>
        <w:rPr>
          <w:sz w:val="22"/>
        </w:rPr>
      </w:pPr>
      <w:r>
        <w:rPr>
          <w:sz w:val="22"/>
        </w:rPr>
        <w:t>____________</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Г л а в а  6</w:t>
      </w:r>
    </w:p>
    <w:p>
      <w:pPr>
        <w:pStyle w:val="Normal"/>
        <w:jc w:val="center"/>
        <w:rPr>
          <w:b/>
          <w:b/>
          <w:bCs/>
          <w:sz w:val="10"/>
        </w:rPr>
      </w:pPr>
      <w:r>
        <w:rPr>
          <w:b/>
          <w:bCs/>
          <w:sz w:val="10"/>
        </w:rPr>
      </w:r>
    </w:p>
    <w:p>
      <w:pPr>
        <w:pStyle w:val="Heading3"/>
        <w:keepNext w:val="false"/>
        <w:ind w:hanging="0"/>
        <w:jc w:val="center"/>
        <w:rPr>
          <w:b/>
          <w:b/>
          <w:bCs/>
          <w:caps/>
          <w:sz w:val="24"/>
        </w:rPr>
      </w:pPr>
      <w:r>
        <w:rPr>
          <w:b/>
          <w:bCs/>
          <w:caps/>
          <w:sz w:val="24"/>
        </w:rPr>
        <w:t>Сыскная полиция царской России</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2"/>
        </w:rPr>
        <w:t>Организация сыскной полиции в Российской империи, как самостоятельной полицейской службы, призванной решать специфические задачи розыска преступников на всей территории государства, была осуществлена лишь в 1908 г. Хотя история выполнения сыскных функций определенными государственными органами России насчитывала к тому времени несколько веков.</w:t>
      </w:r>
    </w:p>
    <w:p>
      <w:pPr>
        <w:pStyle w:val="Normal"/>
        <w:ind w:firstLine="284"/>
        <w:jc w:val="both"/>
        <w:rPr/>
      </w:pPr>
      <w:r>
        <w:rPr>
          <w:sz w:val="22"/>
        </w:rPr>
        <w:t>Создание самостоятельной службы уголовного сыска поставило точку в многолетних поисках более совершенных организационных форм борьбы с резко возрастающим во второй половине XIX столетия уровнем преступности и последовательным осложнением в этой связи криминогенной обстановки в стране. Если в 60 –70-е годы этого века рост преступности в России стал опережать рост населения почти в два раза, то в канун XX столетия прирост краж и грабежей опережал рост населения более чем в два раза, а телесных повреждений – в семь раз.</w:t>
      </w:r>
    </w:p>
    <w:p>
      <w:pPr>
        <w:pStyle w:val="Normal"/>
        <w:ind w:firstLine="284"/>
        <w:jc w:val="both"/>
        <w:rPr/>
      </w:pPr>
      <w:r>
        <w:rPr>
          <w:sz w:val="22"/>
        </w:rPr>
        <w:t>Преступность продолжала набирать темпы роста и в начале нового столетия. Если с 1885 по 1889 год число осужденных окружными судами возросло на 12%, то с 1889 по 1908 год – на 66%. В первое десятилетие XX в. ежегодный прирост преступности в стране составил 7%. В 1913 г. в России, население которой насчитывало 159 млн человек, было зарегистрировано 3,5 млн преступлений. В ряде регионов, и прежде всего в крупных городах государства, преступность стала приобретать не только профессиональный, но и организованный характер.</w:t>
      </w:r>
    </w:p>
    <w:p>
      <w:pPr>
        <w:pStyle w:val="Normal"/>
        <w:ind w:firstLine="284"/>
        <w:jc w:val="both"/>
        <w:rPr/>
      </w:pPr>
      <w:r>
        <w:rPr>
          <w:sz w:val="22"/>
        </w:rPr>
        <w:t>Сложная криминогенная обстановка в государстве наряду с другими социально-экономическими, политическими и прочими причинами и условиями объяснялась также серьезными просчетами в формировании и структурном построении полицейской службы, которая представляла собой сложную систему без четкой правовой регламентации. Различные подразделения, входящие в ее состав, в каждом конкретном случае создавались, как правило, под влиянием потребностей определенного этапа развития российского общества. Тесного взаимодействия между ними налажено не было. И как результат, почти третья часть (31%) вех расследований по уголовным делам ежегодно прекращалась из-за низкого качества оперативно-розыскной работы.</w:t>
      </w:r>
    </w:p>
    <w:p>
      <w:pPr>
        <w:pStyle w:val="Normal"/>
        <w:ind w:firstLine="284"/>
        <w:jc w:val="both"/>
        <w:rPr/>
      </w:pPr>
      <w:r>
        <w:rPr>
          <w:sz w:val="22"/>
        </w:rPr>
        <w:t>Розыск правонарушителей, который осуществлялся чинами общей (наружной) полиции, обремененными массой других общеполицейских обязанностей, объективно не мог быть результативным. Средний процент раскрываемости не превышал 50. Видный ученый-правовед конца XIX в. Н.А. Селиванов, оценивая организацию розыскной деятельности полиции, с горечью отмечал: «не тому нужно удивляться, что более половины преступлений у нас остаются нераскрытыми, а тому, что другая половина раскрывается».</w:t>
      </w:r>
    </w:p>
    <w:p>
      <w:pPr>
        <w:pStyle w:val="Normal"/>
        <w:ind w:firstLine="284"/>
        <w:jc w:val="both"/>
        <w:rPr/>
      </w:pPr>
      <w:r>
        <w:rPr>
          <w:sz w:val="22"/>
        </w:rPr>
        <w:t>Становилось все более очевидным, что на качестве оперативно-розыскной деятельности и профилактической работы в преступной среде отрицательно сказываются не только разобщенность служб, занимающихся раскрытием и предупреждением правонарушений, слабое взаимодействие полицейских формирований губерний, уездов и городов, но и отсутствие специализированных сыскных подразделений.</w:t>
      </w:r>
    </w:p>
    <w:p>
      <w:pPr>
        <w:pStyle w:val="Normal"/>
        <w:ind w:firstLine="284"/>
        <w:jc w:val="both"/>
        <w:rPr/>
      </w:pPr>
      <w:r>
        <w:rPr>
          <w:sz w:val="22"/>
        </w:rPr>
        <w:t>Было бы неправильным утверждать, что центральные власти государства никак не реагировали на постоянно усложняющуюся криминогенную обстановку в стране и на низкий уровень организации раскрытия и предупреждения преступлений. Тем более что в общей массе уголовных правонарушений немалое число составляли так называемые преступления «революционеров». Общеуголовная преступность все более явственно переплеталась с революционными «эксцессами».</w:t>
      </w:r>
    </w:p>
    <w:p>
      <w:pPr>
        <w:pStyle w:val="Normal"/>
        <w:ind w:firstLine="284"/>
        <w:jc w:val="both"/>
        <w:rPr/>
      </w:pPr>
      <w:r>
        <w:rPr>
          <w:sz w:val="22"/>
        </w:rPr>
        <w:t>Царское правительство предпринимало некоторые меры по укреплению полицейской службы, увеличению ее численности и совершенствованию организационной структуры. Среди этих реорганизаций и нововведений знаменательным стало создание в декабре     1866 г., впервые в Российской империи, сыскной полиции Санкт-Петербурга. Раскрывая причины организации новой полицейской службы, обер-полицмейстер столицы генерал Ф.Ф. Трепов писал: «Существенный пробел в учреждении столичной полиции составляло отсутствие особой части со специальной целью исследований для раскрытия преступлений и изыскания общих мер к предупреждению и пресечению преступлений. Обязанности эти лежали на чинах наружной полиции, которая, неся на себе тягость полицейской службы, не имела ни средств, ни возможности действовать с успехом в указанном отношении. Для устранения этого недостатка и учреждена сыскная часть»</w:t>
      </w:r>
      <w:r>
        <w:rPr>
          <w:rStyle w:val="FootnoteCharacters"/>
          <w:rStyle w:val="FootnoteAnchor"/>
          <w:sz w:val="22"/>
        </w:rPr>
        <w:footnoteReference w:id="38"/>
      </w:r>
      <w:r>
        <w:rPr>
          <w:sz w:val="22"/>
        </w:rPr>
        <w:t>.</w:t>
      </w:r>
    </w:p>
    <w:p>
      <w:pPr>
        <w:pStyle w:val="Normal"/>
        <w:ind w:firstLine="284"/>
        <w:jc w:val="both"/>
        <w:rPr/>
      </w:pPr>
      <w:r>
        <w:rPr>
          <w:sz w:val="22"/>
        </w:rPr>
        <w:t>Основными задачами столичной сыскной полиции стало «производство розысков и дознаний по уголовным делам, а равно и исполнение приказаний градоначальника относительно мер по предупреждению и пресечению преступлений».</w:t>
      </w:r>
    </w:p>
    <w:p>
      <w:pPr>
        <w:pStyle w:val="Normal"/>
        <w:ind w:firstLine="284"/>
        <w:jc w:val="both"/>
        <w:rPr/>
      </w:pPr>
      <w:r>
        <w:rPr>
          <w:sz w:val="22"/>
        </w:rPr>
        <w:t>Но, к сожалению, для более или менее успешного выполнения этих задач учредители новой службы не предоставили ей должных сил и возможностей. На начальном этапе штат столичной сыскной полиции насчитывал всего 21 человека (начальник, 4 чиновника для поручений, 12 полицейских надзирателей, делопроизводитель, 2 его помощника, журналист-архивариус). Несколько позднее в штат сыскной части вводятся еще помощник начальника, 6 полицейских надзирателей, 9 писцов и 4 служителя. Чинам сыскной полиции помогала находящаяся на связи с ними группа постоянных вольнонаемных агентов.</w:t>
      </w:r>
    </w:p>
    <w:p>
      <w:pPr>
        <w:pStyle w:val="Normal"/>
        <w:ind w:firstLine="284"/>
        <w:jc w:val="both"/>
        <w:rPr/>
      </w:pPr>
      <w:r>
        <w:rPr>
          <w:sz w:val="22"/>
        </w:rPr>
        <w:t>Наряду с розыском физических лиц на этих чиновников и их помощников возлагался также розыск имущества, на которое было наложено взыскание по начетам.</w:t>
      </w:r>
    </w:p>
    <w:p>
      <w:pPr>
        <w:pStyle w:val="Normal"/>
        <w:ind w:firstLine="284"/>
        <w:jc w:val="both"/>
        <w:rPr/>
      </w:pPr>
      <w:r>
        <w:rPr>
          <w:sz w:val="22"/>
        </w:rPr>
        <w:t>Малочисленность личного состава вновь образованной сыскной службы не позволяла закрепить ее сотрудников за конкретными районами Санкт-Петербурга, где они могли бы трудиться во взаимодействии с работниками наружной полиции. Будучи сосредоточенными в полицейском Управлении столицы, чины сыскной полиции значительную часть служебного времени тратили на рутинную канцелярскую работу – составление так называемых «розыскных статей», справочных книг о разыскиваемых лицах и вещах, написание разного рода бумаг.</w:t>
      </w:r>
    </w:p>
    <w:p>
      <w:pPr>
        <w:pStyle w:val="Normal"/>
        <w:ind w:firstLine="284"/>
        <w:jc w:val="both"/>
        <w:rPr/>
      </w:pPr>
      <w:r>
        <w:rPr>
          <w:sz w:val="22"/>
        </w:rPr>
        <w:t>В 1881 г. сыскная часть с аналогичными столичной сыскной полиции задачами была сформирована при Московском полицейском управлении, а через некоторое время еще в девяти крупных городах Империи: Варшаве, Киеве, Баку, Одессе, Риге, Ростове-на-Дону, Тифлисе, Севастополе и Лодзи.</w:t>
      </w:r>
    </w:p>
    <w:p>
      <w:pPr>
        <w:pStyle w:val="Normal"/>
        <w:ind w:firstLine="284"/>
        <w:jc w:val="both"/>
        <w:rPr/>
      </w:pPr>
      <w:r>
        <w:rPr>
          <w:sz w:val="22"/>
        </w:rPr>
        <w:t>Однако отсутствие централизованного руководства образованными в стране сыскными подразделениями, единых норм комплектования, слабое взаимодействие между ними негативно сказывались на конечных результатах розыскной работы даже на территориях их деятельности. Во многом это объяснялось также и тем, что решение столь важных для нормального функционирования сыскной службы вопросов было передано на усмотрение соответствующих градоначальств, для которых служба сыска не представлялась сколь либо значимой в числе других жизнеобеспечивающих структур города.</w:t>
      </w:r>
    </w:p>
    <w:p>
      <w:pPr>
        <w:pStyle w:val="Normal"/>
        <w:ind w:firstLine="284"/>
        <w:jc w:val="both"/>
        <w:rPr/>
      </w:pPr>
      <w:r>
        <w:rPr>
          <w:sz w:val="22"/>
        </w:rPr>
        <w:t>Потребовалось 20 лет, чтобы власти Российской империи осознали, что при существующей численности и объемах материального обеспечения сыскной полиции столицы, ждать от нее более эффективной отдачи в борьбе с преступностью нереально. В 1887 г. по инициативе градоначальника Санкт-Петербурга генерала П.А. Грессера штат столичной сыскной полиции увеличивается на 100 человек, повышаются оклады ее сотрудникам и размеры денежных выплат агентам.</w:t>
      </w:r>
    </w:p>
    <w:p>
      <w:pPr>
        <w:pStyle w:val="Normal"/>
        <w:ind w:firstLine="284"/>
        <w:jc w:val="both"/>
        <w:rPr/>
      </w:pPr>
      <w:r>
        <w:rPr>
          <w:sz w:val="22"/>
        </w:rPr>
        <w:t>Меры эти положительно сказались на качестве деятельности столичной сыскной полиции и совершенствовании ее организационной структуры. В частности, в 1890 г. для более оперативного выявления лиц, совершающих преступления, разоблачения рецидивистов и преступников, скрывающих свое криминальное прошлое, организуются антропометрическое бюро и фотография. Сотрудники этих подразделений осуществляли сбор и систематизацию всех данных о преступниках. Взамен действовавшей ранее регистрации разыскиваемых и сведений о судимостях в учетных книгах, вводится более совершенная и прогрессивная картотечная система учетов. Чиновники для поручений закрепляются за полицейскими отделениями столицы, а полицейские надзиратели сыскного отделения – за участками, что обеспечивало более тесное взаимодействие чинов сыскной полиции с сотрудниками наружной полиции.</w:t>
      </w:r>
    </w:p>
    <w:p>
      <w:pPr>
        <w:pStyle w:val="Normal"/>
        <w:ind w:firstLine="284"/>
        <w:jc w:val="both"/>
        <w:rPr/>
      </w:pPr>
      <w:r>
        <w:rPr>
          <w:sz w:val="22"/>
        </w:rPr>
        <w:t>В эти годы увеличивается число регистрационных подразделений (столов) столичной сыскной полиции. В дополнение к существовавшему ранее столу приводов, осуществлявшему оперативный справочный учет преступников и подозреваемых в правонарушениях, создается стол находок, который занимался учетом и розыском утерянных вещей, денег и документов. Вводится регистрация лиц, располагавших холодным оружием.</w:t>
      </w:r>
    </w:p>
    <w:p>
      <w:pPr>
        <w:pStyle w:val="Normal"/>
        <w:ind w:firstLine="284"/>
        <w:jc w:val="both"/>
        <w:rPr/>
      </w:pPr>
      <w:r>
        <w:rPr>
          <w:spacing w:val="-4"/>
          <w:sz w:val="22"/>
          <w:szCs w:val="28"/>
        </w:rPr>
        <w:t>Улучшение учетно-справочной работы и другие меры, в том числе более тесные контакты с сыскными подразделениями других городов Империи позволили выявить и очистить Санкт-Петербург от значительного числа рецидивистов, добиться заметного снижения тяжких преступлений в столице.</w:t>
      </w:r>
    </w:p>
    <w:p>
      <w:pPr>
        <w:pStyle w:val="Normal"/>
        <w:ind w:firstLine="284"/>
        <w:jc w:val="both"/>
        <w:rPr/>
      </w:pPr>
      <w:r>
        <w:rPr>
          <w:sz w:val="22"/>
        </w:rPr>
        <w:t>Значение сыскной полиции и ее деятельности весьма образно, но довольно точно сформулировал товарищ (заместитель) прокурора Смоленского окружного суда В.П. Мордухай-Болтовский в «Сборнике указаний для руководства чинами полиции и корпуса жандармов», опубликованном в 1875 г. Он писал: «Розыск и преследование преступлений есть дело крайне трудное, требующее неутомимого труда и исключительных способностей. Для того чтобы быть хорошим сыскным деятелем, необходим талант, а также тонкое знание нравственной и умственной природы человека. Совершается, например, преступление человеком умным, образованным и имеющим более или менее порядочное положение в обществе. Сколько нужно умения и ловкости сыщику, чтобы уловить и изобличить подобного преступника, а также каким характером и какою проницательностью должен обладать сыщик...</w:t>
      </w:r>
    </w:p>
    <w:p>
      <w:pPr>
        <w:pStyle w:val="Normal"/>
        <w:ind w:firstLine="284"/>
        <w:jc w:val="both"/>
        <w:rPr/>
      </w:pPr>
      <w:r>
        <w:rPr>
          <w:sz w:val="22"/>
        </w:rPr>
        <w:t xml:space="preserve">Розыск и преследование преступников есть занятие чрезвычайно интересное. Сколько, например, прочувствует сыскной деятель, прежде чем он нападает на след преступления, затем какую борьбу, нравственную и умственную, придется выдержать ему, становясь лицом к лицу с умным и тонким преступником. Это такая борьба ума и характера, которая иногда потрясает все нервы человека. Повторяю, что сыскная деятельность в высшей степени интересна, но она немыслима для слабых натур. Одним исполнением законной формальности и составлением протоколов в деле розыска не достигнешь удовлетворительных  результатов. Для того чтобы добиться желаемого, сыщик умом своим, характером и наблюдательностью должен покорить преступника, </w:t>
      </w:r>
      <w:r>
        <w:rPr>
          <w:rFonts w:eastAsia="Times New Roman" w:cs="Times New Roman"/>
          <w:sz w:val="22"/>
        </w:rPr>
        <w:t>–</w:t>
      </w:r>
      <w:r>
        <w:rPr>
          <w:sz w:val="22"/>
        </w:rPr>
        <w:t xml:space="preserve"> понятно после этого, какими достоинствами должен обладать сыскной деятель».</w:t>
      </w:r>
    </w:p>
    <w:p>
      <w:pPr>
        <w:pStyle w:val="Normal"/>
        <w:ind w:firstLine="284"/>
        <w:jc w:val="both"/>
        <w:rPr/>
      </w:pPr>
      <w:r>
        <w:rPr>
          <w:sz w:val="22"/>
        </w:rPr>
        <w:t>Более чем сорокалетний опыт работы чинов столичной сыскной полиции и почти тридцатилетняя сыскная практика их московских коллег, подкрепленная результатами усилий по борьбе с преступностью сыскных отделений некоторых других крупных городов России, привели в конце концов власти предержащие к решению об организации в стране общегосударственной системы уголовно-розыскных подразделений.</w:t>
      </w:r>
    </w:p>
    <w:p>
      <w:pPr>
        <w:pStyle w:val="Normal"/>
        <w:ind w:firstLine="284"/>
        <w:jc w:val="both"/>
        <w:rPr/>
      </w:pPr>
      <w:r>
        <w:rPr>
          <w:spacing w:val="-4"/>
          <w:sz w:val="22"/>
          <w:szCs w:val="28"/>
        </w:rPr>
        <w:t>Законопроект «Об организации сыскной части» был подписан Председателем Совета Министров, министром внутренних дел страны     П.А. Столыпиным 29 декабря 1907 г. В нем отмечалось, что «одновременное введение в действие целой сети сыскных отделений даст несуществующую ныне возможность устроить их по однородной системе работы и регистрации, держать личный состав их по указаниям из центра в курсе усовершенствований сыскного дела, а главное – связать органически их работу установлением правильного взаимодействия, каковое условие особенно важно при преследовании профессиональных шаек, причиняющих огромный ущерб населению и остающихся неуловимыми из-за отсутствия связи между органами, производящими уголовный розыск».</w:t>
      </w:r>
    </w:p>
    <w:p>
      <w:pPr>
        <w:pStyle w:val="Normal"/>
        <w:ind w:firstLine="284"/>
        <w:jc w:val="both"/>
        <w:rPr/>
      </w:pPr>
      <w:r>
        <w:rPr>
          <w:spacing w:val="-4"/>
          <w:sz w:val="22"/>
          <w:szCs w:val="28"/>
        </w:rPr>
        <w:t>В начале 1908 г. данный законопроект был рассмотрен судебно-административной комиссий Государственной Думы и передан на обсуждение Госдумы и Госсовета. 6 июля 1908 г. с резолюцией              Николая II «Быть по сему» вступил в силу «Высочайше утвержденный одобренный Государственным Советом и Государственной Думой» закон «Об организации сыскной части», которым предписывалось: «В составе Полицейских Управлений Империи образовать Сыскные отделения четырех разрядов для производства розыска по делам общеуголовного характера, как в городах, так и в уездах»</w:t>
      </w:r>
      <w:r>
        <w:rPr>
          <w:rStyle w:val="FootnoteCharacters"/>
          <w:rStyle w:val="FootnoteAnchor"/>
          <w:spacing w:val="-4"/>
          <w:sz w:val="22"/>
          <w:szCs w:val="28"/>
        </w:rPr>
        <w:footnoteReference w:id="39"/>
      </w:r>
      <w:r>
        <w:rPr>
          <w:spacing w:val="-4"/>
          <w:sz w:val="22"/>
          <w:szCs w:val="28"/>
        </w:rPr>
        <w:t>.</w:t>
      </w:r>
    </w:p>
    <w:p>
      <w:pPr>
        <w:pStyle w:val="Normal"/>
        <w:ind w:firstLine="284"/>
        <w:jc w:val="both"/>
        <w:rPr/>
      </w:pPr>
      <w:r>
        <w:rPr>
          <w:sz w:val="22"/>
        </w:rPr>
        <w:t>Закон состоял из 12 статей и приложения со штатным расписанием каждого из 4-х разрядов образуемых сыскных отделений, а также размером жалования их сотрудникам, объемом расходов на сыскные и иные нужды отделений.</w:t>
      </w:r>
    </w:p>
    <w:p>
      <w:pPr>
        <w:pStyle w:val="Normal"/>
        <w:ind w:firstLine="284"/>
        <w:jc w:val="both"/>
        <w:rPr/>
      </w:pPr>
      <w:r>
        <w:rPr>
          <w:sz w:val="22"/>
        </w:rPr>
        <w:t>Сыскные отделения создавались в 89 губернских и других крупных городах России. Разряд сыскного подразделения определялся в зависимости от количества населения и уровня преступности на территории соответствующего полицейского управления, в составе которого оно создавалось. Отделения 1-го разряда организовывались лишь в 3-х российских городах: Киеве, Харькове и Тифлисе;               2-го разряда – в 14 городах; 3-го – в 53 и 4-го – в 19 городах. О сыскных отделениях Санкт-Петербурга и Москвы в законе ничего не говорилось, они были поставлены вне утвержденных разрядов.</w:t>
      </w:r>
    </w:p>
    <w:p>
      <w:pPr>
        <w:pStyle w:val="Normal"/>
        <w:ind w:firstLine="284"/>
        <w:jc w:val="both"/>
        <w:rPr/>
      </w:pPr>
      <w:r>
        <w:rPr>
          <w:sz w:val="22"/>
        </w:rPr>
        <w:t>В 1911 г. был принят закон об учреждении сыскных отделений на территории Туркестанского генерал-губернаторства – в городах Ташкент, Коканд, Асхабад, Самарканд, Видный. К 1917 г. в России действовали 108 сыскных отделений.</w:t>
      </w:r>
    </w:p>
    <w:p>
      <w:pPr>
        <w:pStyle w:val="Normal"/>
        <w:ind w:firstLine="284"/>
        <w:jc w:val="both"/>
        <w:rPr/>
      </w:pPr>
      <w:r>
        <w:rPr>
          <w:sz w:val="22"/>
        </w:rPr>
        <w:t>Штат отделений 3-го и 4-го разрядов состоял из начальника, полицейских надзирателей и городовых. В отделениях 1-го и 2-го разрядов вводилась должность помощника начальника, а в отделениях 1-го разряда дополнительно учреждались еще должности чиновников, заведующих столами: личного задержания, розысков, наблюдения и регистрации.</w:t>
      </w:r>
    </w:p>
    <w:p>
      <w:pPr>
        <w:pStyle w:val="Normal"/>
        <w:ind w:firstLine="284"/>
        <w:jc w:val="both"/>
        <w:rPr/>
      </w:pPr>
      <w:r>
        <w:rPr>
          <w:sz w:val="22"/>
        </w:rPr>
        <w:t>Общая численность сотрудников отделений 1-го разряда устанавливалась в количестве 20 человек, 2-го – 11, 3-го – 8, 4-го – 6 человек. Учитывая многонациональный состав населения Российской империи, закон учреждал при сыскных отделениях 29 должностей переводчиков. Их распределение по конкретным подразделениям было предоставлено министру внутренних дел.</w:t>
      </w:r>
    </w:p>
    <w:p>
      <w:pPr>
        <w:pStyle w:val="Normal"/>
        <w:ind w:firstLine="284"/>
        <w:jc w:val="both"/>
        <w:rPr/>
      </w:pPr>
      <w:r>
        <w:rPr>
          <w:spacing w:val="-4"/>
          <w:sz w:val="22"/>
          <w:szCs w:val="28"/>
        </w:rPr>
        <w:t>На создание и оборудование сыскных отделений из средств государственного казначейства предусматривалось одновременно выделить        71 845 рублей. На производство розысков вне мест дислокации сыскных отделений в распоряжение Министерства внутренних дел с 1909 г. выделялось ежегодно 28 690 рублей, которые распределялись между начальниками губерний и областей Европейской и Азиатской России, а также Кавказа (за исключение областей, входивших в состав Туркестанского генерал-губернаторства).</w:t>
      </w:r>
    </w:p>
    <w:p>
      <w:pPr>
        <w:pStyle w:val="Normal"/>
        <w:ind w:firstLine="284"/>
        <w:jc w:val="both"/>
        <w:rPr/>
      </w:pPr>
      <w:r>
        <w:rPr>
          <w:sz w:val="22"/>
        </w:rPr>
        <w:t>Закон от 6 июля 1908 г. предоставил начальникам сыскных подразделений, их помощникам, полицейским надзирателям и городовым «все права и обязанности, согласно Судебным уставам и другим действующим по сему предмету указаниям, присвоенные ныне полиции по исследованию преступных деяний», то есть права и обязанности чинов общей полиции в области производства дознания по уголовным делам. Устанавливалось, что начальники отделений и их помощники назначаются на должность и увольняются со службы губернаторами по согласованию с прокурорами окружных судов. Прокуроры наделялись правом надзирать за работой сыскных отделений и давать их чинам поручения в отношении производства розыскных действий.</w:t>
      </w:r>
    </w:p>
    <w:p>
      <w:pPr>
        <w:pStyle w:val="Normal"/>
        <w:ind w:firstLine="284"/>
        <w:jc w:val="both"/>
        <w:rPr/>
      </w:pPr>
      <w:r>
        <w:rPr>
          <w:sz w:val="22"/>
        </w:rPr>
        <w:t>В 1908 г., одновременно с образованием сыскных отделений, в Департаменте полиции Министерства внутренних дел было создано 8-е делопроизводство, с весьма ограниченной компетенцией в отношении общего руководства этими подразделениями. Полномочия должностных лиц 8-го делопроизводства ограничивались контролем за назначением руководящих чиновников отделений, а также организацией системы информации и связи между ними.</w:t>
      </w:r>
    </w:p>
    <w:p>
      <w:pPr>
        <w:pStyle w:val="Normal"/>
        <w:ind w:firstLine="284"/>
        <w:jc w:val="both"/>
        <w:rPr/>
      </w:pPr>
      <w:r>
        <w:rPr>
          <w:sz w:val="22"/>
        </w:rPr>
        <w:t>Во всем остальном сыскные отделения, как и действовавшие до июля 1908 г., оставались децентрализованными, функционировали по принципу территориальной самостоятельности в масштабах «ведения полицейского управления», в состав которого входили. Подчинялись они губернаторам, под прямым руководством которых находились городские и уездные полицейские управления.</w:t>
      </w:r>
    </w:p>
    <w:p>
      <w:pPr>
        <w:pStyle w:val="Normal"/>
        <w:ind w:firstLine="284"/>
        <w:jc w:val="both"/>
        <w:rPr/>
      </w:pPr>
      <w:r>
        <w:rPr>
          <w:spacing w:val="-4"/>
          <w:sz w:val="22"/>
          <w:szCs w:val="28"/>
        </w:rPr>
        <w:t>Закон «Об организации сыскной части» решал лишь общие структурные, штатные и финансовые вопросы формирования новых полицейских подразделений со специальными розыскными функциями. Однако их внутренняя структура, компетенция, порядок деятельности и ряд других организационных положений в нем не получили правового регламентирования. В результате сыскные отделения на первых порах (в течение двух лет) работали без соответствующего нормативного акта, который определял бы единые для всех правила их нормального функционирования. Только 10 августа 1910 г. Министерство внутренних дел издало «Инструкцию чинам сыскных отделений»</w:t>
      </w:r>
      <w:r>
        <w:rPr>
          <w:rStyle w:val="FootnoteCharacters"/>
          <w:rStyle w:val="FootnoteAnchor"/>
          <w:spacing w:val="-4"/>
          <w:sz w:val="22"/>
          <w:szCs w:val="28"/>
        </w:rPr>
        <w:footnoteReference w:id="40"/>
      </w:r>
      <w:r>
        <w:rPr>
          <w:spacing w:val="-4"/>
          <w:sz w:val="22"/>
          <w:szCs w:val="28"/>
        </w:rPr>
        <w:t>. Документ этот состоял из 4-х разделов и нескольких приложений. В нем конкретизировались общие предписания закона от 6 июля 1908 г., определялись права и обязанности чинов сыскной полиции, внутренняя структура отделений, регламентировался порядок их деятельности, а также производства оперативно-розыскных действий.</w:t>
      </w:r>
    </w:p>
    <w:p>
      <w:pPr>
        <w:pStyle w:val="Normal"/>
        <w:ind w:firstLine="284"/>
        <w:jc w:val="both"/>
        <w:rPr/>
      </w:pPr>
      <w:r>
        <w:rPr>
          <w:sz w:val="22"/>
        </w:rPr>
        <w:t>Инструкция определяла, что задачей деятельности сыскных отделений является негласное расследование и производство дознания в целях предупреждения, устранения, разоблачения и преследования преступных деяний общеуголовного характера. Для чего сотрудники сыска обязывались осуществлять «систематический надзор за преступными и прочими элементами путем негласной агентуры и наружного наблюдения». Другими словами, работа с негласными сотрудниками (агентами) и наружное наблюдение устанавливались в качестве основных методов деятельности сыскных отделений.</w:t>
      </w:r>
    </w:p>
    <w:p>
      <w:pPr>
        <w:pStyle w:val="Normal"/>
        <w:ind w:firstLine="284"/>
        <w:jc w:val="both"/>
        <w:rPr/>
      </w:pPr>
      <w:r>
        <w:rPr>
          <w:spacing w:val="-4"/>
          <w:sz w:val="22"/>
          <w:szCs w:val="28"/>
        </w:rPr>
        <w:t>Выявление и разоблачение преступников силами агентуры, так называемое внутреннее наблюдение, считалось более предпочтительным в работе сыскных подразделений. Чины сыскной полиции ориентировались на необходимость обзаведения агентурой во всех слоях общества. В соответствии с такой установкой секретные сотрудники (агенты) вербовались среди преступного элемента, содержателей воровских притонов, скупщиков краденого, профессиональных нищих, проституток, хозяев игорных домов, а также из прислуги и других служащих гостиниц, трактиров, постоялых дворов, железнодорожных служащих, извозчиков, дворников и других лиц, которые по роду занятий постоянно общались со многим людьми. Под наблюдение агентуры сыщики старались поставить также банки, страховые общества, различные общественные и частные учреждения.</w:t>
      </w:r>
    </w:p>
    <w:p>
      <w:pPr>
        <w:pStyle w:val="Normal"/>
        <w:ind w:firstLine="284"/>
        <w:jc w:val="both"/>
        <w:rPr/>
      </w:pPr>
      <w:r>
        <w:rPr>
          <w:sz w:val="22"/>
        </w:rPr>
        <w:t>Бывший начальник Московской сыскной полиции и заведующий уголовным сыском Российской империи А.Ф. Кошко в своем мемуарном очерке «Сыскной аппарат» на примере Москвы раскрывает структуру как самого сыскного отделения, так и его вспомогательного аппарата, а также организацию «сыскного дела», то есть служебной деятельности отделения. В очерке особо подчеркивается, что аналогичным образом «сорганизовывалась» сыскная полиция в провинции, отличаясь от первопрестольной лишь масштабом.</w:t>
      </w:r>
    </w:p>
    <w:p>
      <w:pPr>
        <w:pStyle w:val="Normal"/>
        <w:ind w:firstLine="284"/>
        <w:jc w:val="both"/>
        <w:rPr/>
      </w:pPr>
      <w:r>
        <w:rPr>
          <w:sz w:val="22"/>
        </w:rPr>
        <w:t>А.Ф. Кошко сообщает, что при каждом московском полицейском участке состоял надзиратель сыскной полиции, под началом которого находились 3-4 постоянных агента и широкая сеть агентов-осведомителей, вербовавшихся из различных слоев населения данного участка: дворников, извозчиков, горничных, чиновников, приказчиков, актеров, журналистов, кокоток и др.</w:t>
      </w:r>
    </w:p>
    <w:p>
      <w:pPr>
        <w:pStyle w:val="Normal"/>
        <w:ind w:firstLine="284"/>
        <w:jc w:val="both"/>
        <w:rPr/>
      </w:pPr>
      <w:r>
        <w:rPr>
          <w:sz w:val="22"/>
        </w:rPr>
        <w:t>Несколько надзирателей объединялись в группу, возглавляемую чиновником особых поручений сыскной полиции. Чиновник ведал не только надзирателями с их агентами и осведомителями, но имел свой личный штат агентов, с помощью которых контролировал работу подчиненных ему надзирателей. Чиновники особых поручений и надзиратели состояли на государственной службе. Агенты и осведомители набирались по вольному найму. Некоторые из них получали жалованье, для большинства же из них полиция подыскивала какую-нибудь казенную или частную службу и тем самым вознаграждала за агентурную работу.</w:t>
      </w:r>
    </w:p>
    <w:p>
      <w:pPr>
        <w:pStyle w:val="Normal"/>
        <w:ind w:firstLine="284"/>
        <w:jc w:val="both"/>
        <w:rPr/>
      </w:pPr>
      <w:r>
        <w:rPr>
          <w:sz w:val="22"/>
        </w:rPr>
        <w:t>Деятельность чиновников особых поручений контролировал лично начальник сыскной полиции Москвы с помощью находившихся на связи с ним 20 секретных агентов. Имена и адреса этих людей были известны только ему. С ними начальник сыскной полиции встречался только на конспиративных квартирах. С помощью своих секретных агентов начальник сыскной полиции контролировал действия и поведение любого подчиненного, не вызывая у него никаких подозрений. Эти агенты использовались в основном не для общего наблюдения, а для выполнения конкретных поручений.</w:t>
      </w:r>
    </w:p>
    <w:p>
      <w:pPr>
        <w:pStyle w:val="Normal"/>
        <w:ind w:firstLine="284"/>
        <w:jc w:val="both"/>
        <w:rPr/>
      </w:pPr>
      <w:r>
        <w:rPr>
          <w:sz w:val="22"/>
        </w:rPr>
        <w:t>Такая система, когда один агент проверял другого и сам подвергался тайной проверки и наблюдению способствовала укреплению порядка и дисциплины, помогала вовремя очищать сыскной аппарат от скомпрометировавших себя сотрудников.</w:t>
      </w:r>
    </w:p>
    <w:p>
      <w:pPr>
        <w:pStyle w:val="Normal"/>
        <w:ind w:firstLine="284"/>
        <w:jc w:val="both"/>
        <w:rPr/>
      </w:pPr>
      <w:r>
        <w:rPr>
          <w:sz w:val="22"/>
        </w:rPr>
        <w:t>При Московской сыскной полиции имелся так называемый летучий отряд, состоящий из 40 человек. В него входили специалисты по разным отраслям розыска: лошадники, коровники, собачники, кошатники, магазинщики и театралы. Их необходимость объяснялась тем, что кражи заметно отличались одна от другой как по способу их совершения, так и местам сбыта ворованного. В штатах сыскной полиции состояли гример и парикмахер, имелся обширный гардероб всевозможного платья, используемого для перевоплощения агентов в требуемые по ситуации образы. При Московской сыскной полиции содержался также питомник дрессированных по разным розыскным направлениям собак-ищеек.</w:t>
      </w:r>
    </w:p>
    <w:p>
      <w:pPr>
        <w:pStyle w:val="Normal"/>
        <w:ind w:firstLine="284"/>
        <w:jc w:val="both"/>
        <w:rPr/>
      </w:pPr>
      <w:r>
        <w:rPr>
          <w:sz w:val="22"/>
        </w:rPr>
        <w:t>Обосновывая необходимость широкой агентурной сети сыскной службы, А.Ф. Кошко писал: «Негласных агентов приходится иметь во всех слоях общества. Как при посредстве отбывших наказания за кражи и отпущенных на свободу, возможно узнать места сбыта похищенных вещей, разные воровские притоны и сборища, известные воровские клички воров и пр., так ровно собирание секретных справок о разного рода личностях возможно иметь только при посредстве негласных агентов. Через них же получаются сведения о приезжающих из других городов шулерах и членах воровских и других шаек. Во всех увеселительных заведениях, гостиницах, трактирах, постоялых дворах должны быть агенты среди прислуги. Разные общественные и частные учреждения, банки, страховые общества и прочие также не могут быть оставлены без наблюдения тех же негласных агентов»</w:t>
      </w:r>
      <w:r>
        <w:rPr>
          <w:rStyle w:val="FootnoteCharacters"/>
          <w:rStyle w:val="FootnoteAnchor"/>
          <w:sz w:val="22"/>
        </w:rPr>
        <w:footnoteReference w:id="41"/>
      </w:r>
      <w:r>
        <w:rPr>
          <w:sz w:val="22"/>
        </w:rPr>
        <w:t>.</w:t>
      </w:r>
    </w:p>
    <w:p>
      <w:pPr>
        <w:pStyle w:val="Normal"/>
        <w:ind w:firstLine="284"/>
        <w:jc w:val="both"/>
        <w:rPr/>
      </w:pPr>
      <w:r>
        <w:rPr>
          <w:sz w:val="22"/>
        </w:rPr>
        <w:t>Если внутреннее наблюдение осуществлялось через агентуру, то наружное наблюдение проводилось штатными чинами сыскных отделений. Они работали в основном в местах скопления криминального элемента: в гостиницах, на постоялых дворах, в ночлежных домах, ресторанах, ломбардах, в увеселительных и иных «злачных» местах.</w:t>
      </w:r>
    </w:p>
    <w:p>
      <w:pPr>
        <w:pStyle w:val="Normal"/>
        <w:ind w:firstLine="284"/>
        <w:jc w:val="both"/>
        <w:rPr/>
      </w:pPr>
      <w:r>
        <w:rPr>
          <w:spacing w:val="-4"/>
          <w:sz w:val="22"/>
          <w:szCs w:val="28"/>
        </w:rPr>
        <w:t>Наряду с данными, полученными от агентуры и в ходе наружного наблюдения, к негласным источникам информации Инструкция относила также: «а) слухи, доносы, анонимные сообщения и письма; б) сведения и справки, доставляемые лицами всевозможных профессий, как за вознаграждение, так и в силу их постоянного общения с чинами сыскной полиции; в) сообщения серьезных агентов из разных классов населения, в особенности же из преступной среды и г) заявления находящихся на свободе и в местах заключения преступников». Инструкция подробно регламентировала порядок рассмотрения и работы с такими источниками информации.</w:t>
      </w:r>
    </w:p>
    <w:p>
      <w:pPr>
        <w:pStyle w:val="Normal"/>
        <w:ind w:firstLine="284"/>
        <w:jc w:val="both"/>
        <w:rPr/>
      </w:pPr>
      <w:r>
        <w:rPr>
          <w:sz w:val="22"/>
        </w:rPr>
        <w:t>Любая деятельность чинов сыскной полиции по политическим преступлениям запрещалась. Сведения политического характера, полученные сыскной полицией, начальник отделения обязан был немедленно сообщить руководству губернского жандармского управления либо соответствующего охранного отделения, не принимая никаких мер по таким сообщениям.</w:t>
      </w:r>
    </w:p>
    <w:p>
      <w:pPr>
        <w:pStyle w:val="Normal"/>
        <w:ind w:firstLine="284"/>
        <w:jc w:val="both"/>
        <w:rPr/>
      </w:pPr>
      <w:r>
        <w:rPr>
          <w:sz w:val="22"/>
        </w:rPr>
        <w:t>Чинам сыскных отделений запрещалось также проводить розыск и собирать любые сведения частного характера, не имеющие отношения к обязанностям полиции по предупреждению, пресечению и расследованию преступлений. К примеру, заниматься наведением справок по личным, семейным, бракоразводным или коммерческим делам частных лиц, собирать сведения о кредитоспособности и поведении кого бы то ни было по просьбе заинтересованных в том лиц.</w:t>
      </w:r>
    </w:p>
    <w:p>
      <w:pPr>
        <w:pStyle w:val="Normal"/>
        <w:ind w:firstLine="284"/>
        <w:jc w:val="both"/>
        <w:rPr/>
      </w:pPr>
      <w:r>
        <w:rPr>
          <w:sz w:val="22"/>
        </w:rPr>
        <w:t>Инструкция 1910 г. определяла внутреннюю структуру сыскных подразделений, исходя из основных направлений деятельности сыскной полиции по борьбе с преступностью. Причем, в ней особо подчеркивалось, что «главную часть внутренней организации сыскного отделения составляет справочное регистрационное бюро».</w:t>
      </w:r>
    </w:p>
    <w:p>
      <w:pPr>
        <w:pStyle w:val="Normal"/>
        <w:ind w:firstLine="284"/>
        <w:jc w:val="both"/>
        <w:rPr/>
      </w:pPr>
      <w:r>
        <w:rPr>
          <w:sz w:val="22"/>
        </w:rPr>
        <w:t>Регистрационное бюро осуществляло регистрацию преступников, систематизацию всех поступающих о них сведений, установление личности правонарушителей и других задержанных полицией лиц. При регистрационном бюро создавалась фотография с антропометрическим и дактилоскопическим кабинетом, а также учебный музей, в котором хранились коллекция писем и бумаг с почерками преступников, различные воровские приспособления, орудия преступлений и другие вещественные доказательства противоправной деятельности злоумышленников.</w:t>
      </w:r>
    </w:p>
    <w:p>
      <w:pPr>
        <w:pStyle w:val="Normal"/>
        <w:ind w:firstLine="284"/>
        <w:jc w:val="both"/>
        <w:rPr/>
      </w:pPr>
      <w:r>
        <w:rPr>
          <w:sz w:val="22"/>
        </w:rPr>
        <w:t>В составе регистрационного бюро находилась наблюдательная часть, которая осуществляла руководство работой сотрудников отделения (стола) ведения наружного наблюдения за подозрительными лицами, проводила негласную проверку личности прибывших на временное жительство в район деятельности сыскного отделения и обративших на себя внимание полиции. Здесь же сосредоточивались сведения о притонах преступников, ночлежных домах, местах сбыта краденого, а также о содержателях воровских квартир, лицах, занимающихся сводничеством, и другие сведения криминального характера.</w:t>
      </w:r>
    </w:p>
    <w:p>
      <w:pPr>
        <w:pStyle w:val="Normal"/>
        <w:ind w:firstLine="284"/>
        <w:jc w:val="both"/>
        <w:rPr/>
      </w:pPr>
      <w:r>
        <w:rPr>
          <w:sz w:val="22"/>
        </w:rPr>
        <w:t>В структуру регистрационного бюро входили также стол розыска и стол личного задержания. Сотрудники стола розыска занимались выявлением преступников и их разоблачением с помощью наружного наблюдения и негласной агентуры. В стол личного задержания (позже переименованный в стол приводов) доставлялись все арестованные и задержанные лица, заподозренные в совершении преступлений, или задержанные во время проведения облав и обходов для выяснения их личности.</w:t>
      </w:r>
    </w:p>
    <w:p>
      <w:pPr>
        <w:pStyle w:val="Normal"/>
        <w:ind w:firstLine="284"/>
        <w:jc w:val="both"/>
        <w:rPr/>
      </w:pPr>
      <w:r>
        <w:rPr>
          <w:sz w:val="22"/>
        </w:rPr>
        <w:t>В сыскных отделениях 1-го разряда, а также Санкт-Петербурга и Москвы были организованы летучие и ломбардные отряды. Чины летучего отряда несли патрульную службу на улицах, рынках, в других общественных местах, дежурили в театрах, на вокзалах, проводили облавы на бродяг и профессиональных нищих. Задачей чинов ломбардного отряда было ведение наблюдения в ломбардах и розыск в них похищенных вещей.</w:t>
      </w:r>
    </w:p>
    <w:p>
      <w:pPr>
        <w:pStyle w:val="Normal"/>
        <w:ind w:firstLine="284"/>
        <w:jc w:val="both"/>
        <w:rPr/>
      </w:pPr>
      <w:r>
        <w:rPr>
          <w:sz w:val="22"/>
        </w:rPr>
        <w:t xml:space="preserve">Основным принципом организации работы чинов сыскной полиции Инструкция определила принцип специализации. «Наиболее правильная и вполне соответствующая организация борьбы с преступностью заключается в специализации как общих мер розыска, так и розыскной деятельности чинов сыскных отделений по главным родам преступлений, поэтому представляется желательным, чтобы чины сыскных отделений, в зависимости от численного их состава, были бы распределены по возможности на группы или отряды», – регламентировала Инструкция. В ней выделялись три категории профессиональной преступности: </w:t>
      </w:r>
    </w:p>
    <w:p>
      <w:pPr>
        <w:pStyle w:val="Normal"/>
        <w:ind w:firstLine="284"/>
        <w:jc w:val="both"/>
        <w:rPr>
          <w:sz w:val="22"/>
        </w:rPr>
      </w:pPr>
      <w:r>
        <w:rPr>
          <w:sz w:val="22"/>
        </w:rPr>
        <w:t>1) убийства, разбои, грабежи, поджоги;</w:t>
      </w:r>
    </w:p>
    <w:p>
      <w:pPr>
        <w:pStyle w:val="Normal"/>
        <w:ind w:firstLine="284"/>
        <w:jc w:val="both"/>
        <w:rPr/>
      </w:pPr>
      <w:r>
        <w:rPr>
          <w:sz w:val="22"/>
        </w:rPr>
        <w:t>2) кражи и профессиональные воровские организации (конокрады, взломщики, карманники, магазинные, железнодорожные, хипесные и проч. шайки) и воры различной преступной специальности;</w:t>
      </w:r>
    </w:p>
    <w:p>
      <w:pPr>
        <w:pStyle w:val="Normal"/>
        <w:ind w:firstLine="284"/>
        <w:jc w:val="both"/>
        <w:rPr/>
      </w:pPr>
      <w:r>
        <w:rPr>
          <w:sz w:val="22"/>
        </w:rPr>
        <w:t>3) мошенничества, подлоги, обманы, фальшивомонетчики, подделыватели документов, шулера и аферисты, а также контрабанда, продажа женщин в дома терпимости и за границу.</w:t>
      </w:r>
    </w:p>
    <w:p>
      <w:pPr>
        <w:pStyle w:val="Normal"/>
        <w:ind w:firstLine="284"/>
        <w:jc w:val="both"/>
        <w:rPr/>
      </w:pPr>
      <w:r>
        <w:rPr>
          <w:sz w:val="22"/>
        </w:rPr>
        <w:t>В связи с таким распределением преступников-профессионалов рекомендовалось, где это позволяла численность, разделить личный состав сыскного отделения на три основные группы, каждая из которых специализировалась бы на борьбе с определенной категорией преступников.</w:t>
      </w:r>
    </w:p>
    <w:p>
      <w:pPr>
        <w:pStyle w:val="Normal"/>
        <w:ind w:firstLine="284"/>
        <w:jc w:val="both"/>
        <w:rPr>
          <w:sz w:val="22"/>
        </w:rPr>
      </w:pPr>
      <w:r>
        <w:rPr>
          <w:sz w:val="22"/>
        </w:rPr>
        <w:t>Однако и после принятия Инструкции 1910 г. многие существенные вопросы организации сыскной службы России, ее становления и перспективы развития так и остались не решенными. Да и Инструкция, как отмечали многие полицейские чины, была изложена так туманно, что открывала возможность для противоречивых толкований ее отдельных положений.</w:t>
      </w:r>
    </w:p>
    <w:p>
      <w:pPr>
        <w:pStyle w:val="Normal"/>
        <w:ind w:firstLine="284"/>
        <w:jc w:val="both"/>
        <w:rPr/>
      </w:pPr>
      <w:r>
        <w:rPr>
          <w:sz w:val="22"/>
        </w:rPr>
        <w:t>Не удивительно, что на протяжении первых пяти лет своей деятельности сыскная служба никаких серьезных результатов в борьбе с возрастающей из года в год преступностью в стране добиться не смогла. Такое положение вызывало большую озабоченность Департамента полиции МВД. В 1911–1912 гг. Департамент провел несколько инспекторских проверок местных полицейских подразделений. Они вскрыли довольно плачевную картину состояния дел в сыскных отделениях. И в первую очередь низкий образовательный и профессиональный уровень сотрудников. Большинство из них имели образование не выше народного или начального училища.</w:t>
      </w:r>
    </w:p>
    <w:p>
      <w:pPr>
        <w:pStyle w:val="Normal"/>
        <w:ind w:firstLine="284"/>
        <w:jc w:val="both"/>
        <w:rPr/>
      </w:pPr>
      <w:r>
        <w:rPr>
          <w:sz w:val="22"/>
        </w:rPr>
        <w:t>Штатные должности в сыскных подразделениях были замещены преимущественно бывшими армейскими офицерами, военными чиновниками, служащими гражданских ведомств. Даже среди начальников три четверти должностей были заняты бывшими участковыми и становыми приставами, их помощниками и даже околоточными надзирателями.</w:t>
      </w:r>
    </w:p>
    <w:p>
      <w:pPr>
        <w:pStyle w:val="Normal"/>
        <w:ind w:firstLine="284"/>
        <w:jc w:val="both"/>
        <w:rPr/>
      </w:pPr>
      <w:r>
        <w:rPr>
          <w:sz w:val="22"/>
        </w:rPr>
        <w:t>Материальное обеспечение и размеры денежного содержания чинов сыскной полиции были более низкими в сравнении с материальным достатком многих других категорий населения России, что привело к большой текучести кадров. Наиболее грамотные и способные сотрудники переходили в другие службы и учреждения.</w:t>
      </w:r>
    </w:p>
    <w:p>
      <w:pPr>
        <w:pStyle w:val="Normal"/>
        <w:ind w:firstLine="284"/>
        <w:jc w:val="both"/>
        <w:rPr/>
      </w:pPr>
      <w:r>
        <w:rPr>
          <w:sz w:val="22"/>
        </w:rPr>
        <w:t>Для руководства Министерства внутренних дел и его Департамента полиции стала очевидной необходимость проведения реформы сыскной службы Российского государства. И в 1913 г. она началась. Реформа коснулась личного состава, денежного содержания, организационных форм работы сыскных отделений – системы регистрации преступников, опознания неизвестных лиц, циркулярного (общегосударственного) розыска, подготовки кадров.</w:t>
      </w:r>
    </w:p>
    <w:p>
      <w:pPr>
        <w:pStyle w:val="Normal"/>
        <w:ind w:firstLine="284"/>
        <w:jc w:val="both"/>
        <w:rPr/>
      </w:pPr>
      <w:r>
        <w:rPr>
          <w:spacing w:val="-4"/>
          <w:sz w:val="22"/>
          <w:szCs w:val="28"/>
        </w:rPr>
        <w:t>На всех служащих сыскных подразделений были затребованы выписки из послужных списков, наведены обстоятельные справки о их личных качествах. На этой основе Департамент полиции сформировал резерв кадров для укрепления личного состава местных подразделений. Были приняты меры к выделению дополнительных денежных сумм самим сыскным отделениям. Стали применяться различные формы поощрения лучших сотрудников и наказания нерадивых, вплоть до увольнения их со службы.</w:t>
      </w:r>
    </w:p>
    <w:p>
      <w:pPr>
        <w:pStyle w:val="Normal"/>
        <w:ind w:firstLine="284"/>
        <w:jc w:val="both"/>
        <w:rPr/>
      </w:pPr>
      <w:r>
        <w:rPr>
          <w:sz w:val="22"/>
        </w:rPr>
        <w:t>Дальнейшему упорядочению подвергалась регистрация преступников. Каждого регистрируемого правонарушителя фотографировали, дактилоскопировали, составляли его словесный портрет. В результате к январю 1915 г. более 200 тыс. преступников были перерегистрированы по специальной системе видов их преступной деятельности, включающей до 30 категорий правонарушителей.</w:t>
      </w:r>
    </w:p>
    <w:p>
      <w:pPr>
        <w:pStyle w:val="Normal"/>
        <w:ind w:firstLine="284"/>
        <w:jc w:val="both"/>
        <w:rPr/>
      </w:pPr>
      <w:r>
        <w:rPr>
          <w:sz w:val="22"/>
        </w:rPr>
        <w:t>Впервые разрабатывается система циркулярного (ныне федерального) розыска. Она включала в себя выпуск еженедельных розыскных ведомостей, в необходимых случаях экстренных выпусков, выписок из розыскных дел, которые рассылались во все полицейские органы страны.</w:t>
      </w:r>
    </w:p>
    <w:p>
      <w:pPr>
        <w:pStyle w:val="Normal"/>
        <w:ind w:firstLine="284"/>
        <w:jc w:val="both"/>
        <w:rPr/>
      </w:pPr>
      <w:r>
        <w:rPr>
          <w:sz w:val="22"/>
        </w:rPr>
        <w:t>26 июня 1913 г. состоялся первый съезд начальников всех сыскных отделений, на котором были обсуждены вопросы дальнейшего совершенствования организации уголовного сыска в государстве, проведен обмен опытом работы местных подразделений.</w:t>
      </w:r>
    </w:p>
    <w:p>
      <w:pPr>
        <w:pStyle w:val="Normal"/>
        <w:ind w:firstLine="284"/>
        <w:jc w:val="both"/>
        <w:rPr/>
      </w:pPr>
      <w:r>
        <w:rPr>
          <w:sz w:val="22"/>
        </w:rPr>
        <w:t>Принимаются меры к более совершенной организации специальной подготовки сотрудников сыскных подразделений. При Департаменте полиции организуются подготовительные курсы для повышения профессиональной квалификации чинов сыскной полиции, а также для первоначальной подготовки кандидатов на должности в сыскные отделения. По распоряжению министра внутренних дел П.А. Столыпина все кандидаты на службу в уголовный сыск командировались в Санкт-Петербург на подготовительные курсы для обучения по специальной программе. Она предусматривала изучение слушателями государственного и полицейского права, уголовного права и судебной медицины, методов регистрации преступников и практические занятия по фотографии, антропометрии, дактилоскопии, снятию слепков и рисунков следов, составлению словесного портрета, а также приемов уголовного сыска и ряд других дисциплин.</w:t>
      </w:r>
    </w:p>
    <w:p>
      <w:pPr>
        <w:pStyle w:val="Normal"/>
        <w:ind w:firstLine="284"/>
        <w:jc w:val="both"/>
        <w:rPr/>
      </w:pPr>
      <w:r>
        <w:rPr>
          <w:sz w:val="22"/>
        </w:rPr>
        <w:t>Поскольку сыскные отделения создавались только в городах, Министерство внутренних дел в 1913 г. утвердило единую программу школ и курсов по подготовке полицейских урядников, которые занимались оперативно-розыскной работой в сельской местности.</w:t>
      </w:r>
    </w:p>
    <w:p>
      <w:pPr>
        <w:pStyle w:val="Normal"/>
        <w:ind w:firstLine="284"/>
        <w:jc w:val="both"/>
        <w:rPr/>
      </w:pPr>
      <w:r>
        <w:rPr>
          <w:sz w:val="22"/>
        </w:rPr>
        <w:t>В результате принятых МВД и Департаментом полиции мер удалось добиться заметного повышения уровня розыскной работы сыскных отделений в центре и на местах, несколько укрепить качественно их кадровый состав.</w:t>
      </w:r>
    </w:p>
    <w:p>
      <w:pPr>
        <w:pStyle w:val="Normal"/>
        <w:ind w:firstLine="284"/>
        <w:jc w:val="both"/>
        <w:rPr/>
      </w:pPr>
      <w:r>
        <w:rPr>
          <w:sz w:val="22"/>
        </w:rPr>
        <w:t>В 1916 г. Совет Министров принял постановление «Об усилении полиции в 50 губерниях Империи и об улучшении служебного и материального положения чинов полиции»</w:t>
      </w:r>
      <w:r>
        <w:rPr>
          <w:rStyle w:val="FootnoteCharacters"/>
          <w:rStyle w:val="FootnoteAnchor"/>
          <w:sz w:val="22"/>
        </w:rPr>
        <w:footnoteReference w:id="42"/>
      </w:r>
      <w:r>
        <w:rPr>
          <w:sz w:val="22"/>
        </w:rPr>
        <w:t>. Оно предусматривало дальнейшее расширение штатов сыскных отделений, увеличение окладов сотрудникам, некоторые структурные изменения состава сыскных подразделений. Однако в условиях все обостряющегося кризиса всех сфер общественно-политической жизни Российской империи мероприятия эти до конца так и не были реализованы.</w:t>
      </w:r>
    </w:p>
    <w:p>
      <w:pPr>
        <w:pStyle w:val="Normal"/>
        <w:ind w:firstLine="284"/>
        <w:jc w:val="both"/>
        <w:rPr/>
      </w:pPr>
      <w:r>
        <w:rPr>
          <w:sz w:val="22"/>
        </w:rPr>
        <w:t>11 марта 1917 г. Временное правительство издало постановление об упразднении Департамента полиции. Сыскная полиция царской России менее чем через 9 лет с начала формирования прекратила свое существование. Однако несмотря на определенные упущения в ее организации и недостатки в практической деятельности служба уголовного сыска Российской империи за годы ее деятельности внесла заметный вклад в борьбу с преступностью, в предупреждение, разоблачение и преследование преступных деяний общеуголовного характера.</w:t>
      </w:r>
    </w:p>
    <w:p>
      <w:pPr>
        <w:pStyle w:val="2"/>
        <w:rPr/>
      </w:pPr>
      <w:r>
        <w:rPr>
          <w:sz w:val="22"/>
        </w:rPr>
        <w:t>Попытка Временного правительства учредить свою милицию, в том числе и розыскную, не увенчалась успехом. Разрушив старую систему административного управления, оно так и не сумело создать новую, соответствующую требованиям буржуазно-демократической революции.</w:t>
      </w:r>
    </w:p>
    <w:p>
      <w:pPr>
        <w:pStyle w:val="Normal"/>
        <w:jc w:val="center"/>
        <w:rPr>
          <w:spacing w:val="-2"/>
          <w:sz w:val="22"/>
          <w:szCs w:val="28"/>
        </w:rPr>
      </w:pPr>
      <w:r>
        <w:rPr>
          <w:spacing w:val="-2"/>
          <w:sz w:val="22"/>
          <w:szCs w:val="28"/>
        </w:rPr>
        <w:t>____________</w:t>
      </w:r>
    </w:p>
    <w:p>
      <w:pPr>
        <w:pStyle w:val="Normal"/>
        <w:ind w:firstLine="284"/>
        <w:jc w:val="both"/>
        <w:rPr>
          <w:spacing w:val="-2"/>
          <w:sz w:val="20"/>
          <w:szCs w:val="28"/>
        </w:rPr>
      </w:pPr>
      <w:r>
        <w:rPr>
          <w:spacing w:val="-2"/>
          <w:sz w:val="20"/>
          <w:szCs w:val="28"/>
        </w:rPr>
      </w:r>
    </w:p>
    <w:p>
      <w:pPr>
        <w:pStyle w:val="Normal"/>
        <w:ind w:firstLine="284"/>
        <w:jc w:val="both"/>
        <w:rPr>
          <w:spacing w:val="-2"/>
          <w:sz w:val="20"/>
          <w:szCs w:val="28"/>
        </w:rPr>
      </w:pPr>
      <w:r>
        <w:rPr>
          <w:spacing w:val="-2"/>
          <w:sz w:val="20"/>
          <w:szCs w:val="28"/>
        </w:rPr>
      </w:r>
    </w:p>
    <w:p>
      <w:pPr>
        <w:pStyle w:val="Normal"/>
        <w:ind w:firstLine="284"/>
        <w:jc w:val="both"/>
        <w:rPr>
          <w:spacing w:val="-2"/>
          <w:sz w:val="20"/>
          <w:szCs w:val="28"/>
        </w:rPr>
      </w:pPr>
      <w:r>
        <w:rPr>
          <w:spacing w:val="-2"/>
          <w:sz w:val="20"/>
          <w:szCs w:val="28"/>
        </w:rPr>
      </w:r>
    </w:p>
    <w:p>
      <w:pPr>
        <w:pStyle w:val="Normal"/>
        <w:ind w:firstLine="284"/>
        <w:jc w:val="both"/>
        <w:rPr>
          <w:spacing w:val="-2"/>
          <w:sz w:val="20"/>
          <w:szCs w:val="28"/>
        </w:rPr>
      </w:pPr>
      <w:r>
        <w:rPr>
          <w:spacing w:val="-2"/>
          <w:sz w:val="20"/>
          <w:szCs w:val="28"/>
        </w:rPr>
      </w:r>
    </w:p>
    <w:p>
      <w:pPr>
        <w:pStyle w:val="Normal"/>
        <w:ind w:firstLine="284"/>
        <w:jc w:val="both"/>
        <w:rPr>
          <w:spacing w:val="-2"/>
          <w:sz w:val="20"/>
          <w:szCs w:val="28"/>
        </w:rPr>
      </w:pPr>
      <w:r>
        <w:rPr>
          <w:spacing w:val="-2"/>
          <w:sz w:val="20"/>
          <w:szCs w:val="28"/>
        </w:rPr>
      </w:r>
    </w:p>
    <w:p>
      <w:pPr>
        <w:pStyle w:val="Normal"/>
        <w:ind w:firstLine="284"/>
        <w:jc w:val="both"/>
        <w:rPr>
          <w:spacing w:val="-2"/>
          <w:sz w:val="20"/>
          <w:szCs w:val="28"/>
        </w:rPr>
      </w:pPr>
      <w:r>
        <w:rPr>
          <w:spacing w:val="-2"/>
          <w:sz w:val="20"/>
          <w:szCs w:val="28"/>
        </w:rPr>
      </w:r>
    </w:p>
    <w:p>
      <w:pPr>
        <w:pStyle w:val="Normal"/>
        <w:ind w:firstLine="284"/>
        <w:jc w:val="both"/>
        <w:rPr>
          <w:spacing w:val="-2"/>
          <w:sz w:val="20"/>
          <w:szCs w:val="28"/>
        </w:rPr>
      </w:pPr>
      <w:r>
        <w:rPr>
          <w:spacing w:val="-2"/>
          <w:sz w:val="20"/>
          <w:szCs w:val="28"/>
        </w:rPr>
      </w:r>
    </w:p>
    <w:p>
      <w:pPr>
        <w:pStyle w:val="Heading1"/>
        <w:keepNext w:val="false"/>
        <w:widowControl/>
        <w:spacing w:lineRule="auto" w:line="240" w:before="0" w:after="0"/>
        <w:ind w:hanging="0"/>
        <w:jc w:val="center"/>
        <w:rPr/>
      </w:pPr>
      <w:r>
        <w:rPr>
          <w:rFonts w:cs="Times New Roman" w:ascii="Times New Roman" w:hAnsi="Times New Roman"/>
          <w:caps/>
          <w:sz w:val="24"/>
          <w:szCs w:val="28"/>
        </w:rPr>
        <w:t xml:space="preserve">Г </w:t>
      </w:r>
      <w:r>
        <w:rPr>
          <w:rFonts w:cs="Times New Roman" w:ascii="Times New Roman" w:hAnsi="Times New Roman"/>
          <w:sz w:val="24"/>
          <w:szCs w:val="28"/>
        </w:rPr>
        <w:t xml:space="preserve">л а в а </w:t>
      </w:r>
      <w:r>
        <w:rPr>
          <w:rFonts w:cs="Times New Roman" w:ascii="Times New Roman" w:hAnsi="Times New Roman"/>
          <w:caps/>
          <w:sz w:val="24"/>
          <w:szCs w:val="28"/>
        </w:rPr>
        <w:t xml:space="preserve"> 7</w:t>
      </w:r>
    </w:p>
    <w:p>
      <w:pPr>
        <w:pStyle w:val="Heading1"/>
        <w:keepNext w:val="false"/>
        <w:widowControl/>
        <w:spacing w:lineRule="auto" w:line="240" w:before="0" w:after="0"/>
        <w:ind w:hanging="0"/>
        <w:jc w:val="center"/>
        <w:rPr>
          <w:rFonts w:ascii="Times New Roman" w:hAnsi="Times New Roman" w:cs="Times New Roman"/>
          <w:caps/>
          <w:sz w:val="10"/>
          <w:szCs w:val="28"/>
        </w:rPr>
      </w:pPr>
      <w:r>
        <w:rPr>
          <w:rFonts w:cs="Times New Roman" w:ascii="Times New Roman" w:hAnsi="Times New Roman"/>
          <w:caps/>
          <w:sz w:val="10"/>
          <w:szCs w:val="28"/>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Становление уголовно-розыскной службы РСФСР</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2"/>
        </w:rPr>
        <w:t>Раскрытие преступлений – сложный и кропотливый процесс, требующий от людей, занимающихся этим делом профессионально, высокой квалификации и большого мастерства. Не случайно во многих странах мира существуют особые, автономные от других служб правопорядка, подразделения, главное назначение которых осуществление розыска и изобличение уголовных преступников. Это так называемая криминальная полиция.</w:t>
      </w:r>
    </w:p>
    <w:p>
      <w:pPr>
        <w:pStyle w:val="Normal"/>
        <w:ind w:firstLine="284"/>
        <w:jc w:val="both"/>
        <w:rPr/>
      </w:pPr>
      <w:r>
        <w:rPr>
          <w:sz w:val="22"/>
        </w:rPr>
        <w:t>Уголовный розыск Российской Федерации тоже начинался как самостоятельная служба борьбы с преступностью, обособленная от охранной (наружной) милиции, паспортной службы, железнодорожной и ведомственной милиции. В известной мере такое положение объяснялось тем, что организаторы уголовно-розыскной милиции РСФСР на первых порах ориентировались на опыт развитых стран Запада, их криминальную полицию, а также на практику относительной структурной самостоятельности царского сыска и розыскной милиции Временного правительства.</w:t>
      </w:r>
    </w:p>
    <w:p>
      <w:pPr>
        <w:pStyle w:val="Normal"/>
        <w:ind w:firstLine="284"/>
        <w:jc w:val="both"/>
        <w:rPr/>
      </w:pPr>
      <w:r>
        <w:rPr>
          <w:sz w:val="22"/>
        </w:rPr>
        <w:t>Была еще одна причина, побудившая их не спешить с коренной ломкой старой сыскной системы – отсутствие новых подготовленных кадров советских розыскников и объективная необходимость в этой связи использовать опыт и знания старых специалистов сыска в борьбе с разгулом профессиональной преступности, захлестнувшей страну с первых же недель Февральской революции. Свою роль сыграло и бытовавшее в ту пору мнение о том, что уголовный сыск – нейтральное к политике учреждение, он борется с преступностью, в равной мере опасной для всех законопослушных людей: богатых и бедных, эксплуататоров и эксплуатируемых. Наиболее четко эти нюансы проявились при формировании уголовно-розыскной службы в Москве.</w:t>
      </w:r>
    </w:p>
    <w:p>
      <w:pPr>
        <w:pStyle w:val="Normal"/>
        <w:ind w:firstLine="284"/>
        <w:jc w:val="both"/>
        <w:rPr/>
      </w:pPr>
      <w:r>
        <w:rPr>
          <w:sz w:val="22"/>
        </w:rPr>
        <w:t>Первые дни и недели после установления в Москве советской власти охрану правопорядка в городе осуществляли Военно-революционный комитет при Моссовете, военно-политический отдел штаба Московского военного округа, революционный трибунал, комиссия по борьбе со спекуляцией, районные военно-революционные комитеты. Одновременно шло создание новых районных комиссариатов милиции. 14 (27) ноября 1917 г. Военно-революционный комитет для руководства милицейскими подразделениями города создает совет московской милиции во главе с комиссаром по гражданским делам. Первым советским «градоначальником», он же начальник московской милиции, стал большевик Михаил Иванович Рогов. Под его началом совет милиции приступил к завершению формирования подразделений общей (наружной), железнодорожной и уголовно-розыскной милиции.</w:t>
      </w:r>
    </w:p>
    <w:p>
      <w:pPr>
        <w:pStyle w:val="Normal"/>
        <w:ind w:firstLine="284"/>
        <w:jc w:val="both"/>
        <w:rPr/>
      </w:pPr>
      <w:r>
        <w:rPr>
          <w:sz w:val="22"/>
        </w:rPr>
        <w:t>Вскоре после назначения на должность Рогов с группой членов совета милиции посетил небольшой особняк в 3-м Знаменском переулке, где в то время располагалось московское сыскное отделение. Гостей встретил «хозяин» особняка, представившись начальником Московского сыска Карлом Петровичем Маршалком. Рогов попросил его собрать подчиненных сотрудников. Когда все собрались, комиссар по гражданским делам сообщил, что по решению совета милиции Москвы сыскное отделение ликвидируется, а на его основе создается уголовно-розыскная милиция (УРМ) города и кто из специалистов сыска желает перейти в новую службу, об этом следует подать письменное заявление.</w:t>
      </w:r>
    </w:p>
    <w:p>
      <w:pPr>
        <w:pStyle w:val="Normal"/>
        <w:ind w:firstLine="284"/>
        <w:jc w:val="both"/>
        <w:rPr/>
      </w:pPr>
      <w:r>
        <w:rPr>
          <w:sz w:val="22"/>
        </w:rPr>
        <w:t>Рогов решил временно оставить Маршалка во главе уголовно-розыскной милиции Москвы. Маршалк имел богатый опыт сыскной работы, был квалифицированным специалистом своего дела. Хорошо знал преступный мир Первопрестольной, со многими рецидивистами был лично знаком, имел среди них агентуру.</w:t>
      </w:r>
    </w:p>
    <w:p>
      <w:pPr>
        <w:pStyle w:val="Normal"/>
        <w:ind w:firstLine="284"/>
        <w:jc w:val="both"/>
        <w:rPr/>
      </w:pPr>
      <w:r>
        <w:rPr>
          <w:sz w:val="22"/>
        </w:rPr>
        <w:t xml:space="preserve">«Уголовный розыск </w:t>
      </w:r>
      <w:r>
        <w:rPr>
          <w:rFonts w:eastAsia="Times New Roman" w:cs="Times New Roman"/>
          <w:sz w:val="22"/>
        </w:rPr>
        <w:t>–</w:t>
      </w:r>
      <w:r>
        <w:rPr>
          <w:sz w:val="22"/>
        </w:rPr>
        <w:t xml:space="preserve"> дело специфическое и весьма тонкое,– объяснил Рогов свое решение. – Тут нужны определенные знания и профессиональные навыки. У Маршалка этого не отнять. Нам необходимо быстрее организовать подготовку кадров нового поколения розыскников, а пока их нет, не стоит пренебрегать услугами старых специалистов сыска. Но за ними мы установим пролетарский контроль».</w:t>
      </w:r>
    </w:p>
    <w:p>
      <w:pPr>
        <w:pStyle w:val="Normal"/>
        <w:ind w:firstLine="284"/>
        <w:jc w:val="both"/>
        <w:rPr/>
      </w:pPr>
      <w:r>
        <w:rPr>
          <w:sz w:val="22"/>
        </w:rPr>
        <w:t>И такой контроль был учрежден в лице комиссара уголовно-розыскной милиции. Отныне не начальник УРМ, а комиссар был ответственен перед Моссоветом и советом милиции города за работу уголовно-розыскной милиции. Только он имел право подписывать приказы по УРМ, производить назначение сотрудников на должности и освобождать их от работы, наказывать нерадивых и поощрять отличившихся. Комиссар уголовно-розыскной милиции был наделен рядом других особых полномочий представителя советской власти в службе уголовного розыска Москвы.</w:t>
      </w:r>
    </w:p>
    <w:p>
      <w:pPr>
        <w:pStyle w:val="Normal"/>
        <w:ind w:firstLine="284"/>
        <w:jc w:val="both"/>
        <w:rPr/>
      </w:pPr>
      <w:r>
        <w:rPr>
          <w:sz w:val="22"/>
        </w:rPr>
        <w:t>С первых же шагов деятельности уголовно-розыскной милиции столицы в ее работу начинают активно внедряться новые принципы службы, принимаются меры по укреплению революционной законности. По инициативе комиссара УРМ вводятся более совершенные показатели результатов оперативно-розыскной работы сотрудников. Основным критерием эффективности труда оперативника становится уровень раскрываемости преступлений.</w:t>
      </w:r>
    </w:p>
    <w:p>
      <w:pPr>
        <w:pStyle w:val="Normal"/>
        <w:ind w:firstLine="284"/>
        <w:jc w:val="both"/>
        <w:rPr/>
      </w:pPr>
      <w:r>
        <w:rPr>
          <w:sz w:val="22"/>
        </w:rPr>
        <w:t xml:space="preserve">Однако уже первые практические дела новых правоохранительных подразделений показали, что формальная обособленность уголовно-розыскной милиции от других милицейских служб отрицательно сказывается на общей организации борьбы с преступностью. Да и отсутствие централизованного управления уголовно-розыскными подразделениями в масштабах Республики привело к большому разнообразию в их структурном построении на местах, разнобою в определении штатной численности и системы комплектования, в решении других вопросов организации и деятельности уголовно-розыскных подразделений. </w:t>
      </w:r>
    </w:p>
    <w:p>
      <w:pPr>
        <w:pStyle w:val="Normal"/>
        <w:ind w:firstLine="284"/>
        <w:jc w:val="both"/>
        <w:rPr/>
      </w:pPr>
      <w:r>
        <w:rPr>
          <w:sz w:val="22"/>
        </w:rPr>
        <w:t>Губернские и городские органы власти, исходя из местных условий и своих возможностей, пытались устранить эти недостатки по собственному разумению. Например, Московский Совет в целях выработки единой тактики борьбы с преступностью в городе, общего руководства деятельностью различных милицейских служб и осуществления более тесного взаимодействия между ними в июне 1918 г. организовал административный отдел Моссовета, который состоял из подотдела наружной охраны и уголовно-розыскного подотдела. Первый осуществлял руководство районными комиссариатами милиции, охранной (наружной) милицией и пожарными командами города. Второй руководил уголовным розыском столицы, организацией борьбы с преступностью в Московской губернии и на железнодорожном транспорте региона. Петроградский Совет пытался решить данные проблемы путем реорганизации уголовно-розыскной милиции города в отдел уголовного розыска при Петроградском народном окружном суде. Некоторыми губернскими Советами в этот период были осуществлены свои местные «нововведения».</w:t>
      </w:r>
    </w:p>
    <w:p>
      <w:pPr>
        <w:pStyle w:val="Normal"/>
        <w:ind w:firstLine="284"/>
        <w:jc w:val="both"/>
        <w:rPr/>
      </w:pPr>
      <w:r>
        <w:rPr>
          <w:sz w:val="22"/>
        </w:rPr>
        <w:t>Правовой и организационной неупорядоченности формирования уголовно-розыскной службы Республики был положен конец 5 октября 1918 г., когда коллегия НКВД РСФСР утвердила Инструкцию (Положение) об организации отдела уголовного розыска</w:t>
      </w:r>
      <w:r>
        <w:rPr>
          <w:rStyle w:val="FootnoteCharacters"/>
          <w:rStyle w:val="FootnoteAnchor"/>
          <w:color w:val="000000"/>
          <w:sz w:val="22"/>
        </w:rPr>
        <w:footnoteReference w:id="43"/>
      </w:r>
      <w:r>
        <w:rPr>
          <w:sz w:val="22"/>
        </w:rPr>
        <w:t>.</w:t>
      </w:r>
    </w:p>
    <w:p>
      <w:pPr>
        <w:pStyle w:val="Normal"/>
        <w:ind w:firstLine="284"/>
        <w:jc w:val="both"/>
        <w:rPr>
          <w:sz w:val="22"/>
        </w:rPr>
      </w:pPr>
      <w:r>
        <w:rPr>
          <w:sz w:val="22"/>
        </w:rPr>
        <w:t xml:space="preserve">Этот нормативный акт установил, что: </w:t>
      </w:r>
    </w:p>
    <w:p>
      <w:pPr>
        <w:pStyle w:val="Normal"/>
        <w:ind w:firstLine="284"/>
        <w:jc w:val="both"/>
        <w:rPr/>
      </w:pPr>
      <w:r>
        <w:rPr>
          <w:sz w:val="22"/>
        </w:rPr>
        <w:t>«1. В различных пунктах Р.С.Ф. Республики для охраны революционного порядка путем негласного расследования преступлений уголовного характера и борьбы с бандитизмом учреждаются... при всех Губернских Управлениях Рабоче-крестьянской Милиции в городах как уездных, так и посадах с народонаселением не менее 40000–45000 жителей, отделения Уголовного розыска...</w:t>
      </w:r>
    </w:p>
    <w:p>
      <w:pPr>
        <w:pStyle w:val="Normal"/>
        <w:ind w:firstLine="284"/>
        <w:jc w:val="both"/>
        <w:rPr/>
      </w:pPr>
      <w:r>
        <w:rPr>
          <w:sz w:val="22"/>
        </w:rPr>
        <w:t>2. Все существующие ныне Уголовно-розыскные учреждения должны быть реорганизованы и изменены, согласно данного положения.</w:t>
      </w:r>
    </w:p>
    <w:p>
      <w:pPr>
        <w:pStyle w:val="Normal"/>
        <w:ind w:firstLine="284"/>
        <w:jc w:val="both"/>
        <w:rPr/>
      </w:pPr>
      <w:r>
        <w:rPr>
          <w:sz w:val="22"/>
        </w:rPr>
        <w:t>3. Для общего руководства и управления деятельностью в Р.С.Ф. Республике Уголовно-розыскного дела при Главном Управлении Советской Рабоче-крестьянской Милиции НКВД создается особое Отделение – Центральное Управление Уголовного розыска».</w:t>
      </w:r>
    </w:p>
    <w:p>
      <w:pPr>
        <w:pStyle w:val="Normal"/>
        <w:ind w:firstLine="284"/>
        <w:jc w:val="both"/>
        <w:rPr/>
      </w:pPr>
      <w:r>
        <w:rPr>
          <w:sz w:val="22"/>
        </w:rPr>
        <w:t>Положение определило основные права Центрального управления уголовного розыска (Центророзыска), отделений уголовного розыска при губернских управлениях милиции и городских (уездных и посадских) отделений уголовного розыска, а также порядок назначения и увольнения их начальников. Одновременно на сотрудников уголовного розыска были распространены действия статей Инструкции НКВД и Минюста РСФСР об организации советской рабоче-крестьянской милиции, которые регламентировали порядок назначения и увольнения работников милиции, их функции, права и ответственность</w:t>
      </w:r>
      <w:r>
        <w:rPr>
          <w:rStyle w:val="FootnoteCharacters"/>
          <w:rStyle w:val="FootnoteAnchor"/>
          <w:color w:val="000000"/>
          <w:sz w:val="22"/>
        </w:rPr>
        <w:footnoteReference w:id="44"/>
      </w:r>
      <w:r>
        <w:rPr>
          <w:sz w:val="22"/>
        </w:rPr>
        <w:t>.</w:t>
      </w:r>
    </w:p>
    <w:p>
      <w:pPr>
        <w:pStyle w:val="Normal"/>
        <w:ind w:firstLine="284"/>
        <w:jc w:val="both"/>
        <w:rPr/>
      </w:pPr>
      <w:r>
        <w:rPr>
          <w:spacing w:val="-4"/>
          <w:sz w:val="22"/>
          <w:szCs w:val="28"/>
        </w:rPr>
        <w:t>На Центророзыск возлагалась обязанность осуществлять контроль за деятельностью губернских и городских органов уголовного розыска. Губернские и городские управления (отделы) УР руководили работой подразделений угро на обслуживаемой территории. Они имели право издавать приказы, давать указания по вопросам своей компетенции, осуществлять надзор за деятельностью подчиненных подразделений, производить их ревизию.</w:t>
      </w:r>
    </w:p>
    <w:p>
      <w:pPr>
        <w:pStyle w:val="Normal"/>
        <w:ind w:firstLine="284"/>
        <w:jc w:val="both"/>
        <w:rPr/>
      </w:pPr>
      <w:r>
        <w:rPr>
          <w:sz w:val="22"/>
        </w:rPr>
        <w:t>Положение об организации отдела уголовного розыска от 5 октября 1918 г. стало первым нормативным актом, определившим единые принципы построения уголовно-розыскной службы как составной части советской милиции на всей территории России и ее основные задачи. Дата его принятия и стала «точкой отсчета», с которой ведет свою историю уголовный розыск Российской Федерации.</w:t>
      </w:r>
    </w:p>
    <w:p>
      <w:pPr>
        <w:pStyle w:val="Normal"/>
        <w:ind w:firstLine="284"/>
        <w:jc w:val="both"/>
        <w:rPr/>
      </w:pPr>
      <w:r>
        <w:rPr>
          <w:sz w:val="22"/>
        </w:rPr>
        <w:t>С этого времени уголовно-розыскная служба становится неотъемлемой частью общемилицейской системы республики и обретает строгую централизацию сверху донизу. Являясь составным элементом единой милицейской службы Республики Советов, органы уголовного розыска вместе с тем имели определенную самостоятельность в выполнении своих функций по борьбе с уголовной преступностью. Такая их суверенность диктовалась спецификой деятельности уголовно-розыскной службы по охране «революционного порядка путем негласного расследования преступлений уголовного характера и борьбы с бандитизмом».</w:t>
      </w:r>
    </w:p>
    <w:p>
      <w:pPr>
        <w:pStyle w:val="Normal"/>
        <w:ind w:firstLine="284"/>
        <w:jc w:val="both"/>
        <w:rPr/>
      </w:pPr>
      <w:r>
        <w:rPr>
          <w:sz w:val="22"/>
        </w:rPr>
        <w:t>Первым начальником Центрального управления уголовного розыска ГУРКМ НКВД РСФСР был назначен бывший комиссар московской уголовно-розыскной милиции латыш Карл Гертович Розенталь.</w:t>
      </w:r>
    </w:p>
    <w:p>
      <w:pPr>
        <w:pStyle w:val="Normal"/>
        <w:ind w:firstLine="284"/>
        <w:jc w:val="both"/>
        <w:rPr/>
      </w:pPr>
      <w:r>
        <w:rPr>
          <w:sz w:val="22"/>
        </w:rPr>
        <w:t>В начальный период формирования уголовного розыска страны, выработки единых подходов к организации их оперативно-служебной деятельности определяющее значение имели циркуляры и приказы Центрального управления уголовного розыска. Одним из первых документов, направленных Розенталем на места, стал циркуляр Центророзыска о принципах определения  штатной численности отделений уголовного розыска, прежде всего – количества оперативных сотрудников или, как их тогда именовали, агентов розыска. В дореволюционный период штаты сыскных отделений устанавливались, исходя, главным образом, из численности населения, проживающего на территории их деятельности. Циркуляр Центророзыска вводил новый порядок: штаты отделений уголовного розыска определялись в зависимости от количества преступлений, регистрируемых в районах их деятельности, из расчета 10 преступлений на каждого агента розыска в месяц.</w:t>
      </w:r>
    </w:p>
    <w:p>
      <w:pPr>
        <w:pStyle w:val="Normal"/>
        <w:ind w:firstLine="284"/>
        <w:jc w:val="both"/>
        <w:rPr/>
      </w:pPr>
      <w:r>
        <w:rPr>
          <w:sz w:val="22"/>
        </w:rPr>
        <w:t>Одновременно в циркуляре содержался перечень должностей руководящего состава отделения уголовного розыска и обуславливались их основные функциональные обязанности. Отмечалось, что отделение возглавляет начальник, который «руководит делом розыска, следит за технической его постановкой, за правильным выполнением агентами и инспекторами поручений». Его заместителем является помощник начальника, который «заведует канцелярией, а в остальном по поручению начальника выполняет его функции и обязанности». Кроме того, в состав отделения входили несколько инспекторов (по числу районов в городе), каждый из которых «является районным начальником уголовного розыска», а также субинспекторов (не более двух на каждого инспектора).</w:t>
      </w:r>
    </w:p>
    <w:p>
      <w:pPr>
        <w:pStyle w:val="Normal"/>
        <w:ind w:firstLine="284"/>
        <w:jc w:val="both"/>
        <w:rPr/>
      </w:pPr>
      <w:r>
        <w:rPr>
          <w:spacing w:val="-4"/>
          <w:sz w:val="22"/>
          <w:szCs w:val="28"/>
        </w:rPr>
        <w:t>В марте 1919 г. на места направляется другой циркуляр по оргштатным вопросам уголовного розыска. Он регулировал порядок установления каждой из 3-х категорий агентов, на которые подразделялись должности этих сотрудников. В документе отмечалось: «Помимо оплаты труда, агенты разных категорий должны отличаться между собой качеством и интенсивностью работы. Между тем до сего времени при определении на службу агентов розыска на местах наблюдается произвольное понимание и толкование категорий и в большинстве случаев агент попадает не в ту категорию, в которую он должен бы быть зачислен сообразно его способностям».</w:t>
      </w:r>
    </w:p>
    <w:p>
      <w:pPr>
        <w:pStyle w:val="Normal"/>
        <w:ind w:firstLine="284"/>
        <w:jc w:val="both"/>
        <w:rPr/>
      </w:pPr>
      <w:r>
        <w:rPr>
          <w:sz w:val="22"/>
        </w:rPr>
        <w:t>В целях устранения данного недостатка и единообразного подхода к определению должностной категории сотрудника устанавливались следующие правила. Агенты принимаются на службу лично начальником отделения уголовного розыска и утверждаются в должности отделом управления губисполкома по истечении месячного испытательного срока с присвоением им 3-й категории. Для ее сохранения сотрудник в процессе работы должен выполнять ежемесячно не менее 10 поручений по различным уголовным делам. Если после назначения на должность агент 3-й категории в течение двух месяцев выполнил успешно не менее 75% возлагаемых на него поручений, т. е. качественно работал не менее чем по 16 делам, то он переводится сразу в 1-ю категорию, если за эти два месяца выполнил 55% поручений, т. е. не менее 12 дел, то переводится во 2-ю категорию. В тех случаях, когда сотрудник в течение двух месяцев не смог справиться даже с одной третью порученных дел, он признавался негодным к службе по активному розыску и подлежал увольнению или перемещению на другую работу.</w:t>
      </w:r>
    </w:p>
    <w:p>
      <w:pPr>
        <w:pStyle w:val="Normal"/>
        <w:ind w:firstLine="284"/>
        <w:jc w:val="both"/>
        <w:rPr/>
      </w:pPr>
      <w:r>
        <w:rPr>
          <w:sz w:val="22"/>
        </w:rPr>
        <w:t>К концу 1919 г. в Российской Федерации были созданы 62 отделения уголовного розыска (34 губернских и 28 городских в уездных городах с населением свыше 40 тыс. человек). Они обслуживали как города, так и территорию соответствующих уездов.</w:t>
      </w:r>
    </w:p>
    <w:p>
      <w:pPr>
        <w:pStyle w:val="Normal"/>
        <w:ind w:firstLine="284"/>
        <w:jc w:val="both"/>
        <w:rPr>
          <w:sz w:val="22"/>
        </w:rPr>
      </w:pPr>
      <w:r>
        <w:rPr>
          <w:sz w:val="22"/>
        </w:rPr>
        <w:t>В городах с населением менее 40 тыс. человек создавались уголовно-следственные столы. Их штат был определен циркуляром Центророзыска от 31 марта 1919 г.</w:t>
      </w:r>
      <w:r>
        <w:rPr>
          <w:rStyle w:val="FootnoteCharacters"/>
          <w:rStyle w:val="FootnoteAnchor"/>
          <w:color w:val="000000"/>
          <w:sz w:val="22"/>
        </w:rPr>
        <w:footnoteReference w:id="45"/>
      </w:r>
      <w:r>
        <w:rPr>
          <w:sz w:val="22"/>
        </w:rPr>
        <w:t xml:space="preserve"> Уголовно-следственный стол возглавлял начальник (заведующий).  Количество агентов розыска устанавливалось по общему правилу – из расчета 10 преступлений на одного сотрудника в месяц. Кроме того, в состав сотрудников стола входили: делопроизводитель, два конторщика и регистратор преступников.</w:t>
      </w:r>
    </w:p>
    <w:p>
      <w:pPr>
        <w:pStyle w:val="Normal"/>
        <w:ind w:firstLine="284"/>
        <w:jc w:val="both"/>
        <w:rPr/>
      </w:pPr>
      <w:r>
        <w:rPr>
          <w:sz w:val="22"/>
        </w:rPr>
        <w:t>Еще ранее – в феврале 1919 г. Центророзыску с согласия исполкомов губернских Советов рабочих и крестьянских депутатов и утверждения Главного управления милиции НКВД было предоставлено право открывать отделения уголовного розыска в населенных пунктах с населением менее      40 тыс. человек, «если по количеству преступлений будет представляться необходимым иметь там число сотрудников уголовного розыска, достаточное для открытия особого отделения»</w:t>
      </w:r>
      <w:r>
        <w:rPr>
          <w:rStyle w:val="FootnoteCharacters"/>
          <w:rStyle w:val="FootnoteAnchor"/>
          <w:color w:val="000000"/>
          <w:sz w:val="22"/>
        </w:rPr>
        <w:footnoteReference w:id="46"/>
      </w:r>
      <w:r>
        <w:rPr>
          <w:sz w:val="22"/>
        </w:rPr>
        <w:t>.</w:t>
      </w:r>
    </w:p>
    <w:p>
      <w:pPr>
        <w:pStyle w:val="Normal"/>
        <w:ind w:firstLine="284"/>
        <w:jc w:val="both"/>
        <w:rPr/>
      </w:pPr>
      <w:r>
        <w:rPr>
          <w:sz w:val="22"/>
        </w:rPr>
        <w:t>В октябре 1920 г. были созданы подразделения уголовного розыска на транспорте, построенные по линейному принципу.</w:t>
      </w:r>
    </w:p>
    <w:p>
      <w:pPr>
        <w:pStyle w:val="Normal"/>
        <w:ind w:firstLine="284"/>
        <w:jc w:val="both"/>
        <w:rPr/>
      </w:pPr>
      <w:r>
        <w:rPr>
          <w:sz w:val="22"/>
        </w:rPr>
        <w:t>В сравнительно короткое время – первая половина 1919 г. – Центророзыск подготовил и направил на места несколько десятков нормативных актов по самым разнообразным проблемам организации и деятельности подразделений уголовного розыска: от системы комплектования розыскной службы до методики регистрации преступников, от порядка подведения итогов работы сотрудников до Инструкции о взаимоотношениях отделений уголовного розыска с наружной (общей) милицией и местными чрезвычайными комиссиями. Документы эти сыграли определяющую роль в утверждении единых подходов к определению роли и места уголовного розыска в правоохранительной сфере государства, в выработке более совершенных форм и методов борьбы с преступностью, в развитии и укреплении новых традиций службы.</w:t>
      </w:r>
    </w:p>
    <w:p>
      <w:pPr>
        <w:pStyle w:val="Normal"/>
        <w:ind w:firstLine="284"/>
        <w:jc w:val="both"/>
        <w:rPr/>
      </w:pPr>
      <w:r>
        <w:rPr>
          <w:sz w:val="22"/>
        </w:rPr>
        <w:t>Накопленный опыт работы первых подразделений уголовного розыска Российской Федерации был обобщен Центророзыском в конце 1919 г. и нашел правовое закрепление в Инструкции по уголовному розыску, а затем развит в приказе Главного управление милиции (Главмилиции) НКВД от 1 ноября 1920 г. В этих актах подробно были сформулированы обязанности уголовного розыска по раскрытию преступлений. В инструкции, в частности, подчеркивалось, что отделения уголовного розыска «имеют целью предупреждение готовящихся, раскрытие совершившихся и пресечение обнаруженных преступлений путем негласной агентуры и наружного наблюдения».</w:t>
      </w:r>
    </w:p>
    <w:p>
      <w:pPr>
        <w:pStyle w:val="Normal"/>
        <w:ind w:firstLine="284"/>
        <w:jc w:val="both"/>
        <w:rPr/>
      </w:pPr>
      <w:r>
        <w:rPr>
          <w:sz w:val="22"/>
        </w:rPr>
        <w:t>Для этого они должны были осуществлять систематический надзор за преступными и прочими элементами, собирать сведения о воровских квартирах, скупщиках краденого, контрабандистах, фальшивомонетчиках, спекулянтах, вести наблюдение за подозрительными лицами, особенно в местах скопления публики – в театрах, увеселительных заведениях, на базарах, вокзалах, в портах и прочих пунктах сосредоточения людей, быть осведомленными о всех происшествиях преступного характера.</w:t>
      </w:r>
    </w:p>
    <w:p>
      <w:pPr>
        <w:pStyle w:val="Normal"/>
        <w:ind w:firstLine="284"/>
        <w:jc w:val="both"/>
        <w:rPr/>
      </w:pPr>
      <w:r>
        <w:rPr>
          <w:sz w:val="22"/>
        </w:rPr>
        <w:t>Инструкция определяла, что «в подлежащих случаях отделения уголовного розыска производят дознания». В своей деятельности подразделения уголовного розыска обязаны были поддерживать тесные контакты с органами судебной власти и службами общей милиции, чтобы ни одно из совершившихся преступлений не осталось нераскрытым и виновные были разысканы.</w:t>
      </w:r>
    </w:p>
    <w:p>
      <w:pPr>
        <w:pStyle w:val="Normal"/>
        <w:ind w:firstLine="284"/>
        <w:jc w:val="both"/>
        <w:rPr/>
      </w:pPr>
      <w:r>
        <w:rPr>
          <w:sz w:val="22"/>
        </w:rPr>
        <w:t>Инструкция обязывала сотрудников уголовного розыска собирать и принимать сведения о совершившихся преступлениях из всех возможных источников: а) народная молва; б) доносы; в) заявления лиц, не бывших очевидцами преступления; г) заявления лиц, бывших очевидцами преступления; д) сообщения учреждений, организаций и должностных лиц; е) жалобы потерпевших; ж) непосредственное личное удостоверение о наличии преступления; з) явка с повинной.</w:t>
      </w:r>
    </w:p>
    <w:p>
      <w:pPr>
        <w:pStyle w:val="Normal"/>
        <w:ind w:firstLine="284"/>
        <w:jc w:val="both"/>
        <w:rPr/>
      </w:pPr>
      <w:r>
        <w:rPr>
          <w:sz w:val="22"/>
        </w:rPr>
        <w:t>В Инструкции определялись формы и методы работы сотрудников уголовного розыска с заявлениями, при производстве дознания, при осмотрах, обысках, выемках, при проведении других оперативно-розыскных мероприятий.</w:t>
      </w:r>
    </w:p>
    <w:p>
      <w:pPr>
        <w:pStyle w:val="Normal"/>
        <w:ind w:firstLine="284"/>
        <w:jc w:val="both"/>
        <w:rPr/>
      </w:pPr>
      <w:r>
        <w:rPr>
          <w:sz w:val="22"/>
        </w:rPr>
        <w:t>В период гражданской войны и иностранной интервенции широкий размах получили такие особо опасные преступления, как бандитизм, спекуляция, контрреволюционный криминал. Борьбу с этими видами преступлений сотрудники вели в тесном контакте с чекистами.</w:t>
      </w:r>
    </w:p>
    <w:p>
      <w:pPr>
        <w:pStyle w:val="Normal"/>
        <w:ind w:firstLine="284"/>
        <w:jc w:val="both"/>
        <w:rPr/>
      </w:pPr>
      <w:r>
        <w:rPr>
          <w:sz w:val="22"/>
        </w:rPr>
        <w:t>В целях более продуктивного взаимодействия органов ВЧКа и аппаратов уголовного розыска, а также кадрового укрепления последних, в июне 1919 г. были предприняты меры по укреплению организационных и служебных контактов ВЧК и милицейских служб. В частности, в состав коллегий местных отделов управления вводились председатели соответствующих Чрезвычайных комиссий, а заведующие губернскими и уездными управлениями милиции утверждались членами коллегий ЧК.</w:t>
      </w:r>
    </w:p>
    <w:p>
      <w:pPr>
        <w:pStyle w:val="Normal"/>
        <w:ind w:firstLine="284"/>
        <w:jc w:val="both"/>
        <w:rPr/>
      </w:pPr>
      <w:r>
        <w:rPr>
          <w:sz w:val="22"/>
        </w:rPr>
        <w:t>По указанию Председателя ВЧК и Наркома внутренних дел            Ф. Э. Дзержинского местные ЧК обязывались направлять «наиболее испытанных сотрудников» в аппараты уголовного розыска, «содействуя реорганизации этих учреждений и постепенно передавая в их ведение часть функций, лежащих ныне на ЧК в области борьбы со спекуляцией, должностными преступлениями и т.п.»</w:t>
      </w:r>
      <w:r>
        <w:rPr>
          <w:rStyle w:val="FootnoteCharacters"/>
          <w:rStyle w:val="FootnoteAnchor"/>
          <w:color w:val="000000"/>
          <w:sz w:val="22"/>
        </w:rPr>
        <w:footnoteReference w:id="47"/>
      </w:r>
      <w:r>
        <w:rPr>
          <w:sz w:val="22"/>
        </w:rPr>
        <w:t>. Кроме того, они должны были выделить из своей среды кандидатов на должности заведующих уголовно-розыскных отделений.</w:t>
      </w:r>
    </w:p>
    <w:p>
      <w:pPr>
        <w:pStyle w:val="Normal"/>
        <w:ind w:firstLine="284"/>
        <w:jc w:val="both"/>
        <w:rPr/>
      </w:pPr>
      <w:r>
        <w:rPr>
          <w:sz w:val="22"/>
        </w:rPr>
        <w:t>Дальнейшим шагом в процессе укрепления взаимосвязей органов ЧК и милицейских служб стало слияние в 1919 г. уездных Чрезвычайных комиссий с уездными управлениями милиции и организация политических бюро при уездных начальниках милиции. Главной задачей новых подразделений становится «пресечение преступлений путем осведомления начальника уездмилиции и губчека о намерениях контрреволюционеров и спекулянтов».</w:t>
      </w:r>
    </w:p>
    <w:p>
      <w:pPr>
        <w:pStyle w:val="Normal"/>
        <w:ind w:firstLine="284"/>
        <w:jc w:val="both"/>
        <w:rPr/>
      </w:pPr>
      <w:r>
        <w:rPr>
          <w:sz w:val="22"/>
        </w:rPr>
        <w:t>В апреле 1920 г. в Москве и Петрограде (в порядке эксперимента) было произведено слияние уголовного розыска и следствия. Позже подразделения уголовно-следственной милиции были созданы в других регионах РСФСР. Они находились в двойном подчинении: НКВД и исполкомов местных Советов. Однако очень скоро обнаружилась явная несостоятельность этих различных по функциям и методам деятельности правоохранительных служб. Соединение уголовного розыска и следствия было признано нецелесообразным.</w:t>
      </w:r>
    </w:p>
    <w:p>
      <w:pPr>
        <w:pStyle w:val="Normal"/>
        <w:ind w:firstLine="284"/>
        <w:jc w:val="both"/>
        <w:rPr/>
      </w:pPr>
      <w:r>
        <w:rPr>
          <w:sz w:val="22"/>
        </w:rPr>
        <w:t>Широкий  комплекс мер по укреплению уголовного розыска в 1919–1920 гг. обеспечил последовательное повышение эффективности его оперативно-служебной деятельности, возрос процент раскрываемости уголовных преступлений (в 1918 г. он составил 50%, в 1919 г. – 52%, а в 1920 г. – 62%).</w:t>
      </w:r>
    </w:p>
    <w:p>
      <w:pPr>
        <w:pStyle w:val="Normal"/>
        <w:ind w:firstLine="284"/>
        <w:jc w:val="both"/>
        <w:rPr/>
      </w:pPr>
      <w:r>
        <w:rPr>
          <w:sz w:val="22"/>
        </w:rPr>
        <w:t xml:space="preserve">Однако наряду с активным внедрением в практику борьбы с преступностью новых принципов и приемов работы в деятельности уголовного розыска в первые послереволюционные годы сохранились и некоторые приемы старого сыска. В штатах крупных отделений в течение ряда лет сохранялась должность опознавателя. Например, в МУРе долгое время ее занимал В.М. Саушкин – один из немногих добросовестных работников из старых спецов. Он обладал феноменальной памятью, знал в лицо всех преступников, хотя бы раз попавших в поле зрения уголовного розыска, помнил их «послужные списки», связи и контакты. «Этот человек знает преступников чуть ли не за 20–30 лет, – писала о Саушкине «Вечерняя Москва» 12 декабря 1927 года. – Изменения в лице от времени для него не существуют». </w:t>
      </w:r>
    </w:p>
    <w:p>
      <w:pPr>
        <w:pStyle w:val="Normal"/>
        <w:ind w:firstLine="284"/>
        <w:jc w:val="both"/>
        <w:rPr/>
      </w:pPr>
      <w:r>
        <w:rPr>
          <w:sz w:val="22"/>
        </w:rPr>
        <w:t>Из ушедших в историю уголовно-розыскной службы должностей, наряду с весьма необходимой в свое время функцией опознавателя, следует назвать штатную должность гримера отделения УР. Знакомство всегда предполагает взаимность. И если оперативные работники стремились как можно лучше познать преступный мир, познакомиться с его представителями, то и правонарушители старались знать «в лицо» сотрудников розыска. А обстоятельства нередко требовали от оперативников негласной работы. Им приходилось лично проводить разного рода разведывательные и розыскные мероприятия – нелегально посещать злачные места, вести скрытое наблюдение за подозреваемыми, внедряться в преступные группировки. Для успешного осуществления подобных операций приходилось менять внешность, походку, одежду. Поэтому в крупных подразделениях уголовного розыска существовал самый настоящий костюмерный цех с довольно богатым гардеробом, набором париков и бород, веснушек и родинок, иных атрибутов гримерного искусства.</w:t>
      </w:r>
    </w:p>
    <w:p>
      <w:pPr>
        <w:pStyle w:val="Normal"/>
        <w:ind w:firstLine="284"/>
        <w:jc w:val="both"/>
        <w:rPr/>
      </w:pPr>
      <w:r>
        <w:rPr>
          <w:sz w:val="22"/>
        </w:rPr>
        <w:t>Личный сыск, уровень технической и криминалистической оснащенности уголовного розыска 20-х годов требовал от сотрудников перевоплощаться не только внешне, но и внутренне, внедряясь в преступную среду, ничем не вызывать подозрений завсегдатаев воровских «малин» и притонов.</w:t>
      </w:r>
    </w:p>
    <w:p>
      <w:pPr>
        <w:pStyle w:val="Normal"/>
        <w:ind w:firstLine="284"/>
        <w:jc w:val="both"/>
        <w:rPr/>
      </w:pPr>
      <w:r>
        <w:rPr>
          <w:sz w:val="22"/>
        </w:rPr>
        <w:t>Однако приоритетным направлением становления уголовно-розыскной службы Российской Федерации Центророзыск с первых шагов своей деятельности определил работу с кадрами – подготовку и воспитание нового поколения розыскников-профессионалов, вооруженных научными методами борьбы с преступностью. «Настало время поставить дело сыска на научную высоту и создать кадры действительно опытных сотрудников, научных специалистов», – говорилось в одном из первых циркулярных писем Главмилиции НКВД исполкомам Советов рабочих и крестьянских депутатов об организации отделений уголовного розыска на местах.</w:t>
      </w:r>
    </w:p>
    <w:p>
      <w:pPr>
        <w:pStyle w:val="Normal"/>
        <w:ind w:firstLine="284"/>
        <w:jc w:val="both"/>
        <w:rPr/>
      </w:pPr>
      <w:r>
        <w:rPr>
          <w:sz w:val="22"/>
        </w:rPr>
        <w:t>Качественному решению этой задачи во всех звеньях уголовно-розыскной службы начальник Центророзыска придавал важнейшее значение. Уже на второй день после назначения на должность,          12 октября 1918 г., Розенталь внес в Главмилицию предложение об установлении нового порядка регистрации преступников, подчеркнув, что «без полной и правильно поставленной регистрации немыслима хорошая постановка дела розыска». Руководство Главмилиции поддержало его новации, и на места был направлен соответствующий циркуляр. В целом же в течение 1919–1920 гг. через губернские и уездные исполкомы «для надлежащего распоряжения по всем отделениям уголовного розыска» были посланы, подготовленные Центророзыском, указания о введении «регистрации преступников при помощи фотографии и дактилоскопии», о порядке дактилоскопирования правонарушителей и ведения регистрационных листков, о картотечной регистрации задержанных и подозреваемых, о работе с вещественными доказательствами, ряд других рекомендаций по совершенствованию способов разоблачения преступников.</w:t>
      </w:r>
    </w:p>
    <w:p>
      <w:pPr>
        <w:pStyle w:val="Normal"/>
        <w:ind w:firstLine="284"/>
        <w:jc w:val="both"/>
        <w:rPr/>
      </w:pPr>
      <w:r>
        <w:rPr>
          <w:spacing w:val="-4"/>
          <w:sz w:val="22"/>
          <w:szCs w:val="28"/>
        </w:rPr>
        <w:t>Однако основные усилия К.Г. Розенталя на начальном этапе становления уголовно-розыскной службы были направлены на комплектование и организацию работы самого Центророзыска, превращение его в своеобразный научный штаб службы и центр повышения профессиональной квалификации сотрудников уголовного розыска. В труднейшее для страны время разрухи и гражданской войны коллегия НКВД РСФСР 15 февраля 1919 г. утвердила смету расходов на организацию кабинета судебно-уголовной экспертизы, регистрационного и дактилоскопического бюро Центророзыска, а также криминалистического музея при нем.</w:t>
      </w:r>
    </w:p>
    <w:p>
      <w:pPr>
        <w:pStyle w:val="Normal"/>
        <w:ind w:firstLine="284"/>
        <w:jc w:val="both"/>
        <w:rPr/>
      </w:pPr>
      <w:r>
        <w:rPr>
          <w:sz w:val="22"/>
        </w:rPr>
        <w:t>1 марта 1919 г. кабинет судебно-уголовной экспертизы был создан и начал функционировать. Он стал первым научно-техническим подразделением в органах правопорядка Российской Федерации. А      1 апреля этого же года открылись первые в стране курсы сотрудников уголовного розыска.</w:t>
      </w:r>
    </w:p>
    <w:p>
      <w:pPr>
        <w:pStyle w:val="Normal"/>
        <w:ind w:firstLine="284"/>
        <w:jc w:val="both"/>
        <w:rPr/>
      </w:pPr>
      <w:r>
        <w:rPr>
          <w:sz w:val="22"/>
        </w:rPr>
        <w:t>Интенсивная многоплановая работа Центророзыска по деятельному формированию подразделений уголовного розыска в центре и на местах, совершенствованию их служебной деятельности диктовалась состоянием  криминогенной обстановки в стране. Иностранная интервенция и внутреннее контрреволюционное противостояние советскому строительству самым отрицательным образом сказались на состоянии правопорядка в государстве, серьезно осложнили оперативную обстановку и привели к резкому росту тяжких, особо опасных преступлений, число которых последовательно увеличивалось. Если в 1919 г., по данным Центророзыска, в 38 губерниях РСФСР было совершено 2816 грабежей и разбоев, то в 1920 г. – уже 7319,       т. е. более чем в два с половиной раза. Еще более высокими темпами росла преступность в целом. В 1919 г. в тех же губерниях было зарегистрировано 59517 преступлений всех видов, а в 1920 г. – почти 320000 (выше чем в пять раз).</w:t>
      </w:r>
    </w:p>
    <w:p>
      <w:pPr>
        <w:pStyle w:val="Normal"/>
        <w:ind w:firstLine="284"/>
        <w:jc w:val="both"/>
        <w:rPr/>
      </w:pPr>
      <w:r>
        <w:rPr>
          <w:sz w:val="22"/>
        </w:rPr>
        <w:t>В целях более успешного противодействия возрастающим масштабам преступных посягательств, и в первую очередь, наиболее опасным их видам принимается комплекс мер к объединению усилий работников уголовного розыска с другими милицейскими службами. В частности, с февраля 1920 г. все отделения уголовного розыска Республики были обязаны сообщать в Центророзыск о каждом крупном происшествии, террористическом акте, убийстве, разбое и грабеже, совершенном на обслуживаемой ими территории. Главмилиция и Центророзыск получили возможность обеспечивать более целенаправленную концентрацию сил и средств всех милицейских служб, а также оперативного маневрирования ими в борьбе с тяжкими преступлениями.</w:t>
      </w:r>
    </w:p>
    <w:p>
      <w:pPr>
        <w:pStyle w:val="Normal"/>
        <w:ind w:firstLine="284"/>
        <w:jc w:val="both"/>
        <w:rPr/>
      </w:pPr>
      <w:r>
        <w:rPr>
          <w:sz w:val="22"/>
        </w:rPr>
        <w:t>Значительная работа проводится по дальнейшему совершенствованию приемов борьбы с правонарушителями, всей организации уголовно-розыскной деятельности. В составе уголовно-розыскных подразделений создаются бригады оперативных сотрудников, специализирующихся на борьбе с определенными видами тяжких преступлений. При сохранении прежних зональных структур в системе уголовного розыска образуются линейные формирования так называемого активного розыска – специализированные бригады по борьбе с убийствами и бандитизмом, по борьбе с кражами и профессиональными воровскими  образованиями, по борьбе с мошенничеством и ряд других.</w:t>
      </w:r>
    </w:p>
    <w:p>
      <w:pPr>
        <w:pStyle w:val="Normal"/>
        <w:ind w:firstLine="284"/>
        <w:jc w:val="both"/>
        <w:rPr/>
      </w:pPr>
      <w:r>
        <w:rPr>
          <w:sz w:val="22"/>
        </w:rPr>
        <w:t>Наряду с принимаемыми мерами по усовершенствованию форм и методов оперативно-розыскной работы, внедрением в практическую деятельность уголовно-розыскных аппаратов научно-технических средств на повышение уровня борьбы с преступностью и предупреждение правонарушений были направлены и предпринятые в эти годы определенные организационно-структурные преобразования в уголовно-розыскной службе. В частности, ей было передано расследование по уголовным делам и осуществлена централизация питомников служебно-розыскных собак.</w:t>
      </w:r>
    </w:p>
    <w:p>
      <w:pPr>
        <w:pStyle w:val="Normal"/>
        <w:ind w:firstLine="284"/>
        <w:jc w:val="both"/>
        <w:rPr/>
      </w:pPr>
      <w:r>
        <w:rPr>
          <w:sz w:val="22"/>
        </w:rPr>
        <w:t>До апреля 1920 г. уголовный розыск наряду с оперативно-розыскной работой осуществлял также дознание по делам своей компетенции. С апреля, в связи с передачей производства предварительного следствия из Наркомата юстиции в Наркомат внутренних дел, коллегия НКВД возложила функции следствия на аппараты уголовного розыска. В их штаты вводятся следователи.</w:t>
      </w:r>
    </w:p>
    <w:p>
      <w:pPr>
        <w:pStyle w:val="Normal"/>
        <w:ind w:firstLine="284"/>
        <w:jc w:val="both"/>
        <w:rPr/>
      </w:pPr>
      <w:r>
        <w:rPr>
          <w:sz w:val="22"/>
        </w:rPr>
        <w:t>В 1921 г. при Отделе уголовного розыска Главного управления милиции создается Центральный питомник служебных и розыскных собак, который кроме выполнения основных профильных задач руководил организацией питомников собак-ищеек на местах, осуществлял наблюдение и контроль за их деятельностью на всей территории РСФСР.</w:t>
      </w:r>
    </w:p>
    <w:p>
      <w:pPr>
        <w:pStyle w:val="Normal"/>
        <w:ind w:firstLine="284"/>
        <w:jc w:val="both"/>
        <w:rPr/>
      </w:pPr>
      <w:r>
        <w:rPr>
          <w:sz w:val="22"/>
        </w:rPr>
        <w:t>Новая обстановка в стране в связи с переходом к НЭПу, рост отдельных видов преступлений, характерных для этого периода, потребовали не только дальнейшего совершенствования организации уголовно-розыскной деятельности и приемов борьбы с правонарушениями, но также определенной структурной перестройки аппаратов уголовного розыска.</w:t>
      </w:r>
    </w:p>
    <w:p>
      <w:pPr>
        <w:pStyle w:val="Normal"/>
        <w:ind w:firstLine="284"/>
        <w:jc w:val="both"/>
        <w:rPr/>
      </w:pPr>
      <w:r>
        <w:rPr>
          <w:spacing w:val="-4"/>
          <w:sz w:val="22"/>
          <w:szCs w:val="28"/>
        </w:rPr>
        <w:t>С провозглашением новой экономической политики и восстановлением рыночных отношений в стране большое общественное значение получили проблемы материальной заинтересованности в труде всех категорий работников. Широко эти вопросы обсуждались и в милицейских службах. В республиканском Отделе уголовного розыска были подготовлены предложения о премировании сотрудников за раскрытие краж и возмещение ущерба, причиненного преступниками. Через руководство Наркомата внутренних дел они были переданы в СНК РСФСР. Первоначально их рассмотрел Малый Совнарком и счел неприемлимыми для советской милиции. Однако Большой Совнарком (Совет Народных Комиссаров в широком составе) признал это решение не соответствующим духу времени, отменил его и утвердил постановление о премиальном вознаграждении сотрудников уголовного розыска, которое 20 июля 1922 г. было оформлено в виде Декрета СНК РСФСР «О введении процентного отчисления с разысканного при содействии уголовного розыска похищенного имущества»</w:t>
      </w:r>
      <w:r>
        <w:rPr>
          <w:rStyle w:val="FootnoteCharacters"/>
          <w:rStyle w:val="FootnoteAnchor"/>
          <w:color w:val="000000"/>
          <w:spacing w:val="-4"/>
          <w:sz w:val="22"/>
          <w:szCs w:val="28"/>
        </w:rPr>
        <w:footnoteReference w:id="48"/>
      </w:r>
      <w:r>
        <w:rPr>
          <w:spacing w:val="-4"/>
          <w:sz w:val="22"/>
          <w:szCs w:val="28"/>
        </w:rPr>
        <w:t>. С разысканного имущества правительственных и кооперативных учреждений и предприятий удерживалось 10% стоимости, а с имущества частных лиц и объединений коммерческого характера – 15%. Оговаривались предметы первой необходимости и имущества, освобождаемые от удержания.</w:t>
      </w:r>
    </w:p>
    <w:p>
      <w:pPr>
        <w:pStyle w:val="Normal"/>
        <w:ind w:firstLine="284"/>
        <w:jc w:val="both"/>
        <w:rPr/>
      </w:pPr>
      <w:r>
        <w:rPr>
          <w:sz w:val="22"/>
        </w:rPr>
        <w:t>Суммы премиального вознаграждения составили особый фонд, находящийся в распоряжении начальника соответствующего подразделения уголовного розыска. Они распределялись следующим образом: 40% фонда направлялось на пособия и выдавалось по усмотрению начальника уголовного розыска нуждающимся сотрудникам, 30% фонда использовалось на культурно-просветительное обслуживание сотрудников (устройство клубов, библиотек, лекций и проч.), оставшиеся 30% поступали в распоряжение начальника уголовного розыска и расходовались на улучшение работы научно-технических частей, приобретение необходимых препаратов, на усиление «технической мощи уголовного розыска».</w:t>
      </w:r>
    </w:p>
    <w:p>
      <w:pPr>
        <w:pStyle w:val="Normal"/>
        <w:ind w:firstLine="284"/>
        <w:jc w:val="both"/>
        <w:rPr/>
      </w:pPr>
      <w:r>
        <w:rPr>
          <w:sz w:val="22"/>
        </w:rPr>
        <w:t>В начале 30-х годов в связи со значительными реорганизациями (ликвидация НКВД, образование главка милиции и уголовного розыска при СНК РСФСР, создание особых инспекций по милиции и уголовному розыску ОГПУ и др.) выплаты премиального вознаграждения сотрудникам угро прекращаются, хотя формально декрет СНК РСФСР от 20 июля 1922 г. до сих пор не отменен.</w:t>
      </w:r>
    </w:p>
    <w:p>
      <w:pPr>
        <w:pStyle w:val="Normal"/>
        <w:ind w:firstLine="284"/>
        <w:jc w:val="both"/>
        <w:rPr/>
      </w:pPr>
      <w:r>
        <w:rPr>
          <w:sz w:val="22"/>
        </w:rPr>
        <w:t>Все организационные, оргштатные и оперативно-служебные перестройки уголовно-розыскной службы в первой половине 20-х годов осуществлялись в рамках общего комплекса намеченных Первым Всероссийским съездом работников милиции, состоявшимся в марте 1922 г., путей активизации деятельности всех милицейских служб в новых экономических и политических условиях развития Советского государства. Правовое закрепление они получили в Положении о Народном комиссариате внутренних дел, принятом          24 мая 1922 г., и в ведомственных нормативных актах НКВД РСФСР.</w:t>
      </w:r>
    </w:p>
    <w:p>
      <w:pPr>
        <w:pStyle w:val="Normal"/>
        <w:ind w:firstLine="284"/>
        <w:jc w:val="both"/>
        <w:rPr/>
      </w:pPr>
      <w:r>
        <w:rPr>
          <w:sz w:val="22"/>
        </w:rPr>
        <w:t>Так, в связи с повышением руководящей и организующей роли центральных органов милицейских служб в организации борьбы с уголовной преступностью Отдел уголовного розыска Главмилиции НКВД преобразуется в самостоятельное управление – Центральное управление уголовного розыска НКВД РСФСР. Его основными функциями становятся: а) организация и направление деятельности местных органов уголовного розыска, их ревизии и комплектование ответственных должностей в подчиненных подразделениях; б) разработка и применение в уголовно-розыскной деятельности научных и технических методов в борьбе с преступностью; в) непосредственное производство розыска и дознания по наиболее важным уголовным преступлениям.</w:t>
      </w:r>
    </w:p>
    <w:p>
      <w:pPr>
        <w:pStyle w:val="Normal"/>
        <w:ind w:firstLine="284"/>
        <w:jc w:val="both"/>
        <w:rPr/>
      </w:pPr>
      <w:r>
        <w:rPr>
          <w:sz w:val="22"/>
        </w:rPr>
        <w:t>Осуществление разработок и применение на практике научно-технических средств и методов борьбы с преступностью возлагалось на научно-технический отдел Центрального управления УР, который был организован на базе существовавшего ранее кабинета судебно-уголовной экспертизы Центророзыска. Отдел состоял из фотохимического, дактилоскопического, экспертного и статистического подотделов, а также музея.</w:t>
      </w:r>
    </w:p>
    <w:p>
      <w:pPr>
        <w:pStyle w:val="Normal"/>
        <w:ind w:firstLine="284"/>
        <w:jc w:val="both"/>
        <w:rPr/>
      </w:pPr>
      <w:r>
        <w:rPr>
          <w:sz w:val="22"/>
        </w:rPr>
        <w:t>С образование Союза Советских Социалистических Республик вопросы охраны общественного порядка и борьбы с преступностью по-прежнему оставались в компетенции союзных республик (их НКВД). В 1923 г. в связи с перестройкой всего государственного аппарата СССР проводятся серьезные структурные и иные преобразования в органах правоохранительной системы. В августе происходит объединение Главного управления милиции, Центрального управления уголовного розыска и Административного отдела Наркомата внутренних дел Российской Федерации в единое Центральное административное управление (ЦАУ) НКВД РСФСР, в котором уголовно-розыскную службу Республики возглавил теперь Отдел уголовного розыска. Однако его задачи и функции остались теми же, что были у ликвидированного Центрального управления уголовного розыска. В том числе и такая важная функция, как сотрудничество и взаимодействие с уголовно-розыскными аппаратами советских республик, которая определилась еще в первые послереволюционные годы в деятельности всех государственных органов Республики Советов.</w:t>
      </w:r>
    </w:p>
    <w:p>
      <w:pPr>
        <w:pStyle w:val="Normal"/>
        <w:ind w:firstLine="284"/>
        <w:jc w:val="both"/>
        <w:rPr/>
      </w:pPr>
      <w:r>
        <w:rPr>
          <w:sz w:val="22"/>
        </w:rPr>
        <w:t>Окончание гражданской войны, переход к восстановлению народного хозяйства и решению в мирных условиях практических задач строительства основ социализма на территории бывшей царской Империи предопределили объективную потребность сотрудничества и взаимодействия советских республик во многих сферах их нового жизнеустройства, в том числе в области организации и деятельности республиканских правоохранительных органов.</w:t>
      </w:r>
    </w:p>
    <w:p>
      <w:pPr>
        <w:pStyle w:val="Normal"/>
        <w:ind w:firstLine="284"/>
        <w:jc w:val="both"/>
        <w:rPr/>
      </w:pPr>
      <w:r>
        <w:rPr>
          <w:spacing w:val="-4"/>
          <w:sz w:val="22"/>
          <w:szCs w:val="28"/>
        </w:rPr>
        <w:t>Уже в годы иностранной интервенции и гражданской войны сообщество братских советских республик объединялось вокруг РСФСР – самой сильной и авторитетной из республик Союза ССР. На этой основе оно развивалось и между аппаратами уголовного розыска. При полной независимости молодых советских республик они опирались на опыт Российской Федерации, широко использовали его при решении вопросов штатной численности и комплектования своей уголовно-розыскной службы, ее структурного построения, финансирования, материально-технического обеспечения, принимали к исполнению инструкции, приказы, другие нормативные акты Наркомата внутренних дел РСФСР, внося в них лишь некоторые изменения, учитывающие местные условия.</w:t>
      </w:r>
    </w:p>
    <w:p>
      <w:pPr>
        <w:pStyle w:val="Normal"/>
        <w:ind w:firstLine="284"/>
        <w:jc w:val="both"/>
        <w:rPr/>
      </w:pPr>
      <w:r>
        <w:rPr>
          <w:sz w:val="22"/>
        </w:rPr>
        <w:t>Наркоматы внутренних дел советских республик для ознакомления с российским опытом регулярно направляли своих представителей в НКВД РСФСР, его отраслевые службы, на всероссийские съезды работников правоохранительных органов. Например, резолюция Первого Всероссийского съезда работников милиции (март 1922 г.), в заседаниях которого приняла участие большая группа руководящих сотрудников НКВД советских республик, определившая, что необходимость активизации борьбы с преступностью требует создания на всей территории Российской Федерации уголовно-розыскного аппарата, построенного по принципу строгой централизации, была воспринята как своеобразное «руководство к действию» при формировании уголовно-розыскной службы в большинстве братских республик.</w:t>
      </w:r>
    </w:p>
    <w:p>
      <w:pPr>
        <w:pStyle w:val="Normal"/>
        <w:ind w:firstLine="284"/>
        <w:jc w:val="both"/>
        <w:rPr/>
      </w:pPr>
      <w:r>
        <w:rPr>
          <w:sz w:val="22"/>
        </w:rPr>
        <w:t>Отдел уголовного розыска ЦАУ НКВД РСФСР оказывал советским республикам помощь кадрами, помогал материальными ресурсами, оружием, боеприпасами.</w:t>
      </w:r>
    </w:p>
    <w:p>
      <w:pPr>
        <w:pStyle w:val="Normal"/>
        <w:ind w:firstLine="284"/>
        <w:jc w:val="both"/>
        <w:rPr/>
      </w:pPr>
      <w:r>
        <w:rPr>
          <w:sz w:val="22"/>
        </w:rPr>
        <w:t>Взаимный обмен опытом и сотрудничество между союзными республиками еще более укрепилось с образованием СССР. Возросла их результативность. Только один пример. В сентябре 1923 г. для изучения организации работы уголовно-розыскных аппаратов союзных республик и согласования их деятельности с уголовно-розыскной службой РСФСР начальник уголовного розыска Российской Федерации Н.А. Николаев посетил Украину, Грузию, Азербайджан, Армению, Горскую и Абхазскую автономные республики. В это же время в Отделе уголовного розыска Центрального административного управления НКВД РСФСР начальник Бакинского уголовного розыска знакомился со структурой уголовно-розыскных подразделений РСФСР. По его просьбе на работу в Бакинский угро из Москвы была командирована группа опытных оперативников. В результате взаимных контактов розыскная служба Азербайджанской ССР была реорганизована по образцу Российской Федерации, в основу ее работы были положены «начала, принятые в уголовном розыске РСФСР». По результатам командировки Н.А. Николаева Первое Всероссийское совещание наркомов внутренних дел союзных республик, состоявшееся в июне 1924 г., приняло рекомендации «О контакте в работе НКВД союзных республик в области милиции и уголовного розыска». Одновременно совещание наркомов определило меры по объединению усилий союзных республик в борьбе с преступностью. В частности, для осуществления единой системы регистрации преступников и их розыска было признано необходимым ввести в союзных и автономных республиках дактилоскопическую систему, которая была разработана и принята научно-техническим подотделом Отдела уголовного розыска Административного управления НКВД РСФСР.</w:t>
      </w:r>
    </w:p>
    <w:p>
      <w:pPr>
        <w:pStyle w:val="Normal"/>
        <w:ind w:firstLine="284"/>
        <w:jc w:val="both"/>
        <w:rPr/>
      </w:pPr>
      <w:r>
        <w:rPr>
          <w:sz w:val="22"/>
        </w:rPr>
        <w:t>В эти годы был накоплен большой опыт взаимодействия центральных органов уголовного розыска Российской Федерации с аппаратами уголовного розыска автономных республик и автономных областей РСФСР.</w:t>
      </w:r>
    </w:p>
    <w:p>
      <w:pPr>
        <w:pStyle w:val="Normal"/>
        <w:ind w:firstLine="284"/>
        <w:jc w:val="both"/>
        <w:rPr/>
      </w:pPr>
      <w:r>
        <w:rPr>
          <w:sz w:val="22"/>
        </w:rPr>
        <w:t>Тесное и многостороннее сотрудничество и взаимодействие между уголовно-розыскными подразделениям и другими службами милиции союзных республик стало важным фактором укрепления органов правопорядка страны, активизации борьбы с уголовной преступностью во всех регионах Советского государства.</w:t>
      </w:r>
    </w:p>
    <w:p>
      <w:pPr>
        <w:pStyle w:val="Normal"/>
        <w:ind w:firstLine="284"/>
        <w:jc w:val="both"/>
        <w:rPr/>
      </w:pPr>
      <w:r>
        <w:rPr>
          <w:sz w:val="22"/>
        </w:rPr>
        <w:t>В 1926–1928 гг. в СССР осуществляется новое административно-территориальное деление страны. Губернии, уезды и волости ликвидируются. Вместо их создаются края, области, округа (упраздненные в 1930 г.) и районы. Соответственно происходит организационно-структурная перестройка в системе правоохранительных органов государства, в том числе и аппаратов уголовного розыска.</w:t>
      </w:r>
    </w:p>
    <w:p>
      <w:pPr>
        <w:pStyle w:val="Normal"/>
        <w:ind w:firstLine="284"/>
        <w:jc w:val="both"/>
        <w:rPr/>
      </w:pPr>
      <w:r>
        <w:rPr>
          <w:sz w:val="22"/>
        </w:rPr>
        <w:t>В 1927 г. была осуществлена реорганизация центрального аппарата НКВД РСФСР. Центральное административное управление упраздняется. Непосредственное руководство уголовно-розыскной службой в Российской Федерации возлагается на вновь созданный Отдел уголовного розыска Наркомата внутренних дел. Он состоял из: а) активного подотдела, в задачи которого входила организация работы по предупреждению готовящихся преступлений и наблюдению за преступными элементами, по розыску лиц, совершивших преступления, а также непосредственное производство розыска по наиболее важным преступлениям; б) научно-технического подотдела, включающего в себя Кабинет научно-технической экспертизы и Центральное регистрационное бюро. Кроме того, в ведении этого подотдела находились Центральный уголовный музей, библиотека специальной литературы и курсы подготовки научно-технических экспертов.</w:t>
      </w:r>
    </w:p>
    <w:p>
      <w:pPr>
        <w:pStyle w:val="Normal"/>
        <w:ind w:firstLine="284"/>
        <w:jc w:val="both"/>
        <w:rPr/>
      </w:pPr>
      <w:r>
        <w:rPr>
          <w:sz w:val="22"/>
        </w:rPr>
        <w:t>В 1928 г. для повышения качества раскрытия преступлений в аппаратах уголовного розыска были выделены наиболее подготовленные сотрудники, которые освобождались от оперативно-розыскной работы и занимались исключительно проведением дознания (дознаватели угро).</w:t>
      </w:r>
    </w:p>
    <w:p>
      <w:pPr>
        <w:pStyle w:val="Normal"/>
        <w:ind w:firstLine="284"/>
        <w:jc w:val="both"/>
        <w:rPr/>
      </w:pPr>
      <w:r>
        <w:rPr>
          <w:sz w:val="22"/>
        </w:rPr>
        <w:t>В этот период происходит активное формирование научно-технических подразделений органов уголовного розыска. К концу 1927 г. в Республике работало 358 регистрационных бюро (в 1923 г. их было всего 58). Значительно увеличилось число питомников служебно-розыскных собак. К        1929 г. в 68 местных органах уголовного розыска были организованы питомники собак-ищеек.</w:t>
      </w:r>
    </w:p>
    <w:p>
      <w:pPr>
        <w:pStyle w:val="Normal"/>
        <w:ind w:firstLine="284"/>
        <w:jc w:val="both"/>
        <w:rPr/>
      </w:pPr>
      <w:r>
        <w:rPr>
          <w:sz w:val="22"/>
        </w:rPr>
        <w:t>В целях дальнейшего улучшения руководства работой аппаратов уголовного розыска в центре и на местах в июле 1930 г. Отдел уголовного розыска был реорганизован в Управление уголовного розыска НКВД РСФСР. Структурно он состоял из активной группы, секретной части, бюро научно-технической информации и Центрального регистрационного бюро. Деятельность Управления строилась на основе сочетания зонального принципа со специализацией сотрудников по борьбе с наиболее опасными, тяжкими преступлениями.</w:t>
      </w:r>
    </w:p>
    <w:p>
      <w:pPr>
        <w:pStyle w:val="Normal"/>
        <w:ind w:firstLine="284"/>
        <w:jc w:val="both"/>
        <w:rPr/>
      </w:pPr>
      <w:r>
        <w:rPr>
          <w:sz w:val="22"/>
        </w:rPr>
        <w:t>Система местных аппаратов уголовного розыска состояла из подотделов уголовного розыска краевых и областных административных отделов, реорганизованных в 1929 г. в административные управления, а также городских и районных отделений (групп) уголовного розыска соответствующих отделов (отделений) милиции.</w:t>
      </w:r>
    </w:p>
    <w:p>
      <w:pPr>
        <w:pStyle w:val="Normal"/>
        <w:ind w:firstLine="284"/>
        <w:jc w:val="both"/>
        <w:rPr/>
      </w:pPr>
      <w:r>
        <w:rPr>
          <w:sz w:val="22"/>
        </w:rPr>
        <w:t>Наряду с принятыми мерами по совершенствованию структуры аппаратов уголовного розыска, в конце 20-х годов было значительно улучшено материальное положение сотрудников за счет средств республиканского и местных бюджетов. В частности, 3 октября      1927 г. ВЦИК и СНК РСФСР приняли постановление «Об улучшении положения работников рабоче-крестьянской милиции и уголовного розыска»</w:t>
      </w:r>
      <w:r>
        <w:rPr>
          <w:rStyle w:val="FootnoteCharacters"/>
          <w:rStyle w:val="FootnoteAnchor"/>
          <w:sz w:val="22"/>
        </w:rPr>
        <w:footnoteReference w:id="49"/>
      </w:r>
      <w:r>
        <w:rPr>
          <w:sz w:val="22"/>
        </w:rPr>
        <w:t>. В нем исполкомам местных Советов предлагалось повысить зарплату работникам милиции и уголовного розыска, улучшить их снабжение необходимым обмундированием, снаряжением и вооружением.</w:t>
      </w:r>
    </w:p>
    <w:p>
      <w:pPr>
        <w:pStyle w:val="Normal"/>
        <w:ind w:firstLine="284"/>
        <w:jc w:val="both"/>
        <w:rPr/>
      </w:pPr>
      <w:r>
        <w:rPr>
          <w:spacing w:val="-4"/>
          <w:sz w:val="22"/>
          <w:szCs w:val="28"/>
        </w:rPr>
        <w:t>Все эти меры способствовали укреплению кадрового состава аппаратов уголовного розыска и совершенствованию их оперативно-розыскной деятельности, что привело, в конечном счете, к заметному сокращению уровня преступности. В ее структуре к концу 20-х годов перестали доминировать контрреволюционные преступления, бандитизм, существенно уменьшилось число убийств и разбоев. Основными видами преступных деяний стали квартирные кражи, спекуляция, хулиганство и мошенничество.</w:t>
      </w:r>
    </w:p>
    <w:p>
      <w:pPr>
        <w:pStyle w:val="Normal"/>
        <w:ind w:firstLine="284"/>
        <w:jc w:val="both"/>
        <w:rPr/>
      </w:pPr>
      <w:r>
        <w:rPr>
          <w:sz w:val="22"/>
        </w:rPr>
        <w:t>Однако, несмотря на определенные успехи в борьбе с преступностью в целом, работа НКВД РСФСР в этот период в силу ряда объективных и субъективных причин вызывала серьезную неудовлетворенность и критику партийного руководства страны и лично Сталина.</w:t>
      </w:r>
    </w:p>
    <w:p>
      <w:pPr>
        <w:pStyle w:val="Normal"/>
        <w:ind w:firstLine="284"/>
        <w:jc w:val="both"/>
        <w:rPr/>
      </w:pPr>
      <w:r>
        <w:rPr>
          <w:sz w:val="22"/>
        </w:rPr>
        <w:t>Обстоятельства эти обусловили ликвидацию в декабре 1930 г. народных комиссариатов внутренних дел союзных и автономных республик СССР. Уголовно-розыскная служба Российской Федерации вступила в новый этап своей истории.</w:t>
      </w:r>
    </w:p>
    <w:p>
      <w:pPr>
        <w:pStyle w:val="Normal"/>
        <w:ind w:firstLine="284"/>
        <w:jc w:val="both"/>
        <w:rPr>
          <w:sz w:val="22"/>
        </w:rPr>
      </w:pPr>
      <w:r>
        <w:rPr>
          <w:sz w:val="22"/>
        </w:rPr>
      </w:r>
    </w:p>
    <w:p>
      <w:pPr>
        <w:pStyle w:val="Normal"/>
        <w:jc w:val="center"/>
        <w:rPr>
          <w:sz w:val="22"/>
        </w:rPr>
      </w:pPr>
      <w:r>
        <w:rPr>
          <w:sz w:val="22"/>
        </w:rPr>
        <w:t>_____________</w:t>
      </w:r>
    </w:p>
    <w:p>
      <w:pPr>
        <w:pStyle w:val="Normal"/>
        <w:ind w:firstLine="284"/>
        <w:jc w:val="both"/>
        <w:rPr>
          <w:sz w:val="22"/>
        </w:rPr>
      </w:pPr>
      <w:r>
        <w:rPr>
          <w:sz w:val="22"/>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Г л а в а  8</w:t>
      </w:r>
    </w:p>
    <w:p>
      <w:pPr>
        <w:pStyle w:val="4"/>
        <w:keepNext w:val="false"/>
        <w:overflowPunct w:val="true"/>
        <w:autoSpaceDE w:val="true"/>
        <w:textAlignment w:val="auto"/>
        <w:rPr>
          <w:b/>
          <w:b/>
          <w:bCs/>
          <w:sz w:val="10"/>
          <w:szCs w:val="24"/>
        </w:rPr>
      </w:pPr>
      <w:r>
        <w:rPr>
          <w:b/>
          <w:bCs/>
          <w:sz w:val="10"/>
          <w:szCs w:val="24"/>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Годы индустриализации и коллективизации</w:t>
      </w:r>
    </w:p>
    <w:p>
      <w:pPr>
        <w:pStyle w:val="Normal"/>
        <w:rPr/>
      </w:pPr>
      <w:r>
        <w:rPr/>
        <w:t>______________________________________________________</w:t>
      </w:r>
    </w:p>
    <w:p>
      <w:pPr>
        <w:pStyle w:val="Footnote"/>
        <w:rPr>
          <w:szCs w:val="24"/>
        </w:rPr>
      </w:pPr>
      <w:r>
        <w:rPr>
          <w:szCs w:val="24"/>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jc w:val="center"/>
        <w:rPr>
          <w:sz w:val="20"/>
          <w:szCs w:val="24"/>
        </w:rPr>
      </w:pPr>
      <w:r>
        <w:rPr>
          <w:sz w:val="20"/>
          <w:szCs w:val="24"/>
        </w:rPr>
      </w:r>
    </w:p>
    <w:p>
      <w:pPr>
        <w:pStyle w:val="2"/>
        <w:rPr/>
      </w:pPr>
      <w:r>
        <w:rPr>
          <w:spacing w:val="0"/>
          <w:sz w:val="22"/>
          <w:szCs w:val="24"/>
        </w:rPr>
        <w:t>Принятый в Советском Союзе в конце 20-х годов курс на построение социализма в отдельно взятой стране, а в связи с этим переход к резкому ускорению темпов индустриализации промышленности и коллективизации сельского хозяйства привели к свертыванию НЭПа, замене товарно-денежных отношений в регулировании экономических процессов на методы жесткого администрирования. Происходит активное усиление бюрократизации аппарата государственного управления, который все шире стал опираться в своей деятельности на меры прямого принуждения, административные и уголовные репрессии. Начинается формирование командно-административной системы, закладываются основы режима «культа личности», чему способствовали возрастающее влияние партийных функционеров на деятельность государственных и хозяйственных органов, а также концентрация власти в стране в руках узкой партийной верхушки во главе со Сталиным.</w:t>
      </w:r>
    </w:p>
    <w:p>
      <w:pPr>
        <w:pStyle w:val="Normal"/>
        <w:ind w:firstLine="284"/>
        <w:jc w:val="both"/>
        <w:rPr/>
      </w:pPr>
      <w:r>
        <w:rPr>
          <w:sz w:val="22"/>
        </w:rPr>
        <w:t>Новый экономический и политический курс не мог не сказаться на деятельности уголовного розыска и других служб милиции. Да и в целом многофункциональные республиканские наркоматы внутренних дел перестали соответствовать складывающейся в государстве системе административных органов.</w:t>
      </w:r>
    </w:p>
    <w:p>
      <w:pPr>
        <w:pStyle w:val="Normal"/>
        <w:ind w:firstLine="284"/>
        <w:jc w:val="both"/>
        <w:rPr/>
      </w:pPr>
      <w:r>
        <w:rPr>
          <w:sz w:val="22"/>
        </w:rPr>
        <w:t>Все эти и ряд других объективных и субъективных причин предопределили расформирование наркоматов внутренних дел и передачу их функций в другие ведомства. 15 декабря 1930 г. ЦИК и СНК СССР приняли два постановления: «О ликвидации народных комиссариатов внутренних дел союзных и автономных республик»</w:t>
      </w:r>
      <w:r>
        <w:rPr>
          <w:rStyle w:val="FootnoteCharacters"/>
          <w:rStyle w:val="FootnoteAnchor"/>
          <w:sz w:val="22"/>
        </w:rPr>
        <w:footnoteReference w:id="50"/>
      </w:r>
      <w:r>
        <w:rPr>
          <w:sz w:val="22"/>
        </w:rPr>
        <w:t xml:space="preserve"> и «О руководстве органами ОГПУ деятельностью милиции и уголовного розыска».</w:t>
      </w:r>
    </w:p>
    <w:p>
      <w:pPr>
        <w:pStyle w:val="Normal"/>
        <w:ind w:firstLine="284"/>
        <w:jc w:val="both"/>
        <w:rPr/>
      </w:pPr>
      <w:r>
        <w:rPr>
          <w:sz w:val="22"/>
        </w:rPr>
        <w:t>В первом постановлении отмечалось: «На новом этапе в условиях социалистической реконструкции народного хозяйства комиссариаты внутренних дел союзных и автономных республик, объединяющие руководство различными, органически не связанными между собой отраслями управления и народного хозяйства – коммунальным делом, милицией, уголовным розыском – стали излишними звеньями советского аппарата».</w:t>
      </w:r>
    </w:p>
    <w:p>
      <w:pPr>
        <w:pStyle w:val="Normal"/>
        <w:ind w:firstLine="284"/>
        <w:jc w:val="both"/>
        <w:rPr/>
      </w:pPr>
      <w:r>
        <w:rPr>
          <w:sz w:val="22"/>
        </w:rPr>
        <w:t>В соответствии с данным постановлением на базе управлений милиции и управлений уголовного розыска народных комиссариатов внутренних дел союзных и автономных республик создавались главные управления милиции и уголовного розыска при СНК союзных республик и управления милиции и уголовного розыска при СНК автономных республик. Одновременно краевые, областные, городские административные управления были реорганизованы в отделы милиции и уголовного розыска исполнительных комитетов соответствующих местных Советов рабочих и крестьянских депутатов.</w:t>
      </w:r>
    </w:p>
    <w:p>
      <w:pPr>
        <w:pStyle w:val="Normal"/>
        <w:ind w:firstLine="284"/>
        <w:jc w:val="both"/>
        <w:rPr/>
      </w:pPr>
      <w:r>
        <w:rPr>
          <w:sz w:val="22"/>
        </w:rPr>
        <w:t>В связи с ликвидацией наркоматов внутренних дел в союзных республиках были изданы свои (республиканские) нормативные акты. Так, ВЦИК и СНК Российской Федерации 31 декабря 1930 г. приняли постановление «О мероприятиях, вытекающих из ликвидации наркомвнудела РСФСР и наркормвнуделов автономных республик»</w:t>
      </w:r>
      <w:r>
        <w:rPr>
          <w:rStyle w:val="FootnoteCharacters"/>
          <w:rStyle w:val="FootnoteAnchor"/>
          <w:sz w:val="22"/>
        </w:rPr>
        <w:footnoteReference w:id="51"/>
      </w:r>
      <w:r>
        <w:rPr>
          <w:sz w:val="22"/>
        </w:rPr>
        <w:t>, которым при Совете Народных Комиссаров РСФСР было образовано Главное управление милиции и уголовного розыска, а при СНК автономных республик – управления милиции и уголовного розыска.</w:t>
      </w:r>
    </w:p>
    <w:p>
      <w:pPr>
        <w:pStyle w:val="Normal"/>
        <w:ind w:firstLine="284"/>
        <w:jc w:val="both"/>
        <w:rPr/>
      </w:pPr>
      <w:r>
        <w:rPr>
          <w:sz w:val="22"/>
        </w:rPr>
        <w:t>В структуру Главного управления при СНК РСФСР, наряду с Общим управлением и Управлением милиции, входило Управление уголовного розыска, а в состав аналогичного управления при СНК автономной республики – Отдел уголовного розыска.</w:t>
      </w:r>
    </w:p>
    <w:p>
      <w:pPr>
        <w:pStyle w:val="Normal"/>
        <w:ind w:firstLine="284"/>
        <w:jc w:val="both"/>
        <w:rPr/>
      </w:pPr>
      <w:r>
        <w:rPr>
          <w:spacing w:val="-4"/>
          <w:sz w:val="22"/>
          <w:szCs w:val="28"/>
        </w:rPr>
        <w:t>Основные задачи и функции аппаратов уголовного розыска в центре и на местах при данной реорганизации оставались прежними. И в структурном построении уголовного розыска никаких существенных изменений (иной стала лишь соподчиненность) не произошло, поскольку еще до ликвидации НКВД – в июле 1930 г. специализированные бригады местных аппаратов угро были преобразованы в отделения, укреплены их подразделения, введены новые наименования должностей руководящего и оперативного состава. Вместо должностей инспектора и субинспектора были учреждены должности начальника и его заместителя, а вместо агентов всех разрядов – уполномоченных и помощников уполномоченных уголовного розыска. Тем самым и организационное построение, и наименование должностей сотрудников угро было приближено к штатам аппаратов ОГПУ.</w:t>
      </w:r>
    </w:p>
    <w:p>
      <w:pPr>
        <w:pStyle w:val="Normal"/>
        <w:ind w:firstLine="284"/>
        <w:jc w:val="both"/>
        <w:rPr/>
      </w:pPr>
      <w:r>
        <w:rPr>
          <w:sz w:val="22"/>
        </w:rPr>
        <w:t>Вторым (секретным) постановлением ЦИК и СНК СССР от         15 декабря 1930 г. ОГПУ и его органам на местах были предоставлены широкие полномочия по руководству деятельностью органов милиции и уголовного розыска. В организационном плане это обеспечивалось тем, что начальники главных управлений милиции и уголовного розыска при СНК союзных республик назначались по совместительству помощниками (заместителями) начальников ГПУ соответствующих республик. Такая соподчиненность устанавливалась также в автономных республиках, краях, областях, городах и районах.</w:t>
      </w:r>
    </w:p>
    <w:p>
      <w:pPr>
        <w:pStyle w:val="Normal"/>
        <w:ind w:firstLine="284"/>
        <w:jc w:val="both"/>
        <w:rPr/>
      </w:pPr>
      <w:r>
        <w:rPr>
          <w:sz w:val="22"/>
        </w:rPr>
        <w:t>Руководящая роль ОГПУ и его органов в отношении уголовного розыска получила еще более четкое оформление с созданием в конце 1931 г. в составе ОГПУ СССР Главной инспекции по милиции и уголовному розыску, а в республиканских, краевых и областных его структурах – особых инспекций по милиции и уголовному розыску. На них возлагалось руководство оперативной работой аппаратов уголовного розыска; контроль и инспекция их деятельности; назначение, смещение и перемещение руководящего состава угро; ответственность за политико-моральное состояние кадров. Они получили право использовать в служебных целях ОГПУ сотрудников уголовного розыска, их агентуру, а также возможности дактилоскопии и фотографии угрозыска.</w:t>
      </w:r>
    </w:p>
    <w:p>
      <w:pPr>
        <w:pStyle w:val="Normal"/>
        <w:ind w:firstLine="284"/>
        <w:jc w:val="both"/>
        <w:rPr/>
      </w:pPr>
      <w:r>
        <w:rPr>
          <w:sz w:val="22"/>
        </w:rPr>
        <w:t>Руководство ОГПУ рассматривало аппараты уголовного розыска, другие службы милиции, переданные под их руководство, в качестве дополнительного штатного резерва своих подразделений на местах, а также надежного помощника при решении ими своих служебных задач. Поэтому со стороны ОГПУ проявлялось повышенное внимание к вопросам совершенствования деятельности уголовного розыска. В одном из приказов Объединенного Государственного Политического управления, адресованном местным подразделениям, отмечалось, что «возложенная Правительством на ОГПУ работа по перестройке и приведению в боеготовность милиции и УГРО есть колоссальной важности задача.., на выполнение этой задачи должны быть обращены все силы всех наших органов».</w:t>
      </w:r>
    </w:p>
    <w:p>
      <w:pPr>
        <w:pStyle w:val="Normal"/>
        <w:ind w:firstLine="284"/>
        <w:jc w:val="both"/>
        <w:rPr/>
      </w:pPr>
      <w:r>
        <w:rPr>
          <w:sz w:val="22"/>
        </w:rPr>
        <w:t>Следует признать, что включение аппаратов угро в структуру ОГПУ положительно сказалось на организации их работы, способствовало повышению качества оперативно-служебной деятельности уголовного розыска. Его кадры пополнились молодыми специалистами, окончившими школы милиции, а также сотрудниками, имевшими опыт чекистской работы в органах ОГПУ. Деятельность уголовного розыска была перестроена по линейному (функциональному) принципу, т. е. по видам преступлений. В аппаратах уголовного розыска были созданы группы по борьбе: а) с убийствами, разбоями, грабежами, конокрадством, поджогами и другими опасными уголовными преступлениями; б) с кражами, мошенничеством, иными имущественными преступлениями; в) с хозяйственными и должностными преступлениями. В связи с этим были приняты меры по четкой специализации оперативных сотрудников.</w:t>
      </w:r>
    </w:p>
    <w:p>
      <w:pPr>
        <w:pStyle w:val="Normal"/>
        <w:ind w:firstLine="284"/>
        <w:jc w:val="both"/>
        <w:rPr/>
      </w:pPr>
      <w:r>
        <w:rPr>
          <w:sz w:val="22"/>
        </w:rPr>
        <w:t>Новый важный этап в развитии органов милиции и уголовного розыска обусловило Положение о Рабоче-крестьянской милиции, утвержденное Советом Народных Комиссаров СССР 25 мая 1931 г.</w:t>
      </w:r>
      <w:r>
        <w:rPr>
          <w:rStyle w:val="FootnoteCharacters"/>
          <w:rStyle w:val="FootnoteAnchor"/>
          <w:sz w:val="22"/>
        </w:rPr>
        <w:footnoteReference w:id="52"/>
      </w:r>
      <w:r>
        <w:rPr>
          <w:sz w:val="22"/>
        </w:rPr>
        <w:t xml:space="preserve"> Оно стало первым Положением о милиции Советского Союза, единым для всех союзных республик. Положение определило основные задачи Рабоче-крестьянской милиции: наблюдать за проведением в жизнь законов и распоряжений центральных и местных органов власти; регулировать революционный порядок и общественную безопасность; вести борьбу с преступностью и расследовать дела о преступлениях; охранять государственное и общественное имущество, а также безопасность граждан и их имущество.</w:t>
      </w:r>
    </w:p>
    <w:p>
      <w:pPr>
        <w:pStyle w:val="Normal"/>
        <w:ind w:firstLine="284"/>
        <w:jc w:val="both"/>
        <w:rPr/>
      </w:pPr>
      <w:r>
        <w:rPr>
          <w:sz w:val="22"/>
        </w:rPr>
        <w:t>Центральными органами милиции стали главные управления милиции при Советах Народных Комиссаров союзных республик СССР, а их местными органами – управления (отделы) милиции автономных республик, краев, областей, городов, районов.</w:t>
      </w:r>
    </w:p>
    <w:p>
      <w:pPr>
        <w:pStyle w:val="Normal"/>
        <w:ind w:firstLine="284"/>
        <w:jc w:val="both"/>
        <w:rPr/>
      </w:pPr>
      <w:r>
        <w:rPr>
          <w:sz w:val="22"/>
        </w:rPr>
        <w:t>Положение не подразделяло, как это было в прежних законодательных и нормативных актах, органы правопорядка, осуществлявшие охрану общественной безопасности и борьбу с уголовной преступностью, на милицию и уголовный розыск. Таким образом, с мая 1931 г. аппараты уголовного розыска организационно объединялись с милицией в единые государственные органы правопорядка.</w:t>
      </w:r>
    </w:p>
    <w:p>
      <w:pPr>
        <w:pStyle w:val="Normal"/>
        <w:ind w:firstLine="284"/>
        <w:jc w:val="both"/>
        <w:rPr/>
      </w:pPr>
      <w:r>
        <w:rPr>
          <w:sz w:val="22"/>
        </w:rPr>
        <w:t>Однако вскоре, при последующих организационных перестройках оперативно-розыскная служба милиции вновь обрела свое прежнее традиционное наименование «уголовный розыск» и относительную самостоятельность в структуре милицейских служб.</w:t>
      </w:r>
    </w:p>
    <w:p>
      <w:pPr>
        <w:pStyle w:val="Normal"/>
        <w:ind w:firstLine="284"/>
        <w:jc w:val="both"/>
        <w:rPr/>
      </w:pPr>
      <w:r>
        <w:rPr>
          <w:spacing w:val="-2"/>
          <w:sz w:val="22"/>
          <w:szCs w:val="28"/>
        </w:rPr>
        <w:t>Управления милиции автономных республик, краев и областей, в соответствии с Положением о Рабоче-крестьянской милиции, имели в своем составе административно-организационный отдел, отдел службы милиции, оперативно-розыскной отдел, политический отдел и отдел кадров.</w:t>
      </w:r>
    </w:p>
    <w:p>
      <w:pPr>
        <w:pStyle w:val="Normal"/>
        <w:ind w:firstLine="284"/>
        <w:jc w:val="both"/>
        <w:rPr/>
      </w:pPr>
      <w:r>
        <w:rPr>
          <w:sz w:val="22"/>
        </w:rPr>
        <w:t>Оперативно-розыскной отдел милиции состоял из оперативного сектора, секретно-информационного и научно-технического отделений. Оперативный сектор включал в себя группы: по борьбе с бандитизмом, с убийствами, с иными видами опасных уголовных преступлений, а также по борьбе с экономическими преступлениями.</w:t>
      </w:r>
    </w:p>
    <w:p>
      <w:pPr>
        <w:pStyle w:val="Normal"/>
        <w:ind w:firstLine="284"/>
        <w:jc w:val="both"/>
        <w:rPr/>
      </w:pPr>
      <w:r>
        <w:rPr>
          <w:sz w:val="22"/>
        </w:rPr>
        <w:t>Работа оперативно-розыскного отдела строилась по зонально-линейному принципу. В его составе имелись оперативные сотрудники, обслуживающие определенную территорию (зону), и оперативники, специализировавшиеся на борьбе с конкретными видами преступлений.</w:t>
      </w:r>
    </w:p>
    <w:p>
      <w:pPr>
        <w:pStyle w:val="Normal"/>
        <w:ind w:firstLine="284"/>
        <w:jc w:val="both"/>
        <w:rPr/>
      </w:pPr>
      <w:r>
        <w:rPr>
          <w:sz w:val="22"/>
        </w:rPr>
        <w:t>В целях установления более тесного сотрудничества отделов службы милиции и оперативно-розыскных в пресечении правонарушений и борьбе с преступностью сотрудников отделов службы милиции, до старших милиционеров включительно, стали привлекать к оперативной работе.</w:t>
      </w:r>
    </w:p>
    <w:p>
      <w:pPr>
        <w:pStyle w:val="Normal"/>
        <w:ind w:firstLine="284"/>
        <w:jc w:val="both"/>
        <w:rPr/>
      </w:pPr>
      <w:r>
        <w:rPr>
          <w:sz w:val="22"/>
        </w:rPr>
        <w:t xml:space="preserve">В годы индустриализации промышленности и коллективизации сельского хозяйства одним из важнейших направлений оперативно-служебной деятельности аппаратов уголовного розыска становится борьба с преступлениями против социалистической собственности, с хищениями и кражами государственного и общественного имущества. Основные силы и средства уголовного розыска были направлены на борьбу с нелегальной деятельностью частных торговцев, на выявление расхитителей и взяточников, мошенников и аферистов, спекулянтов и разного рода махинаторов в банковской и хозяйственной сферах государственной экономики. </w:t>
      </w:r>
    </w:p>
    <w:p>
      <w:pPr>
        <w:pStyle w:val="Normal"/>
        <w:ind w:firstLine="284"/>
        <w:jc w:val="both"/>
        <w:rPr/>
      </w:pPr>
      <w:r>
        <w:rPr>
          <w:sz w:val="22"/>
        </w:rPr>
        <w:t>В числе приоритетных задач уголовного розыска в этот период по-прежнему оставалась борьба с бандитизмом. Хотя характер бандитизма  изменился, а его размах резко сократился, борьба с этим опасным видом преступлений оставалась весьма напряженной. Во многих случаях вдохновителями бандитских шаек уголовников, их руководителями и активными участниками были кулаки, бывшие нэпманы, затаившиеся враги Советской власти.</w:t>
      </w:r>
    </w:p>
    <w:p>
      <w:pPr>
        <w:pStyle w:val="Normal"/>
        <w:ind w:firstLine="284"/>
        <w:jc w:val="both"/>
        <w:rPr/>
      </w:pPr>
      <w:r>
        <w:rPr>
          <w:spacing w:val="-4"/>
          <w:sz w:val="22"/>
          <w:szCs w:val="28"/>
        </w:rPr>
        <w:t>Многое сделали сотрудники уголовного розыска по выявлению многочисленных злоупотреблений в карточной системе, введенной в нашей стране в 1928 г. Они участвовали также в искоренении преступности среди несовершеннолетних, беспризорности и безнадзорности подростков.</w:t>
      </w:r>
    </w:p>
    <w:p>
      <w:pPr>
        <w:pStyle w:val="Normal"/>
        <w:ind w:firstLine="284"/>
        <w:jc w:val="both"/>
        <w:rPr/>
      </w:pPr>
      <w:r>
        <w:rPr>
          <w:sz w:val="22"/>
        </w:rPr>
        <w:t>Сотрудники уголовного розыска внесли свой вклад и в социалистическое переустройство сельского хозяйства, активно участвовали в его коллективизации, в проведении всех хозяйственно-политических кампаний в деревне. Они боролись с подрывной деятельностью кулачества, с разворовыванием сельскохозяйственной продукции с колхозных складов и зернохранилищ, порчей сельскохозяйственной техники, расхищением государственного и общественного имущества на селе, пресекали спекуляцию сельскохозяйственными продуктами, вели борьбу с иными преступлениями, противодействующими массовой коллективизации.</w:t>
      </w:r>
    </w:p>
    <w:p>
      <w:pPr>
        <w:pStyle w:val="Normal"/>
        <w:ind w:firstLine="284"/>
        <w:jc w:val="both"/>
        <w:rPr/>
      </w:pPr>
      <w:r>
        <w:rPr>
          <w:sz w:val="22"/>
        </w:rPr>
        <w:t>В связи с тем, что к началу 30-х годов в структуре уголовной преступности в стране перестали доминировать контрреволюционные преступления, бандитизм, существенно сократилось число убийств и разбоев, а основными видами преступных деяний стали кражи, хищения, спекуляция, хулиганство, мошенничество, происходит изменение приоритетов оперативно-служебной деятельности аппаратов уголовного розыска. Укрепляются те их подразделения, которые занимались борьбой с этими и иными видами получивших распространение преступлений. Осуществляется ряд структурных преобразований в службе уголовного розыска. К примеру, в целях укрепления взаимодействия оперативного состава и следственных органов по изобличению злоумышленников и совершенствования расследования уголовных дел в аппаратах уголовного розыска создаются следственные группы.</w:t>
      </w:r>
    </w:p>
    <w:p>
      <w:pPr>
        <w:pStyle w:val="Normal"/>
        <w:ind w:firstLine="284"/>
        <w:jc w:val="both"/>
        <w:rPr/>
      </w:pPr>
      <w:r>
        <w:rPr>
          <w:sz w:val="22"/>
        </w:rPr>
        <w:t>Следует отметить, что определенные структурные изменения в системе уголовного розыска, как в начальный период ее становления, так и в более позднее время вызывались не только складывающейся оперативной обстановкой в стране, но зачастую и переориентацией некоторых направлений деятельности угро. Реорганизации эти диктовались в свою очередь уровнем общественного и экономического развития государства, задачами усиления борьбы с определенными видами преступлений либо общественной опасностью тех или иных преступных деяний на определенном этапе истории Советского государства. Скажем, борьба со спекуляцией. В первые годы Советской власти этот вид преступлений считался опасным политическим деликтом. Борьба со спекуляцией являлась одной из задач ВЧК и ее местных органов. В конце 20-х годов она стала исключительной компетенцией уголовного розыска, в составе которого имелись сотрудники, специализировавшиеся на разоблачении спекулянтов. То же можно сказать и о фальшивомонетничестве. Первоначально борьбу с ним осуществляли оперативные работники уголовного розыска. Однако в августе 1923 года для искоренения этого вида особо опасных государственных преступлений, подрывающих экономические и финансовые основы государства, в составе ОГПУ создается специальная служба. С начала 30-х годов разоблачение фальшивомонетчиков вновь было возложено на аппараты уголовного розыска, а позже на службу БХСС.</w:t>
      </w:r>
    </w:p>
    <w:p>
      <w:pPr>
        <w:pStyle w:val="Normal"/>
        <w:ind w:firstLine="284"/>
        <w:jc w:val="both"/>
        <w:rPr/>
      </w:pPr>
      <w:r>
        <w:rPr>
          <w:sz w:val="22"/>
        </w:rPr>
        <w:t>В период реконструкции народного хозяйства очень остро встала задача охраны государственного и общественного имущества, защиты социалистической собственности от любых преступных посягательств. Высшие органы государственной власти принимают ряд законодательных актов, устанавливающих повышенную ответственность за преступления так называемого «экономического характера». Например, постановление ЦИК и СНК СССР от 7 августа 1932 г. «Об охране имущества государственных предприятий, колхозов и кооперации и укреплении общественной (социалистической) собственности» относило всех лиц, посягающих на социалистическую собственность, к врагам народа и устанавливало за хищения смертную казнь, а при смягчающих обстоятельствах – лишение свободы на длительные сроки. Постановление ЦИК и СНК СССР от 22 августа 1932 г. «О борьбе со спекуляцией» определяло за спекуляцию наказание в виде лишения свободы от пяти лет и выше с конфискацией имущества.</w:t>
      </w:r>
    </w:p>
    <w:p>
      <w:pPr>
        <w:pStyle w:val="Normal"/>
        <w:ind w:firstLine="284"/>
        <w:jc w:val="both"/>
        <w:rPr/>
      </w:pPr>
      <w:r>
        <w:rPr>
          <w:sz w:val="22"/>
        </w:rPr>
        <w:t>Все это, естественно, потребовало совершенствования оперативно-розыскной работы в области борьбы с экономическими преступлениями. В 1933 г. на базе структур угро (отделений, групп), сотрудники которых занимались раскрытием афер, мошенничеств, получения денег по поддельным банковским документам, создаются укрупненные отделения (группы) по борьбе с хозяйственными преступлениями. В марте 1937 г. эти подразделения были выведены из структуры уголовного розыска и стали костяком новой милицейской службы. В Главном управлении Рабоче-крестьянской милиции НКВД СССР образуется отдел по борьбе с хищениями социалистической собственности и спекуляцией (ОБХСС). Аналогичные отделы, отделения и группы создаются на местах. Аппараты уголовного розыска отныне перестают заниматься хозяйственными делами, а часть их сотрудников переводится в новую службу.</w:t>
      </w:r>
    </w:p>
    <w:p>
      <w:pPr>
        <w:pStyle w:val="Normal"/>
        <w:ind w:firstLine="284"/>
        <w:jc w:val="both"/>
        <w:rPr/>
      </w:pPr>
      <w:r>
        <w:rPr>
          <w:sz w:val="22"/>
        </w:rPr>
        <w:t>Криминальная обстановка в стране либо в отдельных ее регионах определяла необходимость осуществления не только соответствующих структурных изменений в аппаратах уголовного розыска, корректив форм и методов их оперативно-служебной деятельности, но подчас и создания новых специализированных подразделений. Так, в 30-е годы в крупных промышленных центрах по опыту Москвы были организованы подразделения ночной охраны.</w:t>
      </w:r>
    </w:p>
    <w:p>
      <w:pPr>
        <w:pStyle w:val="Normal"/>
        <w:ind w:firstLine="284"/>
        <w:jc w:val="both"/>
        <w:rPr/>
      </w:pPr>
      <w:r>
        <w:rPr>
          <w:spacing w:val="-4"/>
          <w:sz w:val="22"/>
          <w:szCs w:val="28"/>
        </w:rPr>
        <w:t>Дело в том, что в 1930–1931 гг. столицу буквально захлестнула волна ночных краж государственного и общественного имущества. Сбить вал таких преступлений можно было лишь резко улучшив профилактическую работу и повысив их раскрываемость. Однако выделить на эти цели достаточное число сотрудников без ущерба для качества борьбы с другими видами преступлений руководство Московского уголовного розыска не имело возможности. Возникла мысль создать специальное подразделение для борьбы с ночными кражами. Но откуда взять людей, средства, технику?</w:t>
      </w:r>
    </w:p>
    <w:p>
      <w:pPr>
        <w:pStyle w:val="Normal"/>
        <w:ind w:firstLine="284"/>
        <w:jc w:val="both"/>
        <w:rPr/>
      </w:pPr>
      <w:r>
        <w:rPr>
          <w:sz w:val="22"/>
        </w:rPr>
        <w:t>Проанализировали, кто же охраняет ночную Москву, ее магазины, склады, базы. Оказалось, этим делом занимается несколько тысяч сторожей, которыми командует специальный отдел при Моссовете. Проверка показала, что большинство сторожей – люди случайные: инвалиды, старики, женщины. Они лишь номинально числились в охранной службе. Но их содержание обходилось городу в крупную сумму государственных средств.</w:t>
      </w:r>
    </w:p>
    <w:p>
      <w:pPr>
        <w:pStyle w:val="Normal"/>
        <w:ind w:firstLine="284"/>
        <w:jc w:val="both"/>
        <w:rPr/>
      </w:pPr>
      <w:r>
        <w:rPr>
          <w:sz w:val="22"/>
        </w:rPr>
        <w:t>Решением исполкома Моссовета служба ночных сторожей в столице была ликвидирована, а вместо нескольких тысяч инвалидов, стариков и женщин охрану ночного города поручили 150 сотрудникам в милицейской форме. Где нашли такое число работников? В пограничных войсках. По просьбе Моссовета Главное управление пограничных войск перед очередным увольнением военнослужащих в запас разослало в погранотряды и на заставы сообщение о том, что столичная милиция набирает на работу бывших пограничников.</w:t>
      </w:r>
    </w:p>
    <w:p>
      <w:pPr>
        <w:pStyle w:val="Normal"/>
        <w:ind w:firstLine="284"/>
        <w:jc w:val="both"/>
        <w:rPr/>
      </w:pPr>
      <w:r>
        <w:rPr>
          <w:sz w:val="22"/>
        </w:rPr>
        <w:t>На это обращение откликнулись многие воины погранвойск. Из них-то и был сформирован отдельный мотодивизион ночной охраны МУРа. Он состоял из шести мотовзводов (по числу районов в столице) и объединенной ударной группы. Сотрудников мотодивизиона называли оперативными работниками ночной охраны МУРа, потому что они, наряду с непосредственными охранными функциями, вели также профилактическую и оперативно-розыскную работу по пресечению краж государственного, общественного и личного имущества москвичей, а также осуществляли предварительное расследование уголовных дел о кражах. Ночную охрану обеспечили транспортными средствами, прикрепили к ней кинологов питомника служебного собаководства МУРа.</w:t>
      </w:r>
    </w:p>
    <w:p>
      <w:pPr>
        <w:pStyle w:val="Normal"/>
        <w:ind w:firstLine="284"/>
        <w:jc w:val="both"/>
        <w:rPr/>
      </w:pPr>
      <w:r>
        <w:rPr>
          <w:sz w:val="22"/>
        </w:rPr>
        <w:t>Мотодивизион возглавил начальник одного из отделений МУРа, на командные должности в дивизион был назначен ряд опытных оперативников уголовного розыска.</w:t>
      </w:r>
    </w:p>
    <w:p>
      <w:pPr>
        <w:pStyle w:val="Normal"/>
        <w:ind w:firstLine="284"/>
        <w:jc w:val="both"/>
        <w:rPr/>
      </w:pPr>
      <w:r>
        <w:rPr>
          <w:sz w:val="22"/>
        </w:rPr>
        <w:t>Помимо борьбы с жуликами, сотрудники мотодивизиона многое сделали для обеспечения порядка и покоя на ночных улицах столицы. Их опыт был заимствован милицейскими формированиями большинства крупных промышленных центров страны.</w:t>
      </w:r>
    </w:p>
    <w:p>
      <w:pPr>
        <w:pStyle w:val="Normal"/>
        <w:ind w:firstLine="284"/>
        <w:jc w:val="both"/>
        <w:rPr/>
      </w:pPr>
      <w:r>
        <w:rPr>
          <w:sz w:val="22"/>
        </w:rPr>
        <w:t>К 1936 г. работники нового подразделения МУРа выявили десятки профессиональных воров, добились резкого сокращения краж в Москве. В этих условиях надобность в специальном охранном и оперативно-розыскном подразделении практически отпала, и мотодивизион был расформирован.</w:t>
      </w:r>
    </w:p>
    <w:p>
      <w:pPr>
        <w:pStyle w:val="Normal"/>
        <w:ind w:firstLine="284"/>
        <w:jc w:val="both"/>
        <w:rPr/>
      </w:pPr>
      <w:r>
        <w:rPr>
          <w:sz w:val="22"/>
        </w:rPr>
        <w:t>Новые изменения в правовом положении уголовного розыска и других служб милиции в системе органов государственного управления были осуществлены в соответствии с постановлением ЦИК и СНК СССР от 27 декабря 1932 г. «Об образовании Главного управления рабоче-крестьянской милиции при Объединенном Государственном Политическом управлении (ОГПУ) Союза ССР» (ГУРКМ при ОГПУ СССР). В результате органы милиции были полностью изъяты из непосредственного ведения Советов Народных Комиссаров союзных и автономных республик и переданы ОГПУ СССР и его республиканским и местным структурам. Впервые был создан всесоюзный центральный орган отраслевого управления для общего руководства милицией страны. Одновременно ЦИК и СНК СССР утвердили Положение о Главном управлении рабоче-крестьянской милиции при ОГПУ СССР. Главная инспекция ОГПУ по милиции и уголовному розыску и особые инспекции по милиции и уголовному розыску в республиках, краях и областях расформировывались.</w:t>
      </w:r>
    </w:p>
    <w:p>
      <w:pPr>
        <w:pStyle w:val="Normal"/>
        <w:ind w:firstLine="284"/>
        <w:jc w:val="both"/>
        <w:rPr/>
      </w:pPr>
      <w:r>
        <w:rPr>
          <w:sz w:val="22"/>
        </w:rPr>
        <w:t>Дальнейшее развитие уголовно-розыскной службы, ее организационной структуры, форм и методов оперативно-служебной деятельности связано с образованием Наркомата внутренних дел Союза ССР. 10 июля 1934 г. Центральный Исполнительный Комитет СССР принял постановление «Об образовании общесоюзного Народного комиссариата внутренних дел»</w:t>
      </w:r>
      <w:r>
        <w:rPr>
          <w:rStyle w:val="FootnoteCharacters"/>
          <w:rStyle w:val="FootnoteAnchor"/>
          <w:sz w:val="22"/>
        </w:rPr>
        <w:footnoteReference w:id="53"/>
      </w:r>
      <w:r>
        <w:rPr>
          <w:sz w:val="22"/>
        </w:rPr>
        <w:t>. Наркомат объединил в своем ведении вопросы государственной безопасности, охраны общественного порядка, борьбы с преступностью, исправления и перевоспитания осужденных, пограничной охраны, пожарного дела, загса.</w:t>
      </w:r>
    </w:p>
    <w:p>
      <w:pPr>
        <w:pStyle w:val="Normal"/>
        <w:ind w:firstLine="284"/>
        <w:jc w:val="both"/>
        <w:rPr>
          <w:sz w:val="22"/>
        </w:rPr>
      </w:pPr>
      <w:r>
        <w:rPr>
          <w:sz w:val="22"/>
        </w:rPr>
        <w:t>Соответственно в составе НКВД СССР были созданы:</w:t>
      </w:r>
    </w:p>
    <w:p>
      <w:pPr>
        <w:pStyle w:val="Normal"/>
        <w:ind w:firstLine="284"/>
        <w:jc w:val="both"/>
        <w:rPr>
          <w:sz w:val="22"/>
        </w:rPr>
      </w:pPr>
      <w:r>
        <w:rPr>
          <w:sz w:val="22"/>
        </w:rPr>
        <w:t>Главное управление государственной безопасности;</w:t>
      </w:r>
    </w:p>
    <w:p>
      <w:pPr>
        <w:pStyle w:val="Normal"/>
        <w:ind w:firstLine="284"/>
        <w:jc w:val="both"/>
        <w:rPr>
          <w:sz w:val="22"/>
        </w:rPr>
      </w:pPr>
      <w:r>
        <w:rPr>
          <w:sz w:val="22"/>
        </w:rPr>
        <w:t>Главное управление рабоче-крестьянской милиции;</w:t>
      </w:r>
    </w:p>
    <w:p>
      <w:pPr>
        <w:pStyle w:val="Normal"/>
        <w:ind w:firstLine="284"/>
        <w:jc w:val="both"/>
        <w:rPr>
          <w:sz w:val="22"/>
        </w:rPr>
      </w:pPr>
      <w:r>
        <w:rPr>
          <w:sz w:val="22"/>
        </w:rPr>
        <w:t>Главное управление пограничной и внутренней охраны;</w:t>
      </w:r>
    </w:p>
    <w:p>
      <w:pPr>
        <w:pStyle w:val="Normal"/>
        <w:ind w:firstLine="284"/>
        <w:jc w:val="both"/>
        <w:rPr>
          <w:sz w:val="22"/>
        </w:rPr>
      </w:pPr>
      <w:r>
        <w:rPr>
          <w:sz w:val="22"/>
        </w:rPr>
        <w:t>Главное управление пожарной охраны;</w:t>
      </w:r>
    </w:p>
    <w:p>
      <w:pPr>
        <w:pStyle w:val="Normal"/>
        <w:ind w:firstLine="284"/>
        <w:jc w:val="both"/>
        <w:rPr/>
      </w:pPr>
      <w:r>
        <w:rPr>
          <w:sz w:val="22"/>
        </w:rPr>
        <w:t>Главное управление исправительно-трудовых лагерей и трудовых поселений;</w:t>
      </w:r>
    </w:p>
    <w:p>
      <w:pPr>
        <w:pStyle w:val="Normal"/>
        <w:ind w:firstLine="284"/>
        <w:jc w:val="both"/>
        <w:rPr>
          <w:sz w:val="22"/>
        </w:rPr>
      </w:pPr>
      <w:r>
        <w:rPr>
          <w:sz w:val="22"/>
        </w:rPr>
        <w:t>Отдел актов гражданского состояния;</w:t>
      </w:r>
    </w:p>
    <w:p>
      <w:pPr>
        <w:pStyle w:val="Normal"/>
        <w:ind w:firstLine="284"/>
        <w:jc w:val="both"/>
        <w:rPr>
          <w:sz w:val="22"/>
        </w:rPr>
      </w:pPr>
      <w:r>
        <w:rPr>
          <w:sz w:val="22"/>
        </w:rPr>
        <w:t>Административно-хозяйственное управление.</w:t>
      </w:r>
    </w:p>
    <w:p>
      <w:pPr>
        <w:pStyle w:val="Normal"/>
        <w:ind w:firstLine="284"/>
        <w:jc w:val="both"/>
        <w:rPr/>
      </w:pPr>
      <w:r>
        <w:rPr>
          <w:sz w:val="22"/>
        </w:rPr>
        <w:t>В союзных республиках (кроме РСФСР) создавались республиканские народные комиссариаты внутренних дел. В Российской Федерации вместо НКВД учреждался институт уполномоченного Народного комиссариата внутренних дел Союза ССР. В автономных республиках, краях и областях организовывались управления НКВД.</w:t>
      </w:r>
    </w:p>
    <w:p>
      <w:pPr>
        <w:pStyle w:val="Normal"/>
        <w:ind w:firstLine="284"/>
        <w:jc w:val="both"/>
        <w:rPr/>
      </w:pPr>
      <w:r>
        <w:rPr>
          <w:sz w:val="22"/>
        </w:rPr>
        <w:t xml:space="preserve">С первых же месяцев создания и становления НКВД СССР его структура постоянно усложнялась, ему передавались и организовывались вновь дополнительные отраслевые службы. В результате в 1939 г. в состав общесоюзного Наркомата внутренних дел входили уже более 20 главных управлений, управлений и других отраслевых подразделений. </w:t>
      </w:r>
    </w:p>
    <w:p>
      <w:pPr>
        <w:pStyle w:val="Normal"/>
        <w:ind w:firstLine="284"/>
        <w:jc w:val="both"/>
        <w:rPr/>
      </w:pPr>
      <w:r>
        <w:rPr>
          <w:sz w:val="22"/>
        </w:rPr>
        <w:t>В области охраны общественного порядка и борьбы с уголовной преступностью Наркомат внутренних дел СССР осуществлял в основном те же функции, что были возложены на Народный комиссариат внутренних дел РСФСР Положением о нем от 27 марта 1927 г. Выполнялись эти функции преимущественно силами сотрудников Главного управления рабоче-крестьянской милиции. В его состав, наряду с другими подразделениями, входил отдел уголовного розыска, который осуществлял общее руководство деятельностью уголовно-розыскных аппаратов в масштабах государства, изучение преступности и преступников, разработку методов борьбы с уголовными преступлениями, ряд других полномочий в области розыскной работы и дознания по уголовным делам.</w:t>
      </w:r>
    </w:p>
    <w:p>
      <w:pPr>
        <w:pStyle w:val="Normal"/>
        <w:ind w:firstLine="284"/>
        <w:jc w:val="both"/>
        <w:rPr/>
      </w:pPr>
      <w:r>
        <w:rPr>
          <w:sz w:val="22"/>
        </w:rPr>
        <w:t>Предпринятые в этот период меры по совершенствованию организационно-штатной структуры органов правопорядка, в том числе и уголовно-розыскной службы, повышению уровня профессионального мастерства сотрудников, активизации профилактики преступлений, укреплению взаимодействия с общественностью привели в первой половине 30-х годов к заметному снижению уровня преступности. Так, в 1935 г. по сравнению с 1934 г. число вооруженных грабежей в стране сократилось на 45%, невооруженных грабежей – на 46%, квалифицированных краж – на 32%, конокрадства – на 66%. Уменьшилось число уголовных преступлений и других видов.</w:t>
      </w:r>
    </w:p>
    <w:p>
      <w:pPr>
        <w:pStyle w:val="Normal"/>
        <w:ind w:firstLine="284"/>
        <w:jc w:val="both"/>
        <w:rPr/>
      </w:pPr>
      <w:r>
        <w:rPr>
          <w:sz w:val="22"/>
        </w:rPr>
        <w:t>Однако в 1938 г. в динамике и структуре преступности обозначились отрицательные тенденции, произошел рост тяжких преступлений. Главное управление РКМ НКВД СССР объясняло такое положение существенными упущениями в оперативно-розыскной работе аппаратов уголовного розыска и низким качеством расследования уголовных преступлений.</w:t>
      </w:r>
    </w:p>
    <w:p>
      <w:pPr>
        <w:pStyle w:val="Normal"/>
        <w:ind w:firstLine="284"/>
        <w:jc w:val="both"/>
        <w:rPr/>
      </w:pPr>
      <w:r>
        <w:rPr>
          <w:sz w:val="22"/>
        </w:rPr>
        <w:t>Проверки деятельности местных аппаратов уголовного розыска показали, что их сотрудники основные усилия направляли главным образом на раскрытие уже совершенных преступлений, не уделяли должного внимания их пресечению, профилактической работе среди населения. Подавляющее большинство уголовных дел возбуждалось на основании официальных заявлений пострадавших. В запущенном состоянии находилась уголовная статистика, она не отражала в полной мере фактического положения дел. В следственной практике преобладала тенденция лишь к доказыванию факта преступного деяния, недостаточно активно выявлялись все соучастники, пособники и укрыватели правонарушителей. В результате допускались случаи необоснованного привлечения отдельных граждан к ответственности.</w:t>
      </w:r>
    </w:p>
    <w:p>
      <w:pPr>
        <w:pStyle w:val="Normal"/>
        <w:ind w:firstLine="284"/>
        <w:jc w:val="both"/>
        <w:rPr/>
      </w:pPr>
      <w:r>
        <w:rPr>
          <w:sz w:val="22"/>
        </w:rPr>
        <w:t>Вновь был поставлен вопрос о пересмотре организации работы угрозыска. В соответствии с приказом НКВД СССР от 10 мая 1939 г. предлагалось организовать работу аппаратов уголовного розыска по принципу территориального обслуживания. Предписывалось в каждом отделе (отделении) угрозыска выделить наиболее квалифицированных сотрудников для производства следствия по возбужденным уголовным делам. Намечался и ряд других мер по совершенствованию оперативно-служебной деятельности уголовного розыска.</w:t>
      </w:r>
    </w:p>
    <w:p>
      <w:pPr>
        <w:pStyle w:val="Normal"/>
        <w:ind w:firstLine="284"/>
        <w:jc w:val="both"/>
        <w:rPr/>
      </w:pPr>
      <w:r>
        <w:rPr>
          <w:sz w:val="22"/>
        </w:rPr>
        <w:t>Но, к сожалению, все эти меры не привели к ожидаемым быстрым положительным результатам в борьбе с преступностью, уровень которой по-прежнему оставался высоким. В марте 1940 г. НКВД СССР издает новый приказ об очередной «коренной» перестройке оперативно-служебной деятельности аппаратов уголовного розыска.</w:t>
      </w:r>
    </w:p>
    <w:p>
      <w:pPr>
        <w:pStyle w:val="Normal"/>
        <w:ind w:firstLine="284"/>
        <w:jc w:val="both"/>
        <w:rPr/>
      </w:pPr>
      <w:r>
        <w:rPr>
          <w:sz w:val="22"/>
        </w:rPr>
        <w:t xml:space="preserve">В соответствии с указаниями Наркомата внутренних дел работа уголовно-розыскной службы вновь перестраивается по линейному принципу. Оперативные сотрудники стали нести ответственность в первую очередь за результаты борьбы с конкретными видами преступлений, главным образом с особо опасными. Данное обстоятельство объективно потребовало от сотрудников угрозыска более глубоко изучать характер и динамику преступности, специализироваться на раскрытии наиболее серьезных преступных деяний, повышать свою оперативную осведомленность, улучшать профилактическую работу. </w:t>
      </w:r>
    </w:p>
    <w:p>
      <w:pPr>
        <w:pStyle w:val="Normal"/>
        <w:ind w:firstLine="284"/>
        <w:jc w:val="both"/>
        <w:rPr/>
      </w:pPr>
      <w:r>
        <w:rPr>
          <w:sz w:val="22"/>
        </w:rPr>
        <w:t>Отделы уголовного розыска республиканских, краевых и областных аппаратов милиции состояли из четырех линейных отделений, сотрудники каждого из которых специализировались на борьбе с конкретными видами преступлений, в том числе и с преступностью несовершеннолетних. В составе отделов создавались также следственные группы. Дальнейшее совершенствование организационного построения аппаратов уголовного розыска на местах привело к разделению их на две части – оперативно-розыскную и следственную.</w:t>
      </w:r>
    </w:p>
    <w:p>
      <w:pPr>
        <w:pStyle w:val="Normal"/>
        <w:ind w:firstLine="284"/>
        <w:jc w:val="both"/>
        <w:rPr>
          <w:sz w:val="22"/>
        </w:rPr>
      </w:pPr>
      <w:r>
        <w:rPr>
          <w:sz w:val="22"/>
        </w:rPr>
        <w:t>Новая перестройка работы уголовно-розыскной службы скоро принесла ощутимые результаты. В течение 1940 г., только благодаря повышению качества оперативной осведомленности сотрудниками уголовного розыска было предупреждено более 1500 преступлений и ликвидировано 613 шаек грабителей и воров, длительное время безнаказанно орудовавших в различных регионах страны.</w:t>
      </w:r>
    </w:p>
    <w:p>
      <w:pPr>
        <w:pStyle w:val="Normal"/>
        <w:ind w:firstLine="284"/>
        <w:jc w:val="both"/>
        <w:rPr/>
      </w:pPr>
      <w:r>
        <w:rPr>
          <w:sz w:val="22"/>
        </w:rPr>
        <w:t>Значительно улучшилось руководство местными аппаратами уголовного розыска со стороны ОУР Главного управления милиции. До минимума сократились выезды на места работников центрального аппарата с обследованиями и контрольными проверками. Основной упор был сделан на выезды для оказания практической помощи в организации борьбы с преступностью. Сотрудники Отдела уголовного розыска ГУМа активизировали личное участие в оперативно-розыскной работе местных подразделений угро, возрос их вклад в раскрытие особо опасных преступлений. В 1940 г. ими было раскрыто и ликвидировано 107 преступных групп, объединявших 410 злоумышленников, выявлено 9 притонов, за содержание которых понесли наказание 46 человек, задержано 236 преступников-рецидивистов.</w:t>
      </w:r>
    </w:p>
    <w:p>
      <w:pPr>
        <w:pStyle w:val="Normal"/>
        <w:ind w:firstLine="284"/>
        <w:jc w:val="both"/>
        <w:rPr/>
      </w:pPr>
      <w:r>
        <w:rPr>
          <w:spacing w:val="-4"/>
          <w:sz w:val="22"/>
          <w:szCs w:val="28"/>
        </w:rPr>
        <w:t>В результате принятых мер был нанесен осязаемый удар по сохранившимся еще со времен профессиональной преступности устойчивым группам правонарушителей. Возросла раскрываемость особо опасных преступлений. Резко сократилось число ограблений, дерзких форм хулиганства.</w:t>
      </w:r>
    </w:p>
    <w:p>
      <w:pPr>
        <w:pStyle w:val="Normal"/>
        <w:ind w:firstLine="284"/>
        <w:jc w:val="both"/>
        <w:rPr/>
      </w:pPr>
      <w:r>
        <w:rPr>
          <w:spacing w:val="-4"/>
          <w:sz w:val="22"/>
          <w:szCs w:val="28"/>
        </w:rPr>
        <w:t>Оперативная обстановка, структура преступности и преступная квалификация злоумышленников оказывали существенное влияние не только на организационное построение уголовного розыска, но и на приоритет тех или иных конкретных форм и методов оперативно-розыскной деятельности сотрудников. До конца 30-х годов, до существенного сокращения профессиональной преступности, истоки которой уходили в дореволюционный период и первые послереволюционные годы, одним из основных приемов изобличения преступников был метод, нареченный еще юристами Древнего Рима «модус операнди», – метод раскрытия правонарушений по способу их совершения, по «профессиональному почерку» виновных. С его помощью в 20–30-е годы сотрудникам уголовного розыска удалось изобличить многих рецидивистов, «закрыть» целые преступные профессии.</w:t>
      </w:r>
    </w:p>
    <w:p>
      <w:pPr>
        <w:pStyle w:val="Normal"/>
        <w:ind w:firstLine="284"/>
        <w:jc w:val="both"/>
        <w:rPr/>
      </w:pPr>
      <w:r>
        <w:rPr>
          <w:sz w:val="22"/>
        </w:rPr>
        <w:t>Особо высокой наступательностью на преступность в стране отмечено последнее предвоенное полугодие. В первом полугодии       1941 г. правонарушения по всем видам сократились на 61% по сравнению со второй половиной 1940 г. Почти на 63% уменьшилось число вооруженных ограблений, количество убийств сократилось наполовину, более чем на 38% уменьшилось число дерзких форм хулиганства, на 68% – краж. Раскрываемость преступлений возросла почти на 9% и достигла 85,7%. На 16% увеличилось число предупрежденных преступных деяний.</w:t>
      </w:r>
    </w:p>
    <w:p>
      <w:pPr>
        <w:pStyle w:val="Normal"/>
        <w:ind w:firstLine="284"/>
        <w:jc w:val="both"/>
        <w:rPr/>
      </w:pPr>
      <w:r>
        <w:rPr>
          <w:sz w:val="22"/>
        </w:rPr>
        <w:t>Последние предвоенные годы в истории российского уголовного розыска ознаменованы широким развитием учебной базы – училищ, школ, курсов первоначального обучения и повышения профессионального мастерства сотрудников, а также активным внедрением в практику борьбы с преступностью научных методов и технических средств.</w:t>
      </w:r>
    </w:p>
    <w:p>
      <w:pPr>
        <w:pStyle w:val="Normal"/>
        <w:jc w:val="center"/>
        <w:rPr>
          <w:sz w:val="22"/>
        </w:rPr>
      </w:pPr>
      <w:r>
        <w:rPr>
          <w:sz w:val="22"/>
        </w:rPr>
        <w:t>____________</w:t>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Footnote"/>
        <w:rPr>
          <w:rFonts w:ascii="Times New Roman" w:hAnsi="Times New Roman" w:cs="Times New Roman"/>
          <w:caps/>
          <w:sz w:val="20"/>
          <w:szCs w:val="24"/>
        </w:rPr>
      </w:pPr>
      <w:r>
        <w:rPr>
          <w:rFonts w:cs="Times New Roman"/>
          <w:caps/>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pPr>
      <w:r>
        <w:rPr>
          <w:rFonts w:cs="Times New Roman" w:ascii="Times New Roman" w:hAnsi="Times New Roman"/>
          <w:caps/>
          <w:sz w:val="24"/>
          <w:szCs w:val="28"/>
        </w:rPr>
        <w:t xml:space="preserve">Г </w:t>
      </w:r>
      <w:r>
        <w:rPr>
          <w:rFonts w:cs="Times New Roman" w:ascii="Times New Roman" w:hAnsi="Times New Roman"/>
          <w:sz w:val="24"/>
          <w:szCs w:val="28"/>
        </w:rPr>
        <w:t xml:space="preserve">л а в а </w:t>
      </w:r>
      <w:r>
        <w:rPr>
          <w:rFonts w:cs="Times New Roman" w:ascii="Times New Roman" w:hAnsi="Times New Roman"/>
          <w:caps/>
          <w:sz w:val="24"/>
          <w:szCs w:val="28"/>
        </w:rPr>
        <w:t xml:space="preserve"> 9</w:t>
      </w:r>
    </w:p>
    <w:p>
      <w:pPr>
        <w:pStyle w:val="Normal"/>
        <w:rPr>
          <w:rFonts w:ascii="Times New Roman" w:hAnsi="Times New Roman" w:cs="Times New Roman"/>
          <w:caps/>
          <w:sz w:val="10"/>
          <w:szCs w:val="28"/>
        </w:rPr>
      </w:pPr>
      <w:r>
        <w:rPr>
          <w:rFonts w:cs="Times New Roman"/>
          <w:caps/>
          <w:sz w:val="10"/>
          <w:szCs w:val="28"/>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По законам военного времени</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2"/>
        </w:rPr>
        <w:t>Сложившаяся к концу 30-х годов организационно-штатная структура уголовно-розыскной службы, ее задачи и функции с первых же дней Великой Отечественной войны претерпели существенные преобразования. Они были продиктованы объективно складывающейся обстановкой в стране в связи с вероломным нападением фашистской Германии на Советский Союз и оккупацией гитлеровцами части его западных регионов.</w:t>
      </w:r>
    </w:p>
    <w:p>
      <w:pPr>
        <w:pStyle w:val="Normal"/>
        <w:ind w:firstLine="284"/>
        <w:jc w:val="both"/>
        <w:rPr/>
      </w:pPr>
      <w:r>
        <w:rPr>
          <w:sz w:val="22"/>
        </w:rPr>
        <w:t>Условия военного времени потребовали изменения содержания деятельности всех государственных органов, определенной перестройки их структуры и организационно-правовых форм работы. В равной мере это относилось и к милицейским службам, в том числе к аппаратам уголовного розыска.</w:t>
      </w:r>
    </w:p>
    <w:p>
      <w:pPr>
        <w:pStyle w:val="Normal"/>
        <w:ind w:firstLine="284"/>
        <w:jc w:val="both"/>
        <w:rPr/>
      </w:pPr>
      <w:r>
        <w:rPr>
          <w:sz w:val="22"/>
        </w:rPr>
        <w:t>Правовой основой форсированной перестройки деятельности партийных организаций и государственных органов, промышленных предприятий и общественных формирований в условиях войны стали изданный 22 июня 1941 г. Указ Президиума Верховного Совета СССР «О военном положении»</w:t>
      </w:r>
      <w:r>
        <w:rPr>
          <w:rStyle w:val="FootnoteCharacters"/>
          <w:rStyle w:val="FootnoteAnchor"/>
          <w:sz w:val="22"/>
        </w:rPr>
        <w:footnoteReference w:id="54"/>
      </w:r>
      <w:r>
        <w:rPr>
          <w:sz w:val="22"/>
        </w:rPr>
        <w:t xml:space="preserve"> и директива Совета Народных Комиссаров СССР и ЦК ВКП(б) от        29 июня 1941 г. «О мобилизации всех сил и средств на разгром фашистских захватчиков»</w:t>
      </w:r>
      <w:r>
        <w:rPr>
          <w:rStyle w:val="FootnoteCharacters"/>
          <w:rStyle w:val="FootnoteAnchor"/>
          <w:sz w:val="22"/>
        </w:rPr>
        <w:footnoteReference w:id="55"/>
      </w:r>
      <w:r>
        <w:rPr>
          <w:sz w:val="22"/>
        </w:rPr>
        <w:t>.</w:t>
      </w:r>
    </w:p>
    <w:p>
      <w:pPr>
        <w:pStyle w:val="Normal"/>
        <w:ind w:firstLine="284"/>
        <w:jc w:val="both"/>
        <w:rPr/>
      </w:pPr>
      <w:r>
        <w:rPr>
          <w:sz w:val="22"/>
        </w:rPr>
        <w:t>В соответствии с Указом «О военном положении» в местах, объявленных на военном положении, все функции органов государственной власти в области обороны, обеспечения общественного порядка и государственной безопасности передавались военным советам фронтов, военных округов, а там, где они отсутствовали, – высшему командованию войсковых соединений. Одновременно объявлялось проведение мобилизации военнообязанных.</w:t>
      </w:r>
    </w:p>
    <w:p>
      <w:pPr>
        <w:pStyle w:val="Normal"/>
        <w:ind w:firstLine="284"/>
        <w:jc w:val="both"/>
        <w:rPr/>
      </w:pPr>
      <w:r>
        <w:rPr>
          <w:sz w:val="22"/>
        </w:rPr>
        <w:t>Директива СНК СССР и ЦК ВКП(б) от 29 июня 1941 г. определила задачи партийных, советских и хозяйственных организаций в военных условиях. Главным в их деятельности по превращению Советского государства в единый боевой лагерь становилось: военно-мобилизационная работа, всемерное укрепление действующей армии, направление в ее ряды свои лучшие кадры, создание новых воинских формирований, а также перестройка работы тыла, перевод народного хозяйства на военные рельсы, резкое увеличение выпуска военной продукции. «Укрепить тыл Красной Армии, ...обеспечить усиленную работу всех предприятий, разъяснить трудящимся их обязанности и создавшееся положение, организовать охрану заводов, электростанций, мостов, телефонной и телеграфной связи, организовать борьбу со всякими дезорганизаторами тыла, дезертирами, паникерами, распространителями слухов, уничтожать шпионов, диверсантов, вражеских парашютистов, оказывать во всем этом быстрое содействие истребительным батальоном», – потребовала директива правительства и партии.</w:t>
      </w:r>
    </w:p>
    <w:p>
      <w:pPr>
        <w:pStyle w:val="Normal"/>
        <w:ind w:firstLine="284"/>
        <w:jc w:val="both"/>
        <w:rPr/>
      </w:pPr>
      <w:r>
        <w:rPr>
          <w:sz w:val="22"/>
        </w:rPr>
        <w:t>В этот короткий недельный период между появлением в свет двух программных документов о переходе страны на военные рельсы был принят еще ряд важных правовых актов, конкретизирующих и развивающих отдельные направления перестройки деятельности партийных и государственных органов, хозяйственных и общественных организаций, всего советского общества в условиях военного времени. Так, 23 июня 1941 г. СНК СССР и ЦК ВКП(б) приняли постановление о вводе в действие мобилизационного плана по производству боеприпасов. В тот же день – 23 июня ЦК ВЛКСМ принял Постановление «О мероприятиях по военной работе в комсомоле».        24 июня Совет Народных Комиссаров СССР направил на места постановления «Об охране предприятий и учреждений и создании истребительных батальонов» и «О мероприятиях по борьбе с парашютными десантами и диверсиями в прифронтовой полосе». В этот же день для руководства эвакуацией из прифронтовых районов населения, предприятий и учреждений, военных и иных грузов, оборудования и других ценностей был создан Совет по эвакуации.</w:t>
      </w:r>
    </w:p>
    <w:p>
      <w:pPr>
        <w:pStyle w:val="Normal"/>
        <w:ind w:firstLine="284"/>
        <w:jc w:val="both"/>
        <w:rPr/>
      </w:pPr>
      <w:r>
        <w:rPr>
          <w:sz w:val="22"/>
        </w:rPr>
        <w:t>Таким образом, уже в первые дни Великой Отечественной войны Советского государства против фашистской Германии и ее европейских сообщников были заложены правовые основы коренной перестройки всего общества, его систем и элементов на военный лад, мобилизации людских и материальных ресурсов страны на отражение вражеской агрессии. В последующие месяцы и годы войны новая законодательная и нормативно-правовая база, с учетом складывающейся обстановки на фронтах и в тылу, расширялась и углублялась, в том числе и за счет ведомственных нормативных актов. К примеру, в этот период НКВД СССР, его Главным управлением милиции был издан целый пакет приказов и директив, которые конкретизировали задачи и направления деятельности милицейских служб, в частности аппаратов уголовного розыска, в условиях военного времени.</w:t>
      </w:r>
    </w:p>
    <w:p>
      <w:pPr>
        <w:pStyle w:val="Normal"/>
        <w:ind w:firstLine="284"/>
        <w:jc w:val="both"/>
        <w:rPr/>
      </w:pPr>
      <w:r>
        <w:rPr>
          <w:sz w:val="22"/>
        </w:rPr>
        <w:t>Так, в соответствии с требованиями Указа Президиума Верховного Совета СССР от 6 июля 1941 г. «Об ответственности за распространение в военное время ложных слухов, возбуждающих тревогу среди населения»</w:t>
      </w:r>
      <w:r>
        <w:rPr>
          <w:rStyle w:val="FootnoteCharacters"/>
          <w:rStyle w:val="FootnoteAnchor"/>
          <w:sz w:val="22"/>
        </w:rPr>
        <w:footnoteReference w:id="56"/>
      </w:r>
      <w:r>
        <w:rPr>
          <w:sz w:val="22"/>
        </w:rPr>
        <w:t xml:space="preserve"> Главным управлением милиции на места был направлен приказ, предписывающий сотрудникам всех милицейских служб развернуть решительную борьбу с паникерами, провокаторами, болтунами и другими дезорганизаторами тыла и нарушителями общественного порядка. А директивой НКВД СССР от 7 июля         1941 г. перед личным составом уголовного розыска и других служб милиции была поставлена задача: в любое время и в любой обстановке быть готовым к самостоятельному либо совместно с подразделениями Красной Армии выполнению боевых операций по ликвидации диверсионных групп, парашютных десантов и регулярных частей гитлеровцев, особенно в районах, объявленных на военном положении, а в зоне военных действий боевая деятельность органов милиции должна быть связана с тактикой армейских частей.</w:t>
      </w:r>
    </w:p>
    <w:p>
      <w:pPr>
        <w:pStyle w:val="Normal"/>
        <w:ind w:firstLine="284"/>
        <w:jc w:val="both"/>
        <w:rPr/>
      </w:pPr>
      <w:r>
        <w:rPr>
          <w:sz w:val="22"/>
        </w:rPr>
        <w:t>Именно на этих территориях сотрудники аппаратов уголовного розыска обрели первый опыт борьбы с вражескими диверсантами, парашютистами, сигнальщиками пилотам гитлеровской авиации во время их налетов на города и другие населенные пункты. В западных областях Украины и Белоруссии, в республиках Прибалтики им пришлось заниматься еще эвакуацией имущества, секретных документов, вывозом арестованных в восточные районы страны. Работа эта усложнялась тем, что значительную часть своих сил они вынуждены были отвлекать на борьбу с националистами, которые по заданию немецкой разведки значительно активизировали враждебную деятельность против Советской власти.</w:t>
      </w:r>
    </w:p>
    <w:p>
      <w:pPr>
        <w:pStyle w:val="Normal"/>
        <w:ind w:firstLine="284"/>
        <w:jc w:val="both"/>
        <w:rPr/>
      </w:pPr>
      <w:r>
        <w:rPr>
          <w:spacing w:val="-4"/>
          <w:sz w:val="22"/>
          <w:szCs w:val="28"/>
        </w:rPr>
        <w:t>Как и в последние довоенные годы, управление всеми службами милиции, в том числе аппаратами уголовного розыска, строилось на основе строгой централизации. Высшим органом милиции являлось Главное управление милиции Народного Комиссариата внутренних дел СССР, составной частью которого был Отдел уголовного розыска. В НКВД союзных и автономных республик имелись управления милиции, начальники которых одновременно были заместителями наркомов внутренних дел по милиции. В составе УНКВД краев и областей также создавались управления милиции. При городских и районных отделах (отделениях) НКВД имелись отделы (отделения) милиции. Начальники управлений милиции краев и областей назначались заместителями начальников УНКВД по милиции, а начальники городских и районных отделов (отделений) милиции – заместителями начальников ГО – РО НКВД.</w:t>
      </w:r>
    </w:p>
    <w:p>
      <w:pPr>
        <w:pStyle w:val="Normal"/>
        <w:ind w:firstLine="284"/>
        <w:jc w:val="both"/>
        <w:rPr/>
      </w:pPr>
      <w:r>
        <w:rPr>
          <w:sz w:val="22"/>
        </w:rPr>
        <w:t>Основными подразделениями управлений милиции республик краев и областей были отделы: уголовного розыска, наружной службы и боевой подготовки, борьбы с хищениями социалистической собственности и спекуляцией, оперативный, ГАИ, политический.</w:t>
      </w:r>
    </w:p>
    <w:p>
      <w:pPr>
        <w:pStyle w:val="Normal"/>
        <w:ind w:firstLine="284"/>
        <w:jc w:val="both"/>
        <w:rPr/>
      </w:pPr>
      <w:r>
        <w:rPr>
          <w:sz w:val="22"/>
        </w:rPr>
        <w:t>Отдел уголовного розыска Главного управления милиции НКВД СССР фактически являлся штабом, руководившим многогранной деятельностью аппаратов уголовного розыска страны. Основное внимание ОУР уделял оказанию практической помощи республиканским, краевым и областным подразделениям угрозыска, а также осуществлению контроля за ходом выполнения ими решений правительства, Государственного Комитета Обороны, приказов и директив НКВД СССР.</w:t>
      </w:r>
    </w:p>
    <w:p>
      <w:pPr>
        <w:pStyle w:val="Normal"/>
        <w:ind w:firstLine="284"/>
        <w:jc w:val="both"/>
        <w:rPr/>
      </w:pPr>
      <w:r>
        <w:rPr>
          <w:sz w:val="22"/>
        </w:rPr>
        <w:t>В первые же месяцы войны НКВД СССР, его Главное управление милиции приняли оперативные меры по оказанию помощи местным органам милиции в перестройке работы в новых условиях. В прифронтовые регионы страны были направлены 200 руководящих работников центрального аппарата. В состав мобильных бригад, направляемых на места, как правило, включались ответственные работники основных милицейских служб – уголовного розыска, БХСС, наружной службы, ГАИ и других.</w:t>
      </w:r>
    </w:p>
    <w:p>
      <w:pPr>
        <w:pStyle w:val="Normal"/>
        <w:ind w:firstLine="284"/>
        <w:jc w:val="both"/>
        <w:rPr/>
      </w:pPr>
      <w:r>
        <w:rPr>
          <w:sz w:val="22"/>
        </w:rPr>
        <w:t>В годы войны четко определились главные направления деятельности аппаратов уголовного розыска и других служб советской милиции: а) охрана общественного порядка; б) борьба с уголовной преступностью; в) участие в боях при защите городов и иных населенных пунктов; г) участие во всенародной борьбе в тылу врага.</w:t>
      </w:r>
    </w:p>
    <w:p>
      <w:pPr>
        <w:pStyle w:val="Normal"/>
        <w:ind w:firstLine="284"/>
        <w:jc w:val="both"/>
        <w:rPr/>
      </w:pPr>
      <w:r>
        <w:rPr>
          <w:sz w:val="22"/>
        </w:rPr>
        <w:t>Охрана общественного порядка и борьба с дезорганизаторами тыла в годы войны приобрели важное общегосударственное значение. Организации четкой, профессиональной работе по охране общественного порядка пристальное внимание уделяли партийные и советские органы, местные комитеты обороны. Закрыть каналы проникновения в прифронтовые районы и тыловые регионы страны вражеских диверсантов, провокаторов, пресечь распространение ложных слухов, другие дезорганизующие тыл действия паникеров и болтунов можно было только путем повышения бдительности всего народа, поддержания в каждом городе, населенном пункте образцового общественного порядка, соблюдения всеми должностными лицами и гражданами законов и подзаконных актов, регулирующих правопорядок в условиях военного времени.</w:t>
      </w:r>
    </w:p>
    <w:p>
      <w:pPr>
        <w:pStyle w:val="Normal"/>
        <w:ind w:firstLine="284"/>
        <w:jc w:val="both"/>
        <w:rPr/>
      </w:pPr>
      <w:r>
        <w:rPr>
          <w:sz w:val="22"/>
        </w:rPr>
        <w:t>Данное направление деятельности милицейских служб было сложным и многоплановым. Оно включало в себя систему патрулирования в городах и населенных пунктах в целях поддержания крепкого общественного порядка; регулирование движения транспортных средств; борьбу с аварийностью на транспорте; борьбу с детской беспризорностью и безнадзорностью; реализацию паспортной системы и поддержание паспортного режима; надзор за строгим соблюдением правил разрешительной системы; выполнение требований закона о трудовой повинности, правил местной противовоздушной обороны и другие аспекты административной деятельности правоохранительных органов.</w:t>
      </w:r>
    </w:p>
    <w:p>
      <w:pPr>
        <w:pStyle w:val="Normal"/>
        <w:ind w:firstLine="284"/>
        <w:jc w:val="both"/>
        <w:rPr/>
      </w:pPr>
      <w:r>
        <w:rPr>
          <w:sz w:val="22"/>
        </w:rPr>
        <w:t>В практической реализации требований директивных органов государства по поддержанию строгого общественного порядка активное участие принимали аппараты уголовного розыска, помогая своими силами и средствами подразделениям наружной службы, Государственной автомобильной инспекции, паспортных аппаратов, разрешительной системы, другим милицейским службам.</w:t>
      </w:r>
    </w:p>
    <w:p>
      <w:pPr>
        <w:pStyle w:val="Normal"/>
        <w:ind w:firstLine="284"/>
        <w:jc w:val="both"/>
        <w:rPr/>
      </w:pPr>
      <w:r>
        <w:rPr>
          <w:sz w:val="22"/>
        </w:rPr>
        <w:t>Сотрудники уголовного розыска внесли значительный вклад в работу правоохранительных органов по поддержанию общественного порядка, в обеспечение соблюдения населением правил поведения в условиях противовоздушной обороны, ликвидацию последствий воздушных нападений фашистской авиации на города и населенные пункты. Во время налетов вражеской авиации они помогали населению укрыться в бомбоубежищах; эвакуировали людей из очагов поражения; оказывали помощь пострадавшим; предупреждали и ликвидировали панику; участвовали в борьбе с воздушными десантами.</w:t>
      </w:r>
    </w:p>
    <w:p>
      <w:pPr>
        <w:pStyle w:val="Normal"/>
        <w:ind w:firstLine="284"/>
        <w:jc w:val="both"/>
        <w:rPr/>
      </w:pPr>
      <w:r>
        <w:rPr>
          <w:spacing w:val="-2"/>
          <w:sz w:val="22"/>
          <w:szCs w:val="28"/>
        </w:rPr>
        <w:t>Во взаимодействии с сотрудниками других служб милиции оперативные работники угрозыска оказывали содействие местным органам власти в проведении мобилизации населения для отбывания трудовой повинности, введенной в стране постановлением СНК СССР от           10 августа 1942 г.</w:t>
      </w:r>
    </w:p>
    <w:p>
      <w:pPr>
        <w:pStyle w:val="Normal"/>
        <w:ind w:firstLine="284"/>
        <w:jc w:val="both"/>
        <w:rPr/>
      </w:pPr>
      <w:r>
        <w:rPr>
          <w:sz w:val="22"/>
        </w:rPr>
        <w:t>Однако главным для аппаратов уголовного розыска по-прежнему оставалась борьба с уголовной преступностью, пресечение и предупреждение правонарушений и розыск преступников. Военная обстановка серьезно осложнила деятельность подразделений уголовно-розыскной службы не только в прифронтовой полосе, но и в целом по стране – в регионах, близких от фронта и в далеком тылу.</w:t>
      </w:r>
    </w:p>
    <w:p>
      <w:pPr>
        <w:pStyle w:val="Normal"/>
        <w:ind w:firstLine="284"/>
        <w:jc w:val="both"/>
        <w:rPr/>
      </w:pPr>
      <w:r>
        <w:rPr>
          <w:sz w:val="22"/>
        </w:rPr>
        <w:t>Перестраивая работу аппаратов уголовного розыска на военный лад, пришлось преодолевать целый ряд серьезных трудностей. Коренным образом менялись условия служебной деятельности сотрудников, значительно возрос объем их работы, повысились требования к личному составу. Призыв на военную службу, добровольный уход в действующую армию многих опытных оперативных сотрудников, их общественных и негласных помощников привели к значительному некомплекту личного состава, существенному сокращению источников оперативной информации.</w:t>
      </w:r>
    </w:p>
    <w:p>
      <w:pPr>
        <w:pStyle w:val="Normal"/>
        <w:ind w:firstLine="284"/>
        <w:jc w:val="both"/>
        <w:rPr/>
      </w:pPr>
      <w:r>
        <w:rPr>
          <w:sz w:val="22"/>
        </w:rPr>
        <w:t>Пришлось перестраивать всю оперативно-розыскную работу с учетом произошедших изменений и военной обстановки. Совершенствовать формы и методы борьбы с преступностью с учетом новых условий служебной деятельности, упорядочивать оперативные учеты и укреплять связи с общественностью, повышать качество профилактической работы, прежде всего среди несовершеннолетних, а также совершенствовать организацию военной подготовки в подразделениях. В соответствии с постановлением Государственного Комитета Обороны от 18 сентября 1941 г. «О всеобщем обязательном обучении военному делу граждан СССР»</w:t>
      </w:r>
      <w:r>
        <w:rPr>
          <w:rStyle w:val="FootnoteCharacters"/>
          <w:rStyle w:val="FootnoteAnchor"/>
          <w:sz w:val="22"/>
        </w:rPr>
        <w:footnoteReference w:id="57"/>
      </w:r>
      <w:r>
        <w:rPr>
          <w:sz w:val="22"/>
        </w:rPr>
        <w:t xml:space="preserve"> в уголовном розыске было организовано обучение военному дело по 110-часовой программе.</w:t>
      </w:r>
    </w:p>
    <w:p>
      <w:pPr>
        <w:pStyle w:val="Normal"/>
        <w:ind w:firstLine="284"/>
        <w:jc w:val="both"/>
        <w:rPr/>
      </w:pPr>
      <w:r>
        <w:rPr>
          <w:sz w:val="22"/>
        </w:rPr>
        <w:t>Наряду с основными обязанностями аппаратам уголовного розыска пришлось выполнять целый ряд новых функций, вытекающих из особенностей обстановки военного времени. Оперативные сотрудники угрозыска активно включились в борьбу с военным и трудовым дезертирством, мародерами, паникерами, распространителями всякого рода провокационных слухов и измышлений; в работу по очистке городов и оборонно-хозяйственных объектов от преступных элементов, по оказанию помощи транспортным органам НКВД в выявлении на железнодорожных и водных магистралях вражеских агентов, провокаторов, дезорганизаторов тыла. Они вели борьбу с разворовыванием эвакуируемых гражданских и военных грузов; участвовали в разгрузке железнодорожного и водного транспорта от пассажиров, передвижение которых не вызвалось необходимостью, разного рода «мешочников»; обеспечивали организацию эвакуации из районов, объявленных на военном положении, населения, оборудования промышленных предприятий, имущества учреждений, их персонала, специалистов; осуществляли оперативное обеспечение охраны важных военных объектов. Кроме того, сотрудники уголовного розыска западных регионов страны обеспечивали проведение в жизнь приказов и распоряжений военных властей, регламентировавших режим в местностях, объявленных на военном положении.</w:t>
      </w:r>
    </w:p>
    <w:p>
      <w:pPr>
        <w:pStyle w:val="Normal"/>
        <w:ind w:firstLine="284"/>
        <w:jc w:val="both"/>
        <w:rPr/>
      </w:pPr>
      <w:r>
        <w:rPr>
          <w:sz w:val="22"/>
        </w:rPr>
        <w:t>Естественно, вся эта работа аппаратов уголовного розыска проходила в тесном взаимодействии с сотрудниками других служб милиции.</w:t>
      </w:r>
    </w:p>
    <w:p>
      <w:pPr>
        <w:pStyle w:val="Normal"/>
        <w:ind w:firstLine="284"/>
        <w:jc w:val="both"/>
        <w:rPr/>
      </w:pPr>
      <w:r>
        <w:rPr>
          <w:sz w:val="22"/>
        </w:rPr>
        <w:t>Поскольку гитлеровская разведка широко использовала в своих целях преступные элементы, вербуя среди них шпионов, диверсантов, провокаторов, деятельность уголовного розыска была тесно связана с работой органов государственной безопасности. Сотрудники угрозыска нередко включались в состав оперативных групп органов госбезопасности для выполнения специальных заданий по борьбе с фашистскими шпионами и диверсантами.</w:t>
      </w:r>
    </w:p>
    <w:p>
      <w:pPr>
        <w:pStyle w:val="Normal"/>
        <w:ind w:firstLine="284"/>
        <w:jc w:val="both"/>
        <w:rPr/>
      </w:pPr>
      <w:r>
        <w:rPr>
          <w:spacing w:val="-6"/>
          <w:sz w:val="22"/>
          <w:szCs w:val="28"/>
        </w:rPr>
        <w:t>Одним из обстоятельств, негативно влиявших на состояние преступности в стране, была относительная доступность оружия для преступных элементов в прифронтовой полосе и в местностях, освобожденных от фашистских оккупантов. Да и в тыловые районы поступало немало разнообразного оружия из западных регионов – с дезертирами, эвакуированными, мигрантами.</w:t>
      </w:r>
    </w:p>
    <w:p>
      <w:pPr>
        <w:pStyle w:val="Normal"/>
        <w:ind w:firstLine="284"/>
        <w:jc w:val="both"/>
        <w:rPr/>
      </w:pPr>
      <w:r>
        <w:rPr>
          <w:sz w:val="22"/>
        </w:rPr>
        <w:t>Наличие оружия у правонарушителей вело к формированию вооруженных групп и банд, борьба с которыми требовала от сотрудников уголовного розыска  большого мужества и мастерства. Проживая, как правило, по фиктивным документам в притонах городов, укрываясь в лесах, вооруженные преступные шайки занимались дерзкими разбоями, грабежами, кражами. Значительное число опасных преступных деяний совершали дезертиры, преступники-рецидивисты, ранее судимые лица.</w:t>
      </w:r>
    </w:p>
    <w:p>
      <w:pPr>
        <w:pStyle w:val="Normal"/>
        <w:ind w:firstLine="284"/>
        <w:jc w:val="both"/>
        <w:rPr/>
      </w:pPr>
      <w:r>
        <w:rPr>
          <w:sz w:val="22"/>
        </w:rPr>
        <w:t>В этих условиях быстрое и полное изъятие у населения оружия и взрывчатых веществ в целях предотвращения преступлений и несчастных случаев становилось для сотрудников уголовного розыска важной задачей их оперативно-служебной деятельности. В целом с нею они справлялись довольно успешно.</w:t>
      </w:r>
    </w:p>
    <w:p>
      <w:pPr>
        <w:pStyle w:val="Normal"/>
        <w:ind w:firstLine="284"/>
        <w:jc w:val="both"/>
        <w:rPr/>
      </w:pPr>
      <w:r>
        <w:rPr>
          <w:sz w:val="22"/>
        </w:rPr>
        <w:t>Если до войны у преступников при арестах изымались единицы «стволов», то в 1942 г. было изъято около 71 тыс. предметов различного вида оружия, в 1943 г. – 38753 «ствола». Причем на вооружении у преступников, особенно дезертиров и рецидивистов, во многих случаях имелись не только револьверы и пистолеты, но и пулеметы, автоматы, гранаты.</w:t>
      </w:r>
    </w:p>
    <w:p>
      <w:pPr>
        <w:pStyle w:val="Normal"/>
        <w:ind w:firstLine="284"/>
        <w:jc w:val="both"/>
        <w:rPr/>
      </w:pPr>
      <w:r>
        <w:rPr>
          <w:sz w:val="22"/>
        </w:rPr>
        <w:t>Война привела к значительной миграции населения из прифронтовых областей вглубь страны. И в тыловых регионах в связи с трудностями обустройства вновь прибывающих происходило довольно широкое перемещение людей с места на место. Данное обстоятельство создавало благоприятные условия для противоправной деятельности преступников-гастролеров.</w:t>
      </w:r>
    </w:p>
    <w:p>
      <w:pPr>
        <w:pStyle w:val="Normal"/>
        <w:ind w:firstLine="284"/>
        <w:jc w:val="both"/>
        <w:rPr/>
      </w:pPr>
      <w:r>
        <w:rPr>
          <w:sz w:val="22"/>
        </w:rPr>
        <w:t>Проанализировав состояние борьбы с преступностью, а также тактику противоправной деятельности уголовников, Главное управление милиции в сентябре 1942 г. направило управлениям милиции республик, краев, областей, железнодорожной и водной милиции специальную директиву об усилении борьбы с преступниками-гастролерами. В ней отмечалось, что новым в тактике преступной деятельности этой категории злоумышленников является их стремление осесть, закрепиться в городах и рабочих поселках. Здесь они устанавливали связи с местными уголовниками, формировали преступные шайки, активизировали свою преступную деятельность. «Такая тактика поведения гастролеров-преступников, – отмечалось в директиве, – не была случайной, она вызвана изменившейся обстановкой и мерами, принятыми Советским государством, затрудняющим свободное передвижение преступников по стране». Рекомендовалось и далее активизировать работу по проверке документов в поездах, на пароходах, шоссейных и грунтовых дорогах, в городах и других населенных пунктах, с тем, чтобы исключить возможность для передвижения по стране преступников-гастролеров и бродяг.</w:t>
      </w:r>
    </w:p>
    <w:p>
      <w:pPr>
        <w:pStyle w:val="Normal"/>
        <w:ind w:firstLine="284"/>
        <w:jc w:val="both"/>
        <w:rPr/>
      </w:pPr>
      <w:r>
        <w:rPr>
          <w:sz w:val="22"/>
        </w:rPr>
        <w:t>Аппараты уголовного розыска принимали самое непосредственное участие в борьбе с детской беспризорностью и безнадзорностью, в профилактике преступности среди несовершеннолетних. Работа эта существенно активизировалась после принятия 23 января 1942 г. СНК СССР постановления «Об устройстве детей, оставшихся без родителей», которым определялось, что воспитание осиротевших детей, предупреждение детской безнадзорности и беспризорности является важнейшим государственным делом. Получают широкую практику дежурства сотрудников угро на вокзалах, железнодорожных станциях, на улицах, рынках, у кинотеатров, в других общественных местах в целях выявления беспризорных и безнадзорных подростков и доставления их в детские комнаты милиции, шефства над трудновоспитуемыми несовершеннолетними, оказания им помощи в трудоустройстве, в определении детей-сирот на патронирование в семьи.</w:t>
      </w:r>
    </w:p>
    <w:p>
      <w:pPr>
        <w:pStyle w:val="Normal"/>
        <w:ind w:firstLine="284"/>
        <w:jc w:val="both"/>
        <w:rPr/>
      </w:pPr>
      <w:r>
        <w:rPr>
          <w:sz w:val="22"/>
        </w:rPr>
        <w:t>Только за 1942–1943 гг. и первый квартал 1944 г. было выявлено более миллиона беспризорных и безнадзорных детей и общими усилиями советских, партийных, комсомольских организаций, сотрудников уголовного розыска и других служб милиции оказана помощь в их устройстве. В результате принятых мер среднегодовой удельный вес преступлений несовершеннолетних в общей структуре преступности в период войны был ниже последнего довоенного 1940 г. более чем на 30%.</w:t>
      </w:r>
    </w:p>
    <w:p>
      <w:pPr>
        <w:pStyle w:val="Normal"/>
        <w:ind w:firstLine="284"/>
        <w:jc w:val="both"/>
        <w:rPr/>
      </w:pPr>
      <w:r>
        <w:rPr>
          <w:sz w:val="22"/>
        </w:rPr>
        <w:t>Тяжелейшее экономическое положение Советского государства, вызванное смертельной схваткой с сильным и коварным врагом, вынудило правительство ввести нормированную продажу продовольствия и предметов широкого потребления для населения, перейти к распределению товаров по карточкам. Это позволило сохранить государственные ресурсы, наладить их экономное расходование, обеспечить более высокий уровень потребления в основных отраслях промышленности, работающих на оборону страны.</w:t>
      </w:r>
    </w:p>
    <w:p>
      <w:pPr>
        <w:pStyle w:val="Normal"/>
        <w:ind w:firstLine="284"/>
        <w:jc w:val="both"/>
        <w:rPr/>
      </w:pPr>
      <w:r>
        <w:rPr>
          <w:sz w:val="22"/>
        </w:rPr>
        <w:t>Трудности в снабжении населения продовольствием и товарами первой необходимости стремились использовать в своих преступных целях разного рода дельцы, жулики и мошенники. Если в довоенное время основным объектом разворовывания были деньги, то в войну – промышленные товары, продовольствие, предметы первой необходимости (соль, спички, керосин, табак и др.). Вырученные от продажи ворованных товаров и продовольствия деньги преступники пытались обменять на золото, иностранную валюту, драгоценности.</w:t>
      </w:r>
    </w:p>
    <w:p>
      <w:pPr>
        <w:pStyle w:val="Normal"/>
        <w:ind w:firstLine="284"/>
        <w:jc w:val="both"/>
        <w:rPr/>
      </w:pPr>
      <w:r>
        <w:rPr>
          <w:sz w:val="22"/>
        </w:rPr>
        <w:t>В тесном взаимодействии с аппаратами БХСС сотрудники уголовного розыска решительно пресекали преступную деятельность всякого рода махинаторов, дельцов, расхитителей, жуликов, пытавшихся нажиться на трудностях со снабжением населения продовольствием и промышленными товарами.</w:t>
      </w:r>
    </w:p>
    <w:p>
      <w:pPr>
        <w:pStyle w:val="Normal"/>
        <w:ind w:firstLine="284"/>
        <w:jc w:val="both"/>
        <w:rPr/>
      </w:pPr>
      <w:r>
        <w:rPr>
          <w:sz w:val="22"/>
        </w:rPr>
        <w:t>На протяжении всей войны наиболее сложной и напряженной криминогенная обстановка оставалась в крупных промышленных центрах, на долю сотрудников уголовного розыска которых выпали самые серьезные испытания их профессиональной подготовки и оперативно-розыскного мастерства. Именно в крупных городах военная обстановка наложила свой тяжелый отпечаток на характер преступности.</w:t>
      </w:r>
    </w:p>
    <w:p>
      <w:pPr>
        <w:pStyle w:val="Normal"/>
        <w:ind w:firstLine="284"/>
        <w:jc w:val="both"/>
        <w:rPr/>
      </w:pPr>
      <w:r>
        <w:rPr>
          <w:sz w:val="22"/>
        </w:rPr>
        <w:t>Продовольственные трудности, введение карточной системы на продукты питания и промышленные товары возродили преступления, которых страна не знала с 20-х годов. Среди них такие, как вооруженные налеты на продовольственные и промтоварные базы, склады, магазины, кражи продуктов питания, подделка продовольственных карточек, новые виды мошенничества с продуктами и товарами первой необходимости.</w:t>
      </w:r>
    </w:p>
    <w:p>
      <w:pPr>
        <w:pStyle w:val="Normal"/>
        <w:ind w:firstLine="284"/>
        <w:jc w:val="both"/>
        <w:rPr/>
      </w:pPr>
      <w:r>
        <w:rPr>
          <w:sz w:val="22"/>
        </w:rPr>
        <w:t>Серьезных усилий от сотрудников уголовного розыска потребовала борьба с дезертирами, рецидивистами, преступниками-гастролерами, наводнявшими в военные годы крупные города. Они устремлялись сюда в расчете на более легкий преступный промысел и более надежное укрытие от ответственности за свои злодеяния.</w:t>
      </w:r>
    </w:p>
    <w:p>
      <w:pPr>
        <w:pStyle w:val="Normal"/>
        <w:ind w:firstLine="284"/>
        <w:jc w:val="both"/>
        <w:rPr/>
      </w:pPr>
      <w:r>
        <w:rPr>
          <w:sz w:val="22"/>
        </w:rPr>
        <w:t>В городах прифронтовой полосы массовое распространение получили кражи из квартир эвакуированных граждан либо призванных в ряды Красной Армии. Появилась категория преступников, которые специализировались только на кражах продовольственных карточек у граждан. Разоблачение таких злоумышленников оперативники угрозыска считали для себя одной из важнейших задач. Ведь речь шла об опаснейших для военного времени преступлениях, посягающих на средства существования пострадавших, обрекающих их на голод.</w:t>
      </w:r>
    </w:p>
    <w:p>
      <w:pPr>
        <w:pStyle w:val="Normal"/>
        <w:ind w:firstLine="284"/>
        <w:jc w:val="both"/>
        <w:rPr/>
      </w:pPr>
      <w:r>
        <w:rPr>
          <w:sz w:val="22"/>
        </w:rPr>
        <w:t>Уже в 1941–1942 гг. высококвалифицированные удары по преступным элементам нанесли аппараты уголовного розыска Москвы и столичной области, Ленинграда, Кирова, Куйбышева, Новосибирска, Тамбова, Тулы. Напряженная борьба с преступностью в крупных городах и промышленных центрах велась на протяжении всех военных лет. В результате здесь не было допущено значительного роста уголовной преступности.</w:t>
      </w:r>
    </w:p>
    <w:p>
      <w:pPr>
        <w:pStyle w:val="Normal"/>
        <w:ind w:firstLine="284"/>
        <w:jc w:val="both"/>
        <w:rPr/>
      </w:pPr>
      <w:r>
        <w:rPr>
          <w:sz w:val="22"/>
        </w:rPr>
        <w:t>Большую работу аппараты уголовного розыска вели по раскрытию преступлений прошлых лет. В марте 1943 г. НКВД СССР издал приказ, потребовавший пересмотреть все дела по нераскрытым преступлениям, совершенным с начала войны, в первую очередь по убийствам и другим тяжким преступным деяниям, и провести конкретные оперативно-розыскные мероприятия по их раскрытию. Для оказания практической помощи местным подразделениям уголовного розыска в них были командированы опытные сотрудники Отдела уголовного розыска Главного управления милиции Народного комиссариата внутренних дел СССР.</w:t>
      </w:r>
    </w:p>
    <w:p>
      <w:pPr>
        <w:pStyle w:val="Normal"/>
        <w:ind w:firstLine="284"/>
        <w:jc w:val="both"/>
        <w:rPr/>
      </w:pPr>
      <w:r>
        <w:rPr>
          <w:sz w:val="22"/>
        </w:rPr>
        <w:t>Принятые меры дали положительные результаты. Только к августу 1943 г. было раскрыто 40% ранее совершенных убийств, а также большое число вооруженных ограблений, квалифицированных краж, других опасных преступлений прошлых лет.</w:t>
      </w:r>
    </w:p>
    <w:p>
      <w:pPr>
        <w:pStyle w:val="Normal"/>
        <w:ind w:firstLine="284"/>
        <w:jc w:val="both"/>
        <w:rPr/>
      </w:pPr>
      <w:r>
        <w:rPr>
          <w:sz w:val="22"/>
        </w:rPr>
        <w:t>В практической деятельности аппаратов уголовного розыска стали шире применяться научно-технические средства и криминалистические методы, достижения науки и техники. Оперативные работники в раскрытии преступлений стали активнее использовать возможности дактилоскопии, судебной фотографии, почерковедения, судебной медицины. С помощью криминалистической экспертизы устанавливались не только факты многоэпизодных преступлений, но подчас и их инсценировок.</w:t>
      </w:r>
    </w:p>
    <w:p>
      <w:pPr>
        <w:pStyle w:val="Normal"/>
        <w:ind w:firstLine="284"/>
        <w:jc w:val="both"/>
        <w:rPr/>
      </w:pPr>
      <w:r>
        <w:rPr>
          <w:spacing w:val="-4"/>
          <w:sz w:val="22"/>
          <w:szCs w:val="28"/>
        </w:rPr>
        <w:t>В результате возросшего уровня профессионализма и накопленного оперативно-служебного опыта, самоотверженного труда сотрудников аппаратов уголовного розыска в трудных и специфических условиях военного времени, их тесного взаимодействия с подразделениями БХСС, ГАИ, наружной службы, других милицейских служб, широкой помощи со стороны общественности в стране в годы войны не было допущено серьезного роста  преступности.  В 1942 г. по сравнению с предыдущим годом она увеличилась на 22%, но в последующий год – сократилась почти на 21%; в 1944 г. по сравнению с 1943 г. преступность возросла лишь на 8,6%, а в первом полугодии 1945 года по сравнению со вторым полугодием 1944 г. было зарегистрировано меньше преступлений  на  9,9%.  Общая  их  раскрываемость  в  1944 г. составила 87,8%, а в 1945 г. – 89,9%.</w:t>
      </w:r>
    </w:p>
    <w:p>
      <w:pPr>
        <w:pStyle w:val="Normal"/>
        <w:ind w:firstLine="284"/>
        <w:jc w:val="both"/>
        <w:rPr/>
      </w:pPr>
      <w:r>
        <w:rPr>
          <w:spacing w:val="-4"/>
          <w:sz w:val="22"/>
          <w:szCs w:val="28"/>
        </w:rPr>
        <w:t>Следует отметить, что в ряде регионов Союза СССР удалось добиться даже снижения уровня преступности по сравнению с предвоенным периодом. К примеру, в Москве в 1941 г. по отношению к 1940 г. преступность сократилась почти на 62%; в 1942 г. она снизилась на 7,8% по сравнению с предыдущим годом. В 1943 г. произошел ее рост на 19,9%, но в 1944 г. она сократилась на 34,7%, а в 1945 г. – еще на 22,4%.</w:t>
      </w:r>
    </w:p>
    <w:p>
      <w:pPr>
        <w:pStyle w:val="Normal"/>
        <w:ind w:firstLine="284"/>
        <w:jc w:val="both"/>
        <w:rPr/>
      </w:pPr>
      <w:r>
        <w:rPr>
          <w:sz w:val="22"/>
        </w:rPr>
        <w:t>Все эти бесстрастные статистические данные убедительно свидетельствуют о том, что со своими главными функциональными обязанностями – борьбой с уголовной преступностью, пресечением и предупреждением правонарушений – сотрудники уголовно-розыскной службы в особых, неимоверно тяжелых условиях военного времени справлялись довольно успешно.</w:t>
      </w:r>
    </w:p>
    <w:p>
      <w:pPr>
        <w:pStyle w:val="Normal"/>
        <w:ind w:firstLine="284"/>
        <w:jc w:val="both"/>
        <w:rPr/>
      </w:pPr>
      <w:r>
        <w:rPr>
          <w:sz w:val="22"/>
        </w:rPr>
        <w:t>С первых же дней Великой Отечественной войны и до полного освобождения последней пяди советской земли от фашистских оккупантов плечом к плечу с воинами Красной Армии и войсковых подразделений Народного комиссариата внутренних дел, бойцами истребительных батальонов и народными ополченцами в боевых действиях при обороне крупных промышленных городов и рабочих поселков, больших сел и малых деревень мужественно сражались сотрудники уголовного розыска, других милицейских служб.</w:t>
      </w:r>
    </w:p>
    <w:p>
      <w:pPr>
        <w:pStyle w:val="Normal"/>
        <w:ind w:firstLine="284"/>
        <w:jc w:val="both"/>
        <w:rPr/>
      </w:pPr>
      <w:r>
        <w:rPr>
          <w:sz w:val="22"/>
        </w:rPr>
        <w:t>На территориях, объявленных на военном положении, аппараты уголовного розыска и другие подразделения милиции приводились в боевую готовность, чтобы в любой момент, когда этого потребует обстановка, быстро вступить в вооруженную схватку с фашистскими захватчиками.</w:t>
      </w:r>
    </w:p>
    <w:p>
      <w:pPr>
        <w:pStyle w:val="Normal"/>
        <w:ind w:firstLine="284"/>
        <w:jc w:val="both"/>
        <w:rPr/>
      </w:pPr>
      <w:r>
        <w:rPr>
          <w:sz w:val="22"/>
        </w:rPr>
        <w:t>Повсеместно в прифронтовых районах из работников всех служб милиции создавались сводные полки, батальоны, отряды, действовавшие против гитлеровских войск самостоятельно либо совместно с частями Красной Армии и войск НКВД. Причем, учитывая специфику служебной деятельности оперативных сотрудников уголовного розыска, их профессиональные навыки и богатый опыт, они широко использовались командованием при комплектовании групп разведки, подрывников, охотников за вражескими «языками».</w:t>
      </w:r>
    </w:p>
    <w:p>
      <w:pPr>
        <w:pStyle w:val="Normal"/>
        <w:ind w:firstLine="284"/>
        <w:jc w:val="both"/>
        <w:rPr/>
      </w:pPr>
      <w:r>
        <w:rPr>
          <w:sz w:val="22"/>
        </w:rPr>
        <w:t>Мужественно и самоотверженно сражались сотрудники уголовного розыска с регулярными немецкими войсками в составе сводных милицейских формирований на Украине и в Белоруссии, в Прибалтике и прифронтовых областях РСФСР. Например, в самые напряженные дни героической обороны Тулы из работников милиции города оружейников был сформирован батальон численностью            400 человек, почти четвертую часть которого составили сотрудники городского уголовного розыска. Батальон занял боевые позиции на ближних подступах к Туле. Бойцы отряда ожесточенно сражались с наступавшими фашистскими войсками и удержали свой рубеж, не пропустив через занятую линию обороны ни одного вражеского солдата.</w:t>
      </w:r>
    </w:p>
    <w:p>
      <w:pPr>
        <w:pStyle w:val="Normal"/>
        <w:ind w:firstLine="284"/>
        <w:jc w:val="both"/>
        <w:rPr/>
      </w:pPr>
      <w:r>
        <w:rPr>
          <w:sz w:val="22"/>
        </w:rPr>
        <w:t>Тысячи сотрудников уголовного розыска, оставшиеся на своих служебных постах в осажденных гитлеровцами советских городах, совершили героические подвиги во имя Родины. Вот что писала газета «Слава Севастополя» об одном из них в материале, посвященном 15-летию освобождения города: «В уголовном розыске работал коммунист Николай Дереветняк. С первых дней войны его участок на Петровской слободке стал боевым постом. Дереветняк мужественно тушил пожары, возникавшие от бомбежки, спасал жизнь людей и их имущество, вел борьбу с ворами и дезорганизаторами. В мае 1942 г. осколок вражеского снаряда смертельно ранил его в тот момент, когда он из объятого огнем дома выносил маленькую девочку. В этот день Дереветняк спас двенадцать детей. Он пал на боевом посту как солдат».</w:t>
      </w:r>
    </w:p>
    <w:p>
      <w:pPr>
        <w:pStyle w:val="Normal"/>
        <w:ind w:firstLine="284"/>
        <w:jc w:val="both"/>
        <w:rPr/>
      </w:pPr>
      <w:r>
        <w:rPr>
          <w:sz w:val="22"/>
        </w:rPr>
        <w:t>О славном ратном вкладе сотрудников уголовного розыска, других служб милиции в героическую оборону Бреста и Львова, Киева и Минска, Одессы и Севастополя, Витебска и Могилева, Херсона и Николаева, Риги и Лиепаи, Москвы, Ленинграда и Сталинграда опубликовано немало научных трудов, написаны сотни воспоминаний, документальных и художественных произведений. Их боевые подвиги во имя Отчизны навеки вписаны в историю Великой Отечественной войны.</w:t>
      </w:r>
    </w:p>
    <w:p>
      <w:pPr>
        <w:pStyle w:val="Normal"/>
        <w:ind w:firstLine="284"/>
        <w:jc w:val="both"/>
        <w:rPr/>
      </w:pPr>
      <w:r>
        <w:rPr>
          <w:sz w:val="22"/>
        </w:rPr>
        <w:t>Сотрудники уголовного розыска принимали активное участие во всенародной борьбе с фашистскими оккупантами в тылу гитлеровских войск. В составе партизанских отрядов и подпольных формирований народных мстителей они наносили удары по штабам и воинским частям противника, его транспортным коммуникациям и аэродромам, уничтожали склады боеприпасов и продовольствия фашистов, вели разведку вражеского тыла, вершили суд над предателями и изменниками Родины.</w:t>
      </w:r>
    </w:p>
    <w:p>
      <w:pPr>
        <w:pStyle w:val="Normal"/>
        <w:ind w:firstLine="284"/>
        <w:jc w:val="both"/>
        <w:rPr/>
      </w:pPr>
      <w:r>
        <w:rPr>
          <w:sz w:val="22"/>
        </w:rPr>
        <w:t>Для проведения боевых диверсионных и разведывательных операций во вражеском тылу создавались боевые подразделения, укомплектованные только работниками милиции, в частности сотрудниками уголовного розыска. К примеру, еще в сентябре 1941 г. был сформирован первый отряд сотрудников Московского уголовного розыска, который возглавил секретарь комсомольской организации МУРа Виктор Колесов. Второй отряд муровцев во главе с заместителем начальника 1-го отделения МУРа М.И. Кузнецовым пересек линию фронта в районе действий 16-й армии К.К. Рокоссовского на участке боевого охранения 4-й танковой бригады М.Е. Катукова          1 октября 1941 г.</w:t>
      </w:r>
    </w:p>
    <w:p>
      <w:pPr>
        <w:pStyle w:val="Normal"/>
        <w:ind w:firstLine="284"/>
        <w:jc w:val="both"/>
        <w:rPr/>
      </w:pPr>
      <w:r>
        <w:rPr>
          <w:sz w:val="22"/>
        </w:rPr>
        <w:t>По согласованию с командованием и штабом 16-й армии перед бойцами отряда М.И. Кузнецова была поставлена задача: дезорганизация тыла противника. И они успешно с нею справились. Вот что писал о боевых действиях отряда Маршал Советского Союза            К.К. Рокоссовский: «1 октября  1941 года на участке фронта, занимаемом войсками 16-ой армии, которой в то время я командовал, прибыл отряд добровольцев, сформированный из числа работников милиции гор. Москвы. Этот отряд был переброшен через линию фронта на Волоколамском направлении для партизанских действий в тылу немецко-фашистских войск... По сведениям, поступившим в армию, отряд, находясь в тылу врага до 28 апреля 1942 года, действовал успешно».</w:t>
      </w:r>
    </w:p>
    <w:p>
      <w:pPr>
        <w:pStyle w:val="Normal"/>
        <w:ind w:firstLine="284"/>
        <w:jc w:val="both"/>
        <w:rPr/>
      </w:pPr>
      <w:r>
        <w:rPr>
          <w:sz w:val="22"/>
        </w:rPr>
        <w:t>На заключительном этапе Великой Отечественной войны Наркомат внутренних дел СССР уделял большое внимание совершенствованию деятельности уголовного розыска и других служб милиции в регионах, освобожденных от фашистских оккупантов. В 1944 г. по этому вопросу была принята специальная директива НКВД СССР. В ней отмечалось, что «аппараты уголовного розыска в текущем году повсеместно улучшили свою работу. Однако профилактика преступлений осуществляется еще слабо, не в полной мере используются возможности научно-технических средств, другие, зарекомендовавшие себя, формы борьбы с преступностью, пресечения и предупреждения правонарушений. Особо явственно эти недостатки проявились в западных регионах страны».</w:t>
      </w:r>
    </w:p>
    <w:p>
      <w:pPr>
        <w:pStyle w:val="Normal"/>
        <w:ind w:firstLine="284"/>
        <w:jc w:val="both"/>
        <w:rPr/>
      </w:pPr>
      <w:r>
        <w:rPr>
          <w:sz w:val="22"/>
        </w:rPr>
        <w:t>Народный комиссариат внутренних дел СССР потребовал от руководителей органов милиции повышения эффективности деятельности  уголовного розыска, обеспечения полного раскрытия тяжких преступлений, усиления профилактической работы, особенно среди несовершеннолетних, организации систематического контроля за местами скопления населения (рынками, вокзалами, зрелищными учреждениями и др.). В директиве предлагалось максимально использовать в работе уголовного розыска по раскрытию преступлений служебно-розыскных собак, активизировать патрулирование населенных пунктов в ночное время, шире применять в борьбе с преступностью научно-технические методы и средства.</w:t>
      </w:r>
    </w:p>
    <w:p>
      <w:pPr>
        <w:pStyle w:val="Normal"/>
        <w:ind w:firstLine="284"/>
        <w:jc w:val="both"/>
        <w:rPr/>
      </w:pPr>
      <w:r>
        <w:rPr>
          <w:sz w:val="22"/>
        </w:rPr>
        <w:t>В результате принятых мер по повышению уровня оперативно-служебной деятельности аппаратов уголовного розыска удалось уже в первом полугодии 1945 г. добиться заметного сокращения преступности и повышения раскрываемости преступлений в сравнении с тем же периодом 1944 г.</w:t>
      </w:r>
    </w:p>
    <w:p>
      <w:pPr>
        <w:pStyle w:val="2"/>
        <w:rPr/>
      </w:pPr>
      <w:r>
        <w:rPr>
          <w:spacing w:val="0"/>
          <w:sz w:val="22"/>
          <w:szCs w:val="24"/>
        </w:rPr>
        <w:t>Повседневный самоотверженный труд сотрудников уголовного розыска по обеспечению общественного порядка и борьбе с преступностью, их боевые подвиги в вооруженном противостоянии фашистским захватчикам на фронте и в тылу противника составили одну из славных страниц в истории советской милиции. Они внесли свой посильный вклад в победу над нацистской Германией в годы Великой Отечественной войны.</w:t>
      </w:r>
    </w:p>
    <w:p>
      <w:pPr>
        <w:pStyle w:val="Normal"/>
        <w:ind w:firstLine="284"/>
        <w:jc w:val="both"/>
        <w:rPr>
          <w:spacing w:val="0"/>
          <w:sz w:val="22"/>
          <w:szCs w:val="24"/>
        </w:rPr>
      </w:pPr>
      <w:r>
        <w:rPr>
          <w:spacing w:val="0"/>
          <w:sz w:val="22"/>
          <w:szCs w:val="24"/>
        </w:rPr>
      </w:r>
    </w:p>
    <w:p>
      <w:pPr>
        <w:pStyle w:val="Normal"/>
        <w:jc w:val="center"/>
        <w:rPr>
          <w:sz w:val="22"/>
        </w:rPr>
      </w:pPr>
      <w:r>
        <w:rPr>
          <w:sz w:val="22"/>
        </w:rPr>
        <w:t>____________</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pPr>
      <w:r>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Heading1"/>
        <w:keepNext w:val="false"/>
        <w:widowControl/>
        <w:spacing w:lineRule="auto" w:line="240" w:before="0" w:after="0"/>
        <w:ind w:hanging="0"/>
        <w:jc w:val="center"/>
        <w:rPr>
          <w:rFonts w:ascii="Times New Roman" w:hAnsi="Times New Roman" w:cs="Times New Roman"/>
          <w:caps/>
          <w:sz w:val="20"/>
          <w:szCs w:val="28"/>
        </w:rPr>
      </w:pPr>
      <w:r>
        <w:rPr>
          <w:rFonts w:cs="Times New Roman" w:ascii="Times New Roman" w:hAnsi="Times New Roman"/>
          <w:caps/>
          <w:sz w:val="20"/>
          <w:szCs w:val="28"/>
        </w:rPr>
      </w:r>
    </w:p>
    <w:p>
      <w:pPr>
        <w:pStyle w:val="Footnote"/>
        <w:rPr>
          <w:rFonts w:ascii="Times New Roman" w:hAnsi="Times New Roman" w:cs="Times New Roman"/>
          <w:caps/>
          <w:sz w:val="20"/>
          <w:szCs w:val="24"/>
        </w:rPr>
      </w:pPr>
      <w:r>
        <w:rPr>
          <w:rFonts w:cs="Times New Roman"/>
          <w:caps/>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6"/>
        <w:rPr>
          <w:sz w:val="20"/>
          <w:szCs w:val="24"/>
        </w:rPr>
      </w:pPr>
      <w:r>
        <w:rPr>
          <w:sz w:val="20"/>
          <w:szCs w:val="24"/>
        </w:rPr>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pPr>
      <w:r>
        <w:rPr/>
        <w:t>Г</w:t>
      </w:r>
      <w:r>
        <w:rPr>
          <w:b w:val="false"/>
          <w:bCs w:val="false"/>
        </w:rPr>
        <w:t xml:space="preserve"> </w:t>
      </w:r>
      <w:r>
        <w:rPr/>
        <w:t>л</w:t>
      </w:r>
      <w:r>
        <w:rPr>
          <w:b w:val="false"/>
          <w:bCs w:val="false"/>
        </w:rPr>
        <w:t xml:space="preserve"> </w:t>
      </w:r>
      <w:r>
        <w:rPr/>
        <w:t>а</w:t>
      </w:r>
      <w:r>
        <w:rPr>
          <w:b w:val="false"/>
          <w:bCs w:val="false"/>
        </w:rPr>
        <w:t xml:space="preserve"> </w:t>
      </w:r>
      <w:r>
        <w:rPr/>
        <w:t>в</w:t>
      </w:r>
      <w:r>
        <w:rPr>
          <w:b w:val="false"/>
          <w:bCs w:val="false"/>
        </w:rPr>
        <w:t xml:space="preserve"> </w:t>
      </w:r>
      <w:r>
        <w:rPr/>
        <w:t>а</w:t>
      </w:r>
      <w:r>
        <w:rPr>
          <w:b w:val="false"/>
          <w:bCs w:val="false"/>
        </w:rPr>
        <w:t xml:space="preserve"> </w:t>
      </w:r>
      <w:r>
        <w:rPr/>
        <w:t xml:space="preserve"> 10</w:t>
      </w:r>
    </w:p>
    <w:p>
      <w:pPr>
        <w:pStyle w:val="Footer"/>
        <w:tabs>
          <w:tab w:val="clear" w:pos="4677"/>
          <w:tab w:val="clear" w:pos="9355"/>
        </w:tabs>
        <w:jc w:val="center"/>
        <w:rPr>
          <w:b/>
          <w:b/>
          <w:bCs/>
          <w:sz w:val="10"/>
        </w:rPr>
      </w:pPr>
      <w:r>
        <w:rPr>
          <w:b/>
          <w:bCs/>
          <w:sz w:val="10"/>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Тяжелое наследие войны</w:t>
      </w:r>
    </w:p>
    <w:p>
      <w:pPr>
        <w:pStyle w:val="Normal"/>
        <w:rPr/>
      </w:pPr>
      <w:r>
        <w:rPr/>
        <w:t>______________________________________________________</w:t>
      </w:r>
    </w:p>
    <w:p>
      <w:pPr>
        <w:pStyle w:val="Normal"/>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2"/>
        </w:rPr>
        <w:t>Гитлеровские захватчики нанесли Советскому Союзу и его народу колоссальный урон. После себя они оставили на временно оккупированной ими территории тысячи разрушенных городов и сел, промышленных предприятий и угольных шахт, колхозов и совхозов. Фашисты вывезли в Германию оснащение многих сотен предприятий, заводов и фабрик, запасы сырья и готовой продукции, истребили либо похитители множество памятников культуры и произведений искусства.</w:t>
      </w:r>
    </w:p>
    <w:p>
      <w:pPr>
        <w:pStyle w:val="2"/>
        <w:rPr/>
      </w:pPr>
      <w:r>
        <w:rPr>
          <w:spacing w:val="0"/>
          <w:sz w:val="22"/>
          <w:szCs w:val="24"/>
        </w:rPr>
        <w:t xml:space="preserve">Прямой материальный ущерб, причиненный немецкими агрессорами, составил 679 млрд рублей, а в совокупности с военными расходами и потерей доходов от промышленности и сельского хозяйства в районах временной оккупации урон достиг почти 2600 млрд рублей (в довоенных ценах). Но никакой денежной мерой невозможно оценить гибель более 20, а по некоторым источникам </w:t>
      </w:r>
      <w:r>
        <w:rPr>
          <w:rFonts w:eastAsia="Times New Roman" w:cs="Times New Roman"/>
          <w:spacing w:val="0"/>
          <w:sz w:val="22"/>
          <w:szCs w:val="24"/>
        </w:rPr>
        <w:t>–</w:t>
      </w:r>
      <w:r>
        <w:rPr>
          <w:spacing w:val="0"/>
          <w:sz w:val="22"/>
          <w:szCs w:val="24"/>
        </w:rPr>
        <w:t xml:space="preserve"> 27 млн советских граждан, павших на фронтах сражений с немецко-фашистскими войсками, истребленных на временно захваченных территориях Советского государства, в фашистских концентрационных лагерях.</w:t>
      </w:r>
    </w:p>
    <w:p>
      <w:pPr>
        <w:pStyle w:val="Normal"/>
        <w:ind w:firstLine="284"/>
        <w:jc w:val="both"/>
        <w:rPr/>
      </w:pPr>
      <w:r>
        <w:rPr>
          <w:sz w:val="22"/>
        </w:rPr>
        <w:t>Главными задачами после победоносного завершения Великой Отечественной войны стали перевод экономики страны на рельсы мирного строительства и восстановление разрушенного народного хозяйства, а также изменение форм и методов управления государственными и хозяйственными делами в условиях мирного времени.</w:t>
      </w:r>
    </w:p>
    <w:p>
      <w:pPr>
        <w:pStyle w:val="Normal"/>
        <w:ind w:firstLine="284"/>
        <w:jc w:val="both"/>
        <w:rPr/>
      </w:pPr>
      <w:r>
        <w:rPr>
          <w:sz w:val="22"/>
        </w:rPr>
        <w:t xml:space="preserve">Для милицейских служб, в частности, для уголовного розыска в этот период основной задачей становится искоренение негативных результатов войны в области охраны общественного порядка и борьбы с преступностью. Отрицательные последствия фашистской оккупации сказались не только в области экономики, но и в социальной сфере. Они пагубно отразились на сознании и поведении отдельных граждан, способствовали развитию у них низменных чувств </w:t>
      </w:r>
      <w:r>
        <w:rPr>
          <w:rFonts w:eastAsia="Times New Roman" w:cs="Times New Roman"/>
          <w:sz w:val="22"/>
        </w:rPr>
        <w:t>–</w:t>
      </w:r>
      <w:r>
        <w:rPr>
          <w:sz w:val="22"/>
        </w:rPr>
        <w:t xml:space="preserve"> эгоизма, тяги к наживе, личному обогащению за счет других людей. Игнорируя общественные интересы, пренебрегая своим гражданским долгом, такие лица уклонялись от социально полезной деятельности и нередко становились на преступный путь.</w:t>
      </w:r>
    </w:p>
    <w:p>
      <w:pPr>
        <w:pStyle w:val="Normal"/>
        <w:ind w:firstLine="284"/>
        <w:jc w:val="both"/>
        <w:rPr/>
      </w:pPr>
      <w:r>
        <w:rPr>
          <w:sz w:val="22"/>
        </w:rPr>
        <w:t>Весьма негативно на оперативной обстановке в стране после окончания войны сказывалось массовое передвижение населения: граждан, возвращающихся из мест эвакуации, демобилизованных из Вооруженных Сил воинов, репатриантов. В этом многоликом широком людском потоке легко терялись разномастные пособники гитлеровцев, не успевшие сбежать со своими вчерашними хозяевами. Они растекались по городам и весям державы, пополняя ряды уголовного мира убийц, грабителей, воров, расхитителей. Одни из них орудовали в различных бандитских формированиях, другие под чужими фамилиями проникали в государственные учреждения и организации. И после войны эти люди, увязнув некогда в трясине предательства, продолжали наносить вред государству своей преступной деятельностью.</w:t>
      </w:r>
    </w:p>
    <w:p>
      <w:pPr>
        <w:pStyle w:val="Normal"/>
        <w:ind w:firstLine="284"/>
        <w:jc w:val="both"/>
        <w:rPr/>
      </w:pPr>
      <w:r>
        <w:rPr>
          <w:sz w:val="22"/>
        </w:rPr>
        <w:t>Криминогенная ситуация усложнялась и наличием у населения разнообразного оружия, оставшегося с военной поры. Попадая в руки уголовников, оно становилось орудием преступлений. В западных регионах Советского Союза продолжали активные действия буржуазно-националистические банды.</w:t>
      </w:r>
    </w:p>
    <w:p>
      <w:pPr>
        <w:pStyle w:val="Normal"/>
        <w:ind w:firstLine="284"/>
        <w:jc w:val="both"/>
        <w:rPr/>
      </w:pPr>
      <w:r>
        <w:rPr>
          <w:sz w:val="22"/>
        </w:rPr>
        <w:t xml:space="preserve">Всеми этими тяжелыми последствиями войны в определяющей  степени объяснялся довольно высокий уровень уголовной преступности в первые послевоенные годы, большую долю которой составляли  особо опасные, тяжкие преступления </w:t>
      </w:r>
      <w:r>
        <w:rPr>
          <w:rFonts w:eastAsia="Times New Roman" w:cs="Times New Roman"/>
          <w:sz w:val="22"/>
        </w:rPr>
        <w:t>–</w:t>
      </w:r>
      <w:r>
        <w:rPr>
          <w:sz w:val="22"/>
        </w:rPr>
        <w:t xml:space="preserve"> бандитизм, убийства, грабежи. Преступность выросла, главным образом, за счет республик и областей, переживших временную фашистскую оккупацию.</w:t>
      </w:r>
    </w:p>
    <w:p>
      <w:pPr>
        <w:pStyle w:val="Normal"/>
        <w:ind w:firstLine="284"/>
        <w:jc w:val="both"/>
        <w:rPr/>
      </w:pPr>
      <w:r>
        <w:rPr>
          <w:sz w:val="22"/>
        </w:rPr>
        <w:t>В этой связи, наряду с решением кардинальных народнохозяйственных задач, в первые послевоенные годы важное общегосударственное значение приобрели проблемы дальнейшего укрепления правопорядка, усиления борьбы с уголовной преступностью, охраны государственного и общественного имущества, защиты законных прав и интересов советских граждан. Практическое решение этих проблем и легло в основу оперативно-служебной деятельности уголовно-розыскной службы.</w:t>
      </w:r>
    </w:p>
    <w:p>
      <w:pPr>
        <w:pStyle w:val="Normal"/>
        <w:ind w:firstLine="284"/>
        <w:jc w:val="both"/>
        <w:rPr/>
      </w:pPr>
      <w:r>
        <w:rPr>
          <w:sz w:val="22"/>
        </w:rPr>
        <w:t xml:space="preserve">Переход Советского государства к мирному строительству после победоносного завершения Великой Отечественной войны внес серьезные изменения в содержание деятельности уголовного розыска и других служб милиции. Ушли в прошлое те их функции, которые сформировались в специфических условиях военного времени </w:t>
      </w:r>
      <w:r>
        <w:rPr>
          <w:rFonts w:eastAsia="Times New Roman" w:cs="Times New Roman"/>
          <w:sz w:val="22"/>
        </w:rPr>
        <w:t>–</w:t>
      </w:r>
      <w:r>
        <w:rPr>
          <w:sz w:val="22"/>
        </w:rPr>
        <w:t xml:space="preserve"> борьба с дезертирством, участие в боевых операциях в прифронтовых регионах и в тылу врага, обеспечение комендантского режима в городах и населенных пунктах, другие характерные для военного периода обязанности сотрудников уголовно-розыскной службы.</w:t>
      </w:r>
    </w:p>
    <w:p>
      <w:pPr>
        <w:pStyle w:val="Normal"/>
        <w:ind w:firstLine="284"/>
        <w:jc w:val="both"/>
        <w:rPr/>
      </w:pPr>
      <w:r>
        <w:rPr>
          <w:sz w:val="22"/>
        </w:rPr>
        <w:t>Вместе с тем значительно возросли требования к уровню и качеству выполнения традиционных для мирного времени задач уголовного розыска: предупреждение, пресечение и раскрытие преступлений; борьба с детской беспризорностью, способствовавшей росту преступности несовершеннолетних; оказание помощи другим милицейским службам в охране общественного порядка, государственной и общественной собственности и личного имущества граждан; в соблюдении паспортной и разрешительной систем; изъятие оружия у населения; решение других вопросов укрепления правопорядка в стране.</w:t>
      </w:r>
    </w:p>
    <w:p>
      <w:pPr>
        <w:pStyle w:val="Normal"/>
        <w:ind w:firstLine="284"/>
        <w:jc w:val="both"/>
        <w:rPr/>
      </w:pPr>
      <w:r>
        <w:rPr>
          <w:sz w:val="22"/>
        </w:rPr>
        <w:t>В частности, важным направлением оперативно-служебной деятельности аппаратов уголовного розыска в первые послевоенные годы было участие в ликвидации буржуазно-националистических банд в западных республиках и областях Советского Союза.</w:t>
      </w:r>
    </w:p>
    <w:p>
      <w:pPr>
        <w:pStyle w:val="Normal"/>
        <w:ind w:firstLine="284"/>
        <w:jc w:val="both"/>
        <w:rPr/>
      </w:pPr>
      <w:r>
        <w:rPr>
          <w:sz w:val="22"/>
        </w:rPr>
        <w:t>В связи с осложнением криминальной обстановки в стране, вызванным широкой амнистией в честь Победы в Великой Отечественной войне, НКВД СССР 8 декабря 1945 г. издал приказ «Об укреплении уголовного розыска в крупных промышленных центрах страны». Именно в густонаселенных промышленных районах «оседала» значительная часть амнистированных, не вставших на путь исправления. Приказом НКВД предписывалось всех лиц, проходящих по делам оперативного учета и уличенных в конкретных преступлениях, немедленно арестовывать, а дела на них передавать в особое совещание.</w:t>
      </w:r>
    </w:p>
    <w:p>
      <w:pPr>
        <w:pStyle w:val="Normal"/>
        <w:ind w:firstLine="284"/>
        <w:jc w:val="both"/>
        <w:rPr/>
      </w:pPr>
      <w:r>
        <w:rPr>
          <w:sz w:val="22"/>
        </w:rPr>
        <w:t xml:space="preserve">В этом же месяце НКВД СССР направил на места директиву «О мероприятиях по усилению борьбы с уголовной преступностью и хулиганством», в которой были определены требования к организации оперативно-служебной деятельности аппаратов уголовного розыска и других подразделений милиции в новых послевоенных условиях. И в последующем, МВД СССР, созданное в марте 1946 г. в связи с преобразованием СНК СССР в Совет Министров Союза ССР и Совнаркомов союзных и автономных республик  в Советы Министров, а народных комиссариатов </w:t>
      </w:r>
      <w:r>
        <w:rPr>
          <w:rFonts w:eastAsia="Times New Roman" w:cs="Times New Roman"/>
          <w:sz w:val="22"/>
        </w:rPr>
        <w:t>–</w:t>
      </w:r>
      <w:r>
        <w:rPr>
          <w:sz w:val="22"/>
        </w:rPr>
        <w:t xml:space="preserve"> в министерства, исходя из хозяйственно-политических задач государственного строительства и складывающейся в стране криминогенной обстановки, вносило определенные коррективы в функциональные обязанности и организационную структуру аппаратов уголовного розыска и других служб милиции.</w:t>
      </w:r>
    </w:p>
    <w:p>
      <w:pPr>
        <w:pStyle w:val="Normal"/>
        <w:ind w:firstLine="284"/>
        <w:jc w:val="both"/>
        <w:rPr/>
      </w:pPr>
      <w:r>
        <w:rPr>
          <w:sz w:val="22"/>
        </w:rPr>
        <w:t xml:space="preserve">В первые послевоенные годы аппаратам уголовного розыска сложные и многогранные обязанности по борьбы с преступностью пришлось выполнять в очень непростых условиях качественного некомплекта личного состава, организационно-штатных упущений, слабой материально-технической оснащенности, бытовых и иных трудностей, обусловленных четырехлетней войной Советского государства с немецко-фашистскими захватчиками. </w:t>
      </w:r>
    </w:p>
    <w:p>
      <w:pPr>
        <w:pStyle w:val="Normal"/>
        <w:ind w:firstLine="284"/>
        <w:jc w:val="both"/>
        <w:rPr/>
      </w:pPr>
      <w:r>
        <w:rPr>
          <w:sz w:val="22"/>
        </w:rPr>
        <w:t>Наиболее трудными в этом отношении были 1946-1947 гг. Не хватало служебных помещений, жилья для сотрудников, обмундирования, питания. Недоставало транспорта, средств связи. На места происшествий оперативникам зачастую приходилось добираться на «попутках» либо пешком. В таких условиях не имелось реальных возможностей для организации раскрытия преступлений по горячим следам и оперативного реагирования на сообщения и заявления о криминальных происшествиях.</w:t>
      </w:r>
    </w:p>
    <w:p>
      <w:pPr>
        <w:pStyle w:val="Normal"/>
        <w:ind w:firstLine="284"/>
        <w:jc w:val="both"/>
        <w:rPr/>
      </w:pPr>
      <w:r>
        <w:rPr>
          <w:sz w:val="22"/>
        </w:rPr>
        <w:t>Но особенно остро в этот период обозначилась проблема комплектования аппаратов уголовного розыска опытными специалистами, профессионалами уголовно-розыскной службы. Серьезные кадровые трудности были вызваны рядом объективных причин. Многие опытные и высококвалифицированные сотрудники не вернулись в строй после войны, отдав свои жизни или здоровье достижению победы над врагом. Из-за большого некомплекта личного состава в военные годы допускались существенные отклонения от обязательных правил комплектования аппаратов уголовного розыска. На работу часто принимались люди, не отвечающие по состоянию здоровья, возрасту, образованию требованиям, предъявляемым к сотрудникам данных подразделений. Сказалось и существенное сокращение выпуска в военные годы необходимых специалистов из учебных заведений системы НКВД.</w:t>
      </w:r>
    </w:p>
    <w:p>
      <w:pPr>
        <w:pStyle w:val="Normal"/>
        <w:ind w:firstLine="284"/>
        <w:jc w:val="both"/>
        <w:rPr/>
      </w:pPr>
      <w:r>
        <w:rPr>
          <w:sz w:val="22"/>
        </w:rPr>
        <w:t>Для выхода из создавшегося положения руководством МВД СССР и его Главного управления милиции был принят ряд мер по оказанию помощи аппаратам уголовного розыска по укреплению их кадрового потенциала и улучшению материально-технического оснащения, совершенствованию форм и методов практической деятельности и организационной структуры.</w:t>
      </w:r>
    </w:p>
    <w:p>
      <w:pPr>
        <w:pStyle w:val="Normal"/>
        <w:ind w:firstLine="284"/>
        <w:jc w:val="both"/>
        <w:rPr/>
      </w:pPr>
      <w:r>
        <w:rPr>
          <w:spacing w:val="-4"/>
          <w:sz w:val="22"/>
          <w:szCs w:val="28"/>
        </w:rPr>
        <w:t>В июне 1946 г. МВД СССР упразднило Административный отдел Главного управления милиции и его подразделения на местах. Это позволило высвободить значительное число квалифицированных специалистов и направить их на укрепление других милицейских служб, в частности, аппаратов уголовного розыска. Подвергся реорганизации и Отдел уголовного розыска Главного управления милиции МВД СССР. В июле 1946 г. он был преобразован в Управление уголовного розыска (УУР ГУМ МВД СССР). Разрабатывается специальное положение об УУР. Его деятельность стала строиться по территориальному принципу. На Управление уголовного розыска возлагается задача организации борьбы со всеми видами уголовных преступлений на территории Советского Союза. Начальник УУР подчиняется непосредственно начальнику ГУМ МВД СССР.</w:t>
      </w:r>
    </w:p>
    <w:p>
      <w:pPr>
        <w:pStyle w:val="Normal"/>
        <w:ind w:firstLine="284"/>
        <w:jc w:val="both"/>
        <w:rPr/>
      </w:pPr>
      <w:r>
        <w:rPr>
          <w:sz w:val="22"/>
        </w:rPr>
        <w:t>Соответствующие организационно-структурные преобразования были произведены также в аппаратах уголовного розыска союзных и автономных республик, краев и областей.</w:t>
      </w:r>
    </w:p>
    <w:p>
      <w:pPr>
        <w:pStyle w:val="Normal"/>
        <w:ind w:firstLine="284"/>
        <w:jc w:val="both"/>
        <w:rPr/>
      </w:pPr>
      <w:r>
        <w:rPr>
          <w:sz w:val="22"/>
        </w:rPr>
        <w:t xml:space="preserve">В феврале 1947 г. в Главном управлении милиции МВД СССР был создан отдел кадров, а в республиканских, краевых и областных управлениях милиции </w:t>
      </w:r>
      <w:r>
        <w:rPr>
          <w:rFonts w:eastAsia="Times New Roman" w:cs="Times New Roman"/>
          <w:sz w:val="22"/>
        </w:rPr>
        <w:t>–</w:t>
      </w:r>
      <w:r>
        <w:rPr>
          <w:sz w:val="22"/>
        </w:rPr>
        <w:t xml:space="preserve"> отделения кадров. Организация самостоятельных кадровых аппаратов способствовала повышению уровня работы по подбору, расстановке и воспитанию личного состава прежде всего основных  милицейских служб </w:t>
      </w:r>
      <w:r>
        <w:rPr>
          <w:rFonts w:eastAsia="Times New Roman" w:cs="Times New Roman"/>
          <w:sz w:val="22"/>
        </w:rPr>
        <w:t>–</w:t>
      </w:r>
      <w:r>
        <w:rPr>
          <w:sz w:val="22"/>
        </w:rPr>
        <w:t xml:space="preserve">  уголовного розыска, БХСС, наружной службы.  В этом же году Министерство внутренних дел осуществляет пересмотр штатов отделов уголовного розыска, направленный на увеличение их численности. Одновременно принимаются меры к возвращению в аппараты уголовного розыска бывших  оперативных работников, оказавшихся по тем или иным причинам в других подразделениях милиции.</w:t>
      </w:r>
    </w:p>
    <w:p>
      <w:pPr>
        <w:pStyle w:val="Normal"/>
        <w:ind w:firstLine="284"/>
        <w:jc w:val="both"/>
        <w:rPr/>
      </w:pPr>
      <w:r>
        <w:rPr>
          <w:sz w:val="22"/>
        </w:rPr>
        <w:t>В первые послевоенные годы на службу в уголовный розыск, главным образом по направлениям партийных и советских органов, пришло немало демобилизованных из Вооруженных Сил офицеров и солдат, вчерашних партизан, рабочих и колхозников. У этих людей было большое желание трудиться на новом поприще. Однако им не хватало профессиональных знаний, опыта и навыков уголовно-розыскной работы. Данное обстоятельство потребовало самого серьезного внимания к организации профессиональной подготовки сотрудников, особенно нового пополнения. В аппаратах уголовного розыска комплектуются учебные группы служебной подготовки. Вводится 140-часовая программа обучения личного состава, центральное место в которой отводилось оперативно-служебной подготовке обучающихся. Руководством союзного Министерства внутренних дел принимаются меры к расширению сети средних специальных и высших учебных заведений системы МВД, а также к организации обучения сотрудников органов внутренних дел в гражданских учебных заведениях страны.</w:t>
      </w:r>
    </w:p>
    <w:p>
      <w:pPr>
        <w:pStyle w:val="Normal"/>
        <w:ind w:firstLine="284"/>
        <w:jc w:val="both"/>
        <w:rPr/>
      </w:pPr>
      <w:r>
        <w:rPr>
          <w:spacing w:val="-4"/>
          <w:sz w:val="22"/>
          <w:szCs w:val="28"/>
        </w:rPr>
        <w:t>Существенная роль в служебной подготовке личного состава уголовного розыска отводилась криминалистическим музеям органов внутренних дел. В апреле 1947 г. Главное управление милиции МВД СССР приняло решение об организации во всех республиканских, краевых и областных управлениях милиции криминалистических музеев. Для реализации этого решения были выделены довольно значительные средства, что позволило уже до конца года создать на местах более десяти новых музеев.</w:t>
      </w:r>
    </w:p>
    <w:p>
      <w:pPr>
        <w:pStyle w:val="Normal"/>
        <w:ind w:firstLine="284"/>
        <w:jc w:val="both"/>
        <w:rPr/>
      </w:pPr>
      <w:r>
        <w:rPr>
          <w:sz w:val="22"/>
        </w:rPr>
        <w:t>На базе криминалистических музеев регулярно проводились занятия с оперативными сотрудниками уголовного розыска, которые способствовали повышению их профессионального мастерства, более активной пропаганде передового опыта борьбы с преступностью. В результате аппараты уголовного розыска стали более инициативно применять научно-технические средства при раскрытии преступлений.</w:t>
      </w:r>
    </w:p>
    <w:p>
      <w:pPr>
        <w:pStyle w:val="Normal"/>
        <w:ind w:firstLine="284"/>
        <w:jc w:val="both"/>
        <w:rPr/>
      </w:pPr>
      <w:r>
        <w:rPr>
          <w:sz w:val="22"/>
        </w:rPr>
        <w:t>В итоге принятых мер Министерством внутренних дел и его Главным управлением милиции, поддержки и помощи партийных и советских органов удалось в относительно короткие сроки добиться заметного укрепления качественного состава кадров уголовного розыска и других милицейских служб, улучшения их материально-технического и бытового обеспечения, а также организационной структуры. Это способствовало повышению уровня оперативно-служебной деятельности всех подразделений милиции по охране общественного порядка и борьбе с преступностью, что уже в 1948 г. привело к снижению числа правонарушений по сравнению с предыдущим послевоенным периодом и оздоровлению оперативной обстановки в стране.</w:t>
      </w:r>
    </w:p>
    <w:p>
      <w:pPr>
        <w:pStyle w:val="Normal"/>
        <w:ind w:firstLine="284"/>
        <w:jc w:val="both"/>
        <w:rPr/>
      </w:pPr>
      <w:r>
        <w:rPr>
          <w:spacing w:val="-2"/>
          <w:sz w:val="22"/>
          <w:szCs w:val="28"/>
        </w:rPr>
        <w:t>Следующую серьезную реорганизацию уголовный розыск претерпел в 1949 г., когда ведущие милицейские службы были переданы из МВД в Министерство государственной безопасности (МГБ), под предлогом расширения функций милиции в обеспечении государственной безопасности. В августе 1950 г. Министерство госбезопасности СССР провело реорганизацию Главного управления милиции МГБ. В составе Главка милиции было образовано три управления: милицейской службы, уголовного розыска, по борьбе с хищениями социалистической собственности, а также созданы политический отдел и научно-исследовательский институт криминалистики. В соответствии с этим разрабатывается и новая структура местных органов милиции. Упраздняется территориальный (зональный) принцип организации работы оперативных служб, как не оправдавший себя, и вводится линейный (по видам преступлений) принцип их деятельности.</w:t>
      </w:r>
    </w:p>
    <w:p>
      <w:pPr>
        <w:pStyle w:val="Normal"/>
        <w:ind w:firstLine="284"/>
        <w:jc w:val="both"/>
        <w:rPr/>
      </w:pPr>
      <w:r>
        <w:rPr>
          <w:sz w:val="22"/>
        </w:rPr>
        <w:t>В 1951 г. в уголовном розыске учреждается  институт сыщиков. Их деятельность регламентировалась приказом МГБ СССР от 19 января 1951 г. «О перестройке уголовного розыска и мерах по усилению борьбы с уголовной преступностью». Сыщики призваны были повысить эффективность борьбы с преступным элементом, активизировавшимся в послевоенные годы. В приказе отмечалось, что в милиции на протяжении длительного времени не уделялось должного внимания сыскной работе, не проявлялось необходимой заботы о подготовке из имеющегося персонала квалифицированных сыщиков, хорошо знающих свое дело. Предусматривался ряд мер по подготовке профессиональных сыщиков.</w:t>
      </w:r>
    </w:p>
    <w:p>
      <w:pPr>
        <w:pStyle w:val="Normal"/>
        <w:ind w:firstLine="284"/>
        <w:jc w:val="both"/>
        <w:rPr/>
      </w:pPr>
      <w:r>
        <w:rPr>
          <w:spacing w:val="-2"/>
          <w:sz w:val="22"/>
          <w:szCs w:val="28"/>
        </w:rPr>
        <w:t xml:space="preserve">Вводились должности старшего сыщика, сыщика и младшего сыщика, на которые должны были назначаться лучшие оперативные работники уголовного розыска, других милицейских служб, госбезопасности </w:t>
      </w:r>
      <w:r>
        <w:rPr>
          <w:rFonts w:eastAsia="Times New Roman" w:cs="Times New Roman"/>
          <w:spacing w:val="-2"/>
          <w:sz w:val="22"/>
          <w:szCs w:val="28"/>
        </w:rPr>
        <w:t>–</w:t>
      </w:r>
      <w:r>
        <w:rPr>
          <w:spacing w:val="-2"/>
          <w:sz w:val="22"/>
          <w:szCs w:val="28"/>
        </w:rPr>
        <w:t xml:space="preserve"> деятельные, обладающие широкой инициативой, хорошей памятью, смелостью, физической выносливостью и способностью свободно ориентироваться в любой среде и обстановке. Сыщики обязаны были изучать и знать повадки и жаргон преступников, способы совершения ими преступлений и места сбыта краденого, умело производить осмотр места происшествия и вести слежку, делать установку и, соблюдая конспирацию, выведывать все, что требуется для выполнения порученных оперативных заданий, в совершенстве владеть научно</w:t>
      </w:r>
      <w:r>
        <w:rPr>
          <w:rFonts w:eastAsia="Times New Roman" w:cs="Times New Roman"/>
          <w:spacing w:val="-2"/>
          <w:sz w:val="22"/>
          <w:szCs w:val="28"/>
        </w:rPr>
        <w:t>–</w:t>
      </w:r>
      <w:r>
        <w:rPr>
          <w:spacing w:val="-2"/>
          <w:sz w:val="22"/>
          <w:szCs w:val="28"/>
        </w:rPr>
        <w:t>техническими методами раскрытия преступлений.</w:t>
      </w:r>
    </w:p>
    <w:p>
      <w:pPr>
        <w:pStyle w:val="Normal"/>
        <w:ind w:firstLine="284"/>
        <w:jc w:val="both"/>
        <w:rPr/>
      </w:pPr>
      <w:r>
        <w:rPr>
          <w:spacing w:val="-4"/>
          <w:sz w:val="22"/>
          <w:szCs w:val="28"/>
        </w:rPr>
        <w:t>Каждый сыщик действовал в одиночку, но в случае оперативной необходимости ему в помощь придавались другие сыщики. Им разрешалось производить вербовку агентуры, для выполнения оперативных заданий иметь в ресторанах, пивных, скупочных, гостиницах и в иных соответствующих местах нужных для сыска людей. Сыщики широко использовали в своей работе оперативный гардероб и средства маскировки. При совершении преступления сыщик обязан был собрать необходимую информацию на месте происшествия и немедля приступить к розыску преступников.</w:t>
      </w:r>
    </w:p>
    <w:p>
      <w:pPr>
        <w:pStyle w:val="Normal"/>
        <w:ind w:firstLine="284"/>
        <w:jc w:val="both"/>
        <w:rPr/>
      </w:pPr>
      <w:r>
        <w:rPr>
          <w:sz w:val="22"/>
        </w:rPr>
        <w:t>Этим же приказом уголовный розыск переименовывался в уголовный сыск.</w:t>
      </w:r>
    </w:p>
    <w:p>
      <w:pPr>
        <w:pStyle w:val="Normal"/>
        <w:ind w:firstLine="284"/>
        <w:jc w:val="both"/>
        <w:rPr/>
      </w:pPr>
      <w:r>
        <w:rPr>
          <w:sz w:val="22"/>
        </w:rPr>
        <w:t>К сожалению, в  январе 1954 г. уголовный сыск без достаточных оснований был упразднен. Произошло это уже в рамках обновленного МВД СССР, образованного в марте 1953 г. в результате объединения в одно ведомство Министерства внутренних дел и Министерства государственной безопасности. Объем функций уголовного розыска и других милицейских служб, входивших ранее в ГУМ МГБ, по обеспечению государственной безопасности основательно сокращался. Основное внимание сотрудников уголовного розыска акцентируется на повышении уровня работы по предупреждению и пресечению правонарушений и полному раскрытию совершенных преступлений.</w:t>
      </w:r>
    </w:p>
    <w:p>
      <w:pPr>
        <w:pStyle w:val="Normal"/>
        <w:ind w:firstLine="284"/>
        <w:jc w:val="both"/>
        <w:rPr/>
      </w:pPr>
      <w:r>
        <w:rPr>
          <w:sz w:val="22"/>
        </w:rPr>
        <w:t>Одновременно проводилась большая работа по сокращению штатной численности и упрощению структуры органов внутренних дел; совершенствованию подбора, расстановки и воспитания личного состава; повышению профессиональной подготовки сотрудников; укреплению законности в их деятельности. Необходимость проведения данных мероприятий диктовалась самой жизнью, оперативной обстановкой в стране.</w:t>
      </w:r>
    </w:p>
    <w:p>
      <w:pPr>
        <w:pStyle w:val="Normal"/>
        <w:ind w:firstLine="284"/>
        <w:jc w:val="both"/>
        <w:rPr/>
      </w:pPr>
      <w:r>
        <w:rPr>
          <w:spacing w:val="-4"/>
          <w:sz w:val="22"/>
          <w:szCs w:val="28"/>
        </w:rPr>
        <w:t>Резкий всплеск преступности, обусловленный в значительной степени амнистией, проведенной после смерти Сталина, ярко выявил серьезные недостатки в организации оперативно-служебной деятельности аппаратов уголовного розыска, упущения в оргштатной работе с личным составом, а также в порядке обучения и профессиональной подготовки сотрудников. В 1953 г. общее число зарегистрированных преступлений по сравнению с 1952 г. возросло с 153199 до 347134, т. е. увеличилось более чем в два раза. Криминальный беспредел  вызвал обоснованное опасение законопослушных граждан за свою безопасность и серьезную озабоченность директивных органов государства низким уровнем работы милицейских служб.</w:t>
      </w:r>
    </w:p>
    <w:p>
      <w:pPr>
        <w:pStyle w:val="Normal"/>
        <w:ind w:firstLine="284"/>
        <w:jc w:val="both"/>
        <w:rPr/>
      </w:pPr>
      <w:r>
        <w:rPr>
          <w:sz w:val="22"/>
        </w:rPr>
        <w:t>27 августа 1953 г. Совет Министров СССР принимает постановление «О мерах по усилению охраны общественного порядка и борьбе с преступностью»</w:t>
      </w:r>
      <w:r>
        <w:rPr>
          <w:rStyle w:val="FootnoteCharacters"/>
          <w:rStyle w:val="FootnoteAnchor"/>
          <w:sz w:val="22"/>
        </w:rPr>
        <w:footnoteReference w:id="58"/>
      </w:r>
      <w:r>
        <w:rPr>
          <w:sz w:val="22"/>
        </w:rPr>
        <w:t>. Деятельность органов милиции по обеспечению правопорядка и борьбе с преступностью была признана Правительством неудовлетворительной. Совет Министров Союза ССР потребовал повысить уровень профилактики правонарушений, усилить борьбу с особо опасными видами преступлений, решительно пресекать противоправные действия преступников – рецидивистов. Была поставлена задача: укрепить кадры уголовно-розыскной службы, улучшить работу участковых уполномоченных, постовых и патрульных подразделений, повысить качество следствия по уголовным делам. Предлагалось освободить сотрудников уголовного розыска от производства следственных действий с тем, чтобы сосредоточить их основные усилия на раскрытии и пресечении прежде всего тяжких преступлений.</w:t>
      </w:r>
    </w:p>
    <w:p>
      <w:pPr>
        <w:pStyle w:val="Normal"/>
        <w:ind w:firstLine="284"/>
        <w:jc w:val="both"/>
        <w:rPr/>
      </w:pPr>
      <w:r>
        <w:rPr>
          <w:sz w:val="22"/>
        </w:rPr>
        <w:t>Улучшению качественного состава кадров уголовного розыска и других служб милиции способствовала практическая реализация требований постановления ЦК КПСС от 12 марта 1954 г. «Об основных задачах МВД»</w:t>
      </w:r>
      <w:r>
        <w:rPr>
          <w:rStyle w:val="FootnoteCharacters"/>
          <w:rStyle w:val="FootnoteAnchor"/>
          <w:sz w:val="22"/>
        </w:rPr>
        <w:footnoteReference w:id="59"/>
      </w:r>
      <w:r>
        <w:rPr>
          <w:sz w:val="22"/>
        </w:rPr>
        <w:t>. В постановлении вновь отмечались низкий уровень борьбы с преступностью и другие недостатки в практической деятельности органов внутренних дел. Подчеркивалось, что все они связаны прежде всего с серьезными упущениями в работе по подбору, расстановке, обучению и воспитанию личного состава.</w:t>
      </w:r>
    </w:p>
    <w:p>
      <w:pPr>
        <w:pStyle w:val="Normal"/>
        <w:ind w:firstLine="284"/>
        <w:jc w:val="both"/>
        <w:rPr/>
      </w:pPr>
      <w:r>
        <w:rPr>
          <w:sz w:val="22"/>
        </w:rPr>
        <w:t xml:space="preserve">В ведущих службах милиции по-прежнему оставался весьма низким уровень образовательной подготовки работников. В уголовном розыске, например, почти 79 % сотрудников не имели даже общего среднего образования. Не лучше было положение и в других милицейских службах. Сплошь да рядом нарушалась организационно-штатная дисциплина. Из-за низкой заработной платы искусственно завышались должностные категории сотрудников, вследствие чего соотношение руководителей и подчиненных составляло один к трем, а старших оперуполномоченных к оперуполномоченным в уголовном розыске </w:t>
      </w:r>
      <w:r>
        <w:rPr>
          <w:rFonts w:eastAsia="Times New Roman" w:cs="Times New Roman"/>
          <w:sz w:val="22"/>
        </w:rPr>
        <w:t>–</w:t>
      </w:r>
      <w:r>
        <w:rPr>
          <w:sz w:val="22"/>
        </w:rPr>
        <w:t xml:space="preserve"> три к одному. Человек в милицейской форме не пользовался уважением среди населения.</w:t>
      </w:r>
    </w:p>
    <w:p>
      <w:pPr>
        <w:pStyle w:val="Normal"/>
        <w:ind w:firstLine="284"/>
        <w:jc w:val="both"/>
        <w:rPr/>
      </w:pPr>
      <w:r>
        <w:rPr>
          <w:sz w:val="22"/>
        </w:rPr>
        <w:t xml:space="preserve">ЦК КПСС потребовал от руководящего состава МВД СССР резкого улучшения общей и специальной подготовки сотрудников всех служб, повышения культуры в работе, укрепления связей с общественностью, а также совершенствования форм и методов борьбы с преступностью. </w:t>
      </w:r>
    </w:p>
    <w:p>
      <w:pPr>
        <w:pStyle w:val="Normal"/>
        <w:ind w:firstLine="284"/>
        <w:jc w:val="both"/>
        <w:rPr/>
      </w:pPr>
      <w:r>
        <w:rPr>
          <w:sz w:val="22"/>
        </w:rPr>
        <w:t>Новая реорганизация уголовно-розыскной службы была вызвана широким комплексом мер по демократизации советского общества и социалистического государства, осуществлявшихся после смерти Сталина. Она проводилась в рамках перестройки всей системы органов внутренних дел. Важным элементом реформирования служб и подразделений МВД стали меры по устранению чрезмерной централизации управления органами внутренних дел, восстановление принципа их двойного подчинения. В результате отраслевые службы Министерства и управлений милиции в краях и областях были объединены в единые управления внутренних дел (УВД) исполкомов краевых и областных Советов депутатов трудящихся. Подразделения милиции в районах, городах и рабочих поселках были преобразованы в отделы (отделения) милиции исполнительных комитетов соответствующих Советов депутатов трудящихся.</w:t>
      </w:r>
    </w:p>
    <w:p>
      <w:pPr>
        <w:pStyle w:val="Normal"/>
        <w:ind w:firstLine="284"/>
        <w:jc w:val="both"/>
        <w:rPr/>
      </w:pPr>
      <w:r>
        <w:rPr>
          <w:sz w:val="22"/>
        </w:rPr>
        <w:t>В развитие преобразований, намеченных курсом на ослабление централизма и расширения прав союзных и автономных республик, 11 апреля 1955 г. Совет Министров СССР принял постановление об образовании Министерства внутренних дел РСФСР.</w:t>
      </w:r>
    </w:p>
    <w:p>
      <w:pPr>
        <w:pStyle w:val="Normal"/>
        <w:ind w:firstLine="284"/>
        <w:jc w:val="both"/>
        <w:rPr/>
      </w:pPr>
      <w:r>
        <w:rPr>
          <w:sz w:val="22"/>
        </w:rPr>
        <w:t>Одновременно проводилась большая работа по сокращению штатной численности и упрощению структуры органов внутренних дел; совершенствованию подбора, расстановки и воспитания личного состава; повышению профессиональной подготовки сотрудников; укреплению законности в их деятельности. Необходимость проведения данных мероприятий диктовалась самой жизнью, оперативной обстановкой в стране.</w:t>
      </w:r>
    </w:p>
    <w:p>
      <w:pPr>
        <w:pStyle w:val="Normal"/>
        <w:ind w:firstLine="284"/>
        <w:jc w:val="both"/>
        <w:rPr/>
      </w:pPr>
      <w:r>
        <w:rPr>
          <w:spacing w:val="-4"/>
          <w:sz w:val="22"/>
          <w:szCs w:val="28"/>
        </w:rPr>
        <w:t>Задача повышения качественного состава кадров и улучшения организации их профессиональной подготовки в числе первоочередных была определена и в постановлении ЦК КПСС и Совета Министров СССР от 25 октября 1956 г. «О мерах по улучшению работы Министерства внутренних дел СССР»</w:t>
      </w:r>
      <w:r>
        <w:rPr>
          <w:rStyle w:val="FootnoteCharacters"/>
          <w:rStyle w:val="FootnoteAnchor"/>
          <w:spacing w:val="-4"/>
          <w:sz w:val="22"/>
          <w:szCs w:val="28"/>
        </w:rPr>
        <w:footnoteReference w:id="60"/>
      </w:r>
      <w:r>
        <w:rPr>
          <w:spacing w:val="-4"/>
          <w:sz w:val="22"/>
          <w:szCs w:val="28"/>
        </w:rPr>
        <w:t xml:space="preserve">. Центральный Комитет партии и Правительства Союза ССР потребовали от местных партийных  и советских органов повысить уровень руководства деятельностью служб и подразделений милиции, обратить особое внимание на повышение уровня работы по подбору, расстановке, обучению и воспитанию личного состава. В постановлении указывалось на необходимость перераспределения кадров в целях сокращения управленческого аппарата и направления высвободившихся сотрудников на укрепление местных подразделений органов внутренних дел, в первую очередь их основных служб </w:t>
      </w:r>
      <w:r>
        <w:rPr>
          <w:rFonts w:eastAsia="Times New Roman" w:cs="Times New Roman"/>
          <w:spacing w:val="-4"/>
          <w:sz w:val="22"/>
          <w:szCs w:val="28"/>
        </w:rPr>
        <w:t>–</w:t>
      </w:r>
      <w:r>
        <w:rPr>
          <w:spacing w:val="-4"/>
          <w:sz w:val="22"/>
          <w:szCs w:val="28"/>
        </w:rPr>
        <w:t xml:space="preserve"> уголовного розыска, БХСС, наружной службы.</w:t>
      </w:r>
    </w:p>
    <w:p>
      <w:pPr>
        <w:pStyle w:val="Normal"/>
        <w:ind w:firstLine="284"/>
        <w:jc w:val="both"/>
        <w:rPr/>
      </w:pPr>
      <w:r>
        <w:rPr>
          <w:sz w:val="22"/>
        </w:rPr>
        <w:t>В эти годы в рамках объявленного курса на демократизацию общества и государства, укрепления законности и правопорядка в стране проводится большая работа по совершенствованию уголовного законодательства. В соответствии с Указом Президиума Верховного Совета СССР от 27 марта 1953 г. осуществляется пересмотр уголовного законодательства, направленный на смягчение ответственности за отдельные преступления, на замену уголовной ответственности за менее опасные преступления мерами административного и дисциплинарного наказания. Весьма знаменательным в этом отношении явилось принятие в декабре 1958 г. Верховным Советом СССР «Основ уголовного законодательства Союза ССР и союзных республик», «Основ уголовного  судопроизводства Союза ССР и союзных республик» и ряда других общесоюзных законодательных актов. Они значительно укрепили юридическую основу деятельности уголовного розыска и других служб милиции, привели ее в соответствие с задачами борьбы с преступностью в новых условиях развития социалистического государства.</w:t>
      </w:r>
    </w:p>
    <w:p>
      <w:pPr>
        <w:pStyle w:val="Normal"/>
        <w:ind w:firstLine="284"/>
        <w:jc w:val="both"/>
        <w:rPr/>
      </w:pPr>
      <w:r>
        <w:rPr>
          <w:sz w:val="22"/>
        </w:rPr>
        <w:t>В контексте мероприятий по укреплению правопорядка и законности перед аппаратами уголовного розыска, другими милицейскими службами была поставлена задача улучшения организаторской и идеологической работы среди населения, упрочения связей с коллективами трудящихся и общественными организациями. В мае 1954 г. МВД СССР направил на места директиву «О работе среди населения», обязывающую сотрудников всех служб милиции расширять и укреплять контакты с общественными организациями, коллективами трудящихся, активнее использовать их помощь и поддержку при решении своих служебных задач, ввести в практику проведение бесед и информаций по раскрытым преступлениям и фактам нарушений общественного порядка.</w:t>
      </w:r>
    </w:p>
    <w:p>
      <w:pPr>
        <w:pStyle w:val="Normal"/>
        <w:ind w:firstLine="284"/>
        <w:jc w:val="both"/>
        <w:rPr/>
      </w:pPr>
      <w:r>
        <w:rPr>
          <w:sz w:val="22"/>
        </w:rPr>
        <w:t>Выступления сотрудников уголовного розыска с докладами и беседами всегда собирали большую аудиторию, воспринимались слушателями с искренним интересом. Такие встречи способствовали правовому воспитанию граждан, формированию отрицательного общественного мнения вокруг правонарушителей, содействовали расширению круга общественников, участвующих в охране правопорядка.</w:t>
      </w:r>
    </w:p>
    <w:p>
      <w:pPr>
        <w:pStyle w:val="Normal"/>
        <w:ind w:firstLine="284"/>
        <w:jc w:val="both"/>
        <w:rPr/>
      </w:pPr>
      <w:r>
        <w:rPr>
          <w:sz w:val="22"/>
        </w:rPr>
        <w:t>С 1956 г. члены общественных формирований, в частности бригад содействия милиции, а позже добровольных народных дружин стали шире привлекаться работниками уголовно-розыскной службы к розыску преступников, к борьбе с карманными ворами, угонщиками транспортных средств, с другими уголовными деяниями.</w:t>
      </w:r>
    </w:p>
    <w:p>
      <w:pPr>
        <w:pStyle w:val="Normal"/>
        <w:ind w:firstLine="284"/>
        <w:jc w:val="both"/>
        <w:rPr/>
      </w:pPr>
      <w:r>
        <w:rPr>
          <w:sz w:val="22"/>
        </w:rPr>
        <w:t>В общем комплексе мероприятий по дальнейшему совершенствованию системы подготовки кадров, повышения уровня профессиональной квалификации сотрудников большое внимание в эти годы уделяется развитию сети специальных учебных заведений МВД. К действующим в 1955 г. 4 высшим и 13 средним специальным школам милиции к концу 50-х годов были дополнительно открыты еще 12 средних специальных школ милиции, 9 школ переподготовки начальствующего состава, которые имели 7 заочных отделений. Все учебные заведения были специализированы на подготовку и переподготовку кадров по определенному профилю деятельности милицейских служб. Так, Омская высшая школа милиции и Алма-атинская средняя специальная школа милиции готовили сотрудников уголовного розыска, соответственно высшей и средней квалификации.</w:t>
      </w:r>
    </w:p>
    <w:p>
      <w:pPr>
        <w:pStyle w:val="Normal"/>
        <w:ind w:firstLine="284"/>
        <w:jc w:val="both"/>
        <w:rPr/>
      </w:pPr>
      <w:r>
        <w:rPr>
          <w:sz w:val="22"/>
        </w:rPr>
        <w:t>Кроме высших и средних учебных заведений, в системе МВД функционировали областные и межобластные пункты подготовки и переподготовки кадров, а также курсы переподготовки работников уголовного розыска и других служб милиции. Во многих крупных аппаратах уголовного розыска были организованы  школы повышения оперативного мастерства. Они вели большую работу по распространению передового опыта борьбы с преступностью, по повышению квалификации оперативного состава. Основной формой обучения в таких школах были практические занятия, максимально приближенные к реальной обстановке. На них разбирались  уже раскрытые наиболее сложные и поучительные уголовные дела.</w:t>
      </w:r>
    </w:p>
    <w:p>
      <w:pPr>
        <w:pStyle w:val="Normal"/>
        <w:ind w:firstLine="284"/>
        <w:jc w:val="both"/>
        <w:rPr/>
      </w:pPr>
      <w:r>
        <w:rPr>
          <w:sz w:val="22"/>
        </w:rPr>
        <w:t>Одним из тяжелых последствий Великой Отечественной войны, глубокой душевной болью отозвавшимся в тысячах советских семей, стала потеря связей между родственниками, вызванная результатами широкой эвакуации граждан в тыловые районы страны, массовым угоном фашистами в Германию с временно оккупированной территории сотен тысяч работоспособных  людей и рядом других причин. В решении этой проблемы существенный вклад внесли сотрудники уголовного розыска. В декабре 1957 г. Совет Министров СССР принял постановление «О розыске на территории СССР лиц, потерявших связь со своими родственниками». Выполнение розыскных мероприятий было возложено на органы милиции. В составе Главного управления милиции МВД СССР организуются два розыскных отделения, а на местах увеличиваются штаты аппаратов уголовного розыска.</w:t>
      </w:r>
    </w:p>
    <w:p>
      <w:pPr>
        <w:pStyle w:val="Normal"/>
        <w:ind w:firstLine="284"/>
        <w:jc w:val="both"/>
        <w:rPr/>
      </w:pPr>
      <w:r>
        <w:rPr>
          <w:sz w:val="22"/>
        </w:rPr>
        <w:t>Серьезное испытание гражданской зрелости и оперативно-служебного мастерства выпало на долю многих сотрудников уголовного розыска во время активного освоения целинных и залежных земель. Вместе с другими добровольцами сюда отправились сотни работников уголовного розыска.</w:t>
      </w:r>
    </w:p>
    <w:p>
      <w:pPr>
        <w:pStyle w:val="Normal"/>
        <w:ind w:firstLine="284"/>
        <w:jc w:val="both"/>
        <w:rPr/>
      </w:pPr>
      <w:r>
        <w:rPr>
          <w:sz w:val="22"/>
        </w:rPr>
        <w:t>Организация органов милиции, их отраслевых служб в целинных районах проходила одновременно с развертыванием работы по обеспечению общественного порядка, предупреждением и пресечением правонарушений, упорядочением охраны государственной собственности и личного имущества целинников. Особенно напряженной становилась работа сотрудников уголовного розыска в период уборки урожая, когда на помощь покорителям целины приезжали десятки тысяч людей из других регионов страны, прибывали тысячи автомашин и другая техника. В это время возрастало число краж, хулиганства, других правонарушений.</w:t>
      </w:r>
    </w:p>
    <w:p>
      <w:pPr>
        <w:pStyle w:val="Normal"/>
        <w:ind w:firstLine="284"/>
        <w:jc w:val="both"/>
        <w:rPr/>
      </w:pPr>
      <w:r>
        <w:rPr>
          <w:sz w:val="22"/>
        </w:rPr>
        <w:t xml:space="preserve">Наряду с выполнением оперативно-служебных задач сотрудники уголовного розыска вместе с коллегами из других подразделений милиции участвовали в охране собранного урожая, боролись за предотвращение порчи и разбазаривания зерна на полях, токах, при транспортировке, на элеваторах, на заготовительных пунктах. Они внесли значительный вклад в борьбу с расточительством и бесхозяйственностью на целинных землях. </w:t>
      </w:r>
    </w:p>
    <w:p>
      <w:pPr>
        <w:pStyle w:val="Normal"/>
        <w:ind w:firstLine="284"/>
        <w:jc w:val="both"/>
        <w:rPr/>
      </w:pPr>
      <w:r>
        <w:rPr>
          <w:sz w:val="22"/>
        </w:rPr>
        <w:t>Первое послевоенное десятилетие для аппаратов уголовного розыска стало временем последовательного укрепления их кадрового потенциала, совершенствования форм и методов борьбы с уголовной преступностью, упорядочения организационной структуры и улучшения материально-технической оснащенности. Однако с середины 50-х годов этот позитивный процесс стал затухать из-за резкого сокращения ассигнований на уголовно-розыскную и другие службы милиции, в том числе и на их оперативную работу. Уменьшение расходов на содержание милиции осуществлялось в рамках начавшегося целенаправленного разрушения системы органов внутренних дел под утопическим предлогом грядущего торжества коммунизма с его неминуемым искоренением преступности, а следовательно и отмиранием правоохранительных органов государства.</w:t>
      </w:r>
    </w:p>
    <w:p>
      <w:pPr>
        <w:pStyle w:val="Normal"/>
        <w:ind w:firstLine="284"/>
        <w:jc w:val="both"/>
        <w:rPr/>
      </w:pPr>
      <w:r>
        <w:rPr>
          <w:sz w:val="22"/>
        </w:rPr>
        <w:t xml:space="preserve">Упреждая реальное «явление светлого будущего», власти предержащие приступили к решительному сокращению государственных формирований правопорядка и передаче многих их функций общественным организациям. Только в 1956 г. было уволено со службы почти 14 тыс. сотрудников органов внутренних дел, в 1958 г. </w:t>
      </w:r>
      <w:r>
        <w:rPr>
          <w:rFonts w:eastAsia="Times New Roman" w:cs="Times New Roman"/>
          <w:sz w:val="22"/>
        </w:rPr>
        <w:t>–</w:t>
      </w:r>
      <w:r>
        <w:rPr>
          <w:sz w:val="22"/>
        </w:rPr>
        <w:t xml:space="preserve"> еще 25 тыс. сотрудников милиции. В ходе этих реорганизаций наиболее существенные кадровые потери понесло основополагающее и руководящее звено органов внутренних дел страны </w:t>
      </w:r>
      <w:r>
        <w:rPr>
          <w:rFonts w:eastAsia="Times New Roman" w:cs="Times New Roman"/>
          <w:sz w:val="22"/>
        </w:rPr>
        <w:t>–</w:t>
      </w:r>
      <w:r>
        <w:rPr>
          <w:sz w:val="22"/>
        </w:rPr>
        <w:t xml:space="preserve"> МВД СССР. В 1956 г. центральный аппарат Министерства сокращается на 1300 штатных единиц, в 1957 г. еще на 665 сотрудников. В 1958 г. по постановлению Правительства СССР штатная численность центрального аппарата уменьшается еще на 1300 единиц. В 1959 г. Совет Министров СССР принял постановление «Об упорядоченности структуры и сокращении расходов на содержание МВД СССР», согласно которому из центрального аппарата увольняется 1900 человек. И, наконец, в январе 1960 г. Министерство внутренних дел Союза ССР вообще упраздняется, а его функции передаются министерствам внутренних дел союзных республик.</w:t>
      </w:r>
    </w:p>
    <w:p>
      <w:pPr>
        <w:pStyle w:val="2"/>
        <w:rPr/>
      </w:pPr>
      <w:r>
        <w:rPr>
          <w:spacing w:val="0"/>
          <w:sz w:val="22"/>
          <w:szCs w:val="24"/>
        </w:rPr>
        <w:t>Все эти кадровые, организационно-штатные и другие реорганизации системы органов внутренних дел привели к серьезным негативным последствиям, отрицательно сказались на организации оперативно-розыскной деятельности аппаратов уголовного розыска.</w:t>
      </w:r>
    </w:p>
    <w:p>
      <w:pPr>
        <w:pStyle w:val="Normal"/>
        <w:ind w:firstLine="284"/>
        <w:jc w:val="both"/>
        <w:rPr>
          <w:spacing w:val="0"/>
          <w:sz w:val="22"/>
          <w:szCs w:val="24"/>
        </w:rPr>
      </w:pPr>
      <w:r>
        <w:rPr>
          <w:spacing w:val="0"/>
          <w:sz w:val="22"/>
          <w:szCs w:val="24"/>
        </w:rPr>
      </w:r>
    </w:p>
    <w:p>
      <w:pPr>
        <w:pStyle w:val="Normal"/>
        <w:jc w:val="center"/>
        <w:rPr>
          <w:sz w:val="22"/>
        </w:rPr>
      </w:pPr>
      <w:r>
        <w:rPr>
          <w:sz w:val="22"/>
        </w:rPr>
        <w:t>___________</w:t>
      </w:r>
    </w:p>
    <w:p>
      <w:pPr>
        <w:pStyle w:val="Normal"/>
        <w:ind w:firstLine="284"/>
        <w:jc w:val="both"/>
        <w:rPr>
          <w:sz w:val="22"/>
        </w:rPr>
      </w:pPr>
      <w:r>
        <w:rPr>
          <w:sz w:val="22"/>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Г л а в а  11</w:t>
      </w:r>
    </w:p>
    <w:p>
      <w:pPr>
        <w:pStyle w:val="Normal"/>
        <w:jc w:val="center"/>
        <w:rPr>
          <w:b/>
          <w:b/>
          <w:bCs/>
          <w:sz w:val="10"/>
        </w:rPr>
      </w:pPr>
      <w:r>
        <w:rPr>
          <w:b/>
          <w:bCs/>
          <w:sz w:val="10"/>
        </w:rPr>
      </w:r>
    </w:p>
    <w:p>
      <w:pPr>
        <w:pStyle w:val="Heading3"/>
        <w:keepNext w:val="false"/>
        <w:ind w:hanging="0"/>
        <w:jc w:val="center"/>
        <w:rPr>
          <w:b/>
          <w:b/>
          <w:bCs/>
          <w:caps/>
          <w:sz w:val="24"/>
        </w:rPr>
      </w:pPr>
      <w:r>
        <w:rPr>
          <w:b/>
          <w:bCs/>
          <w:caps/>
          <w:sz w:val="24"/>
        </w:rPr>
        <w:t>На новом этапе развития</w:t>
      </w:r>
    </w:p>
    <w:p>
      <w:pPr>
        <w:pStyle w:val="Normal"/>
        <w:rPr/>
      </w:pPr>
      <w:r>
        <w:rPr/>
        <w:t>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2"/>
        </w:rPr>
        <w:t>Волюнтаристское, без серьезного и всестороннего предварительного просчета всех частных и общих последствий такой акции, упразднение Министерства внутренних дел СССР негативно сказалось прежде всего на общесоюзной системе управления органами и службами внутренних дел страны, подорвало ее фундаментальные основы. Сформировавшаяся в течение длительного периода (с начала 30-х годов) общегосударственная уголовно-розыскная служба распалась на обособленные подразделения уголовного розыска республиканских МВД, тут же утратившие прежние организационно-правовые, оперативно-розыскные, методические и иные связи, а также предметное деловое взаимодействие в борьбе с преступностью в масштабах всей страны.</w:t>
      </w:r>
    </w:p>
    <w:p>
      <w:pPr>
        <w:pStyle w:val="Normal"/>
        <w:ind w:firstLine="284"/>
        <w:jc w:val="both"/>
        <w:rPr/>
      </w:pPr>
      <w:r>
        <w:rPr>
          <w:sz w:val="22"/>
        </w:rPr>
        <w:t>Отрицательные результаты проведенной сверху реорганизации были очевидны многим руководящим работникам правоохранительных органов союзных республик. Не случайно в директивные инстанции страны с мест поступали предложения сохранить какую-то единую общесоюзную структуру, которая осуществляла бы основные задачи и функции ликвидированного Министерства внутренних дел СССР. Предполагалось, например, объединить органы милиции и государственной безопасности и учредить Комитет общественной безопасности Союза ССР.</w:t>
      </w:r>
    </w:p>
    <w:p>
      <w:pPr>
        <w:pStyle w:val="Normal"/>
        <w:ind w:firstLine="284"/>
        <w:jc w:val="both"/>
        <w:rPr/>
      </w:pPr>
      <w:r>
        <w:rPr>
          <w:sz w:val="22"/>
        </w:rPr>
        <w:t>Однако эти предложения не были услышаны в высших эшелонах власти государства, так как они не вписывались в провозглашенный курс построения коммунизма в СССР, предусматривающий искоренение преступности в стране, устранение всех причин, ее порождающих, а следовательно и сокращение, а в будущем и полную ликвидацию за ненадобностью милицейских служб и других правоохранительных органов.</w:t>
      </w:r>
    </w:p>
    <w:p>
      <w:pPr>
        <w:pStyle w:val="Normal"/>
        <w:ind w:firstLine="284"/>
        <w:jc w:val="both"/>
        <w:rPr/>
      </w:pPr>
      <w:r>
        <w:rPr>
          <w:sz w:val="22"/>
        </w:rPr>
        <w:t>В Программе КПСС, принятой XXII съездом партии в октябре 1961 г., подчеркивалось: «В обществе, строящем коммунизм, не должно быть места правонарушениям и преступности». При этом признавалось, что пока не созданы «все условия для того, чтобы искоренить преступность, в конечном итоге заменить меры уголовного наказания мерами общественного воздействия и воспитания», следует активизировать работу таких органов Советского государства, как суд, прокуратура, милиция. Именно они в первую очередь призваны обеспечивать применение строгих мер наказания «к лицам, совершающим опасные для общества преступления, нарушающим правила социалистического общежития, не желающим приобщаться к честной, трудовой жизни».</w:t>
      </w:r>
    </w:p>
    <w:p>
      <w:pPr>
        <w:pStyle w:val="Normal"/>
        <w:ind w:firstLine="284"/>
        <w:jc w:val="both"/>
        <w:rPr/>
      </w:pPr>
      <w:r>
        <w:rPr>
          <w:sz w:val="22"/>
        </w:rPr>
        <w:t>Конкретные меры по совершенствованию работы уголовного розыска и других служб милиции были определены специальным постановлением ЦК КПСС и Совета Министров СССР от 17 августа 1962 г. В нем формулировались задачи милицейских служб в свете решений XXII съезда партии, намечался ряд важных организационных мер, направленных на улучшение их деятельности. В постановлении отмечалось, что в деятельности милиции по охране общественного порядка, социалистической собственности и законных интересов граждан до сих пор не изжиты серьезные недостатки. Не соответствовал возросшим требованиям решительного искоренения преступности уровень оперативно-служебной работы по предупреждению преступных проявлений, раскрытию преступлений и розыску преступников. Подчеркивалось, что сотрудники милицейских служб недостаточно активно опираются на помощь общественных организаций, не используют в своей практической деятельности в полной мере их силы и возможности.</w:t>
      </w:r>
    </w:p>
    <w:p>
      <w:pPr>
        <w:pStyle w:val="Normal"/>
        <w:ind w:firstLine="284"/>
        <w:jc w:val="both"/>
        <w:rPr/>
      </w:pPr>
      <w:r>
        <w:rPr>
          <w:sz w:val="22"/>
        </w:rPr>
        <w:t>В постановлении ЦК КПСС и Совета Министров СССР определялись  меры по повышению уровня работы милиции, укреплению ее кадрового состава, обеспечению служб и подразделений средствами связи, транспортом и специальной техникой.</w:t>
      </w:r>
    </w:p>
    <w:p>
      <w:pPr>
        <w:pStyle w:val="Normal"/>
        <w:ind w:firstLine="284"/>
        <w:jc w:val="both"/>
        <w:rPr/>
      </w:pPr>
      <w:r>
        <w:rPr>
          <w:sz w:val="22"/>
        </w:rPr>
        <w:t xml:space="preserve">Одновременно были принято решение о переименовании министерств внутренних дел союзных и автономных республик в министерства охраны общественного  порядка,  а краевые и областные управления внутренних дел </w:t>
      </w:r>
      <w:r>
        <w:rPr>
          <w:rFonts w:eastAsia="Times New Roman" w:cs="Times New Roman"/>
          <w:sz w:val="22"/>
        </w:rPr>
        <w:t>–</w:t>
      </w:r>
      <w:r>
        <w:rPr>
          <w:sz w:val="22"/>
        </w:rPr>
        <w:t xml:space="preserve"> в управления охраны общественного порядка.</w:t>
      </w:r>
    </w:p>
    <w:p>
      <w:pPr>
        <w:pStyle w:val="Normal"/>
        <w:ind w:firstLine="284"/>
        <w:jc w:val="both"/>
        <w:rPr/>
      </w:pPr>
      <w:r>
        <w:rPr>
          <w:sz w:val="22"/>
        </w:rPr>
        <w:t>Основные задачи органов милиции, их место и роль в системе органов государственного управления были определены в новом Положении о советской милиции, утвержденном Советом Министров СССР от 17 августа 1962 г., которое сыграло большую роль в улучшении организации всех милицейских служб и повышении эффективности их деятельности.</w:t>
      </w:r>
    </w:p>
    <w:p>
      <w:pPr>
        <w:pStyle w:val="Normal"/>
        <w:ind w:firstLine="284"/>
        <w:jc w:val="both"/>
        <w:rPr/>
      </w:pPr>
      <w:r>
        <w:rPr>
          <w:sz w:val="22"/>
        </w:rPr>
        <w:t>В первой половине 60-х годов партией и правительством принимались и другие меры по совершенствованию деятельности административных органов, упрочению их взаимодействия в борьбе с преступностью. Так, в марте 1964 г. в ЦК КПСС состоялось Всесоюзное совещание по вопросам дальнейшего укрепления социалистической законности и правопорядка, улучшения организации борьбы с преступностью, координации усилий органов милиции, суда и прокуратуры. В декабре 1965 г. ЦК КПСС и Совет Министров СССР приняли совместное постановление по вопросам улучшения работы следственного аппарата органов прокуратуры и охраны общественного порядка, потребовавшее строгого соблюдения процессуальных норм и законности при возбуждении и расследовании уголовных дел.</w:t>
      </w:r>
    </w:p>
    <w:p>
      <w:pPr>
        <w:pStyle w:val="Normal"/>
        <w:ind w:firstLine="284"/>
        <w:jc w:val="both"/>
        <w:rPr/>
      </w:pPr>
      <w:r>
        <w:rPr>
          <w:sz w:val="22"/>
        </w:rPr>
        <w:t>Принимаемые партийными и советскими инстанциями меры по улучшению работы административных органов, конечно, оказывали определенное положительное влияние на активизацию деятельности милицейских служб, развитие форм и методов профилактики правонарушений и борьбы с преступностью. Скажем, в январе 1965 г. в Российской Федерации создаются специальные оперативные группы по борьбе с кражами. Оперативная группа представляла собой милицейский наряд, состоящий из сотрудников уголовного розыска и наружной службы. Основной задачей таких групп стало предотвращение и раскрытие краж, а также других преступлений, совершаемых на городском и пригородном транспорте, на улицах и в магазинах, в других общественных местах и оперативное обслуживание мест сбыта похищенного имущества.</w:t>
      </w:r>
    </w:p>
    <w:p>
      <w:pPr>
        <w:pStyle w:val="Normal"/>
        <w:ind w:firstLine="284"/>
        <w:jc w:val="both"/>
        <w:rPr/>
      </w:pPr>
      <w:r>
        <w:rPr>
          <w:spacing w:val="-2"/>
          <w:sz w:val="22"/>
          <w:szCs w:val="28"/>
        </w:rPr>
        <w:t>Оперативные группы создавались при отделах (отделениях) уголовного розыска министерств и управлений охраны общественного порядка РСФСР, дорожных отделов милиции, а также крупных городских, районных и линейных отделов милиции за счет их штатной численности. Возглавлялись группы сотрудниками уголовного розыска и подчинялись непосредственно начальнику отдела (отделения) уголовного розыска или его заместителю. Состав и численность оперативных групп определялись начальниками отделов (отделений) уголовного розыска и наружной службы соответствующего органа охраны общественного порядка.</w:t>
      </w:r>
    </w:p>
    <w:p>
      <w:pPr>
        <w:pStyle w:val="Normal"/>
        <w:ind w:firstLine="284"/>
        <w:jc w:val="both"/>
        <w:rPr/>
      </w:pPr>
      <w:r>
        <w:rPr>
          <w:sz w:val="22"/>
        </w:rPr>
        <w:t xml:space="preserve">Однако, несмотря на предпринимаемые в этот период меры по совершенствованию деятельности административных органов, оперативная обстановка в стране оставалась напряженной и из года в год усложнялась. Наиболее обостренной криминогенная ситуация была в Российской Федерации. К концу 1966 г. в РСФСР проживало 54,3% населения СССР, а совершалось в республике 65,7% преступлений от общего числа зарегистрированных по стране. При общем росте преступности в Российской Федерации в 1966 г. на 8,1% по сравнению с 1962 г., количество хищений государственного и общественного имущества, совершенных путем грабежа, возросло на 70%, умышленных убийств </w:t>
      </w:r>
      <w:r>
        <w:rPr>
          <w:rFonts w:eastAsia="Times New Roman" w:cs="Times New Roman"/>
          <w:sz w:val="22"/>
        </w:rPr>
        <w:t>–</w:t>
      </w:r>
      <w:r>
        <w:rPr>
          <w:sz w:val="22"/>
        </w:rPr>
        <w:t xml:space="preserve"> на 14%, умышленных тяжких телесных повреждений </w:t>
      </w:r>
      <w:r>
        <w:rPr>
          <w:rFonts w:eastAsia="Times New Roman" w:cs="Times New Roman"/>
          <w:sz w:val="22"/>
        </w:rPr>
        <w:t>–</w:t>
      </w:r>
      <w:r>
        <w:rPr>
          <w:sz w:val="22"/>
        </w:rPr>
        <w:t xml:space="preserve"> на 30%, краж личного имущества граждан </w:t>
      </w:r>
      <w:r>
        <w:rPr>
          <w:rFonts w:eastAsia="Times New Roman" w:cs="Times New Roman"/>
          <w:sz w:val="22"/>
        </w:rPr>
        <w:t>–</w:t>
      </w:r>
      <w:r>
        <w:rPr>
          <w:sz w:val="22"/>
        </w:rPr>
        <w:t xml:space="preserve"> на 14,1%, разбойных нападений </w:t>
      </w:r>
      <w:r>
        <w:rPr>
          <w:rFonts w:eastAsia="Times New Roman" w:cs="Times New Roman"/>
          <w:sz w:val="22"/>
        </w:rPr>
        <w:t>–</w:t>
      </w:r>
      <w:r>
        <w:rPr>
          <w:sz w:val="22"/>
        </w:rPr>
        <w:t xml:space="preserve"> на 44,8%, хулиганства </w:t>
      </w:r>
      <w:r>
        <w:rPr>
          <w:rFonts w:eastAsia="Times New Roman" w:cs="Times New Roman"/>
          <w:sz w:val="22"/>
        </w:rPr>
        <w:t>–</w:t>
      </w:r>
      <w:r>
        <w:rPr>
          <w:sz w:val="22"/>
        </w:rPr>
        <w:t xml:space="preserve"> на 41,6%. Преступность среди несовершеннолетних возросла за этот период на 97,5%, а удельный вес преступности несовершеннолетних в общем числе учтенных преступлений с 1962 г. по 1966 г. увеличился с 6,6% до 12,8%. Раскрываемость преступлений снизилась.</w:t>
      </w:r>
    </w:p>
    <w:p>
      <w:pPr>
        <w:pStyle w:val="Normal"/>
        <w:ind w:firstLine="284"/>
        <w:jc w:val="both"/>
        <w:rPr/>
      </w:pPr>
      <w:r>
        <w:rPr>
          <w:sz w:val="22"/>
        </w:rPr>
        <w:t>Становились все более очевидными негативные последствия ликвидации союзно-республиканского МВД СССР и переложения ряда правоохранительных функций милиции на общественные формирования при одновременном значительном сокращении штатной численности милицейских служб и подразделений.</w:t>
      </w:r>
    </w:p>
    <w:p>
      <w:pPr>
        <w:pStyle w:val="Normal"/>
        <w:ind w:firstLine="284"/>
        <w:jc w:val="both"/>
        <w:rPr>
          <w:sz w:val="22"/>
        </w:rPr>
      </w:pPr>
      <w:r>
        <w:rPr>
          <w:sz w:val="22"/>
        </w:rPr>
        <w:t>Волюнтаристские реорганизации системы МВД весьма отрицательно сказались на организационно-штатном построении уголовно-розыскной службы союзных республик, ее оперативно-розыскной деятельности по борьбе с преступностью, правовом регулировании служебных вопросов. Значительно усложнилась координация работы аппаратов уголовного розыска в масштабах страны, произошел неоправданный разнобой в нормативном регулировании многих вопросов охраны правопорядка, в определении структуры и штатов аппаратов уголовного розыска и других милицейских подразделений в союзных республиках. Заметно ослабли межреспубликанские контакты по обмену опытом профилактики правонарушений и борьбы с преступностью.</w:t>
      </w:r>
    </w:p>
    <w:p>
      <w:pPr>
        <w:pStyle w:val="Normal"/>
        <w:ind w:firstLine="284"/>
        <w:jc w:val="both"/>
        <w:rPr/>
      </w:pPr>
      <w:r>
        <w:rPr>
          <w:sz w:val="22"/>
        </w:rPr>
        <w:t>В интересах обеспечения единого оперативного руководства деятельностью органов охраны общественного порядка государства Президиум Верховного Совета СССР 26 июня 1966 г. принял Указ «О создании союзно-республиканского Министерства охраны общественного порядка»</w:t>
      </w:r>
      <w:r>
        <w:rPr>
          <w:rStyle w:val="FootnoteCharacters"/>
          <w:rStyle w:val="FootnoteAnchor"/>
          <w:sz w:val="22"/>
        </w:rPr>
        <w:footnoteReference w:id="61"/>
      </w:r>
      <w:r>
        <w:rPr>
          <w:sz w:val="22"/>
        </w:rPr>
        <w:t xml:space="preserve">              (в 1968 г. переименовано в Министерство внутренних дел СССР). Тем самым были устранены существенные различия в организационной структуре МООП союзных и автономных республик, управлений охраны общественного порядка краев и областей, восстановлено централизованное управление уголовным розыском и другими службами милиции в масштабах государства, обеспечено единообразное решение правовых, кадровых, оргштатных, методических и других вопросов служебной деятельности в системе МООП.</w:t>
      </w:r>
    </w:p>
    <w:p>
      <w:pPr>
        <w:pStyle w:val="Normal"/>
        <w:ind w:firstLine="284"/>
        <w:jc w:val="both"/>
        <w:rPr/>
      </w:pPr>
      <w:r>
        <w:rPr>
          <w:sz w:val="22"/>
        </w:rPr>
        <w:t>Министерство охраны общественного порядка РСФСР упразднялось, а его функции  возлагались на Министерство охраны общественного порядка СССР.</w:t>
      </w:r>
    </w:p>
    <w:p>
      <w:pPr>
        <w:pStyle w:val="Normal"/>
        <w:ind w:firstLine="284"/>
        <w:jc w:val="both"/>
        <w:rPr/>
      </w:pPr>
      <w:r>
        <w:rPr>
          <w:spacing w:val="-4"/>
          <w:sz w:val="22"/>
          <w:szCs w:val="28"/>
        </w:rPr>
        <w:t xml:space="preserve">Вторая половина 60 </w:t>
      </w:r>
      <w:r>
        <w:rPr>
          <w:rFonts w:eastAsia="Times New Roman" w:cs="Times New Roman"/>
          <w:spacing w:val="-4"/>
          <w:sz w:val="22"/>
          <w:szCs w:val="28"/>
        </w:rPr>
        <w:t>–</w:t>
      </w:r>
      <w:r>
        <w:rPr>
          <w:spacing w:val="-4"/>
          <w:sz w:val="22"/>
          <w:szCs w:val="28"/>
        </w:rPr>
        <w:t xml:space="preserve"> 70-х годов характерна для аппаратов уголовного розыска серьезной работой по перестройке всей их деятельности с учетом новых задач, которые встали перед государством и его органами внутренних дел в условиях провозглашенного курса на демократизацию общественной жизни. Организацию и тактику борьбы уголовного розыска с преступностью необходимо было, опираясь на накопленный опыт, привести в соответствие с изменившимися социальными условиями, требованиями дальнейшего укрепления законности и правопорядка. В практическом плане это означало добиться того, чтобы уголовно-розыскная служба обеспечивала своевременное предотвращение и пресечение правонарушений, быстрое и полное раскрытие наиболее опасных преступлений, а также розыск скрывшихся от суда и следствия преступников. В данной связи уголовный розыск по-прежнему оставался одной из ведущих служб органов внутренних дел, находящейся на переднем крае борьбы с преступностью.</w:t>
      </w:r>
    </w:p>
    <w:p>
      <w:pPr>
        <w:pStyle w:val="Normal"/>
        <w:ind w:firstLine="284"/>
        <w:jc w:val="both"/>
        <w:rPr>
          <w:sz w:val="22"/>
        </w:rPr>
      </w:pPr>
      <w:r>
        <w:rPr>
          <w:sz w:val="22"/>
        </w:rPr>
        <w:t xml:space="preserve">Несмотря на провозглашенный в начале 60-х годов курс на искоренение преступности и предпринятыми ранее мерами укрепления правопорядка, наступления на преступность, криминальный фронт в стране оставался широким и глубоко эшелонированным. Хотя в рассматриваемый период уровень преступности в сравнении с 50-ми годами существенно снизился, а темпы  его прироста были значительно ниже темпов роста численности населения в государстве, проблема борьбы с преступными посягательствами на жизнь и здоровье людей, на государственную и общественную собственность, личное имущество граждан оставалась еще довольно острой. Особую озабоченность вызывало высокое число преступлений, совершаемых  рецидивистами, а также лицами, которые в момент совершения преступлений не работали и не учились. Не меньшую тревогу в обществе порождали хулиганские проявления и преступления несовершеннолетних. Далеко не в полной мере обеспечивалось претворение в жизнь принципа неотвратимости наказания. </w:t>
      </w:r>
    </w:p>
    <w:p>
      <w:pPr>
        <w:pStyle w:val="Normal"/>
        <w:ind w:firstLine="284"/>
        <w:jc w:val="both"/>
        <w:rPr/>
      </w:pPr>
      <w:r>
        <w:rPr>
          <w:spacing w:val="-4"/>
          <w:sz w:val="22"/>
          <w:szCs w:val="28"/>
        </w:rPr>
        <w:t>Ведущая роль в борьбе с этими криминальными  проявлениями принадлежала  аппаратам уголовного розыска. Направление работы уголовно-розыск-ной службы, ее правовые основы, организация и тактика практической деятельности были определены целым рядом законодательных и ведомственных нормативных актов, изданных в этот период. Назовем лишь некоторые из них. 23 июля 1966 г. ЦК КПСС и Совет Министров СССР приняли постановление «О мерах по усилению борьбы с преступностью». Этот акт обязывал партийные и советские органы принять решительные меры к наведению образцового общественного порядка в городах, районах и населенных пунктах; обеспечить надежную охрану интересов страны и граждан от преступных посягательств воров, грабителей, хулиганов и других преступников. Перед всеми правоохранительными органами и службами была поставлена задача повысить уровень работы по раскрытию преступлений, а также по своевременному пресечению преступной деятельности антиобщественных элементов. Вводилась повышенная административная и уголовная ответственность за хулиганские действия, учреждался гласный административный надзор органов милиции за рецидивистами и другими опасными преступниками, а также за лицами, освобожденными из мест лишения свободы.</w:t>
      </w:r>
    </w:p>
    <w:p>
      <w:pPr>
        <w:pStyle w:val="Normal"/>
        <w:ind w:firstLine="284"/>
        <w:jc w:val="both"/>
        <w:rPr/>
      </w:pPr>
      <w:r>
        <w:rPr>
          <w:sz w:val="22"/>
        </w:rPr>
        <w:t>31 августа 1966 г. Совет Министров РСФСР принял республиканское постановление «О мерах по усилению борьбы с преступностью», в котором главный акцент был сделан на усиление борьбы с пьянством и мелким хулиганством, как первопричинами серьезных преступлений. 19 ноября      1968 г. ЦК КПСС и Совет Министров СССР принимают постановление «О серьезных недостатках в деятельности милиции и мерах по дальнейшему ее укреплению». В нем значительное место было уделено мерам по улучшению качественного состава кадров аппаратов уголовного розыска и других служб милиции, а также усилиям по широкому использованию достижений науки, техники и научных методов управления в области борьбы с преступностью.</w:t>
      </w:r>
    </w:p>
    <w:p>
      <w:pPr>
        <w:pStyle w:val="Normal"/>
        <w:ind w:firstLine="284"/>
        <w:jc w:val="both"/>
        <w:rPr/>
      </w:pPr>
      <w:r>
        <w:rPr>
          <w:sz w:val="22"/>
        </w:rPr>
        <w:t>8 июня 1973 г. Президиум Верховного Совета СССР издал Указ «Об основных обязанностях и правах советской милиции по охране общественного порядка и борьбе с преступностью». В этот же день принимается постановление Совета Министров СССР «О дальнейшем совершенствовании правового регулирования деятельности советской милиции» и утверждается новое «Положение о советской милиции».</w:t>
      </w:r>
    </w:p>
    <w:p>
      <w:pPr>
        <w:pStyle w:val="Normal"/>
        <w:ind w:firstLine="284"/>
        <w:jc w:val="both"/>
        <w:rPr/>
      </w:pPr>
      <w:r>
        <w:rPr>
          <w:sz w:val="22"/>
        </w:rPr>
        <w:t>15 июня 1974 г. Совет Министров РСФСР принял постановление «О мерах по дальнейшему усилению борьбы с преступностью и охраны общественного порядка в РСФСР». В нем был определен комплекс мер по дальнейшему совершенствованию стиля и методов работы уголовного розыска и других служб милиции Российской Федерации, а также по укреплению и расширению их связи и взаимодействия с общественностью при решении задач профилактики правонарушений и борьбы с преступностью.</w:t>
      </w:r>
    </w:p>
    <w:p>
      <w:pPr>
        <w:pStyle w:val="Normal"/>
        <w:ind w:firstLine="284"/>
        <w:jc w:val="both"/>
        <w:rPr/>
      </w:pPr>
      <w:r>
        <w:rPr>
          <w:sz w:val="22"/>
        </w:rPr>
        <w:t>15 марта 1974 г. приказом МВД СССР в целях повышения уровня работы по предупреждению преступлений в аппаратах уголовного розыска создается профилактическая служба. В ее состав были переданы все подразделения по борьбе с преступностью несовершеннолетних, а также участковые инспектора милиции, за которыми сохранялись их прежние служебные функции.</w:t>
      </w:r>
    </w:p>
    <w:p>
      <w:pPr>
        <w:pStyle w:val="Normal"/>
        <w:ind w:firstLine="284"/>
        <w:jc w:val="both"/>
        <w:rPr/>
      </w:pPr>
      <w:r>
        <w:rPr>
          <w:sz w:val="22"/>
        </w:rPr>
        <w:t xml:space="preserve">В МВД СССР в составе Главного управления уголовного розыска создается управление профилактики с отделами общей и индивидуальной профилактики. 1 августа 1974 г. было утверждено «Положение о профилактической службе Главного управления уголовного розыска МВД СССР», а        12 сентября того же года </w:t>
      </w:r>
      <w:r>
        <w:rPr>
          <w:rFonts w:eastAsia="Times New Roman" w:cs="Times New Roman"/>
          <w:sz w:val="22"/>
        </w:rPr>
        <w:t>–</w:t>
      </w:r>
      <w:r>
        <w:rPr>
          <w:sz w:val="22"/>
        </w:rPr>
        <w:t xml:space="preserve"> «Примерное положение об отделе, отделении (группе) профилактической службы аппаратов уголовного розыска МВД союзных и автономных республик, УВД крайоблисполкомов».</w:t>
      </w:r>
    </w:p>
    <w:p>
      <w:pPr>
        <w:pStyle w:val="Normal"/>
        <w:ind w:firstLine="284"/>
        <w:jc w:val="both"/>
        <w:rPr/>
      </w:pPr>
      <w:r>
        <w:rPr>
          <w:spacing w:val="-4"/>
          <w:sz w:val="22"/>
          <w:szCs w:val="28"/>
        </w:rPr>
        <w:t>В соответствии с этими нормативными актами основными задачами вновь созданной службы стали: изучение причин, порождающих правонарушения, и условий, способствующих их совершению; информирование администрации предприятий, учреждений и организаций о выявленных причинах и условиях, внесение предложений по их устранению; разработка мер по обеспечению воспитательно-профилактичес-ого воздействия на лиц, склонных к правонарушениям.</w:t>
      </w:r>
    </w:p>
    <w:p>
      <w:pPr>
        <w:pStyle w:val="Normal"/>
        <w:ind w:firstLine="284"/>
        <w:jc w:val="both"/>
        <w:rPr/>
      </w:pPr>
      <w:r>
        <w:rPr>
          <w:sz w:val="22"/>
        </w:rPr>
        <w:t>5 марта 1975 г. был издан приказ МВД СССР, которым определялись пути повышения эффективности профилактических мероприятий по укреплению правопорядка в столицах союзных и автономных республик, в краевых и областных центрах, крупных промышленных и курортных городах, а также в городах с быстро развивающейся промышленностью. Министерство внутренних дел потребовало от аппаратов уголовного розыска этих городов активизировать работу по оперативной профилактике правонарушений.</w:t>
      </w:r>
    </w:p>
    <w:p>
      <w:pPr>
        <w:pStyle w:val="Normal"/>
        <w:ind w:firstLine="284"/>
        <w:jc w:val="both"/>
        <w:rPr/>
      </w:pPr>
      <w:r>
        <w:rPr>
          <w:sz w:val="22"/>
        </w:rPr>
        <w:t>В соответствии с приказом МВД СССР от 12 июля 1977 г. «О мерах по дальнейшему повышению эффективности профилактики преступлений органами внутренних дел» выявление причин преступлений и условий, способствующих их совершению, а также разработка и осуществление конкретных мероприятий по устранению вскрытых причин и условий правонарушений возлагалась не только на сотрудников профилактических подразделений, но и на другие службы органов внутренних дел, осуществляющие борьбу с преступностью.</w:t>
      </w:r>
    </w:p>
    <w:p>
      <w:pPr>
        <w:pStyle w:val="Normal"/>
        <w:ind w:firstLine="284"/>
        <w:jc w:val="both"/>
        <w:rPr/>
      </w:pPr>
      <w:r>
        <w:rPr>
          <w:sz w:val="22"/>
        </w:rPr>
        <w:t>22 октября 1979 г. было утверждено Положение о Главном управлении уголовного розыска Министерства внутренних дел СССР. Профилактика преступлений определялась в нем как важнейшее направление деятельности оперативных аппаратов уголовного розыска.</w:t>
      </w:r>
    </w:p>
    <w:p>
      <w:pPr>
        <w:pStyle w:val="Normal"/>
        <w:ind w:firstLine="284"/>
        <w:jc w:val="both"/>
        <w:rPr/>
      </w:pPr>
      <w:r>
        <w:rPr>
          <w:sz w:val="22"/>
        </w:rPr>
        <w:t>В конце 70-х годов Министерством внутренних дел Союза ССР принимается комплекс мер, направленных на активизацию работы аппаратов уголовного розыска и других милицейских служб по предупреждению правонарушений несовершеннолетних и борьбе с подростковой преступностью. Нормативное закрепление они получили в принятых МВД ведомственных правовых актах. В частности,       21 февраля 1978 г. была введена в действие инструкция «Об организации работы инспекций по делам несовершеннолетних и отчетности о результатах работы ОВД по предупреждению правонарушений несовершеннолетних». В ней закреплялись основные положения оперативной профилактики среди подростков. 8 июня 1979 г. МВД СССР утвердило инструкцию «О мерах по улучшению оперативно-розыскной работы по предупреждению и раскрытию преступлений среди несовершеннолетних», в которой определялись мероприятия по дальнейшему совершенствованию работы аппаратов уголовного розыска по оперативной профилактике подростковой преступности и раскрытию противоправных деяний несовершеннолетних.</w:t>
      </w:r>
    </w:p>
    <w:p>
      <w:pPr>
        <w:pStyle w:val="Normal"/>
        <w:ind w:firstLine="284"/>
        <w:jc w:val="both"/>
        <w:rPr/>
      </w:pPr>
      <w:r>
        <w:rPr>
          <w:sz w:val="22"/>
        </w:rPr>
        <w:t xml:space="preserve">Названные выше и ряд других законодательных и ведомственных нормативных актов, принятых во второй половине 60 </w:t>
      </w:r>
      <w:r>
        <w:rPr>
          <w:rFonts w:eastAsia="Times New Roman" w:cs="Times New Roman"/>
          <w:sz w:val="22"/>
        </w:rPr>
        <w:t>–</w:t>
      </w:r>
      <w:r>
        <w:rPr>
          <w:sz w:val="22"/>
        </w:rPr>
        <w:t xml:space="preserve"> 70-х годов, создали широкую правовую основу для дальнейшего совершенствования форм организации и тактики деятельности аппаратов уголовного розыска и более качественной расстановке их сил и средств. Они обеспечивали повышение оперативной готовности уголовного розыска, укрепление его связей и форм взаимодействия с другими службами милиции и общественными формированиями, более активное внедрение в практику борьбы с преступностью достижений науки и техники, передового опыта. Создали условия для упрочения качественного состава кадров уголовно-розыскной службы, повышения образовательного уровня и профессионального мастерства сотрудников уголовного розыска. И что весьма существенно,  обусловили пути активизации и улучшения деятельности аппаратов уголовного розыска горрайорганов внутренних дел </w:t>
      </w:r>
      <w:r>
        <w:rPr>
          <w:rFonts w:eastAsia="Times New Roman" w:cs="Times New Roman"/>
          <w:sz w:val="22"/>
        </w:rPr>
        <w:t>–</w:t>
      </w:r>
      <w:r>
        <w:rPr>
          <w:sz w:val="22"/>
        </w:rPr>
        <w:t xml:space="preserve"> основного и решающего звена всей системы борьбы с уголовной преступностью.</w:t>
      </w:r>
    </w:p>
    <w:p>
      <w:pPr>
        <w:pStyle w:val="Normal"/>
        <w:ind w:firstLine="284"/>
        <w:jc w:val="both"/>
        <w:rPr/>
      </w:pPr>
      <w:r>
        <w:rPr>
          <w:sz w:val="22"/>
        </w:rPr>
        <w:t>Заложенные в рассматриваемый период правовые, организационные, тактические, научно-технические, кадровые основы формирования и деятельности уголовно-розыскной службы не утратили своей актуальности и в наши дни, несмотря на многочисленные реорганизации и перестройки в системе органов внутренних дел в последующие годы.</w:t>
      </w:r>
    </w:p>
    <w:p>
      <w:pPr>
        <w:pStyle w:val="Normal"/>
        <w:ind w:firstLine="284"/>
        <w:jc w:val="both"/>
        <w:rPr/>
      </w:pPr>
      <w:r>
        <w:rPr>
          <w:sz w:val="22"/>
        </w:rPr>
        <w:t>В первой половине 80-х годов органам внутренних дел страны пришлось пережить тяжелое и пагубное для них бремя так называемой «кэгэбэвской опеки». Началась она со снятия в декабре 1982 г. с должности министра внутренних дел Н.А. Щелокова, возглавлявшего МВД более 16-ти лет, и направления в органы внутренних дел по решению ЦК КПСС и Совета Министров СССР 150 работников КГБ во главе с бывшим председателем Комитета государственной безопасности В.В. Федорчуком и его заместителем по кадрам В.Я. Лежепековым. Перед «занаряженными» в систему МВД сотрудниками Комитета была поставлена задача: навести порядок в милиции и других службах и подразделениях  внутренних дел, очистить их от «щелоковщины».</w:t>
      </w:r>
    </w:p>
    <w:p>
      <w:pPr>
        <w:pStyle w:val="Normal"/>
        <w:ind w:firstLine="284"/>
        <w:jc w:val="both"/>
        <w:rPr/>
      </w:pPr>
      <w:r>
        <w:rPr>
          <w:spacing w:val="-4"/>
          <w:sz w:val="22"/>
          <w:szCs w:val="28"/>
        </w:rPr>
        <w:t>Формальным, так сказать официальным, поводом глобальной перетряски кадров МВД, его служб и подразделений стала версия о повальном заражении органов внутренних дел сверху донизу коррупцией и преступностью. Новые руководители  МВД и их команда с рвением достойным лучшего применения приступили к «наведению порядка» в доверенном им ведомстве. В один из основных инструментов кадровой политики были возведены донос и анонимки. В повседневную практику вошли тотальная слежка за «неблагонадежными» сотрудниками, прослушивание телефонов и кабинетов. В центральном аппарате министерства и его органах насаждалась обстановка страха, подозрительности и взаимного недоверия. Сотнями стали возбуждаться уголовные дела против сотрудников, «пачками» увольнялись и наказывались квалифицированные работники, что привело к быстрому «размыванию» профессионального ядра кадров в уголовном розыске и других милицейских службах республиканских, краевых, областных, городских и районных подразделений внутренних дел.</w:t>
      </w:r>
    </w:p>
    <w:p>
      <w:pPr>
        <w:pStyle w:val="Normal"/>
        <w:ind w:firstLine="284"/>
        <w:jc w:val="both"/>
        <w:rPr/>
      </w:pPr>
      <w:r>
        <w:rPr>
          <w:sz w:val="22"/>
        </w:rPr>
        <w:t xml:space="preserve">Лишь один из примеров повального разгона кадров. В Иркутской области под надуманным, но санкционированным «сверху» предлогом «выкорчевать мафию в иркутской милиции» одним махом, вместе с руководством УВД, из 28 начальников горрайорганов внутренних дел области 27 были сняты с работы, 103 сотрудника уволены из органов МВД или представлены к увольнению, 56 </w:t>
      </w:r>
      <w:r>
        <w:rPr>
          <w:rFonts w:eastAsia="Times New Roman" w:cs="Times New Roman"/>
          <w:sz w:val="22"/>
        </w:rPr>
        <w:t>–</w:t>
      </w:r>
      <w:r>
        <w:rPr>
          <w:sz w:val="22"/>
        </w:rPr>
        <w:t xml:space="preserve"> понижены в должности, более 100 человек наказаны в дисциплинарном порядке, 56 коммунистов исключены из членов КПСС, 162 </w:t>
      </w:r>
      <w:r>
        <w:rPr>
          <w:rFonts w:eastAsia="Times New Roman" w:cs="Times New Roman"/>
          <w:sz w:val="22"/>
        </w:rPr>
        <w:t>–</w:t>
      </w:r>
      <w:r>
        <w:rPr>
          <w:sz w:val="22"/>
        </w:rPr>
        <w:t xml:space="preserve"> получили партийные взыскания. А вот такова официальная оценка, к чему все это привело: «Работа УВД была парализована... давно в Иркутске не было такой вспышки преступности, как в тот год». Но ведь новое руководство МВД «наводило порядок» не в одной только Иркутской области.</w:t>
      </w:r>
    </w:p>
    <w:p>
      <w:pPr>
        <w:pStyle w:val="Normal"/>
        <w:ind w:firstLine="284"/>
        <w:jc w:val="both"/>
        <w:rPr/>
      </w:pPr>
      <w:r>
        <w:rPr>
          <w:sz w:val="22"/>
        </w:rPr>
        <w:t>В интервью «Комсомольской правде» Лежепеков не без гордости, но с чувством  явного сожаления, что им помешали довести начатое дело до конца, поведал: «Всего из МВД за три года только по отрицательным мотивам уволили больше ста тысяч человек... А ведь мы, по сути дела, прошлись лишь по верхам».</w:t>
      </w:r>
    </w:p>
    <w:p>
      <w:pPr>
        <w:pStyle w:val="Normal"/>
        <w:ind w:firstLine="284"/>
        <w:jc w:val="both"/>
        <w:rPr/>
      </w:pPr>
      <w:r>
        <w:rPr>
          <w:sz w:val="22"/>
        </w:rPr>
        <w:t>Несмотря на явную абсурдность заявлений о массовой преступности и коррупции в органах внутренних дел, разнообразные чистки кадров не прекращались на протяжении всех трех долгих тяжелых для системы МВД лет опеки «старшего брата». Точно так же, как не затухала организационно-штатная лихорадки в службах и подразделениях. С приходом команды Федорчука в одночасье ликвидировалось почти все то новое, что с огромным трудом, а подчас и с потерями создавалось и формировалось за минувшие 16 лет. Были расформированы: организационно-методический центр по передовому опыту, научный центр исследования проблем управления в органах внутренних дел, ВНИИ безопасности дорожного движения, ряд других структурных подразделений Министерства внутренних дел. Бездумно, волевым порядком сокращались штаты, корректировалась структура оставшихся служб и подразделений в центре и на местах.</w:t>
      </w:r>
    </w:p>
    <w:p>
      <w:pPr>
        <w:pStyle w:val="Normal"/>
        <w:ind w:firstLine="284"/>
        <w:jc w:val="both"/>
        <w:rPr/>
      </w:pPr>
      <w:r>
        <w:rPr>
          <w:spacing w:val="-4"/>
          <w:sz w:val="22"/>
          <w:szCs w:val="28"/>
        </w:rPr>
        <w:t xml:space="preserve">Не минула эта участь и уголовно-розыскную службу. В декабре 1983 г. упраздняется не успевшая еще окрепнуть и твердо встать на ноги служба профилактики преступлений. Участковые инспекторы выводятся из состава уголовного розыска и вновь включаются в систему охраны общественного порядка (ныне </w:t>
      </w:r>
      <w:r>
        <w:rPr>
          <w:rFonts w:eastAsia="Times New Roman" w:cs="Times New Roman"/>
          <w:spacing w:val="-4"/>
          <w:sz w:val="22"/>
          <w:szCs w:val="28"/>
        </w:rPr>
        <w:t>–</w:t>
      </w:r>
      <w:r>
        <w:rPr>
          <w:spacing w:val="-4"/>
          <w:sz w:val="22"/>
          <w:szCs w:val="28"/>
        </w:rPr>
        <w:t xml:space="preserve"> служба милиции общественной безопасности).</w:t>
      </w:r>
    </w:p>
    <w:p>
      <w:pPr>
        <w:pStyle w:val="Normal"/>
        <w:ind w:firstLine="284"/>
        <w:jc w:val="both"/>
        <w:rPr/>
      </w:pPr>
      <w:r>
        <w:rPr>
          <w:sz w:val="22"/>
        </w:rPr>
        <w:t>Огромный урон был нанесен также ведомственной науке и всему делу подготовки кадров. Гонению подверглись отдельные научные сотрудники и целые научно-исследовательские учреждения. По указанию руководства МВД подлежали изъятию из ведомственных библиотек и уничтожению труды опальных авторов.</w:t>
      </w:r>
    </w:p>
    <w:p>
      <w:pPr>
        <w:pStyle w:val="Normal"/>
        <w:ind w:firstLine="284"/>
        <w:jc w:val="both"/>
        <w:rPr/>
      </w:pPr>
      <w:r>
        <w:rPr>
          <w:sz w:val="22"/>
        </w:rPr>
        <w:t>Серьезное осложнение оперативной обстановки в стране к середине      80-х годов, новые явления в криминальной сфере (проявления групповой и организованной преступности, усиление наркомании и др.) потребовали принятия адекватных мер должного противодействия всем этим негативным явлениям. Однако органы внутренних дел, переживающие широкую кадровую чистку и оргштатные перетряски, оказались не способными к надлежащему противостоянию набирающему силу криминалитету и активной борьбе с ним.</w:t>
      </w:r>
    </w:p>
    <w:p>
      <w:pPr>
        <w:pStyle w:val="Normal"/>
        <w:ind w:firstLine="284"/>
        <w:jc w:val="both"/>
        <w:rPr/>
      </w:pPr>
      <w:r>
        <w:rPr>
          <w:sz w:val="22"/>
        </w:rPr>
        <w:t xml:space="preserve">В директивных органах страны все явственнее осознавали, что организация и уровень работы органов внутренних дел не соответствуют требованиям времени, начавшейся в 1985 г. перестройке с ее реформами в общественном и государственном строе, развивающимися в преступной сфере новым тенденциям. Главных  организаторов и исполнителей «наведения порядка в МВД» </w:t>
      </w:r>
      <w:r>
        <w:rPr>
          <w:rFonts w:eastAsia="Times New Roman" w:cs="Times New Roman"/>
          <w:sz w:val="22"/>
        </w:rPr>
        <w:t>–</w:t>
      </w:r>
      <w:r>
        <w:rPr>
          <w:sz w:val="22"/>
        </w:rPr>
        <w:t xml:space="preserve"> министра и его заместителя по кадрам тихо отправили в отставку. Их приемникам пришлось исправлять серьезные перегибы предшественников и наверстывать упущенное: в соответствии со складывающейся структурой и динамикой преступности в стране создавать новые службы и подразделения внутренних дел, реорганизовывать существующие. </w:t>
      </w:r>
    </w:p>
    <w:p>
      <w:pPr>
        <w:pStyle w:val="Normal"/>
        <w:ind w:firstLine="284"/>
        <w:jc w:val="both"/>
        <w:rPr/>
      </w:pPr>
      <w:r>
        <w:rPr>
          <w:sz w:val="22"/>
        </w:rPr>
        <w:t>К примеру, в конце 1985 г. в составе уголовно-розыскной службы министерств и управлений внутренних дел организуются отделения (группы) по борьбе с проявлениями групповой преступности, одновременно в структуре одного из отделов Главного управления уголовного розыска МВД СССР создается соответствующее отделение. В ноябре 1988 г. в МВД СССР образуется управление по борьбе с организованной преступностью.</w:t>
      </w:r>
    </w:p>
    <w:p>
      <w:pPr>
        <w:pStyle w:val="Normal"/>
        <w:ind w:firstLine="284"/>
        <w:jc w:val="both"/>
        <w:rPr/>
      </w:pPr>
      <w:r>
        <w:rPr>
          <w:sz w:val="22"/>
        </w:rPr>
        <w:t>В связи с заметным ростом в стране наркомании и увеличением числа преступлений, связанных с наркотиками, принимаются меры по качественному и количественному укреплению в центре и на местах специализированных подразделений уголовного розыска по борьбе с наркоманией. Отдел по борьбе с наркоманией Главного управления уголовного розыска МВД СССР в 1989 г. преобразуется в управление по борьбе с незаконным оборотом наркотиков и преступлениями, связанными с иностранцами. В 1990 г. на его основе создается самостоятельное управление по борьбе с распространением наркомании ГУУР МВД СССР.</w:t>
      </w:r>
    </w:p>
    <w:p>
      <w:pPr>
        <w:pStyle w:val="Normal"/>
        <w:ind w:firstLine="284"/>
        <w:jc w:val="both"/>
        <w:rPr/>
      </w:pPr>
      <w:r>
        <w:rPr>
          <w:sz w:val="22"/>
        </w:rPr>
        <w:t>В октябре 1989 г. была воссоздана централизованная система уголовно-розыскной службы Российской Федерации, порушенная в июне 1966 г. в связи с упразднением Министерства охраны общественного порядка РСФСР. Это преобразование явилось одним из результатов процесса суверенизации союзных республик, инициированных перестройкой общественного и государственного строя Союза ССР, обеспечившего  демократизацию государственного  управления, ослабление централизма и расширение властных полномочий  союзных республик.</w:t>
      </w:r>
    </w:p>
    <w:p>
      <w:pPr>
        <w:pStyle w:val="Normal"/>
        <w:ind w:firstLine="284"/>
        <w:jc w:val="both"/>
        <w:rPr/>
      </w:pPr>
      <w:r>
        <w:rPr>
          <w:sz w:val="22"/>
        </w:rPr>
        <w:t>6 октября 1989 г. Президиум Верховного Совета РСФСР принял Указ «Об образовании союзно-республиканского Министерства внутренних дел РСФСР». В связи с данным Указом Совет Министров СССР 25 декабря, а Совет Министров РСФСР 28 декабря        1989 г. принимают постановления, которыми вносятся изменения в структуру центральных аппаратов Министерства внутренних дел СССР и министерств внутренних дел союзных республик, а также утверждается структура центрального аппарата МВД РСФСР. Одним из основных структурных подразделений Министерства внутренних дел Российской Федерации стало Главное управление уголовного розыска. Оно возглавило руководство деятельностью подразделений уголовного розыска автономных республик, краев и областей РСФСР.</w:t>
      </w:r>
    </w:p>
    <w:p>
      <w:pPr>
        <w:pStyle w:val="Normal"/>
        <w:ind w:firstLine="284"/>
        <w:jc w:val="both"/>
        <w:rPr>
          <w:sz w:val="22"/>
        </w:rPr>
      </w:pPr>
      <w:r>
        <w:rPr>
          <w:sz w:val="22"/>
        </w:rPr>
      </w:r>
    </w:p>
    <w:p>
      <w:pPr>
        <w:pStyle w:val="Normal"/>
        <w:jc w:val="center"/>
        <w:rPr>
          <w:sz w:val="22"/>
        </w:rPr>
      </w:pPr>
      <w:r>
        <w:rPr>
          <w:sz w:val="22"/>
        </w:rPr>
        <w:t>___________</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6"/>
        <w:rPr/>
      </w:pPr>
      <w:r>
        <w:rPr/>
        <w:t>Г л а в а  12</w:t>
      </w:r>
    </w:p>
    <w:p>
      <w:pPr>
        <w:pStyle w:val="Normal"/>
        <w:jc w:val="center"/>
        <w:rPr>
          <w:b/>
          <w:b/>
          <w:bCs/>
          <w:sz w:val="10"/>
        </w:rPr>
      </w:pPr>
      <w:r>
        <w:rPr>
          <w:b/>
          <w:bCs/>
          <w:sz w:val="10"/>
        </w:rPr>
      </w:r>
    </w:p>
    <w:p>
      <w:pPr>
        <w:pStyle w:val="Heading1"/>
        <w:keepNext w:val="false"/>
        <w:widowControl/>
        <w:spacing w:lineRule="auto" w:line="240" w:before="0" w:after="0"/>
        <w:ind w:hanging="0"/>
        <w:jc w:val="center"/>
        <w:rPr>
          <w:rFonts w:ascii="Times New Roman" w:hAnsi="Times New Roman" w:cs="Times New Roman"/>
          <w:caps/>
          <w:sz w:val="24"/>
          <w:szCs w:val="28"/>
        </w:rPr>
      </w:pPr>
      <w:r>
        <w:rPr>
          <w:rFonts w:cs="Times New Roman" w:ascii="Times New Roman" w:hAnsi="Times New Roman"/>
          <w:caps/>
          <w:sz w:val="24"/>
          <w:szCs w:val="28"/>
        </w:rPr>
        <w:t>На службе новой России</w:t>
      </w:r>
    </w:p>
    <w:p>
      <w:pPr>
        <w:pStyle w:val="Normal"/>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2"/>
        </w:rPr>
        <w:t>1991 г. в истории органов внутренних дел Российского государства ознаменован созданием самостоятельного, выведенного из общесоюзной системы органов государственного управления СССР, Министерства внутренних дел Российской Федерации и соответственно уголовно-розыскной службы новой России.</w:t>
      </w:r>
    </w:p>
    <w:p>
      <w:pPr>
        <w:pStyle w:val="Normal"/>
        <w:ind w:firstLine="284"/>
        <w:jc w:val="both"/>
        <w:rPr/>
      </w:pPr>
      <w:r>
        <w:rPr>
          <w:sz w:val="22"/>
        </w:rPr>
        <w:t>Уже с организацией в октябре 1989 г. союзно-республиканского Министерства внутренних дел РСФСР все органы, службы и подразделения внутренних дел на территории Российской Федерации были отнесены к его подведомственности и получили определенную независимость от аналогичных структур Союза ССР. Дальнейшее укрепление самостоятельности Министерства внутренних дел России было обеспечено принятием Первым съездом народных депутатов РСФСР 12 июня 1990 г. «Декларации о государственном суверенитете РСФСР» и 22 июня этого же года постановления «О разграничении функций управления организациями на территории РСФСР (основы нового союзного договора)». Этими законодательными актами устанавливалось верховенство Конституции и законов РСФСР на территории Республики, а в связи с этим право РСФСР приостанавливать действие актов СССР, противоречащих суверенным правам Российской Федерации.</w:t>
      </w:r>
    </w:p>
    <w:p>
      <w:pPr>
        <w:pStyle w:val="Normal"/>
        <w:ind w:firstLine="284"/>
        <w:jc w:val="both"/>
        <w:rPr/>
      </w:pPr>
      <w:r>
        <w:rPr>
          <w:sz w:val="22"/>
        </w:rPr>
        <w:t>Министерство внутренних дел РСФСР было выведено из подчинения МВД СССР. Первый съезд народных депутатов России постановил: «МВД РСФСР подчинено только СМ РСФСР и взаимодействует с МВД СССР».</w:t>
      </w:r>
    </w:p>
    <w:p>
      <w:pPr>
        <w:pStyle w:val="Normal"/>
        <w:ind w:firstLine="284"/>
        <w:jc w:val="both"/>
        <w:rPr/>
      </w:pPr>
      <w:r>
        <w:rPr>
          <w:sz w:val="22"/>
        </w:rPr>
        <w:t>Развитие процесса суверенизации союзных республик привело к изменению правового статуса органов внутренних дел, как и всех других их государственных структур. В соответствии с декабрьскими 1991 г. постановлениями Верховного Совета РСФСР «О ратификации соглашения о создании Содружества Независимых Государств» и «О денонсации Договора об образовании СССР» все органы, учреждения и организации Министерства внутренних дел СССР, находившиеся на территории Российской Федерации, перешли под ее юрисдикцию и были включены в систему Министерства внутренних дел России.</w:t>
      </w:r>
    </w:p>
    <w:p>
      <w:pPr>
        <w:pStyle w:val="Normal"/>
        <w:ind w:firstLine="284"/>
        <w:jc w:val="both"/>
        <w:rPr/>
      </w:pPr>
      <w:r>
        <w:rPr>
          <w:sz w:val="22"/>
        </w:rPr>
        <w:t>Хотя Министерство внутренних дел Российской Федерации формально стало приемником МВД РСФСР, фактически с декабря      1991 г. оно стало работать как центральный орган отраслевого управления суверенного Российского государства.</w:t>
      </w:r>
    </w:p>
    <w:p>
      <w:pPr>
        <w:pStyle w:val="Normal"/>
        <w:ind w:firstLine="284"/>
        <w:jc w:val="both"/>
        <w:rPr/>
      </w:pPr>
      <w:r>
        <w:rPr>
          <w:sz w:val="22"/>
        </w:rPr>
        <w:t>Правовой основой организации и деятельности МВД РФ до июля 1996 г. было Положение о Министерстве внутренних дел РСФСР, утвержденное Советом Министров РСФСР 22 октября 1991 г.           18 июля 1996 г. Указом Президента Российской Федерации утверждено Положение о Министерстве внутренних дел Российской Федерации, в котором уточнялись задачи, функции и структура Министерства на современном этапе его развития. Положение это с определенными изменениями и дополнениями, обусловленными дальнейшим развитием реформ в общественном и государственном строе России, конкретными явлениями в криминальной сфере, иными причинами, действовало до 19 июля 2004 г.</w:t>
      </w:r>
    </w:p>
    <w:p>
      <w:pPr>
        <w:pStyle w:val="Normal"/>
        <w:ind w:firstLine="284"/>
        <w:jc w:val="both"/>
        <w:rPr/>
      </w:pPr>
      <w:r>
        <w:rPr>
          <w:sz w:val="22"/>
        </w:rPr>
        <w:t>Поскольку МВД России было организовано не на «пустом месте», оно многое унаследовало от своих предшественников, а на его практическую деятельность, структурное построение, формы и методы работы существенное влияние оказывали и оказывают социально-экономические и политические процессы, происходящие в российском обществе и складывающаяся криминогенная обстановка в стране.</w:t>
      </w:r>
    </w:p>
    <w:p>
      <w:pPr>
        <w:pStyle w:val="Normal"/>
        <w:ind w:firstLine="284"/>
        <w:jc w:val="both"/>
        <w:rPr/>
      </w:pPr>
      <w:r>
        <w:rPr>
          <w:sz w:val="22"/>
        </w:rPr>
        <w:t>Первая половина 90-х годов во многих отношениях оказалась довольно трудным периодом для аппаратов уголовного розыска и других служб милиции новой России. Реформы, проводимые в Российской Федерации в обстановке обострения социально-экономических противоречий, сложной криминальной ситуации в стране, затронули все стороны организации и нормального функционирования системы МВД. Преобразования в Российском государстве наиболее негативно сказались на качестве кадрового потенциала органов внутренних дел.</w:t>
      </w:r>
    </w:p>
    <w:p>
      <w:pPr>
        <w:pStyle w:val="Normal"/>
        <w:ind w:firstLine="284"/>
        <w:jc w:val="both"/>
        <w:rPr/>
      </w:pPr>
      <w:r>
        <w:rPr>
          <w:sz w:val="22"/>
        </w:rPr>
        <w:t>Кадровую политику в аппаратах уголовного розыска и других милицейских службах в эти годы определяли сложные и противоречивые процессы в социальной и экономической сферах российского общества. Снизившийся уровень материальной обеспеченности и социально-правовой защищенности сотрудников при значительно возросших нагрузках на личный состав привели к дальнейшей дестабилизации кадров, оттоку наиболее квалифицированных специалистов из системы МВД, ощутимому размыванию профессионального ядра сотрудников служб и подразделений. Если  раньше из уголовного розыска, других служб милиции увольнялись преимущественно молодые работники, прослужившие менее трех лет, то теперь из органов внутренних дел уходили в основном квалифицированные профессионалы, имевшие большой опыт работы, которым в обстановке рыночных отношений предлагались более выгодные условия трудовой деятельности и оплаты работы в коммерческих организациях.</w:t>
      </w:r>
    </w:p>
    <w:p>
      <w:pPr>
        <w:pStyle w:val="Normal"/>
        <w:ind w:firstLine="284"/>
        <w:jc w:val="both"/>
        <w:rPr/>
      </w:pPr>
      <w:r>
        <w:rPr>
          <w:sz w:val="22"/>
        </w:rPr>
        <w:t xml:space="preserve">Ни в общегосударственном масштабе, ни на ведомственном уровне каких-либо серьезных мер противодействия этим негативным явлениям не было принято. Поэтому положение с качественным составом кадров не изменялось и в последующие годы. Аппараты уголовного розыска на протяжении всех 90-х годов работали в сложной и напряженной обстановке. На их служебной деятельности и общем состоянии отрицательно сказывались сохранявшаяся в этот период социально-политическая напряженность в обществе, тяжелая экономическая ситуация с ее все более углубляющимся имущественным расслоением населения, межнациональные конфликты, объективные и субъективные трудности с подбором, расстановкой, воспитанием и обучением личного состава. Несмотря на провозглашенную директивой МВД России № 1 от 1996 г. и решением коллегии Министерства от 23 декабря 1998 г. приоритетность кадровой  политики в органах внутренних дел в работе с личным составом и после этих «деклараций» заметных изменений к лучшему не произошло. Основные усилия руководящего состава служб и подразделений и кадровых аппаратов сосредотачивались на количественных  показателях комплектования, на «закрытии вакансий», зачастую в ущерб качеству отбора новых сотрудников. Вопросам воспитательной работы с сотрудниками не уделялось должного внимания. Не случайно в ряде подразделений, скажем даже в таком элитном, как Московский уголовный розыск стали вскрываться  громкие дела «оборотней в погонах» </w:t>
      </w:r>
      <w:r>
        <w:rPr>
          <w:rFonts w:eastAsia="Times New Roman" w:cs="Times New Roman"/>
          <w:sz w:val="22"/>
        </w:rPr>
        <w:t>–</w:t>
      </w:r>
      <w:r>
        <w:rPr>
          <w:sz w:val="22"/>
        </w:rPr>
        <w:t xml:space="preserve"> сотрудников, использовавших свое служебное положение в корыстных, зачастую преступных целях личного обогащения.</w:t>
      </w:r>
    </w:p>
    <w:p>
      <w:pPr>
        <w:pStyle w:val="Normal"/>
        <w:ind w:firstLine="284"/>
        <w:jc w:val="both"/>
        <w:rPr/>
      </w:pPr>
      <w:r>
        <w:rPr>
          <w:sz w:val="22"/>
        </w:rPr>
        <w:t>Не способствовали кадровому укреплению служб и подразделений милиции, совершенствованию их оперативно-служебной деятельности перманентные реформирования и оргштатные реорганизации в системе МВД, осуществляемые в эти годы в центре и на местах.</w:t>
      </w:r>
    </w:p>
    <w:p>
      <w:pPr>
        <w:pStyle w:val="Normal"/>
        <w:ind w:firstLine="284"/>
        <w:jc w:val="both"/>
        <w:rPr/>
      </w:pPr>
      <w:r>
        <w:rPr>
          <w:sz w:val="22"/>
        </w:rPr>
        <w:t xml:space="preserve">Не миновали они и аппараты уголовного розыска. Так, в 1991 г. Управление по борьбе с распространением наркомании Главного управления уголовного розыска МВД СССР реорганизуется в Бюро по контролю за незаконным оборотом наркотиков, на базе которого в феврале 1992 г. создается Управление по борьбе с незаконным оборотом наркотиков МВД России. На местах, в субъектах Федерации организуются аналогичные управления, а в городах </w:t>
      </w:r>
      <w:r>
        <w:rPr>
          <w:rFonts w:eastAsia="Times New Roman" w:cs="Times New Roman"/>
          <w:sz w:val="22"/>
        </w:rPr>
        <w:t>–</w:t>
      </w:r>
      <w:r>
        <w:rPr>
          <w:sz w:val="22"/>
        </w:rPr>
        <w:t xml:space="preserve"> отделы и отделения. В феврале 1991 г. Управление по борьбе с организованной преступностью Министерства преобразуется в Главное управление по борьбе с наиболее опасными преступлениями.  На следующий год на базе соответствующих подразделений аппаратов уголовного розыска создается 12 региональных управлений по борьбе с организованной преступностью.</w:t>
      </w:r>
    </w:p>
    <w:p>
      <w:pPr>
        <w:pStyle w:val="Normal"/>
        <w:ind w:firstLine="284"/>
        <w:jc w:val="both"/>
        <w:rPr/>
      </w:pPr>
      <w:r>
        <w:rPr>
          <w:sz w:val="22"/>
        </w:rPr>
        <w:t>Различные перемены и реорганизации происходили и в других службах системы МВД России.</w:t>
      </w:r>
    </w:p>
    <w:p>
      <w:pPr>
        <w:pStyle w:val="Normal"/>
        <w:ind w:firstLine="284"/>
        <w:jc w:val="both"/>
        <w:rPr/>
      </w:pPr>
      <w:r>
        <w:rPr>
          <w:spacing w:val="-4"/>
          <w:sz w:val="22"/>
          <w:szCs w:val="28"/>
        </w:rPr>
        <w:t>Следует отметить, что с конца 80 – 90-х годов структура Министерства внутренних дел Российской Федерации и его местных органов почти ежегодно подвергались каким-либо изменениям. Объяснялись они не только переменами в социально-политической обстановке в стране, новыми количественными и качественными характеристиками криминальной ситуации, но в значительной мере и субъективными факторами. Достаточно сказать, что за десять с небольшим лет со времени образования Министерства внутренних дел Российской Федерации (октябрь 1989 г.) правоохранительное ведомство России возглавляли восемь министров (В.П. Трушин, В.П. Баранников, А.Ф. Дунаев, В.Ф. Ерин, А.С. Куликов, С.В. Степашин, В.Б. Рушайло, Б.В. Грызлов). И каждый из первых лиц МВД привносил что-то свое в организацию его деятельности и структуру.</w:t>
      </w:r>
    </w:p>
    <w:p>
      <w:pPr>
        <w:pStyle w:val="Normal"/>
        <w:ind w:firstLine="284"/>
        <w:jc w:val="both"/>
        <w:rPr/>
      </w:pPr>
      <w:r>
        <w:rPr>
          <w:sz w:val="22"/>
        </w:rPr>
        <w:t>Несмотря на принимаемые в этот период на федеральном и региональных уровнях меры по укреплению правопорядка и усилению борьбы с уголовной преступностью, оперативная обстановка в Российской Федерации оставалась напряженной, число противоправных деяний последовательно увеличивалось. Начиная с 1991 г. уровень преступности в России на протяжении последних десяти лет имел тенденцию к росту. Общее число зарегистрированных преступлений за эти годы возросло почти в 2 раза. В 2001 г. количество зарегистрированных преступлений приблизилось к трехмиллионному рубежу (2 млн 968 тыс.), а с учетом латентной преступности этот уровень был гораздо выше.</w:t>
      </w:r>
    </w:p>
    <w:p>
      <w:pPr>
        <w:pStyle w:val="Normal"/>
        <w:ind w:firstLine="284"/>
        <w:jc w:val="both"/>
        <w:rPr/>
      </w:pPr>
      <w:r>
        <w:rPr>
          <w:sz w:val="22"/>
        </w:rPr>
        <w:t>Темпы прироста тяжких и особо тяжких преступлений превысили темпы прироста всего массива регистрируемой преступности. Их удельный вес в общем числе зарегистрированных  преступлений увеличился с 58,8% в        2000 г. до 59,6% в 2001 г. Произошел рост количества убийств, фактов умышленного причинения тяжкого вреда здоровью, похищений человека, изнасилований.</w:t>
      </w:r>
    </w:p>
    <w:p>
      <w:pPr>
        <w:pStyle w:val="Normal"/>
        <w:ind w:firstLine="284"/>
        <w:jc w:val="both"/>
        <w:rPr/>
      </w:pPr>
      <w:r>
        <w:rPr>
          <w:sz w:val="22"/>
        </w:rPr>
        <w:t>Осуществленное в 2001-2002 гг. укрепление вертикали федеральной власти и реализация мер, предусмотренных федеральными целевыми программами по усилению борьбы с преступностью</w:t>
      </w:r>
      <w:r>
        <w:rPr>
          <w:rStyle w:val="FootnoteCharacters"/>
          <w:rStyle w:val="FootnoteAnchor"/>
          <w:sz w:val="22"/>
        </w:rPr>
        <w:footnoteReference w:id="62"/>
      </w:r>
      <w:r>
        <w:rPr>
          <w:sz w:val="22"/>
        </w:rPr>
        <w:t>, позволили несколько активизировать деятельность правоохранительных органов Российского государства и добиться некоторой стабилизации показателей уголовной преступности, снижения ее общего уровня. В 2002 г. число зарегистрированных преступлений сократилось по сравнению с 2001 г. более чем на 43 тыс. противоправных деяний или почти на 15%. Однако при общем уменьшении количества зарегистрированных правонарушений число некоторых видов тяжких и особо тяжких преступлений продолжало расти. Как и в 2001 г. возросло число фактов умышленного причинения тяжкого вреда здоровью, похищения человека, разбоев. Увеличилось количество грабежей, террористических актов, некоторых других преступлений.</w:t>
      </w:r>
    </w:p>
    <w:p>
      <w:pPr>
        <w:pStyle w:val="Normal"/>
        <w:ind w:firstLine="284"/>
        <w:jc w:val="both"/>
        <w:rPr/>
      </w:pPr>
      <w:r>
        <w:rPr>
          <w:sz w:val="22"/>
        </w:rPr>
        <w:t>Естественно, при таких показателях говорить о серьезном оздоровлении криминальной обстановки в стране и высоких результатах  работы правоохранительных органов, в частности аппаратов уголовного розыска, было еще рано. Хотя следует отметить и определенные положительные тенденции в их деятельности. Такие, как активизация борьбы с теневой экономикой, представляющей собой экономическую базу организованной преступности, сокращение некоторых видов преступлений против личности и повышение уровня их раскрываемости, расширение и углубление взаимодействия с правоохранительными органами стран ближнего зарубежья и ряд других.</w:t>
      </w:r>
    </w:p>
    <w:p>
      <w:pPr>
        <w:pStyle w:val="Normal"/>
        <w:ind w:firstLine="284"/>
        <w:jc w:val="both"/>
        <w:rPr/>
      </w:pPr>
      <w:r>
        <w:rPr>
          <w:sz w:val="22"/>
        </w:rPr>
        <w:t>Особо надо подчеркнуть, что после развала СССР и ликвидации в феврале 1992 г. союзного Министерства внутренних дел для МВД России весьма существенное значение приобрела задача расширения и углубления деловых связей и взаимодействия с правоохранительными органами бывших союзных республик Союза ССР. Первое соглашение о взаимоотношениях министерств внутренних дел СНГ и их служб в сфере борьбы с преступностью было подписано 24 апреля 1992 г. В последующий период вошло в практику регулярное проведение совещаний руководящих работников министерств внутренних дел стран ближнего зарубежья, на которых обсуждались конкретные проблемы взаимодействия служб и подразделений ОВД и принимались согласованные решения по различным вопросам обеспечения безопасности независимых государств и их граждан, а также борьбы с преступными посягательствами.</w:t>
      </w:r>
    </w:p>
    <w:p>
      <w:pPr>
        <w:pStyle w:val="Normal"/>
        <w:ind w:firstLine="284"/>
        <w:jc w:val="both"/>
        <w:rPr/>
      </w:pPr>
      <w:r>
        <w:rPr>
          <w:sz w:val="22"/>
        </w:rPr>
        <w:t>Наряду с многосторонними контактами руководителей МВД СНГ в последнее время широкое развитие получили двухсторонние связи министерств внутренних дел, их служб и подразделений. Наиболее конструктивное сотрудничество МВД России установилось с МВД Беларуси. В совместной работе двух министерств с конца 90-х годов наметился поворот от разовых оперативных мероприятий к повседневным тесным контактам при решении общих оперативно-служебных задач. Причем, работа эта осуществляется не только на уровне руководства правоохранительных ведомств, но и непосредственно в территориальных органах внутренних дел двух стран.</w:t>
      </w:r>
    </w:p>
    <w:p>
      <w:pPr>
        <w:pStyle w:val="Normal"/>
        <w:ind w:firstLine="284"/>
        <w:jc w:val="both"/>
        <w:rPr/>
      </w:pPr>
      <w:r>
        <w:rPr>
          <w:spacing w:val="-4"/>
          <w:sz w:val="22"/>
          <w:szCs w:val="28"/>
        </w:rPr>
        <w:t xml:space="preserve">Организационным и методическим органом, формирующим направления и объем совместных усилий служб и подразделений внутренних дел России и Беларуси, стала Объединенная коллегия МВД этих государств. В апреле 2003 г. состоялось очередное </w:t>
      </w:r>
      <w:r>
        <w:rPr>
          <w:rFonts w:eastAsia="Times New Roman" w:cs="Times New Roman"/>
          <w:spacing w:val="-4"/>
          <w:sz w:val="22"/>
          <w:szCs w:val="28"/>
        </w:rPr>
        <w:t>–</w:t>
      </w:r>
      <w:r>
        <w:rPr>
          <w:spacing w:val="-4"/>
          <w:sz w:val="22"/>
          <w:szCs w:val="28"/>
        </w:rPr>
        <w:t xml:space="preserve"> уже одиннадцатое </w:t>
      </w:r>
      <w:r>
        <w:rPr>
          <w:rFonts w:eastAsia="Times New Roman" w:cs="Times New Roman"/>
          <w:spacing w:val="-4"/>
          <w:sz w:val="22"/>
          <w:szCs w:val="28"/>
        </w:rPr>
        <w:t>–</w:t>
      </w:r>
      <w:r>
        <w:rPr>
          <w:spacing w:val="-4"/>
          <w:sz w:val="22"/>
          <w:szCs w:val="28"/>
        </w:rPr>
        <w:t xml:space="preserve"> ее заседание. На нем отмечалось, что настало время, когда можно констатировать факт создания единого антикриминального фронта на территории союзных стран. На качественно новый уровень вышло взаимодействие аппаратов уголовного розыска и других служб милиции, особенно приграничных областей наших стран, в раскрытии и расследовании преступлений, пресечении незаконного оборота оружия, наркотиков, незаконной миграции.</w:t>
      </w:r>
    </w:p>
    <w:p>
      <w:pPr>
        <w:pStyle w:val="Normal"/>
        <w:ind w:firstLine="284"/>
        <w:jc w:val="both"/>
        <w:rPr/>
      </w:pPr>
      <w:r>
        <w:rPr>
          <w:sz w:val="22"/>
        </w:rPr>
        <w:t>В период интеграции России и Беларуси в единое Союзное государство их министерства внутренних дел демонстрируют практические результаты взаимовыгодного развития и укрепления всесторонних связей и деловых отношений.</w:t>
      </w:r>
    </w:p>
    <w:p>
      <w:pPr>
        <w:pStyle w:val="Normal"/>
        <w:ind w:firstLine="284"/>
        <w:jc w:val="both"/>
        <w:rPr/>
      </w:pPr>
      <w:r>
        <w:rPr>
          <w:sz w:val="22"/>
        </w:rPr>
        <w:t>Рассматриваемый период, то есть последнее десятилетие прошлого века и начало XXI столетия, отмечен для аппаратов уголовного розыска Российской Федерации дальнейшим расширением их функций и усложнением задач в условиях радикальных социально-экономических реформ, осуществляемых в Российском государстве. Так, в соответствии с Постановлением правительства Российской Федерации от 22 апреля 1992 г. «О мерах государственной поддержки культуры и искусства в период экономических реформ» в составе уголовного розыска были созданы специальные подразделения по раскрытию преступных посягательств на исторические и культурные ценности. Новые требования по пресечению криминальной деятельности бандитских формирований, организованных преступных сообществ, фактов контрабанды оружия и наркотиков были определены для аппаратов уголовного розыска указами Президента РФ от      18 сентября 1993 г. «О дополнительных мерах по укреплению правопорядка в Российской Федерации» и от 14 июня 1994 г. «О неотложных мерах по защите населения от бандитизма и иных проявлений организованной преступности». Федеральный закон от 12 августа 1995 г. «Об оперативно-розыскной деятельности» закрепил систему правовых гарантий при проведении сотрудниками уголовного розыска оперативно-розыскных мероприятий.</w:t>
      </w:r>
    </w:p>
    <w:p>
      <w:pPr>
        <w:pStyle w:val="Normal"/>
        <w:ind w:firstLine="284"/>
        <w:jc w:val="both"/>
        <w:rPr/>
      </w:pPr>
      <w:r>
        <w:rPr>
          <w:sz w:val="22"/>
        </w:rPr>
        <w:t>22 декабря 1998 г. было утверждено новое Положение о Главном управлении уголовного розыска МВД России. В соответствии с ним основными задачами Главка являлись:</w:t>
      </w:r>
    </w:p>
    <w:p>
      <w:pPr>
        <w:pStyle w:val="Normal"/>
        <w:ind w:firstLine="284"/>
        <w:jc w:val="both"/>
        <w:rPr/>
      </w:pPr>
      <w:r>
        <w:rPr>
          <w:sz w:val="22"/>
        </w:rPr>
        <w:t>1. Организационное, информационно-методическое обеспечение деятельности подразделений уголовного розыска по предупреждению, пресечению и раскрытию преступлений, по которым производство предварительного следствия обязательно.</w:t>
      </w:r>
    </w:p>
    <w:p>
      <w:pPr>
        <w:pStyle w:val="Normal"/>
        <w:ind w:firstLine="284"/>
        <w:jc w:val="both"/>
        <w:rPr/>
      </w:pPr>
      <w:r>
        <w:rPr>
          <w:sz w:val="22"/>
        </w:rPr>
        <w:t>2. Установление лиц, подготавливающих и совершающих преступления; скрывшихся от органов дознания, следствия и суда, без вести пропавших граждан и иных категорий разыскиваемых, а также идентификация неопознанных трупов.</w:t>
      </w:r>
    </w:p>
    <w:p>
      <w:pPr>
        <w:pStyle w:val="Normal"/>
        <w:ind w:firstLine="284"/>
        <w:jc w:val="both"/>
        <w:rPr/>
      </w:pPr>
      <w:r>
        <w:rPr>
          <w:sz w:val="22"/>
        </w:rPr>
        <w:t>3. Непосредственное предупреждение, пресечение и раскрытие тяжких преступлений, имеющих международный, федеральный и межрегиональный характер; установление лиц, их подготавливающих, совершающих или совершивших, а также раскрытие преступлений, вызвавших широкий общественный резонанс, и организация межгосударственного розыска лиц, их совершивших.</w:t>
      </w:r>
    </w:p>
    <w:p>
      <w:pPr>
        <w:pStyle w:val="Normal"/>
        <w:ind w:firstLine="284"/>
        <w:jc w:val="both"/>
        <w:rPr/>
      </w:pPr>
      <w:r>
        <w:rPr>
          <w:sz w:val="22"/>
        </w:rPr>
        <w:t>Эти и ряд других законодательных и ведомственных нормативных актов создали широкую правовую основу для организации и тактики деятельности аппаратов уголовного розыска, более качественной расстановки сил и средств в нынешних сложных условиях жизнедеятельности российского общества на современном этапе его развития.</w:t>
      </w:r>
    </w:p>
    <w:p>
      <w:pPr>
        <w:pStyle w:val="Normal"/>
        <w:ind w:firstLine="284"/>
        <w:jc w:val="both"/>
        <w:rPr/>
      </w:pPr>
      <w:r>
        <w:rPr>
          <w:sz w:val="22"/>
        </w:rPr>
        <w:t>С 2001 г., в соответствии с постановлением Правительства Российской Федерации от 7 декабря 2000 г. «О подразделениях криминальной милиции», уголовный розыск включен в состав криминальной милиции России</w:t>
      </w:r>
      <w:r>
        <w:rPr>
          <w:rStyle w:val="FootnoteCharacters"/>
          <w:rStyle w:val="FootnoteAnchor"/>
          <w:sz w:val="22"/>
        </w:rPr>
        <w:footnoteReference w:id="63"/>
      </w:r>
      <w:r>
        <w:rPr>
          <w:sz w:val="22"/>
        </w:rPr>
        <w:t>. Он как и прежде остается ведущей службой органов внутренних дел Российского государства.</w:t>
      </w:r>
    </w:p>
    <w:p>
      <w:pPr>
        <w:pStyle w:val="Normal"/>
        <w:ind w:firstLine="284"/>
        <w:jc w:val="both"/>
        <w:rPr/>
      </w:pPr>
      <w:r>
        <w:rPr>
          <w:sz w:val="22"/>
        </w:rPr>
        <w:t>Дальнейшее совершенствование системы МВД России и ее отдельных служб было осуществлено согласно Указу Президента Российской Федерации от 19 июля 2004 г. № 927. Указом определялась новая структура центрального аппарата Министерства и его численность, утверждено новое Положение о Министерстве внутренних дел России</w:t>
      </w:r>
      <w:r>
        <w:rPr>
          <w:rStyle w:val="FootnoteCharacters"/>
          <w:rStyle w:val="FootnoteAnchor"/>
          <w:sz w:val="22"/>
        </w:rPr>
        <w:footnoteReference w:id="64"/>
      </w:r>
      <w:r>
        <w:rPr>
          <w:sz w:val="22"/>
        </w:rPr>
        <w:t>.</w:t>
      </w:r>
    </w:p>
    <w:p>
      <w:pPr>
        <w:pStyle w:val="Normal"/>
        <w:ind w:firstLine="284"/>
        <w:jc w:val="both"/>
        <w:rPr/>
      </w:pPr>
      <w:r>
        <w:rPr>
          <w:sz w:val="22"/>
        </w:rPr>
        <w:t>Во исполнение Указа Президента РФ министр внутренних дел России приказами № 730 и 731 от 10 ноября 2004 г. утвердил новую структуру центрального аппарата Министерства, а также Перечень подразделений (организаций), непосредственно подчиненных МВД России.</w:t>
      </w:r>
    </w:p>
    <w:p>
      <w:pPr>
        <w:pStyle w:val="Normal"/>
        <w:ind w:firstLine="284"/>
        <w:jc w:val="both"/>
        <w:rPr/>
      </w:pPr>
      <w:r>
        <w:rPr>
          <w:sz w:val="22"/>
        </w:rPr>
        <w:t>В соответствии с данными ведомственными нормативными актами в составе центрального аппарата Министерства учреждался Департамент уголовного розыска (ДепУР МВД России), а также Оперативно-розыскное бюро № 1 (ОРБ № 1 МВД России). 25 ноября 2004 г. были утверждены Положения об этих структурных подразделениях Министерства внутренних дел России.</w:t>
      </w:r>
    </w:p>
    <w:p>
      <w:pPr>
        <w:pStyle w:val="Normal"/>
        <w:ind w:firstLine="284"/>
        <w:jc w:val="both"/>
        <w:rPr/>
      </w:pPr>
      <w:r>
        <w:rPr>
          <w:sz w:val="22"/>
        </w:rPr>
        <w:t>Положение о Департаменте уголовного розыска установило область его деятельности как самостоятельного структурного подразделения центрального аппарата Министерства внутренних дел России: 1) обеспечение и осуществление в пределах своей компетенции задач и функций МВД по выработке и реализации государственной политики, а также нормативному правовому регулированию в сфере предупреждения, выявления, пресечения и раскрытия тяжких и особо тяжких преступлений, розыска преступников и без вести пропавших лиц, установления личности граждан по неопознанным трупам; 2) выработка стратегии и нормативно-правового обеспечения оперативно-розыскной деятельности, раскрытия преступлений, связанных с несовершеннолетними и иностранными гражданами.</w:t>
      </w:r>
    </w:p>
    <w:p>
      <w:pPr>
        <w:pStyle w:val="Normal"/>
        <w:ind w:firstLine="284"/>
        <w:jc w:val="both"/>
        <w:rPr/>
      </w:pPr>
      <w:r>
        <w:rPr>
          <w:sz w:val="22"/>
        </w:rPr>
        <w:t>Главными задачами ДепУР МВД России в установленной области деятельности являются: 1) организация и участие в формировании основных направлений государственной политики в данной сфере; 2) обеспечение совершенствования нормативно-правового регулирования; 3) организационно-методическое руководство подразделениями уголовного розыска криминальной милиции субъектов Российской Федерации.</w:t>
      </w:r>
    </w:p>
    <w:p>
      <w:pPr>
        <w:pStyle w:val="Normal"/>
        <w:ind w:firstLine="284"/>
        <w:jc w:val="both"/>
        <w:rPr>
          <w:sz w:val="22"/>
        </w:rPr>
      </w:pPr>
      <w:r>
        <w:rPr>
          <w:sz w:val="22"/>
        </w:rPr>
        <w:t>Основными функциями Департамента являются:</w:t>
      </w:r>
    </w:p>
    <w:p>
      <w:pPr>
        <w:pStyle w:val="Normal"/>
        <w:ind w:firstLine="284"/>
        <w:jc w:val="both"/>
        <w:rPr/>
      </w:pPr>
      <w:r>
        <w:rPr>
          <w:sz w:val="22"/>
        </w:rPr>
        <w:t>организация и осуществление комплексного анализа прогнозирования состояния и реализации государственной политики в установленной области деятельности;</w:t>
      </w:r>
    </w:p>
    <w:p>
      <w:pPr>
        <w:pStyle w:val="Normal"/>
        <w:ind w:firstLine="284"/>
        <w:jc w:val="both"/>
        <w:rPr/>
      </w:pPr>
      <w:r>
        <w:rPr>
          <w:sz w:val="22"/>
        </w:rPr>
        <w:t>организационно-методическое обеспечение оперативно-розыск-ной деятельности и выработка предложений по совершенствованию ее нормативно-правовой базы;</w:t>
      </w:r>
    </w:p>
    <w:p>
      <w:pPr>
        <w:pStyle w:val="Normal"/>
        <w:ind w:firstLine="284"/>
        <w:jc w:val="both"/>
        <w:rPr/>
      </w:pPr>
      <w:r>
        <w:rPr>
          <w:sz w:val="22"/>
        </w:rPr>
        <w:t>участие в формировании федеральных целевых программ, текущем и перспективном планировании в установленной области деятельности;</w:t>
      </w:r>
    </w:p>
    <w:p>
      <w:pPr>
        <w:pStyle w:val="Normal"/>
        <w:ind w:firstLine="284"/>
        <w:jc w:val="both"/>
        <w:rPr/>
      </w:pPr>
      <w:r>
        <w:rPr>
          <w:sz w:val="22"/>
        </w:rPr>
        <w:t>организация и обеспечение выполнения ОРБ возложенных на него задач;</w:t>
      </w:r>
    </w:p>
    <w:p>
      <w:pPr>
        <w:pStyle w:val="Normal"/>
        <w:ind w:firstLine="284"/>
        <w:jc w:val="both"/>
        <w:rPr/>
      </w:pPr>
      <w:r>
        <w:rPr>
          <w:sz w:val="22"/>
        </w:rPr>
        <w:t>разработка рекомендаций и методических пособий по вопросам деятельности подразделений уголовного розыска;</w:t>
      </w:r>
    </w:p>
    <w:p>
      <w:pPr>
        <w:pStyle w:val="Normal"/>
        <w:ind w:firstLine="284"/>
        <w:jc w:val="both"/>
        <w:rPr/>
      </w:pPr>
      <w:r>
        <w:rPr>
          <w:sz w:val="22"/>
        </w:rPr>
        <w:t>осуществление в установленном порядке сотрудничества с правоохранительными органами зарубежных стран, подготовка материалов на совместные коллегии МВД государств-участников СНГ и международные встречи в установленной области деятельности;</w:t>
      </w:r>
    </w:p>
    <w:p>
      <w:pPr>
        <w:pStyle w:val="Normal"/>
        <w:ind w:firstLine="284"/>
        <w:jc w:val="both"/>
        <w:rPr/>
      </w:pPr>
      <w:r>
        <w:rPr>
          <w:sz w:val="22"/>
        </w:rPr>
        <w:t>организационно-методическое обеспечение деятельности кинологических подразделений МВД, ГУВД, УВД субъектов Российской Федерации;</w:t>
      </w:r>
    </w:p>
    <w:p>
      <w:pPr>
        <w:pStyle w:val="Normal"/>
        <w:ind w:firstLine="284"/>
        <w:jc w:val="both"/>
        <w:rPr/>
      </w:pPr>
      <w:r>
        <w:rPr>
          <w:sz w:val="22"/>
        </w:rPr>
        <w:t>выполнение иных функций в установленной области деятельности.</w:t>
      </w:r>
    </w:p>
    <w:p>
      <w:pPr>
        <w:pStyle w:val="Normal"/>
        <w:ind w:firstLine="284"/>
        <w:jc w:val="both"/>
        <w:rPr/>
      </w:pPr>
      <w:r>
        <w:rPr>
          <w:sz w:val="22"/>
        </w:rPr>
        <w:t>В практической деятельности ДепУР МВД Росси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Ф, международными договорами Российской Федерации, нормативными правовыми актами МВД России и Положением о Департаменте уголовного розыска Министерства внутренних дел России.</w:t>
      </w:r>
    </w:p>
    <w:p>
      <w:pPr>
        <w:pStyle w:val="Normal"/>
        <w:ind w:firstLine="284"/>
        <w:jc w:val="both"/>
        <w:rPr/>
      </w:pPr>
      <w:r>
        <w:rPr>
          <w:sz w:val="22"/>
        </w:rPr>
        <w:t>Работа Департамента организуется на основе планирования, сочетания единоначалия в решении вопросов служебной деятельности и коллегиальности при их обсуждении, персональной ответственности каждого сотрудника, федерального государственного служащего и работника за состояние дел на порученном участке и выполнение отдельных поручений.</w:t>
      </w:r>
    </w:p>
    <w:p>
      <w:pPr>
        <w:pStyle w:val="Normal"/>
        <w:ind w:firstLine="284"/>
        <w:jc w:val="both"/>
        <w:rPr/>
      </w:pPr>
      <w:r>
        <w:rPr>
          <w:sz w:val="22"/>
        </w:rPr>
        <w:t>Численность, структура и штатное расписание Департамента утверждается Министром внутренних дел России.</w:t>
      </w:r>
    </w:p>
    <w:p>
      <w:pPr>
        <w:pStyle w:val="Normal"/>
        <w:ind w:firstLine="284"/>
        <w:jc w:val="both"/>
        <w:rPr>
          <w:sz w:val="22"/>
        </w:rPr>
      </w:pPr>
      <w:r>
        <w:rPr>
          <w:sz w:val="22"/>
        </w:rPr>
        <w:t>ДепУР МВД России осуществляет руководство Оперативно-розыскным бюро № 1 МВД России.</w:t>
      </w:r>
    </w:p>
    <w:p>
      <w:pPr>
        <w:pStyle w:val="Normal"/>
        <w:ind w:firstLine="284"/>
        <w:jc w:val="both"/>
        <w:rPr/>
      </w:pPr>
      <w:r>
        <w:rPr>
          <w:sz w:val="22"/>
        </w:rPr>
        <w:t>ДепУР МВД России возглавляет начальник, который осуществляет непосредственное руководство деятельностью Департамента, а также ОРБ и несет персональную ответственность за надлежащее выполнение возложенных на департамент задач и функций и реализацию представленных ему прав.</w:t>
      </w:r>
    </w:p>
    <w:p>
      <w:pPr>
        <w:pStyle w:val="Normal"/>
        <w:ind w:firstLine="284"/>
        <w:jc w:val="both"/>
        <w:rPr/>
      </w:pPr>
      <w:r>
        <w:rPr>
          <w:sz w:val="22"/>
        </w:rPr>
        <w:t>Ведущими структурными подразделениями Департамента уголовного розыска являются: Управление анализа и выработки стратегических решений в области борьбы с преступностью; Управление организации борьбы с преступлениями против личности; Управление организации борьбы с имущественными преступлениями, Управление организации розыска.</w:t>
      </w:r>
    </w:p>
    <w:p>
      <w:pPr>
        <w:pStyle w:val="Normal"/>
        <w:ind w:firstLine="284"/>
        <w:jc w:val="both"/>
        <w:rPr/>
      </w:pPr>
      <w:r>
        <w:rPr>
          <w:sz w:val="22"/>
        </w:rPr>
        <w:t>Положение об Оперативно-розыскном бюро № 1 МВД России определяет, что ОРБ № 1 является оперативным подразделением криминальной милиции, напрямую подчиненным Министерству внутренних дел, обеспечивающим и непосредственно осуществляющим задачи и функции Департамента уголовного розыска МВД России по организации и осуществлению выявления, предупреждения, пресечения и раскрытия тяжких и особо тяжких преступлений, отнесенных к компетенции подразделений уголовного розыска, вызвавших большой общественный резонанс, имеющих международный и межрегиональный характер; по розыску имущества, представляющего особую ценность; особо опасных преступников и без вести пропавших лиц; установление личности граждан по неопознанным трупам, а также выполняющим иные функции, закрепленные Положением об ОРБ и нормативными правовыми актами МВД России.</w:t>
      </w:r>
    </w:p>
    <w:p>
      <w:pPr>
        <w:pStyle w:val="Normal"/>
        <w:ind w:firstLine="284"/>
        <w:jc w:val="both"/>
        <w:rPr/>
      </w:pPr>
      <w:r>
        <w:rPr>
          <w:sz w:val="22"/>
        </w:rPr>
        <w:t>Главными задачами ОРБ являются: 1) непосредственная реализация мер по выявлению, предупреждению, пресечению и раскрытию тяжких и особо тяжких преступлений, отнесенных к компетенции подразделений уголовного розыска в установленной области деятельности, в том числе с использованием тактики и методов оперативно-розыскной деятельности; 2) формирование, пополнение и ведение оперативных информационно-справочных учетов и баз данных информационных сведений.</w:t>
      </w:r>
    </w:p>
    <w:p>
      <w:pPr>
        <w:pStyle w:val="Normal"/>
        <w:ind w:firstLine="284"/>
        <w:jc w:val="both"/>
        <w:rPr/>
      </w:pPr>
      <w:r>
        <w:rPr>
          <w:sz w:val="22"/>
        </w:rPr>
        <w:t>ОРБ осуществляет свою деятельность во взаимодействии с департаментами МВД России, Федеральной миграционной службой, подразделениями других федеральных органов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Normal"/>
        <w:ind w:firstLine="284"/>
        <w:jc w:val="both"/>
        <w:rPr/>
      </w:pPr>
      <w:r>
        <w:rPr>
          <w:sz w:val="22"/>
        </w:rPr>
        <w:t>Практическая деятельность ОРБ организуется на основе планирования, конспирации, сочетания гласных и негласных методов и средств оперативно-розыскной работы на базе научных рекомендаций и передового опыта, сочетания единоначалия в решении вопросов оперативно-розыскной работы и коллективности при их обсуждении, персональной ответственности каждого сотрудника за состояние дел на подчиненном участке и выполнение отдельных поручений.</w:t>
      </w:r>
    </w:p>
    <w:p>
      <w:pPr>
        <w:pStyle w:val="Normal"/>
        <w:ind w:firstLine="284"/>
        <w:jc w:val="both"/>
        <w:rPr>
          <w:sz w:val="22"/>
        </w:rPr>
      </w:pPr>
      <w:r>
        <w:rPr>
          <w:sz w:val="22"/>
        </w:rPr>
        <w:t>Основными функциями ОРБ являются:</w:t>
      </w:r>
    </w:p>
    <w:p>
      <w:pPr>
        <w:pStyle w:val="Normal"/>
        <w:ind w:firstLine="284"/>
        <w:jc w:val="both"/>
        <w:rPr/>
      </w:pPr>
      <w:r>
        <w:rPr>
          <w:sz w:val="22"/>
        </w:rPr>
        <w:t>реализация организационных и практических мер в сфере своей деятельности;</w:t>
      </w:r>
    </w:p>
    <w:p>
      <w:pPr>
        <w:pStyle w:val="Normal"/>
        <w:ind w:firstLine="284"/>
        <w:jc w:val="both"/>
        <w:rPr/>
      </w:pPr>
      <w:r>
        <w:rPr>
          <w:sz w:val="22"/>
        </w:rPr>
        <w:t>разработка предложений руководству ДепУР по формированию и реализации организационных и практических мер в области деятельности ОРБ;</w:t>
      </w:r>
    </w:p>
    <w:p>
      <w:pPr>
        <w:pStyle w:val="Normal"/>
        <w:ind w:firstLine="284"/>
        <w:jc w:val="both"/>
        <w:rPr/>
      </w:pPr>
      <w:r>
        <w:rPr>
          <w:spacing w:val="-4"/>
          <w:sz w:val="22"/>
          <w:szCs w:val="28"/>
        </w:rPr>
        <w:t>организация оперативного реагирования на совершенные тяжкие и особо тяжкие преступления, отнесенные к компетенции розыска, носящие серийный характер, вызвавшие большой общественный резонанс; координация и контроль за осуществлением их раскрытия, в том числе с заведением контрольно-наблюдательного производства, а также раскрытие преступлений, поставленных на контроль руководством МВД России и ДепУР;</w:t>
      </w:r>
    </w:p>
    <w:p>
      <w:pPr>
        <w:pStyle w:val="Normal"/>
        <w:ind w:firstLine="284"/>
        <w:jc w:val="both"/>
        <w:rPr/>
      </w:pPr>
      <w:r>
        <w:rPr>
          <w:sz w:val="22"/>
        </w:rPr>
        <w:t>выявление, предупреждение, пресечение и раскрытие тяжких и особо тяжких имущественных преступлений, в том числе преступлений против личности, носящих международный и межрегиональный характер, а также координация и методическое обеспечение указанной деятельности подразделений уголовного розыска;</w:t>
      </w:r>
    </w:p>
    <w:p>
      <w:pPr>
        <w:pStyle w:val="Normal"/>
        <w:ind w:firstLine="284"/>
        <w:jc w:val="both"/>
        <w:rPr/>
      </w:pPr>
      <w:r>
        <w:rPr>
          <w:sz w:val="22"/>
        </w:rPr>
        <w:t>выявление, предупреждение, пресечение и раскрытие тяжких и особо тяжких преступлений, связанных с криминальными взрывами, незаконным оборотом оружия, боеприпасов, взрывчатых веществ и взрывных устройств, а также координация и методическое обеспечение данной деятельности подразделений уголовного розыска;</w:t>
      </w:r>
    </w:p>
    <w:p>
      <w:pPr>
        <w:pStyle w:val="Normal"/>
        <w:ind w:firstLine="284"/>
        <w:jc w:val="both"/>
        <w:rPr/>
      </w:pPr>
      <w:r>
        <w:rPr>
          <w:sz w:val="22"/>
        </w:rPr>
        <w:t>выявление, предупреждение, пресечение и раскрытие тяжких и особо тяжких преступлений, совершаемых несовершеннолетними, в составе организованной группы, вызвавших широкий общественный резонанс и имеющих тяжкие последствия, а также координация и методическое обеспечение этой деятельности подразделений уголовного розыска;</w:t>
      </w:r>
    </w:p>
    <w:p>
      <w:pPr>
        <w:pStyle w:val="Normal"/>
        <w:ind w:firstLine="284"/>
        <w:jc w:val="both"/>
        <w:rPr/>
      </w:pPr>
      <w:r>
        <w:rPr>
          <w:sz w:val="22"/>
        </w:rPr>
        <w:t>выявление, предупреждение, пресечение и раскрытие тяжких и особо тяжких преступлений, связанных с иностранными гражданами, преступлений, совершенных в особых условиях, вызвавших большой общественный резонанс и поставленных на контроль МВД России, а также координация и методическое обеспечение указанной деятельности подразделений уголовного розыска;</w:t>
      </w:r>
    </w:p>
    <w:p>
      <w:pPr>
        <w:pStyle w:val="Normal"/>
        <w:ind w:firstLine="284"/>
        <w:jc w:val="both"/>
        <w:rPr/>
      </w:pPr>
      <w:r>
        <w:rPr>
          <w:sz w:val="22"/>
        </w:rPr>
        <w:t>выявление, предупреждение, пресечение и раскрытие хищений культурных ценностей, имеющих особую историческую и художественную ценность, вызвавших большой общественный резонанс и поставленных на контроль МВД России, а также координация и методическое обеспечение данной деятельности подразделений уголовного розыска;</w:t>
      </w:r>
    </w:p>
    <w:p>
      <w:pPr>
        <w:pStyle w:val="Normal"/>
        <w:ind w:firstLine="284"/>
        <w:jc w:val="both"/>
        <w:rPr/>
      </w:pPr>
      <w:r>
        <w:rPr>
          <w:sz w:val="22"/>
        </w:rPr>
        <w:t>организация и осуществление федерального и межгосударственного розыска преступников, совершивших тяжкие и особо тяжкие преступления, вызвавших большой общественный резонанс, причинивших крупный ущерб, а также координация и методическое обеспечение этого направления деятельности подразделений уголовного розыска;</w:t>
      </w:r>
    </w:p>
    <w:p>
      <w:pPr>
        <w:pStyle w:val="Normal"/>
        <w:ind w:firstLine="284"/>
        <w:jc w:val="both"/>
        <w:rPr/>
      </w:pPr>
      <w:r>
        <w:rPr>
          <w:sz w:val="22"/>
        </w:rPr>
        <w:t>организация и осуществление розыска без вести пропавших лиц, обладающих определенным социальным и должностным статусом, исчезновение которых вызвало большой общественный резонанс, а также координация и методическое обеспечение указанной деятельности подразделений уголовного розыска;</w:t>
      </w:r>
    </w:p>
    <w:p>
      <w:pPr>
        <w:pStyle w:val="Normal"/>
        <w:ind w:firstLine="284"/>
        <w:jc w:val="both"/>
        <w:rPr/>
      </w:pPr>
      <w:r>
        <w:rPr>
          <w:sz w:val="22"/>
        </w:rPr>
        <w:t>подготовка, организация, методическое и практическое обеспечение проводимых оперативно-розыскных и иных мероприятий по делам оперативного учета, специальных операций по чрезвычайным происшествиям криминального характера, отнесенным к компетенции уголовного розыска. Привлечение в установленном порядке к участию в них сил и средств подразделений органов внутренних дел;</w:t>
      </w:r>
    </w:p>
    <w:p>
      <w:pPr>
        <w:pStyle w:val="Normal"/>
        <w:ind w:firstLine="284"/>
        <w:jc w:val="both"/>
        <w:rPr/>
      </w:pPr>
      <w:r>
        <w:rPr>
          <w:sz w:val="22"/>
        </w:rPr>
        <w:t>выполнение иных функций, установленных Положением об ОРБ № 1, законодательными и ведомственными нормативными правовыми актами.</w:t>
      </w:r>
    </w:p>
    <w:p>
      <w:pPr>
        <w:pStyle w:val="2"/>
        <w:rPr/>
      </w:pPr>
      <w:r>
        <w:rPr>
          <w:spacing w:val="0"/>
          <w:sz w:val="22"/>
          <w:szCs w:val="24"/>
        </w:rPr>
        <w:t>ОРБ № 1 возглавляет начальник, который осуществляет непосредственное руководство деятельностью Бюро и несет персональную ответственность за надлежащее выполнение возложенных на него задач и функций и реализацию представленных ему прав.</w:t>
      </w:r>
    </w:p>
    <w:p>
      <w:pPr>
        <w:pStyle w:val="Normal"/>
        <w:ind w:firstLine="284"/>
        <w:jc w:val="both"/>
        <w:rPr>
          <w:spacing w:val="0"/>
          <w:sz w:val="22"/>
          <w:szCs w:val="24"/>
        </w:rPr>
      </w:pPr>
      <w:r>
        <w:rPr>
          <w:spacing w:val="0"/>
          <w:sz w:val="22"/>
          <w:szCs w:val="24"/>
        </w:rPr>
      </w:r>
    </w:p>
    <w:p>
      <w:pPr>
        <w:pStyle w:val="Normal"/>
        <w:jc w:val="center"/>
        <w:rPr>
          <w:sz w:val="22"/>
          <w:szCs w:val="36"/>
        </w:rPr>
      </w:pPr>
      <w:r>
        <w:rPr>
          <w:sz w:val="22"/>
          <w:szCs w:val="36"/>
        </w:rPr>
        <w:t>*</w:t>
      </w:r>
    </w:p>
    <w:p>
      <w:pPr>
        <w:pStyle w:val="Normal"/>
        <w:jc w:val="center"/>
        <w:rPr>
          <w:sz w:val="22"/>
          <w:szCs w:val="36"/>
        </w:rPr>
      </w:pPr>
      <w:r>
        <w:rPr>
          <w:sz w:val="22"/>
          <w:szCs w:val="36"/>
        </w:rPr>
        <w:t>*</w:t>
        <w:tab/>
        <w:tab/>
        <w:t>*</w:t>
      </w:r>
    </w:p>
    <w:p>
      <w:pPr>
        <w:pStyle w:val="Normal"/>
        <w:ind w:firstLine="284"/>
        <w:jc w:val="both"/>
        <w:rPr>
          <w:sz w:val="22"/>
          <w:szCs w:val="36"/>
        </w:rPr>
      </w:pPr>
      <w:r>
        <w:rPr>
          <w:sz w:val="22"/>
          <w:szCs w:val="36"/>
        </w:rPr>
      </w:r>
    </w:p>
    <w:p>
      <w:pPr>
        <w:pStyle w:val="2"/>
        <w:rPr/>
      </w:pPr>
      <w:r>
        <w:rPr>
          <w:spacing w:val="0"/>
          <w:sz w:val="22"/>
          <w:szCs w:val="24"/>
        </w:rPr>
        <w:t>Древнейшая правоохранительная функция – так с полным основанием можно констатировать «возраст» сыскной функции, как деятельности официальных государственных органов по борьбе с преступностью (выявление, выслеживание и розыск злоумышленников), сформировавшейся еще в Киевской Руси – раннефеодальном российском государстве. На протяжении многих веков в Российском государстве сыскные обязанности выполнялись различными должностными лицами и учреждениями (княжескими порученцами, обыщиками, губными избами, приказами, общей полицией и др.).</w:t>
      </w:r>
    </w:p>
    <w:p>
      <w:pPr>
        <w:pStyle w:val="Normal"/>
        <w:ind w:firstLine="284"/>
        <w:jc w:val="both"/>
        <w:rPr/>
      </w:pPr>
      <w:r>
        <w:rPr>
          <w:sz w:val="22"/>
        </w:rPr>
        <w:t>Лишь в 1908 г. в России организуется сыскная полиция как самостоятельная служба, призванная решать специфические задачи выявления, выслеживания и розыска уголовных преступников. В октябре 1918 г. была создана уголовно-розыскная служба советской милиции РСФСР.</w:t>
      </w:r>
    </w:p>
    <w:p>
      <w:pPr>
        <w:pStyle w:val="Normal"/>
        <w:ind w:firstLine="284"/>
        <w:jc w:val="both"/>
        <w:rPr/>
      </w:pPr>
      <w:r>
        <w:rPr>
          <w:sz w:val="22"/>
        </w:rPr>
        <w:t>На современном этапе своего развития уголовно-розыскная служба криминальной милиции МВД России выполняет сложные и многофункциональные задачи. Важнейшей из них является раскрытие уголовных преступлений. К компетенции аппаратов уголовного розыска в этой сфере их деятельности уголовно-процессуальным законодательством отнесена значительная часть преступлений, предусмотренных 91 статьей Уголовного кодекса Российской Федерации, охватывающей 114 составов преступлений. Это преступные посягательства на здоровье граждан, их половую неприкосновенность и половую свободу личности, преступления против собственности, часть преступлений против общественной безопасности, здоровья населения, общественной нравственности и ряд других.</w:t>
      </w:r>
    </w:p>
    <w:p>
      <w:pPr>
        <w:pStyle w:val="Normal"/>
        <w:ind w:firstLine="284"/>
        <w:jc w:val="both"/>
        <w:rPr/>
      </w:pPr>
      <w:r>
        <w:rPr>
          <w:sz w:val="22"/>
        </w:rPr>
        <w:t>Кроме того, аппараты уголовного розыска участвуют в раскрытии значительного числа преступлений так называемой альтернативной (смешанной) подследственности, т. е. дела подследственные нескольким правоохранительным ведомствам (прокуратуре, МВД, ФСБ, налоговой службе и др.). К ним относятся дела о преступлениях, предусмотренных 33 статьями УК РФ. Это захват заложников, организация незаконных вооруженных формирований, терроризм, бандитизм, организация преступного сообщества и ряд других. К примеру, дела о терроризме, бандитизме подследственны как органам прокуратуры, так и органам внутренних дел (уголовному розыску) и органам федеральной службы безопасности. Кроме того аппараты уголовного розыска совместно с ГИБДД занимаются раскрытием дорожно-транспортных преступлений, повлекших увечье или смерть пострадавших, если водители, виновные в случившемся, скрылись с места происшествия.</w:t>
      </w:r>
    </w:p>
    <w:p>
      <w:pPr>
        <w:pStyle w:val="Normal"/>
        <w:ind w:firstLine="284"/>
        <w:jc w:val="both"/>
        <w:rPr/>
      </w:pPr>
      <w:r>
        <w:rPr>
          <w:sz w:val="22"/>
        </w:rPr>
        <w:t>В задачу уголовно-розыскной службы входит также организация и непосредственное осуществление розыска лиц, совершивших уголовно-наказуемые деяния и скрывшихся от суда и следствия; дезертировавших из Вооруженных сил Российской Федерации, внутренних войск МВД; пропавших без вести, некоторых других категорий граждан, объявленных в розыск.</w:t>
      </w:r>
    </w:p>
    <w:p>
      <w:pPr>
        <w:pStyle w:val="Normal"/>
        <w:ind w:firstLine="284"/>
        <w:jc w:val="both"/>
        <w:rPr/>
      </w:pPr>
      <w:r>
        <w:rPr>
          <w:sz w:val="22"/>
        </w:rPr>
        <w:t>Компетенция, т. е. круг полномочий, которыми наделены аппараты уголовного розыска для успешного решения возложенных на них задач по раскрытию преступлений и обнаружению виновных в их совершении, а также в целях предупреждения и пресечения правонарушений, реализуется, во-первых, в форме оперативно-розыскных и иных, предусмотренных законом мероприятий, и, во-вторых, уголовно-процессуальных действий (осмотр, обыск, выемка, освидетельствование, задержание, допрос и др.).</w:t>
      </w:r>
    </w:p>
    <w:p>
      <w:pPr>
        <w:pStyle w:val="Normal"/>
        <w:ind w:firstLine="284"/>
        <w:jc w:val="both"/>
        <w:rPr/>
      </w:pPr>
      <w:r>
        <w:rPr>
          <w:sz w:val="22"/>
        </w:rPr>
        <w:t>Сложившаяся ныне система уголовно-розыскной службы состоит из тех звеньев. Высшим ее звеном является Департамент уголовного розыска  (ДепУР) МВД России. О его задачах и функциях рассказано выше (см. стр. 126-130).</w:t>
      </w:r>
    </w:p>
    <w:p>
      <w:pPr>
        <w:pStyle w:val="Normal"/>
        <w:ind w:firstLine="284"/>
        <w:jc w:val="both"/>
        <w:rPr/>
      </w:pPr>
      <w:r>
        <w:rPr>
          <w:sz w:val="22"/>
        </w:rPr>
        <w:t>Среднее звено системы уголовно-розыскной службы представляют управления (главные управления) уголовного розыска МВД республик, УВД (ГУВД) краев и областей субъектов Российской Федерации, УВД крупных городов. Как и ДепУР МВД России, они выполняют, главным образом, организационные, оперативно-тактические и информационно-аналитические функции по предотвращению и раскрытию наиболее сложных, особо тяжких и опасных преступлений. Кроме того, осуществляют программно-целевое планирование организации борьбы с преступностью на обслуживаемой территории, обобщение и внедрение передового опыта работы подчиненных подразделений, обеспечивают организацию их взаимодействия со службами и подразделениями других силовых ведомств, выполняют иные управленческие функции в пределах своих полномочий.</w:t>
      </w:r>
    </w:p>
    <w:p>
      <w:pPr>
        <w:pStyle w:val="Normal"/>
        <w:ind w:firstLine="284"/>
        <w:jc w:val="both"/>
        <w:rPr/>
      </w:pPr>
      <w:r>
        <w:rPr>
          <w:sz w:val="22"/>
        </w:rPr>
        <w:t>Низовым звеном системы являются отделы (отделения, группы) уголовного розыска городских и районных органов внутренних дел. В них объединены основные силы и средства уголовно-розыскной службы, тут трудится самый многочисленный массовый отряд ее сотрудников. Именно они выполняют основную и наиболее объемную профилактическую и оперативно-розыскную работу по своевременному выявлению и предотвращению противоправных актов, быстрому и полному раскрытию преступлений, осуществляют розыск скрывшихся преступников и пропавших без вести, а также первичную учетно-регистрационную работу. На них ложится обязанность тесного взаимодействия с другими службами милиции, со следственными аппаратами, с территориальными и транспортными органами внутренних дел, местными правоохранительными органами – прокуратурой, судом, МЧС и другими, а также с общественными формированиями и средствами массовой информации.</w:t>
      </w:r>
    </w:p>
    <w:p>
      <w:pPr>
        <w:pStyle w:val="Normal"/>
        <w:ind w:firstLine="284"/>
        <w:jc w:val="both"/>
        <w:rPr/>
      </w:pPr>
      <w:r>
        <w:rPr>
          <w:sz w:val="22"/>
        </w:rPr>
        <w:t>Вся служебная деятельность сотрудников уголовного розыска в основе своей носит оперативно-розыскной характер и в немалой степени представляет собой творческую работу с интеллектуальной направленностью. Не случайно поэтому сотрудников этой службы называют гвардией российской милиции.</w:t>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t>____________</w:t>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 w:val="22"/>
          <w:szCs w:val="24"/>
        </w:rPr>
      </w:pPr>
      <w:r>
        <w:rPr>
          <w:spacing w:val="0"/>
          <w:sz w:val="22"/>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b/>
          <w:b/>
          <w:bCs/>
          <w:i/>
          <w:i/>
          <w:iCs/>
          <w:spacing w:val="0"/>
          <w:sz w:val="18"/>
          <w:szCs w:val="24"/>
        </w:rPr>
      </w:pPr>
      <w:r>
        <w:rPr>
          <w:b/>
          <w:bCs/>
          <w:i/>
          <w:iCs/>
          <w:spacing w:val="0"/>
          <w:sz w:val="18"/>
          <w:szCs w:val="24"/>
        </w:rPr>
        <w:t>ОГЛАВЛЕНИЕ</w:t>
      </w:r>
    </w:p>
    <w:p>
      <w:pPr>
        <w:pStyle w:val="2"/>
        <w:ind w:hanging="0"/>
        <w:jc w:val="center"/>
        <w:rPr>
          <w:b/>
          <w:b/>
          <w:bCs/>
          <w:i/>
          <w:i/>
          <w:iCs/>
          <w:spacing w:val="0"/>
          <w:sz w:val="18"/>
          <w:szCs w:val="24"/>
        </w:rPr>
      </w:pPr>
      <w:r>
        <w:rPr>
          <w:b/>
          <w:bCs/>
          <w:i/>
          <w:iCs/>
          <w:spacing w:val="0"/>
          <w:sz w:val="18"/>
          <w:szCs w:val="24"/>
        </w:rPr>
      </w:r>
    </w:p>
    <w:tbl>
      <w:tblPr>
        <w:tblW w:w="6765" w:type="dxa"/>
        <w:jc w:val="left"/>
        <w:tblInd w:w="-108" w:type="dxa"/>
        <w:tblLayout w:type="fixed"/>
        <w:tblCellMar>
          <w:top w:w="0" w:type="dxa"/>
          <w:left w:w="108" w:type="dxa"/>
          <w:bottom w:w="0" w:type="dxa"/>
          <w:right w:w="108" w:type="dxa"/>
        </w:tblCellMar>
      </w:tblPr>
      <w:tblGrid>
        <w:gridCol w:w="5868"/>
        <w:gridCol w:w="897"/>
      </w:tblGrid>
      <w:tr>
        <w:trPr>
          <w:trHeight w:val="3000" w:hRule="atLeast"/>
        </w:trPr>
        <w:tc>
          <w:tcPr>
            <w:tcW w:w="5868" w:type="dxa"/>
            <w:tcBorders/>
          </w:tcPr>
          <w:p>
            <w:pPr>
              <w:pStyle w:val="2"/>
              <w:ind w:hanging="0"/>
              <w:rPr>
                <w:i/>
                <w:i/>
                <w:iCs/>
                <w:spacing w:val="0"/>
                <w:sz w:val="18"/>
                <w:szCs w:val="24"/>
              </w:rPr>
            </w:pPr>
            <w:r>
              <w:rPr>
                <w:i/>
                <w:iCs/>
                <w:spacing w:val="0"/>
                <w:sz w:val="18"/>
                <w:szCs w:val="24"/>
              </w:rPr>
              <w:t>Предисловие……………………………………………………………………………</w:t>
            </w:r>
          </w:p>
          <w:p>
            <w:pPr>
              <w:pStyle w:val="2"/>
              <w:ind w:hanging="0"/>
              <w:rPr>
                <w:b/>
                <w:b/>
                <w:bCs/>
                <w:spacing w:val="0"/>
                <w:sz w:val="18"/>
                <w:szCs w:val="24"/>
              </w:rPr>
            </w:pPr>
            <w:r>
              <w:rPr>
                <w:b/>
                <w:bCs/>
                <w:spacing w:val="0"/>
                <w:sz w:val="18"/>
                <w:szCs w:val="24"/>
              </w:rPr>
              <w:t>Г л а в а  1. По нормам обычного права………………………………….</w:t>
            </w:r>
          </w:p>
          <w:p>
            <w:pPr>
              <w:pStyle w:val="2"/>
              <w:ind w:hanging="0"/>
              <w:rPr>
                <w:b/>
                <w:b/>
                <w:bCs/>
                <w:spacing w:val="0"/>
                <w:sz w:val="18"/>
                <w:szCs w:val="24"/>
              </w:rPr>
            </w:pPr>
            <w:r>
              <w:rPr>
                <w:b/>
                <w:bCs/>
                <w:spacing w:val="0"/>
                <w:sz w:val="18"/>
                <w:szCs w:val="24"/>
              </w:rPr>
              <w:t>Г л а в а  2. Сыск в Древнерусском государстве…………………………</w:t>
            </w:r>
          </w:p>
          <w:p>
            <w:pPr>
              <w:pStyle w:val="2"/>
              <w:ind w:hanging="0"/>
              <w:rPr>
                <w:b/>
                <w:b/>
                <w:bCs/>
                <w:spacing w:val="0"/>
                <w:sz w:val="18"/>
                <w:szCs w:val="24"/>
              </w:rPr>
            </w:pPr>
            <w:r>
              <w:rPr>
                <w:b/>
                <w:bCs/>
                <w:spacing w:val="0"/>
                <w:sz w:val="18"/>
                <w:szCs w:val="24"/>
              </w:rPr>
              <w:t>Г л а в а  3. Сыск в Великом Московском княжестве………………….</w:t>
            </w:r>
          </w:p>
          <w:p>
            <w:pPr>
              <w:pStyle w:val="2"/>
              <w:ind w:hanging="0"/>
              <w:rPr/>
            </w:pPr>
            <w:r>
              <w:rPr>
                <w:b/>
                <w:bCs/>
                <w:spacing w:val="0"/>
                <w:sz w:val="18"/>
                <w:szCs w:val="24"/>
              </w:rPr>
              <w:t>Г л а в а  4. Сыск в период сословно-представительной монархии…..</w:t>
            </w:r>
          </w:p>
          <w:p>
            <w:pPr>
              <w:pStyle w:val="2"/>
              <w:ind w:hanging="0"/>
              <w:rPr/>
            </w:pPr>
            <w:r>
              <w:rPr>
                <w:b/>
                <w:bCs/>
                <w:spacing w:val="0"/>
                <w:sz w:val="18"/>
                <w:szCs w:val="24"/>
              </w:rPr>
              <w:t>Г л а в а  5. Сыск в эпоху абсолютизма…………………………………...</w:t>
            </w:r>
          </w:p>
          <w:p>
            <w:pPr>
              <w:pStyle w:val="2"/>
              <w:ind w:hanging="0"/>
              <w:rPr>
                <w:b/>
                <w:b/>
                <w:bCs/>
                <w:spacing w:val="0"/>
                <w:sz w:val="18"/>
                <w:szCs w:val="24"/>
              </w:rPr>
            </w:pPr>
            <w:r>
              <w:rPr>
                <w:b/>
                <w:bCs/>
                <w:spacing w:val="0"/>
                <w:sz w:val="18"/>
                <w:szCs w:val="24"/>
              </w:rPr>
              <w:t>Г л а в а  6. Сыскная полиция царской России………………………….</w:t>
            </w:r>
          </w:p>
          <w:p>
            <w:pPr>
              <w:pStyle w:val="2"/>
              <w:ind w:hanging="0"/>
              <w:rPr>
                <w:b/>
                <w:b/>
                <w:bCs/>
                <w:spacing w:val="0"/>
                <w:sz w:val="18"/>
                <w:szCs w:val="24"/>
              </w:rPr>
            </w:pPr>
            <w:r>
              <w:rPr>
                <w:b/>
                <w:bCs/>
                <w:spacing w:val="0"/>
                <w:sz w:val="18"/>
                <w:szCs w:val="24"/>
              </w:rPr>
              <w:t>Г л а в а  7. Становление уголовно-розыскной службы РСФСР………</w:t>
            </w:r>
          </w:p>
          <w:p>
            <w:pPr>
              <w:pStyle w:val="2"/>
              <w:ind w:hanging="0"/>
              <w:rPr/>
            </w:pPr>
            <w:r>
              <w:rPr>
                <w:b/>
                <w:bCs/>
                <w:spacing w:val="0"/>
                <w:sz w:val="18"/>
                <w:szCs w:val="24"/>
              </w:rPr>
              <w:t>Г л а в а  8. Годы индустриализации и коллективизации……………...</w:t>
            </w:r>
          </w:p>
          <w:p>
            <w:pPr>
              <w:pStyle w:val="2"/>
              <w:ind w:hanging="0"/>
              <w:rPr>
                <w:b/>
                <w:b/>
                <w:bCs/>
                <w:spacing w:val="0"/>
                <w:sz w:val="18"/>
                <w:szCs w:val="24"/>
              </w:rPr>
            </w:pPr>
            <w:r>
              <w:rPr>
                <w:b/>
                <w:bCs/>
                <w:spacing w:val="0"/>
                <w:sz w:val="18"/>
                <w:szCs w:val="24"/>
              </w:rPr>
              <w:t>Г л а в а  9. По законам военного времени……………………………….</w:t>
            </w:r>
          </w:p>
          <w:p>
            <w:pPr>
              <w:pStyle w:val="2"/>
              <w:ind w:hanging="0"/>
              <w:rPr>
                <w:b/>
                <w:b/>
                <w:bCs/>
                <w:spacing w:val="0"/>
                <w:sz w:val="18"/>
                <w:szCs w:val="24"/>
              </w:rPr>
            </w:pPr>
            <w:r>
              <w:rPr>
                <w:b/>
                <w:bCs/>
                <w:spacing w:val="0"/>
                <w:sz w:val="18"/>
                <w:szCs w:val="24"/>
              </w:rPr>
              <w:t>Г л а в а  10. Тяжелое наследие войны…………………………………….</w:t>
            </w:r>
          </w:p>
          <w:p>
            <w:pPr>
              <w:pStyle w:val="2"/>
              <w:ind w:hanging="0"/>
              <w:rPr>
                <w:b/>
                <w:b/>
                <w:bCs/>
                <w:spacing w:val="0"/>
                <w:sz w:val="18"/>
                <w:szCs w:val="24"/>
              </w:rPr>
            </w:pPr>
            <w:r>
              <w:rPr>
                <w:b/>
                <w:bCs/>
                <w:spacing w:val="0"/>
                <w:sz w:val="18"/>
                <w:szCs w:val="24"/>
              </w:rPr>
              <w:t>Г л а в а  11. На новом этапе развития……………………………………</w:t>
            </w:r>
          </w:p>
          <w:p>
            <w:pPr>
              <w:pStyle w:val="2"/>
              <w:ind w:hanging="0"/>
              <w:rPr>
                <w:b/>
                <w:b/>
                <w:bCs/>
                <w:spacing w:val="0"/>
                <w:sz w:val="18"/>
                <w:szCs w:val="24"/>
              </w:rPr>
            </w:pPr>
            <w:r>
              <w:rPr>
                <w:b/>
                <w:bCs/>
                <w:spacing w:val="0"/>
                <w:sz w:val="18"/>
                <w:szCs w:val="24"/>
              </w:rPr>
              <w:t>Г л а в а  12. На службе новой России……………………………………..</w:t>
            </w:r>
          </w:p>
          <w:p>
            <w:pPr>
              <w:pStyle w:val="2"/>
              <w:ind w:firstLine="113"/>
              <w:jc w:val="center"/>
              <w:rPr>
                <w:b/>
                <w:b/>
                <w:bCs/>
                <w:spacing w:val="0"/>
                <w:sz w:val="18"/>
                <w:szCs w:val="24"/>
              </w:rPr>
            </w:pPr>
            <w:r>
              <w:rPr>
                <w:b/>
                <w:bCs/>
                <w:spacing w:val="0"/>
                <w:sz w:val="18"/>
                <w:szCs w:val="24"/>
              </w:rPr>
            </w:r>
          </w:p>
          <w:p>
            <w:pPr>
              <w:pStyle w:val="2"/>
              <w:ind w:firstLine="113"/>
              <w:jc w:val="center"/>
              <w:rPr>
                <w:spacing w:val="0"/>
                <w:sz w:val="18"/>
                <w:szCs w:val="24"/>
              </w:rPr>
            </w:pPr>
            <w:r>
              <w:rPr>
                <w:spacing w:val="0"/>
                <w:szCs w:val="24"/>
              </w:rPr>
              <w:t xml:space="preserve">                </w:t>
            </w:r>
            <w:r>
              <w:rPr>
                <w:spacing w:val="0"/>
                <w:szCs w:val="24"/>
              </w:rPr>
              <w:t>___________</w:t>
            </w:r>
          </w:p>
        </w:tc>
        <w:tc>
          <w:tcPr>
            <w:tcW w:w="897" w:type="dxa"/>
            <w:tcBorders/>
          </w:tcPr>
          <w:p>
            <w:pPr>
              <w:pStyle w:val="2"/>
              <w:ind w:hanging="0"/>
              <w:jc w:val="center"/>
              <w:rPr>
                <w:spacing w:val="0"/>
                <w:sz w:val="18"/>
                <w:szCs w:val="24"/>
              </w:rPr>
            </w:pPr>
            <w:r>
              <w:rPr>
                <w:spacing w:val="0"/>
                <w:sz w:val="18"/>
                <w:szCs w:val="24"/>
              </w:rPr>
              <w:t>3</w:t>
            </w:r>
          </w:p>
          <w:p>
            <w:pPr>
              <w:pStyle w:val="2"/>
              <w:ind w:hanging="0"/>
              <w:jc w:val="center"/>
              <w:rPr>
                <w:spacing w:val="0"/>
                <w:sz w:val="18"/>
                <w:szCs w:val="24"/>
              </w:rPr>
            </w:pPr>
            <w:r>
              <w:rPr>
                <w:spacing w:val="0"/>
                <w:sz w:val="18"/>
                <w:szCs w:val="24"/>
              </w:rPr>
              <w:t>8</w:t>
            </w:r>
          </w:p>
          <w:p>
            <w:pPr>
              <w:pStyle w:val="2"/>
              <w:ind w:hanging="0"/>
              <w:jc w:val="center"/>
              <w:rPr>
                <w:spacing w:val="0"/>
                <w:sz w:val="18"/>
                <w:szCs w:val="24"/>
              </w:rPr>
            </w:pPr>
            <w:r>
              <w:rPr>
                <w:spacing w:val="0"/>
                <w:sz w:val="18"/>
                <w:szCs w:val="24"/>
              </w:rPr>
              <w:t>11</w:t>
            </w:r>
          </w:p>
          <w:p>
            <w:pPr>
              <w:pStyle w:val="2"/>
              <w:ind w:hanging="0"/>
              <w:jc w:val="center"/>
              <w:rPr>
                <w:spacing w:val="0"/>
                <w:sz w:val="18"/>
                <w:szCs w:val="24"/>
              </w:rPr>
            </w:pPr>
            <w:r>
              <w:rPr>
                <w:spacing w:val="0"/>
                <w:sz w:val="18"/>
                <w:szCs w:val="24"/>
              </w:rPr>
              <w:t>19</w:t>
            </w:r>
          </w:p>
          <w:p>
            <w:pPr>
              <w:pStyle w:val="2"/>
              <w:ind w:hanging="0"/>
              <w:jc w:val="center"/>
              <w:rPr>
                <w:spacing w:val="0"/>
                <w:sz w:val="18"/>
                <w:szCs w:val="24"/>
              </w:rPr>
            </w:pPr>
            <w:r>
              <w:rPr>
                <w:spacing w:val="0"/>
                <w:sz w:val="18"/>
                <w:szCs w:val="24"/>
              </w:rPr>
              <w:t>26</w:t>
            </w:r>
          </w:p>
          <w:p>
            <w:pPr>
              <w:pStyle w:val="2"/>
              <w:ind w:hanging="0"/>
              <w:jc w:val="center"/>
              <w:rPr>
                <w:spacing w:val="0"/>
                <w:sz w:val="18"/>
                <w:szCs w:val="24"/>
              </w:rPr>
            </w:pPr>
            <w:r>
              <w:rPr>
                <w:spacing w:val="0"/>
                <w:sz w:val="18"/>
                <w:szCs w:val="24"/>
              </w:rPr>
              <w:t>34</w:t>
            </w:r>
          </w:p>
          <w:p>
            <w:pPr>
              <w:pStyle w:val="2"/>
              <w:ind w:hanging="0"/>
              <w:jc w:val="center"/>
              <w:rPr>
                <w:spacing w:val="0"/>
                <w:sz w:val="18"/>
                <w:szCs w:val="24"/>
              </w:rPr>
            </w:pPr>
            <w:r>
              <w:rPr>
                <w:spacing w:val="0"/>
                <w:sz w:val="18"/>
                <w:szCs w:val="24"/>
              </w:rPr>
              <w:t>54</w:t>
            </w:r>
          </w:p>
          <w:p>
            <w:pPr>
              <w:pStyle w:val="2"/>
              <w:ind w:hanging="0"/>
              <w:jc w:val="center"/>
              <w:rPr>
                <w:spacing w:val="0"/>
                <w:sz w:val="18"/>
                <w:szCs w:val="24"/>
              </w:rPr>
            </w:pPr>
            <w:r>
              <w:rPr>
                <w:spacing w:val="0"/>
                <w:sz w:val="18"/>
                <w:szCs w:val="24"/>
              </w:rPr>
              <w:t>69</w:t>
            </w:r>
          </w:p>
          <w:p>
            <w:pPr>
              <w:pStyle w:val="2"/>
              <w:ind w:hanging="0"/>
              <w:jc w:val="center"/>
              <w:rPr>
                <w:spacing w:val="0"/>
                <w:sz w:val="18"/>
                <w:szCs w:val="24"/>
              </w:rPr>
            </w:pPr>
            <w:r>
              <w:rPr>
                <w:spacing w:val="0"/>
                <w:sz w:val="18"/>
                <w:szCs w:val="24"/>
              </w:rPr>
              <w:t>88</w:t>
            </w:r>
          </w:p>
          <w:p>
            <w:pPr>
              <w:pStyle w:val="2"/>
              <w:ind w:hanging="0"/>
              <w:jc w:val="center"/>
              <w:rPr>
                <w:spacing w:val="0"/>
                <w:sz w:val="18"/>
                <w:szCs w:val="24"/>
              </w:rPr>
            </w:pPr>
            <w:r>
              <w:rPr>
                <w:spacing w:val="0"/>
                <w:sz w:val="18"/>
                <w:szCs w:val="24"/>
              </w:rPr>
              <w:t>101</w:t>
            </w:r>
          </w:p>
          <w:p>
            <w:pPr>
              <w:pStyle w:val="2"/>
              <w:ind w:hanging="0"/>
              <w:jc w:val="center"/>
              <w:rPr>
                <w:spacing w:val="0"/>
                <w:sz w:val="18"/>
                <w:szCs w:val="24"/>
              </w:rPr>
            </w:pPr>
            <w:r>
              <w:rPr>
                <w:spacing w:val="0"/>
                <w:sz w:val="18"/>
                <w:szCs w:val="24"/>
              </w:rPr>
              <w:t>116</w:t>
            </w:r>
          </w:p>
          <w:p>
            <w:pPr>
              <w:pStyle w:val="2"/>
              <w:ind w:hanging="0"/>
              <w:jc w:val="center"/>
              <w:rPr>
                <w:spacing w:val="0"/>
                <w:sz w:val="18"/>
                <w:szCs w:val="24"/>
              </w:rPr>
            </w:pPr>
            <w:r>
              <w:rPr>
                <w:spacing w:val="0"/>
                <w:sz w:val="18"/>
                <w:szCs w:val="24"/>
              </w:rPr>
              <w:t>130</w:t>
            </w:r>
          </w:p>
          <w:p>
            <w:pPr>
              <w:pStyle w:val="2"/>
              <w:ind w:hanging="0"/>
              <w:jc w:val="center"/>
              <w:rPr>
                <w:spacing w:val="0"/>
                <w:sz w:val="18"/>
                <w:szCs w:val="24"/>
              </w:rPr>
            </w:pPr>
            <w:r>
              <w:rPr>
                <w:spacing w:val="0"/>
                <w:sz w:val="18"/>
                <w:szCs w:val="24"/>
              </w:rPr>
              <w:t>142</w:t>
            </w:r>
          </w:p>
          <w:p>
            <w:pPr>
              <w:pStyle w:val="2"/>
              <w:ind w:hanging="0"/>
              <w:jc w:val="center"/>
              <w:rPr>
                <w:spacing w:val="0"/>
                <w:sz w:val="18"/>
                <w:szCs w:val="24"/>
              </w:rPr>
            </w:pPr>
            <w:r>
              <w:rPr>
                <w:spacing w:val="0"/>
                <w:sz w:val="18"/>
                <w:szCs w:val="24"/>
              </w:rPr>
            </w:r>
          </w:p>
          <w:p>
            <w:pPr>
              <w:pStyle w:val="2"/>
              <w:ind w:hanging="0"/>
              <w:jc w:val="center"/>
              <w:rPr>
                <w:spacing w:val="0"/>
                <w:sz w:val="18"/>
                <w:szCs w:val="24"/>
              </w:rPr>
            </w:pPr>
            <w:r>
              <w:rPr>
                <w:spacing w:val="0"/>
                <w:sz w:val="18"/>
                <w:szCs w:val="24"/>
              </w:rPr>
            </w:r>
          </w:p>
          <w:p>
            <w:pPr>
              <w:pStyle w:val="2"/>
              <w:ind w:hanging="0"/>
              <w:jc w:val="center"/>
              <w:rPr>
                <w:spacing w:val="0"/>
                <w:sz w:val="18"/>
                <w:szCs w:val="24"/>
              </w:rPr>
            </w:pPr>
            <w:r>
              <w:rPr>
                <w:spacing w:val="0"/>
                <w:sz w:val="18"/>
                <w:szCs w:val="24"/>
              </w:rPr>
            </w:r>
          </w:p>
        </w:tc>
      </w:tr>
    </w:tbl>
    <w:p>
      <w:pPr>
        <w:pStyle w:val="2"/>
        <w:ind w:hanging="0"/>
        <w:jc w:val="center"/>
        <w:rPr>
          <w:spacing w:val="0"/>
          <w:sz w:val="18"/>
          <w:szCs w:val="24"/>
        </w:rPr>
      </w:pPr>
      <w:r>
        <w:rPr>
          <w:spacing w:val="0"/>
          <w:sz w:val="18"/>
          <w:szCs w:val="24"/>
        </w:rPr>
      </w:r>
    </w:p>
    <w:p>
      <w:pPr>
        <w:pStyle w:val="2"/>
        <w:ind w:hanging="0"/>
        <w:jc w:val="center"/>
        <w:rPr>
          <w:spacing w:val="0"/>
          <w:sz w:val="18"/>
          <w:szCs w:val="24"/>
        </w:rPr>
      </w:pPr>
      <w:r>
        <w:rPr>
          <w:spacing w:val="0"/>
          <w:sz w:val="18"/>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2"/>
        <w:ind w:hanging="0"/>
        <w:jc w:val="center"/>
        <w:rPr>
          <w:spacing w:val="0"/>
          <w:szCs w:val="24"/>
        </w:rPr>
      </w:pPr>
      <w:r>
        <w:rPr>
          <w:spacing w:val="0"/>
          <w:szCs w:val="24"/>
        </w:rPr>
      </w:r>
    </w:p>
    <w:p>
      <w:pPr>
        <w:pStyle w:val="Normal"/>
        <w:jc w:val="right"/>
        <w:rPr>
          <w:sz w:val="16"/>
        </w:rPr>
      </w:pPr>
      <w:r>
        <w:rPr>
          <w:sz w:val="16"/>
        </w:rPr>
        <w:t>План ВНИИ, 2006</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4"/>
        <w:keepNext w:val="false"/>
        <w:overflowPunct w:val="true"/>
        <w:autoSpaceDE w:val="true"/>
        <w:textAlignment w:val="auto"/>
        <w:rPr>
          <w:szCs w:val="24"/>
        </w:rPr>
      </w:pPr>
      <w:r>
        <w:rPr>
          <w:szCs w:val="24"/>
        </w:rPr>
      </w:r>
    </w:p>
    <w:p>
      <w:pPr>
        <w:pStyle w:val="Normal"/>
        <w:jc w:val="center"/>
        <w:rPr>
          <w:b/>
          <w:b/>
          <w:bCs/>
          <w:sz w:val="18"/>
        </w:rPr>
      </w:pPr>
      <w:r>
        <w:rPr>
          <w:b/>
          <w:bCs/>
          <w:sz w:val="18"/>
        </w:rPr>
        <w:t>Вениамин Иванович Полубинский</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4"/>
        <w:keepNext w:val="false"/>
        <w:rPr/>
      </w:pPr>
      <w:r>
        <w:rPr/>
        <w:t>Уголовный розыск в России</w:t>
      </w:r>
    </w:p>
    <w:p>
      <w:pPr>
        <w:pStyle w:val="Normal"/>
        <w:jc w:val="center"/>
        <w:rPr>
          <w:i/>
          <w:i/>
          <w:iCs/>
          <w:sz w:val="18"/>
        </w:rPr>
      </w:pPr>
      <w:r>
        <w:rPr>
          <w:i/>
          <w:iCs/>
          <w:sz w:val="18"/>
        </w:rPr>
      </w:r>
    </w:p>
    <w:p>
      <w:pPr>
        <w:pStyle w:val="Normal"/>
        <w:jc w:val="center"/>
        <w:rPr>
          <w:b/>
          <w:b/>
          <w:bCs/>
          <w:sz w:val="18"/>
        </w:rPr>
      </w:pPr>
      <w:r>
        <w:rPr>
          <w:i/>
          <w:iCs/>
          <w:sz w:val="18"/>
        </w:rPr>
        <w:t>Монография</w:t>
      </w:r>
    </w:p>
    <w:p>
      <w:pPr>
        <w:pStyle w:val="Normal"/>
        <w:jc w:val="center"/>
        <w:rPr>
          <w:b/>
          <w:b/>
          <w:bCs/>
          <w:sz w:val="18"/>
        </w:rPr>
      </w:pPr>
      <w:r>
        <w:rPr>
          <w:b/>
          <w:bCs/>
          <w:sz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sz w:val="16"/>
          <w:szCs w:val="16"/>
        </w:rPr>
      </w:pPr>
      <w:r>
        <w:rPr>
          <w:sz w:val="16"/>
          <w:szCs w:val="16"/>
        </w:rPr>
        <w:t xml:space="preserve">Редактор </w:t>
      </w:r>
      <w:r>
        <w:rPr>
          <w:i/>
          <w:iCs/>
          <w:sz w:val="16"/>
          <w:szCs w:val="16"/>
        </w:rPr>
        <w:t>А. В. Шарапов</w:t>
      </w:r>
    </w:p>
    <w:p>
      <w:pPr>
        <w:pStyle w:val="Normal"/>
        <w:jc w:val="center"/>
        <w:rPr/>
      </w:pPr>
      <w:r>
        <w:rPr>
          <w:sz w:val="16"/>
          <w:szCs w:val="16"/>
        </w:rPr>
        <w:t xml:space="preserve">Технический редактор </w:t>
      </w:r>
      <w:r>
        <w:rPr>
          <w:i/>
          <w:iCs/>
          <w:sz w:val="16"/>
          <w:szCs w:val="16"/>
        </w:rPr>
        <w:t>И.В. Сыщиков</w:t>
      </w:r>
    </w:p>
    <w:p>
      <w:pPr>
        <w:pStyle w:val="Normal"/>
        <w:jc w:val="center"/>
        <w:rPr>
          <w:sz w:val="16"/>
          <w:szCs w:val="16"/>
        </w:rPr>
      </w:pPr>
      <w:r>
        <w:rPr>
          <w:sz w:val="16"/>
          <w:szCs w:val="16"/>
        </w:rPr>
        <w:t xml:space="preserve">Корректор </w:t>
      </w:r>
      <w:r>
        <w:rPr>
          <w:i/>
          <w:iCs/>
          <w:sz w:val="16"/>
          <w:szCs w:val="16"/>
        </w:rPr>
        <w:t>А. А. Буравская</w:t>
      </w:r>
    </w:p>
    <w:p>
      <w:pPr>
        <w:pStyle w:val="Normal"/>
        <w:jc w:val="center"/>
        <w:rPr>
          <w:i/>
          <w:i/>
          <w:sz w:val="16"/>
          <w:szCs w:val="16"/>
        </w:rPr>
      </w:pPr>
      <w:r>
        <w:rPr>
          <w:sz w:val="16"/>
          <w:szCs w:val="16"/>
        </w:rPr>
        <w:t xml:space="preserve">Компьютерная верстка </w:t>
      </w:r>
      <w:r>
        <w:rPr>
          <w:i/>
          <w:iCs/>
          <w:sz w:val="16"/>
          <w:szCs w:val="16"/>
        </w:rPr>
        <w:t>Г. В. Корнеевой</w:t>
      </w:r>
    </w:p>
    <w:p>
      <w:pPr>
        <w:pStyle w:val="Normal"/>
        <w:rPr>
          <w:i/>
          <w:i/>
          <w:sz w:val="16"/>
          <w:szCs w:val="16"/>
        </w:rPr>
      </w:pPr>
      <w:r>
        <w:rPr>
          <w:i/>
          <w:sz w:val="16"/>
          <w:szCs w:val="16"/>
        </w:rPr>
      </w:r>
    </w:p>
    <w:tbl>
      <w:tblPr>
        <w:tblW w:w="6764" w:type="dxa"/>
        <w:jc w:val="left"/>
        <w:tblInd w:w="-108" w:type="dxa"/>
        <w:tblLayout w:type="fixed"/>
        <w:tblCellMar>
          <w:top w:w="0" w:type="dxa"/>
          <w:left w:w="108" w:type="dxa"/>
          <w:bottom w:w="0" w:type="dxa"/>
          <w:right w:w="108" w:type="dxa"/>
        </w:tblCellMar>
      </w:tblPr>
      <w:tblGrid>
        <w:gridCol w:w="2626"/>
        <w:gridCol w:w="2159"/>
        <w:gridCol w:w="1979"/>
      </w:tblGrid>
      <w:tr>
        <w:trPr/>
        <w:tc>
          <w:tcPr>
            <w:tcW w:w="2626" w:type="dxa"/>
            <w:tcBorders>
              <w:top w:val="single" w:sz="4" w:space="0" w:color="000000"/>
              <w:bottom w:val="single" w:sz="4" w:space="0" w:color="000000"/>
            </w:tcBorders>
          </w:tcPr>
          <w:p>
            <w:pPr>
              <w:pStyle w:val="Normal"/>
              <w:jc w:val="both"/>
              <w:rPr/>
            </w:pPr>
            <w:r>
              <w:rPr>
                <w:sz w:val="16"/>
                <w:szCs w:val="16"/>
              </w:rPr>
              <w:t>Подписано в печать 25.01.06</w:t>
            </w:r>
          </w:p>
          <w:p>
            <w:pPr>
              <w:pStyle w:val="Normal"/>
              <w:jc w:val="both"/>
              <w:rPr/>
            </w:pPr>
            <w:r>
              <w:rPr>
                <w:sz w:val="16"/>
                <w:szCs w:val="16"/>
              </w:rPr>
              <w:t>Формат 60х84</w:t>
            </w:r>
            <w:r>
              <w:rPr>
                <w:sz w:val="16"/>
                <w:szCs w:val="16"/>
                <w:vertAlign w:val="superscript"/>
              </w:rPr>
              <w:t>1</w:t>
            </w:r>
            <w:r>
              <w:rPr>
                <w:sz w:val="16"/>
                <w:szCs w:val="16"/>
              </w:rPr>
              <w:t>/</w:t>
            </w:r>
            <w:r>
              <w:rPr>
                <w:sz w:val="16"/>
                <w:szCs w:val="16"/>
                <w:vertAlign w:val="subscript"/>
              </w:rPr>
              <w:t>16</w:t>
            </w:r>
            <w:r>
              <w:rPr>
                <w:sz w:val="16"/>
                <w:szCs w:val="16"/>
              </w:rPr>
              <w:t xml:space="preserve">           Печ. л. 10,0</w:t>
            </w:r>
          </w:p>
          <w:p>
            <w:pPr>
              <w:pStyle w:val="Normal"/>
              <w:jc w:val="both"/>
              <w:rPr>
                <w:sz w:val="16"/>
                <w:szCs w:val="16"/>
              </w:rPr>
            </w:pPr>
            <w:r>
              <w:rPr>
                <w:sz w:val="16"/>
                <w:szCs w:val="16"/>
              </w:rPr>
              <w:t>Изд. лиц.ИД №02096 от 19.06.2000</w:t>
            </w:r>
          </w:p>
        </w:tc>
        <w:tc>
          <w:tcPr>
            <w:tcW w:w="2159" w:type="dxa"/>
            <w:tcBorders>
              <w:top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Уч.-изд. л. 10,9 </w:t>
            </w:r>
          </w:p>
          <w:p>
            <w:pPr>
              <w:pStyle w:val="Normal"/>
              <w:jc w:val="both"/>
              <w:rPr/>
            </w:pPr>
            <w:r>
              <w:rPr>
                <w:sz w:val="16"/>
                <w:szCs w:val="16"/>
              </w:rPr>
              <w:t>Цена договорная</w:t>
            </w:r>
          </w:p>
          <w:p>
            <w:pPr>
              <w:pStyle w:val="Normal"/>
              <w:jc w:val="both"/>
              <w:rPr>
                <w:sz w:val="16"/>
                <w:szCs w:val="16"/>
              </w:rPr>
            </w:pPr>
            <w:r>
              <w:rPr>
                <w:sz w:val="16"/>
                <w:szCs w:val="16"/>
              </w:rPr>
            </w:r>
          </w:p>
        </w:tc>
        <w:tc>
          <w:tcPr>
            <w:tcW w:w="1979" w:type="dxa"/>
            <w:tcBorders>
              <w:top w:val="single" w:sz="4" w:space="0" w:color="000000"/>
              <w:bottom w:val="single" w:sz="4" w:space="0" w:color="000000"/>
            </w:tcBorders>
          </w:tcPr>
          <w:p>
            <w:pPr>
              <w:pStyle w:val="Normal"/>
              <w:jc w:val="both"/>
              <w:rPr>
                <w:sz w:val="16"/>
                <w:szCs w:val="16"/>
              </w:rPr>
            </w:pPr>
            <w:r>
              <w:rPr>
                <w:sz w:val="16"/>
                <w:szCs w:val="16"/>
              </w:rPr>
              <w:t xml:space="preserve">Тираж  300 экз. </w:t>
            </w:r>
          </w:p>
          <w:p>
            <w:pPr>
              <w:pStyle w:val="Normal"/>
              <w:jc w:val="both"/>
              <w:rPr>
                <w:sz w:val="16"/>
                <w:szCs w:val="16"/>
              </w:rPr>
            </w:pPr>
            <w:r>
              <w:rPr>
                <w:sz w:val="16"/>
                <w:szCs w:val="16"/>
              </w:rPr>
              <w:t>Заказ №</w:t>
            </w:r>
          </w:p>
        </w:tc>
      </w:tr>
      <w:tr>
        <w:trPr/>
        <w:tc>
          <w:tcPr>
            <w:tcW w:w="6764" w:type="dxa"/>
            <w:gridSpan w:val="3"/>
            <w:tcBorders>
              <w:top w:val="single" w:sz="4" w:space="0" w:color="000000"/>
              <w:bottom w:val="single" w:sz="4" w:space="0" w:color="000000"/>
            </w:tcBorders>
          </w:tcPr>
          <w:p>
            <w:pPr>
              <w:pStyle w:val="Normal"/>
              <w:jc w:val="center"/>
              <w:rPr>
                <w:sz w:val="16"/>
                <w:szCs w:val="16"/>
              </w:rPr>
            </w:pPr>
            <w:r>
              <w:rPr>
                <w:sz w:val="16"/>
                <w:szCs w:val="16"/>
              </w:rPr>
              <w:t>Издатель: ВНИИ МВД России</w:t>
            </w:r>
          </w:p>
          <w:p>
            <w:pPr>
              <w:pStyle w:val="Normal"/>
              <w:jc w:val="center"/>
              <w:rPr>
                <w:sz w:val="16"/>
                <w:szCs w:val="16"/>
              </w:rPr>
            </w:pPr>
            <w:r>
              <w:rPr>
                <w:sz w:val="16"/>
                <w:szCs w:val="16"/>
              </w:rPr>
              <w:t>123995, Москва, Г-69 ГСП-5, ул. Поварская, 25</w:t>
            </w:r>
          </w:p>
          <w:p>
            <w:pPr>
              <w:pStyle w:val="Normal"/>
              <w:jc w:val="center"/>
              <w:rPr>
                <w:sz w:val="16"/>
                <w:szCs w:val="16"/>
              </w:rPr>
            </w:pPr>
            <w:r>
              <w:rPr>
                <w:sz w:val="16"/>
                <w:szCs w:val="16"/>
              </w:rPr>
            </w:r>
          </w:p>
        </w:tc>
      </w:tr>
      <w:tr>
        <w:trPr/>
        <w:tc>
          <w:tcPr>
            <w:tcW w:w="6764" w:type="dxa"/>
            <w:gridSpan w:val="3"/>
            <w:tcBorders>
              <w:top w:val="single" w:sz="4" w:space="0" w:color="000000"/>
            </w:tcBorders>
          </w:tcPr>
          <w:p>
            <w:pPr>
              <w:pStyle w:val="Normal"/>
              <w:jc w:val="center"/>
              <w:rPr>
                <w:caps/>
                <w:sz w:val="16"/>
                <w:szCs w:val="16"/>
              </w:rPr>
            </w:pPr>
            <w:r>
              <w:rPr>
                <w:sz w:val="16"/>
                <w:szCs w:val="16"/>
              </w:rPr>
              <w:t>УОП РИО ВНИИ МВД России</w:t>
            </w:r>
          </w:p>
        </w:tc>
      </w:tr>
    </w:tbl>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9"/>
        <w:rPr/>
      </w:pPr>
      <w:r>
        <w:rPr/>
        <w:t>В. И. Полубинск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szCs w:val="48"/>
        </w:rPr>
      </w:pPr>
      <w:r>
        <w:rPr>
          <w:b/>
          <w:sz w:val="48"/>
          <w:szCs w:val="48"/>
        </w:rPr>
        <w:t>УГОЛОВНЫЙ РОЗЫСК</w:t>
        <w:br/>
        <w:t>В РОССИИ</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object w:dxaOrig="1823"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9.9pt;width:95.3pt;height:74.2pt;mso-wrap-distance-left:9.05pt;mso-wrap-distance-right:9.05pt;mso-position-horizontal-relative:text;mso-position-vertical-relative:text" filled="f" o:ole="">
            <v:imagedata r:id="rId7" o:title=""/>
            <w10:wrap type="topAndBottom"/>
          </v:shape>
          <o:OLEObject Type="Embed" ProgID="" ShapeID="ole_rId6" DrawAspect="Content" ObjectID="_673215024"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rPr/>
      </w:pPr>
      <w:r>
        <w:rPr/>
        <w:t>Москва 2006</w:t>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М.: Юрид. лит., Т. 1. 1984. С. 66.</w:t>
      </w:r>
    </w:p>
  </w:footnote>
  <w:footnote w:id="3">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69.</w:t>
      </w:r>
    </w:p>
  </w:footnote>
  <w:footnote w:id="4">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М.: Юрид. лит., Т. 2. 1985. С. 192.</w:t>
      </w:r>
    </w:p>
  </w:footnote>
  <w:footnote w:id="5">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См.: Российское законодательство </w:t>
      </w:r>
      <w:r>
        <w:rPr>
          <w:sz w:val="18"/>
          <w:lang w:val="en-US"/>
        </w:rPr>
        <w:t>X</w:t>
      </w:r>
      <w:r>
        <w:rPr>
          <w:sz w:val="18"/>
        </w:rPr>
        <w:t>–</w:t>
      </w:r>
      <w:r>
        <w:rPr>
          <w:sz w:val="18"/>
          <w:lang w:val="en-US"/>
        </w:rPr>
        <w:t>XX</w:t>
      </w:r>
      <w:r>
        <w:rPr>
          <w:sz w:val="18"/>
        </w:rPr>
        <w:t xml:space="preserve"> вв. Т. 2. С. 55–56.</w:t>
      </w:r>
    </w:p>
  </w:footnote>
  <w:footnote w:id="6">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54.</w:t>
      </w:r>
    </w:p>
  </w:footnote>
  <w:footnote w:id="7">
    <w:p>
      <w:pPr>
        <w:pStyle w:val="Normal"/>
        <w:tabs>
          <w:tab w:val="clear" w:pos="708"/>
          <w:tab w:val="left" w:pos="3420" w:leader="none"/>
        </w:tabs>
        <w:ind w:firstLine="284"/>
        <w:jc w:val="both"/>
        <w:rPr/>
      </w:pPr>
      <w:r>
        <w:rPr>
          <w:rStyle w:val="FootnoteCharacters"/>
        </w:rPr>
        <w:footnoteRef/>
      </w:r>
      <w:r>
        <w:rPr>
          <w:sz w:val="18"/>
        </w:rPr>
        <w:t xml:space="preserve"> </w:t>
      </w:r>
      <w:r>
        <w:rPr>
          <w:sz w:val="18"/>
        </w:rPr>
        <w:t>Ключевский В.О. Сочинения. М</w:t>
      </w:r>
      <w:r>
        <w:rPr>
          <w:sz w:val="18"/>
          <w:lang w:val="en-US"/>
        </w:rPr>
        <w:t xml:space="preserve">., </w:t>
      </w:r>
      <w:r>
        <w:rPr>
          <w:sz w:val="18"/>
        </w:rPr>
        <w:t>Т</w:t>
      </w:r>
      <w:r>
        <w:rPr>
          <w:sz w:val="18"/>
          <w:lang w:val="en-US"/>
        </w:rPr>
        <w:t>. II.</w:t>
      </w:r>
      <w:r>
        <w:rPr>
          <w:sz w:val="18"/>
        </w:rPr>
        <w:t xml:space="preserve"> </w:t>
      </w:r>
      <w:r>
        <w:rPr>
          <w:sz w:val="18"/>
          <w:lang w:val="en-US"/>
        </w:rPr>
        <w:t xml:space="preserve">1957. </w:t>
      </w:r>
      <w:r>
        <w:rPr>
          <w:sz w:val="18"/>
        </w:rPr>
        <w:t>С</w:t>
      </w:r>
      <w:r>
        <w:rPr>
          <w:sz w:val="18"/>
          <w:lang w:val="en-US"/>
        </w:rPr>
        <w:t>. 338–339.</w:t>
      </w:r>
    </w:p>
  </w:footnote>
  <w:footnote w:id="8">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2. С. 214.</w:t>
      </w:r>
    </w:p>
  </w:footnote>
  <w:footnote w:id="9">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2. С. 107.</w:t>
      </w:r>
    </w:p>
  </w:footnote>
  <w:footnote w:id="10">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2. С. 97.</w:t>
      </w:r>
    </w:p>
  </w:footnote>
  <w:footnote w:id="11">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3. С. 102.</w:t>
      </w:r>
    </w:p>
  </w:footnote>
  <w:footnote w:id="12">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230.</w:t>
      </w:r>
    </w:p>
  </w:footnote>
  <w:footnote w:id="13">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230.</w:t>
      </w:r>
    </w:p>
  </w:footnote>
  <w:footnote w:id="14">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231.</w:t>
      </w:r>
    </w:p>
  </w:footnote>
  <w:footnote w:id="15">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231.</w:t>
      </w:r>
    </w:p>
  </w:footnote>
  <w:footnote w:id="16">
    <w:p>
      <w:pPr>
        <w:pStyle w:val="Normal"/>
        <w:tabs>
          <w:tab w:val="clear" w:pos="708"/>
          <w:tab w:val="left" w:pos="3420" w:leader="none"/>
        </w:tabs>
        <w:ind w:firstLine="284"/>
        <w:jc w:val="both"/>
        <w:rPr/>
      </w:pPr>
      <w:r>
        <w:rPr>
          <w:rStyle w:val="FootnoteCharacters"/>
        </w:rPr>
        <w:footnoteRef/>
      </w:r>
      <w:r>
        <w:rPr>
          <w:sz w:val="18"/>
        </w:rPr>
        <w:t xml:space="preserve"> </w:t>
      </w:r>
      <w:r>
        <w:rPr>
          <w:sz w:val="18"/>
        </w:rPr>
        <w:t>Недельщики – должностные лица, в обязанность которых входили вызов сторон в суд, арест и пытка подозреваемого, обвиняемого, исполнение решений суда. Наименование свое получили потому,  что привлекались к исполнению своих обязанностей на недельный срок.</w:t>
      </w:r>
    </w:p>
  </w:footnote>
  <w:footnote w:id="17">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231.</w:t>
      </w:r>
    </w:p>
  </w:footnote>
  <w:footnote w:id="18">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105.</w:t>
      </w:r>
    </w:p>
  </w:footnote>
  <w:footnote w:id="19">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2. С. 213.</w:t>
      </w:r>
    </w:p>
  </w:footnote>
  <w:footnote w:id="20">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3. С. 89.</w:t>
      </w:r>
    </w:p>
  </w:footnote>
  <w:footnote w:id="21">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олное собрание законов Российской империи. Собр. 1 (ПСЗ). Т. </w:t>
      </w:r>
      <w:r>
        <w:rPr>
          <w:sz w:val="18"/>
          <w:lang w:val="en-US"/>
        </w:rPr>
        <w:t>VI</w:t>
      </w:r>
      <w:r>
        <w:rPr>
          <w:sz w:val="18"/>
        </w:rPr>
        <w:t>. № 3708.</w:t>
      </w:r>
    </w:p>
  </w:footnote>
  <w:footnote w:id="22">
    <w:p>
      <w:pPr>
        <w:pStyle w:val="Normal"/>
        <w:tabs>
          <w:tab w:val="clear" w:pos="708"/>
          <w:tab w:val="left" w:pos="3420" w:leader="none"/>
        </w:tabs>
        <w:ind w:firstLine="284"/>
        <w:jc w:val="both"/>
        <w:rPr/>
      </w:pPr>
      <w:r>
        <w:rPr>
          <w:rStyle w:val="FootnoteCharacters"/>
        </w:rPr>
        <w:footnoteRef/>
      </w:r>
      <w:r>
        <w:rPr>
          <w:sz w:val="18"/>
        </w:rPr>
        <w:t xml:space="preserve"> </w:t>
      </w:r>
      <w:r>
        <w:rPr>
          <w:sz w:val="18"/>
        </w:rPr>
        <w:t>Соловьев С. М. Чтения и рассказы по истории России. М., 1989. С. 564.</w:t>
      </w:r>
    </w:p>
  </w:footnote>
  <w:footnote w:id="23">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См.: Российское законодательство </w:t>
      </w:r>
      <w:r>
        <w:rPr>
          <w:sz w:val="18"/>
          <w:lang w:val="en-US"/>
        </w:rPr>
        <w:t>X</w:t>
      </w:r>
      <w:r>
        <w:rPr>
          <w:sz w:val="18"/>
        </w:rPr>
        <w:t>–</w:t>
      </w:r>
      <w:r>
        <w:rPr>
          <w:sz w:val="18"/>
          <w:lang w:val="en-US"/>
        </w:rPr>
        <w:t>XX</w:t>
      </w:r>
      <w:r>
        <w:rPr>
          <w:sz w:val="18"/>
        </w:rPr>
        <w:t xml:space="preserve"> вв. Т. 4. С. 330.</w:t>
      </w:r>
    </w:p>
  </w:footnote>
  <w:footnote w:id="24">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СЗ. Т. </w:t>
      </w:r>
      <w:r>
        <w:rPr>
          <w:sz w:val="18"/>
          <w:lang w:val="en-US"/>
        </w:rPr>
        <w:t>V</w:t>
      </w:r>
      <w:r>
        <w:rPr>
          <w:sz w:val="18"/>
        </w:rPr>
        <w:t>. № 2871.</w:t>
      </w:r>
    </w:p>
  </w:footnote>
  <w:footnote w:id="25">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Высоцкий И.П.  Санкт-Петербургская столичная полиция и градоначальство: Краткий исторический очерк. СПб., 1903. С. 8.</w:t>
      </w:r>
    </w:p>
  </w:footnote>
  <w:footnote w:id="26">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См.: ПСЗ. Т. </w:t>
      </w:r>
      <w:r>
        <w:rPr>
          <w:sz w:val="18"/>
          <w:lang w:val="en-US"/>
        </w:rPr>
        <w:t>V</w:t>
      </w:r>
      <w:r>
        <w:rPr>
          <w:sz w:val="18"/>
        </w:rPr>
        <w:t>. № 3203.</w:t>
      </w:r>
    </w:p>
  </w:footnote>
  <w:footnote w:id="27">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Российское законодательство </w:t>
      </w:r>
      <w:r>
        <w:rPr>
          <w:sz w:val="18"/>
          <w:lang w:val="en-US"/>
        </w:rPr>
        <w:t>X</w:t>
      </w:r>
      <w:r>
        <w:rPr>
          <w:sz w:val="18"/>
        </w:rPr>
        <w:t>–</w:t>
      </w:r>
      <w:r>
        <w:rPr>
          <w:sz w:val="18"/>
          <w:lang w:val="en-US"/>
        </w:rPr>
        <w:t>XX</w:t>
      </w:r>
      <w:r>
        <w:rPr>
          <w:sz w:val="18"/>
        </w:rPr>
        <w:t xml:space="preserve"> вв. Т. 6. С. 157.</w:t>
      </w:r>
    </w:p>
  </w:footnote>
  <w:footnote w:id="28">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СЗ. Т. </w:t>
      </w:r>
      <w:r>
        <w:rPr>
          <w:sz w:val="18"/>
          <w:lang w:val="en-US"/>
        </w:rPr>
        <w:t>VI</w:t>
      </w:r>
      <w:r>
        <w:rPr>
          <w:sz w:val="18"/>
        </w:rPr>
        <w:t>. № 3708.</w:t>
      </w:r>
    </w:p>
  </w:footnote>
  <w:footnote w:id="29">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Абсолютизм в России. М., 1964. С. 72.</w:t>
      </w:r>
    </w:p>
  </w:footnote>
  <w:footnote w:id="30">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См.: ПСЗ. Т. </w:t>
      </w:r>
      <w:r>
        <w:rPr>
          <w:sz w:val="18"/>
          <w:lang w:val="en-US"/>
        </w:rPr>
        <w:t>XII</w:t>
      </w:r>
      <w:r>
        <w:rPr>
          <w:sz w:val="18"/>
        </w:rPr>
        <w:t>. № 9284.</w:t>
      </w:r>
    </w:p>
  </w:footnote>
  <w:footnote w:id="31">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СЗ. Т. </w:t>
      </w:r>
      <w:r>
        <w:rPr>
          <w:sz w:val="18"/>
          <w:lang w:val="en-US"/>
        </w:rPr>
        <w:t>XVI</w:t>
      </w:r>
      <w:r>
        <w:rPr>
          <w:sz w:val="18"/>
        </w:rPr>
        <w:t>. № 11969.</w:t>
      </w:r>
    </w:p>
    <w:p>
      <w:pPr>
        <w:pStyle w:val="Normal"/>
        <w:tabs>
          <w:tab w:val="clear" w:pos="708"/>
          <w:tab w:val="left" w:pos="3420" w:leader="none"/>
        </w:tabs>
        <w:ind w:firstLine="284"/>
        <w:jc w:val="both"/>
        <w:rPr>
          <w:sz w:val="18"/>
        </w:rPr>
      </w:pPr>
      <w:r>
        <w:rPr>
          <w:sz w:val="18"/>
        </w:rPr>
      </w:r>
    </w:p>
  </w:footnote>
  <w:footnote w:id="32">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См.: Российское законодательство </w:t>
      </w:r>
      <w:r>
        <w:rPr>
          <w:sz w:val="18"/>
          <w:lang w:val="en-US"/>
        </w:rPr>
        <w:t>X</w:t>
      </w:r>
      <w:r>
        <w:rPr>
          <w:sz w:val="18"/>
        </w:rPr>
        <w:t>–</w:t>
      </w:r>
      <w:r>
        <w:rPr>
          <w:sz w:val="18"/>
          <w:lang w:val="en-US"/>
        </w:rPr>
        <w:t>XX</w:t>
      </w:r>
      <w:r>
        <w:rPr>
          <w:sz w:val="18"/>
        </w:rPr>
        <w:t xml:space="preserve"> вв. Т. 5. С. 170–295.</w:t>
      </w:r>
    </w:p>
  </w:footnote>
  <w:footnote w:id="33">
    <w:p>
      <w:pPr>
        <w:pStyle w:val="Normal"/>
        <w:tabs>
          <w:tab w:val="clear" w:pos="708"/>
          <w:tab w:val="left" w:pos="3420" w:leader="none"/>
        </w:tabs>
        <w:ind w:firstLine="284"/>
        <w:jc w:val="both"/>
        <w:rPr/>
      </w:pPr>
      <w:r>
        <w:rPr>
          <w:rStyle w:val="FootnoteCharacters"/>
        </w:rPr>
        <w:footnoteRef/>
      </w:r>
      <w:r>
        <w:rPr>
          <w:sz w:val="18"/>
        </w:rPr>
        <w:t xml:space="preserve"> </w:t>
      </w:r>
      <w:r>
        <w:rPr>
          <w:sz w:val="18"/>
        </w:rPr>
        <w:t>Там же. С. 324–385.</w:t>
      </w:r>
    </w:p>
  </w:footnote>
  <w:footnote w:id="34">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СЗ. Т. </w:t>
      </w:r>
      <w:r>
        <w:rPr>
          <w:sz w:val="18"/>
          <w:lang w:val="en-US"/>
        </w:rPr>
        <w:t>XXVI</w:t>
      </w:r>
      <w:r>
        <w:rPr>
          <w:sz w:val="18"/>
        </w:rPr>
        <w:t>. № 20022.</w:t>
      </w:r>
    </w:p>
  </w:footnote>
  <w:footnote w:id="35">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СЗ. Т. </w:t>
      </w:r>
      <w:r>
        <w:rPr>
          <w:sz w:val="18"/>
          <w:lang w:val="en-US"/>
        </w:rPr>
        <w:t>XXVII</w:t>
      </w:r>
      <w:r>
        <w:rPr>
          <w:sz w:val="18"/>
        </w:rPr>
        <w:t>. № 20405.</w:t>
      </w:r>
    </w:p>
    <w:p>
      <w:pPr>
        <w:pStyle w:val="Normal"/>
        <w:tabs>
          <w:tab w:val="clear" w:pos="708"/>
          <w:tab w:val="left" w:pos="3420" w:leader="none"/>
        </w:tabs>
        <w:ind w:firstLine="284"/>
        <w:jc w:val="both"/>
        <w:rPr>
          <w:sz w:val="18"/>
        </w:rPr>
      </w:pPr>
      <w:r>
        <w:rPr>
          <w:sz w:val="18"/>
        </w:rPr>
      </w:r>
    </w:p>
  </w:footnote>
  <w:footnote w:id="36">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Судебные уставы 20 ноября 1864 г. с изложением рассуждений, на коих они основаны, изданные Государственной канцелярией. СПб., 1867. Ч. 2.                   С. 112–113.</w:t>
      </w:r>
    </w:p>
    <w:p>
      <w:pPr>
        <w:pStyle w:val="Normal"/>
        <w:tabs>
          <w:tab w:val="clear" w:pos="708"/>
          <w:tab w:val="left" w:pos="3420" w:leader="none"/>
        </w:tabs>
        <w:ind w:firstLine="284"/>
        <w:jc w:val="both"/>
        <w:rPr>
          <w:sz w:val="18"/>
        </w:rPr>
      </w:pPr>
      <w:r>
        <w:rPr>
          <w:sz w:val="18"/>
        </w:rPr>
      </w:r>
    </w:p>
  </w:footnote>
  <w:footnote w:id="37">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Цит. По: Богучарский В. Я. Из истории политической борьбы в 70 и 80–х годах </w:t>
      </w:r>
      <w:r>
        <w:rPr>
          <w:sz w:val="18"/>
          <w:lang w:val="en-US"/>
        </w:rPr>
        <w:t>XIX</w:t>
      </w:r>
      <w:r>
        <w:rPr>
          <w:sz w:val="18"/>
        </w:rPr>
        <w:t xml:space="preserve"> в. М., 1912. С. 311.</w:t>
      </w:r>
    </w:p>
    <w:p>
      <w:pPr>
        <w:pStyle w:val="Normal"/>
        <w:tabs>
          <w:tab w:val="clear" w:pos="708"/>
          <w:tab w:val="left" w:pos="3420" w:leader="none"/>
        </w:tabs>
        <w:ind w:firstLine="284"/>
        <w:jc w:val="both"/>
        <w:rPr>
          <w:sz w:val="18"/>
        </w:rPr>
      </w:pPr>
      <w:r>
        <w:rPr>
          <w:sz w:val="18"/>
        </w:rPr>
      </w:r>
    </w:p>
  </w:footnote>
  <w:footnote w:id="38">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Высоцкий И.П. Санкт–Петербургская столичная полиция и градоначальство (1703–1903 гг.): Краткий исторический очерк. СПб., 1903. С. 286.</w:t>
      </w:r>
    </w:p>
    <w:p>
      <w:pPr>
        <w:pStyle w:val="Normal"/>
        <w:tabs>
          <w:tab w:val="clear" w:pos="708"/>
          <w:tab w:val="left" w:pos="3420" w:leader="none"/>
        </w:tabs>
        <w:ind w:firstLine="284"/>
        <w:jc w:val="both"/>
        <w:rPr>
          <w:sz w:val="18"/>
        </w:rPr>
      </w:pPr>
      <w:r>
        <w:rPr>
          <w:sz w:val="18"/>
        </w:rPr>
      </w:r>
    </w:p>
  </w:footnote>
  <w:footnote w:id="39">
    <w:p>
      <w:pPr>
        <w:pStyle w:val="Normal"/>
        <w:tabs>
          <w:tab w:val="clear" w:pos="708"/>
          <w:tab w:val="left" w:pos="3420" w:leader="none"/>
        </w:tabs>
        <w:ind w:firstLine="284"/>
        <w:jc w:val="both"/>
        <w:rPr/>
      </w:pPr>
      <w:r>
        <w:rPr>
          <w:rStyle w:val="FootnoteCharacters"/>
        </w:rPr>
        <w:footnoteRef/>
      </w:r>
      <w:r>
        <w:rPr>
          <w:sz w:val="18"/>
        </w:rPr>
        <w:t xml:space="preserve"> </w:t>
      </w:r>
      <w:r>
        <w:rPr>
          <w:sz w:val="18"/>
        </w:rPr>
        <w:t xml:space="preserve">ПСЗ. Собр. 3. Т. </w:t>
      </w:r>
      <w:r>
        <w:rPr>
          <w:sz w:val="18"/>
          <w:lang w:val="en-US"/>
        </w:rPr>
        <w:t>XXL</w:t>
      </w:r>
      <w:r>
        <w:rPr>
          <w:sz w:val="18"/>
        </w:rPr>
        <w:t xml:space="preserve"> </w:t>
      </w:r>
      <w:r>
        <w:rPr>
          <w:sz w:val="18"/>
          <w:lang w:val="en-US"/>
        </w:rPr>
        <w:t>III</w:t>
      </w:r>
      <w:r>
        <w:rPr>
          <w:sz w:val="18"/>
        </w:rPr>
        <w:t>. Отд. 1. № 30672.</w:t>
      </w:r>
    </w:p>
  </w:footnote>
  <w:footnote w:id="40">
    <w:p>
      <w:pPr>
        <w:pStyle w:val="Normal"/>
        <w:tabs>
          <w:tab w:val="clear" w:pos="708"/>
          <w:tab w:val="left" w:pos="3420" w:leader="none"/>
        </w:tabs>
        <w:ind w:firstLine="284"/>
        <w:jc w:val="both"/>
        <w:rPr/>
      </w:pPr>
      <w:r>
        <w:rPr>
          <w:rStyle w:val="FootnoteCharacters"/>
        </w:rPr>
        <w:footnoteRef/>
      </w:r>
      <w:r>
        <w:rPr>
          <w:sz w:val="18"/>
        </w:rPr>
        <w:t xml:space="preserve"> </w:t>
      </w:r>
      <w:r>
        <w:rPr>
          <w:sz w:val="18"/>
        </w:rPr>
        <w:t>Отдельное издание. СПб.: Типография МВД, 1910.</w:t>
      </w:r>
    </w:p>
  </w:footnote>
  <w:footnote w:id="41">
    <w:p>
      <w:pPr>
        <w:pStyle w:val="Normal"/>
        <w:tabs>
          <w:tab w:val="clear" w:pos="708"/>
          <w:tab w:val="left" w:pos="3420" w:leader="none"/>
        </w:tabs>
        <w:ind w:firstLine="284"/>
        <w:jc w:val="both"/>
        <w:rPr/>
      </w:pPr>
      <w:r>
        <w:rPr>
          <w:rStyle w:val="FootnoteCharacters"/>
        </w:rPr>
        <w:footnoteRef/>
      </w:r>
      <w:r>
        <w:rPr>
          <w:sz w:val="18"/>
        </w:rPr>
        <w:t xml:space="preserve"> </w:t>
      </w:r>
      <w:r>
        <w:rPr>
          <w:sz w:val="18"/>
        </w:rPr>
        <w:t>Кошко А.Ф. Очерки уголовного мира царской России: В 3–х т. (Т. 2. Париж, 1929. С. 153–154). Репринтное воспроизведение. М., 1992.</w:t>
      </w:r>
    </w:p>
    <w:p>
      <w:pPr>
        <w:pStyle w:val="Normal"/>
        <w:tabs>
          <w:tab w:val="clear" w:pos="708"/>
          <w:tab w:val="left" w:pos="3420" w:leader="none"/>
        </w:tabs>
        <w:ind w:firstLine="284"/>
        <w:jc w:val="both"/>
        <w:rPr>
          <w:sz w:val="18"/>
        </w:rPr>
      </w:pPr>
      <w:r>
        <w:rPr>
          <w:sz w:val="18"/>
        </w:rPr>
      </w:r>
    </w:p>
  </w:footnote>
  <w:footnote w:id="42">
    <w:p>
      <w:pPr>
        <w:pStyle w:val="Normal"/>
        <w:tabs>
          <w:tab w:val="clear" w:pos="708"/>
          <w:tab w:val="left" w:pos="3420" w:leader="none"/>
        </w:tabs>
        <w:ind w:firstLine="284"/>
        <w:jc w:val="both"/>
        <w:rPr/>
      </w:pPr>
      <w:r>
        <w:rPr>
          <w:rStyle w:val="FootnoteCharacters"/>
        </w:rPr>
        <w:footnoteRef/>
      </w:r>
      <w:r>
        <w:rPr>
          <w:sz w:val="18"/>
        </w:rPr>
        <w:t xml:space="preserve"> </w:t>
      </w:r>
      <w:r>
        <w:rPr>
          <w:sz w:val="18"/>
        </w:rPr>
        <w:t>СУ. 1916. № 307. Ст. 2426.</w:t>
      </w:r>
    </w:p>
  </w:footnote>
  <w:footnote w:id="43">
    <w:p>
      <w:pPr>
        <w:pStyle w:val="Normal"/>
        <w:tabs>
          <w:tab w:val="clear" w:pos="708"/>
          <w:tab w:val="left" w:pos="3420" w:leader="none"/>
        </w:tabs>
        <w:ind w:firstLine="284"/>
        <w:jc w:val="both"/>
        <w:rPr/>
      </w:pPr>
      <w:r>
        <w:rPr>
          <w:rStyle w:val="FootnoteCharacters"/>
        </w:rPr>
        <w:footnoteRef/>
      </w:r>
      <w:r>
        <w:rPr>
          <w:sz w:val="18"/>
        </w:rPr>
        <w:t xml:space="preserve"> </w:t>
      </w:r>
      <w:r>
        <w:rPr>
          <w:sz w:val="18"/>
        </w:rPr>
        <w:t>ГАРФ, ф. 393, оп. 1, д. 6 в, л. 75.</w:t>
      </w:r>
    </w:p>
  </w:footnote>
  <w:footnote w:id="44">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СУ РСФСР. 1918. № 75. Ст. 813.</w:t>
      </w:r>
    </w:p>
    <w:p>
      <w:pPr>
        <w:pStyle w:val="Normal"/>
        <w:tabs>
          <w:tab w:val="clear" w:pos="708"/>
          <w:tab w:val="left" w:pos="3420" w:leader="none"/>
        </w:tabs>
        <w:ind w:firstLine="284"/>
        <w:jc w:val="both"/>
        <w:rPr>
          <w:sz w:val="18"/>
        </w:rPr>
      </w:pPr>
      <w:r>
        <w:rPr>
          <w:sz w:val="18"/>
        </w:rPr>
      </w:r>
    </w:p>
  </w:footnote>
  <w:footnote w:id="45">
    <w:p>
      <w:pPr>
        <w:pStyle w:val="Normal"/>
        <w:tabs>
          <w:tab w:val="clear" w:pos="708"/>
          <w:tab w:val="left" w:pos="3420" w:leader="none"/>
        </w:tabs>
        <w:ind w:firstLine="284"/>
        <w:jc w:val="both"/>
        <w:rPr/>
      </w:pPr>
      <w:r>
        <w:rPr>
          <w:rStyle w:val="FootnoteCharacters"/>
        </w:rPr>
        <w:footnoteRef/>
      </w:r>
      <w:r>
        <w:rPr>
          <w:sz w:val="18"/>
        </w:rPr>
        <w:t xml:space="preserve"> </w:t>
      </w:r>
      <w:r>
        <w:rPr>
          <w:sz w:val="18"/>
        </w:rPr>
        <w:t>ГАРФ, ф. 393, оп. 16, д. 1, л. 163.</w:t>
      </w:r>
    </w:p>
  </w:footnote>
  <w:footnote w:id="46">
    <w:p>
      <w:pPr>
        <w:pStyle w:val="Normal"/>
        <w:tabs>
          <w:tab w:val="clear" w:pos="708"/>
          <w:tab w:val="left" w:pos="3420" w:leader="none"/>
        </w:tabs>
        <w:ind w:firstLine="284"/>
        <w:jc w:val="both"/>
        <w:rPr/>
      </w:pPr>
      <w:r>
        <w:rPr>
          <w:rStyle w:val="FootnoteCharacters"/>
        </w:rPr>
        <w:footnoteRef/>
      </w:r>
      <w:r>
        <w:rPr>
          <w:sz w:val="18"/>
        </w:rPr>
        <w:t xml:space="preserve"> </w:t>
      </w:r>
      <w:r>
        <w:rPr>
          <w:sz w:val="18"/>
        </w:rPr>
        <w:t>ГАРФ, ф. 393, оп. 16, д. 105, л. 299.</w:t>
      </w:r>
    </w:p>
  </w:footnote>
  <w:footnote w:id="47">
    <w:p>
      <w:pPr>
        <w:pStyle w:val="Normal"/>
        <w:tabs>
          <w:tab w:val="clear" w:pos="708"/>
          <w:tab w:val="left" w:pos="3420" w:leader="none"/>
        </w:tabs>
        <w:ind w:firstLine="284"/>
        <w:jc w:val="both"/>
        <w:rPr/>
      </w:pPr>
      <w:r>
        <w:rPr>
          <w:rStyle w:val="FootnoteCharacters"/>
        </w:rPr>
        <w:footnoteRef/>
      </w:r>
      <w:r>
        <w:rPr>
          <w:sz w:val="18"/>
        </w:rPr>
        <w:t xml:space="preserve"> </w:t>
      </w:r>
      <w:r>
        <w:rPr>
          <w:sz w:val="18"/>
        </w:rPr>
        <w:t>ГАРФ, ф. 393, оп. 15, д. 1а, л. 87.</w:t>
      </w:r>
    </w:p>
  </w:footnote>
  <w:footnote w:id="48">
    <w:p>
      <w:pPr>
        <w:pStyle w:val="Normal"/>
        <w:tabs>
          <w:tab w:val="clear" w:pos="708"/>
          <w:tab w:val="left" w:pos="3420" w:leader="none"/>
        </w:tabs>
        <w:ind w:firstLine="284"/>
        <w:jc w:val="both"/>
        <w:rPr/>
      </w:pPr>
      <w:r>
        <w:rPr>
          <w:rStyle w:val="FootnoteCharacters"/>
        </w:rPr>
        <w:footnoteRef/>
      </w:r>
      <w:r>
        <w:rPr>
          <w:sz w:val="18"/>
        </w:rPr>
        <w:t xml:space="preserve"> </w:t>
      </w:r>
      <w:r>
        <w:rPr>
          <w:sz w:val="18"/>
        </w:rPr>
        <w:t>СУ РСФСР. 1922. № 45. Ст. 563.</w:t>
      </w:r>
    </w:p>
  </w:footnote>
  <w:footnote w:id="49">
    <w:p>
      <w:pPr>
        <w:pStyle w:val="Normal"/>
        <w:tabs>
          <w:tab w:val="clear" w:pos="708"/>
          <w:tab w:val="left" w:pos="3420" w:leader="none"/>
        </w:tabs>
        <w:ind w:firstLine="284"/>
        <w:jc w:val="both"/>
        <w:rPr/>
      </w:pPr>
      <w:r>
        <w:rPr>
          <w:rStyle w:val="FootnoteCharacters"/>
        </w:rPr>
        <w:footnoteRef/>
      </w:r>
      <w:r>
        <w:rPr>
          <w:sz w:val="18"/>
        </w:rPr>
        <w:t xml:space="preserve"> </w:t>
      </w:r>
      <w:r>
        <w:rPr>
          <w:sz w:val="18"/>
        </w:rPr>
        <w:t>СУ РСФСР. 1927. № 98. Ст. 656.</w:t>
      </w:r>
    </w:p>
  </w:footnote>
  <w:footnote w:id="50">
    <w:p>
      <w:pPr>
        <w:pStyle w:val="Normal"/>
        <w:tabs>
          <w:tab w:val="clear" w:pos="708"/>
          <w:tab w:val="left" w:pos="3420" w:leader="none"/>
        </w:tabs>
        <w:ind w:firstLine="284"/>
        <w:jc w:val="both"/>
        <w:rPr/>
      </w:pPr>
      <w:r>
        <w:rPr>
          <w:rStyle w:val="FootnoteCharacters"/>
        </w:rPr>
        <w:footnoteRef/>
      </w:r>
      <w:r>
        <w:rPr>
          <w:sz w:val="18"/>
        </w:rPr>
        <w:t xml:space="preserve"> </w:t>
      </w:r>
      <w:r>
        <w:rPr>
          <w:sz w:val="18"/>
        </w:rPr>
        <w:t>СЗ СССР. 1930. № 60. Ст. 640.</w:t>
      </w:r>
    </w:p>
  </w:footnote>
  <w:footnote w:id="51">
    <w:p>
      <w:pPr>
        <w:pStyle w:val="Normal"/>
        <w:tabs>
          <w:tab w:val="clear" w:pos="708"/>
          <w:tab w:val="left" w:pos="3420" w:leader="none"/>
        </w:tabs>
        <w:ind w:firstLine="284"/>
        <w:jc w:val="both"/>
        <w:rPr/>
      </w:pPr>
      <w:r>
        <w:rPr>
          <w:rStyle w:val="FootnoteCharacters"/>
        </w:rPr>
        <w:footnoteRef/>
      </w:r>
      <w:r>
        <w:rPr>
          <w:sz w:val="18"/>
        </w:rPr>
        <w:t xml:space="preserve"> </w:t>
      </w:r>
      <w:r>
        <w:rPr>
          <w:sz w:val="18"/>
        </w:rPr>
        <w:t>СУ РСФСР. 1931. № 4. Ст. 38.</w:t>
      </w:r>
    </w:p>
  </w:footnote>
  <w:footnote w:id="52">
    <w:p>
      <w:pPr>
        <w:pStyle w:val="Normal"/>
        <w:tabs>
          <w:tab w:val="clear" w:pos="708"/>
          <w:tab w:val="left" w:pos="3420" w:leader="none"/>
        </w:tabs>
        <w:ind w:firstLine="284"/>
        <w:jc w:val="both"/>
        <w:rPr/>
      </w:pPr>
      <w:r>
        <w:rPr>
          <w:rStyle w:val="FootnoteCharacters"/>
        </w:rPr>
        <w:footnoteRef/>
      </w:r>
      <w:r>
        <w:rPr>
          <w:sz w:val="18"/>
        </w:rPr>
        <w:t xml:space="preserve"> </w:t>
      </w:r>
      <w:r>
        <w:rPr>
          <w:sz w:val="18"/>
        </w:rPr>
        <w:t>СЗ СССР. 1931. № 33. Ст. 247.</w:t>
      </w:r>
    </w:p>
  </w:footnote>
  <w:footnote w:id="53">
    <w:p>
      <w:pPr>
        <w:pStyle w:val="Normal"/>
        <w:tabs>
          <w:tab w:val="clear" w:pos="708"/>
          <w:tab w:val="left" w:pos="3420" w:leader="none"/>
        </w:tabs>
        <w:ind w:firstLine="284"/>
        <w:jc w:val="both"/>
        <w:rPr/>
      </w:pPr>
      <w:r>
        <w:rPr>
          <w:rStyle w:val="FootnoteCharacters"/>
        </w:rPr>
        <w:footnoteRef/>
      </w:r>
      <w:r>
        <w:rPr>
          <w:sz w:val="18"/>
        </w:rPr>
        <w:t xml:space="preserve"> </w:t>
      </w:r>
      <w:r>
        <w:rPr>
          <w:sz w:val="18"/>
        </w:rPr>
        <w:t>СЗ СССР. 1934. № 36. Ст. 283.</w:t>
      </w:r>
    </w:p>
  </w:footnote>
  <w:footnote w:id="54">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Сборник законов СССР и Указов Президиума Верховного Совета СССР. М., 1945.      С. 129.</w:t>
      </w:r>
    </w:p>
  </w:footnote>
  <w:footnote w:id="55">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СССР в Великой Отечественной войне 1941–1945 гг.: Хроника. М., 1970. С. 24.</w:t>
      </w:r>
    </w:p>
    <w:p>
      <w:pPr>
        <w:pStyle w:val="Normal"/>
        <w:tabs>
          <w:tab w:val="clear" w:pos="708"/>
          <w:tab w:val="left" w:pos="3420" w:leader="none"/>
        </w:tabs>
        <w:ind w:firstLine="284"/>
        <w:jc w:val="both"/>
        <w:rPr>
          <w:sz w:val="18"/>
        </w:rPr>
      </w:pPr>
      <w:r>
        <w:rPr>
          <w:sz w:val="18"/>
        </w:rPr>
      </w:r>
    </w:p>
  </w:footnote>
  <w:footnote w:id="56">
    <w:p>
      <w:pPr>
        <w:pStyle w:val="Normal"/>
        <w:tabs>
          <w:tab w:val="clear" w:pos="708"/>
          <w:tab w:val="left" w:pos="3420" w:leader="none"/>
        </w:tabs>
        <w:ind w:firstLine="284"/>
        <w:jc w:val="both"/>
        <w:rPr/>
      </w:pPr>
      <w:r>
        <w:rPr>
          <w:rStyle w:val="FootnoteCharacters"/>
        </w:rPr>
        <w:footnoteRef/>
      </w:r>
      <w:r>
        <w:rPr>
          <w:sz w:val="18"/>
        </w:rPr>
        <w:t xml:space="preserve"> </w:t>
      </w:r>
      <w:r>
        <w:rPr>
          <w:sz w:val="18"/>
        </w:rPr>
        <w:t>Ведомости Верховного Совета СССР. 1941. № 32. Ст. 9.</w:t>
      </w:r>
    </w:p>
  </w:footnote>
  <w:footnote w:id="57">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КПСС о Вооруженных силах Советского Союза: Сб. документов. М., 1958. С. 362.</w:t>
      </w:r>
    </w:p>
    <w:p>
      <w:pPr>
        <w:pStyle w:val="Normal"/>
        <w:tabs>
          <w:tab w:val="clear" w:pos="708"/>
          <w:tab w:val="left" w:pos="3420" w:leader="none"/>
        </w:tabs>
        <w:ind w:firstLine="284"/>
        <w:jc w:val="both"/>
        <w:rPr>
          <w:sz w:val="18"/>
        </w:rPr>
      </w:pPr>
      <w:r>
        <w:rPr>
          <w:sz w:val="18"/>
        </w:rPr>
      </w:r>
    </w:p>
  </w:footnote>
  <w:footnote w:id="58">
    <w:p>
      <w:pPr>
        <w:pStyle w:val="Normal"/>
        <w:tabs>
          <w:tab w:val="clear" w:pos="708"/>
          <w:tab w:val="left" w:pos="3420" w:leader="none"/>
        </w:tabs>
        <w:ind w:firstLine="284"/>
        <w:jc w:val="both"/>
        <w:rPr/>
      </w:pPr>
      <w:r>
        <w:rPr>
          <w:rStyle w:val="FootnoteCharacters"/>
        </w:rPr>
        <w:footnoteRef/>
      </w:r>
      <w:r>
        <w:rPr>
          <w:sz w:val="18"/>
        </w:rPr>
        <w:t xml:space="preserve"> </w:t>
      </w:r>
      <w:r>
        <w:rPr>
          <w:sz w:val="18"/>
        </w:rPr>
        <w:t>Ведомости Верховного Совета СССР. 1953. № 4. Ст. 1.</w:t>
      </w:r>
    </w:p>
  </w:footnote>
  <w:footnote w:id="59">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История советской милиции. М., 1977. Т. 2. С. 164.</w:t>
      </w:r>
    </w:p>
    <w:p>
      <w:pPr>
        <w:pStyle w:val="Normal"/>
        <w:tabs>
          <w:tab w:val="clear" w:pos="708"/>
          <w:tab w:val="left" w:pos="3420" w:leader="none"/>
        </w:tabs>
        <w:ind w:firstLine="284"/>
        <w:jc w:val="both"/>
        <w:rPr>
          <w:sz w:val="18"/>
        </w:rPr>
      </w:pPr>
      <w:r>
        <w:rPr>
          <w:sz w:val="18"/>
        </w:rPr>
      </w:r>
    </w:p>
  </w:footnote>
  <w:footnote w:id="60">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КПСС в резолюциях и решениях съездов, конференций и пленумов ЦК. М., 1986. 9-е изд. Т. 9. С. 111–129.</w:t>
      </w:r>
    </w:p>
    <w:p>
      <w:pPr>
        <w:pStyle w:val="Normal"/>
        <w:tabs>
          <w:tab w:val="clear" w:pos="708"/>
          <w:tab w:val="left" w:pos="3420" w:leader="none"/>
        </w:tabs>
        <w:ind w:firstLine="284"/>
        <w:jc w:val="both"/>
        <w:rPr>
          <w:sz w:val="18"/>
        </w:rPr>
      </w:pPr>
      <w:r>
        <w:rPr>
          <w:sz w:val="18"/>
        </w:rPr>
      </w:r>
    </w:p>
  </w:footnote>
  <w:footnote w:id="61">
    <w:p>
      <w:pPr>
        <w:pStyle w:val="Normal"/>
        <w:tabs>
          <w:tab w:val="clear" w:pos="708"/>
          <w:tab w:val="left" w:pos="3420" w:leader="none"/>
        </w:tabs>
        <w:ind w:firstLine="284"/>
        <w:jc w:val="both"/>
        <w:rPr/>
      </w:pPr>
      <w:r>
        <w:rPr>
          <w:rStyle w:val="FootnoteCharacters"/>
        </w:rPr>
        <w:footnoteRef/>
      </w:r>
      <w:r>
        <w:rPr>
          <w:sz w:val="18"/>
        </w:rPr>
        <w:t xml:space="preserve"> </w:t>
      </w:r>
      <w:r>
        <w:rPr>
          <w:sz w:val="18"/>
        </w:rPr>
        <w:t>Ведомости Верховного Совета СССР. 1966. № 30. Ст. 595.</w:t>
      </w:r>
    </w:p>
  </w:footnote>
  <w:footnote w:id="62">
    <w:p>
      <w:pPr>
        <w:pStyle w:val="Normal"/>
        <w:tabs>
          <w:tab w:val="clear" w:pos="708"/>
          <w:tab w:val="left" w:pos="3420" w:leader="none"/>
        </w:tabs>
        <w:ind w:firstLine="284"/>
        <w:jc w:val="both"/>
        <w:rPr/>
      </w:pPr>
      <w:r>
        <w:rPr>
          <w:rStyle w:val="FootnoteCharacters"/>
        </w:rPr>
        <w:footnoteRef/>
      </w:r>
      <w:r>
        <w:rPr>
          <w:sz w:val="18"/>
        </w:rPr>
        <w:t xml:space="preserve"> </w:t>
      </w:r>
      <w:r>
        <w:rPr>
          <w:sz w:val="18"/>
        </w:rPr>
        <w:t>Перечень федеральных целевых программ см. «Российская газета» 10 января 2002 г. № 4 и 11 января 2002 г. № 5.</w:t>
      </w:r>
    </w:p>
    <w:p>
      <w:pPr>
        <w:pStyle w:val="Normal"/>
        <w:tabs>
          <w:tab w:val="clear" w:pos="708"/>
          <w:tab w:val="left" w:pos="3420" w:leader="none"/>
        </w:tabs>
        <w:ind w:firstLine="284"/>
        <w:jc w:val="both"/>
        <w:rPr>
          <w:sz w:val="18"/>
        </w:rPr>
      </w:pPr>
      <w:r>
        <w:rPr>
          <w:sz w:val="18"/>
        </w:rPr>
      </w:r>
    </w:p>
  </w:footnote>
  <w:footnote w:id="63">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СЗ РФ. 2000. № 50. Ст. 5904.</w:t>
      </w:r>
    </w:p>
  </w:footnote>
  <w:footnote w:id="64">
    <w:p>
      <w:pPr>
        <w:pStyle w:val="Normal"/>
        <w:tabs>
          <w:tab w:val="clear" w:pos="708"/>
          <w:tab w:val="left" w:pos="3420" w:leader="none"/>
        </w:tabs>
        <w:ind w:firstLine="284"/>
        <w:jc w:val="both"/>
        <w:rPr/>
      </w:pPr>
      <w:r>
        <w:rPr>
          <w:rStyle w:val="FootnoteCharacters"/>
        </w:rPr>
        <w:footnoteRef/>
      </w:r>
      <w:r>
        <w:rPr>
          <w:sz w:val="18"/>
        </w:rPr>
        <w:t xml:space="preserve"> </w:t>
      </w:r>
      <w:r>
        <w:rPr>
          <w:sz w:val="18"/>
        </w:rPr>
        <w:t>См.: СЗ РФ. 2004. № 30. Ст. 3149.</w:t>
      </w:r>
    </w:p>
    <w:p>
      <w:pPr>
        <w:pStyle w:val="Normal"/>
        <w:tabs>
          <w:tab w:val="clear" w:pos="708"/>
          <w:tab w:val="left" w:pos="3420" w:leader="none"/>
        </w:tabs>
        <w:ind w:firstLine="284"/>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480" w:before="240" w:after="60"/>
      <w:ind w:firstLine="72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caps/>
      <w:sz w:val="20"/>
    </w:rPr>
  </w:style>
  <w:style w:type="paragraph" w:styleId="Heading3">
    <w:name w:val="Heading 3"/>
    <w:basedOn w:val="Normal"/>
    <w:next w:val="Normal"/>
    <w:qFormat/>
    <w:pPr>
      <w:keepNext w:val="true"/>
      <w:numPr>
        <w:ilvl w:val="2"/>
        <w:numId w:val="1"/>
      </w:numPr>
      <w:ind w:firstLine="284"/>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aps/>
      <w:sz w:val="18"/>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caps/>
      <w:sz w:val="2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6"/>
      <w:szCs w:val="3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567" w:firstLine="284"/>
      <w:jc w:val="both"/>
    </w:pPr>
    <w:rPr>
      <w:sz w:val="18"/>
      <w:szCs w:val="26"/>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spacing w:val="-2"/>
      <w:sz w:val="20"/>
      <w:szCs w:val="28"/>
    </w:rPr>
  </w:style>
  <w:style w:type="paragraph" w:styleId="3">
    <w:name w:val="Основной текст с отступом 3"/>
    <w:basedOn w:val="Normal"/>
    <w:qFormat/>
    <w:pPr>
      <w:shd w:fill="FFFFFF" w:val="clear"/>
      <w:ind w:firstLine="783"/>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overflowPunct w:val="false"/>
      <w:autoSpaceDE w:val="false"/>
      <w:jc w:val="center"/>
      <w:textAlignment w:val="baseline"/>
    </w:pPr>
    <w:rPr>
      <w:szCs w:val="20"/>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480"/>
      <w:ind w:firstLine="720"/>
      <w:jc w:val="both"/>
      <w:textAlignment w:val="baseline"/>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01:00Z</dcterms:created>
  <dc:creator>ё</dc:creator>
  <dc:description/>
  <dc:language>en-US</dc:language>
  <cp:lastModifiedBy>ё</cp:lastModifiedBy>
  <cp:lastPrinted>2007-01-26T13:45:00Z</cp:lastPrinted>
  <dcterms:modified xsi:type="dcterms:W3CDTF">2007-01-26T12:49:00Z</dcterms:modified>
  <cp:revision>612</cp:revision>
  <dc:subject/>
  <dc:title>В</dc:title>
</cp:coreProperties>
</file>