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caps/>
          <w:sz w:val="18"/>
        </w:rPr>
      </w:pPr>
      <w:r>
        <w:rPr>
          <w:caps/>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center"/>
        <w:rPr>
          <w:caps/>
          <w:sz w:val="18"/>
        </w:rPr>
      </w:pPr>
      <w:r>
        <w:rPr>
          <w:caps/>
          <w:sz w:val="18"/>
        </w:rPr>
      </w:r>
    </w:p>
    <w:p>
      <w:pPr>
        <w:pStyle w:val="Normal"/>
        <w:jc w:val="center"/>
        <w:rPr>
          <w:caps/>
          <w:sz w:val="18"/>
        </w:rPr>
      </w:pPr>
      <w:r>
        <w:rPr>
          <w:caps/>
          <w:sz w:val="18"/>
        </w:rPr>
        <w:t xml:space="preserve">Федеральная служба исполнения наказаний </w:t>
      </w:r>
    </w:p>
    <w:p>
      <w:pPr>
        <w:pStyle w:val="Normal"/>
        <w:jc w:val="center"/>
        <w:rPr>
          <w:caps/>
          <w:sz w:val="18"/>
        </w:rPr>
      </w:pPr>
      <w:r>
        <w:rPr>
          <w:caps/>
          <w:sz w:val="18"/>
        </w:rPr>
        <w:t>Российской Федерации</w:t>
      </w:r>
    </w:p>
    <w:p>
      <w:pPr>
        <w:pStyle w:val="Normal"/>
        <w:jc w:val="center"/>
        <w:rPr>
          <w:caps/>
          <w:sz w:val="18"/>
        </w:rPr>
      </w:pPr>
      <w:r>
        <w:rPr>
          <w:caps/>
          <w:sz w:val="18"/>
        </w:rPr>
        <w:t>Научно-исследовательский институт</w:t>
      </w:r>
    </w:p>
    <w:p>
      <w:pPr>
        <w:pStyle w:val="Normal"/>
        <w:jc w:val="center"/>
        <w:rPr/>
      </w:pPr>
      <w:r>
        <w:rPr>
          <w:caps/>
          <w:sz w:val="18"/>
        </w:rPr>
        <w:t>________________________________________________________________________</w:t>
      </w:r>
    </w:p>
    <w:p>
      <w:pPr>
        <w:pStyle w:val="Normal"/>
        <w:jc w:val="center"/>
        <w:rPr>
          <w:caps/>
          <w:sz w:val="18"/>
        </w:rPr>
      </w:pPr>
      <w:r>
        <w:rPr>
          <w:caps/>
          <w:sz w:val="18"/>
        </w:rPr>
      </w:r>
    </w:p>
    <w:p>
      <w:pPr>
        <w:pStyle w:val="TextBody"/>
        <w:spacing w:lineRule="auto" w:line="240"/>
        <w:jc w:val="center"/>
        <w:rPr>
          <w:caps/>
          <w:sz w:val="22"/>
        </w:rPr>
      </w:pPr>
      <w:r>
        <w:rPr>
          <w:caps/>
          <w:sz w:val="22"/>
        </w:rPr>
      </w:r>
    </w:p>
    <w:p>
      <w:pPr>
        <w:pStyle w:val="Normal"/>
        <w:jc w:val="center"/>
        <w:rPr>
          <w:sz w:val="22"/>
        </w:rPr>
      </w:pPr>
      <w:r>
        <w:rPr>
          <w:sz w:val="22"/>
        </w:rPr>
      </w:r>
    </w:p>
    <w:p>
      <w:pPr>
        <w:pStyle w:val="Heading3"/>
        <w:spacing w:lineRule="auto" w:line="240"/>
        <w:jc w:val="center"/>
        <w:rPr>
          <w:bCs/>
          <w:sz w:val="32"/>
          <w:u w:val="none"/>
        </w:rPr>
      </w:pPr>
      <w:r>
        <w:rPr>
          <w:bCs/>
          <w:sz w:val="32"/>
          <w:u w:val="none"/>
        </w:rPr>
        <w:t>И. Л. Хромов</w:t>
      </w:r>
    </w:p>
    <w:p>
      <w:pPr>
        <w:pStyle w:val="Normal"/>
        <w:rPr>
          <w:bCs/>
          <w:sz w:val="32"/>
          <w:u w:val="none"/>
        </w:rPr>
      </w:pPr>
      <w:r>
        <w:rPr>
          <w:bCs/>
          <w:sz w:val="32"/>
          <w:u w:val="none"/>
        </w:rPr>
      </w:r>
    </w:p>
    <w:p>
      <w:pPr>
        <w:pStyle w:val="Normal"/>
        <w:rPr/>
      </w:pPr>
      <w:r>
        <w:rPr/>
      </w:r>
    </w:p>
    <w:p>
      <w:pPr>
        <w:pStyle w:val="2"/>
        <w:jc w:val="center"/>
        <w:rPr/>
      </w:pPr>
      <w:r>
        <w:rPr>
          <w:caps/>
          <w:sz w:val="36"/>
        </w:rPr>
        <w:t>Оперативно-розыскные основы борьбы с преступностью иностранных граждан.</w:t>
      </w:r>
    </w:p>
    <w:p>
      <w:pPr>
        <w:pStyle w:val="2"/>
        <w:jc w:val="center"/>
        <w:rPr>
          <w:sz w:val="36"/>
        </w:rPr>
      </w:pPr>
      <w:r>
        <w:rPr>
          <w:sz w:val="36"/>
        </w:rPr>
        <w:t xml:space="preserve"> </w:t>
      </w:r>
    </w:p>
    <w:p>
      <w:pPr>
        <w:pStyle w:val="2"/>
        <w:jc w:val="center"/>
        <w:rPr>
          <w:b/>
          <w:b/>
          <w:caps/>
          <w:sz w:val="36"/>
        </w:rPr>
      </w:pPr>
      <w:r>
        <w:rPr>
          <w:b/>
          <w:caps/>
          <w:sz w:val="36"/>
        </w:rPr>
      </w:r>
    </w:p>
    <w:p>
      <w:pPr>
        <w:pStyle w:val="3"/>
        <w:spacing w:lineRule="auto" w:line="240"/>
        <w:jc w:val="center"/>
        <w:rPr>
          <w:bCs/>
          <w:i/>
          <w:i/>
          <w:iCs/>
          <w:caps/>
          <w:sz w:val="22"/>
        </w:rPr>
      </w:pPr>
      <w:r>
        <w:rPr>
          <w:bCs/>
          <w:i/>
          <w:iCs/>
          <w:caps/>
          <w:sz w:val="22"/>
        </w:rPr>
        <w:t>Монография</w:t>
      </w:r>
    </w:p>
    <w:p>
      <w:pPr>
        <w:pStyle w:val="3"/>
        <w:spacing w:lineRule="auto" w:line="240"/>
        <w:jc w:val="center"/>
        <w:rPr>
          <w:bCs/>
          <w:i/>
          <w:i/>
          <w:iCs/>
          <w:caps/>
          <w:sz w:val="22"/>
        </w:rPr>
      </w:pPr>
      <w:r>
        <w:rPr>
          <w:bCs/>
          <w:i/>
          <w:iCs/>
          <w:caps/>
          <w:sz w:val="22"/>
        </w:rPr>
      </w:r>
    </w:p>
    <w:p>
      <w:pPr>
        <w:pStyle w:val="Normal"/>
        <w:jc w:val="center"/>
        <w:rPr>
          <w:bCs/>
          <w:i/>
          <w:i/>
          <w:iCs/>
          <w:caps/>
          <w:sz w:val="22"/>
        </w:rPr>
      </w:pPr>
      <w:r>
        <w:rPr>
          <w:bCs/>
          <w:i/>
          <w:iCs/>
          <w:caps/>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Cs/>
          <w:caps/>
          <w:sz w:val="22"/>
        </w:rPr>
      </w:pPr>
      <w:r>
        <w:rPr>
          <w:bCs/>
          <w:caps/>
          <w:sz w:val="22"/>
        </w:rPr>
        <w:t>Москва  2006</w:t>
      </w:r>
    </w:p>
    <w:p>
      <w:pPr>
        <w:pStyle w:val="Heading6"/>
        <w:spacing w:lineRule="auto" w:line="240"/>
        <w:ind w:left="567" w:right="567" w:hanging="0"/>
        <w:jc w:val="left"/>
        <w:rPr>
          <w:b w:val="false"/>
          <w:b w:val="false"/>
          <w:bCs/>
          <w:sz w:val="16"/>
        </w:rPr>
      </w:pPr>
      <w:r>
        <w:rPr>
          <w:b w:val="false"/>
          <w:bCs/>
          <w:sz w:val="16"/>
        </w:rPr>
        <w:t>УДК 351.745.7</w:t>
      </w:r>
    </w:p>
    <w:p>
      <w:pPr>
        <w:pStyle w:val="Normal"/>
        <w:ind w:left="567" w:right="567" w:hanging="0"/>
        <w:rPr>
          <w:b/>
          <w:b/>
          <w:bCs/>
          <w:sz w:val="16"/>
        </w:rPr>
      </w:pPr>
      <w:r>
        <w:rPr>
          <w:b/>
          <w:bCs/>
          <w:sz w:val="16"/>
        </w:rPr>
      </w:r>
    </w:p>
    <w:p>
      <w:pPr>
        <w:pStyle w:val="Normal"/>
        <w:ind w:left="567" w:right="567" w:hanging="0"/>
        <w:rPr/>
      </w:pPr>
      <w:r>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 ВНИИ МВД России</w:t>
      </w:r>
    </w:p>
    <w:p>
      <w:pPr>
        <w:pStyle w:val="Normal"/>
        <w:ind w:left="567" w:right="567" w:hanging="0"/>
        <w:jc w:val="center"/>
        <w:rPr>
          <w:i/>
          <w:i/>
          <w:iCs/>
          <w:sz w:val="18"/>
        </w:rPr>
      </w:pPr>
      <w:r>
        <w:rPr>
          <w:i/>
          <w:iCs/>
          <w:sz w:val="18"/>
        </w:rPr>
      </w:r>
    </w:p>
    <w:p>
      <w:pPr>
        <w:pStyle w:val="Normal"/>
        <w:ind w:left="567" w:right="567" w:hanging="0"/>
        <w:jc w:val="center"/>
        <w:rPr>
          <w:i/>
          <w:i/>
          <w:sz w:val="18"/>
        </w:rPr>
      </w:pPr>
      <w:r>
        <w:rPr>
          <w:i/>
          <w:sz w:val="18"/>
        </w:rPr>
      </w:r>
    </w:p>
    <w:p>
      <w:pPr>
        <w:pStyle w:val="Normal"/>
        <w:ind w:left="567" w:right="567" w:hanging="0"/>
        <w:jc w:val="center"/>
        <w:rPr>
          <w:i/>
          <w:i/>
          <w:sz w:val="18"/>
        </w:rPr>
      </w:pPr>
      <w:r>
        <w:rPr>
          <w:i/>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sz w:val="10"/>
        </w:rPr>
      </w:pPr>
      <w:r>
        <w:rPr>
          <w:sz w:val="10"/>
        </w:rPr>
      </w:r>
    </w:p>
    <w:p>
      <w:pPr>
        <w:pStyle w:val="Normal"/>
        <w:ind w:left="567" w:right="567" w:hanging="0"/>
        <w:jc w:val="center"/>
        <w:rPr/>
      </w:pPr>
      <w:r>
        <w:rPr>
          <w:i/>
          <w:iCs/>
          <w:sz w:val="18"/>
        </w:rPr>
        <w:t>Ю. С. Блинов,</w:t>
      </w:r>
      <w:r>
        <w:rPr>
          <w:sz w:val="18"/>
        </w:rPr>
        <w:t xml:space="preserve"> доктор юридических наук, профессор</w:t>
      </w:r>
    </w:p>
    <w:p>
      <w:pPr>
        <w:pStyle w:val="Normal"/>
        <w:ind w:left="567" w:right="567" w:hanging="0"/>
        <w:jc w:val="center"/>
        <w:rPr>
          <w:sz w:val="18"/>
        </w:rPr>
      </w:pPr>
      <w:r>
        <w:rPr>
          <w:sz w:val="18"/>
        </w:rPr>
        <w:t>(Московский ун-т МВД России);</w:t>
      </w:r>
    </w:p>
    <w:p>
      <w:pPr>
        <w:pStyle w:val="Normal"/>
        <w:ind w:left="567" w:right="567" w:hanging="0"/>
        <w:jc w:val="center"/>
        <w:rPr/>
      </w:pPr>
      <w:r>
        <w:rPr>
          <w:i/>
          <w:iCs/>
          <w:sz w:val="18"/>
        </w:rPr>
        <w:t>О. А. Галустьян,</w:t>
      </w:r>
      <w:r>
        <w:rPr>
          <w:sz w:val="18"/>
        </w:rPr>
        <w:t xml:space="preserve"> Заслуженный юрист РФ, доктор юридических наук, профессор (Московский ун-т МВД России)</w:t>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Heading4"/>
        <w:ind w:left="567" w:right="567" w:firstLine="397"/>
        <w:rPr/>
      </w:pPr>
      <w:r>
        <w:rPr/>
        <w:t>И. Л. Хромов</w:t>
      </w:r>
    </w:p>
    <w:p>
      <w:pPr>
        <w:pStyle w:val="2"/>
        <w:ind w:left="567" w:right="567" w:firstLine="397"/>
        <w:rPr/>
      </w:pPr>
      <w:r>
        <w:rPr>
          <w:sz w:val="22"/>
        </w:rPr>
        <w:t>Оперативно-розыскные основы борьбы с преступностью иностранных граждан: Монография. – М.: ВНИИ МВД России, 2006. – 168 с.</w:t>
      </w:r>
    </w:p>
    <w:p>
      <w:pPr>
        <w:pStyle w:val="31"/>
        <w:ind w:left="567" w:right="567" w:firstLine="284"/>
        <w:rPr>
          <w:sz w:val="6"/>
        </w:rPr>
      </w:pPr>
      <w:r>
        <w:rPr>
          <w:sz w:val="6"/>
        </w:rPr>
      </w:r>
    </w:p>
    <w:p>
      <w:pPr>
        <w:pStyle w:val="Normal"/>
        <w:ind w:left="567" w:right="567" w:firstLine="397"/>
        <w:jc w:val="both"/>
        <w:rPr>
          <w:sz w:val="20"/>
        </w:rPr>
      </w:pPr>
      <w:r>
        <w:rPr>
          <w:sz w:val="20"/>
        </w:rPr>
        <w:t>Рассматриваются преступность иностранных граждан в Российской Федерации в историческом аспекте и как часть международной преступности, правовые меры борьбы с нею.</w:t>
      </w:r>
    </w:p>
    <w:p>
      <w:pPr>
        <w:pStyle w:val="Style6"/>
        <w:ind w:left="567" w:right="567" w:firstLine="397"/>
        <w:rPr/>
      </w:pPr>
      <w:r>
        <w:rPr>
          <w:sz w:val="20"/>
        </w:rPr>
        <w:t>Для научных и практических работников, а также слушателей высших учебных заведений МВД России.</w:t>
      </w:r>
    </w:p>
    <w:p>
      <w:pPr>
        <w:pStyle w:val="Normal"/>
        <w:ind w:left="567" w:right="567" w:firstLine="284"/>
        <w:jc w:val="both"/>
        <w:rPr>
          <w:sz w:val="20"/>
        </w:rPr>
      </w:pPr>
      <w:r>
        <w:rPr>
          <w:sz w:val="20"/>
        </w:rPr>
      </w:r>
    </w:p>
    <w:p>
      <w:pPr>
        <w:pStyle w:val="Normal"/>
        <w:ind w:left="567" w:right="567" w:firstLine="851"/>
        <w:jc w:val="right"/>
        <w:rPr>
          <w:sz w:val="16"/>
        </w:rPr>
      </w:pPr>
      <w:r>
        <w:rPr>
          <w:sz w:val="16"/>
        </w:rPr>
      </w:r>
    </w:p>
    <w:p>
      <w:pPr>
        <w:pStyle w:val="Normal"/>
        <w:ind w:left="567" w:right="567" w:firstLine="851"/>
        <w:jc w:val="right"/>
        <w:rPr>
          <w:sz w:val="16"/>
        </w:rPr>
      </w:pPr>
      <w:r>
        <w:rPr>
          <w:sz w:val="16"/>
        </w:rPr>
        <w:t>УДК 351.745.7</w:t>
      </w:r>
    </w:p>
    <w:p>
      <w:pPr>
        <w:pStyle w:val="Normal"/>
        <w:ind w:left="567" w:right="567" w:firstLine="851"/>
        <w:jc w:val="right"/>
        <w:rPr>
          <w:sz w:val="16"/>
        </w:rPr>
      </w:pPr>
      <w:r>
        <w:rPr>
          <w:sz w:val="16"/>
        </w:rPr>
      </w:r>
    </w:p>
    <w:p>
      <w:pPr>
        <w:pStyle w:val="Normal"/>
        <w:ind w:left="567" w:right="567" w:firstLine="851"/>
        <w:jc w:val="right"/>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6</w:t>
      </w:r>
    </w:p>
    <w:p>
      <w:pPr>
        <w:pStyle w:val="Normal"/>
        <w:ind w:left="567" w:right="567" w:hanging="0"/>
        <w:jc w:val="both"/>
        <w:rPr>
          <w:sz w:val="18"/>
        </w:rPr>
      </w:pPr>
      <w:r>
        <w:rPr>
          <w:sz w:val="18"/>
        </w:rPr>
      </w:r>
    </w:p>
    <w:p>
      <w:pPr>
        <w:pStyle w:val="Normal"/>
        <w:ind w:left="567" w:right="567" w:hanging="0"/>
        <w:jc w:val="both"/>
        <w:rPr>
          <w:sz w:val="16"/>
        </w:rPr>
      </w:pPr>
      <w:r>
        <w:rPr>
          <w:sz w:val="16"/>
        </w:rPr>
        <w:t>© Федеральная служба исполнения наказаний Российской Федерации</w:t>
      </w:r>
    </w:p>
    <w:p>
      <w:pPr>
        <w:pStyle w:val="Normal"/>
        <w:ind w:left="567" w:right="567" w:hanging="0"/>
        <w:jc w:val="both"/>
        <w:rPr>
          <w:sz w:val="18"/>
        </w:rPr>
      </w:pPr>
      <w:r>
        <w:rPr>
          <w:sz w:val="16"/>
        </w:rPr>
        <w:t>Научно-исследовательский институт, 2006</w:t>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Heading2"/>
        <w:spacing w:lineRule="exact" w:line="240"/>
        <w:rPr>
          <w:sz w:val="22"/>
        </w:rPr>
      </w:pPr>
      <w:r>
        <w:rPr>
          <w:sz w:val="22"/>
        </w:rPr>
        <w:t>ВВЕДЕНИЕ</w:t>
      </w:r>
    </w:p>
    <w:p>
      <w:pPr>
        <w:pStyle w:val="Normal"/>
        <w:spacing w:lineRule="exact" w:line="240"/>
        <w:ind w:firstLine="397"/>
        <w:jc w:val="both"/>
        <w:rPr>
          <w:sz w:val="22"/>
        </w:rPr>
      </w:pPr>
      <w:r>
        <w:rPr>
          <w:sz w:val="22"/>
        </w:rPr>
      </w:r>
    </w:p>
    <w:p>
      <w:pPr>
        <w:pStyle w:val="TextBodyIndent"/>
        <w:spacing w:lineRule="exact" w:line="240"/>
        <w:rPr/>
      </w:pPr>
      <w:r>
        <w:rPr/>
        <w:t>Преступления, субъектами совершения которых на территории Российской  Федерации становятся граждане зарубежных государств, – сложное антисоциальное явление. Его возрастающие масштабы представляют реальную угрозу безопасности государства и общества. С 1995 г. количество преступлений, совершенных иностранцами, увеличилось на 52%. Резко возросла преступность граждан ближнего зарубежья. Существенно изменились качественные показатели преступности иностранцев дальнего зарубежья. Если до 1995 г. ими совершались в основном общеуголовные преступления, то за последние 10 лет эти преступления приобрели международный характер (бандитизм, терроризм, захват заложников и др.).</w:t>
      </w:r>
    </w:p>
    <w:p>
      <w:pPr>
        <w:pStyle w:val="Normal"/>
        <w:spacing w:lineRule="exact" w:line="240"/>
        <w:ind w:firstLine="397"/>
        <w:jc w:val="both"/>
        <w:rPr/>
      </w:pPr>
      <w:r>
        <w:rPr>
          <w:sz w:val="22"/>
        </w:rPr>
        <w:t>Одним из существенных факторов, оказывающих негативное воздействие на иностранную преступность, является организованная, все чаще транснациональная, преступность в таких криминальных сферах, как торговля наркотиками, оружием, женщинами и детьми, использование иностранных наемников в вооруженных формированиях, незаконная иммиграция.</w:t>
      </w:r>
    </w:p>
    <w:p>
      <w:pPr>
        <w:pStyle w:val="Normal"/>
        <w:spacing w:lineRule="exact" w:line="240"/>
        <w:ind w:firstLine="397"/>
        <w:jc w:val="both"/>
        <w:rPr/>
      </w:pPr>
      <w:r>
        <w:rPr>
          <w:sz w:val="22"/>
        </w:rPr>
        <w:t xml:space="preserve">В сравнении с другими преступными формированиями иностранные сообщества имеют более сплоченный характер, поскольку корыстные интересы их членов дополняются стремлением к национальной (этнической) общности, что существенно повышает жизнеспособность данной криминальной структуры, равно как и ее сопротивляемость внешнему воздействию не только со стороны правоохранительных органов, но и со стороны других конкурирующих преступных сообществ. Значительно осложняют оперативную обстановку преступные организованные группы, состоящие из граждан государств Закавказья, Средней Азии, Вьетнама, Китая, стран Ближнего и Среднего Востока, Африки. </w:t>
      </w:r>
    </w:p>
    <w:p>
      <w:pPr>
        <w:pStyle w:val="Normal"/>
        <w:spacing w:lineRule="exact" w:line="240"/>
        <w:ind w:firstLine="397"/>
        <w:jc w:val="both"/>
        <w:rPr/>
      </w:pPr>
      <w:r>
        <w:rPr>
          <w:sz w:val="22"/>
        </w:rPr>
        <w:t>Либеральный подход к выдаче разрешений на въезд в Россию, а также безвизовый въезд через территорию многих стран СНГ используются экстремистски настроенными мусульманскими организациями для переброски иностранцев в Российскую Федерацию, в частности в Северо-Кавказский регион. В государственных органах России нет четкого механизма осуществления контроля за передвижением и проживанием иностранцев. По оперативным данным, на территории России без разрешения, т. е. на нелегальном положении, проживают порядка 5 млн иностранцев, что создает условия для совершения преступлений.</w:t>
      </w:r>
    </w:p>
    <w:p>
      <w:pPr>
        <w:pStyle w:val="Normal"/>
        <w:spacing w:lineRule="exact" w:line="240"/>
        <w:ind w:firstLine="397"/>
        <w:jc w:val="both"/>
        <w:rPr/>
      </w:pPr>
      <w:r>
        <w:rPr>
          <w:sz w:val="22"/>
        </w:rPr>
        <w:t>Организованные преступные проявления, связанные с наркобизнесом, незаконной торговлей оружием, убийствами и другими видами тяжких преступлений, совершаемых иностранцами, предполагают осуществление сотрудниками криминальной милиции, наиболее часто сталкивающимися с преступностью иностранцев, адекватных профессиональных действий и использование всех форм и методов оперативно-розыскной деятельности. Она включает в себя вопросы правового регулирования деятельности оперработников в борьбе с преступностью иностранцев и лиц без гражданства; организационно-тактического обеспечения раскрытия совершенных ими преступлений; использования гласных и негласных методов работы в рамках Федерального закона «Об оперативно-розыскной деятельности», ведомственных правовых актов, регулирующих оперативно-розыск-ную работу.</w:t>
      </w:r>
    </w:p>
    <w:p>
      <w:pPr>
        <w:pStyle w:val="Normal"/>
        <w:spacing w:lineRule="exact" w:line="240"/>
        <w:ind w:firstLine="397"/>
        <w:jc w:val="both"/>
        <w:rPr/>
      </w:pPr>
      <w:r>
        <w:rPr>
          <w:sz w:val="22"/>
        </w:rPr>
        <w:t>В настоящее время действия субъектов оперативно-розыскной деятельности не адекватны угрожающим тенденциям распространения иностранной преступности, что не позволяет в полной мере влиять на процессы, происходящие в криминальной среде иностранцев. Негативное влияние на состояние борьбы с преступностью иностранцев оказывают просчеты в подготовке высокопрофессиональных оперативных работников, умеющих совмещать свои знания в оперативно-розыскной деятельности со смежными науками – психологией, этнопсихологией, социологией, этнологией; отсутствие теоретических разработок по тактике и методике использования возможностей оперативно-розыскной деятельности в пресечении преступной деятельности иностранцев; существующая практика межгосударственных ограничений, не позволяющая в полном объеме проводить на своих территориях в отношении иностранцев оперативно-розыскные мероприятия; невысокая оперативная осведомленность подразделений правоохранительных органов, занимающихся преступностью иностранцев, о противоправной деятельности последних; имеющаяся несогласованность в действиях субъектов оперативно-розыскной деятельности в выявлении и пресечении действий иностранных преступных групп, занимающихся совершением преступлений международного характера и международных преступлений, и другое.</w:t>
      </w:r>
    </w:p>
    <w:p>
      <w:pPr>
        <w:pStyle w:val="Normal"/>
        <w:spacing w:lineRule="exact" w:line="240"/>
        <w:ind w:firstLine="397"/>
        <w:jc w:val="both"/>
        <w:rPr/>
      </w:pPr>
      <w:r>
        <w:rPr>
          <w:sz w:val="22"/>
        </w:rPr>
        <w:t>В связи с этим возникает необходимость в разработке специальных тактических приемов раскрытия преступлений, совершаемых иностранцами; обстоятельном изучении личностных характеристик преступников-иностранцев, включая их криминологические характеристики и этнопсихологические особенности; создании и использовании условий конспиративного порядка с возможностью держать под оперативным контролем наиболее активных представителей  преступной среды из числа иностранных граждан.</w:t>
      </w:r>
    </w:p>
    <w:p>
      <w:pPr>
        <w:pStyle w:val="Normal"/>
        <w:spacing w:lineRule="exact" w:line="240"/>
        <w:ind w:firstLine="397"/>
        <w:jc w:val="both"/>
        <w:rPr/>
      </w:pPr>
      <w:r>
        <w:rPr>
          <w:sz w:val="22"/>
        </w:rPr>
        <w:t>Нуждается в развитии оперативно-розыскная методика борьбы с преступностью иностранцев как раздел предмета теории ОРД. В частности, разработка специальных оперативно-розыскных методик по выявлению нелегальных иммигрантов и пресечению их преступной деятельности, раскрытию преступлений международного характера, совершенных иностранцами, связанных  с террористической деятельностью, участием в незаконных вооруженных формированиях, незаконным оборотом наркотиков, и др.</w:t>
      </w:r>
    </w:p>
    <w:p>
      <w:pPr>
        <w:pStyle w:val="Normal"/>
        <w:spacing w:lineRule="exact" w:line="240"/>
        <w:ind w:firstLine="397"/>
        <w:jc w:val="both"/>
        <w:rPr/>
      </w:pPr>
      <w:r>
        <w:rPr>
          <w:sz w:val="22"/>
        </w:rPr>
        <w:t>Конфиденциальное сотрудничество с иностранцами в рамках Федерального закона «Об оперативно-розыскной деятельности» накладывает на оперработника обязанность углубленного изучения специфики работы с этой категорией граждан, разработки новых нетрадиционных путей раскрытия преступлений, совершенных иностранцами.</w:t>
      </w:r>
    </w:p>
    <w:p>
      <w:pPr>
        <w:pStyle w:val="Normal"/>
        <w:spacing w:lineRule="exact" w:line="240"/>
        <w:ind w:firstLine="397"/>
        <w:jc w:val="both"/>
        <w:rPr/>
      </w:pPr>
      <w:r>
        <w:rPr>
          <w:sz w:val="22"/>
        </w:rPr>
        <w:t>Тема монографического исследования, его практическая сторона  направлены прежде всего на повышение уровня работы оперсостава криминальной милиции в борьбе с преступностью иностранцев, создание высококвалифицированного ядра сотрудников, способных своевременно выявлять и раскрывать замаскированные преступления, эффективно противодействовать транснациональным организованным преступным группам и криминально активным лицам из числа граждан зарубежных стран.</w:t>
      </w:r>
    </w:p>
    <w:p>
      <w:pPr>
        <w:pStyle w:val="TextBodyIndent"/>
        <w:spacing w:lineRule="exact" w:line="240"/>
        <w:rPr/>
      </w:pPr>
      <w:r>
        <w:rPr/>
        <w:t>Современная обстановка требует научного осмысления места и роли субъектов ОРД, в частности криминальной милиции органов внутренних дел, в структуре оперативно-розыскной деятельности, перспектив ее развития, совершенствования правового регулирования, организационно-тактического, организационно-методического и психологического обеспечения пресечения и раскрытия преступлений, совершенных иностранными гражданами.</w:t>
      </w:r>
    </w:p>
    <w:p>
      <w:pPr>
        <w:pStyle w:val="Normal"/>
        <w:spacing w:lineRule="exact" w:line="240"/>
        <w:jc w:val="center"/>
        <w:rPr>
          <w:sz w:val="22"/>
        </w:rPr>
      </w:pPr>
      <w:r>
        <w:rPr>
          <w:sz w:val="22"/>
        </w:rPr>
      </w:r>
    </w:p>
    <w:p>
      <w:pPr>
        <w:pStyle w:val="Normal"/>
        <w:spacing w:lineRule="exact" w:line="240"/>
        <w:jc w:val="center"/>
        <w:rPr>
          <w:sz w:val="22"/>
        </w:rPr>
      </w:pPr>
      <w:r>
        <w:rPr>
          <w:sz w:val="22"/>
        </w:rPr>
      </w:r>
    </w:p>
    <w:p>
      <w:pPr>
        <w:pStyle w:val="Normal"/>
        <w:spacing w:lineRule="exact" w:line="240"/>
        <w:jc w:val="center"/>
        <w:rPr>
          <w:sz w:val="22"/>
        </w:rPr>
      </w:pPr>
      <w:r>
        <w:rPr>
          <w:sz w:val="22"/>
        </w:rPr>
        <w:t>___________</w:t>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Normal"/>
        <w:spacing w:lineRule="exact" w:line="240"/>
        <w:ind w:firstLine="397"/>
        <w:jc w:val="both"/>
        <w:rPr>
          <w:sz w:val="22"/>
        </w:rPr>
      </w:pPr>
      <w:r>
        <w:rPr>
          <w:sz w:val="22"/>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Г л а в а  1</w:t>
      </w:r>
    </w:p>
    <w:p>
      <w:pPr>
        <w:pStyle w:val="TextBodyIndent"/>
        <w:ind w:hanging="0"/>
        <w:jc w:val="center"/>
        <w:rPr>
          <w:b/>
          <w:b/>
          <w:bCs/>
          <w:sz w:val="10"/>
        </w:rPr>
      </w:pPr>
      <w:r>
        <w:rPr>
          <w:b/>
          <w:bCs/>
          <w:sz w:val="10"/>
        </w:rPr>
      </w:r>
    </w:p>
    <w:p>
      <w:pPr>
        <w:pStyle w:val="TextBodyIndent"/>
        <w:ind w:hanging="0"/>
        <w:jc w:val="center"/>
        <w:rPr/>
      </w:pPr>
      <w:r>
        <w:rPr>
          <w:b/>
          <w:bCs/>
          <w:caps/>
          <w:sz w:val="24"/>
        </w:rPr>
        <w:t xml:space="preserve">Общая характеристика преступности иностранных граждан </w:t>
      </w:r>
    </w:p>
    <w:p>
      <w:pPr>
        <w:pStyle w:val="TextBodyIndent"/>
        <w:ind w:hanging="0"/>
        <w:jc w:val="center"/>
        <w:rPr>
          <w:b/>
          <w:b/>
          <w:bCs/>
          <w:caps/>
          <w:sz w:val="24"/>
        </w:rPr>
      </w:pPr>
      <w:r>
        <w:rPr>
          <w:b/>
          <w:bCs/>
          <w:caps/>
          <w:sz w:val="24"/>
        </w:rPr>
        <w:t>в Российской Федерации</w:t>
      </w:r>
    </w:p>
    <w:p>
      <w:pPr>
        <w:pStyle w:val="TextBodyIndent"/>
        <w:ind w:hanging="0"/>
        <w:jc w:val="center"/>
        <w:rPr/>
      </w:pPr>
      <w:r>
        <w:rPr>
          <w:caps/>
          <w:sz w:val="24"/>
        </w:rPr>
        <w:t>______________________________________________________</w:t>
      </w:r>
    </w:p>
    <w:p>
      <w:pPr>
        <w:pStyle w:val="Normal"/>
        <w:jc w:val="center"/>
        <w:rPr>
          <w:caps/>
          <w:sz w:val="22"/>
        </w:rPr>
      </w:pPr>
      <w:r>
        <w:rPr>
          <w:caps/>
          <w:sz w:val="22"/>
        </w:rPr>
      </w:r>
    </w:p>
    <w:p>
      <w:pPr>
        <w:pStyle w:val="Normal"/>
        <w:jc w:val="center"/>
        <w:rPr>
          <w:sz w:val="22"/>
        </w:rPr>
      </w:pPr>
      <w:r>
        <w:rPr>
          <w:sz w:val="22"/>
        </w:rPr>
      </w:r>
    </w:p>
    <w:p>
      <w:pPr>
        <w:pStyle w:val="Normal"/>
        <w:jc w:val="center"/>
        <w:rPr>
          <w:b/>
          <w:b/>
          <w:bCs/>
          <w:sz w:val="22"/>
        </w:rPr>
      </w:pPr>
      <w:r>
        <w:rPr>
          <w:b/>
          <w:bCs/>
          <w:sz w:val="22"/>
        </w:rPr>
        <w:t>§ 1. Преступность иностранных граждан. Исторический аспект</w:t>
      </w:r>
    </w:p>
    <w:p>
      <w:pPr>
        <w:pStyle w:val="Normal"/>
        <w:ind w:firstLine="397"/>
        <w:jc w:val="both"/>
        <w:rPr>
          <w:b/>
          <w:b/>
          <w:bCs/>
          <w:sz w:val="22"/>
        </w:rPr>
      </w:pPr>
      <w:r>
        <w:rPr>
          <w:b/>
          <w:bCs/>
          <w:sz w:val="22"/>
        </w:rPr>
      </w:r>
    </w:p>
    <w:p>
      <w:pPr>
        <w:pStyle w:val="Normal"/>
        <w:spacing w:lineRule="exact" w:line="246"/>
        <w:ind w:firstLine="397"/>
        <w:jc w:val="both"/>
        <w:rPr/>
      </w:pPr>
      <w:r>
        <w:rPr>
          <w:sz w:val="22"/>
        </w:rPr>
        <w:t xml:space="preserve">Международная борьба с преступностью имеет глубокие исторические корни и может быть отнесена к истокам возникновения государства и права. Противодействие преступным деяниям граждан других государств на своей территории, а равно объединение усилий в вопросах выдачи преступников, права убежища, положения иностранцев и других издавна обязывали государства оказывать друг другу юридическую помощь. Убедительной иллюстрацией этого является договор, заключенный царем хеттов Хатушилем </w:t>
      </w:r>
      <w:r>
        <w:rPr>
          <w:sz w:val="22"/>
          <w:lang w:val="en-US"/>
        </w:rPr>
        <w:t>III</w:t>
      </w:r>
      <w:r>
        <w:rPr>
          <w:sz w:val="22"/>
        </w:rPr>
        <w:t xml:space="preserve">  и египетским фараоном Рамсессом </w:t>
      </w:r>
      <w:r>
        <w:rPr>
          <w:sz w:val="22"/>
          <w:lang w:val="en-US"/>
        </w:rPr>
        <w:t>II</w:t>
      </w:r>
      <w:r>
        <w:rPr>
          <w:sz w:val="22"/>
        </w:rPr>
        <w:t xml:space="preserve">  в 1296 г. до н. э., где прямо указывалось: «Если кто-нибудь убежит из Египта и уйдет в страну хеттов, то  царь хеттов не будет его задерживать, а вернет в страну Рамсесса»</w:t>
      </w:r>
      <w:r>
        <w:rPr>
          <w:rStyle w:val="FootnoteCharacters"/>
          <w:rStyle w:val="FootnoteAnchor"/>
          <w:sz w:val="22"/>
        </w:rPr>
        <w:footnoteReference w:id="2"/>
      </w:r>
      <w:r>
        <w:rPr>
          <w:sz w:val="22"/>
        </w:rPr>
        <w:t xml:space="preserve">. Таким образом, в том договоре речь шла о выдаче беглых рабов, являвшихся собственностью рабовладельцев. </w:t>
      </w:r>
    </w:p>
    <w:p>
      <w:pPr>
        <w:pStyle w:val="Normal"/>
        <w:spacing w:lineRule="exact" w:line="246"/>
        <w:ind w:firstLine="397"/>
        <w:jc w:val="both"/>
        <w:rPr/>
      </w:pPr>
      <w:r>
        <w:rPr>
          <w:sz w:val="22"/>
        </w:rPr>
        <w:t>По мере развития различных форм собственности и зависимости слоев населения от землевладельцев и других крупных собственников движимого и недвижимого имущества возник институт экстрадиции – раньше других видов международного сотрудничества.</w:t>
      </w:r>
    </w:p>
    <w:p>
      <w:pPr>
        <w:pStyle w:val="TextBodyIndent"/>
        <w:spacing w:lineRule="exact" w:line="246"/>
        <w:rPr/>
      </w:pPr>
      <w:r>
        <w:rPr/>
        <w:t>Фальшивомонетничество – одно из самых древних уголовных преступлений международного характера. Законы Индии, Египта, Греции, Рима в древности предусматривали суровые наказания за подделку денег и их эквивалента, выступавших в качестве предметов обмена. Фальшивомонетничеством в свое время занимались не только отдельные лица или преступные формирования, но и государства, стремящиеся подобным образом подорвать экономические основы других государств. Подделка денежных знаков каралась и карается уголовным наказанием  по законодательству всех государств. В России такое наказание было введено в 1533 году.</w:t>
      </w:r>
    </w:p>
    <w:p>
      <w:pPr>
        <w:pStyle w:val="Normal"/>
        <w:spacing w:lineRule="exact" w:line="246"/>
        <w:ind w:firstLine="397"/>
        <w:jc w:val="both"/>
        <w:rPr/>
      </w:pPr>
      <w:r>
        <w:rPr>
          <w:sz w:val="22"/>
        </w:rPr>
        <w:t>В Древней Руси охране собственности уделялось особое внимание. В сохранившихся законодательных актах того времени имеются нормы, касающиеся розыска похищенного имущества и зависимых людей, а также действий при их обнаружении у иностранцев или в иных землях</w:t>
      </w:r>
      <w:r>
        <w:rPr>
          <w:rStyle w:val="FootnoteCharacters"/>
          <w:rStyle w:val="FootnoteAnchor"/>
          <w:sz w:val="22"/>
        </w:rPr>
        <w:footnoteReference w:id="3"/>
      </w:r>
      <w:r>
        <w:rPr>
          <w:sz w:val="22"/>
        </w:rPr>
        <w:t>.</w:t>
      </w:r>
    </w:p>
    <w:p>
      <w:pPr>
        <w:pStyle w:val="Normal"/>
        <w:spacing w:lineRule="exact" w:line="246"/>
        <w:ind w:firstLine="397"/>
        <w:jc w:val="both"/>
        <w:rPr/>
      </w:pPr>
      <w:r>
        <w:rPr>
          <w:sz w:val="22"/>
        </w:rPr>
        <w:t>Уже в Х в. Древней Русью заключались договоры, устанавливающие правовые нормы и порядок выдачи русских из других государств. Например, договор киевского князя Олега с Византией 911 г. устанавливал порядок выдачи своему отечеству для наказания граждан Киевской Руси, совершивших преступления в Византии, а греков, совершивших преступления на территории русских, отправляли в Византию. При этом имущество высылаемых подлежало изъятию</w:t>
      </w:r>
      <w:r>
        <w:rPr>
          <w:rStyle w:val="FootnoteCharacters"/>
          <w:rStyle w:val="FootnoteAnchor"/>
          <w:sz w:val="22"/>
        </w:rPr>
        <w:footnoteReference w:id="4"/>
      </w:r>
      <w:r>
        <w:rPr>
          <w:sz w:val="22"/>
        </w:rPr>
        <w:t>. В повести временных лет упоминаются договоры с Византией князей Игоря (945 г.) и Святослава, которые предусматривали выдачу преступников</w:t>
      </w:r>
      <w:r>
        <w:rPr>
          <w:rStyle w:val="FootnoteCharacters"/>
          <w:rStyle w:val="FootnoteAnchor"/>
          <w:sz w:val="22"/>
        </w:rPr>
        <w:footnoteReference w:id="5"/>
      </w:r>
      <w:r>
        <w:rPr>
          <w:sz w:val="22"/>
        </w:rPr>
        <w:t>.</w:t>
      </w:r>
    </w:p>
    <w:p>
      <w:pPr>
        <w:pStyle w:val="Normal"/>
        <w:spacing w:lineRule="exact" w:line="246"/>
        <w:ind w:firstLine="397"/>
        <w:jc w:val="both"/>
        <w:rPr/>
      </w:pPr>
      <w:r>
        <w:rPr>
          <w:sz w:val="22"/>
        </w:rPr>
        <w:t>Правовые нормы, закрепленные в договорах, были разработаны договаривающимися сторонами, которые стремились согласовать русское обычное право с византийским правом.  Однако в этих договорах гораздо больше признаков первого, чем второго. Например, в договоры с греками (945 г.) включены статьи из договоров 907 и      911 гг. с некоторыми изменениями не в пользу русских и добавка о пограничных странах</w:t>
      </w:r>
      <w:r>
        <w:rPr>
          <w:rStyle w:val="FootnoteCharacters"/>
          <w:rStyle w:val="FootnoteAnchor"/>
          <w:sz w:val="22"/>
        </w:rPr>
        <w:footnoteReference w:id="6"/>
      </w:r>
      <w:r>
        <w:rPr>
          <w:sz w:val="22"/>
        </w:rPr>
        <w:t>. Сказывались  большие  различия  в  юридических нормах права, в частности у русских, а также в понятиях о наказании за совершенные преступления</w:t>
      </w:r>
      <w:r>
        <w:rPr>
          <w:rStyle w:val="FootnoteCharacters"/>
          <w:rStyle w:val="FootnoteAnchor"/>
          <w:sz w:val="22"/>
        </w:rPr>
        <w:footnoteReference w:id="7"/>
      </w:r>
      <w:r>
        <w:rPr>
          <w:sz w:val="22"/>
        </w:rPr>
        <w:t>.</w:t>
      </w:r>
    </w:p>
    <w:p>
      <w:pPr>
        <w:pStyle w:val="Normal"/>
        <w:spacing w:lineRule="exact" w:line="246"/>
        <w:ind w:firstLine="397"/>
        <w:jc w:val="both"/>
        <w:rPr/>
      </w:pPr>
      <w:r>
        <w:rPr>
          <w:sz w:val="22"/>
        </w:rPr>
        <w:t>Большое историческое значение имели договоры Х</w:t>
      </w:r>
      <w:r>
        <w:rPr>
          <w:sz w:val="22"/>
          <w:lang w:val="en-US"/>
        </w:rPr>
        <w:t>II</w:t>
      </w:r>
      <w:r>
        <w:rPr>
          <w:sz w:val="22"/>
        </w:rPr>
        <w:t>-</w:t>
      </w:r>
      <w:r>
        <w:rPr>
          <w:sz w:val="22"/>
          <w:lang w:val="en-US"/>
        </w:rPr>
        <w:t>XIII</w:t>
      </w:r>
      <w:r>
        <w:rPr>
          <w:sz w:val="22"/>
        </w:rPr>
        <w:t xml:space="preserve"> вв. с немцами. В договорах определялось в равной степени и положение немцев на территориях русского государства (законно русские земли: Новгородские, Смоленские, Полоцкие и Галицкие), и положение русских на немецких территориях.</w:t>
      </w:r>
    </w:p>
    <w:p>
      <w:pPr>
        <w:pStyle w:val="Normal"/>
        <w:spacing w:lineRule="exact" w:line="246"/>
        <w:ind w:firstLine="397"/>
        <w:jc w:val="both"/>
        <w:rPr/>
      </w:pPr>
      <w:r>
        <w:rPr>
          <w:sz w:val="22"/>
        </w:rPr>
        <w:t>Важную роль в становлении основ пресечения преступлений как со стороны иностранцев, так и русских, совершивших преступления в отечестве и бежавших в сопредельные государства, сыграла Русская  Правда, дошедшая  до  наших  дней  в  виде Краткой Правды      1136 г.</w:t>
      </w:r>
      <w:r>
        <w:rPr>
          <w:rStyle w:val="FootnoteCharacters"/>
          <w:rStyle w:val="FootnoteAnchor"/>
          <w:sz w:val="22"/>
        </w:rPr>
        <w:footnoteReference w:id="8"/>
      </w:r>
      <w:r>
        <w:rPr>
          <w:sz w:val="22"/>
        </w:rPr>
        <w:t xml:space="preserve"> и Пространной Правды 1209 г.</w:t>
      </w:r>
      <w:r>
        <w:rPr>
          <w:rStyle w:val="FootnoteCharacters"/>
          <w:rStyle w:val="FootnoteAnchor"/>
          <w:sz w:val="22"/>
        </w:rPr>
        <w:footnoteReference w:id="9"/>
      </w:r>
      <w:r>
        <w:rPr>
          <w:sz w:val="22"/>
        </w:rPr>
        <w:t>, где в статье «О человеке» устанавливалась ответственность за получение обманом денег и последующего побега  в другую землю,  а также процессуальные нормы возврата беглеца. Статья 11 Краткой Правды регламентировала ответственность иностранцев за укрывательство от хозяина его холопа, устанавливала правила судебного разбирательства и меры по возмещению ущерба.</w:t>
      </w:r>
    </w:p>
    <w:p>
      <w:pPr>
        <w:pStyle w:val="Normal"/>
        <w:spacing w:lineRule="exact" w:line="246"/>
        <w:ind w:firstLine="397"/>
        <w:jc w:val="both"/>
        <w:rPr/>
      </w:pPr>
      <w:r>
        <w:rPr>
          <w:sz w:val="22"/>
        </w:rPr>
        <w:t>В 1845 г. в Российской Империи введено в действие Уложение о наказаниях уголовных и исправительных</w:t>
      </w:r>
      <w:r>
        <w:rPr>
          <w:rStyle w:val="FootnoteCharacters"/>
          <w:rStyle w:val="FootnoteAnchor"/>
          <w:sz w:val="22"/>
        </w:rPr>
        <w:footnoteReference w:id="10"/>
      </w:r>
      <w:r>
        <w:rPr>
          <w:sz w:val="22"/>
        </w:rPr>
        <w:t>, в ряде статей которого устанавливались законодательные предписания для случаев совершения российскими подданными преступлений против Российского государства и его подданных до отъезда за рубеж, а также совершения ими преступного деяния за границей</w:t>
      </w:r>
      <w:r>
        <w:rPr>
          <w:rStyle w:val="FootnoteCharacters"/>
          <w:rStyle w:val="FootnoteAnchor"/>
          <w:sz w:val="22"/>
        </w:rPr>
        <w:footnoteReference w:id="11"/>
      </w:r>
      <w:r>
        <w:rPr>
          <w:sz w:val="22"/>
        </w:rPr>
        <w:t>. Впервые в российском законодательстве Уложением предусматривалась возможность ареста иностранного имущества, использовавшегося для совершения преступления. В частности, отдельная статья данного Уложения предусматривала ответственность шкипера, принявшего на корабль преступника.</w:t>
      </w:r>
    </w:p>
    <w:p>
      <w:pPr>
        <w:pStyle w:val="Normal"/>
        <w:spacing w:lineRule="exact" w:line="246"/>
        <w:ind w:firstLine="397"/>
        <w:jc w:val="both"/>
        <w:rPr/>
      </w:pPr>
      <w:r>
        <w:rPr>
          <w:sz w:val="22"/>
        </w:rPr>
        <w:t>Вплоть до окончания Х</w:t>
      </w:r>
      <w:r>
        <w:rPr>
          <w:sz w:val="22"/>
          <w:lang w:val="en-US"/>
        </w:rPr>
        <w:t>I</w:t>
      </w:r>
      <w:r>
        <w:rPr>
          <w:sz w:val="22"/>
        </w:rPr>
        <w:t>Х в. основные направления деятельности российских правоохранительных органов касались преимущественно проблемы выдачи лиц, совершивших преступления. В то же время  с учетом потребностей практики договоры о взаимодействии регламентировали и процессуальный порядок оказания правовой помощи по уголовным делам в части, касающейся направления и выполнения следственных поручений (вопросы обеспечения явки свидетелей, проведения очных ставок, передачи информации и вещей и другие)</w:t>
      </w:r>
      <w:r>
        <w:rPr>
          <w:rStyle w:val="FootnoteCharacters"/>
          <w:rStyle w:val="FootnoteAnchor"/>
          <w:sz w:val="22"/>
        </w:rPr>
        <w:footnoteReference w:id="12"/>
      </w:r>
      <w:r>
        <w:rPr>
          <w:sz w:val="22"/>
        </w:rPr>
        <w:t>.</w:t>
      </w:r>
    </w:p>
    <w:p>
      <w:pPr>
        <w:pStyle w:val="Normal"/>
        <w:spacing w:lineRule="exact" w:line="250"/>
        <w:ind w:firstLine="397"/>
        <w:jc w:val="both"/>
        <w:rPr/>
      </w:pPr>
      <w:r>
        <w:rPr>
          <w:sz w:val="22"/>
        </w:rPr>
        <w:t>Проводимая в Х</w:t>
      </w:r>
      <w:r>
        <w:rPr>
          <w:sz w:val="22"/>
          <w:lang w:val="en-US"/>
        </w:rPr>
        <w:t>I</w:t>
      </w:r>
      <w:r>
        <w:rPr>
          <w:sz w:val="22"/>
        </w:rPr>
        <w:t xml:space="preserve">Х в. модификация действующего русского права, начавшаяся еще в период правления Екатерины </w:t>
      </w:r>
      <w:r>
        <w:rPr>
          <w:sz w:val="22"/>
          <w:lang w:val="en-US"/>
        </w:rPr>
        <w:t>II</w:t>
      </w:r>
      <w:r>
        <w:rPr>
          <w:rStyle w:val="FootnoteCharacters"/>
          <w:rStyle w:val="FootnoteAnchor"/>
          <w:sz w:val="22"/>
        </w:rPr>
        <w:footnoteReference w:id="13"/>
      </w:r>
      <w:r>
        <w:rPr>
          <w:sz w:val="22"/>
        </w:rPr>
        <w:t>, позволила создать свод законов, образцом которого стал кодекс Юстиниана. В шестом разделе свода законов, где были собраны уставы государственного благоустройства, появились правовые документы, «касающиеся духовных дел иностранных исповеданий, о поселениях иностранцев на территории империи»</w:t>
      </w:r>
      <w:r>
        <w:rPr>
          <w:rStyle w:val="FootnoteCharacters"/>
          <w:rStyle w:val="FootnoteAnchor"/>
          <w:sz w:val="22"/>
        </w:rPr>
        <w:footnoteReference w:id="14"/>
      </w:r>
      <w:r>
        <w:rPr>
          <w:sz w:val="22"/>
        </w:rPr>
        <w:t>.</w:t>
      </w:r>
    </w:p>
    <w:p>
      <w:pPr>
        <w:pStyle w:val="Normal"/>
        <w:spacing w:lineRule="exact" w:line="250"/>
        <w:ind w:firstLine="397"/>
        <w:jc w:val="both"/>
        <w:rPr/>
      </w:pPr>
      <w:r>
        <w:rPr>
          <w:sz w:val="22"/>
        </w:rPr>
        <w:t>В начале ХХ в. общественный строй России характеризовался переходом на новую стадию капитализма с сильными феодальными пережитками. Политико-правовые факторы, приведшие к трансформации государственного и политического строя России, были следствием революционных событий 1905 г., начала Первой мировой войны 1914 г., Октябрьской революции 1917 г. Декретом о суде № 1, принятым Совнаркомом 22 ноября 1917 г., упразднялся весь аппарат царской  юстиции, началась организация местных судов и революционных трибуналов. Создается особая система органов, предназначенных для борьбы с политическими противниками советской власти (7 декабря 1917 г. организуется ВЧК по борьбе с контрреволюцией, саботажем и должностными преступлениями). Работа по пресечению и раскрытию преступлений по линии иностранцев находилась в введении органов государственной безопасности.</w:t>
      </w:r>
    </w:p>
    <w:p>
      <w:pPr>
        <w:pStyle w:val="Normal"/>
        <w:spacing w:lineRule="exact" w:line="250"/>
        <w:ind w:firstLine="397"/>
        <w:jc w:val="both"/>
        <w:rPr/>
      </w:pPr>
      <w:r>
        <w:rPr>
          <w:sz w:val="22"/>
        </w:rPr>
        <w:t>Вопросы экстрадиции, оказания правовой помощи по гражданским и уголовным делам регламентировались договорами, соглашениями и конвенциями, заключенными СССР и иностранными государствами. Так, СССР участвовал в развитии  международного сотрудничества государств, направленного на борьбу с наиболее тяжкими преступлениями. В частности, Правительство СССР подписало 8 августа 1945 г. Соглашение о судебном преследовании и наказании главных военных преступников</w:t>
      </w:r>
      <w:r>
        <w:rPr>
          <w:rStyle w:val="FootnoteCharacters"/>
          <w:rStyle w:val="FootnoteAnchor"/>
          <w:sz w:val="22"/>
        </w:rPr>
        <w:footnoteReference w:id="15"/>
      </w:r>
      <w:r>
        <w:rPr>
          <w:sz w:val="22"/>
        </w:rPr>
        <w:t>. В 1946 г. вынесен приговор Нюрнбергского военного трибунала, а в 1948 г. – Токийского Международного военного трибунала для Дальнего Востока. В ходе сбора доказательств, подготовки и проведения Нюрнбергского и Токийского военных трибуналов СССР и другие страны значительное внимание, помимо розыска преступников, уделяли розыску ценностей, похищенных на оккупированных территориях, и их возврату.</w:t>
      </w:r>
    </w:p>
    <w:p>
      <w:pPr>
        <w:pStyle w:val="Normal"/>
        <w:spacing w:lineRule="exact" w:line="250"/>
        <w:ind w:firstLine="397"/>
        <w:jc w:val="both"/>
        <w:rPr/>
      </w:pPr>
      <w:r>
        <w:rPr>
          <w:sz w:val="22"/>
        </w:rPr>
        <w:t>Постепенно мировое сообщество пришло к необходимости определения круга деяний, признаваемых международными преступлениями и преступлениями международного характера. Международными преступлениями признаются особо опасные для человеческой цивилизации нарушения принципов и норм международного права, имеющих основополагающее значение для обеспечения мира, защиты личности и жизненно важных интересов международного сообщества в целом. К ним относятся, согласно Уставу Международного военного трибунала 1945 г. и аналогичному Уставу по Дальнему Востоку 1946 г., преступления против мира и человечества, военные преступления, геноцид, апартеид и др.</w:t>
      </w:r>
      <w:r>
        <w:rPr>
          <w:rStyle w:val="FootnoteCharacters"/>
          <w:rStyle w:val="FootnoteAnchor"/>
          <w:sz w:val="22"/>
        </w:rPr>
        <w:footnoteReference w:id="16"/>
      </w:r>
      <w:r>
        <w:rPr>
          <w:sz w:val="22"/>
        </w:rPr>
        <w:t xml:space="preserve"> Уголовные преступления международного характера – это деяния, предусмотренные международным договором, не относящиеся к преступлениям против человечества, мира и безопасности, но посягающие на нормальные, стабильные отношения между государствами, наносящие ущерб мировому сотрудничеству в различных областях отношений (экономической, социальной, культурной, имущественной и др.), а также организациям и гражданам, наказуемые либо согласно нормам, установленным в международных договорах, либо согласно нормам национального уголовного законодательства в соответствии с этими договорами. К ним относятся: деяния против стабильности международных отношений (терроризм, захват заложников, захват и угон воздушных судов и др.); деяния, наносящие ущерб экономическому, социальному и культурному развитию государств (фальшивомонетничество, незаконный оборот наркотиков, легализация преступных заказов и др.); преступления, совершаемые в открытом море; преступные посягательства на личные права человека (работорговля и др.) и ряд иных</w:t>
      </w:r>
      <w:r>
        <w:rPr>
          <w:rStyle w:val="FootnoteCharacters"/>
          <w:rStyle w:val="FootnoteAnchor"/>
          <w:sz w:val="22"/>
        </w:rPr>
        <w:footnoteReference w:id="17"/>
      </w:r>
      <w:r>
        <w:rPr>
          <w:sz w:val="22"/>
        </w:rPr>
        <w:t>. Правовая «оттепель» наступила с середины 80-х – начала 90-х годов в период изменений в политической системе СССР. В частности, Х</w:t>
      </w:r>
      <w:r>
        <w:rPr>
          <w:sz w:val="22"/>
          <w:lang w:val="en-US"/>
        </w:rPr>
        <w:t>I</w:t>
      </w:r>
      <w:r>
        <w:rPr>
          <w:sz w:val="22"/>
        </w:rPr>
        <w:t xml:space="preserve">Х партийная конференция КПСС отметила, что новое право должно служить не государству, а обществу. В развитие этого положения принят ряд указов и законов, в том числе «О въезде и выезде из СССР», «О гражданстве Российской Федерации». Активно началась разработка нового Федерального закона «О правовом положении иностранных граждан в Российской Федерации» взамен Закона СССР от 24 июня 1981 г. «О правовом положении иностранных граждан в СССР». </w:t>
      </w:r>
    </w:p>
    <w:p>
      <w:pPr>
        <w:pStyle w:val="Normal"/>
        <w:spacing w:lineRule="exact" w:line="250"/>
        <w:ind w:firstLine="397"/>
        <w:jc w:val="both"/>
        <w:rPr>
          <w:sz w:val="22"/>
        </w:rPr>
      </w:pPr>
      <w:r>
        <w:rPr>
          <w:sz w:val="22"/>
        </w:rPr>
        <w:t>Иностранная преступность в качестве проблемы безопасности в Российской Федерации возникла только после распада СССР.</w:t>
      </w:r>
    </w:p>
    <w:p>
      <w:pPr>
        <w:pStyle w:val="Normal"/>
        <w:spacing w:lineRule="exact" w:line="250"/>
        <w:ind w:firstLine="397"/>
        <w:jc w:val="both"/>
        <w:rPr/>
      </w:pPr>
      <w:r>
        <w:rPr>
          <w:sz w:val="22"/>
        </w:rPr>
        <w:t xml:space="preserve">Первыми экстремальными ее проявлениями стали социально-экономические  и политические кризисы в России и за ее пределами в конце 80-х – начале 90-х годов, послужившие причиной принципиально новой жизненной реальности – массовой и внутренней миграции иностранцев и, как следствие, ее криминологически значимых слоев.    </w:t>
      </w:r>
    </w:p>
    <w:p>
      <w:pPr>
        <w:pStyle w:val="Normal"/>
        <w:spacing w:lineRule="exact" w:line="250"/>
        <w:ind w:firstLine="397"/>
        <w:jc w:val="both"/>
        <w:rPr/>
      </w:pPr>
      <w:r>
        <w:rPr>
          <w:sz w:val="22"/>
        </w:rPr>
        <w:t>Межнациональные конфликты 1987-1993 гг., экономические кризисы в бывших республиках Союза ССР, сопровождавшиеся сокращением рабочих мест и резким имущественным расслоением населения, привели к серьезным дестабилизационным процессам на российских границах и к росту масштабных миграционных потоков из сопредельных с Россией государств.</w:t>
      </w:r>
    </w:p>
    <w:p>
      <w:pPr>
        <w:pStyle w:val="Normal"/>
        <w:spacing w:lineRule="exact" w:line="250"/>
        <w:ind w:firstLine="397"/>
        <w:jc w:val="both"/>
        <w:rPr/>
      </w:pPr>
      <w:r>
        <w:rPr>
          <w:sz w:val="22"/>
        </w:rPr>
        <w:t>Первые вынужденные мигранты появились в России в конце     80-х годов в связи с межнациональными конфликтами на территории  Азербайджана, Армении, Киргизии и Узбекистана. Накануне распада Союза ССР в России было зарегистрировано 208 тыс. лиц, покинувших места постоянного проживания. С распадом СССР возникают новые очаги вооруженных этнополитических и религиозных конфликтов в Молдавии, Таджикистане, Южной и Северной Осетии, Ингушетии, Абхазии. Неизбежным следствием эскалации вооруженных конфликтов, а также дискриминационной политики в отношении нетитульных национальностей в некоторых независимых государствах стал обвальный приток беженцев в Центральную Россию. В 1994 г. миграционный прирост Центрального, Волго-Вятского и Поволжского экономических районов составил около 400 тыс. человек</w:t>
      </w:r>
      <w:r>
        <w:rPr>
          <w:rStyle w:val="FootnoteCharacters"/>
          <w:rStyle w:val="FootnoteAnchor"/>
          <w:sz w:val="22"/>
        </w:rPr>
        <w:footnoteReference w:id="18"/>
      </w:r>
      <w:r>
        <w:rPr>
          <w:sz w:val="22"/>
        </w:rPr>
        <w:t>.</w:t>
      </w:r>
    </w:p>
    <w:p>
      <w:pPr>
        <w:pStyle w:val="TextBody"/>
        <w:spacing w:lineRule="exact" w:line="250"/>
        <w:ind w:firstLine="397"/>
        <w:rPr/>
      </w:pPr>
      <w:r>
        <w:rPr>
          <w:sz w:val="22"/>
        </w:rPr>
        <w:t>В их ряды влился огромный контингент иностранных граждан и лиц без гражданства из экономически неблагополучных и политически нестабильных стран Африки, Азии, Ближнего и Среднего Востока, незаконно прибывших в Россию, как правило, через государства ближнего зарубежья. Наиболее распространенной незаконная иммиграция была среди граждан Афганистана, Анголы, Вьетнама, Ирака, Китая, Нигерии, Заира и Турции. Удельный вес граждан этих стран среди иностранцев, задержанных за незаконное пересечение государственной границы России, ежегодно в течение 1995 – 2000 гг. составлял свыше 70%. По данным АИПС «Криминал-И» ГИАЦ МВД России, количество иностранцев, незаконно прибывших в Россию за последнее пятилетие, увеличилось на 43%. В среднем ежегодно Россию, по разным источникам, посещают 1,5 млн иностранных граждан из стран дальнего зарубежья, в том числе прибывающих по частным приглашениям – 55%, в качестве туристов – 5%, на учебу – 4%. На основе межправительственных договоров в регионах России трудится от 1,5 до 2 млн иностранных рабочих и специалистов. Однако каждый третий из указанных категорий иностранцев дальнего зарубежья после окончания срока своего пребывания в России по различным причинам не возвращался на родину, пополняя массив иностранцев, проживающих без регистрации и документов.</w:t>
      </w:r>
    </w:p>
    <w:p>
      <w:pPr>
        <w:pStyle w:val="Normal"/>
        <w:spacing w:lineRule="exact" w:line="250"/>
        <w:ind w:firstLine="397"/>
        <w:jc w:val="both"/>
        <w:rPr/>
      </w:pPr>
      <w:r>
        <w:rPr>
          <w:sz w:val="22"/>
        </w:rPr>
        <w:t>Стимулирующим фактором притока иностранцев в Российскую Федерацию явилось ее присоединение в 1992 г. к Конвенции ООН 1951 г. о статусе беженцев. Закон Российской Федерации «О беженцах», принятый в 1993 г. Верховным Советом, не привел к стабилизации положения. В нем, в частности, не определено право принимающего  государства  накладывать  ограничения  на  прием  беженцев-иностранцев исходя из соображений собственной безопасности или в случаях возникновения чрезвычайной ситуации; не установлен уровень возможностей государства по приему ищущих убежище лиц.</w:t>
      </w:r>
    </w:p>
    <w:p>
      <w:pPr>
        <w:pStyle w:val="Normal"/>
        <w:spacing w:lineRule="exact" w:line="250"/>
        <w:ind w:firstLine="397"/>
        <w:jc w:val="both"/>
        <w:rPr/>
      </w:pPr>
      <w:r>
        <w:rPr>
          <w:sz w:val="22"/>
        </w:rPr>
        <w:t>Нерешенность многих вопросов правового, экономического и финансового характера не позволила России выполнить взятые на себя международные обязательства о приеме ищущих убежище лиц из дальнего и ближнего зарубежья, и, как следствие, десяткам тысяч иностранцев как бы автоматически удалось узаконить свое пребывание на территории России, а наличие «прозрачных» районов на российской границе продолжает способствовать постоянному притоку иностранцев, и интенсивность этого притока превысила возможности государства по их приему. По данным Министерства по делам федерации, национальной и миграционной политики, на территории России, среди нелегальных иммигрантов граждане 56 стран</w:t>
      </w:r>
      <w:r>
        <w:rPr>
          <w:rStyle w:val="FootnoteCharacters"/>
          <w:rStyle w:val="FootnoteAnchor"/>
          <w:sz w:val="22"/>
        </w:rPr>
        <w:footnoteReference w:id="19"/>
      </w:r>
      <w:r>
        <w:rPr>
          <w:sz w:val="22"/>
        </w:rPr>
        <w:t>.</w:t>
      </w:r>
    </w:p>
    <w:p>
      <w:pPr>
        <w:pStyle w:val="TextBody"/>
        <w:spacing w:lineRule="exact" w:line="250"/>
        <w:ind w:firstLine="397"/>
        <w:rPr/>
      </w:pPr>
      <w:r>
        <w:rPr>
          <w:sz w:val="22"/>
        </w:rPr>
        <w:t>Таким образом, искусственно созданное положение, при котором Россия стала, с одной стороны, основным «санитарным» барьером  для  Западной Европы на пути незаконной иммиграции, а с другой – «отстойником» иммигрантов из третьего мира, является весьма сложным для нашего государства, затрагивающим его безопасность. В этой связи интересным представляется суждение немецкого криминолога Г. Шнайдера о том, что «большое число иностранцев,  свободно въезжающих в страну, дезорганизует общество и приводит к росту преступности»</w:t>
      </w:r>
      <w:r>
        <w:rPr>
          <w:rStyle w:val="FootnoteCharacters"/>
          <w:rStyle w:val="FootnoteAnchor"/>
          <w:sz w:val="22"/>
        </w:rPr>
        <w:footnoteReference w:id="20"/>
      </w:r>
      <w:r>
        <w:rPr>
          <w:sz w:val="22"/>
        </w:rPr>
        <w:t>.</w:t>
      </w:r>
    </w:p>
    <w:p>
      <w:pPr>
        <w:pStyle w:val="TextBody"/>
        <w:spacing w:lineRule="exact" w:line="250"/>
        <w:ind w:firstLine="397"/>
        <w:rPr/>
      </w:pPr>
      <w:r>
        <w:rPr>
          <w:sz w:val="22"/>
        </w:rPr>
        <w:t>Современная история показывает, что от преступности, субъектами совершения которой в пределах своих территорий являются граждане иностранных государств, не избавлены никакие страны. Причем этническая составляющая этой преступности при определенных условиях нередко приводит к массовым беспорядкам, вооруженным столкновениям на межнациональной почве, влекущим за собой многочисленные человеческие жертвы, неконтролируемую миграцию и, как следствие, появление беженцев.</w:t>
      </w:r>
    </w:p>
    <w:p>
      <w:pPr>
        <w:pStyle w:val="Normal"/>
        <w:jc w:val="center"/>
        <w:rPr>
          <w:b/>
          <w:b/>
          <w:bCs/>
          <w:sz w:val="22"/>
        </w:rPr>
      </w:pPr>
      <w:r>
        <w:rPr>
          <w:b/>
          <w:bCs/>
          <w:sz w:val="22"/>
        </w:rPr>
      </w:r>
    </w:p>
    <w:p>
      <w:pPr>
        <w:pStyle w:val="Normal"/>
        <w:jc w:val="center"/>
        <w:rPr>
          <w:b/>
          <w:b/>
          <w:bCs/>
          <w:sz w:val="22"/>
        </w:rPr>
      </w:pPr>
      <w:r>
        <w:rPr>
          <w:b/>
          <w:bCs/>
          <w:sz w:val="22"/>
        </w:rPr>
        <w:t xml:space="preserve">§ 2. Преступность иностранных граждан </w:t>
      </w:r>
    </w:p>
    <w:p>
      <w:pPr>
        <w:pStyle w:val="Normal"/>
        <w:jc w:val="center"/>
        <w:rPr/>
      </w:pPr>
      <w:r>
        <w:rPr>
          <w:b/>
          <w:bCs/>
          <w:sz w:val="22"/>
        </w:rPr>
        <w:t>как часть международной преступности</w:t>
      </w:r>
    </w:p>
    <w:p>
      <w:pPr>
        <w:pStyle w:val="Normal"/>
        <w:jc w:val="center"/>
        <w:rPr>
          <w:b/>
          <w:b/>
          <w:bCs/>
          <w:sz w:val="22"/>
        </w:rPr>
      </w:pPr>
      <w:r>
        <w:rPr>
          <w:b/>
          <w:bCs/>
          <w:sz w:val="22"/>
        </w:rPr>
      </w:r>
    </w:p>
    <w:p>
      <w:pPr>
        <w:pStyle w:val="Normal"/>
        <w:ind w:firstLine="397"/>
        <w:jc w:val="both"/>
        <w:rPr/>
      </w:pPr>
      <w:r>
        <w:rPr>
          <w:sz w:val="22"/>
        </w:rPr>
        <w:t>Если преступность иностранцев рассматривать как вид преступности, выделяемый на основе специфичности ее субъектов, под нею понимаются преступления, совершаемые иностранцами на территории Российской Федерации</w:t>
      </w:r>
      <w:r>
        <w:rPr>
          <w:rStyle w:val="FootnoteCharacters"/>
          <w:rStyle w:val="FootnoteAnchor"/>
          <w:sz w:val="22"/>
        </w:rPr>
        <w:footnoteReference w:id="21"/>
      </w:r>
      <w:r>
        <w:rPr>
          <w:sz w:val="22"/>
        </w:rPr>
        <w:t>. Однако такое определение значительно сужает саму проблему. Изучение в городах Санкт-Петербурге, Москве, Воронежской, Ленинградской, Московской и Тульской областях дел оперативных учетов в отношении преступных групп иностранцев, а также уголовных дел по фактам преступлений различной тяжести, совершенных иностранцами</w:t>
      </w:r>
      <w:r>
        <w:rPr>
          <w:rStyle w:val="FootnoteCharacters"/>
          <w:rStyle w:val="FootnoteAnchor"/>
          <w:sz w:val="22"/>
        </w:rPr>
        <w:footnoteReference w:id="22"/>
      </w:r>
      <w:r>
        <w:rPr>
          <w:sz w:val="22"/>
        </w:rPr>
        <w:t xml:space="preserve">, показало, </w:t>
      </w:r>
      <w:r>
        <w:rPr>
          <w:i/>
          <w:iCs/>
          <w:sz w:val="22"/>
        </w:rPr>
        <w:t>во-первых</w:t>
      </w:r>
      <w:r>
        <w:rPr>
          <w:sz w:val="22"/>
        </w:rPr>
        <w:t xml:space="preserve">, что в России существуют организованные иностранные преступные группы различных национальностей (армянские, афганские, грузинские, вьетнамские,  таджикские,  китайские, нигерийские, курдские, марокканские и другие); </w:t>
      </w:r>
      <w:r>
        <w:rPr>
          <w:i/>
          <w:iCs/>
          <w:sz w:val="22"/>
        </w:rPr>
        <w:t>во-вторых</w:t>
      </w:r>
      <w:r>
        <w:rPr>
          <w:sz w:val="22"/>
        </w:rPr>
        <w:t xml:space="preserve">, что имеется постоянная связь большинства преступников-иностранцев с криминальными структурами на их родине; </w:t>
      </w:r>
      <w:r>
        <w:rPr>
          <w:i/>
          <w:iCs/>
          <w:sz w:val="22"/>
        </w:rPr>
        <w:t>в-третьих</w:t>
      </w:r>
      <w:r>
        <w:rPr>
          <w:sz w:val="22"/>
        </w:rPr>
        <w:t>, что организованные иностранные преступные группы, занимающиеся наркотиками, нелегальной  иммиграцией  иностранцев,  контрабандой автомашин, антиквариата, торговлей детьми и т. д., приобрели все черты, свойственные транснациональной организованной преступности.</w:t>
      </w:r>
    </w:p>
    <w:p>
      <w:pPr>
        <w:pStyle w:val="Normal"/>
        <w:ind w:firstLine="397"/>
        <w:jc w:val="both"/>
        <w:rPr/>
      </w:pPr>
      <w:r>
        <w:rPr>
          <w:sz w:val="22"/>
        </w:rPr>
        <w:t xml:space="preserve">Безусловно, иностранными гражданами и лицами без гражданства совершаются и общеуголовные преступления (убийства, кражи, грабежи, хулиганство и т. д.), не связанные с оргпреступностью и не выходящие за границы России. </w:t>
      </w:r>
    </w:p>
    <w:p>
      <w:pPr>
        <w:pStyle w:val="Normal"/>
        <w:ind w:firstLine="397"/>
        <w:jc w:val="both"/>
        <w:rPr/>
      </w:pPr>
      <w:r>
        <w:rPr>
          <w:sz w:val="22"/>
        </w:rPr>
        <w:t>Таким образом, преступность иностранцев в России следует рассматривать как часть межгосударственной иностранной преступности, поскольку понимание преступности иностранцев только как преступлений, совершенных гражданами зарубежья в пределах Российской Федерации, было справедливо лишь до распада Союза ССР. С появлением преступников-иностранцев из стран СНГ, и особенно дальнего зарубежья, и организованных преступных формирований, созданных по национальному признаку, с их широкомасштабной преступной деятельностью как в России, так и за ее пределами, затрагивающих интересы России, термин «преступность иностранцев» должен пониматься значительно шире.</w:t>
      </w:r>
    </w:p>
    <w:p>
      <w:pPr>
        <w:pStyle w:val="Normal"/>
        <w:ind w:firstLine="397"/>
        <w:jc w:val="both"/>
        <w:rPr/>
      </w:pPr>
      <w:r>
        <w:rPr>
          <w:sz w:val="22"/>
        </w:rPr>
        <w:t>Изложенное дает возможность сформулировать понятие «преступность иностранцев» как систему преступлений, совершаемых криминально активными иностранцами и лицами без гражданства либо созданными по национально-этническому признаку организованными преступными группами иностранцев, являющихся гражданами зарубежных государств, легально либо нелегально проживающих в России, занимающихся преступной деятельностью как на территории, так и за пределами России, направленной против ее интересов.</w:t>
      </w:r>
    </w:p>
    <w:p>
      <w:pPr>
        <w:pStyle w:val="Normal"/>
        <w:ind w:firstLine="397"/>
        <w:jc w:val="both"/>
        <w:rPr/>
      </w:pPr>
      <w:r>
        <w:rPr>
          <w:sz w:val="22"/>
        </w:rPr>
        <w:t>Задатки деструктивного поведения, характеризующие природу человека, связаны напрямую с его пассионарной энергией. Ряд ученых считают, что «пассионарность» оказалась, вообще говоря, «вполне реальным мотивом человеческого поведения»</w:t>
      </w:r>
      <w:r>
        <w:rPr>
          <w:rStyle w:val="FootnoteCharacters"/>
          <w:rStyle w:val="FootnoteAnchor"/>
          <w:sz w:val="22"/>
        </w:rPr>
        <w:footnoteReference w:id="23"/>
      </w:r>
      <w:r>
        <w:rPr>
          <w:sz w:val="22"/>
        </w:rPr>
        <w:t>. Таким образом, можно предположить, что в основе разного поведения различных этносов лежит энергетическая составляющая их характера, этнопсихологические особенности, зависящие от наследственной устойчивости, «определяющие тип каждого народа»</w:t>
      </w:r>
      <w:r>
        <w:rPr>
          <w:rStyle w:val="FootnoteCharacters"/>
          <w:rStyle w:val="FootnoteAnchor"/>
          <w:sz w:val="22"/>
        </w:rPr>
        <w:footnoteReference w:id="24"/>
      </w:r>
      <w:r>
        <w:rPr>
          <w:sz w:val="22"/>
        </w:rPr>
        <w:t>.</w:t>
      </w:r>
    </w:p>
    <w:p>
      <w:pPr>
        <w:pStyle w:val="Normal"/>
        <w:ind w:firstLine="397"/>
        <w:jc w:val="both"/>
        <w:rPr/>
      </w:pPr>
      <w:r>
        <w:rPr>
          <w:sz w:val="22"/>
        </w:rPr>
        <w:t>Пассионарность – это характерологическая доминанта представителя этноса, его внутреннее стремление к деятельности, не всегда правопослушной, для достижения какой-либо цели. Она является «чертой психической конституции данного человека, легко порождая как подвиги, так и преступления»</w:t>
      </w:r>
      <w:r>
        <w:rPr>
          <w:rStyle w:val="FootnoteCharacters"/>
          <w:rStyle w:val="FootnoteAnchor"/>
          <w:sz w:val="22"/>
        </w:rPr>
        <w:footnoteReference w:id="25"/>
      </w:r>
      <w:r>
        <w:rPr>
          <w:sz w:val="22"/>
        </w:rPr>
        <w:t>.</w:t>
      </w:r>
    </w:p>
    <w:p>
      <w:pPr>
        <w:pStyle w:val="Normal"/>
        <w:ind w:firstLine="397"/>
        <w:jc w:val="both"/>
        <w:rPr/>
      </w:pPr>
      <w:r>
        <w:rPr>
          <w:sz w:val="22"/>
        </w:rPr>
        <w:t>Влияния этнической пассионарности могут быть разнообразны (агрессия, корысть, властолюбие, ревность, религиозность, фанатичность и др.). Феномен пассионарности убедительнее всего в этнической истории, когда выявляются закономерности поведения этноса в развитии цивилизаций, характеризующиеся устойчивыми чертами психики, сформированной на генетическом уровне наследственностью. При всем различии этносов нас интересуют их взаимоотношения и влияние на преступное поведение как особей этноса, так и самого этноса.</w:t>
      </w:r>
    </w:p>
    <w:p>
      <w:pPr>
        <w:pStyle w:val="Normal"/>
        <w:ind w:firstLine="397"/>
        <w:jc w:val="both"/>
        <w:rPr/>
      </w:pPr>
      <w:r>
        <w:rPr>
          <w:sz w:val="22"/>
        </w:rPr>
        <w:t>В последнее время в российской общественной мысли на фоне крайней неопределенности и размытости термина «цивилизация», довольно часто встречаемого в научных текстах и соответственно в концепциях, с которыми он связан, происходит широкое обращение к цивилизационной тематике. Размытость понятия «цивилизация» – результат «форсированного поиска иного общего объяснения принципов устроения общества и исторических закономерностей», что, естественно, привело научную и общественную мысль на «цивилизованное поле», на котором стали произрастать все  цветы»</w:t>
      </w:r>
      <w:r>
        <w:rPr>
          <w:rStyle w:val="FootnoteCharacters"/>
          <w:rStyle w:val="FootnoteAnchor"/>
          <w:sz w:val="22"/>
        </w:rPr>
        <w:footnoteReference w:id="26"/>
      </w:r>
      <w:r>
        <w:rPr>
          <w:sz w:val="22"/>
        </w:rPr>
        <w:t xml:space="preserve">. </w:t>
      </w:r>
    </w:p>
    <w:p>
      <w:pPr>
        <w:pStyle w:val="Normal"/>
        <w:ind w:firstLine="397"/>
        <w:jc w:val="both"/>
        <w:rPr/>
      </w:pPr>
      <w:r>
        <w:rPr>
          <w:sz w:val="22"/>
        </w:rPr>
        <w:t>Среди многих вариантов значения слова «цивилизация» необходимо выделить следующие как наиболее содержательные, отражающие различные точки зрения и научные суждения: «цивилизация – общежитие, гражданственность, сознание прав и обязанностей человека и гражданина»</w:t>
      </w:r>
      <w:r>
        <w:rPr>
          <w:rStyle w:val="FootnoteCharacters"/>
          <w:rStyle w:val="FootnoteAnchor"/>
          <w:sz w:val="22"/>
        </w:rPr>
        <w:footnoteReference w:id="27"/>
      </w:r>
      <w:r>
        <w:rPr>
          <w:sz w:val="22"/>
        </w:rPr>
        <w:t>; «цивилизация как город, городское общество, городской комфорт»</w:t>
      </w:r>
      <w:r>
        <w:rPr>
          <w:rStyle w:val="FootnoteCharacters"/>
          <w:rStyle w:val="FootnoteAnchor"/>
          <w:sz w:val="22"/>
        </w:rPr>
        <w:footnoteReference w:id="28"/>
      </w:r>
      <w:r>
        <w:rPr>
          <w:sz w:val="22"/>
        </w:rPr>
        <w:t>; «цивилизация как общество с численностью населения не менее 10 тыс. человек, имеющих постоянную привязку к местности»</w:t>
      </w:r>
      <w:r>
        <w:rPr>
          <w:rStyle w:val="FootnoteCharacters"/>
          <w:rStyle w:val="FootnoteAnchor"/>
          <w:sz w:val="22"/>
        </w:rPr>
        <w:footnoteReference w:id="29"/>
      </w:r>
      <w:r>
        <w:rPr>
          <w:sz w:val="22"/>
        </w:rPr>
        <w:t>; «цивилизация как крупная культурная система и суперсистема»</w:t>
      </w:r>
      <w:r>
        <w:rPr>
          <w:rStyle w:val="FootnoteCharacters"/>
          <w:rStyle w:val="FootnoteAnchor"/>
          <w:sz w:val="22"/>
        </w:rPr>
        <w:footnoteReference w:id="30"/>
      </w:r>
      <w:r>
        <w:rPr>
          <w:sz w:val="22"/>
        </w:rPr>
        <w:t>; «цивилизация – своеобразный план религиозного, социального, бытового, промышленного, политического, научного, исторического развития общности людей и человека в целом»</w:t>
      </w:r>
      <w:r>
        <w:rPr>
          <w:rStyle w:val="FootnoteCharacters"/>
          <w:rStyle w:val="FootnoteAnchor"/>
          <w:sz w:val="22"/>
        </w:rPr>
        <w:footnoteReference w:id="31"/>
      </w:r>
      <w:r>
        <w:rPr>
          <w:sz w:val="22"/>
        </w:rPr>
        <w:t>; «цивилизация есть определенные типы человеческих обществ, вызывающие определенные эмоции в области религии, архитектуры, живописи, нравов, обычаев – словом, в области культуры»</w:t>
      </w:r>
      <w:r>
        <w:rPr>
          <w:rStyle w:val="FootnoteCharacters"/>
          <w:rStyle w:val="FootnoteAnchor"/>
          <w:sz w:val="22"/>
        </w:rPr>
        <w:footnoteReference w:id="32"/>
      </w:r>
      <w:r>
        <w:rPr>
          <w:sz w:val="22"/>
        </w:rPr>
        <w:t>.</w:t>
      </w:r>
    </w:p>
    <w:p>
      <w:pPr>
        <w:pStyle w:val="Normal"/>
        <w:ind w:firstLine="397"/>
        <w:jc w:val="both"/>
        <w:rPr/>
      </w:pPr>
      <w:r>
        <w:rPr>
          <w:sz w:val="22"/>
        </w:rPr>
        <w:t>Мы опускаем дискуссионное рассмотрение понятия «цивилизация», так как это выходит за рамки нашего исследования, но для дальнейшего понимания роли цивилизаций в этнической преступности и иностранной преступности мы исходим из понимания цивилизации как единой системы, состоящей из различных подсистем (социальной, экономической, политической, демографической, культурно-психологической, криминологической), каждая из которых оказывает влияние на состояние преступности в целом и на этническую в частности. В общем смысле наше понимание цивилизации созвучно с ее толкованием представителями французской школы «Анналы», основанной в 1829 г. М. Бломом и Л. Февром. В частности, Л. Февр дал следующее определение: «Цивилизация – это равнодействующая материальных и духовных, интеллектуальных и религиозных сил, воздействующих в данный отрезок времени в данной стране на сознание людей»</w:t>
      </w:r>
      <w:r>
        <w:rPr>
          <w:rStyle w:val="FootnoteCharacters"/>
          <w:rStyle w:val="FootnoteAnchor"/>
          <w:sz w:val="22"/>
        </w:rPr>
        <w:footnoteReference w:id="33"/>
      </w:r>
      <w:r>
        <w:rPr>
          <w:sz w:val="22"/>
        </w:rPr>
        <w:t>.</w:t>
      </w:r>
    </w:p>
    <w:p>
      <w:pPr>
        <w:pStyle w:val="Normal"/>
        <w:ind w:firstLine="397"/>
        <w:jc w:val="both"/>
        <w:rPr/>
      </w:pPr>
      <w:r>
        <w:rPr>
          <w:sz w:val="22"/>
        </w:rPr>
        <w:t>Процесс национально-территориального деления СССР, рост самосознания этнических народностей и национальных групп, возникновение межнациональных и межэтнических конфликтов, начавшихся в связи с распадом советской империи, и, как следствие, обострение на территории Российской Федерации противоречий между различными цивилизациями (западной и православной, православной и мусульманской) не могли не затронуть такого социального явления, как преступность, причем ту ее часть, которая связана с жизнедеятельностью различных населяющих ее этносов. Это требует изменения прежних принципов и подходов, которыми располагает правоохранительная система в борьбе с преступностью. В ней (системе) ослабевает влияние прежних структурно-функциональных методов, приспособленных к среде, в которой проживал советский народ и проживают россияне, т. е. без учета этнопсихологических особенностей проживающих в России нетитульных наций, а также негативного влияния других цивилизаций. Все большее значение приобретает проблематика взаимодействия этносов, каждый из которых сохраняет свою самобытность.</w:t>
      </w:r>
    </w:p>
    <w:p>
      <w:pPr>
        <w:pStyle w:val="Normal"/>
        <w:ind w:firstLine="397"/>
        <w:jc w:val="both"/>
        <w:rPr>
          <w:sz w:val="22"/>
        </w:rPr>
      </w:pPr>
      <w:r>
        <w:rPr>
          <w:sz w:val="22"/>
        </w:rPr>
        <w:t>В своих суждениях мы исходим из того, что иностранные граждане – это представители других цивилизаций, а преступность иностранцев на территории Российской Федерации с учетом появления и обострения локальных вооруженных столкновений (Северный Кавказ, Ближний Восток, Балканы, Средняя Азия и др.) есть проявление конфликта на уровне локальных цивилизаций. «Локальная цивилизация (геоцивилизация) – это определенная часть земного шара, на которой проживает общность людей, отличающихся от других общностей по своей истории, религии, этносу, традициям, организации быта, обряду, менталитету, образу жизни, ценностям и т. п.»</w:t>
      </w:r>
      <w:r>
        <w:rPr>
          <w:rStyle w:val="FootnoteCharacters"/>
          <w:rStyle w:val="FootnoteAnchor"/>
          <w:sz w:val="22"/>
        </w:rPr>
        <w:footnoteReference w:id="34"/>
      </w:r>
    </w:p>
    <w:p>
      <w:pPr>
        <w:pStyle w:val="TextBodyIndent"/>
        <w:rPr/>
      </w:pPr>
      <w:r>
        <w:rPr/>
        <w:t>В сферу нашего интереса попадают прежде всего преступления, имеющие международный характер, где их субъектами являются граждане иностранных государств. Именно эта категория преступлений, на наш взгляд, позволяет выделить (высветить) из общей группы преступлений, связанных с иностранными гражданами, преступления, представляющие наибольшую опасность для общества, природа которых еще до конца не понятна. При этом складывается тенденция расширения на их основе конфликтообразующей ситуации, которая может стать предпосылкой серьезного столкновения. Таким образом, иностранную преступность начиная с 1989 г. сначала в СССР, а затем и в России следует рассматривать под углом борьбы цивилизаций: исламской, конфуцианско-буддистской, православной и западно-католической. Каждая цивилизация, если она обладает высокой пассионарной энергией (мусульманские страны), значительными людскими ресурсами (Китай), мощными экономико-финансовыми возможностями (Западная Европа, США), стремится расширить свое влияние на другие территории. Экспансия, по мнению А. Тойнби, «есть естественное желание, естественная потребность цивилизации в расширении своего влияния»</w:t>
      </w:r>
      <w:r>
        <w:rPr>
          <w:rStyle w:val="FootnoteCharacters"/>
          <w:rStyle w:val="FootnoteAnchor"/>
        </w:rPr>
        <w:footnoteReference w:id="35"/>
      </w:r>
      <w:r>
        <w:rPr/>
        <w:t xml:space="preserve">. Россия в данный исторический момент представляет собой существенно ослабленное государство (православная религия не может противостоять более агрессивной римско-католической и исламской религиям, экономическое состояние не может конкурировать с западными странами, налицо также демографический спад). </w:t>
      </w:r>
    </w:p>
    <w:p>
      <w:pPr>
        <w:pStyle w:val="Normal"/>
        <w:ind w:firstLine="397"/>
        <w:jc w:val="both"/>
        <w:rPr/>
      </w:pPr>
      <w:r>
        <w:rPr>
          <w:sz w:val="22"/>
        </w:rPr>
        <w:t>Формами экспансии являются не только традиционная для прежних веков географическая экспансия, но и в последнее время такие, «как экономическая, политическая, демографическая, религиозная, культурная»</w:t>
      </w:r>
      <w:r>
        <w:rPr>
          <w:rStyle w:val="FootnoteCharacters"/>
          <w:rStyle w:val="FootnoteAnchor"/>
          <w:sz w:val="22"/>
        </w:rPr>
        <w:footnoteReference w:id="36"/>
      </w:r>
      <w:r>
        <w:rPr>
          <w:sz w:val="22"/>
        </w:rPr>
        <w:t>.</w:t>
      </w:r>
    </w:p>
    <w:p>
      <w:pPr>
        <w:pStyle w:val="TextBodyIndent"/>
        <w:rPr/>
      </w:pPr>
      <w:r>
        <w:rPr/>
        <w:t>Активизация иностранной преступности в России, и в первую очередь ее крайних проявлений, таких как терроризм и религиозный экстремизм, свидетельствует об экспансии транснациональной организованной преступности, субъектами которой являются граждане зарубежных стран. Давление на Россию идет по разным направлениям, в том числе и в сфере международной преступности, что подтверждается рядом обстоятельств: появление межнациональных конфликтов сначала на территории бывшего СССР, что стало одной из причин его развала, а затем и в России (Северная Осетия, Ингушетия, Дагестан) и в сопредельных с нею государствах (Абхазия – Грузия, Южная Осетия – Грузия, Молдавия – Приднестровье); активизация действий международного исламского терроризма (взрывы в городах России, захват заложников, финансирование боевиков на Северном Кавказе); участие иностранных наемников в бандформированиях на территории Дагестана, Ингушетии, Чечни; незаконная иммиграция иностранцев в Российскую Федерацию; распространение преступлений, связанных с наркотиками, торговлей женщинами, детьми, оружием, и других. Таким образом, следует говорить о криминальной экспансии как одной из форм локальной экспансии, направленной прежде всего на подрыв единства Российской Федерации и создание на ее территории зон, подконтрольных международному криминалитету.</w:t>
      </w:r>
    </w:p>
    <w:p>
      <w:pPr>
        <w:pStyle w:val="Normal"/>
        <w:ind w:firstLine="397"/>
        <w:jc w:val="both"/>
        <w:rPr/>
      </w:pPr>
      <w:r>
        <w:rPr>
          <w:sz w:val="22"/>
        </w:rPr>
        <w:t>Этнопсихология – элемент поведенческого стереотипа каждой нации. Стереотип поведения, т. е. обряды, обычаи, традиции, нормы взаимоотношений, динамичен по своей природе и может меняться быстро в зависимости от времени, постороннего воздействия, религиозных учений.</w:t>
      </w:r>
    </w:p>
    <w:p>
      <w:pPr>
        <w:pStyle w:val="Normal"/>
        <w:ind w:firstLine="397"/>
        <w:jc w:val="both"/>
        <w:rPr/>
      </w:pPr>
      <w:r>
        <w:rPr>
          <w:sz w:val="22"/>
        </w:rPr>
        <w:t>Говоря о стереотипе поведения иностранных граждан, необходимо учитывать период времени, о котором идет речь. Каждому времени соответствует свой противоправный стереотип поведения. Если в 70 – 80-х годах ХХ столетия в бывшем СССР иностранцами совершались общеуголовные преступления, то уже в 90-х годах на территории Российской Федерации иностранцы нередко являлись субъектами совершения преступлений международного характера. На появление таких преступлений серьезное влияние оказали политическая обстановка того времени, уровень развития общества, религиозные учения экстремистского толка, межэтнические столкновения.</w:t>
      </w:r>
    </w:p>
    <w:p>
      <w:pPr>
        <w:pStyle w:val="Normal"/>
        <w:ind w:firstLine="397"/>
        <w:jc w:val="both"/>
        <w:rPr/>
      </w:pPr>
      <w:r>
        <w:rPr>
          <w:sz w:val="22"/>
        </w:rPr>
        <w:t>В силу исторически сложившихся условий существования отдельных наций и национальных групп, наследственно приобретенных привычек и традиций их индивидумы или группы индивидумов могут проявлять склонность к противоправным действиям определенного характера. Например, нигерийцы и афганцы склонны к совершению на территории Российской Федерации преступлений, связанных с наркотиками; китайцы – к преступлениям, связанным с порнобизнесом; вьетнамцы – к преступлениям в сфере торговли; горские народы Северного Кавказа нередко совершают преступления, связанные с «умыканием имущества и людей за выкуп»</w:t>
      </w:r>
      <w:r>
        <w:rPr>
          <w:rStyle w:val="FootnoteCharacters"/>
          <w:rStyle w:val="FootnoteAnchor"/>
          <w:sz w:val="22"/>
        </w:rPr>
        <w:footnoteReference w:id="37"/>
      </w:r>
      <w:r>
        <w:rPr>
          <w:sz w:val="22"/>
        </w:rPr>
        <w:t>. Таким образом, существование у каждого этноса своих, исторически и наследственно укоренившихся традиционных устоев и обычаев, формирует его поведенческий стереотип, что является одним из основных элементов этнопсихологии.</w:t>
      </w:r>
    </w:p>
    <w:p>
      <w:pPr>
        <w:pStyle w:val="Normal"/>
        <w:ind w:firstLine="397"/>
        <w:jc w:val="both"/>
        <w:rPr/>
      </w:pPr>
      <w:r>
        <w:rPr>
          <w:sz w:val="22"/>
        </w:rPr>
        <w:t>Иностранная преступность представляется как сложное системно-структурное явление, находящееся в органическом единстве с международной преступностью и ее различными видами, куда она входит в качестве составной части.</w:t>
      </w:r>
    </w:p>
    <w:p>
      <w:pPr>
        <w:pStyle w:val="Normal"/>
        <w:ind w:firstLine="397"/>
        <w:jc w:val="both"/>
        <w:rPr/>
      </w:pPr>
      <w:r>
        <w:rPr>
          <w:sz w:val="22"/>
        </w:rPr>
        <w:t>При системном подходе в исследовании данного явления речь должна идти о взаимообусловленности иностранной преступности и ее причин, взаимосвязи преступлений и лиц, их совершающих, а также взаимосвязи различных элементов иностранной преступности, т. е. отдельных преступлений и видов преступлений, имеющих международный характер (наркотрафик, наемничество и т. д.) либо являющихся международными преступлениями (геноцид, экологические преступления, преступления, связанные с ядерной безопасностью, и т. д.). По нашему мнению, в результате того, что иностранная преступность представляет собой систему взаимосвязанных элементов, она обладает определенной самостоятельностью и качественными характеристиками, которые не свойственны отдельным ее элементам. Поэтому преступность иностранных граждан имеет свою систему развития, свою историю, свое понятие, свою прикладную логику, охватывающую учение о понятиях, доказательствах, методах и тактике ее познания.</w:t>
      </w:r>
    </w:p>
    <w:p>
      <w:pPr>
        <w:pStyle w:val="Normal"/>
        <w:ind w:firstLine="397"/>
        <w:jc w:val="both"/>
        <w:rPr>
          <w:sz w:val="22"/>
        </w:rPr>
      </w:pPr>
      <w:r>
        <w:rPr>
          <w:sz w:val="22"/>
        </w:rPr>
        <w:t>Обоснование системного характера иностранной преступности базируется:</w:t>
      </w:r>
    </w:p>
    <w:p>
      <w:pPr>
        <w:pStyle w:val="Normal"/>
        <w:ind w:firstLine="397"/>
        <w:jc w:val="both"/>
        <w:rPr>
          <w:sz w:val="22"/>
        </w:rPr>
      </w:pPr>
      <w:r>
        <w:rPr>
          <w:sz w:val="22"/>
        </w:rPr>
        <w:t>на признании иностранной преступности в качестве подсистемы международной организованной преступности;</w:t>
      </w:r>
    </w:p>
    <w:p>
      <w:pPr>
        <w:pStyle w:val="Normal"/>
        <w:ind w:firstLine="397"/>
        <w:jc w:val="both"/>
        <w:rPr/>
      </w:pPr>
      <w:r>
        <w:rPr>
          <w:sz w:val="22"/>
        </w:rPr>
        <w:t>признании, что иностранная преступность является приобретенным «продуктом общества» и экспортируется международной преступностью как фактор давления (экспансии);</w:t>
      </w:r>
    </w:p>
    <w:p>
      <w:pPr>
        <w:pStyle w:val="Normal"/>
        <w:ind w:firstLine="397"/>
        <w:jc w:val="both"/>
        <w:rPr>
          <w:sz w:val="22"/>
        </w:rPr>
      </w:pPr>
      <w:r>
        <w:rPr>
          <w:sz w:val="22"/>
        </w:rPr>
        <w:t>выделении конкретных элементов иностранной преступности, которые находятся между собой во взаимосвязи и в целом влияют на ее качественные характеристики.</w:t>
      </w:r>
    </w:p>
    <w:p>
      <w:pPr>
        <w:pStyle w:val="TextBodyIndent"/>
        <w:spacing w:lineRule="exact" w:line="260"/>
        <w:rPr/>
      </w:pPr>
      <w:r>
        <w:rPr/>
        <w:t>Следовательно, не вызывает сомнения, что иностранная преступность во всех ее проявлениях, разные ее виды и элементы взаимосвязаны через международную преступность и представляют собой единое целое, общую детерминанту преступности.</w:t>
      </w:r>
    </w:p>
    <w:p>
      <w:pPr>
        <w:pStyle w:val="Normal"/>
        <w:spacing w:lineRule="exact" w:line="260"/>
        <w:ind w:firstLine="397"/>
        <w:jc w:val="both"/>
        <w:rPr/>
      </w:pPr>
      <w:r>
        <w:rPr>
          <w:sz w:val="22"/>
        </w:rPr>
        <w:t>Преступность иностранных граждан в виде определенной целостности и системности находится на пике таких отрицательных социальных отклонений, как теневая экономика, наркомания, проституция, порнография и т. д. Криминологические исследования показывают, что в 60% случаев совершения иностранцами умышленных тяжких преступлений (из числа раскрытых) виновный характеризовался отклоняющимся поведением. Когда говорится о специфике иностранной преступности, следует учитывать, что она является результатом сознательного нарушения гражданами зарубежных стран на территории России российского законодательства, влекущего уголовное наказание. Наиболее общим критерием для всех преступных проявлений со стороны иностранных граждан служит нарушение уголовно-правового запрета, представляющее собой наиболее высокую степень общественной опасности по сравнению с иными негативными социальными отклонениями.</w:t>
      </w:r>
    </w:p>
    <w:p>
      <w:pPr>
        <w:pStyle w:val="Normal"/>
        <w:spacing w:lineRule="exact" w:line="260"/>
        <w:ind w:firstLine="397"/>
        <w:jc w:val="both"/>
        <w:rPr/>
      </w:pPr>
      <w:r>
        <w:rPr>
          <w:sz w:val="22"/>
        </w:rPr>
        <w:t>Исходя из объективных обстоятельств и закономерностей развития преступности иностранных граждан, выявленных в ходе исследования данной проблемы, проследим процесс ее проявления и развития в России. Генезис преступности иностранных граждан и лиц без гражданства в конце ХХ – начале ХХ</w:t>
      </w:r>
      <w:r>
        <w:rPr>
          <w:sz w:val="22"/>
          <w:lang w:val="en-US"/>
        </w:rPr>
        <w:t>I</w:t>
      </w:r>
      <w:r>
        <w:rPr>
          <w:sz w:val="22"/>
        </w:rPr>
        <w:t xml:space="preserve"> в. условно можно представить поэтапно.</w:t>
      </w:r>
    </w:p>
    <w:p>
      <w:pPr>
        <w:pStyle w:val="Normal"/>
        <w:spacing w:lineRule="exact" w:line="260"/>
        <w:ind w:firstLine="397"/>
        <w:jc w:val="both"/>
        <w:rPr/>
      </w:pPr>
      <w:r>
        <w:rPr>
          <w:i/>
          <w:iCs/>
          <w:sz w:val="22"/>
        </w:rPr>
        <w:t>Первый этап</w:t>
      </w:r>
      <w:r>
        <w:rPr>
          <w:sz w:val="22"/>
        </w:rPr>
        <w:t xml:space="preserve"> представляет собой процесс возникновения и разрастания межнациональных вооруженных конфликтов как на территории бывшего СССР, так и в других странах (Афганистан, Сомали, Эфиопия и другие), повышения этнического самосознания разных этнических групп, появления национального антагонизма между различными этносами.</w:t>
      </w:r>
    </w:p>
    <w:p>
      <w:pPr>
        <w:pStyle w:val="Normal"/>
        <w:spacing w:lineRule="exact" w:line="260"/>
        <w:ind w:firstLine="397"/>
        <w:jc w:val="both"/>
        <w:rPr/>
      </w:pPr>
      <w:r>
        <w:rPr>
          <w:i/>
          <w:iCs/>
          <w:sz w:val="22"/>
        </w:rPr>
        <w:t xml:space="preserve">Второй этап </w:t>
      </w:r>
      <w:r>
        <w:rPr>
          <w:sz w:val="22"/>
        </w:rPr>
        <w:t>характеризуется массовой миграцией в Россию населения из бывших республик Союза ССР и других стран в поисках убежища.</w:t>
      </w:r>
    </w:p>
    <w:p>
      <w:pPr>
        <w:pStyle w:val="Normal"/>
        <w:spacing w:lineRule="exact" w:line="260"/>
        <w:ind w:firstLine="397"/>
        <w:jc w:val="both"/>
        <w:rPr/>
      </w:pPr>
      <w:r>
        <w:rPr>
          <w:i/>
          <w:iCs/>
          <w:sz w:val="22"/>
        </w:rPr>
        <w:t xml:space="preserve">Третий этап </w:t>
      </w:r>
      <w:r>
        <w:rPr>
          <w:sz w:val="22"/>
        </w:rPr>
        <w:t>включает в себя обстоятельства объективного и субъективного характера, с которыми сталкиваются иностранные граждане после прибытия в Россию и под влиянием которых начинает формироваться личность преступника.</w:t>
      </w:r>
    </w:p>
    <w:p>
      <w:pPr>
        <w:pStyle w:val="Normal"/>
        <w:spacing w:lineRule="exact" w:line="260"/>
        <w:ind w:firstLine="397"/>
        <w:jc w:val="both"/>
        <w:rPr/>
      </w:pPr>
      <w:r>
        <w:rPr>
          <w:i/>
          <w:iCs/>
          <w:sz w:val="22"/>
        </w:rPr>
        <w:t>Четвертый этап</w:t>
      </w:r>
      <w:r>
        <w:rPr>
          <w:sz w:val="22"/>
        </w:rPr>
        <w:t xml:space="preserve"> характерен началом самоорганизации иностранных граждан по принципу землячества для совершения общеуголовных преступлений с корыстной, корыстно-насильственной и насильственной мотивацией в целях удовлетворения своих жизненно важных, в том числе и материальных, потребностей.</w:t>
      </w:r>
    </w:p>
    <w:p>
      <w:pPr>
        <w:pStyle w:val="TextBodyIndent"/>
        <w:spacing w:lineRule="exact" w:line="260"/>
        <w:rPr/>
      </w:pPr>
      <w:r>
        <w:rPr/>
        <w:t>На этом этапе происходит «расслоение» иностранцев. Появляются типовые группы лиц, твердо вставших на криминальный путь, профессионально и осознанно совершающих преступления, способных при необходимости использовать в своих интересах конкретную среду. В основном это лица с уже сформированной устойчивой мотивацией совершения преступлений. Изучение уголовных дел показало, что их доля в структуре задержанных преступников-иностранцев составила около 20%. Среди иностранцев этой категории высок уровень криминальных мигрантов.</w:t>
      </w:r>
    </w:p>
    <w:p>
      <w:pPr>
        <w:pStyle w:val="Normal"/>
        <w:spacing w:lineRule="exact" w:line="260"/>
        <w:ind w:firstLine="397"/>
        <w:jc w:val="both"/>
        <w:rPr/>
      </w:pPr>
      <w:r>
        <w:rPr>
          <w:sz w:val="22"/>
        </w:rPr>
        <w:t>Другая, наиболее многочисленная, группа иностранцев (45%) в основном занята в сфере рыночной экономики (оптовая и розничная торговля промышленными и продовольственными товарами, участие в полукустарном производстве одежды, обуви, изготовление предметов бытовой необходимости, оказание услуг и т. д.). Как правило, мотивация их приезда в Россию – занятие коммерческой деятельностью. Однако иностранцы этой категории, регулярно соприкасаясь с криминогенной средой, состоящей из членов одного с ними землячества, совершают, как правило, преступления небольшой тяжести.</w:t>
      </w:r>
    </w:p>
    <w:p>
      <w:pPr>
        <w:pStyle w:val="TextBodyIndent"/>
        <w:spacing w:lineRule="exact" w:line="260"/>
        <w:rPr/>
      </w:pPr>
      <w:r>
        <w:rPr/>
        <w:t>Кроме того, на данном этапе формируется слой иностранцев, порядка 5-7%, занимающихся конкретным бизнесом в коммерческих легальных структурах.</w:t>
      </w:r>
    </w:p>
    <w:p>
      <w:pPr>
        <w:pStyle w:val="Normal"/>
        <w:spacing w:lineRule="exact" w:line="260"/>
        <w:ind w:firstLine="397"/>
        <w:jc w:val="both"/>
        <w:rPr/>
      </w:pPr>
      <w:r>
        <w:rPr>
          <w:i/>
          <w:iCs/>
          <w:sz w:val="22"/>
        </w:rPr>
        <w:t>Пятый этап</w:t>
      </w:r>
      <w:r>
        <w:rPr>
          <w:sz w:val="22"/>
        </w:rPr>
        <w:t xml:space="preserve"> охватывает процесс создания и функционирования организованных преступных групп по национальному признаку, определения сфер их криминальной деятельности, установления связей с аналогичными структурами за рубежом для совершения преступлений. Базисом их формирования явилась категория иностранцев, прибывших в Россию в целях совершения преступлений.</w:t>
      </w:r>
    </w:p>
    <w:p>
      <w:pPr>
        <w:pStyle w:val="TextBodyIndent"/>
        <w:spacing w:lineRule="exact" w:line="260"/>
        <w:rPr/>
      </w:pPr>
      <w:r>
        <w:rPr/>
        <w:t>Как видим, генезис преступности иностранцев отражает на каждом этапе развития определенную существующую реальность – социально-политическую, экономическую и правовую, которые в совокупности давали толчок очередному витку иностранной преступности в России.</w:t>
      </w:r>
    </w:p>
    <w:p>
      <w:pPr>
        <w:pStyle w:val="Normal"/>
        <w:jc w:val="center"/>
        <w:rPr>
          <w:b/>
          <w:b/>
          <w:bCs/>
          <w:sz w:val="22"/>
        </w:rPr>
      </w:pPr>
      <w:r>
        <w:rPr>
          <w:b/>
          <w:bCs/>
          <w:sz w:val="22"/>
        </w:rPr>
      </w:r>
    </w:p>
    <w:p>
      <w:pPr>
        <w:pStyle w:val="Normal"/>
        <w:jc w:val="center"/>
        <w:rPr/>
      </w:pPr>
      <w:r>
        <w:rPr>
          <w:b/>
          <w:bCs/>
          <w:sz w:val="22"/>
        </w:rPr>
        <w:t>§ 3. Различия между этнической и иностранной преступностью</w:t>
      </w:r>
    </w:p>
    <w:p>
      <w:pPr>
        <w:pStyle w:val="TextBodyIndent"/>
        <w:rPr>
          <w:b/>
          <w:b/>
          <w:bCs/>
          <w:sz w:val="22"/>
        </w:rPr>
      </w:pPr>
      <w:r>
        <w:rPr>
          <w:b/>
          <w:bCs/>
          <w:sz w:val="22"/>
        </w:rPr>
      </w:r>
    </w:p>
    <w:p>
      <w:pPr>
        <w:pStyle w:val="TextBodyIndent"/>
        <w:spacing w:lineRule="exact" w:line="280"/>
        <w:rPr/>
      </w:pPr>
      <w:r>
        <w:rPr/>
        <w:t>Возникает вопрос: есть ли различия в правовом понимании этнической и иностранной преступности на территории России. С учетом этого рассмотрим этническую преступность с двух позиций.</w:t>
      </w:r>
    </w:p>
    <w:p>
      <w:pPr>
        <w:pStyle w:val="Normal"/>
        <w:spacing w:lineRule="exact" w:line="280"/>
        <w:ind w:firstLine="397"/>
        <w:jc w:val="both"/>
        <w:rPr/>
      </w:pPr>
      <w:r>
        <w:rPr>
          <w:sz w:val="22"/>
        </w:rPr>
        <w:t>Во-первых, этническая преступность как явление социально-правовое включает в себя совокупность конкретных преступлений, совершенных этническими гражданами России и гражданами СНГ и дальнего зарубежья, временно либо постоянно проживающими в пределах ее территории. Данное понимание довольно часто встречается как в научной литературе, так и на практике.</w:t>
      </w:r>
    </w:p>
    <w:p>
      <w:pPr>
        <w:pStyle w:val="Normal"/>
        <w:spacing w:lineRule="exact" w:line="280"/>
        <w:ind w:firstLine="397"/>
        <w:jc w:val="both"/>
        <w:rPr/>
      </w:pPr>
      <w:r>
        <w:rPr>
          <w:sz w:val="22"/>
        </w:rPr>
        <w:t>Во-вторых, этническая преступность – это специфическая структурная часть общей преступности в России и как явление социальное, органически связанное с обществом, представляет собой совокупность преступлений, совершаемых этническими гражданами России.</w:t>
      </w:r>
    </w:p>
    <w:p>
      <w:pPr>
        <w:pStyle w:val="Normal"/>
        <w:spacing w:lineRule="exact" w:line="280"/>
        <w:ind w:firstLine="397"/>
        <w:jc w:val="both"/>
        <w:rPr/>
      </w:pPr>
      <w:r>
        <w:rPr>
          <w:sz w:val="22"/>
        </w:rPr>
        <w:t>На наш взгляд, понятие этнической преступности как совокупности преступлений, совершенных этническими гражданами России и гражданами зарубежных стран, не совсем точно. В нем смешиваются два совершенно разных по значимости и по смыслу понятия. Так, этническая преступность, субъектами которой являются граждане России, – это как бы «внутренняя преступность», целиком и полностью детерминируемая всем причинным комплексом обстоятельств, сохраняющих преступность в стране, в первую очередь ее объективной стороной (социальные, экономические, политические, демографические и другие процессы). Объекты их преступных посягательств (в основном это общий объект), как правило, не отличаются от объектов преступных посягательств со стороны преступников титульной нации.</w:t>
      </w:r>
    </w:p>
    <w:p>
      <w:pPr>
        <w:pStyle w:val="Normal"/>
        <w:spacing w:lineRule="exact" w:line="280"/>
        <w:ind w:firstLine="397"/>
        <w:jc w:val="both"/>
        <w:rPr/>
      </w:pPr>
      <w:r>
        <w:rPr>
          <w:sz w:val="22"/>
        </w:rPr>
        <w:t>Современная криминология полагает, что иностранная преступность – «преступления, совершенные иностранными гражданами на территории России»</w:t>
      </w:r>
      <w:r>
        <w:rPr>
          <w:rStyle w:val="FootnoteCharacters"/>
          <w:rStyle w:val="FootnoteAnchor"/>
          <w:sz w:val="22"/>
        </w:rPr>
        <w:footnoteReference w:id="38"/>
      </w:r>
      <w:r>
        <w:rPr>
          <w:sz w:val="22"/>
        </w:rPr>
        <w:t>. При этом субъекты преступлений – иностранцы – имеют несколько иное правовое положение</w:t>
      </w:r>
      <w:r>
        <w:rPr>
          <w:rStyle w:val="FootnoteCharacters"/>
          <w:rStyle w:val="FootnoteAnchor"/>
          <w:sz w:val="22"/>
        </w:rPr>
        <w:footnoteReference w:id="39"/>
      </w:r>
      <w:r>
        <w:rPr>
          <w:sz w:val="22"/>
        </w:rPr>
        <w:t>. Как показало исследование</w:t>
      </w:r>
      <w:r>
        <w:rPr>
          <w:rStyle w:val="FootnoteCharacters"/>
          <w:rStyle w:val="FootnoteAnchor"/>
          <w:sz w:val="22"/>
        </w:rPr>
        <w:footnoteReference w:id="40"/>
      </w:r>
      <w:r>
        <w:rPr>
          <w:sz w:val="22"/>
        </w:rPr>
        <w:t>, иностранная преступность тесно связана с транснациональной организованной преступностью и большинство (80%) преступлений международного характера, субъектами которых являются граждане зарубежных государств, экспортируется в Россию из-за рубежа (наркотрафик, незаконная иммиграция, наемничество, терроризм, торговля женщинами, этнические конфликты и др.). Иными  словами, иностранная организованная преступность в России – это «внешняя преступность».</w:t>
      </w:r>
    </w:p>
    <w:p>
      <w:pPr>
        <w:pStyle w:val="Normal"/>
        <w:ind w:firstLine="397"/>
        <w:jc w:val="both"/>
        <w:rPr/>
      </w:pPr>
      <w:r>
        <w:rPr>
          <w:sz w:val="22"/>
        </w:rPr>
        <w:t>Объектами преступных посягательств, в отличие от этнической преступности, здесь являются интересы государства (его политическая основа, целостность России, национальная безопасность и др.). Иностранная преступность в ряде случаев детерминируется деятельностью международных террористических организаций, транснациональной организованной преступностью и религиозными экстремистскими организациями. Таким образом, субъективной стороной преступлений международного характера, совершаемых иностранцами, т. е. целью и мотивом, выступает внешнее давление (экспансия) международной преступности на Россию, что является одним из принципиальных ее отличий от этнической преступности.</w:t>
      </w:r>
    </w:p>
    <w:p>
      <w:pPr>
        <w:pStyle w:val="Normal"/>
        <w:spacing w:lineRule="exact" w:line="260"/>
        <w:ind w:firstLine="397"/>
        <w:jc w:val="both"/>
        <w:rPr/>
      </w:pPr>
      <w:r>
        <w:rPr>
          <w:sz w:val="22"/>
        </w:rPr>
        <w:t>Следовательно, понятия «этническая преступность» и «иностранная преступность» разнятся и по субъекту совершения преступлений, и по объектам преступных посягательств, а также по их субъективной стороне, и рассматривать их как одно целое нельзя.</w:t>
      </w:r>
    </w:p>
    <w:p>
      <w:pPr>
        <w:pStyle w:val="Normal"/>
        <w:spacing w:lineRule="exact" w:line="260"/>
        <w:ind w:firstLine="397"/>
        <w:jc w:val="both"/>
        <w:rPr/>
      </w:pPr>
      <w:r>
        <w:rPr>
          <w:sz w:val="22"/>
        </w:rPr>
        <w:t>Однако у этих понятий есть общее обстоятельство, существенно отличающее их от общей преступности, влияющее прежде всего на предупреждение и раскрытие преступлений, совершенных субъектами-этносами, – это зависимость данных преступлений от этнопсихологии нации, ее психогенеза (развитие духовной жизни), психологии религии (достижение целей торжества религии), психологии масс.</w:t>
      </w:r>
    </w:p>
    <w:p>
      <w:pPr>
        <w:pStyle w:val="Normal"/>
        <w:spacing w:lineRule="exact" w:line="260"/>
        <w:ind w:firstLine="397"/>
        <w:jc w:val="both"/>
        <w:rPr/>
      </w:pPr>
      <w:r>
        <w:rPr>
          <w:sz w:val="22"/>
        </w:rPr>
        <w:t>Таким образом, этническую преступность следует рассматривать как специфическую структурную часть общей преступности в России, имеющую свои особенности в этиологии и антропологии, как явление социальное, органически связанное с обществом, представляющее совокупность преступлений, совершаемых гражданами России нетитульных наций.</w:t>
      </w:r>
    </w:p>
    <w:p>
      <w:pPr>
        <w:pStyle w:val="Normal"/>
        <w:spacing w:lineRule="exact" w:line="260"/>
        <w:ind w:firstLine="397"/>
        <w:jc w:val="both"/>
        <w:rPr/>
      </w:pPr>
      <w:r>
        <w:rPr>
          <w:sz w:val="22"/>
        </w:rPr>
        <w:t>Различают политическую и общеуголовную этническую преступность. Политическая – обычно выступает как преступность на почве межнациональных конфликтов и проявляется в массовых беспорядках, актах терроризма, умышленных убийствах, причинении вреда здоровью, хулиганстве. Нередко за ее проявлениями стоят этнические политические элиты, которые возбуждают межнациональные противоречия в собственных интересах, организуют столкновения, массовое насилие. Общеуголовная преступность включает в себя посягательства, совершенные представителями диаспор, проживающими на данной территории или специально приехавшими из мест проживания того или иного этноса для совершения преступлений. Эти преступления (кражи, разбои, грабежи, насильственные действия и т. п.), как правило, имеют обычную мотивацию: корысть, месть, бытовые конфликты и пр.</w:t>
      </w:r>
    </w:p>
    <w:p>
      <w:pPr>
        <w:pStyle w:val="Normal"/>
        <w:spacing w:lineRule="exact" w:line="260"/>
        <w:ind w:firstLine="397"/>
        <w:jc w:val="both"/>
        <w:rPr/>
      </w:pPr>
      <w:r>
        <w:rPr>
          <w:sz w:val="22"/>
        </w:rPr>
        <w:t>Негативное влияние на разрастание этнической преступности оказывают существующая миграционная ситуация и ее этноконфессиональная составляющая. Межнациональные конфликты последнего десятилетия ХХ в. на территории бывшего СССР, явившиеся одной из существенных причин разрушения этнических стереотипов разных народов, привели к серьезным дестабилизационным процессам на российских границах и, как следствие, к росту масштабных миграционных потоков из сопредельных с Россией государств. По имеющимся сведениям, количество беженцев за указанный период составило свыше 3 млн человек.</w:t>
      </w:r>
    </w:p>
    <w:p>
      <w:pPr>
        <w:pStyle w:val="Normal"/>
        <w:spacing w:lineRule="exact" w:line="260"/>
        <w:ind w:firstLine="397"/>
        <w:jc w:val="both"/>
        <w:rPr/>
      </w:pPr>
      <w:r>
        <w:rPr>
          <w:sz w:val="22"/>
        </w:rPr>
        <w:t>Проблема мигрантов не решена до сих пор. В немалой степени этому способствует отсутствие четко выверенной стратегии государственного регулирования миграционных процессов, а также федерального закона о миграции. Все это не позволяет уменьшить напряженность миграционной проблемы и, следовательно, снизить ее негативное влияние на этническую преступность.</w:t>
      </w:r>
    </w:p>
    <w:p>
      <w:pPr>
        <w:pStyle w:val="Normal"/>
        <w:spacing w:lineRule="exact" w:line="260"/>
        <w:ind w:firstLine="397"/>
        <w:jc w:val="both"/>
        <w:rPr/>
      </w:pPr>
      <w:r>
        <w:rPr>
          <w:sz w:val="22"/>
        </w:rPr>
        <w:t>На состояние последней существенно влияет организованная преступность. Этнические преступные формирования, действующие на территории России, весьма разнообразны по структуре, форме, криминальной направленности. Они проявляют исключительную жизнестойкость и постоянно активизируют свою деятельность. Например, за последние пять лет количество ОПГ из числа граждан стран СНГ и дальнего зарубежья увеличилось на 25%, число их участников – более чем на 70%, а количество совершаемых ими преступлений – на 34%. Отмечается прогрессирующий рост преступлений, совершенных гражданами СНГ. За указанный период их удельный вес в общем количестве преступлений, совершенных иностранцами, увеличился с 66 до 84%.</w:t>
      </w:r>
    </w:p>
    <w:p>
      <w:pPr>
        <w:pStyle w:val="Normal"/>
        <w:spacing w:lineRule="exact" w:line="260"/>
        <w:ind w:firstLine="397"/>
        <w:jc w:val="both"/>
        <w:rPr/>
      </w:pPr>
      <w:r>
        <w:rPr>
          <w:sz w:val="22"/>
        </w:rPr>
        <w:t>К числу общих закономерностей этнической преступности следует отнести определенную устойчивость конкретных преступных групп, их повышенную криминальную активность и криминальную специализацию. В сравнении с другими преступными формированиями этнические имеют более сплоченный характер, поскольку общность криминальных интересов дополняется здесь национальной общностью и данное обстоятельство в значительной мере повышает жизнеспособность этих сообществ. Негативному воздействию последних подвержены 28 крупнейших российских городов, в том числе Владивосток, Москва, Санкт-Петербург, Красноярск, Кемерово, Ростов-на-Дону, Хабаровск.</w:t>
      </w:r>
    </w:p>
    <w:p>
      <w:pPr>
        <w:pStyle w:val="Normal"/>
        <w:spacing w:lineRule="exact" w:line="260"/>
        <w:ind w:firstLine="397"/>
        <w:jc w:val="both"/>
        <w:rPr/>
      </w:pPr>
      <w:r>
        <w:rPr>
          <w:sz w:val="22"/>
        </w:rPr>
        <w:t>Распад СССР, последующие события высветили многие национальные проблемы. Столкнувшись с острыми проявлениями преступности, открыто или латентно связанной с этническими факторами, государство и правоохранительные органы России оказались без научно осмысленной стратегии и программы противостояния преступлениям, мотивированным наличием обостренных этнических противоречий, которые стали особенно заметны лишь тогда, когда увеличилось количество экстремальных асоциальных проявлений со стороны представителей разных этносов – убийств на почве национальной нетерпимости, взрывов, захватов заложников и т. д.</w:t>
      </w:r>
    </w:p>
    <w:p>
      <w:pPr>
        <w:pStyle w:val="Normal"/>
        <w:spacing w:lineRule="exact" w:line="260"/>
        <w:ind w:firstLine="397"/>
        <w:jc w:val="both"/>
        <w:rPr/>
      </w:pPr>
      <w:r>
        <w:rPr>
          <w:sz w:val="22"/>
        </w:rPr>
        <w:t>Официальной статистической отчетности о состоянии этнической преступности в России нет. Однако в структуре органов внутренних дел существуют подразделения, занимающиеся изучением этой проблемы, сбором и анализом информации, характеризующей этническую преступность, и выработкой мер по противодействию ей. Таким образом, эмпирические материалы оперативного характера из самых разных источников, а также проведенные научные исследования ряда авторов на региональном уровне</w:t>
      </w:r>
      <w:r>
        <w:rPr>
          <w:rStyle w:val="FootnoteCharacters"/>
          <w:rStyle w:val="FootnoteAnchor"/>
          <w:sz w:val="22"/>
        </w:rPr>
        <w:footnoteReference w:id="41"/>
      </w:r>
      <w:r>
        <w:rPr>
          <w:sz w:val="22"/>
          <w:vertAlign w:val="superscript"/>
        </w:rPr>
        <w:t xml:space="preserve"> </w:t>
      </w:r>
      <w:r>
        <w:rPr>
          <w:sz w:val="22"/>
        </w:rPr>
        <w:t>позволяют в общих чертах оценить уровень этнической преступности и дать структурированное представление о ней. Так, по оперативным данным МВД России</w:t>
      </w:r>
      <w:r>
        <w:rPr>
          <w:rStyle w:val="FootnoteCharacters"/>
          <w:rStyle w:val="FootnoteAnchor"/>
          <w:sz w:val="22"/>
        </w:rPr>
        <w:footnoteReference w:id="42"/>
      </w:r>
      <w:r>
        <w:rPr>
          <w:sz w:val="22"/>
        </w:rPr>
        <w:t>, в 2004 г. в стране было выявлено более 2000 преступных групп и сообществ, сформированных на этнической основе, численностью 7,5 тыс. человек. За указанный период к уголовной ответственности привлечено 1200 человек. Из них 2,5% – за совершение убийств и похищения людей; 8% – за преступления, связанные с незаконным оборотом оружия и взрывчатых веществ, и 5% – за преступления, связанные с наркотиками; более 40% – за совершение краж и свыше 30% – за грабежи и разбои.</w:t>
      </w:r>
    </w:p>
    <w:p>
      <w:pPr>
        <w:pStyle w:val="Normal"/>
        <w:ind w:firstLine="397"/>
        <w:jc w:val="both"/>
        <w:rPr/>
      </w:pPr>
      <w:r>
        <w:rPr>
          <w:sz w:val="22"/>
        </w:rPr>
        <w:t>Этнические аспекты индивидуального и группового поведения становятся все более заметными во всех сферах жизнедеятельности столицы. За последние пять лет доля жителей Азербайджана, Армении, Грузии, Дагестана, Кабардино-Балкарии, Северной Осетии, Чечни и Ингушетии среди иногородних, привлеченных к уголовной ответственности за преступления, увеличилась в три с половиной раза</w:t>
      </w:r>
      <w:r>
        <w:rPr>
          <w:rStyle w:val="FootnoteCharacters"/>
          <w:rStyle w:val="FootnoteAnchor"/>
          <w:sz w:val="22"/>
        </w:rPr>
        <w:footnoteReference w:id="43"/>
      </w:r>
      <w:r>
        <w:rPr>
          <w:sz w:val="22"/>
        </w:rPr>
        <w:t xml:space="preserve">. Причем представители разных этносов проявляют и различную криминальную активность. </w:t>
      </w:r>
    </w:p>
    <w:p>
      <w:pPr>
        <w:pStyle w:val="Normal"/>
        <w:spacing w:lineRule="atLeast" w:line="264"/>
        <w:ind w:firstLine="397"/>
        <w:jc w:val="both"/>
        <w:rPr/>
      </w:pPr>
      <w:r>
        <w:rPr>
          <w:sz w:val="22"/>
        </w:rPr>
        <w:t>Исследование показало, что наиболее активными в криминальном плане являются жители Дагестана, Чечни, Азербайджана, Грузии. Причем среди этнических преступных групп четко прослеживается криминальная специализация. Например, по тяжким преступлениям в Московском регионе лидировали жители Чечни и Грузии; по кражам – Грузии и Ингушетии; по разбоям и грабежам – Чечни; по преступлениям, связанным с хищениями огнестрельного оружия, – жители Северной Осетии, Чечни, Кабардино-Балкарии. Разумеется, не следует огульно обвинять в криминальной активности непосредственно какую-либо национальность, учитывая многонациональный состав Российской Федерации и то, что в каждом регионе жителей коренной национальности значительно больше, чем приезжих представителей других этносов, но отрицать наличие этносоциальной специфики преступности нельзя. Доля преступных этнических группировок в общем показателе групповой преступности составляет 7%, а среди раскрытых преступлений удельный  вес преступлений, совершенных этническими гражданами,  – 7,5%</w:t>
      </w:r>
      <w:r>
        <w:rPr>
          <w:rStyle w:val="FootnoteCharacters"/>
          <w:rStyle w:val="FootnoteAnchor"/>
          <w:sz w:val="22"/>
        </w:rPr>
        <w:footnoteReference w:id="44"/>
      </w:r>
      <w:r>
        <w:rPr>
          <w:sz w:val="22"/>
        </w:rPr>
        <w:t>.</w:t>
      </w:r>
    </w:p>
    <w:p>
      <w:pPr>
        <w:pStyle w:val="Normal"/>
        <w:spacing w:lineRule="atLeast" w:line="264"/>
        <w:ind w:firstLine="397"/>
        <w:jc w:val="both"/>
        <w:rPr/>
      </w:pPr>
      <w:r>
        <w:rPr>
          <w:sz w:val="22"/>
        </w:rPr>
        <w:t>Процесс детерминации этнической преступности представляет собой сложное взаимодействие всех обстоятельств, явлений и процессов, порождающих преступное поведение отдельных представителей этносов. В общем плане, как упоминалось выше, этническая преступность детерминируется всем комплексом обстоятельств, влияющих на появление преступности вообще (экономические, социальные, демографические, политические, моральные). Однако причинность этнической преступности имеет свою специфику. Ее образуют социально-психологические детерминанты, включающие элементы этнической психологии (национальный характер, традиции, особенности национального мировоззрения и национальных отношений, стереотип национального поведения и др.), характеризующие в первую очередь личность преступника. Кроме того, причинами преступности этносов или ее активизации в определенный период развития страны (например, обострение межэтнических конфликтов) могут являться факторы геополитического, этнополитического, криминогенного, конфессионального характера, каждый из которых так или иначе связан с социальной сферой, состоянием власти, порядка и управления.</w:t>
      </w:r>
    </w:p>
    <w:p>
      <w:pPr>
        <w:pStyle w:val="Normal"/>
        <w:spacing w:lineRule="atLeast" w:line="264"/>
        <w:ind w:firstLine="397"/>
        <w:jc w:val="both"/>
        <w:rPr/>
      </w:pPr>
      <w:r>
        <w:rPr>
          <w:sz w:val="22"/>
        </w:rPr>
        <w:t>Так, геополитический фактор определяется многонациональностью российского государства: его полноправными гражданами являются 176 уникальных народов. В его состав входят регионы с различными этническими образованиями, где сталкиваются стратегические интересы мировых держав, например Кавказ, Дальний Восток, Каспийский бассейн и др. В России такие понятия, как «нация», «национальное достоинство», «национальные традиции», не только вошли в быт народов, но и являются органическими элементами их самосознания. В связи с этим любые ущемления этнического фактора в сочетании с изменением в худшую сторону социально-экономического положения народа способствуют возникновению либо усилению этнических конфликтов, ведущих к активизации преступности.</w:t>
      </w:r>
    </w:p>
    <w:p>
      <w:pPr>
        <w:pStyle w:val="Normal"/>
        <w:spacing w:lineRule="atLeast" w:line="264"/>
        <w:ind w:firstLine="397"/>
        <w:jc w:val="both"/>
        <w:rPr/>
      </w:pPr>
      <w:r>
        <w:rPr>
          <w:sz w:val="22"/>
        </w:rPr>
        <w:t>Криминогенный фактор требует, как представляется, особого внимания. Борьба с этнической преступностью не должна восприниматься как усиление давления государства и его правоохранительных органов на какие-либо конкретные этносы только потому, что отдельные их представители совершают преступления. На бытовом уровне, а то и в средствах массовой информации встречается мнение, что криминогенность – едва ли не родовая черта некоторых народов Кавказа. Думается, не надо доказывать абсурдность такой сентенции, но нельзя не учитывать данный фактор. Тем более, что в ряде случаев на волне легитимизации национальных движений, особенно на Кавказе, к руководству ими пришли представители криминалитета. Стремление последних к отделению от России имеет криминальную подоплеку, а именно: бесконтрольный выход на внешний рынок, крупномасштабные поставки контрабандного товара, наркотиков, оружия, что еще более усиливает зависимость власти от криминального мира.</w:t>
      </w:r>
    </w:p>
    <w:p>
      <w:pPr>
        <w:pStyle w:val="Normal"/>
        <w:spacing w:lineRule="atLeast" w:line="264"/>
        <w:ind w:firstLine="397"/>
        <w:jc w:val="both"/>
        <w:rPr/>
      </w:pPr>
      <w:r>
        <w:rPr>
          <w:sz w:val="22"/>
        </w:rPr>
        <w:t>Если говорить о конкретных деталях, то за всплеском преступности стоят разрушение общегражданских норм коллективного существования, возрождение таких традиций, как захват имущества и людей с целью выкупа, круговая порука населения в сокрытии заложников, коллективная система вооружения гражданского населения.</w:t>
      </w:r>
    </w:p>
    <w:p>
      <w:pPr>
        <w:pStyle w:val="Normal"/>
        <w:spacing w:lineRule="atLeast" w:line="264"/>
        <w:ind w:firstLine="397"/>
        <w:jc w:val="both"/>
        <w:rPr/>
      </w:pPr>
      <w:r>
        <w:rPr>
          <w:sz w:val="22"/>
        </w:rPr>
        <w:t>В большинстве регионов религиозный экстремизм (конфессиональный фактор) пока не представляет серьезной угрозы властям, однако вес и влияние последнего растут с каждым днем, и нельзя исключать возможность прихода его сторонников к руководству в каких-либо субъектах Российской Федерации. Сложившаяся ситуация требует адекватных действий всей системы правоохранительных органов. В России миграционный фактор негативно влияет на уровень преступности. В обществе нарастает непонимание и отторжение лиц, приезжающих в Россию по разным поводам. Мигрантов из дальнего зарубежья опасаются не меньше, чем из стран СНГ. Например, 60% россиян испытывают тревогу по поводу роста численности китайцев на Дальнем Востоке и возможности отторжения в будущем этой территории от России. В целом отношение к мигрантам основано прежде всего на этнической предубежденности. Россия сегодня действительно стала транзитным пунктом переправки людей из ближнего и дальнего зарубежья на Запад. Отсюда рост организованной нелегальной миграции как преступного бизнеса.</w:t>
      </w:r>
    </w:p>
    <w:p>
      <w:pPr>
        <w:pStyle w:val="Normal"/>
        <w:spacing w:lineRule="atLeast" w:line="264"/>
        <w:ind w:firstLine="397"/>
        <w:jc w:val="both"/>
        <w:rPr/>
      </w:pPr>
      <w:r>
        <w:rPr>
          <w:sz w:val="22"/>
        </w:rPr>
        <w:t>Теория детерминации позволяет установить не только причинность порождения этнической преступности, но и формы ее существования (организованная с преобладанием корыстной либо корыстно-насильственной ее части; транснациональная с усилением интеграционных процессов и криминальными структурами за рубежом и т. д.). При широком детерминистском подходе этническую преступность следует рассматривать не только как результат факторов, но и как сумму закономерностей, характерных для преступной деятельности этнических групп (криминальная активность, криминальная специализация, устойчивость и характер преступной деятельности). Причем криминальная активность представителей конкретных этносов зависит не только от влияния внешних условий (среды), но и от «генетического критерия»</w:t>
      </w:r>
      <w:r>
        <w:rPr>
          <w:rStyle w:val="FootnoteCharacters"/>
          <w:rStyle w:val="FootnoteAnchor"/>
          <w:sz w:val="22"/>
        </w:rPr>
        <w:footnoteReference w:id="45"/>
      </w:r>
      <w:r>
        <w:rPr>
          <w:sz w:val="22"/>
        </w:rPr>
        <w:t xml:space="preserve"> – наследственно приобретенного, исторически выработанного, приобретшего большую устойчивость и влияющего на поведение индивида.</w:t>
      </w:r>
    </w:p>
    <w:p>
      <w:pPr>
        <w:pStyle w:val="Normal"/>
        <w:spacing w:lineRule="atLeast" w:line="264"/>
        <w:ind w:firstLine="397"/>
        <w:jc w:val="both"/>
        <w:rPr/>
      </w:pPr>
      <w:r>
        <w:rPr>
          <w:sz w:val="22"/>
        </w:rPr>
        <w:t xml:space="preserve">Криминология не считает этнические преступления самостоятельным видом, но в качестве социального явления этническая преступность существует как следствие определенного функционирования общества, и ее можно представить в виде определенного механизма детерминации, который в условиях низкой эффективности борьбы с этим видом преступности способен во взаимосвязи с различными факторами на обратное влияние на общество, обусловливая тем самым ее  развитие и самодетерминацию. </w:t>
      </w:r>
    </w:p>
    <w:p>
      <w:pPr>
        <w:pStyle w:val="Normal"/>
        <w:spacing w:lineRule="atLeast" w:line="264"/>
        <w:ind w:firstLine="397"/>
        <w:jc w:val="both"/>
        <w:rPr/>
      </w:pPr>
      <w:r>
        <w:rPr>
          <w:sz w:val="22"/>
        </w:rPr>
        <w:t>Рассматривая этническую преступность, следует кратко остановиться на проблеме терроризма. Типология терроризма достаточна многолика. Как общественно-политическое явление терроризм возник в результате попыток определенных политических сил, общественных групп, слоев населения, в том числе этнических, насаждать и распространять путем насилия свои взгляды на политическое и социально-экономическое устройство, межгосударственные отношения. В последнее время террористы активно стали использовать в своих преступных целях национальный и религиозный факторы, что дало основание ряду исследователей подразделять терроризм, в частности, на националистический и конфессиональный.</w:t>
      </w:r>
    </w:p>
    <w:p>
      <w:pPr>
        <w:pStyle w:val="Normal"/>
        <w:spacing w:lineRule="atLeast" w:line="264"/>
        <w:ind w:firstLine="397"/>
        <w:jc w:val="both"/>
        <w:rPr/>
      </w:pPr>
      <w:r>
        <w:rPr>
          <w:sz w:val="22"/>
        </w:rPr>
        <w:t>Националистический терроризм, будучи следствием национальных конфликтов, представляет для России серьезную опасность с учетом существующих, пусть пока приглушенных, противоречий между различными нациями (осетины – ингуши, кабардинцы – балкарцы, народности Дагестана и т. д.), что заставляет общество более внимательно относиться к проблемам межнациональных межконфессиональных отношений.</w:t>
      </w:r>
    </w:p>
    <w:p>
      <w:pPr>
        <w:pStyle w:val="Normal"/>
        <w:spacing w:lineRule="atLeast" w:line="264"/>
        <w:ind w:firstLine="397"/>
        <w:jc w:val="both"/>
        <w:rPr/>
      </w:pPr>
      <w:r>
        <w:rPr>
          <w:sz w:val="22"/>
        </w:rPr>
        <w:t>При этом  особо опасной для общества становится террористическая деятельность в форме религиозного экстремизма. Религиозная нетерпимость, фанатизм, доходящие до вооруженных столкновений, наиболее остро проявляются в местностях, соседствующих с зонами острых конфликтов, местах сосредоточения беженцев и вынужденных переселенцев, в регионах с проблемами «разделенных народов», на территориях со сложной социально-экономической, экологической и криминогенной обстановкой, в местностях, где ощущается резкая нехватка ресурсов жизнеобеспечения. Это в полной мере относится к Чечне, где исламский терроризм подтолкнул этнических чеченцев к активному противодействию России под предлогом этнополитического самоопределения. К сожалению, проявление экстремизма стало во многом возможным из-за непоследовательной государственной национальной политики, проводимой как в центре, так и на местах.</w:t>
      </w:r>
    </w:p>
    <w:p>
      <w:pPr>
        <w:pStyle w:val="Normal"/>
        <w:spacing w:lineRule="atLeast" w:line="264"/>
        <w:ind w:firstLine="397"/>
        <w:jc w:val="both"/>
        <w:rPr/>
      </w:pPr>
      <w:r>
        <w:rPr>
          <w:sz w:val="22"/>
        </w:rPr>
        <w:t>Отрадно, что этнический и религиозный экстремизм стал осознаваться мировой общественностью, правящими кругами за рубежом. Поэтому не случайно ООН признала три организации чеченских боевиков экстремистскими террористическими организациями.</w:t>
      </w:r>
    </w:p>
    <w:p>
      <w:pPr>
        <w:pStyle w:val="Normal"/>
        <w:spacing w:lineRule="atLeast" w:line="264"/>
        <w:ind w:firstLine="397"/>
        <w:jc w:val="both"/>
        <w:rPr/>
      </w:pPr>
      <w:r>
        <w:rPr>
          <w:sz w:val="22"/>
        </w:rPr>
        <w:t>Помимо этнического и религиозного терроризма, серьезную угрозу представляет криминальный терроризм со стороны организованных преступных групп, созданных по этническому признаку (азербайджанские, чеченские, ингушские, осетинские, татарские, цыганские и другие преступные формирования из числа граждан России), имеющих четко выраженный этнический и религиозный характер.</w:t>
      </w:r>
    </w:p>
    <w:p>
      <w:pPr>
        <w:pStyle w:val="Normal"/>
        <w:spacing w:lineRule="atLeast" w:line="264"/>
        <w:ind w:firstLine="397"/>
        <w:jc w:val="both"/>
        <w:rPr/>
      </w:pPr>
      <w:r>
        <w:rPr>
          <w:sz w:val="22"/>
        </w:rPr>
        <w:t>В борьбе с этнической преступностью необходимо, чтобы российское законодательство учитывало ее этноконфессиональную составляющую. Например, следует рассмотреть целесообразность внесения изменения в ст. 282 Уголовного кодекса Российской Федерации в части усиления уголовной ответственности за действия, направленные на возбуждение национальной, расовой или религиозной вражды, так как террористы часто используют эти факторы для подготовки и проведения террористических акций.</w:t>
      </w:r>
    </w:p>
    <w:p>
      <w:pPr>
        <w:pStyle w:val="Normal"/>
        <w:spacing w:lineRule="atLeast" w:line="264"/>
        <w:ind w:firstLine="397"/>
        <w:jc w:val="both"/>
        <w:rPr/>
      </w:pPr>
      <w:r>
        <w:rPr>
          <w:sz w:val="22"/>
        </w:rPr>
        <w:t>Отсутствуют в Уголовном кодексе понятие «создание террористической организации и террористического сообщества» и ответственность за это деяние. Между тем современный терроризм перестает быть уделом одиночек. Происходит интенсивный процесс не только создания отдельных организаций террористического толка, но и формирования целых сообществ. Поэтому стоит, на наш взгляд, ввести в УК РФ соответствующую статью, предусматривающую наказание за подобные действия, особенно если для подготовки террористических актов используются структуры национальных конфессиональных объединений, в том числе лиц, занимающих там руководящие должности.</w:t>
      </w:r>
    </w:p>
    <w:p>
      <w:pPr>
        <w:pStyle w:val="Normal"/>
        <w:spacing w:lineRule="atLeast" w:line="264"/>
        <w:ind w:firstLine="397"/>
        <w:jc w:val="both"/>
        <w:rPr/>
      </w:pPr>
      <w:r>
        <w:rPr>
          <w:sz w:val="22"/>
        </w:rPr>
        <w:t>В обществе растет понимание угрозы, которую несет разрастающаяся этническая преступность, что, по нашему мнению, будет способствовать успешной выработке и реализации современной политики по предупреждению террористических и экстремистских проявлений на этноконфессиональной почве.</w:t>
      </w:r>
    </w:p>
    <w:p>
      <w:pPr>
        <w:pStyle w:val="Normal"/>
        <w:spacing w:lineRule="atLeast" w:line="264"/>
        <w:ind w:firstLine="397"/>
        <w:jc w:val="both"/>
        <w:rPr>
          <w:sz w:val="22"/>
        </w:rPr>
      </w:pPr>
      <w:r>
        <w:rPr>
          <w:sz w:val="22"/>
        </w:rPr>
      </w:r>
    </w:p>
    <w:p>
      <w:pPr>
        <w:pStyle w:val="Normal"/>
        <w:spacing w:lineRule="exact" w:line="280"/>
        <w:jc w:val="center"/>
        <w:rPr>
          <w:b/>
          <w:b/>
          <w:bCs/>
          <w:sz w:val="22"/>
        </w:rPr>
      </w:pPr>
      <w:r>
        <w:rPr>
          <w:b/>
          <w:bCs/>
          <w:sz w:val="22"/>
        </w:rPr>
        <w:t>§ 4. Наемничество как вид международной преступности</w:t>
      </w:r>
    </w:p>
    <w:p>
      <w:pPr>
        <w:pStyle w:val="Normal"/>
        <w:spacing w:lineRule="exact" w:line="280"/>
        <w:ind w:firstLine="397"/>
        <w:jc w:val="both"/>
        <w:rPr>
          <w:b/>
          <w:b/>
          <w:bCs/>
          <w:sz w:val="22"/>
        </w:rPr>
      </w:pPr>
      <w:r>
        <w:rPr>
          <w:b/>
          <w:bCs/>
          <w:sz w:val="22"/>
        </w:rPr>
      </w:r>
    </w:p>
    <w:p>
      <w:pPr>
        <w:pStyle w:val="Normal"/>
        <w:spacing w:lineRule="exact" w:line="280"/>
        <w:ind w:firstLine="397"/>
        <w:jc w:val="both"/>
        <w:rPr/>
      </w:pPr>
      <w:r>
        <w:rPr>
          <w:sz w:val="22"/>
        </w:rPr>
        <w:t>Наиболее активно международная преступность в России проявляет себя, используя иностранных граждан в качестве наемников в бандформированиях,  действующих на Северном Кавказе. Наемничество в форме организованной вооруженной агрессии, мотивированной как корыстными, так и политико-религиозными основаниями, следует считать, в частности, одним из видов международного терроризма.</w:t>
      </w:r>
    </w:p>
    <w:p>
      <w:pPr>
        <w:pStyle w:val="Normal"/>
        <w:spacing w:lineRule="exact" w:line="280"/>
        <w:ind w:firstLine="397"/>
        <w:jc w:val="both"/>
        <w:rPr/>
      </w:pPr>
      <w:r>
        <w:rPr>
          <w:sz w:val="22"/>
        </w:rPr>
        <w:t>Впервые понятие «наемник»</w:t>
      </w:r>
      <w:r>
        <w:rPr>
          <w:rStyle w:val="FootnoteCharacters"/>
          <w:rStyle w:val="FootnoteAnchor"/>
          <w:sz w:val="22"/>
        </w:rPr>
        <w:footnoteReference w:id="46"/>
      </w:r>
      <w:r>
        <w:rPr>
          <w:sz w:val="22"/>
        </w:rPr>
        <w:t xml:space="preserve"> было сформулировано в ст. 47 Дополнительного протокола 1 1977 г., в соответствии с которой «наемник – это лицо, специально завербованное на месте или за границей, чтобы сражаться в вооруженном конфликте, фактически принимающее участие в военных действиях; принимающее участие в военных действиях с целью получения личной выгоды, материальное содержание которой значительно превышает вознаграждение, выплачиваемое комбатантом, входящим в личный состав вооруженных сил данного государства; не являющееся гражданином государства, находящегося в конфликте, или не проживающее на его территории, не входящее в личный состав вооруженных сил стран, находящихся в конфликте; не посланное государством, которое не является стороной, находящейся в конфликте, для выполнения официальных обязанностей в качестве лица, входящего в состав его вооруженных сил»</w:t>
      </w:r>
      <w:r>
        <w:rPr>
          <w:rStyle w:val="FootnoteCharacters"/>
          <w:rStyle w:val="FootnoteAnchor"/>
          <w:sz w:val="22"/>
        </w:rPr>
        <w:footnoteReference w:id="47"/>
      </w:r>
      <w:r>
        <w:rPr>
          <w:sz w:val="22"/>
        </w:rPr>
        <w:t>.</w:t>
      </w:r>
    </w:p>
    <w:p>
      <w:pPr>
        <w:pStyle w:val="Normal"/>
        <w:spacing w:lineRule="exact" w:line="280"/>
        <w:ind w:firstLine="397"/>
        <w:jc w:val="both"/>
        <w:rPr/>
      </w:pPr>
      <w:r>
        <w:rPr>
          <w:sz w:val="22"/>
        </w:rPr>
        <w:t>Международная конвенция о борьбе с вербовкой, использованием, финансированием и обучением наемников, принятая резолюцией ООН 4 декабря 1987 г., определила, что действия наемника направлены на свержение правительства, подрыв конституционного порядка или территориальной целостности государства. Международным правом наемники признаются уголовными преступниками и должны нести ответственность перед судом, т. е. являются международными преступниками.</w:t>
      </w:r>
    </w:p>
    <w:p>
      <w:pPr>
        <w:pStyle w:val="TextBodyIndent"/>
        <w:spacing w:lineRule="exact" w:line="280"/>
        <w:rPr/>
      </w:pPr>
      <w:r>
        <w:rPr/>
        <w:t>Как негативное явление наемничество следует рассматривать не только в уголовно-правовом аспекте, но и учитывать его влияние в политической, экономической, социальной и национально-этничес-кой сферах.</w:t>
      </w:r>
    </w:p>
    <w:p>
      <w:pPr>
        <w:pStyle w:val="TextBodyIndent"/>
        <w:spacing w:lineRule="exact" w:line="280"/>
        <w:rPr/>
      </w:pPr>
      <w:r>
        <w:rPr/>
        <w:t>В качестве политической составляющей наемничество выступает как агрессивно-силовая структура международных религиозно-террористических организаций, а также как способ давления на Россию иностранных спецслужб, выполняющих заказ определенных политических кругов стран, не заинтересованных в стабилизации обстановки в Северо-Кавказском регионе России.</w:t>
        <w:tab/>
        <w:t xml:space="preserve"> </w:t>
      </w:r>
    </w:p>
    <w:p>
      <w:pPr>
        <w:pStyle w:val="Normal"/>
        <w:spacing w:lineRule="exact" w:line="280"/>
        <w:ind w:firstLine="397"/>
        <w:jc w:val="both"/>
        <w:rPr/>
      </w:pPr>
      <w:r>
        <w:rPr>
          <w:sz w:val="22"/>
        </w:rPr>
        <w:t>Экономический аспект наемничества – это наплыв «грязных денег», распространение наркотизма, контрабанды, замедление экономического роста региона, криминализация бизнеса. В числе социальных последствий – ухудшение криминогенной обстановки, усиление социальной напряженности, обострение межнациональных отношений. С национально-этнической точки зрения наемничество выражается в территориальном перемещении и консолидации тех наций и этнических групп, которые отличаются повышенной мобильностью в криминальном плане.</w:t>
      </w:r>
    </w:p>
    <w:p>
      <w:pPr>
        <w:pStyle w:val="Normal"/>
        <w:spacing w:lineRule="exact" w:line="280"/>
        <w:ind w:firstLine="397"/>
        <w:jc w:val="both"/>
        <w:rPr/>
      </w:pPr>
      <w:r>
        <w:rPr>
          <w:sz w:val="22"/>
        </w:rPr>
        <w:t>После разгрома основных сил и баз незаконных вооруженных формирований в Чечне антироссийские силы с целью давления на Россию используют вариант поддержки оставшихся чеченских боевиков за счет регулярного притока наемников из-за рубежа. С учетом этого Россия постоянно является объектом воздействия терроризма, инициированного западными спецслужбами и исламскими фундаменталистами.</w:t>
      </w:r>
    </w:p>
    <w:p>
      <w:pPr>
        <w:pStyle w:val="Normal"/>
        <w:spacing w:lineRule="exact" w:line="280"/>
        <w:ind w:firstLine="397"/>
        <w:jc w:val="both"/>
        <w:rPr/>
      </w:pPr>
      <w:r>
        <w:rPr>
          <w:sz w:val="22"/>
        </w:rPr>
        <w:t>Объектами посягательства иностранных наемников в России, входящих в бандформирования и действующих в ряде республик Северного Кавказа, в первую очередь являются внутренняя и внешняя безопасность России, политическая организация общества, государственная власть, общественный порядок и др.</w:t>
      </w:r>
    </w:p>
    <w:p>
      <w:pPr>
        <w:pStyle w:val="Normal"/>
        <w:spacing w:lineRule="exact" w:line="280"/>
        <w:ind w:firstLine="397"/>
        <w:jc w:val="both"/>
        <w:rPr/>
      </w:pPr>
      <w:r>
        <w:rPr>
          <w:sz w:val="22"/>
        </w:rPr>
        <w:t>Вооруженные захваты населенных пунктов, террористические акции, диверсии в общественных местах (вокзалы, культурные центры и т. д.), связанные с гибелью людей, причинением им телесных повреждений различной тяжести, а также уничтожением либо повреждением  имущества; захват заложников, угоны воздушных судов – вот далеко не полный перечень тактических приемов использования наемников террористическими организациями. Международно-политическая опасность данного вида терроризма, не зависимо от того, в какой форме он совершен, состоит в том, что он всегда наносит ущерб нескольким (как минимум двум) государствам.</w:t>
      </w:r>
    </w:p>
    <w:p>
      <w:pPr>
        <w:pStyle w:val="Normal"/>
        <w:spacing w:lineRule="exact" w:line="280"/>
        <w:ind w:firstLine="397"/>
        <w:jc w:val="both"/>
        <w:rPr/>
      </w:pPr>
      <w:r>
        <w:rPr>
          <w:sz w:val="22"/>
        </w:rPr>
        <w:t>Идейная основа наемничества в России – территориально-религиозная доктрина. Обращение к национальным чувствам людей, их религиозным верованиям зачастую используется террористическими организациями и их лидерами в качестве тактического приема для сокрытия своих истинных целей – захвата власти неконституционным путем и создания на территории Чечни независимого государства под эгидой международного терроризма для последующего противостояния России.</w:t>
      </w:r>
    </w:p>
    <w:p>
      <w:pPr>
        <w:pStyle w:val="Normal"/>
        <w:spacing w:lineRule="exact" w:line="280"/>
        <w:ind w:firstLine="397"/>
        <w:jc w:val="both"/>
        <w:rPr/>
      </w:pPr>
      <w:r>
        <w:rPr>
          <w:sz w:val="22"/>
        </w:rPr>
        <w:t>Таким образом, наемничество правомерно рассматривать как орудие международного радикального исламского терроризма и как механизм силового воздействия на политическую систему государства и его органы власти.</w:t>
      </w:r>
    </w:p>
    <w:p>
      <w:pPr>
        <w:pStyle w:val="Normal"/>
        <w:spacing w:lineRule="exact" w:line="280"/>
        <w:ind w:firstLine="397"/>
        <w:jc w:val="both"/>
        <w:rPr/>
      </w:pPr>
      <w:r>
        <w:rPr>
          <w:sz w:val="22"/>
        </w:rPr>
        <w:t>Наемник – маргинальная личность, отвергающая социальные и культурные принципы общества и государства, на территории которого и против которого он воюет. Согласно нормам международного права термин «наемник» обозначает любое лицо, которое специально завербовано на месте или за границей для того, чтобы сражаться в вооруженном конфликте, принимать непосредственное участие в военных действиях, руководствуясь главным образом желанием получить личную выгоду. Для наемников во многих случаях заранее устанавливается «расценки» за преступления. Общественная опасность наемничества заключается не только в том, что наемники, выполняя политическую волю нанимателей, убивают, насилуют, грабят и т. д., т. е. совершают уголовные преступления, ставшие вследствие объективной характеристики наемничества международными, но и в том, что воспитывается слой людей, для которых убийства и другие преступления становятся профессией</w:t>
      </w:r>
      <w:r>
        <w:rPr>
          <w:rStyle w:val="FootnoteCharacters"/>
          <w:rStyle w:val="FootnoteAnchor"/>
          <w:sz w:val="22"/>
        </w:rPr>
        <w:footnoteReference w:id="48"/>
      </w:r>
      <w:r>
        <w:rPr>
          <w:sz w:val="22"/>
        </w:rPr>
        <w:t>.</w:t>
      </w:r>
    </w:p>
    <w:p>
      <w:pPr>
        <w:pStyle w:val="Normal"/>
        <w:spacing w:lineRule="exact" w:line="280"/>
        <w:ind w:firstLine="397"/>
        <w:jc w:val="both"/>
        <w:rPr/>
      </w:pPr>
      <w:r>
        <w:rPr>
          <w:sz w:val="22"/>
        </w:rPr>
        <w:t>Согласно резолюции Генеральной Ассамблеи ООН 34/140 от         14 декабря 1979 г. наемничество – это угроза международному миру и безопасности и, подобно убийству, пиратству и геноциду, является повсюду преступлением против человечества. Мотивы преступления не влияют на его состав. Здесь главное, что человек сознательно становится наемником, осознанно убивает, грабит, насилует и получает за это денежное вознаграждение. Между террористами и наемниками как личностями в их социально-психологической характеристике немало сходства. Их действия сопряжены с насилием над другими людьми, жестоки и циничны; они сознательно и активно участвуют в незаконных вооруженных формированиях либо в террористических организациях, используя любые средства для достижения цели. Террористический характер деятельности наемников в незаконных вооруженных формированиях (бандгруппах) в ряде республик Северного Кавказа четко подтверждает используемые ими методы: подготовка боевиков, в том числе специалистов-взрывников; подготовка смертников; создание нелегальных вербовочных пунктов как на территории России, так и за ее пределами; вербовка наемников из числа иностранных граждан, а также из числа граждан России; оказание материальной и финансовой помощи мусульманским религиозным организациям (сектам) на территории России, исповедующим «чистый ислам» – ваххабизм.</w:t>
      </w:r>
    </w:p>
    <w:p>
      <w:pPr>
        <w:pStyle w:val="Normal"/>
        <w:spacing w:lineRule="exact" w:line="280"/>
        <w:ind w:firstLine="397"/>
        <w:jc w:val="both"/>
        <w:rPr/>
      </w:pPr>
      <w:r>
        <w:rPr>
          <w:sz w:val="22"/>
        </w:rPr>
        <w:t>Наемничество как феномен, существующий в России, имеет внутренние и внешние проявления. Внутреннее наемничество – это участие в незаконных вооруженных формированиях (НВФ) за определенную плату граждан России. Внешнее наемничество – участие в незаконных вооруженных формированиях граждан иностранных государств. Причем мотивация их участия в НВФ для каждого наемника неоднозначна. Например, мотивация наемников, занимающихся организацией и руководством осуществления крупномасштабных военных операций и террористических акций, имеет более сложный характер и существенно отличается от мотивации рядового участника. Помимо корыстных, здесь имеют место политические и религиозные мотивы. В этой связи наемничество нельзя рассматривать только как некую однородную массу «солдат удачи», функционирующую исключительно на основе лишь материальной заинтересованности. Наемничество, основанное на религиозной мотивации, исходя их существующих политических, этнических, экономических и религиозных предпосылок, оформилось в совершенно новое явление, отличающееся от традиционного наемничества (совершение военных переворотов, подавление общественных движений в слаборазвитых странах и др.).</w:t>
      </w:r>
    </w:p>
    <w:p>
      <w:pPr>
        <w:pStyle w:val="Normal"/>
        <w:spacing w:lineRule="exact" w:line="280"/>
        <w:ind w:firstLine="397"/>
        <w:jc w:val="both"/>
        <w:rPr/>
      </w:pPr>
      <w:r>
        <w:rPr>
          <w:sz w:val="22"/>
        </w:rPr>
        <w:t>Современное наемничество действует в интересах международного радикального религиозного терроризма в различных регионах мира, поддерживая местные сепаратистские религиозные течения. Следует отметить, что глобализация религиозного экстремизма, источником которого является радикальный исламский терроризм, непосредственно коснулась и России. Поэтому важной особенностью современного наемничества является его этнорелигиозная составляющая. В России наличие религиозной составляющей проявляется: в преобладании среди наемников лиц, исповедующих ислам; существовании разветвленной сети международных религиозно-террористических организаций, поставляющих наемников, и механизма их финансирования; распространении экстремистского религиозного течения – ваххабизма; поддержке определенной, пусть незначительной, частью мусульманской общины России деятельности бандформирований в районе Северного Кавказа; существовании «тлеющих очагов» возможных в будущем этнических конфликтов (осетины – ингуши, карачаевцы – черкесы, кабардинцы – балкарцы, турки – месхетинцы и др.).</w:t>
      </w:r>
    </w:p>
    <w:p>
      <w:pPr>
        <w:pStyle w:val="TextBodyIndent"/>
        <w:spacing w:lineRule="exact" w:line="280"/>
        <w:rPr/>
      </w:pPr>
      <w:r>
        <w:rPr/>
        <w:t>Суммируя сказанное, можно выделить следующие особенности наемничества в России: неоднозначная мотивация участия иностранных граждан в бандформированиях; существование этнорелигиозной составляющей в организации бандформирований; участие в широкомасштабных вооруженных операциях против органов государственной власти; прямая зависимость от материальной и финансовой поддержки международных радикальных исламских террористических организаций; существование разветвленной сети нелегальной иммиграции; территориальная близость с государствами, поддерживающими террористическую деятельность в России; наличие связи организованных преступных групп, занимающихся незаконным оборотом оружия и наркотиков, с террористическим исламским подпольем на Северном Кавказе и в других регионах России; заинтересованность политического руководства и спецслужб ряда зарубежных государств в существовании на территории России очагов террористической деятельности; межэтническая нестабильность и высокая степень конфликтности в Северо-Кавказском регионе, обусловленные в ряде административно-территориальных районов противопоставлением двух мировых религий – ислама и христианства. Расширяющиеся масштабы международного терроризма и увеличение количества преступлений международного характера, совершаемых наемниками из числа граждан зарубежных стран на территории России, требуют все большего укрепления взаимосвязи оперативно-розыскных органов и следственных подразделений различных стран по оказанию правовой помощи по уголовным делам, связанным с террористической деятельностью и преступлениями, совершаемыми наемниками; выполнению международных следственных поручений и оперативных запросов; в международном розыске, экстрадиции преступников; аресте и конфискации денежных средств и имущества, полученных преступным путем.</w:t>
      </w:r>
    </w:p>
    <w:p>
      <w:pPr>
        <w:pStyle w:val="Normal"/>
        <w:spacing w:lineRule="exact" w:line="280"/>
        <w:ind w:firstLine="397"/>
        <w:jc w:val="both"/>
        <w:rPr/>
      </w:pPr>
      <w:r>
        <w:rPr>
          <w:sz w:val="22"/>
        </w:rPr>
        <w:t>Эффективность международного сотрудничества в сфере предупреждения и пресечения преступлений со стороны иностранных наемников зависит от совершенствования национальных законодательств государств в соответствии с рекомендациями Конгрессов ООН; разработки многосторонних и двусторонних соглашений рамочного характера о сотрудничестве по использованию оперативно-розыскных мероприятий в раскрытии преступлений и розыске преступников; расширения практического сотрудничества в сфере ОРД между государствами в приграничных регионах и странами СНГ.</w:t>
      </w:r>
    </w:p>
    <w:p>
      <w:pPr>
        <w:pStyle w:val="Normal"/>
        <w:spacing w:lineRule="exact" w:line="240"/>
        <w:jc w:val="center"/>
        <w:rPr>
          <w:b/>
          <w:b/>
          <w:bCs/>
          <w:sz w:val="22"/>
        </w:rPr>
      </w:pPr>
      <w:r>
        <w:rPr>
          <w:b/>
          <w:bCs/>
          <w:sz w:val="22"/>
        </w:rPr>
      </w:r>
    </w:p>
    <w:p>
      <w:pPr>
        <w:pStyle w:val="Normal"/>
        <w:spacing w:lineRule="exact" w:line="240"/>
        <w:jc w:val="center"/>
        <w:rPr>
          <w:b/>
          <w:b/>
          <w:bCs/>
          <w:sz w:val="22"/>
        </w:rPr>
      </w:pPr>
      <w:r>
        <w:rPr>
          <w:b/>
          <w:bCs/>
          <w:sz w:val="22"/>
        </w:rPr>
      </w:r>
    </w:p>
    <w:p>
      <w:pPr>
        <w:pStyle w:val="Normal"/>
        <w:spacing w:lineRule="exact" w:line="240"/>
        <w:jc w:val="center"/>
        <w:rPr/>
      </w:pPr>
      <w:r>
        <w:rPr>
          <w:b/>
          <w:bCs/>
          <w:sz w:val="22"/>
        </w:rPr>
        <w:t>§ 5. Этнопсихологическое влияние на преступность иностранцев</w:t>
      </w:r>
    </w:p>
    <w:p>
      <w:pPr>
        <w:pStyle w:val="Normal"/>
        <w:spacing w:lineRule="exact" w:line="240"/>
        <w:ind w:firstLine="397"/>
        <w:jc w:val="both"/>
        <w:rPr>
          <w:sz w:val="22"/>
        </w:rPr>
      </w:pPr>
      <w:r>
        <w:rPr>
          <w:sz w:val="22"/>
        </w:rPr>
        <w:t xml:space="preserve"> </w:t>
      </w:r>
    </w:p>
    <w:p>
      <w:pPr>
        <w:pStyle w:val="Normal"/>
        <w:spacing w:lineRule="exact" w:line="240"/>
        <w:ind w:firstLine="397"/>
        <w:jc w:val="both"/>
        <w:rPr/>
      </w:pPr>
      <w:r>
        <w:rPr>
          <w:sz w:val="22"/>
        </w:rPr>
        <w:t>Интенсивное развитие процесса глобализации в современном мире делает относительными любые границы между государствами. Этнологическая интеграция, глобальное распространение наемного труда граждан различных государств, расширение криминальных миграционных процессов, включая нелегальную иммиграцию, все более растущая доля массовой культуры и связанное с ней перемещение людей и другие факторы существенно влияют на распространение иностранной преступности. Естественной реакцией на эти процессы стали, во-первых, развитие религиозно-этнических землячеств с целью сохранения существующей этнической особенности, образа жизни, поведения, традиций, религии, т. е. своей этнической идентичности; во-вторых, попытка высокопассионарных этносов навязать свою субкультуру, обычаи, ценности, нередко используя при этом противоправные действия.</w:t>
      </w:r>
    </w:p>
    <w:p>
      <w:pPr>
        <w:pStyle w:val="Normal"/>
        <w:spacing w:lineRule="exact" w:line="240"/>
        <w:ind w:firstLine="397"/>
        <w:jc w:val="both"/>
        <w:rPr/>
      </w:pPr>
      <w:r>
        <w:rPr>
          <w:sz w:val="22"/>
        </w:rPr>
        <w:t>В криминологии существуют две основные концепции причин преступности: антропологической и социальной детерминации, т. е. «каждое преступление есть, с одной стороны, продукт личности преступника, а с другой – тех общественных условий, под влиянием которых преступник находится в момент совершения преступления»</w:t>
      </w:r>
      <w:r>
        <w:rPr>
          <w:rStyle w:val="FootnoteCharacters"/>
          <w:rStyle w:val="FootnoteAnchor"/>
          <w:sz w:val="22"/>
        </w:rPr>
        <w:footnoteReference w:id="49"/>
      </w:r>
      <w:r>
        <w:rPr>
          <w:sz w:val="22"/>
        </w:rPr>
        <w:t>. Иностранную преступность в качестве внебиологически выработанного (не закрепленного генетически) преступного поведения граждан зарубежных государств мы рассматриваем, во-первых, как проявление деструктивных наклонностей индивидов с учетом их  этнопсихологических особенностей рас, из которых «вытекают их понятия о мире и жизни, а следовательно, их поведение»</w:t>
      </w:r>
      <w:r>
        <w:rPr>
          <w:rStyle w:val="FootnoteCharacters"/>
          <w:rStyle w:val="FootnoteAnchor"/>
          <w:sz w:val="22"/>
        </w:rPr>
        <w:footnoteReference w:id="50"/>
      </w:r>
      <w:r>
        <w:rPr>
          <w:sz w:val="22"/>
        </w:rPr>
        <w:t xml:space="preserve">; во-вторых, </w:t>
      </w:r>
      <w:r>
        <w:rPr>
          <w:sz w:val="22"/>
          <w:vertAlign w:val="superscript"/>
        </w:rPr>
        <w:t xml:space="preserve"> </w:t>
      </w:r>
      <w:r>
        <w:rPr>
          <w:sz w:val="22"/>
        </w:rPr>
        <w:t>как явление, возникшее в результате воздействия внешних и внутренних факторов, детерминирующих преступность иностранцев.</w:t>
      </w:r>
    </w:p>
    <w:p>
      <w:pPr>
        <w:pStyle w:val="Normal"/>
        <w:spacing w:lineRule="exact" w:line="240"/>
        <w:ind w:firstLine="397"/>
        <w:jc w:val="both"/>
        <w:rPr/>
      </w:pPr>
      <w:r>
        <w:rPr>
          <w:sz w:val="22"/>
        </w:rPr>
        <w:t>В научной литературе предпринимались попытки рассмотреть взаимосвязь этнопсихологических особенностей разных народов и рас, в том числе их традиций и обычаев, с теми или иными противоправными проявлениями; выявить их склонность к насилию, кражам, убийствам, похищению людей с целью выкупа и др. Например, исследуя степень этнического влияния на преступления в разных странах и у разных рас, Ч. Ломброзо пришел к выводу, что «она не отвечает положительностью»</w:t>
      </w:r>
      <w:r>
        <w:rPr>
          <w:rStyle w:val="FootnoteCharacters"/>
          <w:rStyle w:val="FootnoteAnchor"/>
          <w:sz w:val="22"/>
        </w:rPr>
        <w:footnoteReference w:id="51"/>
      </w:r>
      <w:r>
        <w:rPr>
          <w:sz w:val="22"/>
        </w:rPr>
        <w:t>. У многих наций, по его мнению, есть и «свои» преступления</w:t>
      </w:r>
      <w:r>
        <w:rPr>
          <w:rStyle w:val="FootnoteCharacters"/>
          <w:rStyle w:val="FootnoteAnchor"/>
          <w:sz w:val="22"/>
        </w:rPr>
        <w:footnoteReference w:id="52"/>
      </w:r>
      <w:r>
        <w:rPr>
          <w:sz w:val="22"/>
        </w:rPr>
        <w:t>. Он приводит конкретные результаты исследования, используя в том числе данные уголовной статистики, подтверждающие существование у конкретных наций, народностей, племен предрасположенности к совершению определенных видов  преступлений. Например, «африканским и восточным элементам (кроме греков) Италия обязана своими убийствами, столь распространенными в Калабрии, Сицилии, Сардинии, … преступления эти процветают в большей или меньшей степени, и они удивительным образом совпадают с этническими особенностями их населения»</w:t>
      </w:r>
      <w:r>
        <w:rPr>
          <w:rStyle w:val="FootnoteCharacters"/>
          <w:rStyle w:val="FootnoteAnchor"/>
          <w:sz w:val="22"/>
        </w:rPr>
        <w:footnoteReference w:id="53"/>
      </w:r>
      <w:r>
        <w:rPr>
          <w:sz w:val="22"/>
        </w:rPr>
        <w:t xml:space="preserve"> и далее: «… Корсика и Сицилия (а отчасти и Калабрия) обязаны сарацинам своими убийствами и сравнительно незначительной преступностью против собственности»</w:t>
      </w:r>
      <w:r>
        <w:rPr>
          <w:rStyle w:val="FootnoteCharacters"/>
          <w:rStyle w:val="FootnoteAnchor"/>
          <w:sz w:val="22"/>
        </w:rPr>
        <w:footnoteReference w:id="54"/>
      </w:r>
      <w:r>
        <w:rPr>
          <w:sz w:val="22"/>
        </w:rPr>
        <w:t>. Показывая влияние расы на преступность, Ломброзо приводит статистические данные, подтверждающие факты специфической преступности евреев (мошенничество, коммерческое надувательство, кражи) и цыган (разбои, грабежи, сбыт фальшивых монет и др.)</w:t>
      </w:r>
      <w:r>
        <w:rPr>
          <w:rStyle w:val="FootnoteCharacters"/>
          <w:rStyle w:val="FootnoteAnchor"/>
          <w:sz w:val="22"/>
        </w:rPr>
        <w:footnoteReference w:id="55"/>
      </w:r>
      <w:r>
        <w:rPr>
          <w:sz w:val="22"/>
        </w:rPr>
        <w:t>.</w:t>
      </w:r>
    </w:p>
    <w:p>
      <w:pPr>
        <w:pStyle w:val="TextBodyIndent"/>
        <w:spacing w:lineRule="exact" w:line="240"/>
        <w:rPr/>
      </w:pPr>
      <w:r>
        <w:rPr/>
        <w:t>Можно по-разному относиться к антропологическим исследованиям Ч. Ломброзо в сфере личности преступника, но он один из первых в мировой криминологии рассмотрел целостную систему факторов, детерминирующих преступное поведение: метеорологических, климатических, геологических, орографических, миграционных, воспитательных, семейных, трудовых, демографических, этнических и других. Его мнение, что человек – это часть природы и он подчинен всем ее законам, – неопровержимая истина.</w:t>
      </w:r>
    </w:p>
    <w:p>
      <w:pPr>
        <w:pStyle w:val="Normal"/>
        <w:spacing w:lineRule="exact" w:line="240"/>
        <w:ind w:firstLine="397"/>
        <w:jc w:val="both"/>
        <w:rPr/>
      </w:pPr>
      <w:r>
        <w:rPr>
          <w:sz w:val="22"/>
        </w:rPr>
        <w:t>Американский криминолог Дж. Раштон считает, что чернокожие афроамериканцы более склонны к совершению насильственных преступлений, чем выходцы из Европы, у европейцев, в свою очередь, процент этих преступлений выше, чем у азиатских народов, объясняя это, в частности, характерными особенностями, присущими разным расам</w:t>
      </w:r>
      <w:r>
        <w:rPr>
          <w:rStyle w:val="FootnoteCharacters"/>
          <w:rStyle w:val="FootnoteAnchor"/>
          <w:sz w:val="22"/>
        </w:rPr>
        <w:footnoteReference w:id="56"/>
      </w:r>
      <w:r>
        <w:rPr>
          <w:sz w:val="22"/>
        </w:rPr>
        <w:t>. Ученый М. Ф. Фукс, изучая в начале Х</w:t>
      </w:r>
      <w:r>
        <w:rPr>
          <w:sz w:val="22"/>
          <w:lang w:val="en-US"/>
        </w:rPr>
        <w:t>I</w:t>
      </w:r>
      <w:r>
        <w:rPr>
          <w:sz w:val="22"/>
        </w:rPr>
        <w:t>Х в. казанских татар, отмечал наличие в суде множества дел об убийствах христиан и объяснял это тем, что, по мнению татар,  «убийство иноверца не считается грехом»</w:t>
      </w:r>
      <w:r>
        <w:rPr>
          <w:rStyle w:val="FootnoteCharacters"/>
          <w:rStyle w:val="FootnoteAnchor"/>
          <w:sz w:val="22"/>
        </w:rPr>
        <w:footnoteReference w:id="57"/>
      </w:r>
      <w:r>
        <w:rPr>
          <w:sz w:val="22"/>
        </w:rPr>
        <w:t>. Народы Центральной и Средней Азии (афганцы, таджики, туркмены и др.) исходя из исторически  сложившихся условий проживания постоянно выращивают, употребляют и торгуют растительными наркотиками (опий, гашиш, марихуана и др.). Склонность представителей этих народов к действиям с наркотиками, зафиксированная на психологическом уровне, считающаяся традиционной, существенно влияет на их поведенческие функции. Стереотип поведения лиц, исповедующих ислам, в значительной степени формируется под влиянием этой религии, определяющей их образ жизни, обряды, традиции, наказания и т. д. Например, в ряде мусульманских стран распространены насильственные наказания в отношении женщин,  совершивших проступки, выходящие за рамки шариата (измена, неповиновение и т. д.). Таким образом, на преступное поведение индивидов-этносов влияют этнопсихологические  особенности нации, которые детерминируются целым комплексом психологических черт национального характера. «Влияние характера – самый могущественный фактор в жизни народов»</w:t>
      </w:r>
      <w:r>
        <w:rPr>
          <w:rStyle w:val="FootnoteCharacters"/>
          <w:rStyle w:val="FootnoteAnchor"/>
          <w:sz w:val="22"/>
        </w:rPr>
        <w:footnoteReference w:id="58"/>
      </w:r>
      <w:r>
        <w:rPr>
          <w:sz w:val="22"/>
        </w:rPr>
        <w:t>, но, к сожалению, практический интерес к изучению этнонационального характера и его влияния на совершение противоправных действий в настоящее время невелик.</w:t>
      </w:r>
    </w:p>
    <w:p>
      <w:pPr>
        <w:pStyle w:val="Normal"/>
        <w:spacing w:lineRule="exact" w:line="240"/>
        <w:ind w:firstLine="397"/>
        <w:jc w:val="both"/>
        <w:rPr/>
      </w:pPr>
      <w:r>
        <w:rPr>
          <w:sz w:val="22"/>
        </w:rPr>
        <w:t>Поведение человека, в том числе и девиантное, зависит от многих факторов, в том числе энергетических (космических), физико-химических, биолого-социальных, и преступник – это продукт тех условий, в которых  он находится с момента рождения. Видимо, совершенно прав Э. Ферри, сделавший вывод, «что преступление, будучи явлением социальным, в то же время есть проявление биологической стороны одного или нескольких индивидов, … оба эти рода причин в неразрывном сочетании способствуют его возникновению»</w:t>
      </w:r>
      <w:r>
        <w:rPr>
          <w:rStyle w:val="FootnoteCharacters"/>
          <w:rStyle w:val="FootnoteAnchor"/>
          <w:sz w:val="22"/>
        </w:rPr>
        <w:footnoteReference w:id="59"/>
      </w:r>
      <w:r>
        <w:rPr>
          <w:sz w:val="22"/>
        </w:rPr>
        <w:t>.</w:t>
      </w:r>
    </w:p>
    <w:p>
      <w:pPr>
        <w:pStyle w:val="Normal"/>
        <w:spacing w:lineRule="exact" w:line="240"/>
        <w:ind w:firstLine="397"/>
        <w:jc w:val="both"/>
        <w:rPr/>
      </w:pPr>
      <w:r>
        <w:rPr>
          <w:sz w:val="22"/>
        </w:rPr>
        <w:t>«В структуре психологии любого этноса существуют компоненты, влияющие на его психические черты (долговременные статистические, сложившиеся в процессе этногенеза и видоизменяющиеся или исчезающие на протяжении жизни одного или нескольких поколений»</w:t>
      </w:r>
      <w:r>
        <w:rPr>
          <w:rStyle w:val="FootnoteCharacters"/>
          <w:rStyle w:val="FootnoteAnchor"/>
          <w:sz w:val="22"/>
        </w:rPr>
        <w:footnoteReference w:id="60"/>
      </w:r>
      <w:r>
        <w:rPr>
          <w:sz w:val="22"/>
        </w:rPr>
        <w:t>); влияющие на восприятие и понимание членами этнической группы  окружающей их действительности и определяющие их поведение. Они (психические черты) наличествуют в виде специфических качеств и настроений, традиций, привычек, проявляющихся в форме этнических особенностей и психического состояния индивида в вопросах взаимодействия и взаимоотношений, входящих в группу этнопсихологических особенностей.</w:t>
      </w:r>
    </w:p>
    <w:p>
      <w:pPr>
        <w:pStyle w:val="Normal"/>
        <w:spacing w:lineRule="exact" w:line="240"/>
        <w:ind w:firstLine="397"/>
        <w:jc w:val="both"/>
        <w:rPr/>
      </w:pPr>
      <w:r>
        <w:rPr>
          <w:sz w:val="22"/>
        </w:rPr>
        <w:t xml:space="preserve">Функциональный аспект этнической психологии, т. е. понимание ее как ролевого механизма, при определенных условиях влияющего на противоправное поведение индивида-иностранца, является определяющим фактором в преступности иностранных граждан. </w:t>
      </w:r>
    </w:p>
    <w:p>
      <w:pPr>
        <w:pStyle w:val="Normal"/>
        <w:spacing w:lineRule="exact" w:line="240"/>
        <w:ind w:firstLine="397"/>
        <w:jc w:val="both"/>
        <w:rPr/>
      </w:pPr>
      <w:r>
        <w:rPr>
          <w:sz w:val="22"/>
        </w:rPr>
        <w:t>В вопросе о функциональном назначении этнопсихологии в этнологии утвердилась точка зрения, согласно которой «этническая психология является продуктом социальных отношений и, будучи порождением объединенных действий индивидов, синтезом их взаимодействия, имеет другое основание – коллективное сознание»</w:t>
      </w:r>
      <w:r>
        <w:rPr>
          <w:rStyle w:val="FootnoteCharacters"/>
          <w:rStyle w:val="FootnoteAnchor"/>
          <w:sz w:val="22"/>
        </w:rPr>
        <w:footnoteReference w:id="61"/>
      </w:r>
      <w:r>
        <w:rPr>
          <w:sz w:val="22"/>
        </w:rPr>
        <w:t>. Следствием этого взаимодействия является установление у лиц одной национальности образа поведения, ценностей, норм, способов действия, «которые начинают существовать объективно»</w:t>
      </w:r>
      <w:r>
        <w:rPr>
          <w:rStyle w:val="FootnoteCharacters"/>
          <w:rStyle w:val="FootnoteAnchor"/>
          <w:sz w:val="22"/>
        </w:rPr>
        <w:footnoteReference w:id="62"/>
      </w:r>
      <w:r>
        <w:rPr>
          <w:sz w:val="22"/>
        </w:rPr>
        <w:t xml:space="preserve">. У иностранных граждан, совершающих преступления, можно условно выделить два уровня свободного выбора ими тех качеств, умений и ценностей, какими они хотят обладать. Первый уровень – личностно-психологический. В зависимости от участия индивида-ино-странца в различных антисоциальных группах он ощущает себя членом этой группы. Участвуя в деятельности преступной группы, состоящей из представителей одного с ним этноса, он связан с нею прежде всего эмоциями, возникающими от оценки его принадлежности к этой группе, и его личность формируется в соответствии с установками и традициями его личностного окружения. Второй уровень – социально-психологический, т. е. осознание индивидом своей причастности к определенной социальной этнической группе, что также предопределяет зависимость поведения в соответствии с установками и традициями его личного окружения. С учетом причин и условий формирования этнической идентификации она может принимать различные виды (нормальный, этноцентрический, этнодоминирующий, этнофанатизм, этнонигилизм в форме космополитизма и другие). В зависимости от состава, черт и признаков этнической преступной группы совершаемые ею преступления принимают различную окраску (от уличной преступности до преступлений международного характера). </w:t>
      </w:r>
    </w:p>
    <w:p>
      <w:pPr>
        <w:pStyle w:val="Normal"/>
        <w:spacing w:lineRule="exact" w:line="240"/>
        <w:ind w:firstLine="397"/>
        <w:jc w:val="both"/>
        <w:rPr/>
      </w:pPr>
      <w:r>
        <w:rPr>
          <w:sz w:val="22"/>
        </w:rPr>
        <w:t>Таким образом, преступность иностранных граждан в зависимости от обстоятельств, условий, конфессиональной направленности может принимать различные формы. Например, в незаконных вооруженных формированиях, террористических, экстремистско-рели-гиозных  организациях она может существовать в формах этноцентризма и этнофанатизма, которые характеризуются осознанием доминирующей роли своей этнической группы и стремлением к достижению лишь собственных интересов, независимо от того, соответствуют они действительности или нет. Такие крайние формы агрессивной идентичности иностранных граждан мы наблюдаем в ряде республик Северного Кавказа.</w:t>
      </w:r>
    </w:p>
    <w:p>
      <w:pPr>
        <w:pStyle w:val="Normal"/>
        <w:spacing w:lineRule="exact" w:line="240"/>
        <w:ind w:firstLine="397"/>
        <w:jc w:val="both"/>
        <w:rPr/>
      </w:pPr>
      <w:r>
        <w:rPr>
          <w:sz w:val="22"/>
        </w:rPr>
        <w:t>Немалое влияние на психологию противоправного поведения иностранцев оказывают такие динамические компоненты психического склада этноса, как этнические чувства – «эмоционально окрашенное отношение к своей этнической общности, другим народам и ценностям»</w:t>
      </w:r>
      <w:r>
        <w:rPr>
          <w:rStyle w:val="FootnoteCharacters"/>
          <w:rStyle w:val="FootnoteAnchor"/>
          <w:sz w:val="22"/>
        </w:rPr>
        <w:footnoteReference w:id="63"/>
      </w:r>
      <w:r>
        <w:rPr>
          <w:sz w:val="22"/>
        </w:rPr>
        <w:t>. Они могут иметь как позитивный (национальная гордость, патриотизм и т. д.), так и негативный характер (шовинизм, национальные предрассудки, нетерпимость к другим народам, стремление добиться превосходства любыми путями, в том числе и противоправными действиями, такими как убийства, насилие, участие в бандгруппах, захват заложников, совершение диверсий, акций террора). Этнические чувства более динамичны, чем психический склад этноса или этническое сознание, и передаются от поколения к поколению, т. е. имеют наследственный характер. Поэтому преступления, совершаемые гражданами зарубежных стран на территории России, например под воздействием религиозных учений, имеют глубоко устоявшуюся мотивацию.</w:t>
      </w:r>
    </w:p>
    <w:p>
      <w:pPr>
        <w:pStyle w:val="TextBodyIndent"/>
        <w:spacing w:lineRule="exact" w:line="240"/>
        <w:rPr/>
      </w:pPr>
      <w:r>
        <w:rPr/>
        <w:t>В структуре психологии этноса, влияющей как на поведение индивидов-иностранцев, так и на совершение ими противоправных деяний, важная роль принадлежит стереотипу поведения. На поведенческом уровне он начинает играть негативную доминирующую роль у реального индивида только в случае появления обстоятельств, затрагивающих его этническое самосознание, этническое чувство, традиции, обычаи, привычки, т. е. то, что относится к этнопсихологическим особенностям, определяющим межэтнические отношения. Дисбаланс этих отношений приводит к межнациональным и межрелигиозным конфликтам, субъектами которых, как организаторами, так и исполнителями, нередко являются граждане зарубежных государств.</w:t>
      </w:r>
    </w:p>
    <w:p>
      <w:pPr>
        <w:pStyle w:val="Normal"/>
        <w:spacing w:lineRule="exact" w:line="240"/>
        <w:ind w:firstLine="397"/>
        <w:jc w:val="both"/>
        <w:rPr/>
      </w:pPr>
      <w:r>
        <w:rPr>
          <w:sz w:val="22"/>
        </w:rPr>
        <w:t>Этнопсихологическая школа изучения жизни разных народов (психологическая антропология), получившая наибольшее распространение в США (ее наиболее известные представители Р. Бенедикт, А. Кардинер, М. Мид), признает, что «каждому народу присущ свой, отличный от других психологический склад»</w:t>
      </w:r>
      <w:r>
        <w:rPr>
          <w:rStyle w:val="FootnoteCharacters"/>
          <w:rStyle w:val="FootnoteAnchor"/>
          <w:sz w:val="22"/>
        </w:rPr>
        <w:footnoteReference w:id="64"/>
      </w:r>
      <w:r>
        <w:rPr>
          <w:sz w:val="22"/>
        </w:rPr>
        <w:t>, и рассматривает личность каждой нации как первичную и подлинную реальность. Основная личность, по Кардинеру, формируется определенным обществом за счет характера, знаний, традиций, образа жизни, навыков и т. п., применяемых в данной этнической общности. Таким образом, центр тяжести исследований перенесен на изучение психологических особенностей личности, которые, в свою очередь, зависят от индивидуальной психики человека. Учитывая, что основная личность представляет собой некий психологический тип, составляющий базу этого общества (этноса, нации), закономерно распространение данных психологического изучения личности на общество в целом.</w:t>
      </w:r>
    </w:p>
    <w:p>
      <w:pPr>
        <w:pStyle w:val="Normal"/>
        <w:spacing w:lineRule="exact" w:line="240"/>
        <w:ind w:firstLine="397"/>
        <w:jc w:val="both"/>
        <w:rPr/>
      </w:pPr>
      <w:r>
        <w:rPr>
          <w:sz w:val="22"/>
        </w:rPr>
        <w:t>Другой представитель американской этнопсихологической школы Рут Бенедикт считает, что каждый народ имеет специфическую «базовую структуру характера»</w:t>
      </w:r>
      <w:r>
        <w:rPr>
          <w:rStyle w:val="FootnoteCharacters"/>
          <w:rStyle w:val="FootnoteAnchor"/>
          <w:sz w:val="22"/>
        </w:rPr>
        <w:footnoteReference w:id="65"/>
      </w:r>
      <w:r>
        <w:rPr>
          <w:sz w:val="22"/>
        </w:rPr>
        <w:t>, передающуюся из поколения в поколение и определяющую его историю, зависящую от таких внутренних элементов, как религия, семейная жизнь, обычаи, взаимоотношения внутри этноса и с соседями, структуры социальной иерархии, системы распределения собственности, формирование союзов и кланов внутри этнической общности. Таким образом, по ее мнению, каждой культуре присущ свой специфический тип личности, в каждом типе личности существует некая доминантная модель, т. е. ее психологическая черта.</w:t>
        <w:tab/>
      </w:r>
    </w:p>
    <w:p>
      <w:pPr>
        <w:pStyle w:val="TextBodyIndent"/>
        <w:spacing w:lineRule="exact" w:line="240"/>
        <w:rPr/>
      </w:pPr>
      <w:r>
        <w:rPr/>
        <w:t>Этнопсихологическая теория, если считать ее областью психологической антропологии, позволяет нам более предметно понять феномен иностранной  преступности, например национального экстремизма, как искаженной формы этнической идентичности, оборачивающейся совершением преступлений  против других наций, ненавистью к другим народам и культурам. Эта теория не только подтверждает существование определенных психологических особенностей в поведении индивида, благодаря ей можно утверждать, что национальный характер отражает психологические особенности представителей различных этносов и регулирует их поведенческие модели.</w:t>
      </w:r>
    </w:p>
    <w:p>
      <w:pPr>
        <w:pStyle w:val="TextBodyIndent"/>
        <w:spacing w:lineRule="exact" w:line="240"/>
        <w:ind w:hanging="0"/>
        <w:jc w:val="center"/>
        <w:rPr/>
      </w:pPr>
      <w:r>
        <w:rPr/>
        <w:t>____________</w:t>
      </w:r>
    </w:p>
    <w:p>
      <w:pPr>
        <w:pStyle w:val="TextBodyIndent"/>
        <w:spacing w:lineRule="exact" w:line="240"/>
        <w:ind w:hanging="0"/>
        <w:jc w:val="center"/>
        <w:rPr/>
      </w:pPr>
      <w:r>
        <w:rPr/>
      </w:r>
    </w:p>
    <w:p>
      <w:pPr>
        <w:pStyle w:val="Normal"/>
        <w:spacing w:lineRule="exact" w:line="260"/>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xml:space="preserve">Г л а в а  2 </w:t>
        <w:tab/>
      </w:r>
    </w:p>
    <w:p>
      <w:pPr>
        <w:pStyle w:val="Normal"/>
        <w:jc w:val="center"/>
        <w:rPr>
          <w:b/>
          <w:b/>
          <w:bCs/>
          <w:sz w:val="10"/>
        </w:rPr>
      </w:pPr>
      <w:r>
        <w:rPr>
          <w:b/>
          <w:bCs/>
          <w:sz w:val="10"/>
        </w:rPr>
      </w:r>
    </w:p>
    <w:p>
      <w:pPr>
        <w:pStyle w:val="Heading5"/>
        <w:rPr>
          <w:sz w:val="22"/>
        </w:rPr>
      </w:pPr>
      <w:r>
        <w:rPr>
          <w:sz w:val="22"/>
        </w:rPr>
        <w:t>Оперативно-розыскная специфика</w:t>
      </w:r>
    </w:p>
    <w:p>
      <w:pPr>
        <w:pStyle w:val="Normal"/>
        <w:jc w:val="center"/>
        <w:rPr/>
      </w:pPr>
      <w:r>
        <w:rPr>
          <w:b/>
          <w:bCs/>
          <w:caps/>
          <w:sz w:val="22"/>
        </w:rPr>
        <w:t>преступности иностранцев</w:t>
      </w:r>
    </w:p>
    <w:p>
      <w:pPr>
        <w:pStyle w:val="Normal"/>
        <w:jc w:val="center"/>
        <w:rPr>
          <w:caps/>
          <w:sz w:val="22"/>
        </w:rPr>
      </w:pPr>
      <w:r>
        <w:rPr>
          <w:caps/>
          <w:sz w:val="22"/>
        </w:rPr>
        <w:t>______________________________________________________</w:t>
      </w:r>
    </w:p>
    <w:p>
      <w:pPr>
        <w:pStyle w:val="Normal"/>
        <w:jc w:val="center"/>
        <w:rPr>
          <w:b/>
          <w:b/>
          <w:bCs/>
          <w:caps/>
          <w:sz w:val="22"/>
        </w:rPr>
      </w:pPr>
      <w:r>
        <w:rPr>
          <w:b/>
          <w:bCs/>
          <w:caps/>
          <w:sz w:val="22"/>
        </w:rPr>
      </w:r>
    </w:p>
    <w:p>
      <w:pPr>
        <w:pStyle w:val="Normal"/>
        <w:jc w:val="center"/>
        <w:rPr>
          <w:b/>
          <w:b/>
          <w:bCs/>
          <w:sz w:val="22"/>
        </w:rPr>
      </w:pPr>
      <w:r>
        <w:rPr>
          <w:b/>
          <w:bCs/>
          <w:sz w:val="22"/>
        </w:rPr>
      </w:r>
    </w:p>
    <w:p>
      <w:pPr>
        <w:pStyle w:val="Normal"/>
        <w:jc w:val="center"/>
        <w:rPr>
          <w:b/>
          <w:b/>
          <w:bCs/>
          <w:sz w:val="22"/>
        </w:rPr>
      </w:pPr>
      <w:r>
        <w:rPr>
          <w:b/>
          <w:bCs/>
          <w:sz w:val="22"/>
        </w:rPr>
        <w:t xml:space="preserve">§ 1. Состояние, тенденции и региональные особенности </w:t>
      </w:r>
    </w:p>
    <w:p>
      <w:pPr>
        <w:pStyle w:val="Normal"/>
        <w:jc w:val="center"/>
        <w:rPr/>
      </w:pPr>
      <w:r>
        <w:rPr>
          <w:b/>
          <w:bCs/>
          <w:sz w:val="22"/>
        </w:rPr>
        <w:t>преступности иностранных граждан</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jc w:val="center"/>
        <w:rPr>
          <w:b/>
          <w:b/>
          <w:bCs/>
          <w:sz w:val="22"/>
        </w:rPr>
      </w:pPr>
      <w:r>
        <w:rPr>
          <w:b/>
          <w:bCs/>
          <w:sz w:val="22"/>
        </w:rPr>
      </w:r>
    </w:p>
    <w:p>
      <w:pPr>
        <w:pStyle w:val="TextBodyIndent"/>
        <w:spacing w:lineRule="exact" w:line="260"/>
        <w:rPr/>
      </w:pPr>
      <w:r>
        <w:rPr/>
        <w:t>Проблема преступности граждан зарубежных государств и борьба с нею за последнее десятилетие привлекают внимание все большего числа специалистов. Эта тема, непосредственно затрагивающая различные сферы политической и экономической деятельности государства, стала одной из наиболее острых практических проблем и не может не волновать ученых и практических работников, занимающихся проблемой правопорядка в стране.</w:t>
      </w:r>
    </w:p>
    <w:p>
      <w:pPr>
        <w:pStyle w:val="Normal"/>
        <w:spacing w:lineRule="exact" w:line="260"/>
        <w:ind w:firstLine="397"/>
        <w:jc w:val="both"/>
        <w:rPr/>
      </w:pPr>
      <w:r>
        <w:rPr>
          <w:sz w:val="22"/>
        </w:rPr>
        <w:t>В криминологическом аспекте преступность иностранцев рассматривается как преступность мигрантов, к которой относятся все преступления, совершенные неместными жителями (приезжими). Выделяются, например, иностранцы – граждане дальнего и ближнего зарубежья, лица без гражданства. С учетом этого все количественные характеристики состояния преступности иностранцев включают в себя преступные деяния как иностранных граждан, так и лиц без гражданства.</w:t>
      </w:r>
    </w:p>
    <w:p>
      <w:pPr>
        <w:pStyle w:val="Normal"/>
        <w:spacing w:lineRule="exact" w:line="260"/>
        <w:ind w:firstLine="397"/>
        <w:jc w:val="both"/>
        <w:rPr/>
      </w:pPr>
      <w:r>
        <w:rPr>
          <w:sz w:val="22"/>
        </w:rPr>
        <w:t>Для нашего исследования это немаловажно, потому что лица без гражданства ежегодно совершают порядка 5% преступлений от общего числа преступлений, совершенных негражданами России. Только в 2004 г. ими совершено свыше 1 тыс. тяжких и особо тяжких преступлений.</w:t>
      </w:r>
    </w:p>
    <w:p>
      <w:pPr>
        <w:pStyle w:val="Normal"/>
        <w:spacing w:lineRule="exact" w:line="260"/>
        <w:ind w:firstLine="397"/>
        <w:jc w:val="both"/>
        <w:rPr/>
      </w:pPr>
      <w:r>
        <w:rPr>
          <w:sz w:val="22"/>
        </w:rPr>
        <w:t>Полученные в ходе исследования количественные показатели преступлений, совершенных иностранцами за период 1995-2004 гг.</w:t>
      </w:r>
      <w:r>
        <w:rPr>
          <w:rStyle w:val="FootnoteCharacters"/>
          <w:rStyle w:val="FootnoteAnchor"/>
          <w:sz w:val="22"/>
        </w:rPr>
        <w:footnoteReference w:id="66"/>
      </w:r>
      <w:r>
        <w:rPr>
          <w:sz w:val="22"/>
        </w:rPr>
        <w:t>, дают общую картину состояния преступности иностранных граждан и лиц без гражданства, находящихся на территории России постоянно, временно</w:t>
      </w:r>
      <w:r>
        <w:rPr>
          <w:rStyle w:val="FootnoteCharacters"/>
          <w:rStyle w:val="FootnoteAnchor"/>
          <w:sz w:val="22"/>
        </w:rPr>
        <w:footnoteReference w:id="67"/>
      </w:r>
      <w:r>
        <w:rPr>
          <w:sz w:val="22"/>
        </w:rPr>
        <w:t xml:space="preserve"> либо на нелегальном положении.</w:t>
      </w:r>
    </w:p>
    <w:p>
      <w:pPr>
        <w:pStyle w:val="Normal"/>
        <w:spacing w:lineRule="exact" w:line="260"/>
        <w:ind w:firstLine="397"/>
        <w:jc w:val="both"/>
        <w:rPr/>
      </w:pPr>
      <w:r>
        <w:rPr>
          <w:sz w:val="22"/>
        </w:rPr>
        <w:t>В общем плане состояние преступности иностранных граждан и лиц без гражданства характеризуется постоянным увеличением числа совершенных ими преступлений, в том числе тяжких и особо тяжких, активизацией деятельности профессиональной и организованной преступности, изменениями ее качественных показателей, определяющихся удельным весом и соотношением различных видов преступлений, совершенных иностранцами в различных регионах страны, и характером преступности иностранцев – появлением таких преступлений, как незаконное распространение наркотиков, терроризм, торговля людьми и другие, зависящие от уровня криминальной миграции иностранцев, влияния транснациональной организованной преступности.</w:t>
      </w:r>
    </w:p>
    <w:p>
      <w:pPr>
        <w:pStyle w:val="Normal"/>
        <w:spacing w:lineRule="exact" w:line="260"/>
        <w:ind w:firstLine="397"/>
        <w:jc w:val="both"/>
        <w:rPr/>
      </w:pPr>
      <w:r>
        <w:rPr>
          <w:sz w:val="22"/>
        </w:rPr>
        <w:t>Отличительной чертой статистики преступлений иностранцев является фиксация совершенных ими преступлений в случае их раскрытия, т. е. когда устанавливается виновный-иностранец.</w:t>
      </w:r>
    </w:p>
    <w:p>
      <w:pPr>
        <w:pStyle w:val="TextBodyIndent"/>
        <w:spacing w:lineRule="exact" w:line="260"/>
        <w:rPr/>
      </w:pPr>
      <w:r>
        <w:rPr/>
        <w:t>Динамика преступности иностранных граждан за последние десять лет (1995-2004 гг.) характеризовалась рядом негативных процессов, связанных с изменением ее качественных и количественных характеристик. За данный период общее число преступлений, совершенных иностранцами, увеличилось на 51,8% (с 32 225 до           48 927). Их удельный вес в общем количестве преступлений в России, где  преступник установлен, возрос с 2 до 3,1%. Доля тяжких преступлений, связанных с насилием, в структуре иностранной преступности занимает значительное место. В течение 10 лет она находилась в пределах 30-40%, это более чем в 2 раза превышает соотношение зарегистрированных преступлений, совершенных иностранцами в России, к общему числу преступлений (т. е. ее удельный вес). Например, в период с 2000  по 2004 г. этот показатель составил в среднем 13%.</w:t>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TextBodyIndent"/>
        <w:spacing w:lineRule="exact" w:line="260"/>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График 1</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pPr>
      <w:r>
        <w:rPr>
          <w:sz w:val="22"/>
        </w:rPr>
        <w:t>Криминологическое исследование изменений преступности иностранцев, приведенных в графике 1, показало, что общее увеличение (начиная с 1997 г.) числа зарегистрированных преступлений категории тяжких сопровождалось, с одной стороны, увеличением числа насильственных преступлений, таких как убийства, разбои, грабежи, а с другой – появлением и распространением преступлений против общественной безопасности (терроризм, бандитизм, организация незаконного вооруженного формирования или участия в нем и др.), против мира и безопасности человечества (наемничество, нападение на лиц, которые пользуются международной защитой, и т. д.)</w:t>
      </w:r>
      <w:r>
        <w:rPr>
          <w:rStyle w:val="FootnoteCharacters"/>
          <w:rStyle w:val="FootnoteAnchor"/>
          <w:sz w:val="22"/>
        </w:rPr>
        <w:footnoteReference w:id="68"/>
      </w:r>
      <w:r>
        <w:rPr>
          <w:sz w:val="22"/>
        </w:rPr>
        <w:t>, субъектами которых нередко являются граждане зарубежных государств.</w:t>
      </w:r>
    </w:p>
    <w:p>
      <w:pPr>
        <w:pStyle w:val="Normal"/>
        <w:ind w:firstLine="397"/>
        <w:jc w:val="both"/>
        <w:rPr/>
      </w:pPr>
      <w:r>
        <w:rPr>
          <w:sz w:val="22"/>
        </w:rPr>
        <w:t>За период 2000-2004 гг. количество проявлений терроризма увеличилось более чем в 4 раза (со 135 до 561), а количество фактов организации незаконных вооруженных формирований или участия в них иностранцев постоянно менялось в результате операций федеральных сил, оставаясь на достаточно высоком уровне (2000 г. – 340; 2001 г. – 165; 2002 г. – 135; 2003 г. – 267; 2004 г. – 293)</w:t>
      </w:r>
      <w:r>
        <w:rPr>
          <w:rStyle w:val="FootnoteCharacters"/>
          <w:rStyle w:val="FootnoteAnchor"/>
          <w:sz w:val="22"/>
        </w:rPr>
        <w:footnoteReference w:id="69"/>
      </w:r>
      <w:r>
        <w:rPr>
          <w:sz w:val="22"/>
        </w:rPr>
        <w:t>.</w:t>
      </w:r>
    </w:p>
    <w:p>
      <w:pPr>
        <w:pStyle w:val="Normal"/>
        <w:ind w:firstLine="397"/>
        <w:jc w:val="both"/>
        <w:rPr/>
      </w:pPr>
      <w:r>
        <w:rPr>
          <w:sz w:val="22"/>
        </w:rPr>
        <w:t>В большинстве случаев незаконные вооруженные формирования действуют под руководством иностранных граждан либо при активном участии иностранных наемников, прошедших специальную подготовку за рубежом и финансируемых из источников, нередко связанных с иностранными террористическими организациями. По данным спецслужб, только в 2000 г. на территории Чечни насчитывалось 2,5-3 тыс. иностранных наемников</w:t>
      </w:r>
      <w:r>
        <w:rPr>
          <w:rStyle w:val="FootnoteCharacters"/>
          <w:rStyle w:val="FootnoteAnchor"/>
          <w:sz w:val="22"/>
        </w:rPr>
        <w:footnoteReference w:id="70"/>
      </w:r>
      <w:r>
        <w:rPr>
          <w:sz w:val="22"/>
        </w:rPr>
        <w:t>, а в ходе боевых действий в 1999-2001 гг. было уничтожено около 1 тыс. наемников-иностран-цев, в основном  из арабских стран: Палестины, Ливана, ОАЭ, Египта, Йемена, Иордании, Афганистана, Саудовской Аравии, Кувейта, Туниса, Турции, Таджикистана, Алжира, Сирии</w:t>
      </w:r>
      <w:r>
        <w:rPr>
          <w:rStyle w:val="FootnoteCharacters"/>
          <w:rStyle w:val="FootnoteAnchor"/>
          <w:sz w:val="22"/>
        </w:rPr>
        <w:footnoteReference w:id="71"/>
      </w:r>
      <w:r>
        <w:rPr>
          <w:sz w:val="22"/>
        </w:rPr>
        <w:t xml:space="preserve">. </w:t>
      </w:r>
    </w:p>
    <w:p>
      <w:pPr>
        <w:pStyle w:val="Normal"/>
        <w:ind w:firstLine="397"/>
        <w:jc w:val="both"/>
        <w:rPr/>
      </w:pPr>
      <w:r>
        <w:rPr>
          <w:sz w:val="22"/>
        </w:rPr>
        <w:t>Широкое использование иностранных граждан в вооруженной борьбе против конституционного порядка в Российской Федерации дает основание говорить об имеющей место иностранной вооруженной агрессии</w:t>
      </w:r>
      <w:r>
        <w:rPr>
          <w:rStyle w:val="FootnoteCharacters"/>
          <w:rStyle w:val="FootnoteAnchor"/>
          <w:sz w:val="22"/>
        </w:rPr>
        <w:footnoteReference w:id="72"/>
      </w:r>
      <w:r>
        <w:rPr>
          <w:sz w:val="22"/>
        </w:rPr>
        <w:t xml:space="preserve">. Таким образом, насильственная преступность с участием иностранцев конца ХХ – начала </w:t>
      </w:r>
      <w:r>
        <w:rPr>
          <w:sz w:val="22"/>
          <w:lang w:val="en-US"/>
        </w:rPr>
        <w:t>XXI</w:t>
      </w:r>
      <w:r>
        <w:rPr>
          <w:sz w:val="22"/>
        </w:rPr>
        <w:t xml:space="preserve"> в. приобрела принципиально новую характеристику: от общеуголовной преступности до преступлений международного характера и международной преступности, субъектами которых являются иностранные граждане.</w:t>
      </w:r>
    </w:p>
    <w:p>
      <w:pPr>
        <w:pStyle w:val="Normal"/>
        <w:ind w:firstLine="397"/>
        <w:jc w:val="both"/>
        <w:rPr/>
      </w:pPr>
      <w:r>
        <w:rPr>
          <w:sz w:val="22"/>
        </w:rPr>
        <w:t>Насилие как проявление агрессивности в деструктивном поведении личности – наиболее опасный социально-психологический феномен. Криминальное насилие, субъектами которого являются иностранные граждане, прежде всего следует структурировать с учетом их криминальной направленности  и  этнопсихологических особенностей, влияющих на поведение индивидов-этносов. В связи с особенностями национального характера девиантное поведение иностранцев в ряде случаев носит конвенциональный (специфический) характер.</w:t>
      </w:r>
    </w:p>
    <w:p>
      <w:pPr>
        <w:pStyle w:val="Normal"/>
        <w:ind w:firstLine="397"/>
        <w:jc w:val="both"/>
        <w:rPr/>
      </w:pPr>
      <w:r>
        <w:rPr>
          <w:sz w:val="22"/>
        </w:rPr>
        <w:t xml:space="preserve">Насилие, являясь составным элементом значительного числа уголовно наказуемых деяний в шести разделах (от </w:t>
      </w:r>
      <w:r>
        <w:rPr>
          <w:sz w:val="22"/>
          <w:lang w:val="en-US"/>
        </w:rPr>
        <w:t>VII</w:t>
      </w:r>
      <w:r>
        <w:rPr>
          <w:sz w:val="22"/>
        </w:rPr>
        <w:t xml:space="preserve"> до </w:t>
      </w:r>
      <w:r>
        <w:rPr>
          <w:sz w:val="22"/>
          <w:lang w:val="en-US"/>
        </w:rPr>
        <w:t>XII</w:t>
      </w:r>
      <w:r>
        <w:rPr>
          <w:sz w:val="22"/>
        </w:rPr>
        <w:t>) и почти во всех двенадцати главах (от 16 до 34) УК РФ, выступает самостоятельно или в совокупности с другими основаниями деструктивности. В этой связи рассмотреть все многообразие проявления уголовного насилия со стороны иностранных граждан в одном исследовании было бы делом безнадежным, в связи с чем мы ограничили предмет исследования наиболее распространенными видами насильственной преступности. Кроме того, при совершении насильственных преступлений на преступника преобладающее влияние оказывает психическая сторона (биологические факторы) его организма, тогда как при совершении, например, кражи на него больше влияют социальные факторы.</w:t>
      </w:r>
    </w:p>
    <w:p>
      <w:pPr>
        <w:pStyle w:val="Normal"/>
        <w:ind w:firstLine="397"/>
        <w:jc w:val="both"/>
        <w:rPr/>
      </w:pPr>
      <w:r>
        <w:rPr>
          <w:sz w:val="22"/>
        </w:rPr>
        <w:t>Согласно ст. 4 УК РФ «Принцип равенства граждан перед законом» «лица, совершившие преступления, равны перед законом и подлежат уголовной ответственности независимо от пола, расы, национальности, языка …». В ст. 2 Конституции Российской Федерации провозглашается, что человек, его права и свободы являются высшей ценностью. Нормы этой главы гарантируют право каждого человека на жизнь, охрану собственного достоинства, свободу и личную неприкосновенность, а также неприкосновенность частной жизни, личную и семейную тайну, защиту чести и достоинства и доброго имени.</w:t>
      </w:r>
    </w:p>
    <w:p>
      <w:pPr>
        <w:pStyle w:val="Normal"/>
        <w:ind w:firstLine="397"/>
        <w:jc w:val="both"/>
        <w:rPr/>
      </w:pPr>
      <w:r>
        <w:rPr>
          <w:sz w:val="22"/>
        </w:rPr>
        <w:t>В поиске механизма таких гарантий одно из центральных мест  занимает проблема совершенствования правовых, организационных и тактических основ деятельности по обеспечению личной безопасности граждан во всех сферах их бытия. Однако, несмотря на принимаемые меры, органам уголовной юстиции пока не удалось стабилизировать криминогенную обстановку, предотвратить эскалацию насилия на улицах и в других общественных местах. В структуре общеуголовной преступности иностранцев по-прежнему значительной остается доля преступлений против личности, что вызывает у граждан обоснованную тревогу и сомнение в способности органов уголовной юстиции обеспечить их личную безопасность. В этой связи охрана личности от преступных посягательств является важнейшей задачей не только правоохранительных органов, но и общества в целом.</w:t>
      </w:r>
    </w:p>
    <w:p>
      <w:pPr>
        <w:pStyle w:val="Normal"/>
        <w:ind w:firstLine="397"/>
        <w:jc w:val="both"/>
        <w:rPr/>
      </w:pPr>
      <w:r>
        <w:rPr>
          <w:sz w:val="22"/>
        </w:rPr>
        <w:t>За последние десять лет от прямого и косвенного криминального насилия иностранцев, не считая погибших от рук иностранных наемников в районе Северного Кавказа, в России погибли, по ориентировочным оценкам, более 5 тыс. человек; около 20 тыс. получили увечья и тяжкие повреждения.</w:t>
      </w:r>
    </w:p>
    <w:p>
      <w:pPr>
        <w:pStyle w:val="Normal"/>
        <w:ind w:firstLine="397"/>
        <w:jc w:val="both"/>
        <w:rPr/>
      </w:pPr>
      <w:r>
        <w:rPr>
          <w:sz w:val="22"/>
        </w:rPr>
        <w:t>Но не только количественные, но и качественные изменения преступности иностранцев в 90-е годы прошлого столетия являются значимыми. Граждане России стали свидетелями и потерпевшими ранее неведомых актов преступного насилия с участием иностранцев, таких как захват заложников, заказные убийства, участие в незаконных вооруженных формированиях, насильственные нападения террористического характера, замешанные на политико-религиозных догматах. Неординарность криминогенной ситуации очевидна, и ее характеризует хотя бы тот факт, что коэффициент средней тяжести преступлений иностранцев в 90-е годы на 75% превышает аналогичный показатель  80-х годов.</w:t>
      </w:r>
    </w:p>
    <w:p>
      <w:pPr>
        <w:pStyle w:val="Normal"/>
        <w:ind w:firstLine="397"/>
        <w:jc w:val="both"/>
        <w:rPr/>
      </w:pPr>
      <w:r>
        <w:rPr>
          <w:sz w:val="22"/>
        </w:rPr>
        <w:t>Основные группы посягательств против личности имеют следующие характеристики:</w:t>
      </w:r>
    </w:p>
    <w:p>
      <w:pPr>
        <w:pStyle w:val="Normal"/>
        <w:ind w:firstLine="397"/>
        <w:jc w:val="both"/>
        <w:rPr/>
      </w:pPr>
      <w:r>
        <w:rPr>
          <w:sz w:val="22"/>
        </w:rPr>
        <w:t xml:space="preserve">1. </w:t>
      </w:r>
      <w:r>
        <w:rPr>
          <w:i/>
          <w:sz w:val="22"/>
        </w:rPr>
        <w:t>Посягательства на жизнь, здоровье, половую неприкосновенность</w:t>
      </w:r>
      <w:r>
        <w:rPr>
          <w:sz w:val="22"/>
        </w:rPr>
        <w:t xml:space="preserve">. В ряду этих преступлений особое место занимают умышленные убийства. С 1995 по 2004 г. гражданами зарубежных стран в России было убито свыше 5 тыс. человек, или, в динамике, в два раза больше, чем в 1995 году.  </w:t>
      </w:r>
    </w:p>
    <w:p>
      <w:pPr>
        <w:pStyle w:val="Normal"/>
        <w:ind w:firstLine="397"/>
        <w:jc w:val="both"/>
        <w:rPr/>
      </w:pPr>
      <w:r>
        <w:rPr>
          <w:sz w:val="22"/>
        </w:rPr>
        <w:t>По разным оценкам, корысть лежит в основе половины всех убийств. С указанной мотивацией связаны, например, такие преступления, как убийство с целью завладения имуществом либо ликвидации конкурентов и т. п.</w:t>
      </w:r>
    </w:p>
    <w:p>
      <w:pPr>
        <w:pStyle w:val="Normal"/>
        <w:ind w:firstLine="397"/>
        <w:jc w:val="both"/>
        <w:rPr/>
      </w:pPr>
      <w:r>
        <w:rPr>
          <w:sz w:val="22"/>
        </w:rPr>
        <w:t>Корыстью и религиозным фанатизмом мотивируются заказные убийства и убийства наемниками в форме теракта, доля которых сегодня определяется лишь ориентировочно в 3-5%. Здесь сложность количественной оценки связана с тем, что группа преступных деяний, по характеру относимых к преступлениям террористического характера, имеет и наихудшую раскрываемость – 15-18%.</w:t>
      </w:r>
    </w:p>
    <w:p>
      <w:pPr>
        <w:pStyle w:val="Normal"/>
        <w:ind w:firstLine="397"/>
        <w:jc w:val="both"/>
        <w:rPr/>
      </w:pPr>
      <w:r>
        <w:rPr>
          <w:sz w:val="22"/>
        </w:rPr>
        <w:t>Следует отметить одно немаловажное обстоятельство: вероятность того, что преступление,  совершенное иностранцем, останется нераскрытым, намного выше среднего уровня в сравнении с теми уголовными делами, по которым в качестве исполнителей выступают граждане России. То есть показатели латентной преступности иностранцев в два раза выше.</w:t>
      </w:r>
    </w:p>
    <w:p>
      <w:pPr>
        <w:pStyle w:val="Normal"/>
        <w:ind w:firstLine="397"/>
        <w:jc w:val="both"/>
        <w:rPr/>
      </w:pPr>
      <w:r>
        <w:rPr>
          <w:sz w:val="22"/>
        </w:rPr>
        <w:t>Примерно треть современных убийств иностранцев – это убийства в кругу своих сограждан. Пятая их часть совершается в отношении компаньонов по бизнесу либо их связей.</w:t>
      </w:r>
    </w:p>
    <w:p>
      <w:pPr>
        <w:pStyle w:val="Normal"/>
        <w:ind w:firstLine="397"/>
        <w:jc w:val="both"/>
        <w:rPr/>
      </w:pPr>
      <w:r>
        <w:rPr>
          <w:sz w:val="22"/>
        </w:rPr>
        <w:t>Важной характеристикой как умышленных убийств, так и тяжких телесных повреждений является тенденция омоложения лиц, совершающих указанные преступления: так, за последние пять лет доля преступников возраста 18-24 года в их численности прирастает гораздо большими темпами (+12%), чем более старших возрастов (+3-5%). Среди лиц, причиняющих тяжкие телесные повреждения, выше доля лиц, относящихся к учетной категории «лица без постоянного источника дохода», – 68,2%.</w:t>
      </w:r>
    </w:p>
    <w:p>
      <w:pPr>
        <w:pStyle w:val="Normal"/>
        <w:ind w:firstLine="397"/>
        <w:jc w:val="both"/>
        <w:rPr/>
      </w:pPr>
      <w:r>
        <w:rPr>
          <w:sz w:val="22"/>
        </w:rPr>
        <w:t xml:space="preserve">На фоне качественно-количественных изменений преступности среднегодовой темп регистрируемых изнасилований за последние      10 лет – величина отрицательная, равная  3,5%. Значительную часть изнасилований следует отнести на счет высокого уровня латентности иностранной преступности, который обусловлен разными причинами. По данным выборочного опроса жителей России, у 42,9% потерпевших отсутствует вера в то, что правоохранительными органами преступник может быть задержан; 27,3% женщин высказали нежелание быть втянутыми в процесс расследования; 16,2% женщин испытывают страх перед насильником.  </w:t>
      </w:r>
    </w:p>
    <w:p>
      <w:pPr>
        <w:pStyle w:val="TextBodyIndent"/>
        <w:rPr/>
      </w:pPr>
      <w:r>
        <w:rPr/>
        <w:t>Весьма своеобразно ведут себя во времени две статистические категории – «оконченные преступления» и «покушения» (в гос. отчетности они объединяются). Если «оконченные» увеличились с 2000 по 2004 г. на 9,5%, то «покушения», напротив, за этот период резко снизились – на 23,4%. Объяснение этих «понижений» лежит в области учета – нередко покушения просто не регистрировались. По оценкам экспертов, примерно по половине так называемых отказных материалов, связанных с изнасилованием, уголовные дела должны были бы быть возбуждены. В абсолютных цифрах это составляет        3 – 4 тыс. преступлений. Но это всего лишь наше предположение.</w:t>
      </w:r>
    </w:p>
    <w:p>
      <w:pPr>
        <w:pStyle w:val="Normal"/>
        <w:ind w:firstLine="397"/>
        <w:jc w:val="both"/>
        <w:rPr/>
      </w:pPr>
      <w:r>
        <w:rPr>
          <w:sz w:val="22"/>
        </w:rPr>
        <w:t xml:space="preserve">2. </w:t>
      </w:r>
      <w:r>
        <w:rPr>
          <w:i/>
          <w:sz w:val="22"/>
        </w:rPr>
        <w:t>Корыстно-насильственные посягательства</w:t>
      </w:r>
      <w:r>
        <w:rPr>
          <w:sz w:val="22"/>
        </w:rPr>
        <w:t xml:space="preserve">. Наиболее распространенными посягательствами на личность, в которых агрессия сопряжена с корыстью, являются грабежи, разбои, вымогательства. </w:t>
      </w:r>
    </w:p>
    <w:p>
      <w:pPr>
        <w:pStyle w:val="TextBodyIndent"/>
        <w:rPr/>
      </w:pPr>
      <w:r>
        <w:rPr/>
        <w:t xml:space="preserve">В наиболее открытой форме насилие проявляется как средство достижения корыстной цели в бандитских нападениях. </w:t>
      </w:r>
    </w:p>
    <w:p>
      <w:pPr>
        <w:pStyle w:val="TextBodyIndent"/>
        <w:rPr/>
      </w:pPr>
      <w:r>
        <w:rPr/>
        <w:t>Из статистических данных видно, что за последние пять лет наметилась тенденция к росту криминальной активности иностранцев и 2004 г. дал максимальный уровень разбоев, грабежей и вымогательств. Эти преступления превысили уровень 2000 г. соответственно на 16%, на 52,4% и на 1,5%. За этот период иностранцами совершено               470 вымогательств, 83 факта бандитизма.</w:t>
      </w:r>
    </w:p>
    <w:p>
      <w:pPr>
        <w:pStyle w:val="Normal"/>
        <w:ind w:firstLine="397"/>
        <w:jc w:val="both"/>
        <w:rPr/>
      </w:pPr>
      <w:r>
        <w:rPr>
          <w:sz w:val="22"/>
        </w:rPr>
        <w:t>С точки зрения особенностей криминогенной обстановки бандитизм и вымогательства в их современных организованных формах представляют собой исключительно важные явления в усилении криминализации России.</w:t>
      </w:r>
    </w:p>
    <w:p>
      <w:pPr>
        <w:pStyle w:val="TextBody"/>
        <w:spacing w:lineRule="auto" w:line="240"/>
        <w:jc w:val="center"/>
        <w:rPr>
          <w:sz w:val="18"/>
        </w:rPr>
      </w:pPr>
      <w:r>
        <w:rPr>
          <w:sz w:val="18"/>
        </w:rPr>
      </w:r>
    </w:p>
    <w:p>
      <w:pPr>
        <w:pStyle w:val="TextBody"/>
        <w:spacing w:lineRule="auto" w:line="240"/>
        <w:jc w:val="center"/>
        <w:rPr>
          <w:sz w:val="18"/>
          <w:lang w:val="en-US" w:eastAsia="en-US"/>
        </w:rPr>
      </w:pPr>
      <w:r>
        <w:rPr>
          <w:sz w:val="18"/>
          <w:lang w:val="en-US" w:eastAsia="en-US"/>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75pt;width:333pt;height:162pt;mso-wrap-distance-left:9.05pt;mso-wrap-distance-right:9.05pt;mso-position-horizontal-relative:page;mso-position-vertical-relative:text" filled="f" o:ole="">
            <v:imagedata r:id="rId5" o:title=""/>
            <w10:wrap type="topAndBottom"/>
          </v:shape>
          <o:OLEObject Type="Embed" ProgID="Excel.Sheet.12" ShapeID="ole_rId4" DrawAspect="Content" ObjectID="_218525552" r:id="rId4"/>
        </w:objec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pPr>
      <w:r>
        <w:rPr>
          <w:sz w:val="18"/>
        </w:rPr>
        <w:t>График 2</w:t>
      </w:r>
    </w:p>
    <w:p>
      <w:pPr>
        <w:pStyle w:val="TextBody"/>
        <w:spacing w:lineRule="auto" w:line="240"/>
        <w:rPr>
          <w:sz w:val="18"/>
        </w:rPr>
      </w:pPr>
      <w:r>
        <w:rPr>
          <w:sz w:val="18"/>
        </w:rPr>
      </w:r>
    </w:p>
    <w:p>
      <w:pPr>
        <w:pStyle w:val="Normal"/>
        <w:ind w:firstLine="397"/>
        <w:jc w:val="both"/>
        <w:rPr/>
      </w:pPr>
      <w:r>
        <w:rPr>
          <w:sz w:val="22"/>
        </w:rPr>
        <w:t>На графике 2 показана динамика количества фактов бандитизма и вымогательства за последние пять лет. Снижение в 2000-2003 гг. и резкое, в четыре раза, увеличение в 2004 г. случаев бандитизма, субъектами которого являются иностранцы, свидетельствует, скорее, не об активной деятельности правоохранительной системы, а наоборот, – об активизации организованной преступности иностранцев, связанной с наличием в органах внутренних дел комплекса недостатков, ставших уже хроническими, таких как просчеты в учебно-регистрационной дисциплине, организации оперативно-розыскной деятельности, низкий уровень работы дознания и следствия в сборе доказательств вины на стадии предварительного расследования и др.</w:t>
      </w:r>
    </w:p>
    <w:p>
      <w:pPr>
        <w:pStyle w:val="Normal"/>
        <w:ind w:firstLine="397"/>
        <w:jc w:val="both"/>
        <w:rPr/>
      </w:pPr>
      <w:r>
        <w:rPr>
          <w:sz w:val="22"/>
        </w:rPr>
        <w:t>Например, количество незаконных  вооруженных  бандформирований, в которых удельный вес иностранцев, по разным источникам, составляет в зависимости от времени года 20-30%</w:t>
      </w:r>
      <w:r>
        <w:rPr>
          <w:rStyle w:val="FootnoteCharacters"/>
          <w:rStyle w:val="FootnoteAnchor"/>
          <w:sz w:val="22"/>
        </w:rPr>
        <w:footnoteReference w:id="73"/>
      </w:r>
      <w:r>
        <w:rPr>
          <w:sz w:val="22"/>
        </w:rPr>
        <w:t>,  только в период 2001-2003 гг. увеличилось на 62% (от 165 до 267). Кроме того, результаты исследования показали, что количество организованных преступных групп из числа иностранцев за период 1998-2002 гг. увеличилось на 42%, а число их участников – на 72%</w:t>
      </w:r>
      <w:r>
        <w:rPr>
          <w:rStyle w:val="FootnoteCharacters"/>
          <w:rStyle w:val="FootnoteAnchor"/>
          <w:sz w:val="22"/>
        </w:rPr>
        <w:footnoteReference w:id="74"/>
      </w:r>
      <w:r>
        <w:rPr>
          <w:sz w:val="22"/>
        </w:rPr>
        <w:t>.</w:t>
      </w:r>
    </w:p>
    <w:p>
      <w:pPr>
        <w:pStyle w:val="Normal"/>
        <w:ind w:firstLine="397"/>
        <w:jc w:val="both"/>
        <w:rPr>
          <w:sz w:val="22"/>
        </w:rPr>
      </w:pPr>
      <w:r>
        <w:rPr>
          <w:sz w:val="22"/>
        </w:rPr>
        <w:t>К тому же следует учесть значительную латентность данных преступлений (особенно вымогательства в организованной форме рэкета). Так, по данным исследования, 75% иностранных граждан, подвергшихся нападеням или вымогательствам, не заявили об этом в правоохранительные органы.</w:t>
      </w:r>
    </w:p>
    <w:p>
      <w:pPr>
        <w:pStyle w:val="Normal"/>
        <w:ind w:firstLine="397"/>
        <w:jc w:val="both"/>
        <w:rPr/>
      </w:pPr>
      <w:r>
        <w:rPr>
          <w:sz w:val="22"/>
        </w:rPr>
        <w:t>Современный бандитизм – это организованная форма нападения на граждан, имеющая в подавляющих случаях (свыше 90%) корыстную направленность.</w:t>
      </w:r>
    </w:p>
    <w:p>
      <w:pPr>
        <w:pStyle w:val="Normal"/>
        <w:ind w:firstLine="397"/>
        <w:jc w:val="both"/>
        <w:rPr>
          <w:sz w:val="22"/>
        </w:rPr>
      </w:pPr>
      <w:r>
        <w:rPr>
          <w:sz w:val="22"/>
        </w:rPr>
        <w:t>Вооруженные бандитские или разбойные нападения этнических банд чаще всего осуществляются против своих соплеменников-бизнесменов (65%) с проникновением в жилища (25%), в складские помещения (17%), в офисы коммерческих структур (21%).</w:t>
      </w:r>
    </w:p>
    <w:p>
      <w:pPr>
        <w:pStyle w:val="Normal"/>
        <w:ind w:firstLine="397"/>
        <w:jc w:val="both"/>
        <w:rPr/>
      </w:pPr>
      <w:r>
        <w:rPr>
          <w:sz w:val="22"/>
        </w:rPr>
        <w:t>За последние годы для рассматриваемой группы преступлений характерным является высокий уровень агрессивности, причем не столько в виде угроз, сколько в форме причинения насилия. По данным выборочного исследования,  80% жертв бандитских и разбойных нападений причиняется реальный вред здоровью (37% – тяжкий, 26% – средней тяжести, 19% – легкий). Примерно 18% жертв были убиты.</w:t>
      </w:r>
    </w:p>
    <w:p>
      <w:pPr>
        <w:pStyle w:val="TextBodyIndent"/>
        <w:rPr/>
      </w:pPr>
      <w:r>
        <w:rPr/>
        <w:t>Особой формой преступных проявлений, в которых криминальное насилие тесно связано с корыстной мотивацией и угрозами, являются преступления в сфере торговли, услуг и наркооборота. Возможность завладеть имуществом иностранных граждан с помощью угроз и последующим уничтожением законного владельца породила целое направление организованного преступного бизнеса. В мегаполисах, республиканских и областных центрах, крупных городах, приграничных зонах действуют прибегающие к вымогательству, мошенничеству, убийствам организованные преступные группы иностранцев, на счету которых сотни жертв (за период 2000-2004 гг. число убийств, совершенных иностранцами, увеличилось на 9,5%). В контексте рассматриваемой проблемы наиболее значимым является структурирование насилия в зависимости от подлинной цели. В одних случаях насилие со стороны иностранцев является самоцелью (захват чужого имущества путем причинения телесных повреждений различной тяжести и др.), в других – это средство достижения специальных целей (участие в незаконных вооруженных формированиях, совершение террористических актов, захваты заложников, организация или активное участие в незаконной торговле наркотиками, оружием и т.д.).</w:t>
      </w:r>
    </w:p>
    <w:p>
      <w:pPr>
        <w:pStyle w:val="Normal"/>
        <w:ind w:firstLine="397"/>
        <w:jc w:val="both"/>
        <w:rPr/>
      </w:pPr>
      <w:r>
        <w:rPr>
          <w:sz w:val="22"/>
        </w:rPr>
        <w:t>Исходя из этого можно условно классифицировать насилие со стороны иностранцев на три типа. Первый – насилие как ведущий мотив преступного поведения. Например, разбойное нападение либо убийство конкурента из числа сограждан. Второй – насилие как средство достижения иных целей, побуждений. Например, вооруженное столкновение на границе с целью контрабанды наркотиков, захват  заложников  для получения материальной выгоды. Третий тип – насилие в организованной форме, мотивированное политическими, религиозными и другими специфическими особенностями. Например, совершение теракта, агрессивные действия иностранцев – членов международных экстремистских организаций, наемничество.</w:t>
      </w:r>
    </w:p>
    <w:p>
      <w:pPr>
        <w:pStyle w:val="Normal"/>
        <w:ind w:firstLine="397"/>
        <w:jc w:val="both"/>
        <w:rPr/>
      </w:pPr>
      <w:r>
        <w:rPr>
          <w:sz w:val="22"/>
        </w:rPr>
        <w:t>Приведенная классификация рассматривает насильственные преступления, совершенные иностранными гражданами, без учета того многообразия социальных ситуаций, в которых реализуется любой акт криминального насилия и которые, в свою очередь, связаны со структурой общественной жизни и ее процессами. Поэтому можно представить, что криминальное проявление насилия со стороны иностранцев прежде всего следует структурировать в соответствии с элементами как социальной структуры общества, так и политико-государственного устройства России: насилие на улице и в иных общественных местах; насилие, вызванное политическими факторами, сепаратистскими устремлениями, религиозным экстремизмом; насилие, связанное с бизнесом, и т. п. Именно в каждой из указанных областей социально-политической жизни возможно проявление рассматриваемых выше типов криминального насилия со стороны иностранцев.</w:t>
      </w:r>
    </w:p>
    <w:p>
      <w:pPr>
        <w:pStyle w:val="Normal"/>
        <w:ind w:firstLine="397"/>
        <w:jc w:val="both"/>
        <w:rPr/>
      </w:pPr>
      <w:r>
        <w:rPr>
          <w:sz w:val="22"/>
        </w:rPr>
        <w:t xml:space="preserve">3. </w:t>
      </w:r>
      <w:r>
        <w:rPr>
          <w:i/>
          <w:sz w:val="22"/>
        </w:rPr>
        <w:t>Уличное насилие</w:t>
      </w:r>
      <w:r>
        <w:rPr>
          <w:sz w:val="22"/>
        </w:rPr>
        <w:t>. Под уличной преступностью следует, на наш взгляд, подразумевать те преступления, которые совершаются не только на территории населенных пунктов, улиц, дворов, скверов, парков. К этой категории могут быть отнесены преступления, совершаемые в офисах, магазинах, ресторанах, на заводах, предприятиях, фирмах и т. д., исключая жилье.</w:t>
      </w:r>
    </w:p>
    <w:p>
      <w:pPr>
        <w:pStyle w:val="Normal"/>
        <w:ind w:firstLine="397"/>
        <w:jc w:val="both"/>
        <w:rPr/>
      </w:pPr>
      <w:r>
        <w:rPr>
          <w:sz w:val="22"/>
        </w:rPr>
        <w:t>Если говорить только о тяжких насильственных преступлениях, совершенных иностранцами, то их в квартирах совершается до 40%, а за пределами жилищ – остальные 60%. Доля непосредственно насильственных уличных преступлений от количества всех насильственных преступлений, совершаемых иностранцами, составляет          20-25%.</w:t>
      </w:r>
    </w:p>
    <w:p>
      <w:pPr>
        <w:pStyle w:val="Normal"/>
        <w:ind w:firstLine="397"/>
        <w:jc w:val="both"/>
        <w:rPr/>
      </w:pPr>
      <w:r>
        <w:rPr>
          <w:sz w:val="22"/>
        </w:rPr>
        <w:t>За период 1995-2004 гг. количество грабежей, совершенных иностранцами, увеличилось в 29,5 раза, разбойных нападений – в 23 раза, уголовно наказуемых хулиганств – в 3 раза. В структуре преступности жителей ближнего и дальнего зарубежья только в Московском регионе в среднем ежегодно на граждан ближнего зарубежья приходится 90% уличной преступности.</w:t>
      </w:r>
    </w:p>
    <w:p>
      <w:pPr>
        <w:pStyle w:val="Normal"/>
        <w:ind w:firstLine="397"/>
        <w:jc w:val="both"/>
        <w:rPr/>
      </w:pPr>
      <w:r>
        <w:rPr>
          <w:sz w:val="22"/>
        </w:rPr>
        <w:t>Уровень и доля так называемой уличной преступности в структуре всей преступности являются показателями, динамика которых очень тесно связана с эффективностью работы правоохранительных органов, прежде всего милиции, а также с общим состоянием поведенческих норм и нравов, устанавливающих «порог» публичной демонстрации насилия со стороны иностранцев и характер реакции на ее преодоление.</w:t>
      </w:r>
    </w:p>
    <w:p>
      <w:pPr>
        <w:pStyle w:val="Normal"/>
        <w:ind w:firstLine="397"/>
        <w:jc w:val="both"/>
        <w:rPr/>
      </w:pPr>
      <w:r>
        <w:rPr>
          <w:sz w:val="22"/>
        </w:rPr>
        <w:t xml:space="preserve">4. </w:t>
      </w:r>
      <w:r>
        <w:rPr>
          <w:i/>
          <w:sz w:val="22"/>
        </w:rPr>
        <w:t xml:space="preserve">Криминальное насилие, связанное с бизнесом. </w:t>
      </w:r>
      <w:r>
        <w:rPr>
          <w:sz w:val="22"/>
        </w:rPr>
        <w:t>В сфере бизнеса насилие проявляется в самых разнообразных воплощениях, чаще всего имеет организованную и инструментальную форму, т. е. насилие выступает как средство достижения того или иного результата –  например, корыстных побуждений или обмана (сокрытия, укрытия). Одна из главных особенностей бизнеса иностранцев – их клановость, закрытость, высокая подозрительность по отношению не только к «чужим», но и к «своим».</w:t>
      </w:r>
    </w:p>
    <w:p>
      <w:pPr>
        <w:pStyle w:val="Normal"/>
        <w:ind w:firstLine="397"/>
        <w:jc w:val="both"/>
        <w:rPr/>
      </w:pPr>
      <w:r>
        <w:rPr>
          <w:sz w:val="22"/>
        </w:rPr>
        <w:t>Кровавые расправы господствуют, как правило, в сфере криминального сектора экономики. Все заказные убийства вырастают там из ситуации конфликтов, правовое, цивилизованное решение которых невозможно. Факторы, приводящие к конфликтным ситуациям, можно свести к следующим:</w:t>
      </w:r>
    </w:p>
    <w:p>
      <w:pPr>
        <w:pStyle w:val="Normal"/>
        <w:ind w:firstLine="397"/>
        <w:jc w:val="both"/>
        <w:rPr/>
      </w:pPr>
      <w:r>
        <w:rPr>
          <w:sz w:val="22"/>
        </w:rPr>
        <w:t>вражда между членами ОПГ, возникшая на почве ранее совершенных тяжких преступлений;</w:t>
      </w:r>
    </w:p>
    <w:p>
      <w:pPr>
        <w:pStyle w:val="Normal"/>
        <w:ind w:firstLine="397"/>
        <w:jc w:val="both"/>
        <w:rPr/>
      </w:pPr>
      <w:r>
        <w:rPr>
          <w:sz w:val="22"/>
        </w:rPr>
        <w:t>борьба за источники получения прибыли от криминальных  доходов (игорный бизнес, наркотики, проституция, нелегальная торговля людьми и др.);</w:t>
      </w:r>
    </w:p>
    <w:p>
      <w:pPr>
        <w:pStyle w:val="Normal"/>
        <w:ind w:firstLine="397"/>
        <w:jc w:val="both"/>
        <w:rPr/>
      </w:pPr>
      <w:r>
        <w:rPr>
          <w:sz w:val="22"/>
        </w:rPr>
        <w:t>борьба между авторитетами преступной среды за право лидерства в национальной группе, землячестве, общине;</w:t>
      </w:r>
    </w:p>
    <w:p>
      <w:pPr>
        <w:pStyle w:val="Normal"/>
        <w:ind w:firstLine="397"/>
        <w:jc w:val="both"/>
        <w:rPr>
          <w:sz w:val="22"/>
        </w:rPr>
      </w:pPr>
      <w:r>
        <w:rPr>
          <w:sz w:val="22"/>
        </w:rPr>
        <w:t>подозрение в связях с правоохранительными органами либо конкурентами;</w:t>
      </w:r>
    </w:p>
    <w:p>
      <w:pPr>
        <w:pStyle w:val="Normal"/>
        <w:ind w:firstLine="397"/>
        <w:jc w:val="both"/>
        <w:rPr/>
      </w:pPr>
      <w:r>
        <w:rPr>
          <w:sz w:val="22"/>
        </w:rPr>
        <w:t>недовольство деятельностью иностранцев – членов ОПГ  вышестоящей иерархической организации.</w:t>
      </w:r>
    </w:p>
    <w:p>
      <w:pPr>
        <w:pStyle w:val="Normal"/>
        <w:ind w:firstLine="397"/>
        <w:jc w:val="both"/>
        <w:rPr/>
      </w:pPr>
      <w:r>
        <w:rPr>
          <w:sz w:val="22"/>
        </w:rPr>
        <w:t>Вышеперечисленные факторы возникновения и развития конфликтных ситуаций охватывают большинство явлений, мотивирующих организацию криминального насилия иностранцами. Жертвами криминального разрешения данных ситуаций становятся как главари, так и рядовые представители конкурирующих криминальных структур. В числе раскрытых преступлений 40% убийств совершается в отношении именно этой категории лиц.</w:t>
      </w:r>
    </w:p>
    <w:p>
      <w:pPr>
        <w:pStyle w:val="Normal"/>
        <w:ind w:firstLine="397"/>
        <w:jc w:val="both"/>
        <w:rPr/>
      </w:pPr>
      <w:r>
        <w:rPr>
          <w:sz w:val="22"/>
        </w:rPr>
        <w:t>За последние пять лет, по ориентировочным оценкам, в общем числе потерпевших в результате убийств коммерсанты и предприниматели составляют более 30%.</w:t>
      </w:r>
    </w:p>
    <w:p>
      <w:pPr>
        <w:pStyle w:val="Normal"/>
        <w:ind w:firstLine="397"/>
        <w:jc w:val="both"/>
        <w:rPr/>
      </w:pPr>
      <w:r>
        <w:rPr>
          <w:sz w:val="22"/>
        </w:rPr>
        <w:t>Представители уголовного мира, погибшие в ходе «разборок», составляют 30-35%. Причем подавляющая часть, примерно 85%, – это граждане стран СНГ и около 15% – граждане дальнего зарубежья, основную массу которых составляют иностранцы, занятые в наркобизнесе. Доля потерпевших госслужащих, вовлеченных  в сферу зарубежной теневой экономики или препятствующих ее осуществлению, составляет 1-2%.</w:t>
      </w:r>
    </w:p>
    <w:p>
      <w:pPr>
        <w:pStyle w:val="Normal"/>
        <w:ind w:firstLine="397"/>
        <w:jc w:val="both"/>
        <w:rPr/>
      </w:pPr>
      <w:r>
        <w:rPr>
          <w:sz w:val="22"/>
        </w:rPr>
        <w:t xml:space="preserve">Эта функциональная органическая связь криминального бизнеса и представителей чиновничьего аппарата – характерная черта современной организованной преступности вообще и организованной преступности иностранцев  в частности. </w:t>
      </w:r>
    </w:p>
    <w:p>
      <w:pPr>
        <w:pStyle w:val="Normal"/>
        <w:ind w:firstLine="397"/>
        <w:jc w:val="both"/>
        <w:rPr/>
      </w:pPr>
      <w:r>
        <w:rPr>
          <w:sz w:val="22"/>
        </w:rPr>
        <w:t xml:space="preserve">Как показывает анализ конкретных эпизодов, связанных с насилием, большая часть их совершается иностранными гражданами под влиянием мотива мести за несправедливые, по их мнению, действия конкурентов: нежелание выполнять финансовые обязательства перед партнером; нежелание идти на «справедливый» раздел прибыли; «несправедливое» препятствование развитию теневой коммерческой деятельности со стороны конкурента или чиновника, обладающего правом разрешающей подписи (вымогавшего, например, крупную взятку); невыполнение условий договора и т. п. </w:t>
      </w:r>
    </w:p>
    <w:p>
      <w:pPr>
        <w:pStyle w:val="Normal"/>
        <w:ind w:firstLine="397"/>
        <w:jc w:val="both"/>
        <w:rPr/>
      </w:pPr>
      <w:r>
        <w:rPr>
          <w:sz w:val="22"/>
        </w:rPr>
        <w:t xml:space="preserve">Для их решения используются организованные преступные группы в виде банд либо организованные преступные сообщества. Только в 2004 г. пресечена деятельность 27 организованных преступных сообществ иностранных граждан, специализирующихся на обслуживании теневого и криминального бизнеса. </w:t>
      </w:r>
    </w:p>
    <w:p>
      <w:pPr>
        <w:pStyle w:val="Normal"/>
        <w:ind w:firstLine="397"/>
        <w:jc w:val="both"/>
        <w:rPr/>
      </w:pPr>
      <w:r>
        <w:rPr>
          <w:i/>
          <w:sz w:val="22"/>
        </w:rPr>
        <w:t xml:space="preserve">5. Криминальное насилие как результат этнической, этнопсихологической и религиозной напряженности. </w:t>
      </w:r>
      <w:r>
        <w:rPr>
          <w:sz w:val="22"/>
        </w:rPr>
        <w:t>Картина современного иностранного криминального насилия в России была бы неполной без освещения тех ее качественных и количественных аспектов, которые стали  следствием этнического и этнорелигиозного экстремизма, проявившегося в новой геополитической ситуации, возникшей после распада Советского Союза.</w:t>
      </w:r>
    </w:p>
    <w:p>
      <w:pPr>
        <w:pStyle w:val="Normal"/>
        <w:ind w:firstLine="397"/>
        <w:jc w:val="both"/>
        <w:rPr/>
      </w:pPr>
      <w:r>
        <w:rPr>
          <w:sz w:val="22"/>
        </w:rPr>
        <w:t>Насилие, детерминированное комплексом межэтнических противоречий, в современный период проявляется в таких деяниях, как криминальная миграция, нелегальная иммиграция, захват заложников, формирование преступных организаций по этническому признаку на религиозной основе, незаконное участие иностранных наемников в вооруженных конфликтах на Северном Кавказе. Указанные и другие формы проявления общественно опасного насилия детерминируются системой специфических факторов, к числу которых прежде всего относятся этнические и этнопсихологические конфликтные процессы, обусловленные религиозно-политическим экстремизмом и международным терроризмом, использующими этнические и религиозные противоречия для обострения общественно-политической ситуации в России.</w:t>
      </w:r>
    </w:p>
    <w:p>
      <w:pPr>
        <w:pStyle w:val="Normal"/>
        <w:ind w:firstLine="397"/>
        <w:jc w:val="both"/>
        <w:rPr/>
      </w:pPr>
      <w:r>
        <w:rPr>
          <w:sz w:val="22"/>
        </w:rPr>
        <w:t>Влияние этих факторов можно проследить по целому ряду событий, таких как террористические акты, вооруженные агрессии, активное расширение религиозного фанатизма, подготовка боевиков-иностранцев для бандформирований, использование естественных стремлений к этнической самоидентификации в качестве «каналов» усиления недовольства, проявления религиозного экстремизма.</w:t>
      </w:r>
    </w:p>
    <w:p>
      <w:pPr>
        <w:pStyle w:val="Normal"/>
        <w:ind w:firstLine="397"/>
        <w:jc w:val="both"/>
        <w:rPr/>
      </w:pPr>
      <w:r>
        <w:rPr>
          <w:sz w:val="22"/>
        </w:rPr>
        <w:t>Потенциальной средой исламского экстремизма являются, в свою очередь, внутрироссийские конфликтные ситуации, вследствие чего исламский экстремизм выступает идеологическим оправданием силового их разрешения. Инструментарий экспансионистских стремлений исламистов-радикалов в разжигании межнациональных конфликтов достаточно разнообразен. Например, организация захвата школы в Беслане с целью повторного вооруженного противостояния ингушей и осетин; террористическая война в Чечне и Дагестане; создание на Северном Кавказе исламского государства. Эта идея нашла широкую поддержку, помимо Турции, и в ряде других арабских стран (Ливия, Саудовская Аравия, монархии Персидского залива). Турция, например, ежегодно тратит до 80 млн долларов на подготовку гражданских и духовных специалистов из стран Прикаспийского бассейна.</w:t>
      </w:r>
    </w:p>
    <w:p>
      <w:pPr>
        <w:pStyle w:val="Normal"/>
        <w:ind w:firstLine="397"/>
        <w:jc w:val="both"/>
        <w:rPr/>
      </w:pPr>
      <w:r>
        <w:rPr>
          <w:sz w:val="22"/>
        </w:rPr>
        <w:t>В Баку действуют структуры международных исламских организаций, ориентированных не только на распространение ислама, но и на прикрытие как политических, так и незаконных вооруженных формирований на Северном Кавказе, пропаганду сепаратистских и антироссийских идей и т. п. Наиболее полно эти тенденции выражаются в идеологии ваххабизма – идеологии экстремизма, прикрывающегося исламом.</w:t>
      </w:r>
    </w:p>
    <w:p>
      <w:pPr>
        <w:pStyle w:val="Normal"/>
        <w:ind w:firstLine="397"/>
        <w:jc w:val="both"/>
        <w:rPr/>
      </w:pPr>
      <w:r>
        <w:rPr>
          <w:sz w:val="22"/>
        </w:rPr>
        <w:t>Одним из показателей распространенности преступности иностранцев, характеризующим абсолютное число зарегистрированных преступлений и выявленных лиц, совершивших преступления, является уровень преступности, который за последние десять лет увеличился на 48,8%. Просматривается четкая тенденция ежегодного (за исключением 1997 и 2001 гг.) увеличения количества преступлений иностранцев. В 1996 г. – +14,9%, в 1998 г. – +10,9%, в 1999 г. – +4,1%, в 2000 г. – +8,7%, в 2002 г. – +1,5%, в 2003 г. – +13%, в       2004 г. – +36,7%. Снижение количества преступлений в 1997 г. на 24,6% и в 2001 г. на 26% по сравнению с предыдущим годом не связано с ослаблением криминальной ситуации по линии преступности иностранцев, а обусловлено прежде всего высокой латентностью данного вида преступлений и существующими просчетами в их регистрации.</w:t>
      </w:r>
    </w:p>
    <w:p>
      <w:pPr>
        <w:pStyle w:val="Normal"/>
        <w:ind w:firstLine="397"/>
        <w:jc w:val="both"/>
        <w:rPr/>
      </w:pPr>
      <w:r>
        <w:rPr>
          <w:sz w:val="22"/>
        </w:rPr>
        <w:t>Тенденция повышения уровня преступности иностранцев также подтверждается увеличением на 5,6% за десятилетие количества выявленных лиц из числа иностранцев, совершивших преступления: в 1996 г. – +25,6%, в 1998 г. – +15,5%, в 2000 г. – +3,5%, в 2002 г. – +1,2%, в 2003 г. – +4,3%, в 2004 г. – +27,3%.</w:t>
      </w:r>
    </w:p>
    <w:p>
      <w:pPr>
        <w:pStyle w:val="Normal"/>
        <w:ind w:firstLine="397"/>
        <w:jc w:val="both"/>
        <w:rPr/>
      </w:pPr>
      <w:r>
        <w:rPr>
          <w:sz w:val="22"/>
        </w:rPr>
        <w:t>Одним из показателей интенсивности преступности иностранцев является коэффициент преступности (Кф), рассчитанный на 100 тыс. иностранных граждан и лиц без гражданства в возрасте уголовной ответственности.</w:t>
      </w:r>
    </w:p>
    <w:p>
      <w:pPr>
        <w:pStyle w:val="Normal"/>
        <w:ind w:firstLine="397"/>
        <w:jc w:val="both"/>
        <w:rPr/>
      </w:pPr>
      <w:r>
        <w:rPr>
          <w:sz w:val="22"/>
        </w:rPr>
        <w:t>Для определения этого коэффициента необходимо знать численность иностранцев, проживающих на территории России. На сегодняшний день местонахождение иностранцев на территории России не отслеживается, ситуация не поддается даже относительно точному учету. Единственным основанием служат заключения ведомственных экспертов</w:t>
      </w:r>
      <w:r>
        <w:rPr>
          <w:rStyle w:val="FootnoteCharacters"/>
          <w:rStyle w:val="FootnoteAnchor"/>
          <w:sz w:val="22"/>
        </w:rPr>
        <w:footnoteReference w:id="75"/>
      </w:r>
      <w:r>
        <w:rPr>
          <w:sz w:val="22"/>
        </w:rPr>
        <w:t>. По их мнению, число иностранцев, находившихся в России, колеблется в пределах 1,5-7 млн человек. С помощью математической аппроксимации вычисляем, что ежегодное среднее значение количества иностранцев, проживающих в России, соответствует 5,5 млн человек. Таким образом, исходя из количества совершенных ими преступлений коэффициент преступности за период 2000-2004 гг. составляет соответственно: 636,9; 675,5; 649,3; 737,6; 889,5.</w:t>
      </w:r>
    </w:p>
    <w:p>
      <w:pPr>
        <w:pStyle w:val="Normal"/>
        <w:ind w:firstLine="397"/>
        <w:jc w:val="both"/>
        <w:rPr/>
      </w:pPr>
      <w:r>
        <w:rPr>
          <w:sz w:val="22"/>
        </w:rPr>
        <w:t>Приведенная графическая иллюстрация данного коэффициента  показывает, что интенсивность преступности за указанный период увеличилась на 39% в первую очередь за счет практически ежегодного (за исключением 2002 г. – 9%) увеличения количества преступлений, совершенных иностранными гражданами и лицами без гражданства: 2000 г. – +8,7%; 2001 г. – +5,8%; 2003 г. – +13,6%;  2004 г. – +20,5%.</w:t>
      </w:r>
    </w:p>
    <w:p>
      <w:pPr>
        <w:pStyle w:val="Normal"/>
        <w:ind w:firstLine="397"/>
        <w:jc w:val="both"/>
        <w:rPr/>
      </w:pPr>
      <w:r>
        <w:rPr>
          <w:sz w:val="22"/>
        </w:rPr>
        <w:t>Состояние преступности иностранцев, помимо общего количества совершенных ими преступлений, характеризует динамика отдельных видов преступлений, в первую очередь категории тяжких (см. приложение 1).</w:t>
      </w:r>
    </w:p>
    <w:p>
      <w:pPr>
        <w:pStyle w:val="Normal"/>
        <w:ind w:firstLine="397"/>
        <w:jc w:val="both"/>
        <w:rPr/>
      </w:pPr>
      <w:r>
        <w:rPr>
          <w:sz w:val="22"/>
        </w:rPr>
        <w:t>Следует учитывать, что имеющаяся статистика по годам фиксирует лишь выявленную часть преступлений иностранцев категории тяжких. Естественно, она недостаточно полно отражает действительную картину исследуемого вида преступности, но показывает определенную тенденцию ее изменений. За рассматриваемый период количество практически всех представленных преступлений увеличилось: убийств с покушениями – в 30 раз, преступлений против жизни и здоровья  – почти в три раза, краж всех видов – почти в       14 раз, грабежей – в 30 раз, разбойных нападений – в 23 раза, преступлений, связанных с незаконным оборотом наркотиков, –               в 25,5 раза, преступлений, совершенных с применением огнестрельного оружия, – в 4 раза. Причем в структуре преступности иностранцев удельный вес краж за десятилетие составил в среднем 19%, убийств – 1,3%, незаконный оборот наркотиков – 20%, разбойных нападений – 2,4%, грабежей – 4,1% и т. д.  Таким образом, доля преступлений имущественного характера, совершенных иностранцами, значительно выше, чем преступлений против личности.</w:t>
      </w:r>
    </w:p>
    <w:p>
      <w:pPr>
        <w:pStyle w:val="Normal"/>
        <w:ind w:firstLine="397"/>
        <w:jc w:val="both"/>
        <w:rPr/>
      </w:pPr>
      <w:r>
        <w:rPr>
          <w:sz w:val="22"/>
        </w:rPr>
        <w:t>О повышении криминализации преступности иностранцев свидетельствуют преступления, совершенные с применением огнестрельного оружия либо связанные с его незаконным оборотом. Их удельный вес в структуре тяжких составил за указанный период 4%. Учитывая постоянное увеличение количества убийств, разбойных нападений, преступлений, связанных с умышленным причинением вреда здоровью, незаконным оборотом оружия (производство, сбыт, контрабанда, переделка и т. д.), можно говорить об увеличении общественной опасности преступлений иностранцев.</w:t>
      </w:r>
    </w:p>
    <w:p>
      <w:pPr>
        <w:pStyle w:val="Normal"/>
        <w:ind w:firstLine="397"/>
        <w:jc w:val="both"/>
        <w:rPr/>
      </w:pPr>
      <w:r>
        <w:rPr>
          <w:sz w:val="22"/>
        </w:rPr>
        <w:t>На состояние преступности иностранцев существенно влияет организованная преступность. Организованные преступные группировки из числа иностранных граждан, действующие на территории России, весьма разнообразны по структуре, форме, криминальной направленности и, несмотря на принимаемые правоохранительной системой меры по их ликвидации и нейтрализации, проявляют исключительную жизнестойкость. В 2004 г. по сравнению с 1995 г. количество организованных преступных групп граждан зарубежных стран увеличилось более чем на 7,2%, число их участников – на 72%, а количество совершаемых ими преступлений – на 33,7%.</w:t>
      </w:r>
    </w:p>
    <w:p>
      <w:pPr>
        <w:pStyle w:val="TextBodyIndent"/>
        <w:rPr/>
      </w:pPr>
      <w:r>
        <w:rPr/>
        <w:t>Отмечается прогрессирующий рост преступлений, совершаемых гражданами стран СНГ. За пятилетие их удельный вес увеличился с 66,1 до 83,6%. Преступность со стороны граждан Киргизии возросла в 4 раза, Молдавии – в 3 раза, Таджикистана – почти в 5 раз, Украины – в 2 раза и т. д. Удельный вес преступности граждан государств Закавказья значительно выше в сравнении с государствами Средней Азии (41 против 29,5%). В общем объеме преступлений, совершенных иностранцами, удельный вес граждан дальнего зарубежья составляет около 20%. На долю граждан Афганистана, Сирии, Нигерии, Индии, Латиноамериканских стран, Китая, КНДР, Монголии приходится 74,5% всех преступлений граждан дальнего зарубежья. В частности, исследование показало, что для иностранных граждан характерно совершение преступлений, требующих профессиональных навыков. В течение 2000-2004 гг. возбуждено свыше 400 уголовных дел в отношении иностранцев, занимающихся подделкой документов; более 100 – за совершение бандитизма; 675 – по фактам вымогательства; более 2000 – за контрабанду товаров.</w:t>
      </w:r>
    </w:p>
    <w:p>
      <w:pPr>
        <w:pStyle w:val="Normal"/>
        <w:spacing w:lineRule="exact" w:line="246"/>
        <w:ind w:firstLine="397"/>
        <w:jc w:val="both"/>
        <w:rPr/>
      </w:pPr>
      <w:r>
        <w:rPr>
          <w:sz w:val="22"/>
        </w:rPr>
        <w:t>Повышение уровня индивидуального и группового криминального поведения иностранцев становится все более заметным во многих регионах России. Это подтверждается как статистическими данными, так и результатами опросов респондентов – сотрудников милиции Челябинской, Воронежской, Тульской, Иркутской, Омской, Ленинградской областей, г. Москвы и г. Санкт-Петербурга. В качестве основных причин постоянного повышения уровня преступности иностранцев в регионе опрошенные называли их неконтролируемую миграцию из других регионов (45%), а также увеличение их доли в  числе криминально активных лиц (53%).</w:t>
      </w:r>
    </w:p>
    <w:p>
      <w:pPr>
        <w:pStyle w:val="Normal"/>
        <w:spacing w:lineRule="exact" w:line="246"/>
        <w:ind w:firstLine="397"/>
        <w:jc w:val="both"/>
        <w:rPr/>
      </w:pPr>
      <w:r>
        <w:rPr>
          <w:sz w:val="22"/>
        </w:rPr>
        <w:t>Наибольшее число респондентов указывают на криминальную активность азербайджанцев, армян и грузин. Казахи, по мнению опрошенных, влияют на криминальную ситуацию лишь в двух регионах, граничащих с Республикой Казахстан, что в общем-то естественно, если исходить из исторически сложившихся миграционных процессов между соседними регионами. Преступность приезжих граждан Украины находится в пределах 12-22%, что также не вызывает серьезных изменений в оперативной обстановке указанных регионов.</w:t>
      </w:r>
    </w:p>
    <w:p>
      <w:pPr>
        <w:pStyle w:val="Normal"/>
        <w:spacing w:lineRule="exact" w:line="246"/>
        <w:ind w:firstLine="397"/>
        <w:jc w:val="both"/>
        <w:rPr/>
      </w:pPr>
      <w:r>
        <w:rPr>
          <w:sz w:val="22"/>
        </w:rPr>
        <w:t>Рассматривая динамику количества привлеченных к уголовной ответственности иностранцев в различных регионах России, следует отметить, что среди них больше всего граждан республик Закавказья (количество привлеченных лиц в расчете на 10 тыс. иностранцев, проживающих в ряде регионов, показано в приложении 2).</w:t>
      </w:r>
    </w:p>
    <w:p>
      <w:pPr>
        <w:pStyle w:val="Normal"/>
        <w:spacing w:lineRule="exact" w:line="246"/>
        <w:ind w:firstLine="397"/>
        <w:jc w:val="both"/>
        <w:rPr/>
      </w:pPr>
      <w:r>
        <w:rPr>
          <w:sz w:val="22"/>
        </w:rPr>
        <w:t>К числу общих закономерностей преступности иностранцев следует отнести устойчивые особенности поведения представителей конкретных лиц или групп из числа иностранных граждан, созданных по национальному признаку, в том числе повышенную преступную активность и криминальную специализацию некоторых из них</w:t>
      </w:r>
      <w:r>
        <w:rPr>
          <w:rStyle w:val="FootnoteCharacters"/>
          <w:rStyle w:val="FootnoteAnchor"/>
          <w:sz w:val="22"/>
        </w:rPr>
        <w:footnoteReference w:id="76"/>
      </w:r>
      <w:r>
        <w:rPr>
          <w:sz w:val="22"/>
        </w:rPr>
        <w:t>.</w:t>
      </w:r>
    </w:p>
    <w:p>
      <w:pPr>
        <w:pStyle w:val="Normal"/>
        <w:spacing w:lineRule="exact" w:line="246"/>
        <w:ind w:firstLine="397"/>
        <w:jc w:val="both"/>
        <w:rPr/>
      </w:pPr>
      <w:r>
        <w:rPr>
          <w:sz w:val="22"/>
        </w:rPr>
        <w:t>Показатели криминальной активности иностранных граждан стран ближнего зарубежья в совершении общеуголовных преступлений, предусмотренных ст. 158, 161, 162, 222, 228 УК РФ, показаны в приложении 3.</w:t>
      </w:r>
    </w:p>
    <w:p>
      <w:pPr>
        <w:pStyle w:val="Normal"/>
        <w:spacing w:lineRule="exact" w:line="246"/>
        <w:ind w:firstLine="397"/>
        <w:jc w:val="both"/>
        <w:rPr/>
      </w:pPr>
      <w:r>
        <w:rPr>
          <w:sz w:val="22"/>
        </w:rPr>
        <w:t>Приведенные цифровые данные свидетельствуют о своеобразном «лидерстве» иностранных преступных групп, состоящих из жителей Закавказья, в совершении имущественных преступлений и преступлений, связанных с оружием, и из граждан Таджикистана – в совершении преступлений, связанных с незаконным оборотом наркотиков.</w:t>
      </w:r>
    </w:p>
    <w:p>
      <w:pPr>
        <w:pStyle w:val="Normal"/>
        <w:spacing w:lineRule="exact" w:line="246"/>
        <w:ind w:firstLine="397"/>
        <w:jc w:val="both"/>
        <w:rPr/>
      </w:pPr>
      <w:r>
        <w:rPr>
          <w:sz w:val="22"/>
        </w:rPr>
        <w:t>Можно по-разному интерпретировать представленные результаты исследования, но следует признать: преступность иностранных граждан ближнего зарубежья интенсивно возрастает, что объясняется прежде всего географической близостью этих стран с Россией; постоянным проживанием на ее территории крупных диаспор, выходцев из бывших республик СССР; исторически сложившимися экономическими интересами стран Содружества с Россией.</w:t>
      </w:r>
    </w:p>
    <w:p>
      <w:pPr>
        <w:pStyle w:val="Normal"/>
        <w:spacing w:lineRule="exact" w:line="246"/>
        <w:ind w:firstLine="397"/>
        <w:jc w:val="both"/>
        <w:rPr/>
      </w:pPr>
      <w:r>
        <w:rPr>
          <w:sz w:val="22"/>
        </w:rPr>
        <w:t>Неоднородна и структура иностранной преступности в различных регионах. Удельный вес преступности в Приморском, Краснодарском, Ставропольском, Хабаровском краях, Ростовской, Московской, Нижегородской, Тюменской областях, Ханты-Мансийском АО,  г. Санкт-Петербурге и г. Москве в общем объеме преступности иностранцев составляет более 50%, причем доля Московской области, городов Москвы и Санкт-Петербурга в общем числе зарегистрированных преступлений иностранцев составляет 36,8%. Умышленные убийства с покушениями, а также умышленные причинения тяжкого вреда здоровью, совершенные иностранцами, характерны для Алтайского, Краснодарского, Красноярского и Приморского краев, Брянской, Волгоградской, Иркутской, Калининградской, Калужской, Московской, Нижегородской, Ростовской, Самарской, Свердловской, Тюменской, Челябинской, Ярославской областей, городов Санкт-Петербурга и Москвы. Удельный вес указанных преступлений в  этих регионах за 1995 – 2004 гг. ежегодно колебался в пределах 6,3 – 7,6% (по России 2,8 – 3,1%).</w:t>
      </w:r>
    </w:p>
    <w:p>
      <w:pPr>
        <w:pStyle w:val="Normal"/>
        <w:spacing w:lineRule="exact" w:line="246"/>
        <w:ind w:firstLine="397"/>
        <w:jc w:val="both"/>
        <w:rPr/>
      </w:pPr>
      <w:r>
        <w:rPr>
          <w:sz w:val="22"/>
        </w:rPr>
        <w:t>Разбойные нападения иностранцев с целью завладения личным имуществом граждан возросли за последние пять лет в 17 регионах. Наиболее характерны эти преступления для Краснодарского и Ставропольского краев, Воронежской, Калининградской, Московской, Новосибирской, Ростовской, Ярославской областей.</w:t>
      </w:r>
    </w:p>
    <w:p>
      <w:pPr>
        <w:pStyle w:val="Normal"/>
        <w:spacing w:lineRule="exact" w:line="246"/>
        <w:ind w:firstLine="397"/>
        <w:jc w:val="both"/>
        <w:rPr/>
      </w:pPr>
      <w:r>
        <w:rPr>
          <w:sz w:val="22"/>
        </w:rPr>
        <w:t>Кражами наиболее поражены 15 регионов Российской Федерации (Алтайский, Краснодарский, Ставропольский края, Белгородская, Брянская, Воронежская, Курская, Калужская, Московская, Смоленская, Пермская, Тюменская, Челябинская области, города Санкт-Петербург и Москва). Удельный вес краж, совершенных иностранцами в указанных регионах, от общего количества раскрытых преступлений данного вида составил свыше 60%. Практически во всех регионах России увеличилась наркопреступность. В 42 регионах она возросла в два и более раза.</w:t>
        <w:tab/>
      </w:r>
    </w:p>
    <w:p>
      <w:pPr>
        <w:pStyle w:val="Normal"/>
        <w:spacing w:lineRule="exact" w:line="246"/>
        <w:ind w:firstLine="397"/>
        <w:jc w:val="both"/>
        <w:rPr/>
      </w:pPr>
      <w:r>
        <w:rPr>
          <w:sz w:val="22"/>
        </w:rPr>
        <w:t xml:space="preserve">Согласно статистическим данным ГИАЦ МВД России, наибольшее количество преступлений, совершаемых иностранными гражданами и лицами без гражданства, приходится на Центральный федеральный округ Российской Федерации. Например, темп их прироста в 2004 г. к аналогичному периоду прошлого года составил 20%. Причем 96,3% от общего количества совершенных преступлений приходится на жителей государств – участников СНГ. Таким образом, можно уверенно отметить, что рост преступлений, совершаемых иностранными гражданами и лицами без гражданства в Центральном федеральном округе Российской Федерации, происходит  большими  темпами,  и это по праву дает ему основание считаться самым неблагополучным округом по количеству преступлений, совершенных рассматриваемой категорией лиц. Наиболее неблагоприятная обстановка сложилась в  г. Москве, Московской, Ярославской, Тамбовской, Тверской областях. Так, в г. Москве рост рассматриваемой преступности составил 15,3%, в Тверской области – 21,5%, Московской – 30,3%, Тамбовской – 38,9%. </w:t>
      </w:r>
    </w:p>
    <w:p>
      <w:pPr>
        <w:pStyle w:val="Normal"/>
        <w:spacing w:lineRule="exact" w:line="246"/>
        <w:ind w:firstLine="397"/>
        <w:jc w:val="both"/>
        <w:rPr/>
      </w:pPr>
      <w:r>
        <w:rPr>
          <w:sz w:val="22"/>
        </w:rPr>
        <w:t xml:space="preserve">На втором месте по количеству совершаемых преступлений иностранными гражданами и лицами без гражданства стоит Приволжский федеральный округ, и темп прироста иностранной преступности там в 2004 г. – +36%. Средний удельный вес преступлений, совершаемых иностранными гражданами и лицами без гражданства в Приволжском федеральном округе России, составляет 6,5%. Наблюдается незначительное снижение преступности граждан стран – участниц СНГ, но в целом по рассматриваемой преступности картина в округе весьма неблагоприятна, особенно в Чувашской Республике, Республике Башкортостан, Кировской, Нижегородской, Самарской областях. </w:t>
      </w:r>
    </w:p>
    <w:p>
      <w:pPr>
        <w:pStyle w:val="Normal"/>
        <w:spacing w:lineRule="exact" w:line="246"/>
        <w:ind w:firstLine="397"/>
        <w:jc w:val="both"/>
        <w:rPr/>
      </w:pPr>
      <w:r>
        <w:rPr>
          <w:sz w:val="22"/>
        </w:rPr>
        <w:t>Третьим по количеству преступлений, совершаемых иностранными гражданами и лицами без гражданства, является Уральский федеральный округ. Высокие темпы роста преступности иностранных граждан и лиц без гражданства отмечены в Свердловской области – 20,0%, Ханты-Мансийском автономном округе – 14,9%, Тюменской области – 12,2%. Соотношение преступлений, совершенных гражданами стран – участниц СНГ, к количеству преступлений, совершенных в целом иностранными гражданами и лицами без гражданства (т. е. удельный вес первых), выросло с 79,0 до 90,4%.</w:t>
      </w:r>
    </w:p>
    <w:p>
      <w:pPr>
        <w:pStyle w:val="Normal"/>
        <w:spacing w:lineRule="exact" w:line="246"/>
        <w:ind w:firstLine="397"/>
        <w:jc w:val="both"/>
        <w:rPr/>
      </w:pPr>
      <w:r>
        <w:rPr>
          <w:sz w:val="22"/>
        </w:rPr>
        <w:t>На четвертом месте – Сибирский федеральный округ. Темп прироста преступности иностранных граждан и лиц без гражданства составил там 18,4%. Средний удельный вес преступлений, совершаемых этими субъектами в Сибирском федеральном округе России, составляет 6,4%. Наиболее криминогенная обстановка по линии преступности иностранных граждан и лиц без гражданства отмечается в следующих субъектах округа: в Таймырском автономном округе рост рассматриваемой преступности составил 175%, в Усть-Ордынском Бурятском автономном округе – 50,0%, в Новосибирской области – 90,1%, в Томской области – 37,5%.</w:t>
      </w:r>
    </w:p>
    <w:p>
      <w:pPr>
        <w:pStyle w:val="Normal"/>
        <w:spacing w:lineRule="exact" w:line="246"/>
        <w:ind w:firstLine="397"/>
        <w:jc w:val="both"/>
        <w:rPr/>
      </w:pPr>
      <w:r>
        <w:rPr>
          <w:sz w:val="22"/>
        </w:rPr>
        <w:t>Южный федеральный округ занимает пятое место по количеству преступлений, совершаемых иностранными гражданами и лицами без гражданства. Темп прироста рассматриваемой преступности в этом округе немного ниже, чем в остальных федеральных округах (9,2%). Средний удельный вес преступлений, совершаемых иностранными гражданами и лицами без гражданства, в Южном федеральном округе России составляет 5,6%. Лидируют по росту данного вида преступности Карачаево-Черкесская Республика – 133%,  Республика Адыгея – 35,0%,  Астраханская  область – 28,2%, Ростовская область – 23,2%.</w:t>
      </w:r>
    </w:p>
    <w:p>
      <w:pPr>
        <w:pStyle w:val="Normal"/>
        <w:spacing w:lineRule="exact" w:line="246"/>
        <w:ind w:firstLine="397"/>
        <w:jc w:val="both"/>
        <w:rPr/>
      </w:pPr>
      <w:r>
        <w:rPr>
          <w:sz w:val="22"/>
        </w:rPr>
        <w:t>В Северо-Западном федеральном округе при общих темпах снижения (-8%) в ряде его субъектов отмечен значительный рост рассматриваемой преступности. Например, в Республике Карелия такой рост составил 140,0%, Псковской области – 42,2%, Вологодской области – 2,6%. Средний удельный вес преступлений, совершаемых иностранными гражданами и лицами без гражданства, в Северо-Западном федеральном округе России равен 5,9%.</w:t>
      </w:r>
    </w:p>
    <w:p>
      <w:pPr>
        <w:pStyle w:val="Normal"/>
        <w:spacing w:lineRule="exact" w:line="246"/>
        <w:ind w:firstLine="397"/>
        <w:jc w:val="both"/>
        <w:rPr/>
      </w:pPr>
      <w:r>
        <w:rPr>
          <w:sz w:val="22"/>
        </w:rPr>
        <w:t>В Республике Саха (Якутия) Дальневосточного федерального округа рост преступности иностранных граждан и лиц без гражданства составил 60,0%, Приморском крае – 19,6%.</w:t>
      </w:r>
    </w:p>
    <w:p>
      <w:pPr>
        <w:pStyle w:val="Normal"/>
        <w:spacing w:lineRule="exact" w:line="246"/>
        <w:ind w:firstLine="397"/>
        <w:jc w:val="both"/>
        <w:rPr/>
      </w:pPr>
      <w:r>
        <w:rPr>
          <w:sz w:val="22"/>
        </w:rPr>
        <w:t>Таким образом, преступность иностранных граждан и лиц без гражданства в Российской Федерации прежде всего имеет региональный характер, зависящий от экономического развития, демографического состава населения, близости государственной границы, наличия этнических противоречий, уровня профилактической и оперативно-розыскной деятельности правоохранительных органов и органов исполнительной власти.</w:t>
      </w:r>
    </w:p>
    <w:p>
      <w:pPr>
        <w:pStyle w:val="Normal"/>
        <w:spacing w:lineRule="exact" w:line="240"/>
        <w:ind w:firstLine="397"/>
        <w:jc w:val="both"/>
        <w:rPr/>
      </w:pPr>
      <w:r>
        <w:rPr>
          <w:sz w:val="22"/>
        </w:rPr>
        <w:t>Помимо общих закономерностей, свойственных иностранной преступности: постоянное увеличение числа регистрируемых преступлений; высокая латентность; высокий уровень криминальной миграции и нелегальной иммиграции; нарушение порядка регистрации, передвижения и выбора места жительства; региональная распространенность; криминальная активность ряда этнических субкультур; замкнутость и корпоративность землячеств, диаспор, национальных групп; специфичность криминальной мотивации преступного поведения, связанная с этнопсихологическими особенностями каждого этноса, и т. д. – общество столкнулось с новыми закономерностями развития иностранной преступности в России, нередко затрагивающими ее национальные интересы.</w:t>
      </w:r>
    </w:p>
    <w:p>
      <w:pPr>
        <w:pStyle w:val="Normal"/>
        <w:spacing w:lineRule="exact" w:line="240"/>
        <w:ind w:firstLine="397"/>
        <w:jc w:val="both"/>
        <w:rPr/>
      </w:pPr>
      <w:r>
        <w:rPr>
          <w:sz w:val="22"/>
        </w:rPr>
        <w:t>Прежде всего это прямая зависимость от криминальных зарубежных организаций; наличие агрессивной вооруженной составляющей в ее деятельности; связь лидеров ОПГ из числа иностранцев с транснациональной организованной преступностью, в том числе с террористическими организациями; появление преступлений международного характера и международных преступлений. На существующую зависимость участия в организованных преступных формированиях в России, в том числе связанных с международной террористической деятельностью, от зарубежных организаций, а также на связь лидеров преступных группировок с террористами, сепаратистами, иностранными наемниками и другими иностранцами, действующими в ущерб национальным интересам Российской Федерации, указали до 12% опрошенных сотрудников правоохранительных органов, на расширение международных связей преступных вооруженных формирований – 15%</w:t>
      </w:r>
      <w:r>
        <w:rPr>
          <w:rStyle w:val="FootnoteCharacters"/>
          <w:rStyle w:val="FootnoteAnchor"/>
          <w:sz w:val="22"/>
        </w:rPr>
        <w:footnoteReference w:id="77"/>
      </w:r>
      <w:r>
        <w:rPr>
          <w:sz w:val="22"/>
        </w:rPr>
        <w:t>. Причем наибольший процент сотрудников правоохранительных органов (более 70%), отметивших влияние транснациональных организованных групп на криминальную обстановку в России, составили сотрудники Северо-Кавказского региона, где наиболее четко прослеживается зависимость  криминалитета  от зарубежных «партнеров». Например, в 2003 г. из 500 терактов, осуществленных в Южном федеральном округе, 386 (73%) было совершено в Чеченской Республике</w:t>
      </w:r>
      <w:r>
        <w:rPr>
          <w:rStyle w:val="FootnoteCharacters"/>
          <w:rStyle w:val="FootnoteAnchor"/>
          <w:sz w:val="22"/>
        </w:rPr>
        <w:footnoteReference w:id="78"/>
      </w:r>
      <w:r>
        <w:rPr>
          <w:sz w:val="22"/>
        </w:rPr>
        <w:t>, подавляющее большинство из них (70-80%) организованы под руководством иностранных граждан (Хаттаб, Абу-Валид, Абу-Хавс,       Абу-Мусхант и др.)</w:t>
      </w:r>
      <w:r>
        <w:rPr>
          <w:rStyle w:val="FootnoteCharacters"/>
          <w:rStyle w:val="FootnoteAnchor"/>
          <w:sz w:val="22"/>
        </w:rPr>
        <w:footnoteReference w:id="79"/>
      </w:r>
      <w:r>
        <w:rPr>
          <w:sz w:val="22"/>
        </w:rPr>
        <w:t>.</w:t>
      </w:r>
    </w:p>
    <w:p>
      <w:pPr>
        <w:pStyle w:val="Normal"/>
        <w:spacing w:lineRule="exact" w:line="240"/>
        <w:ind w:firstLine="397"/>
        <w:jc w:val="both"/>
        <w:rPr>
          <w:sz w:val="22"/>
        </w:rPr>
      </w:pPr>
      <w:r>
        <w:rPr>
          <w:sz w:val="22"/>
        </w:rPr>
        <w:t>Помимо комплекса причин и условий социального характера, на иностранную преступность существенное влияние дополнительно оказывают такие факторы, как:</w:t>
      </w:r>
    </w:p>
    <w:p>
      <w:pPr>
        <w:pStyle w:val="Normal"/>
        <w:spacing w:lineRule="exact" w:line="240"/>
        <w:ind w:firstLine="397"/>
        <w:jc w:val="both"/>
        <w:rPr/>
      </w:pPr>
      <w:r>
        <w:rPr>
          <w:i/>
          <w:iCs/>
          <w:sz w:val="22"/>
        </w:rPr>
        <w:t>1) экономический фактор.</w:t>
      </w:r>
      <w:r>
        <w:rPr>
          <w:sz w:val="22"/>
        </w:rPr>
        <w:t xml:space="preserve"> Россия становится все более открытой для иностранных компаний. Привлечение иностранного капитала, расширение объемов производства ведут к увеличению притока иностранных граждан, а следовательно, увеличивается вероятность преступных действий с их стороны;</w:t>
      </w:r>
      <w:r>
        <w:rPr>
          <w:sz w:val="22"/>
          <w:u w:val="single"/>
        </w:rPr>
        <w:t xml:space="preserve"> </w:t>
      </w:r>
    </w:p>
    <w:p>
      <w:pPr>
        <w:pStyle w:val="Normal"/>
        <w:spacing w:lineRule="exact" w:line="240"/>
        <w:ind w:firstLine="397"/>
        <w:jc w:val="both"/>
        <w:rPr/>
      </w:pPr>
      <w:r>
        <w:rPr>
          <w:i/>
          <w:iCs/>
          <w:sz w:val="22"/>
        </w:rPr>
        <w:t>2) глобалистский фактор.</w:t>
      </w:r>
      <w:r>
        <w:rPr>
          <w:sz w:val="22"/>
        </w:rPr>
        <w:t xml:space="preserve">  Негативное влияние транснациональных организованных преступных групп, активный экспорт таких преступлений, как наркобизнес, торговля людьми, порнография, проституция, нелегальная иммиграция, террористическая деятельность, фальшивомонетничество и др.;</w:t>
      </w:r>
    </w:p>
    <w:p>
      <w:pPr>
        <w:pStyle w:val="Normal"/>
        <w:spacing w:lineRule="exact" w:line="240"/>
        <w:ind w:firstLine="397"/>
        <w:jc w:val="both"/>
        <w:rPr/>
      </w:pPr>
      <w:r>
        <w:rPr>
          <w:i/>
          <w:iCs/>
          <w:sz w:val="22"/>
        </w:rPr>
        <w:t>3) религиозный фактор.</w:t>
      </w:r>
      <w:r>
        <w:rPr>
          <w:sz w:val="22"/>
        </w:rPr>
        <w:t xml:space="preserve"> Стремление международных экстремистско-религиозных организаций создать в ряде регионов России очаги религиозного напряжения ваххабистского толка за счет вербовки  и финансирования иностранных граждан либо подпольные центры сопротивления;</w:t>
      </w:r>
    </w:p>
    <w:p>
      <w:pPr>
        <w:pStyle w:val="Normal"/>
        <w:spacing w:lineRule="exact" w:line="240"/>
        <w:ind w:firstLine="397"/>
        <w:jc w:val="both"/>
        <w:rPr/>
      </w:pPr>
      <w:r>
        <w:rPr>
          <w:i/>
          <w:iCs/>
          <w:sz w:val="22"/>
        </w:rPr>
        <w:t>4) геополитический фактор.</w:t>
      </w:r>
      <w:r>
        <w:rPr>
          <w:sz w:val="22"/>
        </w:rPr>
        <w:t xml:space="preserve"> Поддержка спецслужбами и политическими лидерами ряда стран сепаратистского течения в СевероКавказском регионе, финансирование различных международных организаций, призванных нарушить установившееся равновесие; поощрение создания центров подготовки боевиков на своей территории, их вербовки, обучения, финансирования;</w:t>
      </w:r>
    </w:p>
    <w:p>
      <w:pPr>
        <w:pStyle w:val="Normal"/>
        <w:spacing w:lineRule="exact" w:line="240"/>
        <w:ind w:firstLine="397"/>
        <w:jc w:val="both"/>
        <w:rPr/>
      </w:pPr>
      <w:r>
        <w:rPr>
          <w:i/>
          <w:iCs/>
          <w:sz w:val="22"/>
        </w:rPr>
        <w:t>5) этнопсихологический фактор.</w:t>
      </w:r>
      <w:r>
        <w:rPr>
          <w:sz w:val="22"/>
        </w:rPr>
        <w:t xml:space="preserve"> Активное внедрение высокопассионарными иностранными гражданами в среду россиян, особенно в молодежную среду, стереотипов своего поведения, в  том числе противоправного, а также традиций, образа жизни, игнорируя исторические традиции народов России (наркомания, детская проституция, сексуальная индустрия, негативное отношение к религии народов России и др.);</w:t>
      </w:r>
    </w:p>
    <w:p>
      <w:pPr>
        <w:pStyle w:val="Normal"/>
        <w:spacing w:lineRule="exact" w:line="240"/>
        <w:ind w:firstLine="397"/>
        <w:jc w:val="both"/>
        <w:rPr/>
      </w:pPr>
      <w:r>
        <w:rPr>
          <w:i/>
          <w:iCs/>
          <w:sz w:val="22"/>
        </w:rPr>
        <w:t>6) референтный фактор.</w:t>
      </w:r>
      <w:r>
        <w:rPr>
          <w:sz w:val="22"/>
        </w:rPr>
        <w:t xml:space="preserve"> Высокая корпоративность и внутренняя закрытость иностранных организованных преступных групп, в результате чего формирование личности преступника-иностранца и его противоправного поведения всецело зависит от его окружения.</w:t>
      </w:r>
    </w:p>
    <w:p>
      <w:pPr>
        <w:pStyle w:val="Normal"/>
        <w:spacing w:lineRule="exact" w:line="240"/>
        <w:ind w:firstLine="397"/>
        <w:jc w:val="both"/>
        <w:rPr/>
      </w:pPr>
      <w:r>
        <w:rPr>
          <w:sz w:val="22"/>
        </w:rPr>
        <w:t>Основываясь на проведенном исследовании преступности иностранных граждан, попытаемся сделать прогноз ее развития на ближайшее пятилетие. От криминологического прогнозирования не следует ожидать точных данных о будущем количестве преступлений по линии иностранных граждан и лиц без гражданства. Главная цель прогноза – выявление возможных вариантов развития, тенденций указанного вида преступности с учетом обусловливающих факторов. Предвидение социальных явлений и процессов, влияющих на преступность, с которыми она причинно связана, выступает первоосновой прогнозирования.</w:t>
      </w:r>
    </w:p>
    <w:p>
      <w:pPr>
        <w:pStyle w:val="Normal"/>
        <w:spacing w:lineRule="exact" w:line="240"/>
        <w:ind w:firstLine="397"/>
        <w:jc w:val="both"/>
        <w:rPr/>
      </w:pPr>
      <w:r>
        <w:rPr>
          <w:sz w:val="22"/>
        </w:rPr>
        <w:t>Итак, масштабы преступности иностранцев на территории России, где она много лет в количественном отношении удерживалась на относительно низком уровне, в настоящее время стремительно растут. В России сформировалась субкультура преступного мира из числа граждан зарубежных стран, тесно связанных с транснациональной организованной преступностью. Рост преступности иностранцев в совокупности со слабой системой противодействия ей становится важным фактором социальной жизни общества, порождает недоверие населения к органам правопорядка в их возможности пресекать деятельность иностранных преступных групп.</w:t>
      </w:r>
    </w:p>
    <w:p>
      <w:pPr>
        <w:pStyle w:val="TextBodyIndent"/>
        <w:spacing w:lineRule="exact" w:line="240"/>
        <w:rPr/>
      </w:pPr>
      <w:r>
        <w:rPr/>
        <w:t>При всей специфичности исторического развития России иностранная преступность в ней развивается по мировым стандартам, и прогностические предположения ее изменений на ближайшее пятилетие отвечают закономерностям, среди которых дальнейшая активизация транснациональной преступности и усиление ее связей с иностранной организованной преступностью в России, укрепление существующих и появление новых каналов контрабандного ввоза и вывоза наркотиков, легальное и нелегальное проникновение иностранцев для занятия криминальным бизнесом (торговля людьми, наемничество, поставки оружия и т. д.).</w:t>
      </w:r>
    </w:p>
    <w:p>
      <w:pPr>
        <w:pStyle w:val="Normal"/>
        <w:spacing w:lineRule="exact" w:line="274"/>
        <w:jc w:val="center"/>
        <w:rPr>
          <w:b/>
          <w:b/>
          <w:sz w:val="22"/>
        </w:rPr>
      </w:pPr>
      <w:r>
        <w:rPr>
          <w:b/>
          <w:sz w:val="22"/>
        </w:rPr>
        <w:t xml:space="preserve">§ 2. Характеристики преступности иностранных граждан – </w:t>
      </w:r>
    </w:p>
    <w:p>
      <w:pPr>
        <w:pStyle w:val="Normal"/>
        <w:spacing w:lineRule="exact" w:line="274"/>
        <w:jc w:val="center"/>
        <w:rPr/>
      </w:pPr>
      <w:r>
        <w:rPr>
          <w:b/>
          <w:sz w:val="22"/>
        </w:rPr>
        <w:t>жителей ближнего и дальнего зарубежья</w:t>
      </w:r>
    </w:p>
    <w:p>
      <w:pPr>
        <w:pStyle w:val="Normal"/>
        <w:spacing w:lineRule="exact" w:line="274"/>
        <w:ind w:firstLine="397"/>
        <w:jc w:val="both"/>
        <w:rPr>
          <w:b/>
          <w:b/>
          <w:sz w:val="22"/>
        </w:rPr>
      </w:pPr>
      <w:r>
        <w:rPr>
          <w:b/>
          <w:sz w:val="22"/>
        </w:rPr>
      </w:r>
    </w:p>
    <w:p>
      <w:pPr>
        <w:pStyle w:val="Normal"/>
        <w:spacing w:lineRule="exact" w:line="274"/>
        <w:ind w:firstLine="397"/>
        <w:jc w:val="both"/>
        <w:rPr/>
      </w:pPr>
      <w:r>
        <w:rPr>
          <w:sz w:val="22"/>
        </w:rPr>
        <w:t xml:space="preserve">Согласно официальной статотчетности МВД России удельный вес преступлений, совершенных иностранными гражданами и лицами без гражданства, в общем объеме российской преступности в процентном отношении незначителен (2,4 – 2,5%), но по степени общественной опасности, резонансности и тяжести причиняемых ими последствий, нередко имеющих международный характер, они превосходят многие другие криминальные проявления. Иностранная преступность затрагивает важные сферы правоотношений  иностранного гражданина и российского государства, став одной из острых социально-политических проблем. </w:t>
      </w:r>
    </w:p>
    <w:p>
      <w:pPr>
        <w:pStyle w:val="Normal"/>
        <w:spacing w:lineRule="exact" w:line="274"/>
        <w:ind w:firstLine="397"/>
        <w:jc w:val="both"/>
        <w:rPr/>
      </w:pPr>
      <w:r>
        <w:rPr>
          <w:sz w:val="22"/>
        </w:rPr>
        <w:t>Политические и экономические процессы, имевшие место в России в начале 90-х годов прошлого столетия, обусловили приток в страну криминально ориентированных граждан как ближнего (СНГ), так и дальнего зарубежья, которые нашли здесь питательную среду для своего существования</w:t>
      </w:r>
      <w:r>
        <w:rPr>
          <w:rStyle w:val="FootnoteCharacters"/>
          <w:rStyle w:val="FootnoteAnchor"/>
          <w:sz w:val="22"/>
        </w:rPr>
        <w:footnoteReference w:id="80"/>
      </w:r>
      <w:r>
        <w:rPr>
          <w:sz w:val="22"/>
        </w:rPr>
        <w:t>. Динамика преступлений, совершенных иностранными гражданами за последние десять лет, приведена в таблице 1.</w:t>
      </w:r>
    </w:p>
    <w:p>
      <w:pPr>
        <w:pStyle w:val="Normal"/>
        <w:ind w:firstLine="397"/>
        <w:jc w:val="right"/>
        <w:rPr>
          <w:sz w:val="18"/>
        </w:rPr>
      </w:pPr>
      <w:r>
        <w:rPr>
          <w:sz w:val="18"/>
        </w:rPr>
        <w:t>Т а б л и ц а  1</w:t>
      </w:r>
    </w:p>
    <w:p>
      <w:pPr>
        <w:pStyle w:val="Normal"/>
        <w:ind w:firstLine="397"/>
        <w:jc w:val="both"/>
        <w:rPr>
          <w:sz w:val="18"/>
        </w:rPr>
      </w:pPr>
      <w:r>
        <w:rPr>
          <w:sz w:val="18"/>
        </w:rPr>
      </w:r>
    </w:p>
    <w:p>
      <w:pPr>
        <w:pStyle w:val="Normal"/>
        <w:ind w:firstLine="397"/>
        <w:jc w:val="both"/>
        <w:rPr>
          <w:b/>
          <w:b/>
          <w:sz w:val="18"/>
        </w:rPr>
      </w:pPr>
      <w:r>
        <w:rPr>
          <w:b/>
          <w:sz w:val="18"/>
        </w:rPr>
        <w:t>Количество преступлений, совершенных иностранными гражданами</w:t>
      </w:r>
    </w:p>
    <w:p>
      <w:pPr>
        <w:pStyle w:val="Normal"/>
        <w:ind w:firstLine="397"/>
        <w:jc w:val="both"/>
        <w:rPr>
          <w:b/>
          <w:b/>
          <w:sz w:val="18"/>
        </w:rPr>
      </w:pPr>
      <w:r>
        <w:rPr>
          <w:b/>
          <w:sz w:val="18"/>
        </w:rPr>
      </w:r>
    </w:p>
    <w:tbl>
      <w:tblPr>
        <w:tblW w:w="6764" w:type="dxa"/>
        <w:jc w:val="left"/>
        <w:tblInd w:w="-113" w:type="dxa"/>
        <w:tblLayout w:type="fixed"/>
        <w:tblCellMar>
          <w:top w:w="0" w:type="dxa"/>
          <w:left w:w="108" w:type="dxa"/>
          <w:bottom w:w="0" w:type="dxa"/>
          <w:right w:w="108" w:type="dxa"/>
        </w:tblCellMar>
      </w:tblPr>
      <w:tblGrid>
        <w:gridCol w:w="1098"/>
        <w:gridCol w:w="1220"/>
        <w:gridCol w:w="904"/>
        <w:gridCol w:w="905"/>
        <w:gridCol w:w="863"/>
        <w:gridCol w:w="905"/>
        <w:gridCol w:w="869"/>
      </w:tblGrid>
      <w:tr>
        <w:trPr/>
        <w:tc>
          <w:tcPr>
            <w:tcW w:w="2318" w:type="dxa"/>
            <w:gridSpan w:val="2"/>
            <w:tcBorders>
              <w:top w:val="single" w:sz="4" w:space="0" w:color="000000"/>
              <w:left w:val="single" w:sz="4" w:space="0" w:color="000000"/>
              <w:right w:val="single" w:sz="4" w:space="0" w:color="000000"/>
            </w:tcBorders>
          </w:tcPr>
          <w:p>
            <w:pPr>
              <w:pStyle w:val="Normal"/>
              <w:snapToGrid w:val="false"/>
              <w:jc w:val="both"/>
              <w:rPr>
                <w:b/>
                <w:b/>
                <w:sz w:val="18"/>
              </w:rPr>
            </w:pPr>
            <w:r>
              <w:rPr>
                <w:b/>
                <w:sz w:val="18"/>
              </w:rPr>
            </w:r>
          </w:p>
        </w:tc>
        <w:tc>
          <w:tcPr>
            <w:tcW w:w="904" w:type="dxa"/>
            <w:tcBorders>
              <w:top w:val="single" w:sz="4" w:space="0" w:color="000000"/>
              <w:left w:val="single" w:sz="4" w:space="0" w:color="000000"/>
              <w:bottom w:val="single" w:sz="4" w:space="0" w:color="000000"/>
            </w:tcBorders>
          </w:tcPr>
          <w:p>
            <w:pPr>
              <w:pStyle w:val="Normal"/>
              <w:snapToGrid w:val="false"/>
              <w:jc w:val="both"/>
              <w:rPr>
                <w:b/>
                <w:b/>
                <w:sz w:val="18"/>
              </w:rPr>
            </w:pPr>
            <w:r>
              <w:rPr>
                <w:b/>
                <w:sz w:val="18"/>
              </w:rPr>
            </w:r>
          </w:p>
        </w:tc>
        <w:tc>
          <w:tcPr>
            <w:tcW w:w="905" w:type="dxa"/>
            <w:tcBorders>
              <w:top w:val="single" w:sz="4" w:space="0" w:color="000000"/>
              <w:bottom w:val="single" w:sz="4" w:space="0" w:color="000000"/>
            </w:tcBorders>
          </w:tcPr>
          <w:p>
            <w:pPr>
              <w:pStyle w:val="Normal"/>
              <w:snapToGrid w:val="false"/>
              <w:jc w:val="both"/>
              <w:rPr>
                <w:b/>
                <w:b/>
                <w:sz w:val="18"/>
              </w:rPr>
            </w:pPr>
            <w:r>
              <w:rPr>
                <w:b/>
                <w:sz w:val="18"/>
              </w:rPr>
            </w:r>
          </w:p>
        </w:tc>
        <w:tc>
          <w:tcPr>
            <w:tcW w:w="863" w:type="dxa"/>
            <w:tcBorders>
              <w:top w:val="single" w:sz="4" w:space="0" w:color="000000"/>
              <w:bottom w:val="single" w:sz="4" w:space="0" w:color="000000"/>
            </w:tcBorders>
          </w:tcPr>
          <w:p>
            <w:pPr>
              <w:pStyle w:val="Normal"/>
              <w:jc w:val="both"/>
              <w:rPr>
                <w:b/>
                <w:b/>
                <w:sz w:val="18"/>
              </w:rPr>
            </w:pPr>
            <w:r>
              <w:rPr>
                <w:b/>
                <w:sz w:val="18"/>
              </w:rPr>
              <w:t>Годы</w:t>
            </w:r>
          </w:p>
        </w:tc>
        <w:tc>
          <w:tcPr>
            <w:tcW w:w="905" w:type="dxa"/>
            <w:tcBorders>
              <w:top w:val="single" w:sz="4" w:space="0" w:color="000000"/>
              <w:bottom w:val="single" w:sz="4" w:space="0" w:color="000000"/>
            </w:tcBorders>
          </w:tcPr>
          <w:p>
            <w:pPr>
              <w:pStyle w:val="Normal"/>
              <w:snapToGrid w:val="false"/>
              <w:jc w:val="both"/>
              <w:rPr>
                <w:b/>
                <w:b/>
                <w:sz w:val="18"/>
              </w:rPr>
            </w:pPr>
            <w:r>
              <w:rPr>
                <w:b/>
                <w:sz w:val="18"/>
              </w:rPr>
            </w:r>
          </w:p>
        </w:tc>
        <w:tc>
          <w:tcPr>
            <w:tcW w:w="869" w:type="dxa"/>
            <w:tcBorders>
              <w:top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2318" w:type="dxa"/>
            <w:gridSpan w:val="2"/>
            <w:tcBorders>
              <w:left w:val="single" w:sz="4" w:space="0" w:color="000000"/>
              <w:right w:val="single" w:sz="4" w:space="0" w:color="000000"/>
            </w:tcBorders>
          </w:tcPr>
          <w:p>
            <w:pPr>
              <w:pStyle w:val="Normal"/>
              <w:jc w:val="both"/>
              <w:rPr>
                <w:b/>
                <w:b/>
                <w:sz w:val="18"/>
              </w:rPr>
            </w:pPr>
            <w:r>
              <w:rPr>
                <w:b/>
                <w:sz w:val="18"/>
              </w:rPr>
              <w:t>Совершен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999</w:t>
            </w:r>
          </w:p>
        </w:tc>
      </w:tr>
      <w:tr>
        <w:trPr/>
        <w:tc>
          <w:tcPr>
            <w:tcW w:w="2318" w:type="dxa"/>
            <w:gridSpan w:val="2"/>
            <w:tcBorders>
              <w:left w:val="single" w:sz="4" w:space="0" w:color="000000"/>
              <w:bottom w:val="single" w:sz="4" w:space="0" w:color="000000"/>
              <w:right w:val="single" w:sz="4" w:space="0" w:color="000000"/>
            </w:tcBorders>
          </w:tcPr>
          <w:p>
            <w:pPr>
              <w:pStyle w:val="Normal"/>
              <w:rPr>
                <w:b/>
                <w:b/>
                <w:sz w:val="18"/>
              </w:rPr>
            </w:pPr>
            <w:r>
              <w:rPr>
                <w:b/>
                <w:sz w:val="18"/>
              </w:rPr>
              <w:t xml:space="preserve">иностранными  </w:t>
            </w:r>
          </w:p>
          <w:p>
            <w:pPr>
              <w:pStyle w:val="Normal"/>
              <w:rPr/>
            </w:pPr>
            <w:r>
              <w:rPr>
                <w:b/>
                <w:sz w:val="18"/>
              </w:rPr>
              <w:t xml:space="preserve">гражданами </w:t>
            </w:r>
          </w:p>
          <w:p>
            <w:pPr>
              <w:pStyle w:val="Normal"/>
              <w:jc w:val="both"/>
              <w:rPr>
                <w:b/>
                <w:b/>
                <w:sz w:val="18"/>
              </w:rPr>
            </w:pPr>
            <w:r>
              <w:rPr>
                <w:b/>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32258</w:t>
            </w:r>
          </w:p>
          <w:p>
            <w:pPr>
              <w:pStyle w:val="Normal"/>
              <w:jc w:val="both"/>
              <w:rPr>
                <w:b/>
                <w:b/>
                <w:sz w:val="18"/>
              </w:rPr>
            </w:pPr>
            <w:r>
              <w:rPr>
                <w:b/>
                <w:sz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7065</w:t>
            </w:r>
          </w:p>
          <w:p>
            <w:pPr>
              <w:pStyle w:val="Normal"/>
              <w:jc w:val="both"/>
              <w:rPr>
                <w:b/>
                <w:b/>
                <w:sz w:val="18"/>
              </w:rPr>
            </w:pPr>
            <w:r>
              <w:rPr>
                <w:b/>
                <w:sz w:val="18"/>
              </w:rPr>
              <w:t>+14,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7953</w:t>
            </w:r>
          </w:p>
          <w:p>
            <w:pPr>
              <w:pStyle w:val="Normal"/>
              <w:jc w:val="both"/>
              <w:rPr>
                <w:b/>
                <w:b/>
                <w:sz w:val="18"/>
              </w:rPr>
            </w:pPr>
            <w:r>
              <w:rPr>
                <w:b/>
                <w:sz w:val="18"/>
              </w:rPr>
              <w:t>-2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1000</w:t>
            </w:r>
          </w:p>
          <w:p>
            <w:pPr>
              <w:pStyle w:val="Normal"/>
              <w:jc w:val="both"/>
              <w:rPr>
                <w:b/>
                <w:b/>
                <w:sz w:val="18"/>
              </w:rPr>
            </w:pPr>
            <w:r>
              <w:rPr>
                <w:b/>
                <w:sz w:val="18"/>
              </w:rPr>
              <w:t>+1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2286</w:t>
            </w:r>
          </w:p>
          <w:p>
            <w:pPr>
              <w:pStyle w:val="Normal"/>
              <w:jc w:val="both"/>
              <w:rPr>
                <w:b/>
                <w:b/>
                <w:sz w:val="18"/>
              </w:rPr>
            </w:pPr>
            <w:r>
              <w:rPr>
                <w:b/>
                <w:sz w:val="18"/>
              </w:rPr>
              <w:t>+4,1%</w:t>
            </w:r>
          </w:p>
        </w:tc>
      </w:tr>
      <w:tr>
        <w:trPr/>
        <w:tc>
          <w:tcPr>
            <w:tcW w:w="1098" w:type="dxa"/>
            <w:tcBorders>
              <w:top w:val="single" w:sz="4" w:space="0" w:color="000000"/>
              <w:left w:val="single" w:sz="4" w:space="0" w:color="000000"/>
              <w:right w:val="single" w:sz="4" w:space="0" w:color="000000"/>
            </w:tcBorders>
          </w:tcPr>
          <w:p>
            <w:pPr>
              <w:pStyle w:val="Normal"/>
              <w:snapToGrid w:val="false"/>
              <w:jc w:val="both"/>
              <w:rPr>
                <w:b/>
                <w:b/>
                <w:sz w:val="18"/>
              </w:rPr>
            </w:pPr>
            <w:r>
              <w:rPr>
                <w:b/>
                <w:sz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гражданами СН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3120</w:t>
            </w:r>
          </w:p>
          <w:p>
            <w:pPr>
              <w:pStyle w:val="Normal"/>
              <w:jc w:val="both"/>
              <w:rPr>
                <w:b/>
                <w:b/>
                <w:sz w:val="18"/>
              </w:rPr>
            </w:pPr>
            <w:r>
              <w:rPr>
                <w:b/>
                <w:sz w:val="18"/>
              </w:rPr>
              <w:t>+7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0623</w:t>
            </w:r>
          </w:p>
          <w:p>
            <w:pPr>
              <w:pStyle w:val="Normal"/>
              <w:jc w:val="both"/>
              <w:rPr>
                <w:b/>
                <w:b/>
                <w:sz w:val="18"/>
              </w:rPr>
            </w:pPr>
            <w:r>
              <w:rPr>
                <w:b/>
                <w:sz w:val="18"/>
              </w:rPr>
              <w:t>+32,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4196</w:t>
            </w:r>
          </w:p>
          <w:p>
            <w:pPr>
              <w:pStyle w:val="Normal"/>
              <w:jc w:val="both"/>
              <w:rPr>
                <w:b/>
                <w:b/>
                <w:sz w:val="18"/>
              </w:rPr>
            </w:pPr>
            <w:r>
              <w:rPr>
                <w:b/>
                <w:sz w:val="18"/>
              </w:rPr>
              <w:t>-2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6956</w:t>
            </w:r>
          </w:p>
          <w:p>
            <w:pPr>
              <w:pStyle w:val="Normal"/>
              <w:jc w:val="both"/>
              <w:rPr>
                <w:b/>
                <w:b/>
                <w:sz w:val="18"/>
              </w:rPr>
            </w:pPr>
            <w:r>
              <w:rPr>
                <w:b/>
                <w:sz w:val="18"/>
              </w:rPr>
              <w:t>+11,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8698</w:t>
            </w:r>
          </w:p>
          <w:p>
            <w:pPr>
              <w:pStyle w:val="Normal"/>
              <w:jc w:val="both"/>
              <w:rPr>
                <w:b/>
                <w:b/>
                <w:sz w:val="18"/>
              </w:rPr>
            </w:pPr>
            <w:r>
              <w:rPr>
                <w:b/>
                <w:sz w:val="18"/>
              </w:rPr>
              <w:t>+6,4%</w:t>
            </w:r>
          </w:p>
        </w:tc>
      </w:tr>
      <w:tr>
        <w:trPr/>
        <w:tc>
          <w:tcPr>
            <w:tcW w:w="1098" w:type="dxa"/>
            <w:tcBorders>
              <w:left w:val="single" w:sz="4" w:space="0" w:color="000000"/>
              <w:right w:val="single" w:sz="4" w:space="0" w:color="000000"/>
            </w:tcBorders>
          </w:tcPr>
          <w:p>
            <w:pPr>
              <w:pStyle w:val="Normal"/>
              <w:jc w:val="both"/>
              <w:rPr>
                <w:b/>
                <w:b/>
                <w:sz w:val="18"/>
              </w:rPr>
            </w:pPr>
            <w:r>
              <w:rPr>
                <w:b/>
                <w:sz w:val="18"/>
              </w:rPr>
              <w:t>В то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д. вес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7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2,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8,8</w:t>
            </w:r>
          </w:p>
        </w:tc>
      </w:tr>
      <w:tr>
        <w:trPr/>
        <w:tc>
          <w:tcPr>
            <w:tcW w:w="1098" w:type="dxa"/>
            <w:tcBorders>
              <w:left w:val="single" w:sz="4" w:space="0" w:color="000000"/>
              <w:right w:val="single" w:sz="4" w:space="0" w:color="000000"/>
            </w:tcBorders>
          </w:tcPr>
          <w:p>
            <w:pPr>
              <w:pStyle w:val="Normal"/>
              <w:jc w:val="both"/>
              <w:rPr>
                <w:b/>
                <w:b/>
                <w:sz w:val="18"/>
              </w:rPr>
            </w:pPr>
            <w:r>
              <w:rPr>
                <w:b/>
                <w:sz w:val="18"/>
              </w:rPr>
              <w:t>числ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гражданами других стра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1,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6372</w:t>
            </w:r>
          </w:p>
          <w:p>
            <w:pPr>
              <w:pStyle w:val="Normal"/>
              <w:jc w:val="both"/>
              <w:rPr>
                <w:b/>
                <w:b/>
                <w:sz w:val="18"/>
              </w:rPr>
            </w:pPr>
            <w:r>
              <w:rPr>
                <w:b/>
                <w:sz w:val="18"/>
              </w:rPr>
              <w:t>-3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737</w:t>
            </w:r>
          </w:p>
          <w:p>
            <w:pPr>
              <w:pStyle w:val="Normal"/>
              <w:jc w:val="both"/>
              <w:rPr>
                <w:b/>
                <w:b/>
                <w:sz w:val="18"/>
              </w:rPr>
            </w:pPr>
            <w:r>
              <w:rPr>
                <w:b/>
                <w:sz w:val="18"/>
              </w:rPr>
              <w:t>-4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044</w:t>
            </w:r>
          </w:p>
          <w:p>
            <w:pPr>
              <w:pStyle w:val="Normal"/>
              <w:jc w:val="both"/>
              <w:rPr>
                <w:b/>
                <w:b/>
                <w:sz w:val="18"/>
              </w:rPr>
            </w:pPr>
            <w:r>
              <w:rPr>
                <w:b/>
                <w:sz w:val="18"/>
              </w:rPr>
              <w:t>+8,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588</w:t>
            </w:r>
          </w:p>
          <w:p>
            <w:pPr>
              <w:pStyle w:val="Normal"/>
              <w:jc w:val="both"/>
              <w:rPr/>
            </w:pPr>
            <w:r>
              <w:rPr>
                <w:b/>
                <w:sz w:val="18"/>
              </w:rPr>
              <w:t>-11,2%</w:t>
            </w:r>
          </w:p>
        </w:tc>
      </w:tr>
      <w:tr>
        <w:trPr/>
        <w:tc>
          <w:tcPr>
            <w:tcW w:w="1098" w:type="dxa"/>
            <w:tcBorders>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д. вес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8,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7,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3,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11,2</w:t>
            </w:r>
          </w:p>
        </w:tc>
      </w:tr>
    </w:tbl>
    <w:p>
      <w:pPr>
        <w:pStyle w:val="Normal"/>
        <w:ind w:firstLine="397"/>
        <w:jc w:val="both"/>
        <w:rPr>
          <w:b/>
          <w:b/>
          <w:sz w:val="18"/>
        </w:rPr>
      </w:pPr>
      <w:r>
        <w:rPr>
          <w:b/>
          <w:sz w:val="18"/>
        </w:rPr>
      </w:r>
    </w:p>
    <w:tbl>
      <w:tblPr>
        <w:tblW w:w="6764" w:type="dxa"/>
        <w:jc w:val="left"/>
        <w:tblInd w:w="-113" w:type="dxa"/>
        <w:tblLayout w:type="fixed"/>
        <w:tblCellMar>
          <w:top w:w="0" w:type="dxa"/>
          <w:left w:w="108" w:type="dxa"/>
          <w:bottom w:w="0" w:type="dxa"/>
          <w:right w:w="108" w:type="dxa"/>
        </w:tblCellMar>
      </w:tblPr>
      <w:tblGrid>
        <w:gridCol w:w="1140"/>
        <w:gridCol w:w="1253"/>
        <w:gridCol w:w="829"/>
        <w:gridCol w:w="96"/>
        <w:gridCol w:w="809"/>
        <w:gridCol w:w="52"/>
        <w:gridCol w:w="811"/>
        <w:gridCol w:w="50"/>
        <w:gridCol w:w="855"/>
        <w:gridCol w:w="7"/>
        <w:gridCol w:w="862"/>
      </w:tblGrid>
      <w:tr>
        <w:trPr/>
        <w:tc>
          <w:tcPr>
            <w:tcW w:w="2393" w:type="dxa"/>
            <w:gridSpan w:val="2"/>
            <w:tcBorders>
              <w:top w:val="single" w:sz="4" w:space="0" w:color="000000"/>
              <w:left w:val="single" w:sz="4" w:space="0" w:color="000000"/>
              <w:right w:val="single" w:sz="4" w:space="0" w:color="000000"/>
            </w:tcBorders>
          </w:tcPr>
          <w:p>
            <w:pPr>
              <w:pStyle w:val="Normal"/>
              <w:snapToGrid w:val="false"/>
              <w:jc w:val="both"/>
              <w:rPr>
                <w:b/>
                <w:b/>
                <w:sz w:val="18"/>
              </w:rPr>
            </w:pPr>
            <w:r>
              <w:rPr>
                <w:b/>
                <w:sz w:val="18"/>
              </w:rPr>
            </w:r>
          </w:p>
        </w:tc>
        <w:tc>
          <w:tcPr>
            <w:tcW w:w="829" w:type="dxa"/>
            <w:tcBorders>
              <w:top w:val="single" w:sz="4" w:space="0" w:color="000000"/>
              <w:left w:val="single" w:sz="4" w:space="0" w:color="000000"/>
              <w:bottom w:val="single" w:sz="4" w:space="0" w:color="000000"/>
            </w:tcBorders>
          </w:tcPr>
          <w:p>
            <w:pPr>
              <w:pStyle w:val="Normal"/>
              <w:snapToGrid w:val="false"/>
              <w:jc w:val="both"/>
              <w:rPr>
                <w:b/>
                <w:b/>
                <w:sz w:val="18"/>
              </w:rPr>
            </w:pPr>
            <w:r>
              <w:rPr>
                <w:b/>
                <w:sz w:val="18"/>
              </w:rPr>
            </w:r>
          </w:p>
        </w:tc>
        <w:tc>
          <w:tcPr>
            <w:tcW w:w="905" w:type="dxa"/>
            <w:gridSpan w:val="2"/>
            <w:tcBorders>
              <w:top w:val="single" w:sz="4" w:space="0" w:color="000000"/>
              <w:bottom w:val="single" w:sz="4" w:space="0" w:color="000000"/>
            </w:tcBorders>
          </w:tcPr>
          <w:p>
            <w:pPr>
              <w:pStyle w:val="Normal"/>
              <w:snapToGrid w:val="false"/>
              <w:jc w:val="both"/>
              <w:rPr>
                <w:b/>
                <w:b/>
                <w:sz w:val="18"/>
              </w:rPr>
            </w:pPr>
            <w:r>
              <w:rPr>
                <w:b/>
                <w:sz w:val="18"/>
              </w:rPr>
            </w:r>
          </w:p>
        </w:tc>
        <w:tc>
          <w:tcPr>
            <w:tcW w:w="863" w:type="dxa"/>
            <w:gridSpan w:val="2"/>
            <w:tcBorders>
              <w:top w:val="single" w:sz="4" w:space="0" w:color="000000"/>
              <w:bottom w:val="single" w:sz="4" w:space="0" w:color="000000"/>
            </w:tcBorders>
          </w:tcPr>
          <w:p>
            <w:pPr>
              <w:pStyle w:val="Normal"/>
              <w:jc w:val="both"/>
              <w:rPr>
                <w:b/>
                <w:b/>
                <w:sz w:val="18"/>
              </w:rPr>
            </w:pPr>
            <w:r>
              <w:rPr>
                <w:b/>
                <w:sz w:val="18"/>
              </w:rPr>
              <w:t>Годы</w:t>
            </w:r>
          </w:p>
        </w:tc>
        <w:tc>
          <w:tcPr>
            <w:tcW w:w="905" w:type="dxa"/>
            <w:gridSpan w:val="2"/>
            <w:tcBorders>
              <w:top w:val="single" w:sz="4" w:space="0" w:color="000000"/>
              <w:bottom w:val="single" w:sz="4" w:space="0" w:color="000000"/>
            </w:tcBorders>
          </w:tcPr>
          <w:p>
            <w:pPr>
              <w:pStyle w:val="Normal"/>
              <w:snapToGrid w:val="false"/>
              <w:jc w:val="both"/>
              <w:rPr>
                <w:b/>
                <w:b/>
                <w:sz w:val="18"/>
              </w:rPr>
            </w:pPr>
            <w:r>
              <w:rPr>
                <w:b/>
                <w:sz w:val="18"/>
              </w:rPr>
            </w:r>
          </w:p>
        </w:tc>
        <w:tc>
          <w:tcPr>
            <w:tcW w:w="869" w:type="dxa"/>
            <w:gridSpan w:val="2"/>
            <w:tcBorders>
              <w:top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2393" w:type="dxa"/>
            <w:gridSpan w:val="2"/>
            <w:tcBorders>
              <w:left w:val="single" w:sz="4" w:space="0" w:color="000000"/>
              <w:right w:val="single" w:sz="4" w:space="0" w:color="000000"/>
            </w:tcBorders>
          </w:tcPr>
          <w:p>
            <w:pPr>
              <w:pStyle w:val="Normal"/>
              <w:jc w:val="both"/>
              <w:rPr>
                <w:b/>
                <w:b/>
                <w:sz w:val="18"/>
              </w:rPr>
            </w:pPr>
            <w:r>
              <w:rPr>
                <w:b/>
                <w:sz w:val="18"/>
              </w:rPr>
              <w:t>Совершено</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0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00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00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00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004</w:t>
            </w:r>
          </w:p>
        </w:tc>
      </w:tr>
      <w:tr>
        <w:trPr/>
        <w:tc>
          <w:tcPr>
            <w:tcW w:w="2393" w:type="dxa"/>
            <w:gridSpan w:val="2"/>
            <w:tcBorders>
              <w:left w:val="single" w:sz="4" w:space="0" w:color="000000"/>
              <w:bottom w:val="single" w:sz="4" w:space="0" w:color="000000"/>
              <w:right w:val="single" w:sz="4" w:space="0" w:color="000000"/>
            </w:tcBorders>
          </w:tcPr>
          <w:p>
            <w:pPr>
              <w:pStyle w:val="Normal"/>
              <w:jc w:val="both"/>
              <w:rPr>
                <w:b/>
                <w:b/>
                <w:sz w:val="18"/>
              </w:rPr>
            </w:pPr>
            <w:r>
              <w:rPr>
                <w:b/>
                <w:sz w:val="18"/>
              </w:rPr>
              <w:t xml:space="preserve">иностранными  </w:t>
            </w:r>
          </w:p>
          <w:p>
            <w:pPr>
              <w:pStyle w:val="Normal"/>
              <w:jc w:val="both"/>
              <w:rPr/>
            </w:pPr>
            <w:r>
              <w:rPr>
                <w:b/>
                <w:sz w:val="18"/>
              </w:rPr>
              <w:t xml:space="preserve">гражданами </w:t>
            </w:r>
          </w:p>
          <w:p>
            <w:pPr>
              <w:pStyle w:val="Normal"/>
              <w:jc w:val="both"/>
              <w:rPr>
                <w:b/>
                <w:b/>
                <w:sz w:val="18"/>
              </w:rPr>
            </w:pPr>
            <w:r>
              <w:rPr>
                <w:b/>
                <w:sz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5120</w:t>
            </w:r>
          </w:p>
          <w:p>
            <w:pPr>
              <w:pStyle w:val="Normal"/>
              <w:jc w:val="both"/>
              <w:rPr>
                <w:b/>
                <w:b/>
                <w:sz w:val="18"/>
              </w:rPr>
            </w:pPr>
            <w:r>
              <w:rPr>
                <w:b/>
                <w:sz w:val="18"/>
              </w:rPr>
              <w:t>+8,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7166</w:t>
            </w:r>
          </w:p>
          <w:p>
            <w:pPr>
              <w:pStyle w:val="Normal"/>
              <w:jc w:val="both"/>
              <w:rPr>
                <w:b/>
                <w:b/>
                <w:sz w:val="18"/>
              </w:rPr>
            </w:pPr>
            <w:r>
              <w:rPr>
                <w:b/>
                <w:sz w:val="18"/>
              </w:rPr>
              <w:t>+5,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5712</w:t>
            </w:r>
          </w:p>
          <w:p>
            <w:pPr>
              <w:pStyle w:val="Normal"/>
              <w:jc w:val="both"/>
              <w:rPr>
                <w:b/>
                <w:b/>
                <w:sz w:val="18"/>
              </w:rPr>
            </w:pPr>
            <w:r>
              <w:rPr>
                <w:b/>
                <w:sz w:val="18"/>
              </w:rPr>
              <w:t>-3,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0570</w:t>
            </w:r>
          </w:p>
          <w:p>
            <w:pPr>
              <w:pStyle w:val="Normal"/>
              <w:jc w:val="both"/>
              <w:rPr>
                <w:b/>
                <w:b/>
                <w:sz w:val="18"/>
              </w:rPr>
            </w:pPr>
            <w:r>
              <w:rPr>
                <w:b/>
                <w:sz w:val="18"/>
              </w:rPr>
              <w:t>+1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8927</w:t>
            </w:r>
          </w:p>
          <w:p>
            <w:pPr>
              <w:pStyle w:val="Normal"/>
              <w:jc w:val="both"/>
              <w:rPr>
                <w:b/>
                <w:b/>
                <w:sz w:val="18"/>
              </w:rPr>
            </w:pPr>
            <w:r>
              <w:rPr>
                <w:b/>
                <w:sz w:val="18"/>
              </w:rPr>
              <w:t>+20,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гражданами СНГ</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1674</w:t>
            </w:r>
          </w:p>
          <w:p>
            <w:pPr>
              <w:pStyle w:val="Normal"/>
              <w:jc w:val="both"/>
              <w:rPr>
                <w:b/>
                <w:b/>
                <w:sz w:val="18"/>
              </w:rPr>
            </w:pPr>
            <w:r>
              <w:rPr>
                <w:b/>
                <w:sz w:val="18"/>
              </w:rPr>
              <w:t>+10,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4190</w:t>
            </w:r>
          </w:p>
          <w:p>
            <w:pPr>
              <w:pStyle w:val="Normal"/>
              <w:jc w:val="both"/>
              <w:rPr>
                <w:b/>
                <w:b/>
                <w:sz w:val="18"/>
              </w:rPr>
            </w:pPr>
            <w:r>
              <w:rPr>
                <w:b/>
                <w:sz w:val="18"/>
              </w:rPr>
              <w:t>+7,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2881</w:t>
            </w:r>
          </w:p>
          <w:p>
            <w:pPr>
              <w:pStyle w:val="Normal"/>
              <w:jc w:val="both"/>
              <w:rPr>
                <w:b/>
                <w:b/>
                <w:sz w:val="18"/>
              </w:rPr>
            </w:pPr>
            <w:r>
              <w:rPr>
                <w:b/>
                <w:sz w:val="18"/>
              </w:rPr>
              <w:t>-3,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7305</w:t>
            </w:r>
          </w:p>
          <w:p>
            <w:pPr>
              <w:pStyle w:val="Normal"/>
              <w:jc w:val="both"/>
              <w:rPr>
                <w:b/>
                <w:b/>
                <w:sz w:val="18"/>
              </w:rPr>
            </w:pPr>
            <w:r>
              <w:rPr>
                <w:b/>
                <w:sz w:val="18"/>
              </w:rPr>
              <w:t>+13,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5098</w:t>
            </w:r>
          </w:p>
          <w:p>
            <w:pPr>
              <w:pStyle w:val="Normal"/>
              <w:jc w:val="both"/>
              <w:rPr>
                <w:b/>
                <w:b/>
                <w:sz w:val="18"/>
              </w:rPr>
            </w:pPr>
            <w:r>
              <w:rPr>
                <w:b/>
                <w:sz w:val="18"/>
              </w:rPr>
              <w:t>+20,8%</w:t>
            </w:r>
          </w:p>
        </w:tc>
      </w:tr>
      <w:tr>
        <w:trPr/>
        <w:tc>
          <w:tcPr>
            <w:tcW w:w="1140" w:type="dxa"/>
            <w:tcBorders>
              <w:top w:val="single" w:sz="4" w:space="0" w:color="000000"/>
              <w:left w:val="single" w:sz="4" w:space="0" w:color="000000"/>
              <w:right w:val="single" w:sz="4" w:space="0" w:color="000000"/>
            </w:tcBorders>
          </w:tcPr>
          <w:p>
            <w:pPr>
              <w:pStyle w:val="Normal"/>
              <w:jc w:val="both"/>
              <w:rPr>
                <w:b/>
                <w:b/>
                <w:sz w:val="18"/>
              </w:rPr>
            </w:pPr>
            <w:r>
              <w:rPr>
                <w:b/>
                <w:sz w:val="18"/>
              </w:rPr>
              <w:t>В т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д. вес (%)</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0,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1,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2,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2,2</w:t>
            </w:r>
          </w:p>
        </w:tc>
      </w:tr>
      <w:tr>
        <w:trPr/>
        <w:tc>
          <w:tcPr>
            <w:tcW w:w="1140" w:type="dxa"/>
            <w:tcBorders>
              <w:left w:val="single" w:sz="4" w:space="0" w:color="000000"/>
              <w:bottom w:val="single" w:sz="4" w:space="0" w:color="000000"/>
              <w:right w:val="single" w:sz="4" w:space="0" w:color="000000"/>
            </w:tcBorders>
          </w:tcPr>
          <w:p>
            <w:pPr>
              <w:pStyle w:val="Normal"/>
              <w:jc w:val="both"/>
              <w:rPr>
                <w:b/>
                <w:b/>
                <w:sz w:val="18"/>
              </w:rPr>
            </w:pPr>
            <w:r>
              <w:rPr>
                <w:b/>
                <w:sz w:val="18"/>
              </w:rPr>
              <w:t>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гражданами других стран</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446</w:t>
            </w:r>
          </w:p>
          <w:p>
            <w:pPr>
              <w:pStyle w:val="Normal"/>
              <w:jc w:val="both"/>
              <w:rPr>
                <w:b/>
                <w:b/>
                <w:sz w:val="18"/>
              </w:rPr>
            </w:pPr>
            <w:r>
              <w:rPr>
                <w:b/>
                <w:sz w:val="18"/>
              </w:rPr>
              <w:t>-3,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976</w:t>
            </w:r>
          </w:p>
          <w:p>
            <w:pPr>
              <w:pStyle w:val="Normal"/>
              <w:jc w:val="both"/>
              <w:rPr>
                <w:b/>
                <w:b/>
                <w:sz w:val="18"/>
              </w:rPr>
            </w:pPr>
            <w:r>
              <w:rPr>
                <w:b/>
                <w:sz w:val="18"/>
              </w:rPr>
              <w:t>-13,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2831</w:t>
            </w:r>
          </w:p>
          <w:p>
            <w:pPr>
              <w:pStyle w:val="Normal"/>
              <w:jc w:val="both"/>
              <w:rPr>
                <w:b/>
                <w:b/>
                <w:sz w:val="18"/>
              </w:rPr>
            </w:pPr>
            <w:r>
              <w:rPr>
                <w:b/>
                <w:sz w:val="18"/>
              </w:rPr>
              <w:t>-4,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265</w:t>
            </w:r>
          </w:p>
          <w:p>
            <w:pPr>
              <w:pStyle w:val="Normal"/>
              <w:jc w:val="both"/>
              <w:rPr>
                <w:b/>
                <w:b/>
                <w:sz w:val="18"/>
              </w:rPr>
            </w:pPr>
            <w:r>
              <w:rPr>
                <w:b/>
                <w:sz w:val="18"/>
              </w:rPr>
              <w:t>+15,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3829</w:t>
            </w:r>
          </w:p>
          <w:p>
            <w:pPr>
              <w:pStyle w:val="Normal"/>
              <w:jc w:val="both"/>
              <w:rPr>
                <w:b/>
                <w:b/>
                <w:sz w:val="18"/>
              </w:rPr>
            </w:pPr>
            <w:r>
              <w:rPr>
                <w:b/>
                <w:sz w:val="18"/>
              </w:rPr>
              <w:t>+17,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д. вес (%)</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7,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8,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7,8</w:t>
            </w:r>
          </w:p>
        </w:tc>
      </w:tr>
    </w:tbl>
    <w:p>
      <w:pPr>
        <w:pStyle w:val="2"/>
        <w:rPr>
          <w:sz w:val="22"/>
        </w:rPr>
      </w:pPr>
      <w:r>
        <w:rPr>
          <w:sz w:val="22"/>
        </w:rPr>
      </w:r>
    </w:p>
    <w:p>
      <w:pPr>
        <w:pStyle w:val="Normal"/>
        <w:ind w:firstLine="397"/>
        <w:jc w:val="both"/>
        <w:rPr/>
      </w:pPr>
      <w:r>
        <w:rPr>
          <w:sz w:val="22"/>
        </w:rPr>
        <w:t>Из таблицы видно, что за десятилетие число преступлений, совершенных гражданами ближнего зарубежья, увеличилось на 95%, а их удельный вес – на 20%. Количество преступлений граждан дальнего зарубежья сократилось более чем в два раза, а их удельный вес в общей преступности иностранцев – в 3,5 раза. Других сведений, касавшихся преступности иностранцев ближнего и дальнего зарубежья, к сожалению, статистикой не предусмотрено. Однако криминологическое исследование иностранной преступности констатирует, что масштаб преступной деятельности этнических преступных групп позволяет отнести последние к многофункциональным преступным сообществам,  действующим на территории нескольких регионов России, стран ближнего и дальнего зарубежья. Учитывая всевозрастающий профессионализм, особенно преступных групп из числа граждан дальнего зарубежья, высокий уровень конспирации, этническую закрытость, существование языкового барьера, можно сделать вывод, что они являются трудноуязвимыми для правоохранительных органов, и это «в совокупности обусловливает их высокую латентность»</w:t>
      </w:r>
      <w:r>
        <w:rPr>
          <w:rStyle w:val="FootnoteCharacters"/>
          <w:rStyle w:val="FootnoteAnchor"/>
          <w:sz w:val="22"/>
        </w:rPr>
        <w:footnoteReference w:id="81"/>
      </w:r>
      <w:r>
        <w:rPr>
          <w:sz w:val="22"/>
        </w:rPr>
        <w:t>. Поэтому снижение количества преступлений, совершенных иностранными гражданами дальнего зарубежья, не отражает реальной картины и свидетельствует прежде всего о слабости правоохранительной системы в борьбе с ними. Например, нелегальная иммиграция граждан Азии, Африки (курдов, эфиопов, сомалийцев, индусов, пакистанцев, китайцев и др.) за последние пять лет увеличилась в несколько раз. Если в 2000 г., по сведениям различных источников, в России на нелегальном положении проживало порядка 1,5 млн иностранцев, то сейчас речь идет о 5-7 млн человек. Исследование причин иностранной преступности показало, что динамика преступности, в частности граждан стран СНГ, обусловливается комплексом причин социально-политического и экономического характера (высокая безработица в бывших республиках Союза ССР, политическая нестабильность, низкий уровень жизни населения, практически не контролируемая их внутрироссийская миграция, отсутствие социальных условий в местах проживания мигрантов, серьезные просчеты в паспортном режиме и регистрации, отсутствие четкой миграционной политики, расширение рыночных криминальных услуг (наркотики, изготовление или сбыт поддельных денежных купюр, преступления в сфере экономики, и др.), коррумпированность органов власти и др.). В свою очередь, в преступности граждан дальнего зарубежья активизировалась международная составляющая, и тем самым изменила направленность деятельности криминальных иностранных структур (от общеуголовных преступлений в 1991-1995 гг. до преступлений международного характера в последующие годы),  произошло расширение межрегиональных и международных связей за счет востребованности таких преступлений, как нелегальный наркобизнес, торговля оружием, детьми и женщинами в сфере сексуальной эксплуатации, «консолидация в целях эффективного противодействия уголовному преследованию как на национальном, так и на международном уровнях, внедрение в легальную экономику, образование собственной ниши в мировой криминальной экономике»</w:t>
      </w:r>
      <w:r>
        <w:rPr>
          <w:rStyle w:val="FootnoteCharacters"/>
          <w:rStyle w:val="FootnoteAnchor"/>
          <w:sz w:val="22"/>
        </w:rPr>
        <w:footnoteReference w:id="82"/>
      </w:r>
      <w:r>
        <w:rPr>
          <w:sz w:val="22"/>
        </w:rPr>
        <w:t>.</w:t>
      </w:r>
    </w:p>
    <w:p>
      <w:pPr>
        <w:pStyle w:val="Normal"/>
        <w:ind w:firstLine="397"/>
        <w:jc w:val="both"/>
        <w:rPr/>
      </w:pPr>
      <w:r>
        <w:rPr>
          <w:sz w:val="22"/>
        </w:rPr>
        <w:t>Корыстный мотив у иностранцев ближнего зарубежья проявляет свою специфику в длительности их преступной деятельности. Изучение уголовных дел, возбужденных по фактам совершения ими преступлений имущественного характера, показало, что длительность 65% совершенных корыстных преступлений составляла от одного до трех и более лет, 24,7% – несколько месяцев и лишь 10,3% преступлений данного вида, включая однократные, продолжались менее одного месяца. Этому есть определенное объяснение, так как порядка 70% граждан ближнего зарубежья после совершения преступления в России выезжают за ее пределы. Для иностранцев дальнего зарубежья, с учетом распространенности их нелегального проживания, характерна многоэпизодная преступная деятельность, которая может подпадать под признаки продолжаемого, неоднократного преступления или совокупности преступлений, чем в значительной степени осложняется юридическая оценка содеянного (ст. 17, 18 УК РФ). В соответствии с постановлением Пленума Верховного Совета СССР от 11 июля 1972 г. «О судебной практике по делам и хищениях государственного и общественного имущества» основные признаки продолжаемого преступления выражаются в неоднократных тождественных действиях, которые имеют общую цель незаконного завладения имуществом и охватываются единым умыслом виновного</w:t>
      </w:r>
      <w:r>
        <w:rPr>
          <w:rStyle w:val="FootnoteCharacters"/>
          <w:rStyle w:val="FootnoteAnchor"/>
          <w:sz w:val="22"/>
        </w:rPr>
        <w:footnoteReference w:id="83"/>
      </w:r>
      <w:r>
        <w:rPr>
          <w:sz w:val="22"/>
        </w:rPr>
        <w:t>.</w:t>
      </w:r>
    </w:p>
    <w:p>
      <w:pPr>
        <w:pStyle w:val="TextBodyIndent"/>
        <w:rPr/>
      </w:pPr>
      <w:r>
        <w:rPr/>
        <w:t>Таким образом, для иностранных граждан, совершающих в большинстве своем многоэпизодные преступления продолжаемого (длительного) характера, свойственна устойчивая мотивация корыстных преступлений, что связано, во-первых, со спецификой их нахождения в России (временно, нелегально); во-вторых, с наличием профессиональных преступных навыков и приверженности к «выбранной специальности»; в-третьих, с достаточно ограниченным кругом их преступных связей за пределами землячества, что затрудняет совершение ими преступлений различных мотиваций.</w:t>
      </w:r>
    </w:p>
    <w:p>
      <w:pPr>
        <w:pStyle w:val="Normal"/>
        <w:ind w:firstLine="397"/>
        <w:jc w:val="both"/>
        <w:rPr/>
      </w:pPr>
      <w:r>
        <w:rPr>
          <w:sz w:val="22"/>
        </w:rPr>
        <w:t>Итак, в зависимости от особенностей корыстного мотива и его устойчивости длительность и интенсивность преступной деятельности иностранных граждан и лиц без гражданства являются доминирующими признаками, что представляет большую общественную опасность и требует от органов внутренних дел дополнительных усилий по ее установлению и пресечению.</w:t>
      </w:r>
    </w:p>
    <w:p>
      <w:pPr>
        <w:pStyle w:val="Normal"/>
        <w:ind w:firstLine="397"/>
        <w:jc w:val="both"/>
        <w:rPr/>
      </w:pPr>
      <w:r>
        <w:rPr>
          <w:sz w:val="22"/>
        </w:rPr>
        <w:t>Важным уголовно-правовым признаком, характеризующим преступность иностранных граждан ближнего и дальнего зарубежья, является групповая и рецидивная преступность. Участие в преступной деятельности нескольких лиц, как известно, повышает общественную опасность содеянного, которая в значительной мере определяется формой объединения. В целом по России более 40% преступников из числа российских граждан действуют в составе групп</w:t>
      </w:r>
      <w:r>
        <w:rPr>
          <w:rStyle w:val="FootnoteCharacters"/>
          <w:rStyle w:val="FootnoteAnchor"/>
          <w:sz w:val="22"/>
        </w:rPr>
        <w:footnoteReference w:id="84"/>
      </w:r>
      <w:r>
        <w:rPr>
          <w:sz w:val="22"/>
        </w:rPr>
        <w:t>.</w:t>
      </w:r>
    </w:p>
    <w:p>
      <w:pPr>
        <w:pStyle w:val="Normal"/>
        <w:ind w:firstLine="397"/>
        <w:jc w:val="both"/>
        <w:rPr/>
      </w:pPr>
      <w:r>
        <w:rPr>
          <w:sz w:val="22"/>
        </w:rPr>
        <w:t>Однако этот общий показатель можно принять только в качестве сравнения с групповой преступностью иностранных граждан. В целях ее изучения, в частности в странах СНГ, проведено исследование этой проблемы в ряде крупных городов России. Была поставлена задача: установить, какие виды преступлений наиболее часто совершаются иностранцами в группах.</w:t>
      </w:r>
    </w:p>
    <w:p>
      <w:pPr>
        <w:pStyle w:val="Normal"/>
        <w:ind w:firstLine="397"/>
        <w:jc w:val="both"/>
        <w:rPr/>
      </w:pPr>
      <w:r>
        <w:rPr>
          <w:sz w:val="22"/>
        </w:rPr>
        <w:t xml:space="preserve">Исследование показало, что такие преступления, как кражи, грабежи, незаконное приобретение, передача, сбыт, хранение, перевозка или ношение оружия, боеприпасов, взрывчатых веществ и взрывных устройств, а также незаконное изготовление, приобретение, хранение, пересылка, перевозка либо сбыт наркосредств или психотропных веществ, в группах значительно чаще совершают граждане ближнего зарубежья из Азербайджана, Армении, Грузии и Таджикистана –     65-89%. Причем следует отметить, что иностранным гражданам неславянского происхождения вообще свойственны групповое объединение по национальному признаку для совершения преступлений, целеустремленность в плане захвата преступного пространства как в географическом, так и в функциональном планах. </w:t>
      </w:r>
    </w:p>
    <w:p>
      <w:pPr>
        <w:pStyle w:val="Normal"/>
        <w:ind w:firstLine="397"/>
        <w:jc w:val="both"/>
        <w:rPr/>
      </w:pPr>
      <w:r>
        <w:rPr>
          <w:sz w:val="22"/>
        </w:rPr>
        <w:t>Например, в Москве существует свыше пятидесяти землячеств, часть которых занята в теневом бизнесе (азербайджанцы контролируют рыночную торговлю, армяне и грузины – автомобильный бизнес, таджики – наркоторговлю и т. д.); на Дальнем Востоке китайская криминальная диаспора занята в сфере торговли и наркобизнеса; в Забайкалье монгольская диаспора занимается теневым бизнесом в сфере незаконной торговли скотом; в г. Санкт-Петербурге сильные позиции имеют армянская, азербайджанская и таджикская диаспоры, занятые в различных сферах криминального бизнеса (проституция, кражи из квартир, наркотики и т. д.). Только в 2003 г. криминальной милицией органов внутренних дел пресечена преступная деятельность четырех афганских, восьми вьетнамских, четырнадцати монгольских, семи литовских, свыше шестидесяти китайских группировок</w:t>
      </w:r>
      <w:r>
        <w:rPr>
          <w:rStyle w:val="FootnoteCharacters"/>
          <w:rStyle w:val="FootnoteAnchor"/>
          <w:sz w:val="22"/>
        </w:rPr>
        <w:footnoteReference w:id="85"/>
      </w:r>
      <w:r>
        <w:rPr>
          <w:sz w:val="22"/>
        </w:rPr>
        <w:t>. Как показало исследование, преступным группам граждан стран СНГ присуще совершение, как правило, общеуголовных преступлений (убийства, кражи, разбои, грабежи, мошенничества и другие), в то время как для граждан стран дальнего зарубежья более свойственны преступления, выходящие за пределы России (наркобизнес, торговля женщинами для занятий проституцией, нелегальная иммиграция и др.), имеющие явные признаки организованности и транснациональности.</w:t>
      </w:r>
    </w:p>
    <w:p>
      <w:pPr>
        <w:pStyle w:val="Normal"/>
        <w:spacing w:lineRule="exact" w:line="254"/>
        <w:ind w:firstLine="397"/>
        <w:jc w:val="both"/>
        <w:rPr/>
      </w:pPr>
      <w:r>
        <w:rPr>
          <w:sz w:val="22"/>
        </w:rPr>
        <w:t xml:space="preserve">Существенным различием в преступности граждан ближнего и дальнего зарубежья является степень их общественной опасности. Так, для преступности иностранцев дальнего зарубежья в большей степени, чем для деяний граждан СНГ, характерны негативные последствия, связанные прежде всего с безопасностью государства и охраной общественного порядка (создание и участие в незаконных вооруженных формированиях, их финансирование; разжигание межнациональной вражды, распространение религиозно-экстре-мистских учений, захват заложников, терроризм и др.). </w:t>
      </w:r>
    </w:p>
    <w:p>
      <w:pPr>
        <w:pStyle w:val="Normal"/>
        <w:spacing w:lineRule="exact" w:line="254"/>
        <w:ind w:firstLine="397"/>
        <w:jc w:val="both"/>
        <w:rPr/>
      </w:pPr>
      <w:r>
        <w:rPr>
          <w:sz w:val="22"/>
        </w:rPr>
        <w:t>Исходя из исследования можно условно выделить следующие группы криминогенных факторов, влияющих на рост преступности граждан СНГ.</w:t>
      </w:r>
    </w:p>
    <w:p>
      <w:pPr>
        <w:pStyle w:val="Normal"/>
        <w:spacing w:lineRule="exact" w:line="254"/>
        <w:ind w:firstLine="397"/>
        <w:jc w:val="both"/>
        <w:rPr/>
      </w:pPr>
      <w:r>
        <w:rPr>
          <w:i/>
          <w:iCs/>
          <w:sz w:val="22"/>
        </w:rPr>
        <w:t>Первая группа</w:t>
      </w:r>
      <w:r>
        <w:rPr>
          <w:sz w:val="22"/>
        </w:rPr>
        <w:t xml:space="preserve"> – внутриполитические и внутригосударственные факторы: резкое обострение межнациональных конфликтов и, как следствие, вынужденная миграция огромной массы людей; проблемы пограничного контроля; ослабление паспортно-визового режима; бесконтрольность передвижения и, как результат, высокая криминальная миграция внутри России; отсутствие четкой миграционной политики и соответствующих норм в законодательстве России, «не позволяющих привлекать к уголовной ответственности организаторов и пособников нелегальной миграции»</w:t>
      </w:r>
      <w:r>
        <w:rPr>
          <w:rStyle w:val="FootnoteCharacters"/>
          <w:rStyle w:val="FootnoteAnchor"/>
          <w:sz w:val="22"/>
        </w:rPr>
        <w:footnoteReference w:id="86"/>
      </w:r>
      <w:r>
        <w:rPr>
          <w:sz w:val="22"/>
        </w:rPr>
        <w:t>.</w:t>
      </w:r>
    </w:p>
    <w:p>
      <w:pPr>
        <w:pStyle w:val="Normal"/>
        <w:spacing w:lineRule="exact" w:line="254"/>
        <w:ind w:firstLine="397"/>
        <w:jc w:val="both"/>
        <w:rPr/>
      </w:pPr>
      <w:r>
        <w:rPr>
          <w:i/>
          <w:iCs/>
          <w:sz w:val="22"/>
        </w:rPr>
        <w:t>Вторая группа</w:t>
      </w:r>
      <w:r>
        <w:rPr>
          <w:sz w:val="22"/>
        </w:rPr>
        <w:t xml:space="preserve"> – экономические факторы: ярко выраженная разница экономического развития России и стран СНГ; расширение внешнеэкономических связей и проникновение на внутренние рынки России различного рода иностранных фирм и преступников-иностранцев; развитие частных банковских структур и появление возможностей для облегчения легализации преступных капиталов; растущий спрос на иностранную рабочую силу, в частности в г. Москве, и появление большого количества иностранных мигрантов из стран СНГ (Узбекистана, Таджикистана, Киргизии), где действуют антиправительственные незаконные вооруженные формирования.</w:t>
      </w:r>
    </w:p>
    <w:p>
      <w:pPr>
        <w:pStyle w:val="Normal"/>
        <w:spacing w:lineRule="exact" w:line="254"/>
        <w:ind w:firstLine="397"/>
        <w:jc w:val="both"/>
        <w:rPr/>
      </w:pPr>
      <w:r>
        <w:rPr>
          <w:i/>
          <w:iCs/>
          <w:sz w:val="22"/>
        </w:rPr>
        <w:t>Третья группа</w:t>
      </w:r>
      <w:r>
        <w:rPr>
          <w:sz w:val="22"/>
        </w:rPr>
        <w:t xml:space="preserve"> – социально-демографические факторы: затянувшиеся процессы социально-экономических преобразований в странах СНГ и, как следствие, увеличивающаяся прослойка людей, живущих ниже черты бедности, способных к совершению ситуативных преступлений; безработица; высокая рецидивность; бездуховность; падение нравственности; стремление любым способом добыть средства к существованию  либо для организации собственного бизнеса; высокая концентрация иностранцев в крупных городах России.</w:t>
      </w:r>
    </w:p>
    <w:p>
      <w:pPr>
        <w:pStyle w:val="TextBodyIndent"/>
        <w:spacing w:lineRule="exact" w:line="254"/>
        <w:rPr/>
      </w:pPr>
      <w:r>
        <w:rPr>
          <w:i/>
          <w:iCs/>
        </w:rPr>
        <w:t>Четвертая группа</w:t>
      </w:r>
      <w:r>
        <w:rPr/>
        <w:t xml:space="preserve"> факторов – это неэффективная правоохранительная деятельность: недостаточная квалификация сотрудников органов внутренних дел; отсутствие специальных разработок и методической базы по использованию всего спектра агентурно-оперативной работы; недостаточно эффективное взаимодействие как между подразделениями органов внутренних дел, занимающимися проблемой борьбы с преступностью иностранцев, так и с общественностью по предупреждению преступности. </w:t>
      </w:r>
    </w:p>
    <w:p>
      <w:pPr>
        <w:pStyle w:val="Normal"/>
        <w:spacing w:lineRule="exact" w:line="254"/>
        <w:ind w:firstLine="397"/>
        <w:jc w:val="both"/>
        <w:rPr/>
      </w:pPr>
      <w:r>
        <w:rPr>
          <w:sz w:val="22"/>
        </w:rPr>
        <w:t>Что касается преступности граждан дальнего зарубежья, то часть криминогенных факторов, влияющих на преступность граждан стран СНГ, таких как прозрачность границ и плохая охраняемость многих ее участков, экономическая и политическая нестабильность во многих странах и регионах (Афганистан, страны Ближнего Востока, Пакистан и др.), расширение внешнеэкономической деятельности России и т. д., оказывает существенное влияние и на состояние их преступности. В то же время на преступность граждан дальнего зарубежья серьезно влияют факторы международного характера: активизация преступной деятельности транснациональных преступных групп; наличие международных террористических организаций, исповедующих вооруженные методы борьбы; влияние международных религиозно-экстремистских организаций на разжигание межэтнических конфликтов; несогласованность международного сообщества в борьбе с транснациональной организованной преступностью и, как следствие, наличие двойных стандартов в вопросах экстрадиции, проведения оперативно-розыскных мероприятий, направленных на борьбу с преступностью иностранцев; использование иностранных наемников в незаконных вооруженных формированиях на территории России; поддержка межнациональных конфликтов; вовлечение криминальных структур в миграционные процессы и создание на этой основе прибыльного бизнеса.</w:t>
      </w:r>
    </w:p>
    <w:p>
      <w:pPr>
        <w:pStyle w:val="Normal"/>
        <w:spacing w:lineRule="exact" w:line="254"/>
        <w:ind w:firstLine="397"/>
        <w:jc w:val="both"/>
        <w:rPr/>
      </w:pPr>
      <w:r>
        <w:rPr>
          <w:sz w:val="22"/>
        </w:rPr>
        <w:t xml:space="preserve">Среди других факторов, влияющих на преступность граждан ближнего и дальнего зарубежья, можно отметить мотивацию их приезда в Россию и организованность их преступной деятельности. Исследование показало, что устойчивые криминальные установки на совершение преступлений в России имеют 20% иностранцев и прибывают они именно с этой целью (криминальный мотив), 45% иностранцев приезжают, чтобы заняться определенной трудовой деятельностью для удовлетворения своих материальных потребностей (социально-экономический мотив), однако, постоянно соприкасаясь с криминогенной средой, часть лиц этой категории (по оперативным данным, порядка 15-20%, из них иностранцы дальнего зарубежья составляют около 60%) склонны к совершению ситуационных преступлений, как правило, тяжких. Значительную часть (около 20%) иностранцев как ближнего, так и дальнего зарубежья составляют лица, которым  не удалось адаптироваться в новых для них условиях, – это иностранцы-маргиналы и нелегалы, в основной массе  склонные к совершению преступлений. Причем на иностранцев дальнего зарубежья, в основном из Китая, Вьетнама, Монголии, Северной Кореи, приходится до 80% лиц, проживающих в России на нелегальном положении, существующих за счет совершения противоправных деяний. Это потенциально криминогенная среда, большое влияние на которую имеют лидеры ОПГ, вербующие участников совершения преступлений. Следует отметить, что в структуре преступности иностранцев ближнего зарубежья организованная преступность, по оперативным данным, составляет примерно 30%. В основном в сферу их преступлений входят действия с наркотиками, контрабанда, кражи и угоны автомобилей, преступления в сфере экономики и др. В то же время организованная иностранная преступность граждан дальнего зарубежья составляет порядка 80%. </w:t>
      </w:r>
    </w:p>
    <w:p>
      <w:pPr>
        <w:pStyle w:val="Normal"/>
        <w:spacing w:lineRule="exact" w:line="254"/>
        <w:ind w:firstLine="397"/>
        <w:jc w:val="both"/>
        <w:rPr/>
      </w:pPr>
      <w:r>
        <w:rPr>
          <w:sz w:val="22"/>
        </w:rPr>
        <w:t>Это объясняется прежде всего характером и видами совершаемых ими преступлений, в большинстве своем имеющих транснациональный характер. Глобализация предоставила возможность криминальным группам из числа иностранцев дальнего зарубежья разнообразить свою деятельность наряду с традиционными видами преступлений, свойственных организованной преступности, таких как наркобизнес, экономические преступления, торговля оружием и организация проституции, совершать новые виды преступлений. Данные, полученные из самых различных источников, неопровержимо указывают на явную тенденцию разрастания торговли людьми. Для России проблема торговли людьми, особенно на Дальнем Востоке, приобретает все более острый характер. Так, сегодня в Китае, по некоторым данным, находится до 10 тыс. российских граждан, используемых в качестве «живого товара». Более 5 тыс. проституток российского происхождения только для Таиланда были завербованы на работу на Дальнем Востоке России</w:t>
      </w:r>
      <w:r>
        <w:rPr>
          <w:rStyle w:val="FootnoteCharacters"/>
          <w:rStyle w:val="FootnoteAnchor"/>
          <w:sz w:val="22"/>
        </w:rPr>
        <w:footnoteReference w:id="87"/>
      </w:r>
      <w:r>
        <w:rPr>
          <w:sz w:val="22"/>
        </w:rPr>
        <w:t>.</w:t>
      </w:r>
    </w:p>
    <w:p>
      <w:pPr>
        <w:pStyle w:val="Normal"/>
        <w:spacing w:lineRule="exact" w:line="254"/>
        <w:ind w:firstLine="397"/>
        <w:jc w:val="both"/>
        <w:rPr/>
      </w:pPr>
      <w:r>
        <w:rPr>
          <w:sz w:val="22"/>
        </w:rPr>
        <w:t>Низкоэффективная борьба с организованной международной преступностью в России делает привлекательной ее территориально для преступников из других государств. Как уже отмечалось, в ходе контртеррористической организации в Чеченской Республике были уничтожены сотни иностранцев-наемников. Фактически на территории одного из субъектов Федерации в кратчайшие сроки были сформированы и приступили к активным действиям крупные международные преступные террористические организации из числа граждан Саудовской Аравии, Иордании, Турции, Пакистана, Ливана и других государств.</w:t>
      </w:r>
    </w:p>
    <w:p>
      <w:pPr>
        <w:pStyle w:val="Normal"/>
        <w:spacing w:lineRule="exact" w:line="254"/>
        <w:ind w:firstLine="397"/>
        <w:jc w:val="both"/>
        <w:rPr/>
      </w:pPr>
      <w:r>
        <w:rPr>
          <w:sz w:val="22"/>
        </w:rPr>
        <w:t xml:space="preserve">Процессы интернационализации преступности, т. е. возрастание в ней удельного веса иностранных и международных элементов, объективно свидетельствуют об изменении тенденций в развитии криминальной ситуации, связанной с иностранцами. В первую очередь это привело к оживлению миграционных потоков иностранных граждан в целях занятия преступной деятельностью (криминальной миграции).  </w:t>
      </w:r>
    </w:p>
    <w:p>
      <w:pPr>
        <w:pStyle w:val="Normal"/>
        <w:spacing w:lineRule="exact" w:line="254"/>
        <w:ind w:firstLine="397"/>
        <w:jc w:val="both"/>
        <w:rPr/>
      </w:pPr>
      <w:r>
        <w:rPr>
          <w:sz w:val="22"/>
        </w:rPr>
        <w:t>Рассматривая криминальную миграцию граждан ближнего зарубежья как фактор, влияющий на их преступность, следует отметить, что основными показателями криминальной миграции являются: состояние преступности иностранцев и удельный вес в ней лиц, нелегально либо временно проживающих в Российской Федерации; уровень криминальной активности организованных преступных групп из числа иностранцев; территориально-региональный характер преступности граждан зарубежных стран, состоящей из зон их интенсивной криминальной миграции, имеющих международное значение (например, связанных с распространением наркотиков) либо зависящих от близости к государственной границе, крупным городам с их широким спектром возможностей, а также от экономического уровня региона, наличия сформированной инфраструктуры.</w:t>
      </w:r>
    </w:p>
    <w:p>
      <w:pPr>
        <w:pStyle w:val="Normal"/>
        <w:spacing w:lineRule="exact" w:line="254"/>
        <w:ind w:firstLine="397"/>
        <w:jc w:val="both"/>
        <w:rPr/>
      </w:pPr>
      <w:r>
        <w:rPr>
          <w:sz w:val="22"/>
        </w:rPr>
        <w:t>Для граждан стран СНГ характерна высокая криминальная миграция внутри России, которая объясняется прежде всего географической близостью с Россией и возможностью практически беспрепятственного пересечения ее границы; постоянным проживанием на ее территории крупных диаспор, выходцев из бывших республик России; исторически сложившимися экономическими интересами стран Содружества с Россией. Так, высокий уровень преступности иностранцев характерен для нефтяных регионов России  – 7,8% (Тюменская область, Ханты-Мансийский и Ямало-Ненецкий АО), а также регионов, граничащих с Китаем, Литвой, Финляндией, Монголией, Украиной и Казахстаном, – 11% (Алтайский, Приморский, Хабаровский края, республики Бурятия и Тыва, Белгородская, Иркутская, Калининградская, Омская, Оренбургская и Челябинская области).</w:t>
      </w:r>
    </w:p>
    <w:p>
      <w:pPr>
        <w:pStyle w:val="Normal"/>
        <w:spacing w:lineRule="exact" w:line="254"/>
        <w:ind w:firstLine="397"/>
        <w:jc w:val="both"/>
        <w:rPr/>
      </w:pPr>
      <w:r>
        <w:rPr>
          <w:sz w:val="22"/>
        </w:rPr>
        <w:t>В криминальной миграции граждан дальнего зарубежья мы выделяем такую качественно новую криминологическую характеристику, как транснациональность. Практически все виды преступлений международного характера: незаконный оборот наркотических средств, похищение и контрабанда культурных ценностей, незаконная торговля оружием, терроризм, кражи транспортных средств, торговля женщинами и детьми и другие – неразрывно связаны с внешней миграцией иностранцев. Закономерность транснациональной организованной преступности – порождать нелегальную иммиграцию, влиять на ее интенсивность, определять потоки и территории перемещения.</w:t>
      </w:r>
    </w:p>
    <w:p>
      <w:pPr>
        <w:pStyle w:val="Normal"/>
        <w:spacing w:lineRule="exact" w:line="254"/>
        <w:ind w:firstLine="397"/>
        <w:jc w:val="both"/>
        <w:rPr/>
      </w:pPr>
      <w:r>
        <w:rPr>
          <w:sz w:val="22"/>
        </w:rPr>
        <w:t xml:space="preserve">Так, на проблему распространения и употребления наркотиков в России существенное влияние оказывает нелегальное присутствие на ее территории сотен тысяч граждан зарубежных стран. Это подтверждается увеличением в два раза за последнее пятилетие масштабов транзитного перемещения наркотиков через Россию из Афганистана, Таджикистана, Азербайджана, Казахстана и Китая в Западную Европу и дальнейшим расширением международной кооперации криминальных структур в организации контрабандных поставок наркотиков.  </w:t>
        <w:tab/>
        <w:t xml:space="preserve">  </w:t>
      </w:r>
    </w:p>
    <w:p>
      <w:pPr>
        <w:pStyle w:val="Normal"/>
        <w:spacing w:lineRule="exact" w:line="254"/>
        <w:ind w:firstLine="397"/>
        <w:jc w:val="both"/>
        <w:rPr/>
      </w:pPr>
      <w:r>
        <w:rPr>
          <w:sz w:val="22"/>
        </w:rPr>
        <w:t>Следует подчеркнуть, что международный наркобизнес осуществляет активную работу по включению в сферу своего влияния российского рынка для обеспечения регулярных прямых поставок наркотиков, отмывания наркодолларов и освоения новых маршрутов транзита из стран Латинской Америки, Юго-Восточной и Юго-Западной Азии. Параллельно с этим в России практически завершен процесс формирования собственной наркомафии, включающей в себя организацию производства, переработку, транспортировку и распространение наркотических средств в общенациональном масштабе. На сегодняшний день в большинстве крупных городов страны действуют устойчивые наркогруппировки из числа иностранных граждан. За последние пять лет удельный вес совершенных ими преступлений, связанных с наркотиками и по которым возбуждены уголовные дела, возрос с 5,8 до 18,8%.</w:t>
      </w:r>
    </w:p>
    <w:p>
      <w:pPr>
        <w:pStyle w:val="Normal"/>
        <w:spacing w:lineRule="exact" w:line="254"/>
        <w:ind w:firstLine="397"/>
        <w:jc w:val="both"/>
        <w:rPr/>
      </w:pPr>
      <w:r>
        <w:rPr>
          <w:sz w:val="22"/>
        </w:rPr>
        <w:t>Примером транснациональной нелегальной иммиграции иностранцев в Российскую Федерацию является использование боевиков из числа граждан зарубежных государств в деятельности незаконных вооруженных формирований на ее территории. Проблема иностранных наемников нами уже рассматривалась.</w:t>
      </w:r>
    </w:p>
    <w:p>
      <w:pPr>
        <w:pStyle w:val="TextBodyIndent"/>
        <w:spacing w:lineRule="exact" w:line="254"/>
        <w:rPr/>
      </w:pPr>
      <w:r>
        <w:rPr/>
        <w:t xml:space="preserve">Приведенные факторы, влияющие на преступность граждан дальнего зарубежья, помимо общих признаков (объединение по этнической составляющей, закрытость внутренней структуры, социальная неустроенность, быстрая адаптация форм ее деятельности к национальной политике и защитным механизмам и др.), позволяют выявить ряд специфических, отличающих ее от преступности стран СНГ. </w:t>
      </w:r>
    </w:p>
    <w:p>
      <w:pPr>
        <w:pStyle w:val="Normal"/>
        <w:spacing w:lineRule="exact" w:line="254"/>
        <w:ind w:firstLine="397"/>
        <w:jc w:val="both"/>
        <w:rPr/>
      </w:pPr>
      <w:r>
        <w:rPr>
          <w:i/>
          <w:iCs/>
          <w:sz w:val="22"/>
        </w:rPr>
        <w:t>Первый признак</w:t>
      </w:r>
      <w:r>
        <w:rPr>
          <w:sz w:val="22"/>
        </w:rPr>
        <w:t xml:space="preserve"> – транснациональный характер деятельности, выход многих преступлений, совершенных гражданами дальнего зарубежья, за пределы Российской Федерации и стран СНГ, что делает их более опасными не только для России, но и для международного сообщества, и борьба с ними должна выходить за рамки одного государства. </w:t>
      </w:r>
      <w:r>
        <w:rPr>
          <w:i/>
          <w:iCs/>
          <w:sz w:val="22"/>
        </w:rPr>
        <w:t>Второй</w:t>
      </w:r>
      <w:r>
        <w:rPr>
          <w:sz w:val="22"/>
        </w:rPr>
        <w:t xml:space="preserve"> – тесная связь с криминальными структурами за рубежом. </w:t>
      </w:r>
      <w:r>
        <w:rPr>
          <w:i/>
          <w:iCs/>
          <w:sz w:val="22"/>
        </w:rPr>
        <w:t>Третий</w:t>
      </w:r>
      <w:r>
        <w:rPr>
          <w:sz w:val="22"/>
        </w:rPr>
        <w:t xml:space="preserve"> – основной состав преступных групп дальнего зарубежья – это иностранцы, прибывшие в Россию для занятия криминальным бизнесом, т. е. речь идет о специальной мотивации приезда в Россию с целью совершения тяжких и особо тяжких преступлений. </w:t>
      </w:r>
      <w:r>
        <w:rPr>
          <w:i/>
          <w:iCs/>
          <w:sz w:val="22"/>
        </w:rPr>
        <w:t>Четвертый</w:t>
      </w:r>
      <w:r>
        <w:rPr>
          <w:sz w:val="22"/>
        </w:rPr>
        <w:t xml:space="preserve"> – консолидация, т. е. высокая степень организованности как для эффективного противодействия уголовному преследованию, так и в целях монополизации конкретных видов преступлений в России. </w:t>
      </w:r>
      <w:r>
        <w:rPr>
          <w:i/>
          <w:iCs/>
          <w:sz w:val="22"/>
        </w:rPr>
        <w:t>Пятый</w:t>
      </w:r>
      <w:r>
        <w:rPr>
          <w:sz w:val="22"/>
        </w:rPr>
        <w:t xml:space="preserve"> – активное внедрение в легальную экономику, образование собственной ниши в мировой криминальной экономике. </w:t>
      </w:r>
      <w:r>
        <w:rPr>
          <w:i/>
          <w:iCs/>
          <w:sz w:val="22"/>
        </w:rPr>
        <w:t>Шестой</w:t>
      </w:r>
      <w:r>
        <w:rPr>
          <w:sz w:val="22"/>
        </w:rPr>
        <w:t xml:space="preserve"> – криминальная связь с международными религиозно-террористическими организациями, финансовая зависимость от них.</w:t>
      </w:r>
    </w:p>
    <w:p>
      <w:pPr>
        <w:pStyle w:val="TextBodyIndent"/>
        <w:spacing w:lineRule="exact" w:line="254"/>
        <w:rPr>
          <w:b/>
          <w:b/>
        </w:rPr>
      </w:pPr>
      <w:r>
        <w:rPr/>
        <w:t>Таким образом, активизация преступной деятельности иностранных преступных групп из числа граждан стран СНГ и дальнего зарубежья является закономерным этапом развития глобализации преступности и ее организованных форм.</w:t>
      </w:r>
    </w:p>
    <w:p>
      <w:pPr>
        <w:pStyle w:val="Normal"/>
        <w:spacing w:lineRule="exact" w:line="254"/>
        <w:ind w:firstLine="397"/>
        <w:jc w:val="both"/>
        <w:rPr>
          <w:sz w:val="22"/>
          <w:highlight w:val="yellow"/>
        </w:rPr>
      </w:pPr>
      <w:r>
        <w:rPr>
          <w:sz w:val="22"/>
        </w:rPr>
        <w:tab/>
      </w:r>
    </w:p>
    <w:p>
      <w:pPr>
        <w:pStyle w:val="Normal"/>
        <w:jc w:val="center"/>
        <w:rPr>
          <w:b/>
          <w:b/>
          <w:sz w:val="22"/>
        </w:rPr>
      </w:pPr>
      <w:r>
        <w:rPr>
          <w:b/>
          <w:sz w:val="22"/>
        </w:rPr>
        <w:t xml:space="preserve">§ 3. Основные признаки проявления </w:t>
      </w:r>
    </w:p>
    <w:p>
      <w:pPr>
        <w:pStyle w:val="Normal"/>
        <w:jc w:val="center"/>
        <w:rPr/>
      </w:pPr>
      <w:r>
        <w:rPr>
          <w:b/>
          <w:sz w:val="22"/>
        </w:rPr>
        <w:t>организованной преступности иностранных граждан</w:t>
      </w:r>
    </w:p>
    <w:p>
      <w:pPr>
        <w:pStyle w:val="Normal"/>
        <w:ind w:firstLine="397"/>
        <w:jc w:val="both"/>
        <w:rPr>
          <w:b/>
          <w:b/>
          <w:sz w:val="22"/>
        </w:rPr>
      </w:pPr>
      <w:r>
        <w:rPr>
          <w:b/>
          <w:sz w:val="22"/>
        </w:rPr>
      </w:r>
    </w:p>
    <w:p>
      <w:pPr>
        <w:pStyle w:val="TextBodyIndent"/>
        <w:rPr/>
      </w:pPr>
      <w:r>
        <w:rPr/>
        <w:t>Важным качественным криминологическим признаком, характеризующим преступность иностранных граждан, является организованная преступность. С учетом присутствия в ней «иностранного элемента» организованная преступность иностранцев рассматривается в качестве составной части транснациональной преступности. Это достаточно новое явление в структуре преступности Российской Федерации, следствием которого становится повышение активности международной преступности.</w:t>
      </w:r>
    </w:p>
    <w:p>
      <w:pPr>
        <w:pStyle w:val="Normal"/>
        <w:ind w:firstLine="397"/>
        <w:jc w:val="both"/>
        <w:rPr/>
      </w:pPr>
      <w:r>
        <w:rPr>
          <w:sz w:val="22"/>
        </w:rPr>
        <w:t>Криминологические и уголовно-правовые аспекты российской организованной преступности в последнее десятилетие стали предметом исследования многих ученых-юристов. В частности, они были освещены в работах М. М. Бабаева, С. В. Бородина, С. Е. Вицина,     А. Н. Волобуева, Е. Б. Галкина, В. Г. Гриба, А. И. Гурова, Г. В. Дашкова, А. С. Емельянова, Н. В. Качева, В. Н. Кудрявцева, В. И. Куликова, В. С. Овчинского, Э. Ф. Побегайло, Н. А. Стручкова, А. Я. Терешонка, В. С. Устинова, В. Е. Эминова и др.</w:t>
      </w:r>
    </w:p>
    <w:p>
      <w:pPr>
        <w:pStyle w:val="Normal"/>
        <w:ind w:firstLine="397"/>
        <w:jc w:val="both"/>
        <w:rPr/>
      </w:pPr>
      <w:r>
        <w:rPr>
          <w:sz w:val="22"/>
        </w:rPr>
        <w:t>Проведены криминологические исследования в области этнической и международной преступности. Введено и раскрыто понятие «этнокриминологии как теории срединного уровня, исследующей этнические аспекты преступности»</w:t>
      </w:r>
      <w:r>
        <w:rPr>
          <w:rStyle w:val="FootnoteCharacters"/>
          <w:rStyle w:val="FootnoteAnchor"/>
          <w:sz w:val="22"/>
        </w:rPr>
        <w:footnoteReference w:id="88"/>
      </w:r>
      <w:r>
        <w:rPr>
          <w:sz w:val="22"/>
        </w:rPr>
        <w:t>. Известные исследователи организованной преступности А. И. Гуров и В. С. Овчинский отмечают «интернационализацию организованной преступности»</w:t>
      </w:r>
      <w:r>
        <w:rPr>
          <w:rStyle w:val="FootnoteCharacters"/>
          <w:rStyle w:val="FootnoteAnchor"/>
          <w:sz w:val="22"/>
        </w:rPr>
        <w:footnoteReference w:id="89"/>
      </w:r>
      <w:r>
        <w:rPr>
          <w:sz w:val="22"/>
        </w:rPr>
        <w:t>, «существование также организованных преступных групп, которые разделяются по этническим, культурным и историческим связям»</w:t>
      </w:r>
      <w:r>
        <w:rPr>
          <w:rStyle w:val="FootnoteCharacters"/>
          <w:rStyle w:val="FootnoteAnchor"/>
          <w:sz w:val="22"/>
        </w:rPr>
        <w:footnoteReference w:id="90"/>
      </w:r>
      <w:r>
        <w:rPr>
          <w:sz w:val="22"/>
        </w:rPr>
        <w:t>.</w:t>
      </w:r>
    </w:p>
    <w:p>
      <w:pPr>
        <w:pStyle w:val="Normal"/>
        <w:ind w:firstLine="397"/>
        <w:jc w:val="both"/>
        <w:rPr/>
      </w:pPr>
      <w:r>
        <w:rPr>
          <w:sz w:val="22"/>
        </w:rPr>
        <w:t>Изучение данной проблемы в городах Москве, Санкт-Петербурге, Московской, Ленинградской и других областях позволило выявить характерные черты, присущие наиболее многочисленным иностранным организованным группам, действующим на территории России</w:t>
      </w:r>
      <w:r>
        <w:rPr>
          <w:rStyle w:val="FootnoteCharacters"/>
          <w:rStyle w:val="FootnoteAnchor"/>
          <w:sz w:val="22"/>
        </w:rPr>
        <w:footnoteReference w:id="91"/>
      </w:r>
      <w:r>
        <w:rPr>
          <w:sz w:val="22"/>
        </w:rPr>
        <w:t>.</w:t>
      </w:r>
    </w:p>
    <w:p>
      <w:pPr>
        <w:pStyle w:val="Normal"/>
        <w:ind w:firstLine="397"/>
        <w:jc w:val="both"/>
        <w:rPr/>
      </w:pPr>
      <w:r>
        <w:rPr>
          <w:sz w:val="22"/>
        </w:rPr>
        <w:t xml:space="preserve">В частности, </w:t>
      </w:r>
      <w:r>
        <w:rPr>
          <w:i/>
          <w:iCs/>
          <w:sz w:val="22"/>
        </w:rPr>
        <w:t>афганские преступные группировки</w:t>
      </w:r>
      <w:r>
        <w:rPr>
          <w:sz w:val="22"/>
        </w:rPr>
        <w:t xml:space="preserve"> формируются в основном по национальному признаку и включают в себя 3 нации: пуштуны, таджики, узбеки. Сфера  их интересов – сбыт и контрабанда наркотиков и оружия; укрытие доходов от налогообложения. Отличительной чертой этих группировок является то, что практически любой из их членов в случае необходимости становится боевиком.</w:t>
      </w:r>
    </w:p>
    <w:p>
      <w:pPr>
        <w:pStyle w:val="Normal"/>
        <w:ind w:firstLine="397"/>
        <w:jc w:val="both"/>
        <w:rPr/>
      </w:pPr>
      <w:r>
        <w:rPr>
          <w:i/>
          <w:iCs/>
          <w:sz w:val="22"/>
        </w:rPr>
        <w:t>Азербайджанские группировки</w:t>
      </w:r>
      <w:r>
        <w:rPr>
          <w:sz w:val="22"/>
        </w:rPr>
        <w:t xml:space="preserve"> формируются по признаку землячества. Всего имеется 10 основных азербайджанских группировок: машгатинцы, низаминцы, мардаканцы, сумгаиты, маримаульцы, агджабединцы, евлахцы, курды, ереванцы, мистопинцы. Сфера их преступной деятельности – незаконный оборот наркотиков; торговля алкоголем и спиртом, ввозимым контрабандным путем из Грузии; рэкет; скупка краденого; рыночный бизнес; незаконные сделки в финансовой сфере.</w:t>
      </w:r>
    </w:p>
    <w:p>
      <w:pPr>
        <w:pStyle w:val="Normal"/>
        <w:ind w:firstLine="397"/>
        <w:jc w:val="both"/>
        <w:rPr/>
      </w:pPr>
      <w:r>
        <w:rPr>
          <w:sz w:val="22"/>
        </w:rPr>
        <w:t>Наиболее разветвленные международные и межрегиональные связи в сфере торгового бизнеса имеют курды, часть вырученных ими средств идет на финансирование курдских боевиков в Турции и Ираке.</w:t>
      </w:r>
    </w:p>
    <w:p>
      <w:pPr>
        <w:pStyle w:val="Normal"/>
        <w:ind w:firstLine="397"/>
        <w:jc w:val="both"/>
        <w:rPr/>
      </w:pPr>
      <w:r>
        <w:rPr>
          <w:i/>
          <w:iCs/>
          <w:sz w:val="22"/>
        </w:rPr>
        <w:t>Армянские преступные группировки</w:t>
      </w:r>
      <w:r>
        <w:rPr>
          <w:sz w:val="22"/>
        </w:rPr>
        <w:t xml:space="preserve"> состоят из четырех основных землячеств (гюмринское, ереванское, карабахское, кировоградское). Сферами их деятельности являются: торгово-закупочная, сделки на рынке драгоценных и редкоземельных металлов, ценных бумаг, автосервис. Основные виды преступной деятельности – мошенничества, грабежи, разбои на автотрассах, незаконная торговля акцизными товарами, операции с крадеными машинами.</w:t>
      </w:r>
    </w:p>
    <w:p>
      <w:pPr>
        <w:pStyle w:val="Normal"/>
        <w:ind w:firstLine="397"/>
        <w:jc w:val="both"/>
        <w:rPr/>
      </w:pPr>
      <w:r>
        <w:rPr>
          <w:i/>
          <w:iCs/>
          <w:sz w:val="22"/>
        </w:rPr>
        <w:t>Арабские преступные группировки</w:t>
      </w:r>
      <w:r>
        <w:rPr>
          <w:sz w:val="22"/>
        </w:rPr>
        <w:t xml:space="preserve"> сформированы по принципу географического расположения и государственного устройства. Наибольший интерес для правоохранительных органов и угрозу национальной безопасности представляют выходцы из стран с высоким уровнем развития исламского фундаментализма (Алжир, Ливия, Иордания, Сомали, Саудовская Аравия).</w:t>
      </w:r>
    </w:p>
    <w:p>
      <w:pPr>
        <w:pStyle w:val="Normal"/>
        <w:ind w:firstLine="397"/>
        <w:jc w:val="both"/>
        <w:rPr/>
      </w:pPr>
      <w:r>
        <w:rPr>
          <w:sz w:val="22"/>
        </w:rPr>
        <w:t xml:space="preserve">Из наиболее крупных следует отметить </w:t>
      </w:r>
      <w:r>
        <w:rPr>
          <w:i/>
          <w:iCs/>
          <w:sz w:val="22"/>
        </w:rPr>
        <w:t>сирийскую</w:t>
      </w:r>
      <w:r>
        <w:rPr>
          <w:sz w:val="22"/>
        </w:rPr>
        <w:t xml:space="preserve"> и </w:t>
      </w:r>
      <w:r>
        <w:rPr>
          <w:i/>
          <w:iCs/>
          <w:sz w:val="22"/>
        </w:rPr>
        <w:t>марокканскую</w:t>
      </w:r>
      <w:r>
        <w:rPr>
          <w:sz w:val="22"/>
        </w:rPr>
        <w:t xml:space="preserve"> организованные преступные группы. Сфера их деятельности – крупные оптовые поставки промышленных и продовольственных товаров и торговля со складов. Криминальная сторона бизнеса состоит в уклонении от налогообложения и контрабанде товаров.</w:t>
      </w:r>
    </w:p>
    <w:p>
      <w:pPr>
        <w:pStyle w:val="TextBodyIndent"/>
        <w:rPr/>
      </w:pPr>
      <w:r>
        <w:rPr/>
        <w:t>Как правило, в подавляющем большинстве марокканцы прибывают в Россию для учебы, но уже изначально их цель – незаконная коммерческая деятельность. Значительная часть марокканцев, находящихся в России, занята в сфере организации нелегальной переправки граждан своей страны в Западную Европу.</w:t>
      </w:r>
    </w:p>
    <w:p>
      <w:pPr>
        <w:pStyle w:val="Normal"/>
        <w:ind w:firstLine="397"/>
        <w:jc w:val="both"/>
        <w:rPr/>
      </w:pPr>
      <w:r>
        <w:rPr>
          <w:sz w:val="22"/>
        </w:rPr>
        <w:t>Арабские организованные преступные группы не имеют координационного центра и четкой организационной структуры. Ни одна из арабских групп, за исключением сирийской, не осуществляет контроль над какой-либо определенной сферой экономической деятельности.</w:t>
      </w:r>
    </w:p>
    <w:p>
      <w:pPr>
        <w:pStyle w:val="Normal"/>
        <w:ind w:firstLine="397"/>
        <w:jc w:val="both"/>
        <w:rPr/>
      </w:pPr>
      <w:r>
        <w:rPr>
          <w:sz w:val="22"/>
        </w:rPr>
        <w:t xml:space="preserve">Серьезной проблемой в России является </w:t>
      </w:r>
      <w:r>
        <w:rPr>
          <w:i/>
          <w:iCs/>
          <w:sz w:val="22"/>
        </w:rPr>
        <w:t>азиатская организованная преступность,</w:t>
      </w:r>
      <w:r>
        <w:rPr>
          <w:sz w:val="22"/>
        </w:rPr>
        <w:t xml:space="preserve"> яркими представителями которой выступают китайские и вьетнамские преступные группы. Мы, в частности, имеем в виду преступные организации, которые принято именовать триадами, основание которых связано с монахами Шаолиня, создавшими в 1674 г. пять тайных обществ для противодействия маньчжурским завоевателям. Одно из этих пяти тайных обществ, а именно Хун Мунь, использовало эмблему треугольной формы. Это и дало повод в Европе и Америке все общества китайских монахов именовать триадами. Часть их подразделений, созданных по принципу землячества, постепенно превратилась в строго законспирированные организации преступного толка, занимающиеся игорный бизнесом, незаконным ввозом иностранцев, распространением наркотиков, проституции.</w:t>
      </w:r>
    </w:p>
    <w:p>
      <w:pPr>
        <w:pStyle w:val="Normal"/>
        <w:ind w:firstLine="397"/>
        <w:jc w:val="both"/>
        <w:rPr/>
      </w:pPr>
      <w:r>
        <w:rPr>
          <w:i/>
          <w:iCs/>
          <w:sz w:val="22"/>
        </w:rPr>
        <w:t>Вьетнамские преступные группировки</w:t>
      </w:r>
      <w:r>
        <w:rPr>
          <w:sz w:val="22"/>
        </w:rPr>
        <w:t xml:space="preserve"> на сегодняшний день во многом копируют деятельность «Ла Коза Ностра», но с учетом многовековых традиций вьетнамского общества, при этом большое воздействие на них оказывают организованные преступные группы китайского происхождения, функционирующие в самых различных регионах мира, включая США, Россию, страны Западной Европы.</w:t>
      </w:r>
    </w:p>
    <w:p>
      <w:pPr>
        <w:pStyle w:val="Normal"/>
        <w:ind w:firstLine="397"/>
        <w:jc w:val="both"/>
        <w:rPr/>
      </w:pPr>
      <w:r>
        <w:rPr>
          <w:sz w:val="22"/>
        </w:rPr>
        <w:t>По данным ООН, число вьетнамцев и китайцев, в настоящее время проживающих за рубежом, и прежде всего в странах с высокоразвитой рыночной экономикой, составляет несколько сотен миллионов человек. Эта категория граждан является хорошей питательной средой для организованной преступности. Именно из китайцев, вьетнамцев-иммигрантов в последнее время наиболее часто формируются группировки, занимающиеся контрабандой наркотиков и оружия, мошенничеством, вымогательством, куплей-продажей детей и женщин, отмыванием денег. Они вступают в преступный сговор с вьетнамцами, проживающими во Вьетнаме, формируя ряд международных преступных линий, в том числе: Ханой – Москва – страны Западной Европы; Пекин – Москва; Вьетнам – Китай – Москва – страны Западной Европы</w:t>
      </w:r>
      <w:r>
        <w:rPr>
          <w:rStyle w:val="FootnoteCharacters"/>
          <w:rStyle w:val="FootnoteAnchor"/>
          <w:sz w:val="22"/>
        </w:rPr>
        <w:footnoteReference w:id="92"/>
      </w:r>
      <w:r>
        <w:rPr>
          <w:sz w:val="22"/>
        </w:rPr>
        <w:t>. Кроме того, в России вьетнамские ОПГ активно осуществляют рэкет в отношении своих сограждан.</w:t>
      </w:r>
    </w:p>
    <w:p>
      <w:pPr>
        <w:pStyle w:val="Normal"/>
        <w:ind w:firstLine="397"/>
        <w:jc w:val="both"/>
        <w:rPr/>
      </w:pPr>
      <w:r>
        <w:rPr>
          <w:i/>
          <w:iCs/>
          <w:sz w:val="22"/>
        </w:rPr>
        <w:t>Китайские преступные группировки</w:t>
      </w:r>
      <w:r>
        <w:rPr>
          <w:sz w:val="22"/>
        </w:rPr>
        <w:t xml:space="preserve"> достаточно многочисленны. Транснациональными организованными преступными группами, имеющими свои филиалы в России, являются «Сунь Е ОН», «14 К» и «ВО ОН ЛОК». Свое негативное влияние они оказывают на криминогенную обстановку в регионе Дальнего Востока, в Центральном и Северо-Западном районах. Основным направлением преступной деятельности китайских группировок является нелегальная переправка своих сограждан в страны Западной Европы и связанное с этим изготовление поддельных документов и штампов. Кроме того, в кооперации с российскими ОПГ китайцы занимаются переправкой в КНР девушек из России для занятия проституцией, а также незаконной торговлей наркотиками.</w:t>
      </w:r>
    </w:p>
    <w:p>
      <w:pPr>
        <w:pStyle w:val="Normal"/>
        <w:ind w:firstLine="397"/>
        <w:jc w:val="both"/>
        <w:rPr/>
      </w:pPr>
      <w:r>
        <w:rPr>
          <w:sz w:val="22"/>
        </w:rPr>
        <w:t>Ввиду того, что на территории КНР проживает большое количество разных этносов, объединенных в китайскую языковую группу,  преступные группировки на территории России формируются по принципу землячества. Наиболее крупные из них: гонконгская (контроль за торговцами из числа своих сограждан, сделки с наркотиками); шанхайская (регулировка потоков нелегалов); тибетская (вербовка девушек для занятия проституцией, нелегальная иммиграция).</w:t>
      </w:r>
    </w:p>
    <w:p>
      <w:pPr>
        <w:pStyle w:val="Normal"/>
        <w:ind w:firstLine="397"/>
        <w:jc w:val="both"/>
        <w:rPr/>
      </w:pPr>
      <w:r>
        <w:rPr>
          <w:sz w:val="22"/>
        </w:rPr>
        <w:t>Одним из способов проникновения китайских преступных групп в Россию является туризм. Именно по туристическим визам представители китайских ОПГ прибывают в Россию, проводят своеобразное маркетинговое исследование рынка, после чего часть из них по поддельным документам остается в России.</w:t>
      </w:r>
    </w:p>
    <w:p>
      <w:pPr>
        <w:pStyle w:val="Normal"/>
        <w:ind w:firstLine="397"/>
        <w:jc w:val="both"/>
        <w:rPr/>
      </w:pPr>
      <w:r>
        <w:rPr>
          <w:sz w:val="22"/>
        </w:rPr>
        <w:t xml:space="preserve">Среди среднеазиатских организованных преступных групп наиболее активно на территории России действуют преступные группы из числа граждан </w:t>
      </w:r>
      <w:r>
        <w:rPr>
          <w:i/>
          <w:iCs/>
          <w:sz w:val="22"/>
        </w:rPr>
        <w:t>Таджикистана,</w:t>
      </w:r>
      <w:r>
        <w:rPr>
          <w:sz w:val="22"/>
        </w:rPr>
        <w:t xml:space="preserve"> также созданные по принципу землячества:  бадахшанское – наиболее  воинственная часть таджиков, занимается транзитом наркотиков из Афганистана и их оптовой  торговлей;  душанбинское,  курган-тюбинское, пянджское – контролируют торговлю на продовольственных рынках.</w:t>
      </w:r>
    </w:p>
    <w:p>
      <w:pPr>
        <w:pStyle w:val="TextBodyIndent"/>
        <w:rPr/>
      </w:pPr>
      <w:r>
        <w:rPr/>
        <w:t>Деление таджикских преступных групп носит исключительно местнический характер по принципу сельских общин. Каждую группу возглавляет старший по возрасту, между собой группы взаимодействуют по мере необходимости, лидерство в группе носит достаточно устойчивый характер.</w:t>
      </w:r>
    </w:p>
    <w:p>
      <w:pPr>
        <w:pStyle w:val="Normal"/>
        <w:ind w:firstLine="397"/>
        <w:jc w:val="both"/>
        <w:rPr/>
      </w:pPr>
      <w:r>
        <w:rPr>
          <w:sz w:val="22"/>
        </w:rPr>
        <w:t>В результате детального анализа криминальных миграционных потоков граждан стран СНГ, проведенного различными исследователями (В. И. Гладких, А. В. Борбат, Г. Х. Шабанов</w:t>
      </w:r>
      <w:r>
        <w:rPr>
          <w:rStyle w:val="FootnoteCharacters"/>
          <w:rStyle w:val="FootnoteAnchor"/>
          <w:sz w:val="22"/>
        </w:rPr>
        <w:footnoteReference w:id="93"/>
      </w:r>
      <w:r>
        <w:rPr>
          <w:sz w:val="22"/>
        </w:rPr>
        <w:t>, Г. М.</w:t>
      </w:r>
      <w:r>
        <w:rPr>
          <w:sz w:val="22"/>
          <w:vertAlign w:val="superscript"/>
        </w:rPr>
        <w:t xml:space="preserve"> </w:t>
      </w:r>
      <w:r>
        <w:rPr>
          <w:sz w:val="22"/>
        </w:rPr>
        <w:t>Геворкян</w:t>
      </w:r>
      <w:r>
        <w:rPr>
          <w:rStyle w:val="FootnoteCharacters"/>
          <w:rStyle w:val="FootnoteAnchor"/>
          <w:sz w:val="22"/>
        </w:rPr>
        <w:footnoteReference w:id="94"/>
      </w:r>
      <w:r>
        <w:rPr>
          <w:sz w:val="22"/>
        </w:rPr>
        <w:t>, Р. Г.</w:t>
      </w:r>
      <w:r>
        <w:rPr>
          <w:sz w:val="22"/>
          <w:vertAlign w:val="superscript"/>
        </w:rPr>
        <w:t xml:space="preserve"> </w:t>
      </w:r>
      <w:r>
        <w:rPr>
          <w:sz w:val="22"/>
        </w:rPr>
        <w:t>Чефходзе</w:t>
      </w:r>
      <w:r>
        <w:rPr>
          <w:rStyle w:val="FootnoteCharacters"/>
          <w:rStyle w:val="FootnoteAnchor"/>
          <w:sz w:val="22"/>
        </w:rPr>
        <w:footnoteReference w:id="95"/>
      </w:r>
      <w:r>
        <w:rPr>
          <w:sz w:val="22"/>
        </w:rPr>
        <w:t>), установлено, что сильные криминальные позиции в организованном преступном бизнесе имеют грузинские группировки. Так, в г. Санкт-Петербурге насчитывается 10-12 таких групп. Сфера преступных интересов – квартирные и карманные кражи, грабежи, угон автотранспорта, вымогательства, мошенничества, незаконные сделки на предприятиях лесопромышленного и нефтяного комплексов.</w:t>
      </w:r>
    </w:p>
    <w:p>
      <w:pPr>
        <w:pStyle w:val="Normal"/>
        <w:ind w:firstLine="397"/>
        <w:jc w:val="both"/>
        <w:rPr/>
      </w:pPr>
      <w:r>
        <w:rPr>
          <w:sz w:val="22"/>
        </w:rPr>
        <w:t>Их преступная деятельность организована по принципу землячеств. Так, кахетинское занято в финансово-кредитной сфере; кутаисское – на объектах промышленного производства, связанного с лесом, добычей и переработкой рудных полезных ископаемых; аджарское – во внешнеторговой деятельности, на рынке недвижимости и в финансовой сфере; потийское контролирует валютные операции, предприятия общественного питания.</w:t>
      </w:r>
    </w:p>
    <w:p>
      <w:pPr>
        <w:pStyle w:val="Normal"/>
        <w:ind w:firstLine="397"/>
        <w:jc w:val="both"/>
        <w:rPr/>
      </w:pPr>
      <w:r>
        <w:rPr>
          <w:sz w:val="22"/>
        </w:rPr>
        <w:t>На основе представленного анализа ряда крупных  организованных преступных групп из числа иностранных граждан можно выделить определенные закономерности и характерные черты организованной иностранной преступности в России, а именно:</w:t>
      </w:r>
    </w:p>
    <w:p>
      <w:pPr>
        <w:pStyle w:val="Normal"/>
        <w:ind w:firstLine="397"/>
        <w:jc w:val="both"/>
        <w:rPr/>
      </w:pPr>
      <w:r>
        <w:rPr>
          <w:sz w:val="22"/>
        </w:rPr>
        <w:t>большинство членов одной ОПГ ранее проживали в одной местности, часто знакомы на протяжении большого промежутка времени;</w:t>
      </w:r>
    </w:p>
    <w:p>
      <w:pPr>
        <w:pStyle w:val="Normal"/>
        <w:ind w:firstLine="397"/>
        <w:jc w:val="both"/>
        <w:rPr/>
      </w:pPr>
      <w:r>
        <w:rPr>
          <w:sz w:val="22"/>
        </w:rPr>
        <w:t>практически все члены ОПГ сохранили связь с родиной, где проживают их родственники, и недовольство отдельных членов ОПГ существующими в сообществе порядками может иметь прямые негативные последствия для родственников «изгоя» на родине;</w:t>
      </w:r>
    </w:p>
    <w:p>
      <w:pPr>
        <w:pStyle w:val="Normal"/>
        <w:ind w:firstLine="397"/>
        <w:jc w:val="both"/>
        <w:rPr/>
      </w:pPr>
      <w:r>
        <w:rPr>
          <w:sz w:val="22"/>
        </w:rPr>
        <w:t>большинство членов ОПГ воспитывались в условиях сохранения так называемого обета молчания и действовавшего обычая – кровной мести;</w:t>
      </w:r>
    </w:p>
    <w:p>
      <w:pPr>
        <w:pStyle w:val="Normal"/>
        <w:ind w:firstLine="397"/>
        <w:jc w:val="both"/>
        <w:rPr/>
      </w:pPr>
      <w:r>
        <w:rPr>
          <w:sz w:val="22"/>
        </w:rPr>
        <w:t>в ОПГ существуют  сильные родовые и земляческие отношения, беспощадность к лицам, отступившим от обычаев и начавшим сотрудничество с представителями правоохранительных органов;</w:t>
      </w:r>
    </w:p>
    <w:p>
      <w:pPr>
        <w:pStyle w:val="Normal"/>
        <w:ind w:firstLine="397"/>
        <w:jc w:val="both"/>
        <w:rPr/>
      </w:pPr>
      <w:r>
        <w:rPr>
          <w:sz w:val="22"/>
        </w:rPr>
        <w:t>как правило, члены ОПГ поддерживают криминальные связи со своими согражданами за рубежом;</w:t>
      </w:r>
    </w:p>
    <w:p>
      <w:pPr>
        <w:pStyle w:val="Normal"/>
        <w:ind w:firstLine="397"/>
        <w:jc w:val="both"/>
        <w:rPr/>
      </w:pPr>
      <w:r>
        <w:rPr>
          <w:sz w:val="22"/>
        </w:rPr>
        <w:t>для создания клановых закрытых обществ со своей иерархией и своими традициями используются языковые барьеры и этнопсихологические особенности.</w:t>
      </w:r>
    </w:p>
    <w:p>
      <w:pPr>
        <w:pStyle w:val="Normal"/>
        <w:ind w:firstLine="397"/>
        <w:jc w:val="both"/>
        <w:rPr/>
      </w:pPr>
      <w:r>
        <w:rPr>
          <w:sz w:val="22"/>
        </w:rPr>
        <w:t>Приведенный обзорный материал, безусловно, не является исчерпывающим. Тем не менее существующие закономерности в деятельности организованных преступных групп свидетельствуют, что последние способны легко приспосабливаться к условиям, проявлять гибкость, использовать слабость правоохранительных структур и поэтому представляют собой реальную угрозу правопорядку</w:t>
      </w:r>
      <w:r>
        <w:rPr>
          <w:rStyle w:val="FootnoteCharacters"/>
          <w:rStyle w:val="FootnoteAnchor"/>
          <w:sz w:val="22"/>
        </w:rPr>
        <w:footnoteReference w:id="96"/>
      </w:r>
      <w:r>
        <w:rPr>
          <w:sz w:val="22"/>
        </w:rPr>
        <w:t>.</w:t>
      </w:r>
    </w:p>
    <w:p>
      <w:pPr>
        <w:pStyle w:val="Normal"/>
        <w:ind w:firstLine="397"/>
        <w:jc w:val="both"/>
        <w:rPr/>
      </w:pPr>
      <w:r>
        <w:rPr>
          <w:sz w:val="22"/>
        </w:rPr>
        <w:t>Проведенные исследования, а также практика оперативной работы по предупреждению и раскрытию преступлений, совершенных иностранными гражданами и лицами без гражданства, показали существование ряда отличительных особенностей, присущих деятельности организованных преступных групп, состоящих из граждан дальнего и ближнего зарубежья</w:t>
      </w:r>
      <w:r>
        <w:rPr>
          <w:rStyle w:val="FootnoteCharacters"/>
          <w:rStyle w:val="FootnoteAnchor"/>
          <w:sz w:val="22"/>
        </w:rPr>
        <w:footnoteReference w:id="97"/>
      </w:r>
      <w:r>
        <w:rPr>
          <w:sz w:val="22"/>
        </w:rPr>
        <w:t>.</w:t>
      </w:r>
    </w:p>
    <w:p>
      <w:pPr>
        <w:pStyle w:val="Normal"/>
        <w:ind w:firstLine="397"/>
        <w:jc w:val="both"/>
        <w:rPr>
          <w:sz w:val="22"/>
        </w:rPr>
      </w:pPr>
      <w:r>
        <w:rPr>
          <w:sz w:val="22"/>
        </w:rPr>
        <w:t>1. ОПГ из числа граждан дальнего зарубежья, как правило:</w:t>
      </w:r>
    </w:p>
    <w:p>
      <w:pPr>
        <w:pStyle w:val="Normal"/>
        <w:ind w:firstLine="397"/>
        <w:jc w:val="both"/>
        <w:rPr/>
      </w:pPr>
      <w:r>
        <w:rPr>
          <w:sz w:val="22"/>
        </w:rPr>
        <w:t>не имеют контроля над какой-либо определенной сферой преступной деятельности, а также над административной территорией для совершения преступного промысла;</w:t>
      </w:r>
    </w:p>
    <w:p>
      <w:pPr>
        <w:pStyle w:val="Normal"/>
        <w:ind w:firstLine="397"/>
        <w:jc w:val="both"/>
        <w:rPr/>
      </w:pPr>
      <w:r>
        <w:rPr>
          <w:sz w:val="22"/>
        </w:rPr>
        <w:t xml:space="preserve">совершают в основном 70 – 80% преступлений, имеющих международный характер (наркобизнес, торговля людьми, проституция, нелегальная эмиграция и др.); </w:t>
      </w:r>
    </w:p>
    <w:p>
      <w:pPr>
        <w:pStyle w:val="Normal"/>
        <w:ind w:firstLine="397"/>
        <w:jc w:val="both"/>
        <w:rPr/>
      </w:pPr>
      <w:r>
        <w:rPr>
          <w:sz w:val="22"/>
        </w:rPr>
        <w:t>имеют характер транснациональных преступных организаций, поскольку, находясь на территории России, совершают преступления как в России, так и в одном либо нескольких государствах;</w:t>
      </w:r>
    </w:p>
    <w:p>
      <w:pPr>
        <w:pStyle w:val="Normal"/>
        <w:ind w:firstLine="397"/>
        <w:jc w:val="both"/>
        <w:rPr/>
      </w:pPr>
      <w:r>
        <w:rPr>
          <w:sz w:val="22"/>
        </w:rPr>
        <w:t>осуществляют влияние на преступную деятельность иностранных преступных групп из-за рубежа, т. е. из страны, граждане которой входят в ОПГ на территории России;</w:t>
      </w:r>
    </w:p>
    <w:p>
      <w:pPr>
        <w:pStyle w:val="Normal"/>
        <w:spacing w:lineRule="exact" w:line="258"/>
        <w:ind w:firstLine="397"/>
        <w:jc w:val="both"/>
        <w:rPr/>
      </w:pPr>
      <w:r>
        <w:rPr>
          <w:sz w:val="22"/>
        </w:rPr>
        <w:t>носят исключительно закрытый характер, контакты с ними затруднены, занимаются, как правило, одним видом преступной деятельности;</w:t>
      </w:r>
    </w:p>
    <w:p>
      <w:pPr>
        <w:pStyle w:val="Normal"/>
        <w:spacing w:lineRule="exact" w:line="258"/>
        <w:ind w:firstLine="397"/>
        <w:jc w:val="both"/>
        <w:rPr/>
      </w:pPr>
      <w:r>
        <w:rPr>
          <w:sz w:val="22"/>
        </w:rPr>
        <w:t>характеризуются невысокой мобильностью при совершении преступлений, каждый член ОПГ предпочитает проживать в определенном месте и выполнять свою роль, стараясь как можно меньше перемещаться по территории России;</w:t>
      </w:r>
    </w:p>
    <w:p>
      <w:pPr>
        <w:pStyle w:val="Normal"/>
        <w:spacing w:lineRule="exact" w:line="258"/>
        <w:ind w:firstLine="397"/>
        <w:jc w:val="both"/>
        <w:rPr/>
      </w:pPr>
      <w:r>
        <w:rPr>
          <w:sz w:val="22"/>
        </w:rPr>
        <w:t>не вступают в конфликт с российской преступностью, а стараются наладить отношения для совершения преступлений.</w:t>
      </w:r>
    </w:p>
    <w:p>
      <w:pPr>
        <w:pStyle w:val="Normal"/>
        <w:spacing w:lineRule="exact" w:line="258"/>
        <w:ind w:firstLine="397"/>
        <w:jc w:val="both"/>
        <w:rPr>
          <w:sz w:val="22"/>
        </w:rPr>
      </w:pPr>
      <w:r>
        <w:rPr>
          <w:sz w:val="22"/>
        </w:rPr>
        <w:t>2. ОПГ из числа граждан ближнего зарубежья:</w:t>
      </w:r>
    </w:p>
    <w:p>
      <w:pPr>
        <w:pStyle w:val="Normal"/>
        <w:spacing w:lineRule="exact" w:line="258"/>
        <w:ind w:firstLine="397"/>
        <w:jc w:val="both"/>
        <w:rPr/>
      </w:pPr>
      <w:r>
        <w:rPr>
          <w:sz w:val="22"/>
        </w:rPr>
        <w:t>совершают в основном преступления общеуголовного характера (грабежи, кражи, убийства, мошенничества, вымогательства, распространение наркотиков и др.);</w:t>
      </w:r>
    </w:p>
    <w:p>
      <w:pPr>
        <w:pStyle w:val="Normal"/>
        <w:spacing w:lineRule="exact" w:line="258"/>
        <w:ind w:firstLine="397"/>
        <w:jc w:val="both"/>
        <w:rPr/>
      </w:pPr>
      <w:r>
        <w:rPr>
          <w:sz w:val="22"/>
        </w:rPr>
        <w:t>среди них очень развита криминальная миграция для совершения преступлений (челночная миграция);</w:t>
      </w:r>
    </w:p>
    <w:p>
      <w:pPr>
        <w:pStyle w:val="Normal"/>
        <w:spacing w:lineRule="exact" w:line="258"/>
        <w:ind w:firstLine="397"/>
        <w:jc w:val="both"/>
        <w:rPr/>
      </w:pPr>
      <w:r>
        <w:rPr>
          <w:sz w:val="22"/>
        </w:rPr>
        <w:t>они вступают в конфликты («преступные разборки») с местными преступными группами за сферы влияния и за территорию, что в основном относится к азербайджанским, армянским, грузинским преступным группам;</w:t>
      </w:r>
    </w:p>
    <w:p>
      <w:pPr>
        <w:pStyle w:val="Normal"/>
        <w:spacing w:lineRule="exact" w:line="258"/>
        <w:ind w:firstLine="397"/>
        <w:jc w:val="both"/>
        <w:rPr>
          <w:sz w:val="22"/>
        </w:rPr>
      </w:pPr>
      <w:r>
        <w:rPr>
          <w:sz w:val="22"/>
        </w:rPr>
        <w:t>стараются легализовать свой криминальный бизнес, пользуясь наличием крупных диаспор своего этноса на территории России, имеющих связи как в системе правоохранительных органов, так и в административно-государственных структурах;</w:t>
      </w:r>
    </w:p>
    <w:p>
      <w:pPr>
        <w:pStyle w:val="Normal"/>
        <w:spacing w:lineRule="exact" w:line="258"/>
        <w:ind w:firstLine="397"/>
        <w:jc w:val="both"/>
        <w:rPr/>
      </w:pPr>
      <w:r>
        <w:rPr>
          <w:sz w:val="22"/>
        </w:rPr>
        <w:t>проявляют высокую мобильность как в период подготовки, так и при совершении преступлений; примерно в 70% случаев после совершения тяжкого либо особо тяжкого преступления исполнители выезжают из России в одну из стран ближнего зарубежья;</w:t>
      </w:r>
    </w:p>
    <w:p>
      <w:pPr>
        <w:pStyle w:val="Normal"/>
        <w:spacing w:lineRule="exact" w:line="258"/>
        <w:ind w:firstLine="397"/>
        <w:jc w:val="both"/>
        <w:rPr/>
      </w:pPr>
      <w:r>
        <w:rPr>
          <w:sz w:val="22"/>
        </w:rPr>
        <w:t>характеризуются сравнительной открытостью, возможностью оперативного проникновения для оперативных служб, занимаются  одновременно различными видами преступной деятельности.</w:t>
      </w:r>
    </w:p>
    <w:p>
      <w:pPr>
        <w:pStyle w:val="Normal"/>
        <w:spacing w:lineRule="exact" w:line="258"/>
        <w:ind w:firstLine="397"/>
        <w:jc w:val="both"/>
        <w:rPr/>
      </w:pPr>
      <w:r>
        <w:rPr>
          <w:sz w:val="22"/>
        </w:rPr>
        <w:t>В соответствии с законом (ч. 3 ст. 35 УК РФ) одним из признаков организованной преступной группы является ее устойчивость,     т. е. создание для совершения одного или нескольких преступлений заранее. Однако законодатель не дает объяснения этому признаку. Некоторые ученые считают, что устойчивость характеризуется наличием организатора или руководителя группы</w:t>
      </w:r>
      <w:r>
        <w:rPr>
          <w:rStyle w:val="FootnoteCharacters"/>
          <w:rStyle w:val="FootnoteAnchor"/>
          <w:sz w:val="22"/>
        </w:rPr>
        <w:footnoteReference w:id="98"/>
      </w:r>
      <w:r>
        <w:rPr>
          <w:sz w:val="22"/>
        </w:rPr>
        <w:t>, либо такого признака, как система совершения преступных посягательств, т. е. совершение трех и более преступлений</w:t>
      </w:r>
      <w:r>
        <w:rPr>
          <w:rStyle w:val="FootnoteCharacters"/>
          <w:rStyle w:val="FootnoteAnchor"/>
          <w:sz w:val="22"/>
        </w:rPr>
        <w:footnoteReference w:id="99"/>
      </w:r>
      <w:r>
        <w:rPr>
          <w:sz w:val="22"/>
        </w:rPr>
        <w:t>. В постановлении Пленума Верховного Суда РФ от 27 января 1999 г. «О судебной практике по делам об убийстве (ст. 105 УК РФ)» признаками организованной группы являются высокий уровень планирования, подбор соучастников, подчинение групповой дисциплине</w:t>
      </w:r>
      <w:r>
        <w:rPr>
          <w:rStyle w:val="FootnoteCharacters"/>
          <w:rStyle w:val="FootnoteAnchor"/>
          <w:sz w:val="22"/>
        </w:rPr>
        <w:footnoteReference w:id="100"/>
      </w:r>
      <w:r>
        <w:rPr>
          <w:sz w:val="22"/>
        </w:rPr>
        <w:t>.</w:t>
      </w:r>
    </w:p>
    <w:p>
      <w:pPr>
        <w:pStyle w:val="Normal"/>
        <w:spacing w:lineRule="exact" w:line="258"/>
        <w:ind w:firstLine="397"/>
        <w:jc w:val="both"/>
        <w:rPr/>
      </w:pPr>
      <w:r>
        <w:rPr>
          <w:sz w:val="22"/>
        </w:rPr>
        <w:t>Вместе с тем перечень приведенных признаков не дает однозначного представления об организованной группе иностранных граждан, ибо в основном характерен для групп лиц, совершающих преступления по предварительному сговору.</w:t>
      </w:r>
    </w:p>
    <w:p>
      <w:pPr>
        <w:pStyle w:val="Normal"/>
        <w:spacing w:lineRule="exact" w:line="258"/>
        <w:ind w:firstLine="397"/>
        <w:jc w:val="both"/>
        <w:rPr/>
      </w:pPr>
      <w:r>
        <w:rPr>
          <w:sz w:val="22"/>
        </w:rPr>
        <w:t>Изучение данной проблемы позволило прийти к выводу, что основными отличительными признаками, характеризующими иностранную организованную преступность, являются следующие:</w:t>
      </w:r>
    </w:p>
    <w:p>
      <w:pPr>
        <w:pStyle w:val="Normal"/>
        <w:spacing w:lineRule="exact" w:line="258"/>
        <w:ind w:firstLine="397"/>
        <w:jc w:val="both"/>
        <w:rPr/>
      </w:pPr>
      <w:r>
        <w:rPr>
          <w:sz w:val="22"/>
        </w:rPr>
        <w:t>ОПГ объединяются по этническому принципу на экономической основе;</w:t>
      </w:r>
    </w:p>
    <w:p>
      <w:pPr>
        <w:pStyle w:val="Normal"/>
        <w:spacing w:lineRule="exact" w:line="258"/>
        <w:ind w:firstLine="397"/>
        <w:jc w:val="both"/>
        <w:rPr>
          <w:sz w:val="22"/>
        </w:rPr>
      </w:pPr>
      <w:r>
        <w:rPr>
          <w:sz w:val="22"/>
        </w:rPr>
        <w:t>внутренняя структура ОПГ иностранцев создана строго по принципу землячества ее членов;</w:t>
      </w:r>
    </w:p>
    <w:p>
      <w:pPr>
        <w:pStyle w:val="Normal"/>
        <w:spacing w:lineRule="exact" w:line="258"/>
        <w:ind w:firstLine="397"/>
        <w:jc w:val="both"/>
        <w:rPr/>
      </w:pPr>
      <w:r>
        <w:rPr>
          <w:sz w:val="22"/>
        </w:rPr>
        <w:t>характер многих совершаемых ими преступлений зачастую выходит за пределы Российской Федерации;</w:t>
      </w:r>
    </w:p>
    <w:p>
      <w:pPr>
        <w:pStyle w:val="Normal"/>
        <w:spacing w:lineRule="exact" w:line="258"/>
        <w:ind w:firstLine="397"/>
        <w:jc w:val="both"/>
        <w:rPr/>
      </w:pPr>
      <w:r>
        <w:rPr>
          <w:sz w:val="22"/>
        </w:rPr>
        <w:t>имеет место тесная связь с криминальными структурами на родине;</w:t>
      </w:r>
    </w:p>
    <w:p>
      <w:pPr>
        <w:pStyle w:val="Normal"/>
        <w:spacing w:lineRule="exact" w:line="258"/>
        <w:ind w:firstLine="397"/>
        <w:jc w:val="both"/>
        <w:rPr/>
      </w:pPr>
      <w:r>
        <w:rPr>
          <w:sz w:val="22"/>
        </w:rPr>
        <w:t>«костяк» иностранных организованных преступных групп составляют иностранцы, прибывшие в Россию для занятия криминальным бизнесом;</w:t>
      </w:r>
    </w:p>
    <w:p>
      <w:pPr>
        <w:pStyle w:val="Normal"/>
        <w:spacing w:lineRule="exact" w:line="258"/>
        <w:ind w:firstLine="397"/>
        <w:jc w:val="both"/>
        <w:rPr/>
      </w:pPr>
      <w:r>
        <w:rPr>
          <w:sz w:val="22"/>
        </w:rPr>
        <w:t>наблюдается быстрое приспособление, адаптация форм деятельности ОПГ к национальной политике, уголовному правосудию и к защитным механизмам различных государств</w:t>
      </w:r>
      <w:r>
        <w:rPr>
          <w:rStyle w:val="FootnoteCharacters"/>
          <w:rStyle w:val="FootnoteAnchor"/>
          <w:sz w:val="22"/>
        </w:rPr>
        <w:footnoteReference w:id="101"/>
      </w:r>
      <w:r>
        <w:rPr>
          <w:sz w:val="22"/>
        </w:rPr>
        <w:t>.</w:t>
      </w:r>
    </w:p>
    <w:p>
      <w:pPr>
        <w:pStyle w:val="Normal"/>
        <w:spacing w:lineRule="exact" w:line="258"/>
        <w:ind w:firstLine="397"/>
        <w:jc w:val="both"/>
        <w:rPr/>
      </w:pPr>
      <w:r>
        <w:rPr>
          <w:sz w:val="22"/>
        </w:rPr>
        <w:t>Перечисленные признаки не являются исчерпывающими, но они учитывают особенности каждого преступного сообщества, каждой преступной организации и организованной группы, созданной из представителей одного этноса, имеющего свои обычаи и традиции.</w:t>
      </w:r>
    </w:p>
    <w:p>
      <w:pPr>
        <w:pStyle w:val="Normal"/>
        <w:spacing w:lineRule="exact" w:line="258"/>
        <w:ind w:firstLine="397"/>
        <w:jc w:val="both"/>
        <w:rPr/>
      </w:pPr>
      <w:r>
        <w:rPr>
          <w:sz w:val="22"/>
        </w:rPr>
        <w:t>Особенности иностранной организованной преступности практически не учитываются действующим уголовным законодательством. Исключение составляют наемничество (ст. 359 УК РФ) и геноцид (ст. 357 УК РФ). «Наемником признается лицо, действующее в целях материального вознаграждения, не являющееся гражданином государства, участвующего в вооруженном конфликте или военных действиях, не проживающее постоянно на его территории…»</w:t>
      </w:r>
      <w:r>
        <w:rPr>
          <w:rStyle w:val="FootnoteCharacters"/>
          <w:rStyle w:val="FootnoteAnchor"/>
          <w:sz w:val="22"/>
        </w:rPr>
        <w:footnoteReference w:id="102"/>
      </w:r>
      <w:r>
        <w:rPr>
          <w:sz w:val="22"/>
        </w:rPr>
        <w:t>. Что касается геноцида,  то действия, направленные на полное или частичное уничтожение национальной, этнической, расовой или религиозной группы, будучи преступлением против мира и безопасности человечества, также является международным преступлением, которое может совершаться организованным преступным вооруженным формированием из числа иностранных граждан.</w:t>
      </w:r>
    </w:p>
    <w:p>
      <w:pPr>
        <w:pStyle w:val="Normal"/>
        <w:spacing w:lineRule="exact" w:line="270"/>
        <w:ind w:firstLine="397"/>
        <w:jc w:val="both"/>
        <w:rPr/>
      </w:pPr>
      <w:r>
        <w:rPr>
          <w:sz w:val="22"/>
        </w:rPr>
        <w:t>Приведенное исследование позволяет сделать вывод, что иностранная организованная преступность представляет собой постоянно действующий фактор, существенно влияющий на криминогенную ситуацию в целом. Она проявляется во многих сферах политической, социальной и хозяйственной жизни, добивается расширения подступов к получению крупных неконтролируемых доходов. В сравнении с другими преступными формированиями эти сообщества имеют более сплоченный характер, поскольку корыстные интересы дополняются национальной (этнической) общностью, что существенно повышает жизнеспособность данной криминальной структуры, равно как и ее сопротивляемость внешнему воздействию не только со стороны правоохранительных органов, но и со стороны других конкурирующих преступных сообществ.</w:t>
      </w:r>
    </w:p>
    <w:p>
      <w:pPr>
        <w:pStyle w:val="TextBodyIndent"/>
        <w:spacing w:lineRule="exact" w:line="270"/>
        <w:rPr/>
      </w:pPr>
      <w:r>
        <w:rPr/>
        <w:t>Исходя из имеющегося понятийного аппарата организованной преступности иностранных граждан и лиц без гражданства можно дать этому явлению следующее определение.</w:t>
      </w:r>
    </w:p>
    <w:p>
      <w:pPr>
        <w:pStyle w:val="TextBodyIndent"/>
        <w:spacing w:lineRule="exact" w:line="270"/>
        <w:rPr/>
      </w:pPr>
      <w:r>
        <w:rPr>
          <w:b/>
        </w:rPr>
        <w:t>Под организованной преступностью иностранных граждан и лиц без гражданства следует понимать закрытые, клановые преступные сообщества либо группы иностранцев с полной автономной и независимой структурой, созданные по принципу землячества, занимающиеся преступным промыслом на постоянной основе, поддерживающие связи с криминальными структурами за пределами России и в своей деятельности строго ограничивающие контакты с лицами других национальностей.</w:t>
      </w:r>
    </w:p>
    <w:p>
      <w:pPr>
        <w:pStyle w:val="Normal"/>
        <w:spacing w:lineRule="exact" w:line="270"/>
        <w:jc w:val="center"/>
        <w:rPr>
          <w:b/>
          <w:b/>
          <w:sz w:val="22"/>
        </w:rPr>
      </w:pPr>
      <w:r>
        <w:rPr>
          <w:b/>
          <w:sz w:val="22"/>
        </w:rPr>
      </w:r>
    </w:p>
    <w:p>
      <w:pPr>
        <w:pStyle w:val="Normal"/>
        <w:spacing w:lineRule="exact" w:line="240"/>
        <w:jc w:val="center"/>
        <w:rPr>
          <w:b/>
          <w:b/>
          <w:sz w:val="22"/>
        </w:rPr>
      </w:pPr>
      <w:r>
        <w:rPr>
          <w:b/>
          <w:sz w:val="22"/>
        </w:rPr>
        <w:t xml:space="preserve">§ 4. Сходство, различия и взаимосвязь организованных </w:t>
      </w:r>
    </w:p>
    <w:p>
      <w:pPr>
        <w:pStyle w:val="Normal"/>
        <w:spacing w:lineRule="exact" w:line="240"/>
        <w:jc w:val="center"/>
        <w:rPr/>
      </w:pPr>
      <w:r>
        <w:rPr>
          <w:b/>
          <w:sz w:val="22"/>
        </w:rPr>
        <w:t xml:space="preserve">преступных формирований иностранных граждан </w:t>
      </w:r>
    </w:p>
    <w:p>
      <w:pPr>
        <w:pStyle w:val="Normal"/>
        <w:spacing w:lineRule="exact" w:line="240"/>
        <w:jc w:val="center"/>
        <w:rPr>
          <w:b/>
          <w:b/>
          <w:sz w:val="22"/>
        </w:rPr>
      </w:pPr>
      <w:r>
        <w:rPr>
          <w:b/>
          <w:sz w:val="22"/>
        </w:rPr>
        <w:t xml:space="preserve">и организованных преступных формирований, </w:t>
      </w:r>
    </w:p>
    <w:p>
      <w:pPr>
        <w:pStyle w:val="Normal"/>
        <w:spacing w:lineRule="exact" w:line="240"/>
        <w:jc w:val="center"/>
        <w:rPr/>
      </w:pPr>
      <w:r>
        <w:rPr>
          <w:b/>
          <w:sz w:val="22"/>
        </w:rPr>
        <w:t>образованных на этнической основ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397"/>
        <w:jc w:val="both"/>
        <w:rPr>
          <w:b/>
          <w:b/>
          <w:sz w:val="22"/>
        </w:rPr>
      </w:pPr>
      <w:r>
        <w:rPr>
          <w:b/>
          <w:sz w:val="22"/>
        </w:rPr>
      </w:r>
    </w:p>
    <w:p>
      <w:pPr>
        <w:pStyle w:val="Normal"/>
        <w:spacing w:lineRule="exact" w:line="240"/>
        <w:ind w:firstLine="397"/>
        <w:jc w:val="both"/>
        <w:rPr/>
      </w:pPr>
      <w:r>
        <w:rPr>
          <w:sz w:val="22"/>
        </w:rPr>
        <w:t>Криминология рассматривает организованные преступные формирования как «собирательное понятие, обозначающее организованные группы, банды, преступные организации, преступные сообщества»</w:t>
      </w:r>
      <w:r>
        <w:rPr>
          <w:rStyle w:val="FootnoteCharacters"/>
          <w:rStyle w:val="FootnoteAnchor"/>
          <w:sz w:val="22"/>
        </w:rPr>
        <w:footnoteReference w:id="103"/>
      </w:r>
      <w:r>
        <w:rPr>
          <w:sz w:val="22"/>
        </w:rPr>
        <w:t>, создаваемые в зависимости от целей функционирования, направления преступной деятельности. Характерными признаками российской организованной преступности, по мнению многих авторов, являются наличие единой финансовой базы для нужд организованного преступного формирования («общака»), его иерархическая структура, четкое распределение обязанностей между членами формированиями, строгая вертикаль власти, следование определенному кодексу поведения, суровое наказание (включая физическое устранение) лиц, нарушающих установленный порядок взаимоотношений в разделении сфер влияния, закрытость организации.</w:t>
      </w:r>
    </w:p>
    <w:p>
      <w:pPr>
        <w:pStyle w:val="Normal"/>
        <w:spacing w:lineRule="exact" w:line="240"/>
        <w:ind w:firstLine="397"/>
        <w:jc w:val="both"/>
        <w:rPr/>
      </w:pPr>
      <w:r>
        <w:rPr>
          <w:sz w:val="22"/>
        </w:rPr>
        <w:t>Для России как многонационального государства существование преступных формирований, созданных по этническому признаку, детерминируется всем комплексом объективных условий, характерных для преступности в целом. Иностранную преступность и ее составляющую – организованные преступные формирования иностранных граждан – следует рассматривать  в качестве фактора, усугубляющего социальную патологию общества, коей является преступность. Если за последние десять лет преступность иностранцев неуклонно возрастает (с 32 000 до 48 927 преступлений), то можно с уверенностью предположить, что за этот период в России были созданы идеальные условия для реализации агрессивных генетических наклонностей иностранцев (не секрет, что существует генетическая склонность к определенному типу поведения). Организованные преступные формирования иностранных граждан и организованные преступные формирования, состоящие из этнических граждан России, прежде всего имеют различия по субъектам совершения преступлений: в одном случае граждане России, в другом – граждане зарубежных стран, а также по субъективной стороне в части постановки цели, выработки путей и способов ее достижения, мотивации преступлений.</w:t>
      </w:r>
    </w:p>
    <w:p>
      <w:pPr>
        <w:pStyle w:val="Normal"/>
        <w:spacing w:lineRule="exact" w:line="240"/>
        <w:ind w:firstLine="397"/>
        <w:jc w:val="both"/>
        <w:rPr/>
      </w:pPr>
      <w:r>
        <w:rPr>
          <w:sz w:val="22"/>
        </w:rPr>
        <w:t>Восприятие окружающего мира всегда индивидуально-избирательно, и оно возможно только тогда, когда субъект в этом заинтересован и это восприятие закрепляется в его сознании. Такая индивидуальная избирательность является особенностью психического отношения лица при совершении преступления и заключается в выборе лицом пути и способа поведения. Учитывая, что иностранные граждане являются носителями несколько иных морально-этических характеристик, мотивация их поведения исходит прежде всего из цели приезда в Россию, условий проживания и образа жизни, роли и места в иерархии землячества.</w:t>
      </w:r>
    </w:p>
    <w:p>
      <w:pPr>
        <w:pStyle w:val="Normal"/>
        <w:spacing w:lineRule="exact" w:line="240"/>
        <w:ind w:firstLine="397"/>
        <w:jc w:val="both"/>
        <w:rPr/>
      </w:pPr>
      <w:r>
        <w:rPr>
          <w:sz w:val="22"/>
        </w:rPr>
        <w:t>Таким образом, социально-негативная суть субъективной стороны преступлений иностранцев заключается в асоциальной направленности возможного их поведения исходя из мотивации цели пребывания в России. Следовательно, цели и мотивы создают ценностные ориентации, которые в итоге могут становиться установками.</w:t>
      </w:r>
    </w:p>
    <w:p>
      <w:pPr>
        <w:pStyle w:val="Normal"/>
        <w:spacing w:lineRule="exact" w:line="240"/>
        <w:ind w:firstLine="397"/>
        <w:jc w:val="both"/>
        <w:rPr/>
      </w:pPr>
      <w:r>
        <w:rPr>
          <w:sz w:val="22"/>
        </w:rPr>
        <w:t>При определении структуры субъективной стороны преступлений иностранцев необходимо исходить из степени отражения в сознании и восприятия ими окружающего мира, связанного с поведением, степени асоциальности,  ценностных ориентаций и установок и зависимых от них потребностей.</w:t>
      </w:r>
    </w:p>
    <w:p>
      <w:pPr>
        <w:pStyle w:val="Normal"/>
        <w:spacing w:lineRule="exact" w:line="240"/>
        <w:ind w:firstLine="397"/>
        <w:jc w:val="both"/>
        <w:rPr/>
      </w:pPr>
      <w:r>
        <w:rPr>
          <w:sz w:val="22"/>
        </w:rPr>
        <w:t>Вина как элемент субъективной стороны преступления и как «психическое отношение лица к совершенному им деянию»</w:t>
      </w:r>
      <w:r>
        <w:rPr>
          <w:rStyle w:val="FootnoteCharacters"/>
          <w:rStyle w:val="FootnoteAnchor"/>
          <w:sz w:val="22"/>
        </w:rPr>
        <w:footnoteReference w:id="104"/>
      </w:r>
      <w:r>
        <w:rPr>
          <w:sz w:val="22"/>
          <w:vertAlign w:val="superscript"/>
        </w:rPr>
        <w:t xml:space="preserve"> </w:t>
      </w:r>
      <w:r>
        <w:rPr>
          <w:sz w:val="22"/>
        </w:rPr>
        <w:t>– это  не только отношение человека к собственному действию, состояние его психики, но и «настроение лица, при котором он осознает преступный характер своего поведения»</w:t>
      </w:r>
      <w:r>
        <w:rPr>
          <w:rStyle w:val="FootnoteCharacters"/>
          <w:rStyle w:val="FootnoteAnchor"/>
          <w:sz w:val="22"/>
        </w:rPr>
        <w:footnoteReference w:id="105"/>
      </w:r>
      <w:r>
        <w:rPr>
          <w:sz w:val="22"/>
        </w:rPr>
        <w:t xml:space="preserve">. </w:t>
      </w:r>
    </w:p>
    <w:p>
      <w:pPr>
        <w:pStyle w:val="Normal"/>
        <w:spacing w:lineRule="exact" w:line="240"/>
        <w:ind w:firstLine="397"/>
        <w:jc w:val="both"/>
        <w:rPr/>
      </w:pPr>
      <w:r>
        <w:rPr>
          <w:sz w:val="22"/>
        </w:rPr>
        <w:t>Рассматривая вину как психологическую категорию, можно сделать достаточно объективное предположение, что этнопсихологические особенности иностранных граждан, такие как этнический характер, этнический темперамент, этнические интересы, этническое сознание, этнические традиции и обычаи, этнические чувства и др., т. е. то, что входит в структуру психологии этноса, являются неотъемлемой частью их поведения, в том числе и при совершении преступления. На наш взгляд, различие вины иностранцев, состоящих в организованных преступных формированиях, и этнических граждан России заключается в наличии у иностранцев умышленной составляющей вины</w:t>
      </w:r>
      <w:r>
        <w:rPr>
          <w:rStyle w:val="FootnoteCharacters"/>
          <w:rStyle w:val="FootnoteAnchor"/>
          <w:sz w:val="22"/>
        </w:rPr>
        <w:footnoteReference w:id="106"/>
      </w:r>
      <w:r>
        <w:rPr>
          <w:sz w:val="22"/>
        </w:rPr>
        <w:t xml:space="preserve">. Если у подавляющего большинства этносов – россиян, постоянно живущих на территории России, имеющих постоянную географическую оседлость, выработался определенный стереотип поведения и они совершают преступления различной формы вины – как умышленные, так и по неосторожности, то преступления иностранцев, как правило, умышленные, что делает их значительно более общественно опасными (например, наркоторговля, незаконная иммиграция, торговля женщинами и детьми для сексуальных услуг, участие в незаконных вооруженных формированиях, торговля антиквариатом, распространение запрещенной литературы религиозно-экстремистского характера, разжигание национальной вражды и т.д.). </w:t>
      </w:r>
    </w:p>
    <w:p>
      <w:pPr>
        <w:pStyle w:val="Normal"/>
        <w:spacing w:lineRule="exact" w:line="240"/>
        <w:ind w:firstLine="397"/>
        <w:jc w:val="both"/>
        <w:rPr/>
      </w:pPr>
      <w:r>
        <w:rPr>
          <w:sz w:val="22"/>
        </w:rPr>
        <w:t xml:space="preserve">Таким образом, степень вины иностранцев, совершивших либо совершающих преступления, определяется прежде всего их общественной опасностью, поскольку она охватывается виной субъекта. Степень вины во многом обусловлена, как было показано выше, особенностями психического отношения виновного к совершенному им деянию: формой его вины (умышленно либо по неосторожности), характером умысла (прямого или косвенного). Значительное влияние на степень вины иностранцев оказывают мотивы и цели преступления, характеризующиеся степенью их общественной опасности и обстоятельствами, отягощающими ответственность и наступлением опасного последствия. </w:t>
      </w:r>
    </w:p>
    <w:p>
      <w:pPr>
        <w:pStyle w:val="Normal"/>
        <w:spacing w:lineRule="exact" w:line="240"/>
        <w:ind w:firstLine="397"/>
        <w:jc w:val="both"/>
        <w:rPr/>
      </w:pPr>
      <w:r>
        <w:rPr>
          <w:sz w:val="22"/>
        </w:rPr>
        <w:t>Теория уголовного права определяет объективную сторону преступления как совокупность признаков, характеризующих внешнюю сторону преступления либо играющих роль во внешнем проявлении преступления</w:t>
      </w:r>
      <w:r>
        <w:rPr>
          <w:rStyle w:val="FootnoteCharacters"/>
          <w:rStyle w:val="FootnoteAnchor"/>
          <w:sz w:val="22"/>
        </w:rPr>
        <w:footnoteReference w:id="107"/>
      </w:r>
      <w:r>
        <w:rPr>
          <w:sz w:val="22"/>
        </w:rPr>
        <w:t>. Организованные преступные формирования иностранных граждан и аналогичные формирования этнических граждан России имеют как сходство, так и различия в объективной стороне совершенных и совершаемых ими преступлений.</w:t>
      </w:r>
    </w:p>
    <w:p>
      <w:pPr>
        <w:pStyle w:val="Normal"/>
        <w:spacing w:lineRule="exact" w:line="240"/>
        <w:ind w:firstLine="397"/>
        <w:jc w:val="both"/>
        <w:rPr/>
      </w:pPr>
      <w:r>
        <w:rPr>
          <w:sz w:val="22"/>
        </w:rPr>
        <w:t>В качестве первого элемента объективной стороны выступает деяние – действие или бездействие по исполнению преступления участниками ОПФ. В данном случае существенной разницы в понимании действия как активного поведения участников указанных преступных формирований нет. Нет разницы и в понимании понятия бездействия относительно преступного поведения организованных преступных формирований. Часть 3 ст. 35 УК РФ определяет организованную группу как «устойчивую группу лиц, заранее объединившихся для совершения одного или нескольких преступлений». Таким образом, на практике разницы в восприятии бездействия как пассивной формы поведения применительно к организованным преступным формированиям иностранцев и этнических граждан России не существует. За последние десять лет ОПГ иностранных граждан, как отмечалось выше, значительно активизировались, прежде всего за счет влияния внешних факторов (деятельность международных организованных преступных групп, в том числе имеющих религиозно-экстремистскую окраску, распространение терроризма и др.).</w:t>
      </w:r>
    </w:p>
    <w:p>
      <w:pPr>
        <w:pStyle w:val="Normal"/>
        <w:spacing w:lineRule="exact" w:line="240"/>
        <w:ind w:firstLine="397"/>
        <w:jc w:val="both"/>
        <w:rPr/>
      </w:pPr>
      <w:r>
        <w:rPr>
          <w:sz w:val="22"/>
        </w:rPr>
        <w:t>Существенная разница в деятельности ОПФ из числа иностранцев и этнических граждан России имеет место в объекте преступного посягательства</w:t>
      </w:r>
      <w:r>
        <w:rPr>
          <w:rStyle w:val="FootnoteCharacters"/>
          <w:rStyle w:val="FootnoteAnchor"/>
          <w:sz w:val="22"/>
        </w:rPr>
        <w:footnoteReference w:id="108"/>
      </w:r>
      <w:r>
        <w:rPr>
          <w:sz w:val="22"/>
        </w:rPr>
        <w:t xml:space="preserve">. </w:t>
      </w:r>
    </w:p>
    <w:p>
      <w:pPr>
        <w:pStyle w:val="Normal"/>
        <w:spacing w:lineRule="exact" w:line="240"/>
        <w:ind w:firstLine="397"/>
        <w:jc w:val="both"/>
        <w:rPr/>
      </w:pPr>
      <w:r>
        <w:rPr>
          <w:sz w:val="22"/>
        </w:rPr>
        <w:t>Полемизируя по поводу, что такое объект преступления, многие ученые по-разному его интерпретировали, исходя прежде всего из тех социально-политических и экономических отношений, которые имели место в обществе на период исследования этого вопроса.</w:t>
        <w:tab/>
      </w:r>
    </w:p>
    <w:p>
      <w:pPr>
        <w:pStyle w:val="Normal"/>
        <w:spacing w:lineRule="exact" w:line="240"/>
        <w:ind w:firstLine="397"/>
        <w:jc w:val="both"/>
        <w:rPr/>
      </w:pPr>
      <w:r>
        <w:rPr>
          <w:sz w:val="22"/>
        </w:rPr>
        <w:t>Например, итальянский ученый Ч. Беккариа, размышляя о преступлениях и наказаниях, считал, что «всякое преступление, хотя бы и направленное против частных лиц, приносит вред обществу, но не всякое преступление направлено непосредственно на разрушение общества»</w:t>
      </w:r>
      <w:r>
        <w:rPr>
          <w:rStyle w:val="FootnoteCharacters"/>
          <w:rStyle w:val="FootnoteAnchor"/>
          <w:sz w:val="22"/>
        </w:rPr>
        <w:footnoteReference w:id="109"/>
      </w:r>
      <w:r>
        <w:rPr>
          <w:sz w:val="22"/>
        </w:rPr>
        <w:t>. Далее он писал: «… за этими преступлениями следуют преступления против безопасности частных лиц»</w:t>
      </w:r>
      <w:r>
        <w:rPr>
          <w:rStyle w:val="FootnoteCharacters"/>
          <w:rStyle w:val="FootnoteAnchor"/>
          <w:sz w:val="22"/>
        </w:rPr>
        <w:footnoteReference w:id="110"/>
      </w:r>
      <w:r>
        <w:rPr>
          <w:sz w:val="22"/>
        </w:rPr>
        <w:t>. То есть главным объектом преступления он признавал общество. Французский философ Ж. Ж. Руссо, исследуя, «в чем именно состоит наибольшее благо для всех, которое должно быть целью всякой статьи законодательства», считал, что  «… благо это сводится к двум важнейшим вещам: свободе и равенству …»</w:t>
      </w:r>
      <w:r>
        <w:rPr>
          <w:rStyle w:val="FootnoteCharacters"/>
          <w:rStyle w:val="FootnoteAnchor"/>
          <w:sz w:val="22"/>
        </w:rPr>
        <w:footnoteReference w:id="111"/>
      </w:r>
      <w:r>
        <w:rPr>
          <w:sz w:val="22"/>
        </w:rPr>
        <w:t>. Русский философ-материалист А. Н. Радищев полагал: «Права единственная суть: 1) сохранность личная,     2) личная вольность, 3) собственность, которая первым положительным законом считаться может…»</w:t>
      </w:r>
      <w:r>
        <w:rPr>
          <w:rStyle w:val="FootnoteCharacters"/>
          <w:rStyle w:val="FootnoteAnchor"/>
          <w:sz w:val="22"/>
        </w:rPr>
        <w:footnoteReference w:id="112"/>
      </w:r>
      <w:r>
        <w:rPr>
          <w:sz w:val="22"/>
        </w:rPr>
        <w:t>. Таким образом, А. Н. Радищев, так же как и Ж. Ж. Руссо, отдавал приоритет личной свободе и ее безопасности. Н. П. Таганцев под преступлением понимал посягательство на общественный и государственный уклад жизни и считал, что именно поэтому оно «воспрещается законом»</w:t>
      </w:r>
      <w:r>
        <w:rPr>
          <w:rStyle w:val="FootnoteCharacters"/>
          <w:rStyle w:val="FootnoteAnchor"/>
          <w:sz w:val="22"/>
        </w:rPr>
        <w:footnoteReference w:id="113"/>
      </w:r>
      <w:r>
        <w:rPr>
          <w:sz w:val="22"/>
        </w:rPr>
        <w:t>. Позиция             К. Маркса «об общественном отношении как объекте вреда закреплена в первых законодательных актах советской России и в массе иных источников советского периода»</w:t>
      </w:r>
      <w:r>
        <w:rPr>
          <w:rStyle w:val="FootnoteCharacters"/>
          <w:rStyle w:val="FootnoteAnchor"/>
          <w:sz w:val="22"/>
        </w:rPr>
        <w:footnoteReference w:id="114"/>
      </w:r>
      <w:r>
        <w:rPr>
          <w:sz w:val="22"/>
        </w:rPr>
        <w:t>. Современные российские авторы, например, А. В. Чернов и Э. В. Георгиевский,  считая объектом преступления общественные отношения, рассматривают его с позиции «интересов, благ, права»</w:t>
      </w:r>
      <w:r>
        <w:rPr>
          <w:rStyle w:val="FootnoteCharacters"/>
          <w:rStyle w:val="FootnoteAnchor"/>
          <w:sz w:val="22"/>
        </w:rPr>
        <w:footnoteReference w:id="115"/>
      </w:r>
      <w:r>
        <w:rPr>
          <w:sz w:val="22"/>
        </w:rPr>
        <w:t>.</w:t>
      </w:r>
    </w:p>
    <w:p>
      <w:pPr>
        <w:pStyle w:val="Normal"/>
        <w:spacing w:lineRule="exact" w:line="240"/>
        <w:ind w:firstLine="397"/>
        <w:jc w:val="both"/>
        <w:rPr/>
      </w:pPr>
      <w:r>
        <w:rPr>
          <w:sz w:val="22"/>
        </w:rPr>
        <w:t>Не вдаваясь в дискуссию с авторами, все-таки отметим, что указанные ими формы проявления вреда неконкретны, понятия их расплывчаты, и определить причиненный преступниками вред достаточно сложно. Например, как можно определить вред «интересам», т. е. склонности к чему-либо, или заинтересованности в какой-либо вещи, которая представляет для нас ценность и занимает наши чувства, входящие уже в категорию психологии. Если под интересом понимать «пай» или «долю», а их как объект посягательства, тогда можно говорить о материальном вреде.</w:t>
      </w:r>
    </w:p>
    <w:p>
      <w:pPr>
        <w:pStyle w:val="Normal"/>
        <w:spacing w:lineRule="exact" w:line="240"/>
        <w:ind w:firstLine="397"/>
        <w:jc w:val="both"/>
        <w:rPr/>
      </w:pPr>
      <w:r>
        <w:rPr>
          <w:sz w:val="22"/>
        </w:rPr>
        <w:t xml:space="preserve">Приведенный краткий контент-анализ развития правовой мысли, начиная с Ч. Беккариа и до наших дней (свыше 250 лет), показал, что объект преступления как категория права принимал различные виды, но они всегда находились в правовом поле правоотношений, касающихся государства и личности, общества, порядка, права, свободы, равенства и т. д. </w:t>
      </w:r>
    </w:p>
    <w:p>
      <w:pPr>
        <w:pStyle w:val="Normal"/>
        <w:spacing w:lineRule="exact" w:line="240"/>
        <w:ind w:firstLine="397"/>
        <w:jc w:val="both"/>
        <w:rPr/>
      </w:pPr>
      <w:r>
        <w:rPr>
          <w:sz w:val="22"/>
        </w:rPr>
        <w:t>Таким образом, объектом вреда организованных преступных этнических формирований являются, прежде всего, общественные отношения или их совокупность, т.е. цепочка социальных связей между людьми, организациями и государством.</w:t>
      </w:r>
    </w:p>
    <w:p>
      <w:pPr>
        <w:pStyle w:val="TextBodyIndent"/>
        <w:spacing w:lineRule="exact" w:line="240"/>
        <w:rPr/>
      </w:pPr>
      <w:r>
        <w:rPr/>
        <w:t xml:space="preserve">В структуре объективной стороны преступления центральное место занимает вред, формирующий понятие общественной опасности преступного деяния. Для этнических преступных формирований из числа граждан дальнего зарубежья вред прежде всего связан с воздействием на общественные отношения, имеющие нематериальный характер (психологический, политический, моральный), в отличие от вреда, причиненного деятельностью ОПФ из числа граждан России, который в подавляющем большинстве (95%) затрагивает материальные отношения. Например, преступления, связанные с организацией преступного транснационального сообщества, разжиганием национальной, расовой и религиозной вражды, созданием вооруженных формирований, организацией и проведением терактов, и другие имеют более негативные последствия для государства, чем преступления материального характера (физические, имущественные). В данном случае «жертвой» таких преступлений становятся в первую очередь общественные отношения, характеризующие безопасность государства, общества и общественный порядок. </w:t>
      </w:r>
    </w:p>
    <w:p>
      <w:pPr>
        <w:pStyle w:val="TextBodyIndent"/>
        <w:spacing w:lineRule="exact" w:line="240"/>
        <w:rPr/>
      </w:pPr>
      <w:r>
        <w:rPr/>
        <w:t>Этнические преступные формирования из числа граждан России также могут быть исполнителями преступлений, наносящих вред общественной безопасности (участие в незаконных вооруженных формированиях, торговля оружием, совершение терактов и другие), однако организаторами таких преступлений, как показали события в Москве, Беслане, Чечне, Ингушетии, Дагестане, являются, как правило, граждане иностранных государств. Таким образом, помимо объекта преступного посягательства, существенно различаются и участники преступления. Для ОПФ из числа иностранных граждан организаторами и исполнителями преступлений являются только иностранцы, для ОПФ из числа этнических граждан России при совершении, например, преступлений против государственной власти и общественной безопасности, граждане России выступают, как правило, в роли исполнителей (например, взрывы в городах Волгодонске, Каспийске, Пятигорске, Москве и др.). Официальной статотчетности о деятельности этнических организованных преступных формирований из числа граждан России нет, но с учетом данных оперативного характера и проведенного исследования общее число организованных преступных формирований этнических граждан России, совершающих преступления против государственной власти и общественной безопасности, не превышает 7% и имеет в основном региональный характер (например, Северный Кавказ), тем не менее они представляют большую общественную опасность.</w:t>
      </w:r>
    </w:p>
    <w:p>
      <w:pPr>
        <w:pStyle w:val="Normal"/>
        <w:spacing w:lineRule="exact" w:line="240"/>
        <w:ind w:firstLine="397"/>
        <w:jc w:val="both"/>
        <w:rPr/>
      </w:pPr>
      <w:r>
        <w:rPr>
          <w:sz w:val="22"/>
        </w:rPr>
        <w:t>Вред, нанесенный общественным отношениям при совершении преступлений организованными этническими преступными формированиями, не всегда возможно конкретно выделить и установить, какому типу общественных отношений он нанесен и в какой степени. Например, захват заложников, террористический акт, участие в боевых действиях иностранных граждан невозможно классифицировать по определенному виду вреда (материальный, нематериальный). В преступлениях, объектом посягательства которых являются общественные отношения, затрагивающие, например, проблемы безопасности государства, налицо совокупность вреда, который по видам относится и к политическому, и к психическому, и к моральному, и к материальному. Так, при наемничестве (ст. 359 УК РФ) вред нанесен и отношениям личности, и отношениям общественной безопасности, и отношениям, связанным с безопасностью государства, и отношениям собственности, и политическим отношениям. Какой из указанных видов вреда больший (последствия), сказать сложно, так как критериев сопоставления различных его видов нет. Однако с морально-психологической точки зрения и с позиции общечеловеческих ценностей вред, нанесенный этническими организованными преступными формированиями общественным отношениям, связанным с государством, обществом и личностью, несомненно, является главным, наиболее психологически и морально значимым, ибо во многих случаях здесь затрагивается сознание людей и связанные с ним отношения человека к общественным институтам, прежде всего институту власти. Таким образом, применительно к деяниям организованных преступных формирований из числа как иностранцев, так и этнических граждан России вред, наносимый ими общественным отношениям, носит совокупный характер.</w:t>
      </w:r>
    </w:p>
    <w:p>
      <w:pPr>
        <w:pStyle w:val="Normal"/>
        <w:spacing w:lineRule="exact" w:line="240"/>
        <w:ind w:firstLine="397"/>
        <w:jc w:val="both"/>
        <w:rPr/>
      </w:pPr>
      <w:r>
        <w:rPr>
          <w:sz w:val="22"/>
        </w:rPr>
        <w:t>Вред от преступных посягательств этнических ОПФ может быть выражен в различных видах и формах, а также классифицирован. Авторы дореволюционного периода – Г. Колоколов, Н. Ф. Сергиевский, С. В. Познышев – почти не говорят о классификации вреда. Некоторое исключение составляет Н. С. Таганцев, который в зависимости от причин вреда выделяет два его вида: «опасный вред» и «действительный вред»</w:t>
      </w:r>
      <w:r>
        <w:rPr>
          <w:rStyle w:val="FootnoteCharacters"/>
          <w:rStyle w:val="FootnoteAnchor"/>
          <w:sz w:val="22"/>
        </w:rPr>
        <w:footnoteReference w:id="116"/>
      </w:r>
      <w:r>
        <w:rPr>
          <w:sz w:val="22"/>
        </w:rPr>
        <w:t>. В советское время А. Н. Трайнин различает последствия вреда – материального, политического, психического и морального характера</w:t>
      </w:r>
      <w:r>
        <w:rPr>
          <w:rStyle w:val="FootnoteCharacters"/>
          <w:rStyle w:val="FootnoteAnchor"/>
          <w:sz w:val="22"/>
        </w:rPr>
        <w:footnoteReference w:id="117"/>
      </w:r>
      <w:r>
        <w:rPr>
          <w:sz w:val="22"/>
        </w:rPr>
        <w:t xml:space="preserve">. </w:t>
      </w:r>
    </w:p>
    <w:p>
      <w:pPr>
        <w:pStyle w:val="Normal"/>
        <w:spacing w:lineRule="exact" w:line="240"/>
        <w:ind w:firstLine="397"/>
        <w:jc w:val="both"/>
        <w:rPr/>
      </w:pPr>
      <w:r>
        <w:rPr>
          <w:sz w:val="22"/>
        </w:rPr>
        <w:t>В последующие периоды многие авторы</w:t>
      </w:r>
      <w:r>
        <w:rPr>
          <w:rStyle w:val="FootnoteCharacters"/>
          <w:rStyle w:val="FootnoteAnchor"/>
          <w:sz w:val="22"/>
        </w:rPr>
        <w:footnoteReference w:id="118"/>
      </w:r>
      <w:r>
        <w:rPr>
          <w:sz w:val="22"/>
        </w:rPr>
        <w:t xml:space="preserve"> в целом поддерживали эту позицию, несколько конкретизируя ее.</w:t>
      </w:r>
    </w:p>
    <w:p>
      <w:pPr>
        <w:pStyle w:val="Normal"/>
        <w:spacing w:lineRule="exact" w:line="240"/>
        <w:ind w:firstLine="397"/>
        <w:jc w:val="both"/>
        <w:rPr/>
      </w:pPr>
      <w:r>
        <w:rPr>
          <w:sz w:val="22"/>
        </w:rPr>
        <w:t xml:space="preserve">Виды вреда конкретизируются в статьях особенной части УК РФ, при этом они разграничиваются по степени тяжести, характеру и объектам его причинения (вред здоровью, вред правам и законным интересам граждан, вред интересам безопасности государства, вред охраняемым законом интересам общества или государству и т.д.). При этом следует учитывать, что деятельность организованных преступных формирований из числа этнических граждан России в основном ограничивается территорией Российской Федерации. В то же время ОПФ из числа иностранных граждан действуют и на территории России и как минимум еще в одной стране, осуществляя в основном прямые контакты с преступными организациями прежде всего у себя на родине. Следовательно, вред в данном случае может быть нанесен межгосударственным отношениям и гражданам других стран. </w:t>
      </w:r>
    </w:p>
    <w:p>
      <w:pPr>
        <w:pStyle w:val="Normal"/>
        <w:spacing w:lineRule="exact" w:line="240"/>
        <w:ind w:firstLine="397"/>
        <w:jc w:val="both"/>
        <w:rPr/>
      </w:pPr>
      <w:r>
        <w:rPr>
          <w:sz w:val="22"/>
        </w:rPr>
        <w:t>Кроме того, деятельность ОПФ иностранцев негативно  влияет на общественные отношения конфессионального характера, в частности происходит постоянное расширение влияния международных исламских радикальных учений, поставка литературы, финансирование бандформирований, создание кружков и школ по изучению ваххабизма, направленных на разжигание межнациональной нетерпимости (ингуши – осетины, чеченцы – русские, народности Дагестана, южная Осетия – Грузия и др.).  Следовательно, вред, наносимый ОПФ иностранцев общественным отношениям между государством и конфессиями, между конфессиями и верующими, следует выделить в качестве самостоятельного вида. Общественные отношения между церковью и государством, являющиеся на сегодняшний день объектом преступного посягательства, должны быть под охраной государства, так как вред, наносимый им, в ряде случаев уже вызывает негативные процессы.</w:t>
      </w:r>
    </w:p>
    <w:p>
      <w:pPr>
        <w:pStyle w:val="Normal"/>
        <w:spacing w:lineRule="exact" w:line="240"/>
        <w:ind w:firstLine="397"/>
        <w:jc w:val="both"/>
        <w:rPr/>
      </w:pPr>
      <w:r>
        <w:rPr>
          <w:sz w:val="22"/>
        </w:rPr>
        <w:t>При классификации вреда, причиненного общественным отношениям этническими ОПФ как из числа иностранцев, так и граждан России, мы исходим из степени активности этих формирований, степени материализации причиненного ими вреда (политический, моральный), степени важности объекта посягательства, наличия криминального аспекта. В первом основании классификации необходимо  выделить активность преступного формирования этнических групп,  наличие  у  них  возможностей  причинять вред. Наиболее опасными следует признать действия незаконных вооруженных формирований или бандгрупп, транснациональных ОПГ террористической  и религиозно-экстремистской направленности. Вред, наносимый этими действиями, имеет вполне конкретный и целенаправленный характер (ст. 209, 357, 359, 360 и др. УК РФ).</w:t>
      </w:r>
    </w:p>
    <w:p>
      <w:pPr>
        <w:pStyle w:val="Normal"/>
        <w:spacing w:lineRule="exact" w:line="240"/>
        <w:ind w:firstLine="397"/>
        <w:jc w:val="both"/>
        <w:rPr/>
      </w:pPr>
      <w:r>
        <w:rPr>
          <w:sz w:val="22"/>
        </w:rPr>
        <w:t>Политический вред от деятельности этнических организованных преступных формирований связан в первую очередь с негативными последствиями в сфере административного и государственного устройства России (межэтнические конфликты, возможный выход из состава России республик с моноэтническим населением, изменение политической системы, создание партий по религиозному признаку и др.).</w:t>
      </w:r>
    </w:p>
    <w:p>
      <w:pPr>
        <w:pStyle w:val="Normal"/>
        <w:spacing w:lineRule="exact" w:line="240"/>
        <w:ind w:firstLine="397"/>
        <w:jc w:val="both"/>
        <w:rPr/>
      </w:pPr>
      <w:r>
        <w:rPr>
          <w:sz w:val="22"/>
        </w:rPr>
        <w:t>Моральный (нравственный) вред от деятельности этнических ОПФ в целом связан с нарушением устоявшегося поведения членов этноса в рамках традиционных устоев, обычаев, норм поведения, религиозного мировоззрения. Так, вооруженные конфликты на Северном Кавказе свидетельствуют об ослаблении влияния старших, гостеприимство нередко заканчивается захватом заложников, кровная месть уже не сдерживает вооруженные нападения на сограждан и т.д.</w:t>
      </w:r>
    </w:p>
    <w:p>
      <w:pPr>
        <w:pStyle w:val="Normal"/>
        <w:spacing w:lineRule="exact" w:line="240"/>
        <w:ind w:firstLine="397"/>
        <w:jc w:val="both"/>
        <w:rPr/>
      </w:pPr>
      <w:r>
        <w:rPr>
          <w:sz w:val="22"/>
        </w:rPr>
        <w:t xml:space="preserve">Третье основание классификации предполагает выделение вреда в зависимости от степени важности, значительности объектов посягательств (общественных отношений) для общества и государства. Прежде всего речь идет о государственной безопасности. Например, «насильственный захват власти или насильственное удержание власти» (ст. 278 УК РФ); «публичный призыв к осуществлению экстремистской деятельности» (ст. 280 УК РФ); «возбуждение ненависти либо вражды, а также унижение достоинства человека либо группы лиц по признакам пола, расы, национальности, языка, происхождения, отношения к религии …» (ст. 282 УК); «организация экстремистского сообщества» (ст. 282.1 УК РФ) и другие. </w:t>
      </w:r>
    </w:p>
    <w:p>
      <w:pPr>
        <w:pStyle w:val="Normal"/>
        <w:spacing w:lineRule="exact" w:line="240"/>
        <w:ind w:firstLine="397"/>
        <w:jc w:val="both"/>
        <w:rPr/>
      </w:pPr>
      <w:r>
        <w:rPr>
          <w:sz w:val="22"/>
        </w:rPr>
        <w:t>Попытки вооруженного давления на  государство этническими преступными вооруженными формированиями, в том числе с участием иностранных граждан, имели место в 1995 г. – город Буденновск Ставропольского края, 1997 г. – города Кизляр и Буйнакск, 1999 г. – Ботлихский район Дагестана и т.д. Кроме того, большой вред действиями этнических преступных формирований наносится престижу нашего государства на международной арене. Существует постоянная напряженность в отношениях с государствами, оказывающими финансовую, военную и материальную помощь международным религиозно-экстремистским организациям, вооруженным этническим преступным группам на Северном Кавказе (подготовка боевиков, нелегальная переброска их на территорию России, экипировка, обеспечение оружием, финансирование).</w:t>
      </w:r>
    </w:p>
    <w:p>
      <w:pPr>
        <w:pStyle w:val="Normal"/>
        <w:spacing w:lineRule="exact" w:line="246"/>
        <w:ind w:firstLine="397"/>
        <w:jc w:val="both"/>
        <w:rPr/>
      </w:pPr>
      <w:r>
        <w:rPr>
          <w:sz w:val="22"/>
        </w:rPr>
        <w:t xml:space="preserve">Вред общественным отношениям следует классифицировать как криминальный, учитывая прямую зависимость от значимости объекта преступного посягательства (преступления против государственной власти; общественной безопасности и общественного порядка; преступления против мира и безопасности человечества; преступления против личности и в сфере экономики). </w:t>
      </w:r>
    </w:p>
    <w:p>
      <w:pPr>
        <w:pStyle w:val="Normal"/>
        <w:spacing w:lineRule="exact" w:line="246"/>
        <w:ind w:firstLine="397"/>
        <w:jc w:val="both"/>
        <w:rPr/>
      </w:pPr>
      <w:r>
        <w:rPr>
          <w:sz w:val="22"/>
        </w:rPr>
        <w:t>Таким образом, сравнивая деятельность преступных формирований из числа граждан России с организованными преступными формированиями иностранных граждан, в том числе имеющих транснациональный характер, следует подчеркнуть следующие закономерности. ОПФ иностранцев постоянно осуществляют преступную деятельность, помимо России, еще и на территории других государств; их деятельность ориентирована на получение максимальной свободы действий при минимальном контроле за ними на национальном уровне; они сосредоточивают под своим контролем значительные финансовые средства; подвержены влиянию из-за рубежа, пользуются финансовыми потоками от зарубежных  преступных организаций для активизации своей деятельности; носят исключительно закрытый характер, контакты с ними затруднены; им свойственна строгая конспиративность, способствующая длительному функционированию. Следовательно, напрашивается вывод: если деятельность этнических преступных формирований из числа граждан России является одним из видов общей преступности, то преступные формирования из числа иностранных граждан, временно либо постоянно проживающих на территории России, – одна из «ветвей» транснациональной организованной преступности.</w:t>
      </w:r>
    </w:p>
    <w:p>
      <w:pPr>
        <w:pStyle w:val="Normal"/>
        <w:spacing w:lineRule="exact" w:line="246"/>
        <w:ind w:firstLine="397"/>
        <w:jc w:val="both"/>
        <w:rPr/>
      </w:pPr>
      <w:r>
        <w:rPr>
          <w:sz w:val="22"/>
        </w:rPr>
        <w:t>В настоящее время масштабы деятельности ОПФ иностранцев, а также масштабы их проникновения в легальную экономику и общественную жизнь заставляют изменить оценки ее деятельности по сравнению с этническими преступными группами из числа граждан России. Если традиционно уровень преступности оценивался как фактор правопорядка в стране, то транснациональная преступность, субъектами которой являются иностранные граждане, становится фактором угрозы безопасности государства, способным влиять на межгосударственные отношения.</w:t>
      </w:r>
    </w:p>
    <w:p>
      <w:pPr>
        <w:pStyle w:val="Normal"/>
        <w:spacing w:lineRule="exact" w:line="246"/>
        <w:ind w:firstLine="397"/>
        <w:jc w:val="both"/>
        <w:rPr/>
      </w:pPr>
      <w:r>
        <w:rPr>
          <w:sz w:val="22"/>
        </w:rPr>
        <w:t>Организованные преступные формирования как из числа иностранцев, так и из числа этнических граждан России имеют ряд сходных признаков. Во-первых, эти формирования можно разделить по сфере деятельности (иностранные ОПФ – это незаконная торговля наркотиками, оружием, незаконная эксплуатация проституции, незаконная торговля людьми, органами человеческого тела, незаконная иммиграция и др.). Причем каждая национальная группа имеет свой теневой бизнес (вьетнамцы – торговлю, китайцы – наркотики, проституцию, афганцы – наркотики и т.д.) ОПФ из числа этносов России – это кражи и угоны автомашин, незаконная рыночная деятельность, разбойные нападения, фальшивомонетничество и т. д., которые также совершаются определенной национальной группой (азербайджанцами – незаконная торговля; ингушами – золотодобыча, кражи автомашин; армянами – мошенничества, квартирные кражи; молдаванами – уличные преступления и т. д.). Во-вторых, те и другие основаны на жесткой вертикали власти, закрытости, строгой конспиративности. В-третьих, они оказывают активное противодействие правоохранительным органам и проникают в легальную экономику. В-четвертых, и у тех и у других имеет место мобильное криминальное проникновение на региональные пространства и отмывание денег. В-пятых, – стремление получить максимальную прибыль при минимальных затратах.</w:t>
      </w:r>
    </w:p>
    <w:p>
      <w:pPr>
        <w:pStyle w:val="Normal"/>
        <w:spacing w:lineRule="exact" w:line="246"/>
        <w:ind w:firstLine="397"/>
        <w:jc w:val="both"/>
        <w:rPr/>
      </w:pPr>
      <w:r>
        <w:rPr>
          <w:sz w:val="22"/>
        </w:rPr>
        <w:t>Следует отметить, что какой-либо единой модели организованных преступных формирований из числа граждан зарубежных стран и  из числа этнических граждан России не существует. Это объясняется тем, что данные формирования различаются по форме, структуре, размерам, квалификации, специализации преступной деятельности, по объектам преступных посягательств. Их преступная деятельность имеет региональные различия с использованием определенных способов и тактических приемов.</w:t>
      </w:r>
    </w:p>
    <w:p>
      <w:pPr>
        <w:pStyle w:val="Normal"/>
        <w:spacing w:lineRule="exact" w:line="246"/>
        <w:ind w:firstLine="397"/>
        <w:jc w:val="both"/>
        <w:rPr/>
      </w:pPr>
      <w:r>
        <w:rPr>
          <w:sz w:val="22"/>
        </w:rPr>
        <w:t>Этнический принцип создания иностранных ОПФ, их закрытость, жизнестойкость, постоянное совершенствование тактических приемов преступной деятельности, поддержание связей с криминальными структурами за пределами России, входящими в международную преступную систему, использование новейших технологий для достижения преступных целей – эти и другие отличительные черты организованных преступных групп из числа иностранцев существенно осложняют проведение оперативно-розыскной деятельности по их нейтрализации и требуют изменения традиционных подходов к этой работе.</w:t>
      </w:r>
    </w:p>
    <w:p>
      <w:pPr>
        <w:pStyle w:val="Normal"/>
        <w:spacing w:lineRule="exact" w:line="246"/>
        <w:ind w:firstLine="397"/>
        <w:jc w:val="both"/>
        <w:rPr>
          <w:sz w:val="22"/>
        </w:rPr>
      </w:pPr>
      <w:r>
        <w:rPr>
          <w:sz w:val="22"/>
        </w:rPr>
      </w:r>
    </w:p>
    <w:p>
      <w:pPr>
        <w:pStyle w:val="Normal"/>
        <w:spacing w:lineRule="exact" w:line="246"/>
        <w:jc w:val="center"/>
        <w:rPr>
          <w:sz w:val="22"/>
        </w:rPr>
      </w:pPr>
      <w:r>
        <w:rPr>
          <w:sz w:val="22"/>
        </w:rPr>
        <w:t>____________</w:t>
      </w:r>
    </w:p>
    <w:p>
      <w:pPr>
        <w:pStyle w:val="Normal"/>
        <w:spacing w:lineRule="exact" w:line="246"/>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Heading5"/>
        <w:rPr>
          <w:bCs w:val="false"/>
          <w:caps w:val="false"/>
          <w:smallCaps w:val="false"/>
          <w:sz w:val="22"/>
        </w:rPr>
      </w:pPr>
      <w:r>
        <w:rPr>
          <w:bCs w:val="false"/>
          <w:caps w:val="false"/>
          <w:smallCaps w:val="false"/>
          <w:sz w:val="22"/>
        </w:rPr>
      </w:r>
    </w:p>
    <w:p>
      <w:pPr>
        <w:pStyle w:val="Normal"/>
        <w:rPr>
          <w:bCs/>
          <w:caps/>
        </w:rPr>
      </w:pPr>
      <w:r>
        <w:rPr>
          <w:bCs/>
          <w:caps/>
        </w:rPr>
      </w:r>
    </w:p>
    <w:p>
      <w:pPr>
        <w:pStyle w:val="Heading5"/>
        <w:rPr>
          <w:bCs w:val="false"/>
          <w:caps w:val="false"/>
          <w:smallCaps w:val="false"/>
        </w:rPr>
      </w:pPr>
      <w:r>
        <w:rPr>
          <w:bCs w:val="false"/>
          <w:caps w:val="false"/>
          <w:smallCaps w:val="false"/>
        </w:rPr>
        <w:t>Г л а в а  3</w:t>
      </w:r>
    </w:p>
    <w:p>
      <w:pPr>
        <w:pStyle w:val="Normal"/>
        <w:jc w:val="center"/>
        <w:rPr>
          <w:b/>
          <w:b/>
          <w:bCs/>
          <w:caps/>
          <w:sz w:val="10"/>
        </w:rPr>
      </w:pPr>
      <w:r>
        <w:rPr>
          <w:b/>
          <w:bCs/>
          <w:caps/>
          <w:sz w:val="10"/>
        </w:rPr>
      </w:r>
    </w:p>
    <w:p>
      <w:pPr>
        <w:pStyle w:val="Normal"/>
        <w:jc w:val="center"/>
        <w:rPr>
          <w:b/>
          <w:b/>
          <w:caps/>
        </w:rPr>
      </w:pPr>
      <w:r>
        <w:rPr>
          <w:b/>
          <w:caps/>
        </w:rPr>
        <w:t xml:space="preserve">Правовые меры борьбы </w:t>
      </w:r>
    </w:p>
    <w:p>
      <w:pPr>
        <w:pStyle w:val="Normal"/>
        <w:jc w:val="center"/>
        <w:rPr/>
      </w:pPr>
      <w:r>
        <w:rPr>
          <w:b/>
          <w:caps/>
        </w:rPr>
        <w:t xml:space="preserve">с преступностью иностранных граждан </w:t>
      </w:r>
    </w:p>
    <w:p>
      <w:pPr>
        <w:pStyle w:val="Normal"/>
        <w:jc w:val="center"/>
        <w:rPr>
          <w:b/>
          <w:b/>
          <w:caps/>
        </w:rPr>
      </w:pPr>
      <w:r>
        <w:rPr>
          <w:b/>
          <w:caps/>
        </w:rPr>
        <w:t>в Российской Федерации</w:t>
      </w:r>
    </w:p>
    <w:p>
      <w:pPr>
        <w:pStyle w:val="Normal"/>
        <w:jc w:val="center"/>
        <w:rPr>
          <w:bCs/>
          <w:caps/>
        </w:rPr>
      </w:pPr>
      <w:r>
        <w:rPr>
          <w:bCs/>
          <w:caps/>
        </w:rPr>
        <w:t>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sz w:val="22"/>
        </w:rPr>
      </w:pPr>
      <w:r>
        <w:rPr>
          <w:b/>
          <w:bCs/>
          <w:caps/>
          <w:sz w:val="22"/>
        </w:rPr>
      </w:r>
    </w:p>
    <w:p>
      <w:pPr>
        <w:pStyle w:val="Normal"/>
        <w:jc w:val="center"/>
        <w:rPr>
          <w:b/>
          <w:b/>
          <w:sz w:val="22"/>
        </w:rPr>
      </w:pPr>
      <w:r>
        <w:rPr>
          <w:b/>
          <w:sz w:val="22"/>
        </w:rPr>
      </w:r>
    </w:p>
    <w:p>
      <w:pPr>
        <w:pStyle w:val="Normal"/>
        <w:jc w:val="center"/>
        <w:rPr>
          <w:b/>
          <w:b/>
          <w:sz w:val="22"/>
        </w:rPr>
      </w:pPr>
      <w:r>
        <w:rPr>
          <w:b/>
          <w:sz w:val="22"/>
        </w:rPr>
        <w:t xml:space="preserve">§ 1. Правовые основы оперативно-розыскной деятельности </w:t>
      </w:r>
    </w:p>
    <w:p>
      <w:pPr>
        <w:pStyle w:val="Normal"/>
        <w:jc w:val="center"/>
        <w:rPr>
          <w:b/>
          <w:b/>
          <w:sz w:val="22"/>
        </w:rPr>
      </w:pPr>
      <w:r>
        <w:rPr>
          <w:b/>
          <w:sz w:val="22"/>
        </w:rPr>
        <w:t>в борьбе с преступностью иностранных граждан</w:t>
      </w:r>
    </w:p>
    <w:p>
      <w:pPr>
        <w:pStyle w:val="Normal"/>
        <w:jc w:val="center"/>
        <w:rPr>
          <w:b/>
          <w:b/>
          <w:sz w:val="22"/>
        </w:rPr>
      </w:pPr>
      <w:r>
        <w:rPr>
          <w:b/>
          <w:sz w:val="22"/>
        </w:rPr>
      </w:r>
    </w:p>
    <w:p>
      <w:pPr>
        <w:pStyle w:val="Normal"/>
        <w:spacing w:lineRule="exact" w:line="250"/>
        <w:ind w:firstLine="397"/>
        <w:jc w:val="both"/>
        <w:rPr/>
      </w:pPr>
      <w:r>
        <w:rPr>
          <w:sz w:val="22"/>
        </w:rPr>
        <w:t>Конституция РФ как основной закон государства и закон прямого действия создает предпосылки всестороннего правового регулирования оперативно-розыскной деятельности. Она определяет систему органов государственной власти (ст. 10) (законодательную, исполнительную и судебную), которые в пределах своей компетенции принимают самое деятельное участие в исполнении положений Федерального закона «Об оперативно-розыскной деятельности» в борьбе с преступностью иностранных граждан и лиц без гражданства в Российской Федерации.</w:t>
      </w:r>
    </w:p>
    <w:p>
      <w:pPr>
        <w:pStyle w:val="Normal"/>
        <w:spacing w:lineRule="exact" w:line="250"/>
        <w:ind w:firstLine="397"/>
        <w:jc w:val="both"/>
        <w:rPr/>
      </w:pPr>
      <w:r>
        <w:rPr>
          <w:sz w:val="22"/>
        </w:rPr>
        <w:t>Непосредственное отношение к организации ОРД имеют ст. 2, 17-64 Конституции РФ, определяющие основные права и свободы человека и гражданина. Данные положения распространяются как на граждан России, так и на иностранных граждан и лиц без гражданства. В частности, ч. 3 ст. 62 Конституции РФ прямо указывает, что иностранцы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При этом государство устанавливает, что осуществление прав и свобод иностранными гражданами неотделимо от исполнения ими обязанностей, установленных Конституцией Российской Федерации и федеральными законодательными актами, и не должно наносить ущерб основам конституционного строя, обеспечению обороны и безопасности Российской Федерации, нравственности, здоровью населения, а также правам, свободам и законным интересам граждан Российской Федерации и российских юридических лиц.</w:t>
      </w:r>
    </w:p>
    <w:p>
      <w:pPr>
        <w:pStyle w:val="Normal"/>
        <w:spacing w:lineRule="exact" w:line="250"/>
        <w:ind w:firstLine="397"/>
        <w:jc w:val="both"/>
        <w:rPr/>
      </w:pPr>
      <w:r>
        <w:rPr>
          <w:sz w:val="22"/>
        </w:rPr>
        <w:t>Статья 64 Конституции РФ закрепляет правовой статус личности в Российской Федерации. Законодатель предусматривает его ограничения только в исключительных случаях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Одновременно Конституция РФ гарантирует гражданам, в том числе и иностранцам, судебную защиту прав и свобод, в том числе и в процессе реализации ОРД (ч. 1 ст. 46).</w:t>
      </w:r>
    </w:p>
    <w:p>
      <w:pPr>
        <w:pStyle w:val="Normal"/>
        <w:spacing w:lineRule="exact" w:line="250"/>
        <w:ind w:firstLine="397"/>
        <w:jc w:val="both"/>
        <w:rPr/>
      </w:pPr>
      <w:r>
        <w:rPr>
          <w:sz w:val="22"/>
        </w:rPr>
        <w:t>Конституция Российской Федерации создает предпосылки всестороннего регулирования такого специфического вида деятельности, коим является ОРД. Положения Конституции РФ, определяющие основные права и свободы человека и гражданина, распространяются также и на объекты оперативно-розыскной деятельности, которыми выступают общественные отношения, возникающие в процессе обеспечения ее основных принципов (законности, наступательности, конфиденциальности, уважения прав и свобод) между иностранцами и государственными органами в лице их представителей, в частности сотрудников оперативных подразделений.</w:t>
      </w:r>
    </w:p>
    <w:p>
      <w:pPr>
        <w:pStyle w:val="Normal"/>
        <w:spacing w:lineRule="exact" w:line="250"/>
        <w:ind w:firstLine="397"/>
        <w:jc w:val="both"/>
        <w:rPr/>
      </w:pPr>
      <w:r>
        <w:rPr>
          <w:sz w:val="22"/>
        </w:rPr>
        <w:t xml:space="preserve">Под конституционными основами оперативно-розыскной деятельности в борьбе с преступностью иностранных граждан понимается система конституционных принципов, направленных на соблюдение законности при проведении оперативно-розыскных мероприятий (ст. 21, 22, 25, 50, 52); уважение и соблюдение прав и свобод гражданина (ст. 7, 17, 20, 23, 24, 28, 48, 62); равноправие перед законом и судом (ст. 19). Государство заинтересовано в укреплении режима законности в оперативно-розыскной деятельности, так как при условии его соблюдения можно на ранней стадии вмешиваться в развитие событий, ведущих к преступлениям, предотвращать наступление общественно опасных последствий и устранять криминогенные факторы, в полной мере использовать условия и обстоятельства антикриминогенного характера. При этом законодатель исходит из специфики обеспечения режима законности в оперативно-розыскной деятельности, которая осуществляется в значительной своей части строго конспиративно, негласно. </w:t>
      </w:r>
    </w:p>
    <w:p>
      <w:pPr>
        <w:pStyle w:val="Normal"/>
        <w:spacing w:lineRule="exact" w:line="250"/>
        <w:ind w:firstLine="397"/>
        <w:jc w:val="both"/>
        <w:rPr/>
      </w:pPr>
      <w:r>
        <w:rPr>
          <w:sz w:val="22"/>
        </w:rPr>
        <w:t xml:space="preserve">Данное обстоятельство предполагает особые формы контроля и надзора за соблюдением законности при применении оперативно-розыскных мер. Имеется в виду законодательное учреждение судебного контроля за соблюдением прав и свобод человека и гражданина при проведении оперативно-розыскных мероприятий как в ходе вынесения судебных решений на проведение ОРМ, так и при рассмотрении уголовных дел, а также жалоб, заявлений и исков граждан, в том числе и иностранцев, связанных с действиями должностных лиц при осуществлении оперативно-розыскных мероприятий, а также законодательное учреждение прокурорского надзора за точным и неуклонным исполнением законов Российской Федерации органами и должностными лицами при проведении ОРМ. </w:t>
      </w:r>
    </w:p>
    <w:p>
      <w:pPr>
        <w:pStyle w:val="Normal"/>
        <w:spacing w:lineRule="exact" w:line="250"/>
        <w:ind w:firstLine="397"/>
        <w:jc w:val="both"/>
        <w:rPr/>
      </w:pPr>
      <w:r>
        <w:rPr>
          <w:sz w:val="22"/>
        </w:rPr>
        <w:t>Исходя из содержания ст. 20 Федерального закона «Об ОРД» контроль за оперативно-розыскной деятельностью осуществляет Президент Российской Федерации, Федеральное Собрание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 Согласно ст. 80-90 Конституции РФ Президент наделен широкими полномочиями, он является гарантом Конституции Российской Федерации, прав и свобод человека и гражданина. Возложение на Президента обязанности быть гарантом Конституции означает, что он призван действовать персонально</w:t>
      </w:r>
      <w:r>
        <w:rPr>
          <w:rStyle w:val="FootnoteCharacters"/>
          <w:rStyle w:val="FootnoteAnchor"/>
          <w:sz w:val="22"/>
        </w:rPr>
        <w:footnoteReference w:id="119"/>
      </w:r>
      <w:r>
        <w:rPr>
          <w:sz w:val="22"/>
        </w:rPr>
        <w:t>. При этом Президент вправе использовать различные контакты с органами законодательной и исполнительной власти. Непосредственно Президенту подведомственны государственные силовые структуры (МО, ФСБ, МВД, СВР, ФПС, ФСО), оперативные подразделения которых наделены правом осуществлять оперативно-розыскную деятельность на территории Российской Федерации (ст. 13 ФЗ «Об ОРД»). Президент для восстановления законности и правопорядка, устранения угрозы безопасности граждан и оказания им помощи вводит на территории Российской Федерации или в отдельных ее местностях чрезвычайное положение (ст. 88 Конституции РФ).</w:t>
      </w:r>
    </w:p>
    <w:p>
      <w:pPr>
        <w:pStyle w:val="Normal"/>
        <w:spacing w:lineRule="exact" w:line="250"/>
        <w:ind w:firstLine="397"/>
        <w:jc w:val="both"/>
        <w:rPr/>
      </w:pPr>
      <w:r>
        <w:rPr>
          <w:sz w:val="22"/>
        </w:rPr>
        <w:t xml:space="preserve">Федеральное Собрание Российской Федерации также является одним из субъектов, осуществляющих контроль за оперативно-розыскной деятельностью. Контроль со стороны законодателя за оперативно-розыскной деятельностью является важным элементом механизма гарантий соблюдения законности при ее осуществлении  (депутатские запросы, парламентские заслушивания, работа в комитетах и комиссиях). С учетом ч. 5 ст. 101 Конституции парламентский контроль возможен за расходованием финансовых средств, выделяемых государственным органом на осуществление оперативно-розыскной деятельности в рамках контроля за исполнением бюджетных средств. </w:t>
      </w:r>
    </w:p>
    <w:p>
      <w:pPr>
        <w:pStyle w:val="Normal"/>
        <w:spacing w:lineRule="exact" w:line="250"/>
        <w:ind w:firstLine="397"/>
        <w:jc w:val="both"/>
        <w:rPr/>
      </w:pPr>
      <w:r>
        <w:rPr>
          <w:sz w:val="22"/>
        </w:rPr>
        <w:t>Третьим субъектом контроля законодатель определил Правительство Российской Федерации. В соответствии с Конституцией РФ (п. «е» ст. 114) Правительство осуществляет меры по обеспечению законности, прав и свобод граждан, охране  собственности и общественного порядка, борьбе с преступностью, что предусматривает финансовое обеспечение правоохранительных органов, анализ борьбы с преступностью в стране, в том числе связанной с иностранными гражданами, и разработку на его основе соответствующих государственных программ. Кроме того, участие Правительства в сфере оперативно-розыскной деятельности определено содержанием ряда нормативных правовых актов Российской Федерации. В частности, ч. 1 ст. 6 Федерального закона «О борьбе с терроризмом» устанавливает, что основным субъектом руководства борьбой с терроризмом и обеспечения ее необходимыми силами, средствами и ресурсами является Правительство Российской Федерации. Полномочия Правительства в сфере борьбы с преступностью перечислены в ст. 19 Федерального конституционного закона от 17 декабря 1997 г. № 2-ФКЗ «О Правительстве Российской Федерации» (осуществление мер по обеспечению законности, по охране общественного порядка и борьбе с преступностью, участие в разработке и реализации государственной политики в области обеспечения безопасности личности, общества и государства и др.).</w:t>
      </w:r>
    </w:p>
    <w:p>
      <w:pPr>
        <w:pStyle w:val="Normal"/>
        <w:spacing w:lineRule="exact" w:line="250"/>
        <w:ind w:firstLine="397"/>
        <w:jc w:val="both"/>
        <w:rPr/>
      </w:pPr>
      <w:r>
        <w:rPr>
          <w:sz w:val="22"/>
        </w:rPr>
        <w:t xml:space="preserve">В то же время конструкция ст. 20 Федерального закона «Об ОРД» не предусматривает контроля за оперативно-розыскной деятельностью со стороны судебной власти, что, по нашему мнению, является серьезным упущением. Причем Конституция РФ (ст. 23, 25, 46) прямо указывает, что ограничение прав граждан допускается только на основании судебного решения. Таким образом, гарантом соблюдения принципа законности при осуществлении ОРД должны также являться судебные органы. Федеральный закон «Об оперативно-розыскной деятельности» в ст. 9 определяет лишь основания и порядок рассмотрения материалов об ограничении конституционных прав граждан при проведении оперативно-розыскных мероприятий. В частности, рассмотрение материалов об ограничении конституционных прав граждан на тайну переписки, телефонных переговоров, почтовых, телеграфных и иных сообщений, передаваемых по сетям электрической и почтовой связи, на неприкосновенность жилища при проведении ОРМ осуществляется судом, как правило, по месту проведения таких мероприятий или по месту нахождения органа, ходатайствующего об их проведении. </w:t>
      </w:r>
    </w:p>
    <w:p>
      <w:pPr>
        <w:pStyle w:val="Normal"/>
        <w:spacing w:lineRule="exact" w:line="250"/>
        <w:ind w:firstLine="397"/>
        <w:jc w:val="both"/>
        <w:rPr/>
      </w:pPr>
      <w:r>
        <w:rPr>
          <w:sz w:val="22"/>
        </w:rPr>
        <w:t xml:space="preserve">Материалы рассматриваются уполномоченными на это судьями единолично и незамедлительно. По результатам рассмотрения материалов судья разрешает проведение соответствующих ОРМ, о чем выносит мотивированное постановление. Постановление, заверенное печатью, выдается инициатору проведения ОРМ одновременно с возвращением представленных им материалов. Срок действия вынесенного судьей постановления исчисляется в сутках, начиная с даты его вынесения, если иное не указано в самом постановлении, и не может превышать шести месяцев. При этом течение срока не прерывается. При необходимости продления срока действия постановления судья выносит судебное решение на основании вновь представленных материалов. </w:t>
      </w:r>
    </w:p>
    <w:p>
      <w:pPr>
        <w:pStyle w:val="Normal"/>
        <w:spacing w:lineRule="exact" w:line="250"/>
        <w:ind w:firstLine="397"/>
        <w:jc w:val="both"/>
        <w:rPr/>
      </w:pPr>
      <w:r>
        <w:rPr>
          <w:sz w:val="22"/>
        </w:rPr>
        <w:t>Рассмотрение материалов об ограничении конституционных прав граждан России и иностранных граждан, временно либо постоянно проживающих в Российской Федерации, при проведении оперативно-розыскных мероприятий – это особый вид судебной деятельности, основанный на положениях Конституции РФ. Сущность его состоит в надзоре за законностью предполагаемого, осуществляемого либо проведенного оперативно-розыскного мероприятия, что является формой реализации судебной власти. Целью судебного контроля за соблюдением конституционного принципа законности в оперативно-розыскной деятельности является охрана конституционных прав лиц, предусмотренных Конституцией РФ (ст. 23, 25). При этом достигается решение задач, связанных с выявлением нарушений законности, предупреждение возможных нарушений прав и свобод граждан, пресечение выявленных правонарушений при проведении оперативно-розыскных мероприятий и восстановление нарушенных прав граждан</w:t>
      </w:r>
      <w:r>
        <w:rPr>
          <w:rStyle w:val="FootnoteCharacters"/>
          <w:rStyle w:val="FootnoteAnchor"/>
          <w:sz w:val="22"/>
        </w:rPr>
        <w:footnoteReference w:id="120"/>
      </w:r>
      <w:r>
        <w:rPr>
          <w:sz w:val="22"/>
        </w:rPr>
        <w:t xml:space="preserve">. </w:t>
      </w:r>
    </w:p>
    <w:p>
      <w:pPr>
        <w:pStyle w:val="Normal"/>
        <w:spacing w:lineRule="exact" w:line="250"/>
        <w:ind w:firstLine="397"/>
        <w:jc w:val="both"/>
        <w:rPr/>
      </w:pPr>
      <w:r>
        <w:rPr>
          <w:sz w:val="22"/>
        </w:rPr>
        <w:t>Федеральным законом «Об оперативно-розыскной деятельности» предусмотрено, что оперативно-розыскная деятельность осуществляется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ст. 1); выявление, предупреждение, пресечение и раскрытие преступлений, а также выявление и установление лиц, их подготавливающих, совершающих или совершивших, относятся к задачам оперативно-розыскной деятельности (ст. 2). Не допускается осуществление оперативно-розыскной деятельности для достижения целей и решения задач, не предусмотренных данным Федеральным законом (ч. 1 ст. 5).</w:t>
      </w:r>
    </w:p>
    <w:p>
      <w:pPr>
        <w:pStyle w:val="Normal"/>
        <w:spacing w:lineRule="exact" w:line="250"/>
        <w:ind w:firstLine="397"/>
        <w:jc w:val="both"/>
        <w:rPr/>
      </w:pPr>
      <w:r>
        <w:rPr>
          <w:sz w:val="22"/>
        </w:rPr>
        <w:t xml:space="preserve">Названные в Федеральном законе «Об оперативно-розыскной деятельности» цели относятся именно к таким целям, которые перечислены в ч. 3 ст. 55 Конституции Российской Федерации, согласно которой права и свободы человека и гражданина могут быть ограничены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pacing w:lineRule="exact" w:line="250"/>
        <w:ind w:firstLine="397"/>
        <w:jc w:val="both"/>
        <w:rPr/>
      </w:pPr>
      <w:r>
        <w:rPr>
          <w:sz w:val="22"/>
        </w:rPr>
        <w:t>Как следует из положений ст. 6, 7 и 8 в их взаимосвязи с положениями ст. 1, 2 и 11 Федерального закона «Об оперативно-розыскной деятельности», оперативно-розыскная деятельность и проводимые в ходе ее осуществления соответствующие оперативно-розыскные мероприятия не подменяют процессуальные действия, осуществляемые при проведении дознания и предварительного следствия. Они также направлены на борьбу с преступностью, осуществляются именно в целях защиты личности, общества и государства от преступных посягательств и, следовательно, не могут рассматриваться как нарушение Конституции Российской Федерации.</w:t>
      </w:r>
    </w:p>
    <w:p>
      <w:pPr>
        <w:pStyle w:val="Normal"/>
        <w:spacing w:lineRule="exact" w:line="250"/>
        <w:ind w:firstLine="397"/>
        <w:jc w:val="both"/>
        <w:rPr/>
      </w:pPr>
      <w:r>
        <w:rPr>
          <w:sz w:val="22"/>
        </w:rPr>
        <w:t>Необходимо учесть, что Федеральный закон «Об оперативно-розыскной деятельности», в частности его ст. 5, гарантирует судебную защиту прав граждан, в том числе иностранцев, от возможных нарушений в ходе осуществления оперативно-розыскных мероприятий. Как уже указывалось Конституционным Судом Российской Федерации в определении от 14 июля 1998 г. по делу о проверке конституционности отдельных положений Федерального закона «Об оперативно-розыскной деятельности» по жалобе гражданки                   И. Г. Черновой</w:t>
      </w:r>
      <w:r>
        <w:rPr>
          <w:rStyle w:val="FootnoteCharacters"/>
          <w:rStyle w:val="FootnoteAnchor"/>
          <w:sz w:val="22"/>
        </w:rPr>
        <w:footnoteReference w:id="121"/>
      </w:r>
      <w:r>
        <w:rPr>
          <w:sz w:val="22"/>
        </w:rPr>
        <w:t>, ч. 2 ст. 5 предоставляет лицу, даже если оно только полагает, что действия органов, осуществляющих оперативно-розыскную деятельность, привели к нарушению его прав и свобод, право обжаловать эти действия в вышестоящий орган, прокурору или в суд. По смыслу ч. 3 этой статьи во взаимосвязи со ст. 2 и 10 при неподтверждении данных, предусмотренных подп. 1 п. 2 ч. 1      ст. 7, и следовательно, при отсутствии оснований для возбуждения уголовного дела оперативно-розыскные мероприятия подлежат прекращению, что позволяет проверяемому лицу в порядке ч. 3 ст. 5 истребовать сведения о полученной о нем информации, а в случае отказа – обжаловать последний в судебном порядке; при этом в процессе рассмотрения дела в суде обязанность доказывать обоснованность такого отказа возлагается на соответствующий орган, осуществляющий оперативно-розыскную деятельность. Тот же орган обязан предоставить судье по его требованию оперативно-служебные документы, содержащие информацию о запрошенных лицом сведениях, за исключением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ч. 4 ст. 5). В случае признания необоснованным решения органа, осуществляющего оперативно-розыскную деятельность, об отказе в предоставлении необходимых сведений заявителю судья в соответствии с ч. 5 ст. 5 может обязать его предоставить заявителю сведения, предусмотренные ч. 3 данной статьи. Исключения в отношении предоставляемых судье сведений, перечисленные в ч. 4 ст. 5, не могут препятствовать ему принять законное и справедливое решение, в том числе по восстановлению нарушенных прав и законных интересов, возмещению причиненного вреда, как того требуют положения ч. 8 и 9 той же статьи.</w:t>
      </w:r>
    </w:p>
    <w:p>
      <w:pPr>
        <w:pStyle w:val="Normal"/>
        <w:spacing w:lineRule="exact" w:line="250"/>
        <w:ind w:firstLine="397"/>
        <w:jc w:val="both"/>
        <w:rPr/>
      </w:pPr>
      <w:r>
        <w:rPr>
          <w:sz w:val="22"/>
        </w:rPr>
        <w:t>Следует учесть, что предусмотренная нормами возможность проводить оперативно-розыскные мероприятия, ограничивающие конституционные права граждан, в том числе иностранцев, до возбуждения уголовного дела также подлежит судебному контролю за этим видом деятельности. По смыслу ч. 1 ст. 23 и ст. 25 Конституции Российской Федерации во взаимосвязи с ее ст. 10, ч. 1 ст. 11, ч. 1 и 2 ст. 15, ст. 18, ч. 1 ст. 118, ст. 120 и 126 суд, действуя непосредственно в силу требований, указанных статей Конституции Российской Федерации, и решая при этом задачи уголовно-правового характера, наделен полномочием по осуществлению процедуры независимого разрешения вопроса о проведении оперативно-розыскных мероприятий, связанных с ограничениями конституционных прав граждан, что не ущемляет этих прав, а, напротив, создает дополнительную гарантию их защиты. Суд не может дать разрешение на ограничение конституционных прав, если не приходит к выводу о необходимости такого ограничения, его обоснованности и законности, в том числе с точки зрения требований ст. 1, 2, 3, 5, 7 и 8 Федерального закона «Об оперативно-розыскной деятельности».</w:t>
      </w:r>
    </w:p>
    <w:p>
      <w:pPr>
        <w:pStyle w:val="Normal"/>
        <w:spacing w:lineRule="exact" w:line="250"/>
        <w:ind w:firstLine="397"/>
        <w:jc w:val="both"/>
        <w:rPr/>
      </w:pPr>
      <w:r>
        <w:rPr>
          <w:sz w:val="22"/>
        </w:rPr>
        <w:t>Вместе с тем процедура, в которой испрашивается судебное разрешение на проведение оперативно-розыскных мероприятий, имеет особенности: это не судебное разбирательство, в ней еще нет сторон, проверяемое лицо – не участник процесса и не должно знать о проведении в отношении него негласных по своему характеру оперативно-розыскных мероприятий. Если же данное лицо узнало об этом и полагает, что его права и законные интересы ущемлены, то оно имеет право на обжалование и судебную защиту и может обращаться в суд общей юрисдикции в соответствии с установленной подсудностью.</w:t>
      </w:r>
    </w:p>
    <w:p>
      <w:pPr>
        <w:pStyle w:val="Normal"/>
        <w:spacing w:lineRule="exact" w:line="250"/>
        <w:ind w:firstLine="397"/>
        <w:jc w:val="both"/>
        <w:rPr/>
      </w:pPr>
      <w:r>
        <w:rPr>
          <w:sz w:val="22"/>
        </w:rPr>
        <w:t xml:space="preserve">Отсюда следует, что если в ходе применения норм, содержащихся в ст. 6, 7, 8 Федерального закона «Об оперативно-розыскной деятельности», допущены нарушения прав гражданина на тайну телефонных переговоров и на неприкосновенность жилища, то соответствующие правоприменительные акты и действия должностных лиц могут быть оспорены в установленном порядке, в том числе в суде общей юрисдикции, а нарушенные ими конституционные права в таком случае подлежат защите, как того требует Конституция Российской Федерации, в том числе ее ч. 2 ст. 23, ст.  25, 45 и 46, и в точном соответствии с названными предписаниями Федерального закона «Об оперативно-розыскной деятельности». </w:t>
      </w:r>
    </w:p>
    <w:p>
      <w:pPr>
        <w:pStyle w:val="Normal"/>
        <w:spacing w:lineRule="exact" w:line="250"/>
        <w:ind w:firstLine="397"/>
        <w:jc w:val="both"/>
        <w:rPr/>
      </w:pPr>
      <w:r>
        <w:rPr>
          <w:sz w:val="22"/>
        </w:rPr>
        <w:t>Важной гарантией законности в оперативно-розыскной деятельности является прокурорский надзор. Законодатель наделил Генерального прокурора Российской Федерации и уполномоченных прокуроров надзорными функциями за ОРД. Например, в ст. 21 Федерального закона «Об оперативно-розыскной деятельности» указывается, что по запросу уполномоченного прокурора в связи с поступившими в прокуратуру материалами, информацией и обращениями граждан о нарушении законов при проведении ОРМ, а также при проверке установленного порядка проведения ОРМ и законности принимаемых при этом решений руководители органа, осуществляющего ОРД, представляют уполномоченному прокурору оперативно-служебные документы, послужившие основанием для проведения этих мероприятий.</w:t>
      </w:r>
    </w:p>
    <w:p>
      <w:pPr>
        <w:pStyle w:val="Normal"/>
        <w:spacing w:lineRule="exact" w:line="250"/>
        <w:ind w:firstLine="397"/>
        <w:jc w:val="both"/>
        <w:rPr/>
      </w:pPr>
      <w:r>
        <w:rPr>
          <w:sz w:val="22"/>
        </w:rPr>
        <w:t>Диспозиция ст. 21 – бланкетная, поскольку в ней нет формально определенных предписаний, которые устанавливали бы полномочия прокурора по соблюдению законности в процессе проведения оперативно-розыскных мероприятий, а также правовые формы и способы прокурорского надзора. Таким образом, прокуроры в своей деятельности по надзору за исполнением законов Российской Федерации органами, осуществляющими оперативно-розыскную деятельность, руководствуются предписаниями Федерального закона «О прокуратуре», а также соответствующими приказами и указаниями Генерального прокурора</w:t>
      </w:r>
      <w:r>
        <w:rPr>
          <w:rStyle w:val="FootnoteCharacters"/>
          <w:rStyle w:val="FootnoteAnchor"/>
          <w:sz w:val="22"/>
        </w:rPr>
        <w:footnoteReference w:id="122"/>
      </w:r>
      <w:r>
        <w:rPr>
          <w:sz w:val="22"/>
        </w:rPr>
        <w:t>. Предметом прокурорского надзора является неукоснительное исполнение органами, осуществляющими оперативно-розыскную деятельность, Конституции, Федерального закона «Об ОРД», других законов, содержащих нормы, относящиеся к этой деятельности. В соответствии со ст. 1 и 29 Федерального закона «О прокуратуре» и ст. 21 Федерального закона «Об оперативно-розыскной деятельности» в прокурорский надзор  включены следующие направления оперативно-розыскной деятельности:</w:t>
      </w:r>
    </w:p>
    <w:p>
      <w:pPr>
        <w:pStyle w:val="Normal"/>
        <w:spacing w:lineRule="exact" w:line="250"/>
        <w:ind w:firstLine="397"/>
        <w:jc w:val="both"/>
        <w:rPr/>
      </w:pPr>
      <w:r>
        <w:rPr>
          <w:sz w:val="22"/>
        </w:rPr>
        <w:t>законность и обоснованность заведения, ведения и прекращения дел оперативного учета (ст. 10);</w:t>
      </w:r>
    </w:p>
    <w:p>
      <w:pPr>
        <w:pStyle w:val="Normal"/>
        <w:spacing w:lineRule="exact" w:line="250"/>
        <w:ind w:firstLine="397"/>
        <w:jc w:val="both"/>
        <w:rPr/>
      </w:pPr>
      <w:r>
        <w:rPr>
          <w:sz w:val="22"/>
        </w:rPr>
        <w:t>обеспечение социальной и правовой защиты должностных лиц органов, осуществляющих оперативно-розыскную деятельность, а также граждан, содействующих органам, осуществляющим эту деятельность (ст. 16 и 18);</w:t>
      </w:r>
    </w:p>
    <w:p>
      <w:pPr>
        <w:pStyle w:val="Normal"/>
        <w:spacing w:lineRule="exact" w:line="250"/>
        <w:ind w:firstLine="397"/>
        <w:jc w:val="both"/>
        <w:rPr>
          <w:sz w:val="22"/>
        </w:rPr>
      </w:pPr>
      <w:r>
        <w:rPr>
          <w:sz w:val="22"/>
        </w:rPr>
        <w:t>защита сведений об органах, осуществляющих оперативно-розыскную деятельность (ст. 12);</w:t>
      </w:r>
    </w:p>
    <w:p>
      <w:pPr>
        <w:pStyle w:val="Normal"/>
        <w:spacing w:lineRule="exact" w:line="250"/>
        <w:ind w:firstLine="397"/>
        <w:jc w:val="both"/>
        <w:rPr/>
      </w:pPr>
      <w:r>
        <w:rPr>
          <w:sz w:val="22"/>
        </w:rPr>
        <w:t>законность и обоснованность решений, принимаемых должностными лицами органов, осуществляющих оперативно-розыскную деятельность</w:t>
      </w:r>
      <w:r>
        <w:rPr>
          <w:rStyle w:val="FootnoteCharacters"/>
          <w:rStyle w:val="FootnoteAnchor"/>
          <w:sz w:val="22"/>
        </w:rPr>
        <w:footnoteReference w:id="123"/>
      </w:r>
      <w:r>
        <w:rPr>
          <w:sz w:val="22"/>
        </w:rPr>
        <w:t>.</w:t>
      </w:r>
    </w:p>
    <w:p>
      <w:pPr>
        <w:pStyle w:val="Normal"/>
        <w:spacing w:lineRule="exact" w:line="250"/>
        <w:ind w:firstLine="397"/>
        <w:jc w:val="both"/>
        <w:rPr/>
      </w:pPr>
      <w:r>
        <w:rPr>
          <w:sz w:val="22"/>
        </w:rPr>
        <w:t>В обязанности прокурора входит не только своевременное выявление любых нарушений прав и законных интересов физических и юридических лиц, допущенных при осуществлении оперативно-розыскной деятельности, но и проведение надлежащей проверки жалоб и заявлений граждан на действия должностных лиц органов, осуществляющих оперативно-розыскную деятельность. Указом Президента Российской Федерации от 23 марта 1995 г. № 310 определено, что контроль за соблюдением всеми предприятиями, организациями и общественными объединениями на территории Российской Федерации установленных Конституцией норм о равноправии граждан независимо от социальной, расовой, национальной, языковой или религиозной принадлежности является одной из форм прокурорского надзора</w:t>
      </w:r>
      <w:r>
        <w:rPr>
          <w:rStyle w:val="FootnoteCharacters"/>
          <w:rStyle w:val="FootnoteAnchor"/>
          <w:sz w:val="22"/>
        </w:rPr>
        <w:footnoteReference w:id="124"/>
      </w:r>
      <w:r>
        <w:rPr>
          <w:sz w:val="22"/>
        </w:rPr>
        <w:t>.</w:t>
      </w:r>
    </w:p>
    <w:p>
      <w:pPr>
        <w:pStyle w:val="Normal"/>
        <w:spacing w:lineRule="exact" w:line="250"/>
        <w:ind w:firstLine="397"/>
        <w:jc w:val="both"/>
        <w:rPr/>
      </w:pPr>
      <w:r>
        <w:rPr>
          <w:sz w:val="22"/>
        </w:rPr>
        <w:t>Таким образом, законность оперативно-розыскной деятельности в борьбе с преступностью, в том числе иностранных граждан, гарантируется осуществлением вневедомственного контроля, включая судебный контроль, и прокурорского надзора за  исполнением законов Российской Федерации органами, осуществляющими оперативно-розыскную деятельность. Помимо этого, согласно ст. 22 Федерального закона «Об ОРД» руководители органов, осуществляющих оперативно-розыскную деятельность, несут персональную ответственность за соблюдение законности при организации и проведении оперативно-розыскных мероприятий (ведомственный контроль).</w:t>
      </w:r>
    </w:p>
    <w:p>
      <w:pPr>
        <w:pStyle w:val="Normal"/>
        <w:spacing w:lineRule="exact" w:line="250"/>
        <w:ind w:firstLine="397"/>
        <w:jc w:val="both"/>
        <w:rPr/>
      </w:pPr>
      <w:r>
        <w:rPr>
          <w:sz w:val="22"/>
        </w:rPr>
        <w:t>Вторая глава Конституции Российской Федерации «Права и свободы человека и гражданина» конкретизирует и развивает положение о человеке и гражданине, его правах и свободах как высшей ценности. Конституция Российской Федерации исходит из принципа независимости прав и свобод человека от произвола государства. Согласно ст. 17 Российская Федерация признает принципы и нормы международного права, а именно: Всеобщую декларацию прав человека, Международные пакты о правах человека, международные конвенции о правах и  свободах.  Часть 3 ст. 62 Конституции определяет правовое положение в России иностранных граждан и лиц без гражданства, они обладают тем же объемом прав и обязанностей, что и российские граждане. Исходя из понимания ч. 3 ст. 17 Конституции РФ осуществление прав и свобод человека и гражданина  не должно нарушать права и свободы других лиц. Таким образом, права и свободы, предоставленные Конституцией иностранным гражданам, накладывают на них определенные обязанности: не посягать на права и свободы других лиц, уважать конституционный демократический строй страны проживания, общественную мораль.</w:t>
      </w:r>
    </w:p>
    <w:p>
      <w:pPr>
        <w:pStyle w:val="Normal"/>
        <w:spacing w:lineRule="exact" w:line="250"/>
        <w:ind w:firstLine="397"/>
        <w:jc w:val="both"/>
        <w:rPr/>
      </w:pPr>
      <w:r>
        <w:rPr>
          <w:sz w:val="22"/>
        </w:rPr>
        <w:t>Согласно ст. 1 Федерального закона «Об ОРД» цель оперативно-розыскной деятельности – защита жизни, здоровья, прав и свобод человека и гражданина, собственности, обеспечение безопасности общества и государства от преступных посягательств. Конституционный принцип уважения и соблюдения прав и свобод человека и гражданина является одним из центральных в оперативно-розыскной деятельности и заключается в соблюдении норм Конституции РФ, закрепившей международные стандарты в области прав человека. Основу принципа составляют идеи гуманного отношения к человеку, уважения его интересов, взглядов, общественной и личной жизни. Осуществление же оперативно-розыскных мероприятий, использование сил, средств и методов ОРД, связанных с ограничением прав и свобод граждан, в том числе иностранцев, допускается законодателем только в исключительных случаях для пресечения и раскрытия тяжких преступлений.</w:t>
      </w:r>
    </w:p>
    <w:p>
      <w:pPr>
        <w:pStyle w:val="Normal"/>
        <w:spacing w:lineRule="exact" w:line="250"/>
        <w:ind w:firstLine="397"/>
        <w:jc w:val="both"/>
        <w:rPr/>
      </w:pPr>
      <w:r>
        <w:rPr>
          <w:sz w:val="22"/>
        </w:rPr>
        <w:t>В соответствии с Конституцией Российской Федерации человек, его права и свободы являются высшей ценностью; права и свободы человека и гражданина определяют смысл и содержание деятельности законодательной и исполнительной власти и обеспечиваются судебной защитой, а их ограничение возможно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2 и 18; ч. 3 ст. 55.</w:t>
      </w:r>
    </w:p>
    <w:p>
      <w:pPr>
        <w:pStyle w:val="Normal"/>
        <w:spacing w:lineRule="exact" w:line="250"/>
        <w:ind w:firstLine="397"/>
        <w:jc w:val="both"/>
        <w:rPr/>
      </w:pPr>
      <w:r>
        <w:rPr>
          <w:sz w:val="22"/>
        </w:rPr>
        <w:t xml:space="preserve">Конституция (ст. 23) допускает ограничение прав на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только на основании судебного решения. Конституция Российской Федерации, предусматривая, что ограничение права на тайну телефонных переговоров допускается только на основании судебного решения (ч. 2 ст. 23), и устанавливая запрет на сбор, хранение, использование и распространение информации о частной жизни лица без его согласия (ч. 1        ст. 24), исходит из необходимости защиты прав личности. Это правило распространяется и на иностранных граждан и лиц без гражданства. Органы, осуществляющие оперативно-розыскную деятельность, не вправе допускать нарушения закона и конституционных прав личности при ее осуществлении, в противном случае заинтересованное лицо может обратиться за защитой в суд. </w:t>
      </w:r>
    </w:p>
    <w:p>
      <w:pPr>
        <w:pStyle w:val="Normal"/>
        <w:spacing w:lineRule="exact" w:line="250"/>
        <w:ind w:firstLine="397"/>
        <w:jc w:val="both"/>
        <w:rPr/>
      </w:pPr>
      <w:r>
        <w:rPr>
          <w:sz w:val="22"/>
        </w:rPr>
        <w:t>Вместе с тем судебная процедура ограничения права на тайну телефонных переговоров имеет целью обеспечение интересов общества и государства, составляющих в единстве с интересами личности совокупность национальных интересов России. Этим обусловливается обязанность судьи, рассматривающего ходатайство органов, осуществляющих оперативно-розыскную деятельность, о производстве действий, связанных с ограничением, например, права на тайну телефонных переговоров, подходить к оценке представляемых в таких случаях материалов ответственно и всесторонне. При недостаточной обоснованности ходатайства судья может затребовать дополнительные сведения, но не вправе отказать в рассмотрении материалов об ограничении названного конституционного права. Судья также обязан не допускать сужения сферы судебного контроля и не должен субъективно оценивать фактические данные, влекущие необходимость получения судебного решения относительно производства соответствующих оперативно-розыскных мероприятий. Судебный контроль, таким образом, отнесен Конституцией Российской Федерации к числу гарантий, препятствующих необоснованным ограничениям такого права человека и гражданина, как право на тайну переписки, телефонных переговоров, почтовых, телеграфных и иных сообщений.</w:t>
      </w:r>
    </w:p>
    <w:p>
      <w:pPr>
        <w:pStyle w:val="Normal"/>
        <w:spacing w:lineRule="exact" w:line="250"/>
        <w:ind w:firstLine="397"/>
        <w:jc w:val="both"/>
        <w:rPr/>
      </w:pPr>
      <w:r>
        <w:rPr>
          <w:sz w:val="22"/>
        </w:rPr>
        <w:t>Исходя из этих конституционных положений законодатель специально в Федеральном законе «Об оперативно-розыскной деятельности» ввел норму (ст. 5), которая определяет должностные права лиц, осуществляющих оперативно-розыскную деятельность. Эти лица обязаны соблюдать права человека и гражданина, неприкосновенность частной жизни, личной и семейной тайны, жилища и тайны корреспонденции.</w:t>
      </w:r>
    </w:p>
    <w:p>
      <w:pPr>
        <w:pStyle w:val="Normal"/>
        <w:spacing w:lineRule="exact" w:line="250"/>
        <w:ind w:firstLine="397"/>
        <w:jc w:val="both"/>
        <w:rPr/>
      </w:pPr>
      <w:r>
        <w:rPr>
          <w:sz w:val="22"/>
        </w:rPr>
        <w:t>Конституционный принцип соблюдения уважения прав и свобод человека и гражданина также содержит гарантии неразглашения оперативными аппаратами сведений, полученных в процессе осуществления ОРД, их использования только для решения задач, предусмотренных Федеральным законом «Об ОРД». Данный принцип может рассматриваться в двух плоскостях. В первом случае (в отношении законопослушных граждан – субъектов ОРД) цель и задачи ОРД состоят в обеспечении оперативными подразделениями защиты их жизни, здоровья, прав и свобод человека и гражданина от преступных посягательств, использовании в ОРД информационных систем и технических средств, не наносящих ущерба жизни и здоровью людей, не причиняющих вреда окружающей среде. В статье указанного закона предусматривается социальная защита должностных лиц органов, осуществляющих ОРД. Законодатель, в частности, определяет, что на должностных лиц органов, осуществляющих ОРД, распространяются гарантии правовой и социальной защиты сотрудников тех органов, в штаты которых указанные лица входят. Никто не вправе вмешиваться в законные действия должностных лиц и органов, осуществляющих оперативно-розыскную деятельность, за исключением лиц, прямо уполномоченных на то Федеральным законом «Об ОРД».</w:t>
      </w:r>
    </w:p>
    <w:p>
      <w:pPr>
        <w:pStyle w:val="Normal"/>
        <w:spacing w:lineRule="exact" w:line="250"/>
        <w:ind w:firstLine="397"/>
        <w:jc w:val="both"/>
        <w:rPr/>
      </w:pPr>
      <w:r>
        <w:rPr>
          <w:sz w:val="22"/>
        </w:rPr>
        <w:t>При защите жизни и здоровья граждан, в том числе иностранцев, их конституционных прав и законных интересов, а также при обеспечении безопасности общества и государства от преступных посягательств допускается вынужденное причинение вреда правоохраняемым интересам этих лиц должностным лицом органа, осуществляющего ОРД, либо лицом, оказывающим ему содействие при правомерном выполнении указанным лицом своего служебного или общественного долга.</w:t>
      </w:r>
    </w:p>
    <w:p>
      <w:pPr>
        <w:pStyle w:val="Normal"/>
        <w:spacing w:lineRule="exact" w:line="250"/>
        <w:ind w:firstLine="397"/>
        <w:jc w:val="both"/>
        <w:rPr/>
      </w:pPr>
      <w:r>
        <w:rPr>
          <w:sz w:val="22"/>
        </w:rPr>
        <w:t>Время выполнения должностными лицами органов, осуществляющих ОРД, специальных заданий в организованных преступных группах, а также время их службы в должностях штатных негласных сотрудников указанных органов подлежит зачету в выслугу лет для назначения пенсии в льготном исчислении в порядке, определяемом Правительством Российской Федерации.</w:t>
      </w:r>
    </w:p>
    <w:p>
      <w:pPr>
        <w:pStyle w:val="Normal"/>
        <w:spacing w:lineRule="exact" w:line="250"/>
        <w:ind w:firstLine="397"/>
        <w:jc w:val="both"/>
        <w:rPr/>
      </w:pPr>
      <w:r>
        <w:rPr>
          <w:sz w:val="22"/>
        </w:rPr>
        <w:t>Органы государственной власти субъектов Российской Федерации и органы местного самоуправления вправе устанавливать дополнительные виды социальной защиты для должностных лиц органов, осуществляющих оперативно-розыскную деятельность.</w:t>
      </w:r>
    </w:p>
    <w:p>
      <w:pPr>
        <w:pStyle w:val="Normal"/>
        <w:spacing w:lineRule="exact" w:line="250"/>
        <w:ind w:firstLine="397"/>
        <w:jc w:val="both"/>
        <w:rPr/>
      </w:pPr>
      <w:r>
        <w:rPr>
          <w:sz w:val="22"/>
        </w:rPr>
        <w:t>Статья 18 Федерального закона «Об оперативно-розыскной деятельности» посвящена социальной и правовой защите граждан, содействующих органам, осуществляющим ОРД. В ней указывается, что данные лица находятся под защитой государства и оно гарантирует тем, кто изъявляет желание содействовать на контрактной основе органам, осуществляющим ОРД, выполнение обязательств, предусмотренных контрактом, в том числе правовую защиту, связанную с правомерным выполнением общественного долга или возложенных на них обязанностей.</w:t>
      </w:r>
    </w:p>
    <w:p>
      <w:pPr>
        <w:pStyle w:val="Normal"/>
        <w:spacing w:lineRule="exact" w:line="250"/>
        <w:ind w:firstLine="397"/>
        <w:jc w:val="both"/>
        <w:rPr/>
      </w:pPr>
      <w:r>
        <w:rPr>
          <w:sz w:val="22"/>
        </w:rPr>
        <w:t>При возникновении реальной угрозы противоправного посягательства на жизнь, здоровье или имущество отдельных лиц в связи с их содействием органам, осуществляющим ОРД, а равно членов их семей и близких эти органы обязаны принять меры к их защите.</w:t>
      </w:r>
    </w:p>
    <w:p>
      <w:pPr>
        <w:pStyle w:val="Normal"/>
        <w:spacing w:lineRule="exact" w:line="250"/>
        <w:ind w:firstLine="397"/>
        <w:jc w:val="both"/>
        <w:rPr/>
      </w:pPr>
      <w:r>
        <w:rPr>
          <w:sz w:val="22"/>
        </w:rPr>
        <w:t>При получении лицом, в частности иностранцем, сотрудничающим по контракту с органами, осуществляющими ОРД, травмы, ранения, контузии, увечья, наступивших в связи с его участием в проведении ОРМ и исключающих для него возможность дальнейшего сотрудничества, ему выплачивается из средств соответствующего бюджета единовременное пособие в размере 5-летнего денежного содержания.</w:t>
      </w:r>
    </w:p>
    <w:p>
      <w:pPr>
        <w:pStyle w:val="Normal"/>
        <w:spacing w:lineRule="exact" w:line="250"/>
        <w:ind w:firstLine="397"/>
        <w:jc w:val="both"/>
        <w:rPr/>
      </w:pPr>
      <w:r>
        <w:rPr>
          <w:sz w:val="22"/>
        </w:rPr>
        <w:t>В данном случае речь идет о соблюдении и защите прав и свобод граждан, являющихся объектами ОРД. Законодатель в ст. 5, 6-12 Федерального закона «Об оперативно-розыскной деятельности» закрепил реальные механизмы соблюдения прав человека, предусмотрел правовые гарантии. Так, не допускается осуществлять оперативно-розыскную деятельность для достижения целей и задач, не предусмотренных Федеральным законом «Об ОРД». Лицо, в том числе иностранец, полагающее, что действия органа, осуществляющего оперативно-розыскную деятельность, привели к нарушению его прав и свобод, вправе обжаловать эти действия в вышестоящий орган, осуществляющий ОРД, прокуратуру или суд.</w:t>
      </w:r>
    </w:p>
    <w:p>
      <w:pPr>
        <w:pStyle w:val="Normal"/>
        <w:spacing w:lineRule="exact" w:line="250"/>
        <w:ind w:firstLine="397"/>
        <w:jc w:val="both"/>
        <w:rPr/>
      </w:pPr>
      <w:r>
        <w:rPr>
          <w:sz w:val="22"/>
        </w:rPr>
        <w:t>Лицо, виновность которого в совершении преступления не доказана в установленном законом порядке, т. е. в отношении которого в возбуждении уголовного дела отказано либо уголовное дело прекращено в связи с отсутствием события преступления или в связи с отсутствием в деянии состава преступления и которое располагает фактами проведения в отношении него ОРМ и полагает, что при этом были нарушены его права, вправе истребовать от органа, осуществляющего ОРД, сведения о характере полученной в отношении его информации в пределах, допускаемых требованиями конспирации и исключающих разглашение государственной тайны. При отказе в предоставлении запрошенных сведений или если указанное лицо полагает, что сведения получены не в полном объеме, оно вправе обжаловать эти действия в судебном порядке. В процессе рассмотрения дела в суде обязанность доказывания, обоснованность отказа в предоставлении этому лицу сведений, в том числе в полном объеме, возлагается на соответствующий орган, осуществляющий ОРД.</w:t>
      </w:r>
    </w:p>
    <w:p>
      <w:pPr>
        <w:pStyle w:val="Normal"/>
        <w:spacing w:lineRule="exact" w:line="250"/>
        <w:ind w:firstLine="397"/>
        <w:jc w:val="both"/>
        <w:rPr/>
      </w:pPr>
      <w:r>
        <w:rPr>
          <w:sz w:val="22"/>
        </w:rPr>
        <w:t>В целях обеспечения полноты и всесторонности рассмотрения дела орган, осуществляющий ОРД, по требованию судьи обязан предоставить ему оперативно-служебные документы, содержащие информацию о сведениях, в предоставлении которых было отказано заявителю, за исключением данных о лицах, внедренных в организованные преступные группы, о штатных негласных сотрудниках органов, осуществляющих ОРД, и о лицах, оказывающих им содействие на конфиденциальной основе.</w:t>
      </w:r>
    </w:p>
    <w:p>
      <w:pPr>
        <w:pStyle w:val="Normal"/>
        <w:spacing w:lineRule="exact" w:line="250"/>
        <w:ind w:firstLine="397"/>
        <w:jc w:val="both"/>
        <w:rPr/>
      </w:pPr>
      <w:r>
        <w:rPr>
          <w:sz w:val="22"/>
        </w:rPr>
        <w:t>Наделение суда полномочием осуществлять независимую оценку действий правоохранительных органов, связанных с ограничением конституционных прав граждан, создает дополнительные условия защиты этих прав. Поэтому полнота использования данного полномочия является важнейшей предпосылкой упрочения норм жизни правового государства. Конституция Российской Федерации, устанавливая основания применения судебного контроля, определяет главные параметры последнего, исключающие возможность как суженного, так и расширительного истолкования его предмета и сферы действия.</w:t>
      </w:r>
    </w:p>
    <w:p>
      <w:pPr>
        <w:pStyle w:val="Normal"/>
        <w:spacing w:lineRule="exact" w:line="250"/>
        <w:ind w:firstLine="397"/>
        <w:jc w:val="both"/>
        <w:rPr/>
      </w:pPr>
      <w:r>
        <w:rPr>
          <w:sz w:val="22"/>
        </w:rPr>
        <w:t>В соответствии с ч. 2 ст. 50 Конституции Российской Федерации при осуществлении правосудия не допускается использование доказательств, полученных с нарушением УПК РФ. Недопустимыми, в частности, должны признаваться доказательства, добытые с нарушением правила, установленного ч. 1 ст. 51 Конституции Российской Федерации, предусматривающей, что никто не обязан свидетельствовать против самого себя, а также п. 3 ст. 14 Международного пакта о гражданских и политических правах, согласно которому каждый обвиняемый имеет право не быть принуждаемым к даче показаний против самого себя или к признанию себя виновным.</w:t>
      </w:r>
    </w:p>
    <w:p>
      <w:pPr>
        <w:pStyle w:val="Normal"/>
        <w:spacing w:lineRule="exact" w:line="250"/>
        <w:ind w:firstLine="397"/>
        <w:jc w:val="both"/>
        <w:rPr/>
      </w:pPr>
      <w:r>
        <w:rPr>
          <w:sz w:val="22"/>
        </w:rPr>
        <w:t>Уголовно-процессуальным законодательством РФ (ст. 89) также запрещается использование результатов оперативно-розыскной деятельности, если они не отвечают требованиям, предъявляемым к доказательствам УПК РФ.</w:t>
      </w:r>
    </w:p>
    <w:p>
      <w:pPr>
        <w:pStyle w:val="Normal"/>
        <w:spacing w:lineRule="exact" w:line="250"/>
        <w:ind w:firstLine="397"/>
        <w:jc w:val="both"/>
        <w:rPr/>
      </w:pPr>
      <w:r>
        <w:rPr>
          <w:sz w:val="22"/>
        </w:rPr>
        <w:t>Такие доказательства признаются не имеющими юридической силы и не могут быть использованы для обоснования обвинения, при производстве дознания, предварительного расследования и разбирательстве уголовного дела в суде. Устранение их из уголовного дела обеспечивается соответствующими должностными лицами органов предварительного расследования и прокуратуры, а также судами, которые должны гарантировать участникам процесса право на судебную защиту их прав и свобод, в том числе нарушенных в связи с не отвечающими требованиям закона методами доказывания. Это вытекает из ст. 18 и 46 Конституции Российской Федерации, согласно которым права и свободы человека и гражданина обеспечиваются правосудием, а также диктуется закрепленным в ст. 21 Конституции Российской Федерации принципом охраны достоинства личности, предполагающим, в частности, обязанность государства обеспечивать каждому как равноправному субъекту возможность защищать свои права всеми не запрещенными законом способами и спорить с государством в лице любых его органов и должностных лиц, в том числе осуществляющих расследование по уголовным делам.</w:t>
      </w:r>
    </w:p>
    <w:p>
      <w:pPr>
        <w:pStyle w:val="Normal"/>
        <w:spacing w:lineRule="exact" w:line="250"/>
        <w:ind w:firstLine="397"/>
        <w:jc w:val="both"/>
        <w:rPr/>
      </w:pPr>
      <w:r>
        <w:rPr>
          <w:sz w:val="22"/>
        </w:rPr>
        <w:t>Исследуя конституционные основы оперативно-розыскной деятельности в борьбе с преступностью иностранных граждан, следует остановиться на таком конституционном принципе, как принцип равноправия. Статья 19 Конституции Российской Федерации закрепляет данный принцип. Часть 1 этой статьи определяет равноправие как равенство всех перед законом и судом. Этот принцип распространяется и на иностранных граждан, и на лиц без гражданства. Закон является общим для всех и закрепляет равные права и свободы личности. Суд призван наиболее эффективно их защитить.</w:t>
      </w:r>
    </w:p>
    <w:p>
      <w:pPr>
        <w:pStyle w:val="Normal"/>
        <w:spacing w:lineRule="exact" w:line="250"/>
        <w:ind w:firstLine="397"/>
        <w:jc w:val="both"/>
        <w:rPr/>
      </w:pPr>
      <w:r>
        <w:rPr>
          <w:sz w:val="22"/>
        </w:rPr>
        <w:t>Государство – гарант равенства человека и гражданина в обладании правами и свободами, причем независимо от его пола, расы, национальности, языковой принадлежности, происхождения, имущественного и должностного положения, места жительства, религиозной принадлежности, убеждений, участия в общественных объединениях.</w:t>
      </w:r>
    </w:p>
    <w:p>
      <w:pPr>
        <w:pStyle w:val="Normal"/>
        <w:spacing w:lineRule="exact" w:line="250"/>
        <w:ind w:firstLine="397"/>
        <w:jc w:val="both"/>
        <w:rPr/>
      </w:pPr>
      <w:r>
        <w:rPr>
          <w:sz w:val="22"/>
        </w:rPr>
        <w:t>В ст. 19  Конституции РФ учитываются многонациональный состав населения Российской Федерации, наличие разных рас, разнообразие языков, религиозных конфессий и разнообразные свойства человека.</w:t>
      </w:r>
    </w:p>
    <w:p>
      <w:pPr>
        <w:pStyle w:val="Normal"/>
        <w:spacing w:lineRule="exact" w:line="250"/>
        <w:ind w:firstLine="397"/>
        <w:jc w:val="both"/>
        <w:rPr/>
      </w:pPr>
      <w:r>
        <w:rPr>
          <w:sz w:val="22"/>
        </w:rPr>
        <w:t>Защита принципа равноправия предусмотрена ст. 136 УК РФ, согласно которой умышленные действия, нарушающие равноправие граждан по признаку расы, национальности, отношения к религии, наказываются лишением свободы или штрафом.</w:t>
      </w:r>
    </w:p>
    <w:p>
      <w:pPr>
        <w:pStyle w:val="Normal"/>
        <w:spacing w:lineRule="exact" w:line="250"/>
        <w:ind w:firstLine="397"/>
        <w:jc w:val="both"/>
        <w:rPr/>
      </w:pPr>
      <w:r>
        <w:rPr>
          <w:sz w:val="22"/>
        </w:rPr>
        <w:t>Указанный конституционный принцип отражен в ст. 8 Федерального закона «Об оперативно-розыскной деятельности», которой устанавливается, что гражданство, национальность, пол, место жительства, имущественное, должностное и социальное положение, принадлежность к общественным объединениям, отношение к религии и политические убеждения отдельных лиц не являются препятствием для проведения в отношении их оперативно-розыскных мероприятий на территории Российской Федерации, если иное не предусмотрено Федеральным законом. Принцип равноправия соблюден и в вопросах содействия граждан органам, осуществляющим оперативно-розыскную деятельность. Часть 2 ст. 17 Федерального закона «Об ОРД» прямо указывает, что органы, осуществляющие ОРД, могут заключать контракты с совершеннолетними дееспособными лицами независимо от их гражданства, национальности, пола, имущественного, должностного и социального положения, образования, принадлежности к общественным объединениям, отношения к религии и политических убеждений. По смыслу указанной статьи органы, осуществляющие оперативно-розыскную деятельность, имеют право привлекать как к гласному, так и  негласному сотрудничеству иностранных граждан, которые пользуются правами, перечисленными в ст. 18 данного Закона. Определенные изъятия могут быть установлены федеральным законом (например, указанная категория лиц не обладает избирательным правом, не может занимать государственные должности в органах государственной власти РФ, иметь право на пенсионное обеспечение в соответствии с законодательством РФ, период их сотрудничества с органами не входит в трудовой стаж).</w:t>
      </w:r>
    </w:p>
    <w:p>
      <w:pPr>
        <w:pStyle w:val="Normal"/>
        <w:spacing w:lineRule="exact" w:line="250"/>
        <w:ind w:firstLine="397"/>
        <w:jc w:val="both"/>
        <w:rPr/>
      </w:pPr>
      <w:r>
        <w:rPr>
          <w:sz w:val="22"/>
        </w:rPr>
        <w:t>Таким образом, конституционная основа оперативно-розыскной деятельности, направленной на борьбу с преступностью иностранных граждан, базируется на конституционных принципах законности, уважения и соблюдения прав и свобод человека и гражданина, равноправия перед законом и судом. Отражая закономерности общественной жизни, содержание законодательных нормативных правовых актов, указанные принципы подчеркивают государственно-правовую природу ОРД, ее легитимность, различные аспекты этого многогранного направления деятельности. Они также влияют на развитие общественных отношений, правоотношений, складывающихся в этой специфической области человеческой деятельности. Принципы ОРД указывают на необходимость реализации ее субъектами юридических прав и обязанностей, наличие конституционных гарантий. Формулировка принципов способствует теоретическому и прикладному развитию науки ОРД (совершенствованию ее современной концепции, правовому регулированию, организационно-тактичес-кому и психологическому обеспечению), а также «повышению эффективности преподавания в юридических вузах, специализированных образовательных учреждениях учебной дисциплины «Оперативно-розыскная деятельность»</w:t>
      </w:r>
      <w:r>
        <w:rPr>
          <w:rStyle w:val="FootnoteCharacters"/>
          <w:rStyle w:val="FootnoteAnchor"/>
          <w:sz w:val="22"/>
        </w:rPr>
        <w:footnoteReference w:id="125"/>
      </w:r>
      <w:r>
        <w:rPr>
          <w:sz w:val="22"/>
        </w:rPr>
        <w:t>.</w:t>
      </w:r>
    </w:p>
    <w:p>
      <w:pPr>
        <w:pStyle w:val="Normal"/>
        <w:jc w:val="center"/>
        <w:rPr>
          <w:b/>
          <w:b/>
          <w:sz w:val="22"/>
        </w:rPr>
      </w:pPr>
      <w:r>
        <w:rPr>
          <w:b/>
          <w:sz w:val="22"/>
        </w:rPr>
        <w:t xml:space="preserve">§ 2. Система законодательных нормативных актов, </w:t>
      </w:r>
    </w:p>
    <w:p>
      <w:pPr>
        <w:pStyle w:val="Normal"/>
        <w:jc w:val="center"/>
        <w:rPr/>
      </w:pPr>
      <w:r>
        <w:rPr>
          <w:b/>
          <w:sz w:val="22"/>
        </w:rPr>
        <w:t>регулирующих оперативно-розыскную деятельность</w:t>
      </w:r>
    </w:p>
    <w:p>
      <w:pPr>
        <w:pStyle w:val="Normal"/>
        <w:jc w:val="center"/>
        <w:rPr/>
      </w:pPr>
      <w:r>
        <w:rPr>
          <w:b/>
          <w:sz w:val="22"/>
        </w:rPr>
        <w:t>в борьбе с преступностью иностранных граждан</w:t>
      </w:r>
    </w:p>
    <w:p>
      <w:pPr>
        <w:pStyle w:val="Normal"/>
        <w:ind w:firstLine="397"/>
        <w:jc w:val="both"/>
        <w:rPr>
          <w:b/>
          <w:b/>
          <w:sz w:val="22"/>
        </w:rPr>
      </w:pPr>
      <w:r>
        <w:rPr>
          <w:b/>
          <w:sz w:val="22"/>
        </w:rPr>
      </w:r>
    </w:p>
    <w:p>
      <w:pPr>
        <w:pStyle w:val="Normal"/>
        <w:ind w:firstLine="397"/>
        <w:jc w:val="both"/>
        <w:rPr/>
      </w:pPr>
      <w:r>
        <w:rPr>
          <w:sz w:val="22"/>
        </w:rPr>
        <w:t>В настоящем параграфе сделана попытка систематизировать нормативно-правовой материал, касающийся правового регулирования общественных отношений в оперативно-розыскной деятельности в сфере борьбы с преступностью иностранных граждан.</w:t>
      </w:r>
    </w:p>
    <w:p>
      <w:pPr>
        <w:pStyle w:val="Normal"/>
        <w:ind w:firstLine="397"/>
        <w:jc w:val="both"/>
        <w:rPr/>
      </w:pPr>
      <w:r>
        <w:rPr>
          <w:sz w:val="22"/>
        </w:rPr>
        <w:t>В правовом регулировании оперативно-розыскной работы различают два уровня – законодательный и подзаконный. В настоящее время в уголовной юстиции на научной основе формируется российское оперативно-розыскное право. Оперативно-розыскная деятельность «непрерывно связана с последовательным осуществлением законности и поэтому должна обеспечиваться всесторонним правовым регулированием»</w:t>
      </w:r>
      <w:r>
        <w:rPr>
          <w:rStyle w:val="FootnoteCharacters"/>
          <w:rStyle w:val="FootnoteAnchor"/>
          <w:sz w:val="22"/>
        </w:rPr>
        <w:footnoteReference w:id="126"/>
      </w:r>
      <w:r>
        <w:rPr>
          <w:sz w:val="22"/>
        </w:rPr>
        <w:t>. Разумеется, далеко не все действия субъектов ОРД могут и должны быть непосредственно предусмотрены правом. И само регулирование ОРД может иметь различную степень детализации. «Любые оперативно-розыскные мероприятия с участием должностных лиц оперативных подразделений субъектов ОРД, лиц, конфиденциально сотрудничающих с ними, либо представителей общественности должны соответствовать принципиальным положениям законодательства, его общей направленности»</w:t>
      </w:r>
      <w:r>
        <w:rPr>
          <w:rStyle w:val="FootnoteCharacters"/>
          <w:rStyle w:val="FootnoteAnchor"/>
          <w:sz w:val="22"/>
        </w:rPr>
        <w:footnoteReference w:id="127"/>
      </w:r>
      <w:r>
        <w:rPr>
          <w:sz w:val="22"/>
        </w:rPr>
        <w:t>. Таким образом, необходима стройная система нормативно-правового регулирования важнейших направлений и участков деятельности органов внутренних дел, которая должна лежать в основе оперативно-розыскного права. Она состоит из оперативно-розыскного законодательства – совокупности федеральных законов, включающих правовые нормы, регулирующие общественные отношения между лицом и  государством в процессе защиты человека, общества и государства от преступных и иных противоправных посягательств путем принятия оперативно-розыскных решений, проведения оперативно-розыскных мероприятий и применения соответствующих средств уполномоченными на то Федеральным законом субъектами ОРД – и «комплекса законодательных актов, отдельные нормы которых реализуют в оперативно-розыскной работе»</w:t>
      </w:r>
      <w:r>
        <w:rPr>
          <w:rStyle w:val="FootnoteCharacters"/>
          <w:rStyle w:val="FootnoteAnchor"/>
          <w:sz w:val="22"/>
        </w:rPr>
        <w:footnoteReference w:id="128"/>
      </w:r>
      <w:r>
        <w:rPr>
          <w:sz w:val="22"/>
        </w:rPr>
        <w:t>.</w:t>
      </w:r>
    </w:p>
    <w:p>
      <w:pPr>
        <w:pStyle w:val="Normal"/>
        <w:ind w:firstLine="397"/>
        <w:jc w:val="both"/>
        <w:rPr/>
      </w:pPr>
      <w:r>
        <w:rPr>
          <w:sz w:val="22"/>
        </w:rPr>
        <w:t>Следовательно, система нормативно-правового регулирования, т. е. совокупность источников правового регулирования общественных отношений, в оперативно-розыскной деятельности понимается как система, включающая наряду с законами и иные нормативные правовые акты. Иными словами, систему законодательных актов, регулирующих оперативно-розыскную деятельность в борьбе с преступностью, в том числе с преступностью иностранных граждан, мы понимаем в широком смысле, включая в нее Конституцию Российской Федерации, Федеральные конституционные законы, Федеральный закон «Об оперативно-розыскной деятельности», другие федеральные законы, касающиеся регулирования в разных сферах ОРД, а также подзаконные нормативные акты (акты Президента РФ, акты Федерального Собрания Российской Федерации, постановления Правительства Российской Федерации, ведомственные и межведомственные нормативные правовые акты субъектов оперативно-розыскной деятельности, акты Генеральной прокуратуры РФ, определения Конституционного Суда РФ по делам о проверке конституционности отдельных положений Федерального закона «Об оперативно-розыскной деятельности», международные договоры и документы).</w:t>
      </w:r>
    </w:p>
    <w:p>
      <w:pPr>
        <w:pStyle w:val="Normal"/>
        <w:ind w:firstLine="397"/>
        <w:jc w:val="both"/>
        <w:rPr/>
      </w:pPr>
      <w:r>
        <w:rPr>
          <w:sz w:val="22"/>
        </w:rPr>
        <w:t>Причем каждый нормативный правовой акт (закон либо подзаконный акт) регулирует свою сферу общественных отношений, возникающих в оперативно-розыскной деятельности между лицом и государством в процессе борьбы с преступностью иностранных граждан. В связи с этим мы видим задачу создания системы законодательных актов, регулирующих оперативно-розыскную деятельность как методологическую основу правового регулирования борьбы с иностранной преступностью.</w:t>
      </w:r>
    </w:p>
    <w:p>
      <w:pPr>
        <w:pStyle w:val="Normal"/>
        <w:ind w:firstLine="397"/>
        <w:jc w:val="both"/>
        <w:rPr/>
      </w:pPr>
      <w:r>
        <w:rPr>
          <w:sz w:val="22"/>
        </w:rPr>
        <w:t>К первой группе законодательных актов относятся Конституция Российской Федерации, федеральные конституционные законы</w:t>
      </w:r>
      <w:r>
        <w:rPr>
          <w:rStyle w:val="FootnoteCharacters"/>
          <w:rStyle w:val="FootnoteAnchor"/>
          <w:sz w:val="22"/>
        </w:rPr>
        <w:footnoteReference w:id="129"/>
      </w:r>
      <w:r>
        <w:rPr>
          <w:sz w:val="22"/>
        </w:rPr>
        <w:t>.</w:t>
      </w:r>
    </w:p>
    <w:p>
      <w:pPr>
        <w:pStyle w:val="Normal"/>
        <w:ind w:firstLine="397"/>
        <w:jc w:val="both"/>
        <w:rPr/>
      </w:pPr>
      <w:r>
        <w:rPr>
          <w:sz w:val="22"/>
        </w:rPr>
        <w:t>Конституция определяет основные права и свободы человека и гражданина, которые подлежат защите с помощью методов и способов оперативно-розыскной деятельности (ст. 23, 24, 25), а также определяет порядок ограничения прав и свобод (ч. 3 ст. 55). Конституция устанавливает право на возмещение государством вреда, причиненного незаконными действиями либо бездействием (ст. 53). По смыслу этой статьи иностранные граждане и лица без гражданства имеют право обратиться в суд с жалобой на действия оперработников, которые при проведении оперативно-розыскных мероприятий нарушили (по их мнению) их права и свободы, а также, руководствуясь ст. 52 Конституции РФ, вправе добиваться в суде компенсации причиненного им ущерба. Кроме того, Конституция РФ в       ст. 21 прямо указывает, что никто не должен подвергаться пыткам,  насилию и жестокому обращению, унижающему человеческое достоинство. Исходя из понимания данной статьи сотрудники оперативных подразделений субъектов ОРД при проведении оперативно-розыскных мероприятий в отношении конкретных лиц, в том числе и иностранных граждан, должны действовать, только соблюдая законность.</w:t>
      </w:r>
    </w:p>
    <w:p>
      <w:pPr>
        <w:pStyle w:val="Normal"/>
        <w:ind w:firstLine="397"/>
        <w:jc w:val="both"/>
        <w:rPr/>
      </w:pPr>
      <w:r>
        <w:rPr>
          <w:sz w:val="22"/>
        </w:rPr>
        <w:t>Федеральные конституционные законы Российской Федерации регулируют общественные отношения между иностранными гражданами и государством в плане обеспечения гарантий государственной защиты прав и свобод граждан, а также определяют  и координируют деятельность исполнительных органов власти – субъектов оперативно-розыскной деятельности в сфере борьбы с преступностью иностранных граждан, направленную на поддержание общественного порядка и безопасности государства.</w:t>
      </w:r>
    </w:p>
    <w:p>
      <w:pPr>
        <w:pStyle w:val="Normal"/>
        <w:ind w:firstLine="397"/>
        <w:jc w:val="both"/>
        <w:rPr/>
      </w:pPr>
      <w:r>
        <w:rPr>
          <w:sz w:val="22"/>
        </w:rPr>
        <w:t>Федеральный конституционный закон от 26 февраля 1997 г. «Об уполномоченном по правам человека в Российской Федерации» направлен прежде всего на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ст. 1). В ст. 25 прямо указано, что Уполномоченный рассматривает жалобы находящихся на территории Российской Федерации иностранных граждан и лиц без гражданства. По смыслу этой статьи иностранный гражданин вправе обратиться с жалобой, например на нарушение его прав, гарантированных ч. 1 ст. 24 Конституции РФ, согласно которой «сбор, хранение, использование и распространение информации о частной жизни лица без его согласия не допускается». Однако не требуется согласия лица, в том числе и иностранца, на сбор, хранение, использование и распространение сведений о нем при проведении следствия, дознания, оперативно-розыскных мероприятий. Правоохранительные органы, связанные с добыванием подобной информации, руководствуются уголовно-процессуальным законодательством (ст. 6, 9, 11, 13, 84, 86, 89 УПК РФ) и Федеральным законом «Об оперативно-розыскной деятельности» (ст. 5, 6, 8, 11, 12).</w:t>
      </w:r>
    </w:p>
    <w:p>
      <w:pPr>
        <w:pStyle w:val="Normal"/>
        <w:ind w:firstLine="397"/>
        <w:jc w:val="both"/>
        <w:rPr/>
      </w:pPr>
      <w:r>
        <w:rPr>
          <w:sz w:val="22"/>
        </w:rPr>
        <w:t>Важным элементом конституционной основы оперативно-розыскной деятельности является Федеральный конституционный закон от 17 декабря 1997 г. «О Правительстве Российской Федерации». Согласно ст. 32 Правительство Российской Федераци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координирует деятельность федеральных органов исполнительной власти, ведающих вопросами обороны, безопасности, внутренних дел, исполнения наказаний, государственной охраны, внешней разведки, таможенных органов, являющихся субъектами оперативно-розыскной деятельности.</w:t>
      </w:r>
    </w:p>
    <w:p>
      <w:pPr>
        <w:pStyle w:val="Normal"/>
        <w:ind w:firstLine="397"/>
        <w:jc w:val="both"/>
        <w:rPr/>
      </w:pPr>
      <w:r>
        <w:rPr>
          <w:sz w:val="22"/>
        </w:rPr>
        <w:t>В соответствии со ст. 11  Правительство Российской Федерации участвует в разработке и реализации государственной политики в области обеспечения безопасности личности, в том числе иностранных граждан и лиц без гражданства, общества и государства; осуществляет меры по охране общественного порядка, борьбе с преступностью и другими общественными явлениями, что предусматривает осуществление комплекса оперативно-розыскных мероприятий федеральными органами исполнительной власти, имеющими право осуществлять оперативно-розыскную деятельность.</w:t>
      </w:r>
    </w:p>
    <w:p>
      <w:pPr>
        <w:pStyle w:val="Normal"/>
        <w:ind w:firstLine="397"/>
        <w:jc w:val="both"/>
        <w:rPr/>
      </w:pPr>
      <w:r>
        <w:rPr>
          <w:sz w:val="22"/>
        </w:rPr>
        <w:t>Следующую группу федеральных законов, касающихся оперативно-розыскной деятельности в борьбе с преступностью иностранцев, составляют: действующий Федеральный закон «Об оперативно-розыскной деятельности», федеральные законы, регулирующие группы общественных отношений в оперативно-розыскной деятельности; законодательные акты, регулирующие отдельные общественные отношения в оперативно-розыскной деятельности; законодательные акты, отдельные предписания которых реализуются  в оперативно-розыскной деятельности.</w:t>
      </w:r>
    </w:p>
    <w:p>
      <w:pPr>
        <w:pStyle w:val="Normal"/>
        <w:ind w:firstLine="397"/>
        <w:jc w:val="both"/>
        <w:rPr/>
      </w:pPr>
      <w:r>
        <w:rPr>
          <w:sz w:val="22"/>
        </w:rPr>
        <w:t>Федеральный закон от 5 июля 1995 г. «Об оперативно-розыскной деятельности» регулирует правоотношения, возникающие в процессе конфиденциального сотрудничества граждан с органами, осуществляющими оперативно-розыскную деятельность       (ст. 17, 18), определяет направления, создает объективные предпосылки совершенствования правового обеспечения ОРД.</w:t>
      </w:r>
    </w:p>
    <w:p>
      <w:pPr>
        <w:pStyle w:val="Normal"/>
        <w:ind w:firstLine="397"/>
        <w:jc w:val="both"/>
        <w:rPr/>
      </w:pPr>
      <w:r>
        <w:rPr>
          <w:sz w:val="22"/>
        </w:rPr>
        <w:t xml:space="preserve">Впервые на законодательном уровне закреплены основные положения оперативно-розыскной деятельности: дано ее понятие, указаны задачи и принципы. В ст. 4 Федерального закона «Об ОРД» также сказано, что правовой основой ОРД могут являться нормативные акты, регламентирующие организацию и тактику проведения ОРД, издаваемые органами, осуществляющими ОРД в пределах своих полномочий в соответствии с законодательством Российской Федерации. В Федеральном законе «Об оперативно-розыскной деятельности» обозначены условия соблюдения прав и свобод человека и гражданина при осуществлении ОРД. Важной в законе является глава </w:t>
      </w:r>
      <w:r>
        <w:rPr>
          <w:sz w:val="22"/>
          <w:lang w:val="en-US"/>
        </w:rPr>
        <w:t>II</w:t>
      </w:r>
      <w:r>
        <w:rPr>
          <w:sz w:val="22"/>
        </w:rPr>
        <w:t>, посвященная оперативно-розыскным мероприятиям, реализуемым в процессе ОРД, основаниям (ст. 7) и условиям (ст. 8) для их проведения, в том числе судебного рассмотрения материалов об ограничении конституционных прав граждан (ст. 9). В частности, законодатель установил основания проведения оперативно-розыскных мероприятий, что с учетом ч. 3 ст. 62 Конституции РФ правомерно в отношении иностранных граждан, подозреваемых в совершении преступления либо совершивших его. Кроме того, ст. 7 предусматривает в качестве оснований проведения ОРМ 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w:t>
      </w:r>
    </w:p>
    <w:p>
      <w:pPr>
        <w:pStyle w:val="Normal"/>
        <w:ind w:firstLine="397"/>
        <w:jc w:val="both"/>
        <w:rPr/>
      </w:pPr>
      <w:r>
        <w:rPr>
          <w:sz w:val="22"/>
        </w:rPr>
        <w:t>К федеральным законам, регулирующим группы общественных отношений в ОРД, направленным на пресечение и раскрытие преступлений со стороны иностранцев, следует отнести законодательные акты: «О борьбе с терроризмом»; «О безопасности»; «О связи»; «Об информации, информатизации и защите информации»; «О прокуратуре Российской Федерации»; «О наркотических средствах и психотропных веществах»; «О государственной дактилоскопической  регистрации в Российской Федерации»; «О правовом положении иностранных граждан в Российской Федерации»; «О противодействии экстремистской деятельности».</w:t>
      </w:r>
    </w:p>
    <w:p>
      <w:pPr>
        <w:pStyle w:val="Normal"/>
        <w:ind w:firstLine="397"/>
        <w:jc w:val="both"/>
        <w:rPr/>
      </w:pPr>
      <w:r>
        <w:rPr>
          <w:sz w:val="22"/>
        </w:rPr>
        <w:t>Закон РФ от 25 июля 1998 г. «О борьбе с терроризмом» прямо указал (ст. 8), что федеральные органы исполнительной власти и их территориальные органы в субъектах Российской Федерации участвуют в борьбе с терроризмом в пределах своей компетенции. В нем перечисляются основные функции органов, задействованных в сфере борьбы с терроризмом (выявление и пресечение террористической деятельности, разработка и реализация профилактических, режимных и других мер противодействия совершению преступлений террористического характера и др.). Данный Закон дает право соответствующим органам в рамках их компетенции проводить оперативно-розыскные и охранные мероприятия, направленные на выявление и пресечение деятельности террористических групп, в том числе имеющих международные связи, на предотвращение проникновения на территорию России членов зарубежных террористических центров, незаконной иммиграции иностранных граждан.</w:t>
      </w:r>
    </w:p>
    <w:p>
      <w:pPr>
        <w:pStyle w:val="Normal"/>
        <w:ind w:firstLine="397"/>
        <w:jc w:val="both"/>
        <w:rPr/>
      </w:pPr>
      <w:r>
        <w:rPr>
          <w:sz w:val="22"/>
        </w:rPr>
        <w:t>Статья 9 указанного закона определяет общие условия содействия органам, осуществляющим борьбу с терроризмом. Причем по смыслу ч. 2 ст. 9  содействие антитеррористической деятельности согласно ст. 6 осуществляют органы, непосредственно ведущие борьбу с терроризмом (ФСБ, МВД, СВР, ФСО России) через свои территориальные подразделения в субъектах Российской Федерации. Помимо этого, ст. 7 определяет компетенцию субъектов, осуществляющих борьбу с терроризмом. В частности, ФСБ России ведет такую борьбу путем «выявления и пресечения международной террористической деятельности»; СВР России «осуществляет сбор информации о деятельности иностранных и международных террористических организаций»; МВД Росс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 также участвует в осуществлении мероприятий по борьбе с контрабандой, обеспечению безопасности представителей иностранных государств и т. д.»</w:t>
      </w:r>
      <w:r>
        <w:rPr>
          <w:rStyle w:val="FootnoteCharacters"/>
          <w:rStyle w:val="FootnoteAnchor"/>
          <w:sz w:val="22"/>
        </w:rPr>
        <w:footnoteReference w:id="130"/>
      </w:r>
      <w:r>
        <w:rPr>
          <w:sz w:val="22"/>
        </w:rPr>
        <w:t>.</w:t>
      </w:r>
    </w:p>
    <w:p>
      <w:pPr>
        <w:pStyle w:val="Normal"/>
        <w:ind w:firstLine="397"/>
        <w:jc w:val="both"/>
        <w:rPr/>
      </w:pPr>
      <w:r>
        <w:rPr>
          <w:sz w:val="22"/>
        </w:rPr>
        <w:t>Закон РФ от 5 марта 1992 г. «О безопасности» в ч. 1 ст. 9 определяет в качестве одной из основных функций системы безопасности осуществление комплекса оперативных и долговременных мер по предупреждению и нейтрализации внутренних и внешних угроз жизни, важным интересам объектов безопасности. В ч. 3 ст. 12 органам безопасности, внутренних дел и иным органам исполнительной власти, использующим в своей деятельности специальные силы и средства, предписано действовать в пределах своей компетенции и в соответствии с законодательством.</w:t>
      </w:r>
    </w:p>
    <w:p>
      <w:pPr>
        <w:pStyle w:val="Normal"/>
        <w:spacing w:lineRule="exact" w:line="254"/>
        <w:ind w:firstLine="397"/>
        <w:jc w:val="both"/>
        <w:rPr/>
      </w:pPr>
      <w:r>
        <w:rPr>
          <w:sz w:val="22"/>
        </w:rPr>
        <w:t>Федеральный закон от 16 февраля 1995 г. «О связи» установил правила взаимодействия органов, осуществляющих ОРД, с предприятиями связи, обязав последние предоставлять возможность проведения оперативно-розыскных мероприятий на сетях связи, принимать меры к недопущению раскрытия организационно-тактических приемов их проведения (ч. 1 ст. 14). Оперативно-розыскные мероприятия (пп. 9, 10, 11 ст. 6 Федерального закона «Об ОРД»), связанные с прослушиванием телефонных переговоров, снятием информации с технических каналов связи, контролем почтовых отправлений, телеграфных и иных сообщений, существенно дополняют оперативную работу, весьма активно используются сотрудниками в процессе оперативно-розыскной деятельности.</w:t>
      </w:r>
    </w:p>
    <w:p>
      <w:pPr>
        <w:pStyle w:val="Normal"/>
        <w:spacing w:lineRule="exact" w:line="254"/>
        <w:ind w:firstLine="397"/>
        <w:jc w:val="both"/>
        <w:rPr/>
      </w:pPr>
      <w:r>
        <w:rPr>
          <w:sz w:val="22"/>
        </w:rPr>
        <w:t>Федеральный закон от 15 июля 1995 г. «О содержании под стражей подозреваемых и обвиняемых в совершении преступлений» предусматривает проведение оперативно-розыскных мероприятий в местах содержания под стражей лиц в целях выявления, предупреждения и раскрытия преступлений (ч. 7 ст. 34). Законодательное закрепление такой возможности дает право на проведение оперативной работы в отношении иностранцев и лиц без гражданства в условиях ИВС.</w:t>
      </w:r>
    </w:p>
    <w:p>
      <w:pPr>
        <w:pStyle w:val="Normal"/>
        <w:spacing w:lineRule="exact" w:line="254"/>
        <w:ind w:firstLine="397"/>
        <w:jc w:val="both"/>
        <w:rPr/>
      </w:pPr>
      <w:r>
        <w:rPr>
          <w:sz w:val="22"/>
        </w:rPr>
        <w:t>Федеральный закон от 20 февраля 1995 г. «Об информации, информатизации и защите информации» устанавливает (ограничивает) порядок доступа граждан и организаций к информации, защищает права на доступ к информации. Закон регулирует оперативно-розыскную деятельность в части охраны конституционных прав и свобод граждан. Данный законодательный акт в ст. 11, 14, 20, 21, 24 предусматривает механизм ограничения сбора, хранения, использования и распространения информации, касающейся прав на доступ к информации объектов оперативного внимания и субъектов, осуществляющих оперативную работу.</w:t>
      </w:r>
    </w:p>
    <w:p>
      <w:pPr>
        <w:pStyle w:val="Normal"/>
        <w:spacing w:lineRule="exact" w:line="254"/>
        <w:ind w:firstLine="397"/>
        <w:jc w:val="both"/>
        <w:rPr/>
      </w:pPr>
      <w:r>
        <w:rPr>
          <w:sz w:val="22"/>
        </w:rPr>
        <w:t>Федеральный закон от 8 января 1998 г. «О наркотических средствах и психотропных веществах» определяет в ст. 6, 7, 36-37, 39,       41-44, 47, 48 правила использования наркотиков и психотропных веществ в процессе осуществления оперативно-розыскных мероприятий. Учитывая, что удельный вес только раскрытых преступлений, связанных с наркотиками, в общем объеме преступности иностранцев составляет порядка 20%, использование данного Закона в плане борьбы с наркопреступностью  иностранных граждан имеет принципиально важное значение.</w:t>
      </w:r>
    </w:p>
    <w:p>
      <w:pPr>
        <w:pStyle w:val="Normal"/>
        <w:spacing w:lineRule="exact" w:line="254"/>
        <w:ind w:firstLine="397"/>
        <w:jc w:val="both"/>
        <w:rPr/>
      </w:pPr>
      <w:r>
        <w:rPr>
          <w:sz w:val="22"/>
        </w:rPr>
        <w:t>Федеральный закон от 25 июля 1998 г. «О государственной дактилоскопической регистрации в Российской Федерации» предусматривает использование дактилоскопической информации в целях идентификации личности человека.  Статья 5 определяет, в частности, иностранных граждан, проживающих на территории Российской Федерации, подлежащих государственной дактилоскопической регистрации в целях розыска иностранных граждан и лиц без гражданства, подтверждения их личности (ст. 6). Кроме того, Закон предусматривает обязательную дактилоскопическую регистрацию иностранных граждан и лиц без гражданства, подозреваемых в совершении преступления, обвиняемых в совершении преступления либо осужденных за совершение преступления, подвергнутых административному аресту, совершивших административное правонарушение, если иным способом установить их личность невозможно         (п. «ж» ст. 9), а также иностранных граждан и лиц без гражданства, подлежащих депортации за пределы территории Российской Федерации (п. 3 ст. 9).</w:t>
      </w:r>
    </w:p>
    <w:p>
      <w:pPr>
        <w:pStyle w:val="Normal"/>
        <w:spacing w:lineRule="exact" w:line="254"/>
        <w:ind w:firstLine="397"/>
        <w:jc w:val="both"/>
        <w:rPr/>
      </w:pPr>
      <w:r>
        <w:rPr>
          <w:sz w:val="22"/>
        </w:rPr>
        <w:t xml:space="preserve">Федеральный закон от 25 июля 2002 г. № 115-ФЗ «О правовом положении иностранных граждан в Российской Федерации» значительно расширил (по сравнению с предыдущим Законом СССР «О правовом положении иностранных граждан в СССР») обязанности иностранцев, находящихся в России, перед государством и населением Российской Федерации. В частности, в обязанности иностранцев включено ненанесение ущерба нравственности и здоровью населения. </w:t>
      </w:r>
    </w:p>
    <w:p>
      <w:pPr>
        <w:pStyle w:val="Normal"/>
        <w:spacing w:lineRule="exact" w:line="254"/>
        <w:ind w:firstLine="397"/>
        <w:jc w:val="both"/>
        <w:rPr/>
      </w:pPr>
      <w:r>
        <w:rPr>
          <w:sz w:val="22"/>
        </w:rPr>
        <w:t>Федеральный закон от 17 ноября 1995 г. «О прокуратуре Российской Федерации» в ст. 2  устанавливает порядок надзора за исполнением законов органами, осуществляющими ОРД (ст. 29). В частности, за соблюдением конституционных принципов законности, а также прав и свобод человека и гражданина, в том числе иностранцев, в процессе осуществления ОРД.</w:t>
      </w:r>
    </w:p>
    <w:p>
      <w:pPr>
        <w:pStyle w:val="Normal"/>
        <w:spacing w:lineRule="exact" w:line="254"/>
        <w:ind w:firstLine="397"/>
        <w:jc w:val="both"/>
        <w:rPr/>
      </w:pPr>
      <w:r>
        <w:rPr>
          <w:sz w:val="22"/>
        </w:rPr>
        <w:t>Федеральный закон от 25 июля 2002 г. № 114-ФЗ «О противодействии экстремистской деятельности» направлен на защиту прав и свобод человека и гражданина, основ конституционного строя, целостности  и безопасности Российской Федерации от экстремистской деятельности. Статья 15 Закона устанавливает ответственность     (уголовную, административную, гражданско-правовую) иностранных граждан и лиц без гражданства за осуществление экстремистской деятельности. Учитывая, что борьба с экстремистской деятельностью может быть эффективна только при взаимодействии с мировым сообществом, законодатель в ст. 17 данного Закона определил направления международного сотрудничества в области борьбы с экстремизмом. В частности, установил, что на территории Российской Федерации запрещается деятельность общественных и религиозных объединений, иных коммерческих организаций иностранных государств и их структурных подразделений, деятельность которых признана экстремистской в соответствии с международно-правовы-ми актами и федеральным законодательством, и определил перечень  ограничений деятельности иностранных некоммерческих и неправительственных организаций. Кроме того, в Законе указано, что Российская Федерация в соответствии с международными договорами Российской Федерации сотрудничает в области борьбы с экстремизмом с иностранными организация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Normal"/>
        <w:spacing w:lineRule="exact" w:line="254"/>
        <w:ind w:firstLine="397"/>
        <w:jc w:val="both"/>
        <w:rPr/>
      </w:pPr>
      <w:r>
        <w:rPr>
          <w:sz w:val="22"/>
        </w:rPr>
        <w:t>Кроме того, правовую основу ОРД на рассматриваемом уровне составляет уголовное и уголовно-процессуальное законодательство, определяющее понятия и виды противоправных деяний, конкретные составы преступлений, санкции, объективные и субъективные стороны преступлений, обстоятельства, исключающие уголовную ответственность и наказание, и др.</w:t>
      </w:r>
    </w:p>
    <w:p>
      <w:pPr>
        <w:pStyle w:val="Normal"/>
        <w:spacing w:lineRule="exact" w:line="254"/>
        <w:ind w:firstLine="397"/>
        <w:jc w:val="both"/>
        <w:rPr/>
      </w:pPr>
      <w:r>
        <w:rPr>
          <w:sz w:val="22"/>
        </w:rPr>
        <w:t>Действующее уголовное законодательство (УК РФ от 13 июня 1996 г.) в отношении преступлений, совершенных иностранными гражданами и лицами без гражданства, исходит из того, что «лицо, совершившее преступление на территории Российской Федерации, подлежит уголовной ответственности по настоящему Кодексу»       (п. 1 ст. 11 УК РФ). В понятие «лицо, совершившее преступление», законодатель изначально включает лиц любой категории, совершивших уголовно наказуемое деяние, в том числе иностранных граждан и лиц без гражданства. Кроме того, законодатель определяет действие уголовного законодательства и в отношении лиц, совершивших преступления вне пределов Российской Федерации (ст. 12 УК РФ). В п. 3 данной статьи он прямо указывает на уголовную ответственность иностранных граждан и лиц без гражданства, не проживающих постоянно в Российской Федерации, но совершивших преступление вне ее пределов, в случае если оно направлено против интересов Российской Федерации, а также в случаях, предусмотренных международным договором Российской Федерации. Обязывающая диспозиция ст. 11 и 12 УК РФ составляет основу правовой нормы, выступающей в качестве регулятора отношений между иностранными гражданами и лицами без гражданства, с одной стороны, и государством – с другой. Одновременно законодатель предусматривает общий порядок выдачи иностранных граждан и лиц без гражданства, совершивших преступления вне пределов Российской Федерации и находящихся на территории Российской Федерации, указывая в диспозиции п. 2 ст. 13 УК РФ на возможность их выдачи иностранному государству для привлечения к уголовной ответственности  или отбывания наказания. В данном случае законодатель предоставляет только право на проведение таких действий, которые должны быть «увязаны» с существующими международными договорами Российской Федерации.</w:t>
      </w:r>
    </w:p>
    <w:p>
      <w:pPr>
        <w:pStyle w:val="Normal"/>
        <w:spacing w:lineRule="exact" w:line="260"/>
        <w:ind w:firstLine="397"/>
        <w:jc w:val="both"/>
        <w:rPr/>
      </w:pPr>
      <w:r>
        <w:rPr>
          <w:sz w:val="22"/>
        </w:rPr>
        <w:t>Уголовно-процессуальный кодекс РФ регламентирует порядок собирания доказательств в ходе уголовного судопроизводства дознавателем, следователем, прокурором и судом (ст. 86), устанавливает, какие документы допускаются в качестве доказательств (ст. 84), порядок использования в доказательствах результатов ОРД (ст. 89), обстоятельства, подлежащие доказыванию (ст. 73). Так, в ст. 89 говорится о запрещении использования результатов ОРД, если они не отвечают требованиям, предъявляемым к доказательствам настоящим Кодексом.</w:t>
      </w:r>
    </w:p>
    <w:p>
      <w:pPr>
        <w:pStyle w:val="Normal"/>
        <w:spacing w:lineRule="exact" w:line="260"/>
        <w:ind w:firstLine="397"/>
        <w:jc w:val="both"/>
        <w:rPr/>
      </w:pPr>
      <w:r>
        <w:rPr>
          <w:sz w:val="22"/>
        </w:rPr>
        <w:t>К законодательным актам федерального значения, регулирующим отдельные общественные отношения в оперативно-розыскной деятельности, касающимся борьбы с преступностью иностранных граждан, следует отнести законы Российской Федерации: «О милиции»; «О частной детективной и охранной деятельности в Российской Федерации»; «О Государственной границе Российской Федерации»; «Об учреждениях и органах, исполняющих уголовные наказания в виде лишения свободы»; «О государственной тайне»; «Об органах федеральной службы безопасности»; «О содержании под стражей подозреваемых и обвиняемых в совершении преступлений»; «О внешней  разведке»; «О государственной охране»; «О пограничной службе Российской Федерации»; «Уголовно-исполнительный кодекс РФ».</w:t>
      </w:r>
    </w:p>
    <w:p>
      <w:pPr>
        <w:pStyle w:val="Normal"/>
        <w:spacing w:lineRule="exact" w:line="258"/>
        <w:ind w:firstLine="397"/>
        <w:jc w:val="both"/>
        <w:rPr/>
      </w:pPr>
      <w:r>
        <w:rPr>
          <w:sz w:val="22"/>
        </w:rPr>
        <w:t>Федеральный закон РСФСР от 18 апреля 1991 г. «О милиции» закрепил правовое положение криминальной милиции и дал право милиции осуществлять оперативно-розыскную деятельность              (п. 16 ст. 11). В нем определена специфика осуществления ОРД с учетом условий функционирования криминальной милиции.</w:t>
      </w:r>
    </w:p>
    <w:p>
      <w:pPr>
        <w:pStyle w:val="Normal"/>
        <w:spacing w:lineRule="exact" w:line="258"/>
        <w:ind w:firstLine="397"/>
        <w:jc w:val="both"/>
        <w:rPr/>
      </w:pPr>
      <w:r>
        <w:rPr>
          <w:sz w:val="22"/>
        </w:rPr>
        <w:t>Частным детективам Законом РФ от 11 марта 1992 г. «О частной детективной и охранной деятельности» запрещено проводить ОРД.</w:t>
      </w:r>
    </w:p>
    <w:p>
      <w:pPr>
        <w:pStyle w:val="Normal"/>
        <w:spacing w:lineRule="exact" w:line="258"/>
        <w:ind w:firstLine="397"/>
        <w:jc w:val="both"/>
        <w:rPr/>
      </w:pPr>
      <w:r>
        <w:rPr>
          <w:sz w:val="22"/>
        </w:rPr>
        <w:t>Закон РФ от 1 апреля 1993 г. «О Государственной границе Российской Федерации» определяет защиту границы Российской Федерации как часть системы обеспечения безопасности страны. Учитывая, что значительное число иностранных граждан проникает на территорию России, минуя пограничный контроль, охрана Государственной границы осуществляется в целях недопущения противоправного ее прохождения, обеспечения соблюдения физическими и юридическими лицами ее режима (ст. 3). Пограничная служба Российской Федерации, составляющая основу системы обеспечения безопасности личности, общества и государства в сфере охраны Государственной границы Российской Федерации, в сочетании гласных и негласных форм и методов деятельности в пределах своих полномочий осуществляет разведывательную, контрразведывательную, оперативно-розыскную и иную деятельность</w:t>
      </w:r>
      <w:r>
        <w:rPr>
          <w:rStyle w:val="FootnoteCharacters"/>
          <w:rStyle w:val="FootnoteAnchor"/>
          <w:sz w:val="22"/>
        </w:rPr>
        <w:footnoteReference w:id="131"/>
      </w:r>
      <w:r>
        <w:rPr>
          <w:sz w:val="22"/>
        </w:rPr>
        <w:t xml:space="preserve"> по пресечению незаконного проникновения иностранных граждан на территорию России. Кроме того, в соответствии с Законом «О Государственной границе РФ» Федеральная пограничная служба Российской Федерации совместно с органами внутренних дел, используя методы и способы оперативно-розыскной деятельности, осуществляют борьбу с нелегальной деятельностью как граждан России, так и иностранных граждан, розыск лиц, нарушивших режим Государственной границы (ст. 28).</w:t>
      </w:r>
    </w:p>
    <w:p>
      <w:pPr>
        <w:pStyle w:val="TextBodyIndent"/>
        <w:spacing w:lineRule="exact" w:line="258"/>
        <w:rPr/>
      </w:pPr>
      <w:r>
        <w:rPr/>
        <w:t>Закон РФ от 21 июля 1993 г. № 5485-1 «О государственной тайне» определил, что к государственной тайне относятся сведения о лицах, сотрудничающих или сотрудничавших на конфиденциальной основе с органами, осуществляющими оперативно-розыскную деятельность (п. 4 ст. 15). Закон также урегулировал механизм засекречивания и рассекречивания сведений, составляющих государственную тайну. Положения данного Закона создали дополнительные правовые гарантии охраны негласного сотрудничества конфидентов, в том числе граждан зарубежных государств, с оперативными аппаратами, повысили ответственность сотрудников за их судьбу.</w:t>
      </w:r>
    </w:p>
    <w:p>
      <w:pPr>
        <w:pStyle w:val="Normal"/>
        <w:spacing w:lineRule="exact" w:line="250"/>
        <w:ind w:firstLine="397"/>
        <w:jc w:val="both"/>
        <w:rPr/>
      </w:pPr>
      <w:r>
        <w:rPr>
          <w:sz w:val="22"/>
        </w:rPr>
        <w:t>Правовое регулирование оперативно-розыскной деятельности учреждений, исполняющих уголовные наказания в виде лишения свободы, определяется Законом РФ от 21 июня 1993 г. № 5473-1 «Об учреждениях и органах, исполняющих уголовные наказания в виде лишения свободы» в редакции Федерального закона от 15 июня     1996 г. № 73-ФЗ. Статья 2 данного Закона в качестве задачи уголовно-исполнительной системы установила содействие органам, осуществляющим оперативно-розыскную деятельность, а ст. 14 – осуществление оперативно-розыскной деятельности в соответствии с законодательством Российской Федерации. По смыслу ст. 14 оперработники учреждений исполнения наказаний вправе проводить оперативно-розыскные мероприятия в отношении осужденных, в том числе иностранных граждан, в целях пресечения правонарушений с их стороны.</w:t>
      </w:r>
    </w:p>
    <w:p>
      <w:pPr>
        <w:pStyle w:val="Normal"/>
        <w:spacing w:lineRule="exact" w:line="250"/>
        <w:ind w:firstLine="397"/>
        <w:jc w:val="both"/>
        <w:rPr/>
      </w:pPr>
      <w:r>
        <w:rPr>
          <w:sz w:val="22"/>
        </w:rPr>
        <w:t>Федеральный закон от 3 апреля 1995 г. № 40-ФЗ «Об органах Федеральной службы безопасности в Российской Федерации» в         ст. 10 прямо устанавливает, что деятельность органов Федеральной службы безопасности в сфере борьбы с преступностью осуществляется в соответствии с Законом Российской Федерации «Об оперативно-розыскной деятельности» и другими законодательными актами. В соответствии с законодательством Российской Федерации органы Федеральной службы безопасности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незаконного оборота оружия и наркотических средств, контрабанды, деятельности незаконных вооруженных формирований, руководителями и активными участниками которых нередко являются иностранные граждане. С учетом расширения и активизации преступной деятельности международных религиозных террористических организаций на территории России, ставящих своей целью насильственное изменение конституционного строя России, органы Федеральной службы безопасности проводят разведывательную, контрразведывательную и иную деятельность по их нейтрализации и ликвидации, взаимодействуя с другими субъектами оперативно-розыскной деятельности. Причем ст. 9 прямо указывает, что одним из оснований для осуществления ими контрразведывательной деятельности являются сведения о признаках незаконной деятельности как организаций иностранных государств, так и отдельных лиц, направленной на нанесение ущерба безопасности Российской Федерации.</w:t>
      </w:r>
    </w:p>
    <w:p>
      <w:pPr>
        <w:pStyle w:val="Normal"/>
        <w:spacing w:lineRule="exact" w:line="250"/>
        <w:ind w:firstLine="397"/>
        <w:jc w:val="both"/>
        <w:rPr/>
      </w:pPr>
      <w:r>
        <w:rPr>
          <w:sz w:val="22"/>
        </w:rPr>
        <w:t>Федеральный закон от 15 июня 1995 г. № 103-ФЗ «О содержании под стражей подозреваемых и обвиняемых в совершении преступлений» регулирует общественные отношения в оперативно-розыскной деятельности, касающиеся контроля почтовых отправлений и иных сообщений лиц, содержащихся под стражей (ст. 20).</w:t>
      </w:r>
    </w:p>
    <w:p>
      <w:pPr>
        <w:pStyle w:val="Normal"/>
        <w:spacing w:lineRule="exact" w:line="250"/>
        <w:ind w:firstLine="397"/>
        <w:jc w:val="both"/>
        <w:rPr/>
      </w:pPr>
      <w:r>
        <w:rPr>
          <w:sz w:val="22"/>
        </w:rPr>
        <w:t>Переписка иностранных граждан, содержащихся под стражей, подвергается цензуре администрацией места содержания под стражей. При этом письма, содержащие сведения, которые могут помешать установлению истины по уголовному делу или способствовать совершению преступления, содержащие государственную или иную охраняемую законом тайну, адресату не направляются.</w:t>
      </w:r>
    </w:p>
    <w:p>
      <w:pPr>
        <w:pStyle w:val="Normal"/>
        <w:spacing w:lineRule="exact" w:line="250"/>
        <w:ind w:firstLine="397"/>
        <w:jc w:val="both"/>
        <w:rPr/>
      </w:pPr>
      <w:r>
        <w:rPr>
          <w:sz w:val="22"/>
        </w:rPr>
        <w:t>Федеральный закон от 10 января 1996 г. № 5-ФЗ «О внешней разведке» в ст. 13 прямо указывает на недопустимость применения методов и средств разведывательной деятельности в отношении граждан Российской Федерации на территории Российской Федерации. По смыслу данной статьи законодатель определил, что объектами оперативно-розыскной деятельности Службы внешней разведки являются общественные отношения между Российской Федерацией и иностранными государствами, касающиеся безопасности Российского государства и борьбы с транснациональной преступностью. В частности, ч. 4 ст. 7 Федерального закона «О терроризме» указывает, что «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за пределам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w:t>
      </w:r>
    </w:p>
    <w:p>
      <w:pPr>
        <w:pStyle w:val="Normal"/>
        <w:spacing w:lineRule="exact" w:line="250"/>
        <w:ind w:firstLine="397"/>
        <w:jc w:val="both"/>
        <w:rPr/>
      </w:pPr>
      <w:r>
        <w:rPr>
          <w:sz w:val="22"/>
        </w:rPr>
        <w:t>Закон Российской Федерации от 27 мая 1996 г. № 57-ФЗ «О государственной охране» устанавливает, что федеральные органы государственной охраны осуществляют оперативно-розыскную деятельность в соответствии с федеральным законодательством об оперативно-розыскной деятельности (п. 2 ст. 15) в пределах своих полномочий в борьбе с терроризмом и для выявления, предупреждения и пресечения преступлений и иных правонарушений на охраняемых объектах. Объектами государственной охраны, перечисленными в ст. 6, являются главы иностранных государств во время пребывания на территории Российской Федерации.</w:t>
      </w:r>
    </w:p>
    <w:p>
      <w:pPr>
        <w:pStyle w:val="Normal"/>
        <w:spacing w:lineRule="exact" w:line="250"/>
        <w:ind w:firstLine="397"/>
        <w:jc w:val="both"/>
        <w:rPr/>
      </w:pPr>
      <w:r>
        <w:rPr>
          <w:sz w:val="22"/>
        </w:rPr>
        <w:t>Уголовно-исполнительный кодекс Российской Федерации от        8 января 1997 г. № 1-ФЗ в ст. 84 регламентирует оперативно-розыск-ную деятельность в исправительных учреждениях, определяет ее цели и задачи, а также компетенцию оперативных подразделений уголовно-исполнительной системы</w:t>
      </w:r>
      <w:r>
        <w:rPr>
          <w:rStyle w:val="FootnoteCharacters"/>
          <w:rStyle w:val="FootnoteAnchor"/>
          <w:sz w:val="22"/>
        </w:rPr>
        <w:footnoteReference w:id="132"/>
      </w:r>
      <w:r>
        <w:rPr>
          <w:sz w:val="22"/>
        </w:rPr>
        <w:t>. В частности, задачами ОРД являются: обеспечение личной безопасности осужденных;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и др. Таким образом, в отношении осужденных иностранных граждан в целях предотвращения с их стороны преступлений либо правонарушений при наличии оснований могут проводиться различные оперативно-розыскные мероприятия, предусмотренным Федеральным законом «Об ОРД».</w:t>
      </w:r>
    </w:p>
    <w:p>
      <w:pPr>
        <w:pStyle w:val="Normal"/>
        <w:spacing w:lineRule="exact" w:line="250"/>
        <w:ind w:firstLine="397"/>
        <w:jc w:val="both"/>
        <w:rPr/>
      </w:pPr>
      <w:r>
        <w:rPr>
          <w:sz w:val="22"/>
        </w:rPr>
        <w:t>К законодательным актам, отдельные предписания которых реализуются в оперативно-розыскной деятельности, направленной на борьбу с преступностью иностранных граждан, относятся: Воздушный кодекс Российской Федерации от 19 марта 1997 г. № 60-ФЗ,      ст. 85 которого предусматривает проведение предполетного досмотра пассажиров, не исключающего возможность проведения последнего при осуществлении оперативно-розыскной деятельности уполномоченными на то лицами в порядке, установленном Федеральным законом «Об оперативно-розыскной деятельности»; Гражданский кодекс Российской Федерации (ч. 1) от 30 ноября 1994 г. № 51-ФЗ с изменениями и дополнениями в части установления нарушений в двусторонних и многосторонних сделках, участниками которых являются как иностранные организации (юридические лица), так и иностранцы – физические лица, если в результате этих сделок государству, государственным или коммерческим структурам нанесен крупный материальный ущерб, чем затронута экономическая безопасность России.</w:t>
      </w:r>
    </w:p>
    <w:p>
      <w:pPr>
        <w:pStyle w:val="TextBodyIndent"/>
        <w:spacing w:lineRule="exact" w:line="250"/>
        <w:rPr/>
      </w:pPr>
      <w:r>
        <w:rPr/>
        <w:t>Правовое регулирование оперативно-розыскной деятельности в борьбе с преступностью иностранцев обеспечивается нормативными правовыми актами федеральных органов государственной власти, включающими указы Президента Российской Федерации, такими как: «О мерах по защите прав граждан, охране правопорядка и усилении борьбы с преступностью» (от 8 октября 1992 г. № 1189); «Перечень сведений конфиденциального характера» (от 6 марта 1997 г. № 188); «Об упорядочении организации и проведения оперативно-розыскных мероприятий с использованием технических средств» (от 12 июля 1995 г. № 673); «Перечень сведений, отнесенных к государственной тайне» (от 30 ноября 1995 г. № 1203 с изменениями от        24 января 1998 г.); «О мерах по упорядочению разработки, производства, реализации, приобретения в целях продажи, ввоза в Российскую Федерацию и вывоза за ее пределы, а также использования специальных технических средств, предназначенных для негласного получения информации» (от 9 января 1996 г. № 21); «О мерах по усилению борьбы с терроризмом» (от 7 марта 1996 г. № 338); «О координации деятельности правоохранительных органов по борьбе с преступностью» (от 18 апреля 1996 г. № 567); «Об утверждении перечня сведений конфиденциального характера» (от 6 марта 1997 г.     № 188); «Концепция национальной безопасности Российской Федерации» (от 26 декабря 1997 г. № 1300); Акты палат Федерального Собрания Российской Федерации. К ним, в частности, следует отнести «Регламент Совета Федерации Федерального Собрания Российской Федерации» от 6 февраля 1996 г. № 42-СФ с изменениями, в котором ст. 91 предусмотрены направления парламентского запроса Совета Федерации Председателю Правительства Российской Федерации, членам Правительства Российской Федерации, Генеральному прокурору Российской Федерации, руководителям иных федеральных органов исполнительной власти и других категорий госслужащих по вопросам, входящим в их компетенцию, и должностных лиц с соблюдением требований о недопустимости вмешательства члена Совета Федерации в оперативно-розыскную, уголовно-процессуаль-ную деятельность органов дознания, следователей и судебную деятельность. Постановление Совета Федерации Федерального Собрания от 5 ноября 1997 г. № 383-С «О мероприятиях по розыску и возвращению из Чеченской Республики российских военнослужащих, а также других граждан, удерживаемых в качестве заложников», где предложено Президенту Российской Федерации предпринять меры по возвращению из Чеченской Республики военнослужащих, а также других граждан, удерживаемых в качестве заложников, рекомендовать Правительству Российской Федерации во взаимодействии с Секретарем Совета Безопасности РФ улучшить координацию деятельности и повысить ответственность МО, МВД, ФСБ, ФПС России по розыску и возвращению из Чеченской Республики российских военнослужащих и других граждан, удерживаемых в качестве заложников.</w:t>
      </w:r>
    </w:p>
    <w:p>
      <w:pPr>
        <w:pStyle w:val="Normal"/>
        <w:spacing w:lineRule="exact" w:line="250"/>
        <w:ind w:firstLine="397"/>
        <w:jc w:val="both"/>
        <w:rPr/>
      </w:pPr>
      <w:r>
        <w:rPr>
          <w:sz w:val="22"/>
        </w:rPr>
        <w:t>В постановлении Государственной Думы Федерального Собрания Российской Федерации от 22 января 1998 г. № 2134-ГД (с изменениями) «О Регламенте Государственной Думы Федерального Собрания Российской Федерации» (ст. 47) указано, что вмешательство члена Совета Федерации, депутата Государственной Думы в оперативно-розыскную деятельность органов дознания не допускается.</w:t>
      </w:r>
    </w:p>
    <w:p>
      <w:pPr>
        <w:pStyle w:val="Normal"/>
        <w:spacing w:lineRule="exact" w:line="250"/>
        <w:ind w:firstLine="397"/>
        <w:jc w:val="both"/>
        <w:rPr/>
      </w:pPr>
      <w:r>
        <w:rPr>
          <w:sz w:val="22"/>
        </w:rPr>
        <w:t>Правительство Российской Федерации приняло ряд постановлений, регулирующих ОРД, позитивно влияющих на развитие и совершенствование оперативно-розыскной деятельности, на борьбу с преступностью иностранцев на современном этапе. К ним следует отнести постановления: «Правила отнесения сведений, составляющих государственную тайну, к различным степеням секретности» (от 4 сентября 1995 г. № 870); «Порядок допуска должностных лиц и граждан Российской Федерации к государственной тайне» (от 28 октября 1995 г.); «Положение о Национальном центральном бюро Интерпола» (от 14 октября 1996 г. № 1190); «Перечень видов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розыскной деятельности» (от 1 июля 1996 г. № 1190); «О мерах по противодействию терроризму» (от 15 сентября 1999 г. № 1040); «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й в установленных пунктах, пропуске через Государственную границу Российской Федерации в пределах Северо-Кавказского региона» (от 5 ноября 1999 г. № 1223); «Положение о ввозе в Российскую Федерацию и вывозе из Российской Федерации специальных технических средств, предназначенных для негласного получения информации» (от 10 марта 2000 г. № 214).</w:t>
      </w:r>
    </w:p>
    <w:p>
      <w:pPr>
        <w:pStyle w:val="Normal"/>
        <w:spacing w:lineRule="exact" w:line="250"/>
        <w:ind w:firstLine="397"/>
        <w:jc w:val="both"/>
        <w:rPr/>
      </w:pPr>
      <w:r>
        <w:rPr>
          <w:sz w:val="22"/>
        </w:rPr>
        <w:t>Следующей группой нормативных правовых актов, регулирующих оперативно-розыскную деятельность в сфере борьбы с преступностью иностранных граждан, являются ведомственные и межведомственные нормативные правовые акты. В них подробно рассматриваются организация и тактика использования сил и средств в проведении оперативно-розыскных мероприятий субъектами оперативно-розыскной деятельности. К ведомственным нормативным правовым актам следует отнести  приказ Генерального прокурора РФ «Об организации надзора за исполнением Федерального закона от 9 августа 2000 г. № 56 "Об оперативно-розыскной деятельности"»; приказ МВД России от 22 мая 1996 г. «О мерах по совершенствованию оперативно-розыскной деятельности органов внутренних дел»; Инструкцию, объявленную указанным приказом, где четко определены основные направления этой работы, требования, предъявляемые к ее организации, приведены тактические приемы реализации ее различных элементов, определена методика привлечения к негласному сотрудничеству граждан, ведения дел оперучетов и т. д.; «Положение о следственном изоляторе уголовно-исполнительной системы Минюста России» от 25 января 1998 г. № 20.</w:t>
      </w:r>
    </w:p>
    <w:p>
      <w:pPr>
        <w:pStyle w:val="TextBodyIndent"/>
        <w:spacing w:lineRule="exact" w:line="250"/>
        <w:rPr/>
      </w:pPr>
      <w:r>
        <w:rPr/>
        <w:t>К межведомственным нормативным правовым актам, регламентирующим ОРД, относятся: Указание Генерального прокурора РФ от 29 июля 1996 г. № 44/15 и Министра внутренних дел России от          25 июля 1996 г. № 1/12812 «О порядке представления ОВД материалов для осуществления прокурорского надзора за исполнением Федерального закона «Об оперативно-розыскной деятельности»; Инструкция «О порядке представления результатов ОРД органу дознания, следователю, прокурору или в суд» (утверждена приказом ФСНП, ФСБ, МВД, ФСО, ФПС, ГТК, СВР России от 13 мая 1998 г. № 175/226/336/201/410/56); Инструкция «Об основах организации и тактики проведения оперативно-технических мероприятий» (утверждена приказом ФСБ, МВД, СВР России, Службы Безопасности Президента РФ, ФПС, ФСНП, ГТК, ФСО России от 19 июня 1996 г.); «Положение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 (утверждено приказом Генеральной прокуратуры РФ, МВД, ФСБ, ДНП России от 22 мая 1995 г.              № 32/199/73/278); «Соглашение между Министерством связи РФ и Федеральной службой безопасности РФ по вопросу внедрения технических средств системы оперативно-розыскных мероприятий на сетях электросвязи России» (утверждено ФСБ России и Минсвязи России от 22 января 1997 г.); Инструкция по взаимодействию правоохранительных органов Российской Федерации при расследовании и раскрытии преступлений, связанных с посягательствами на культурные ценности России (утверждена приказом Генеральной прокуратуры РФ, МВД России, ФСБ России и ГТК России от 25 ноября        1997 г. № 69/777/425/700; Указание МВД России, Генеральной прокуратуры РФ от 24 сентября 1998 г. № 1/199.34. 83/86 «О совершенствовании деятельности по раскрытию убийств, связанных с безвестным исчезновением граждан, и розыску лиц, пропавших без вести»; Инструкция о порядке изъятия из незаконного оборота наркотических средств, психотропных веществ и их прекурсоров, инструментов и оборудования …» (утверждена приказом МВД России, Минюста России, Минздрава России, Минэкономики России, ГТК России, ФСБ России и ФПС России от 9 ноября 1999 г.                        № 840.320.388.472.726.530.585.</w:t>
      </w:r>
    </w:p>
    <w:p>
      <w:pPr>
        <w:pStyle w:val="Normal"/>
        <w:spacing w:lineRule="exact" w:line="250"/>
        <w:ind w:firstLine="397"/>
        <w:jc w:val="both"/>
        <w:rPr/>
      </w:pPr>
      <w:r>
        <w:rPr>
          <w:sz w:val="22"/>
        </w:rPr>
        <w:t>В указанных и других межведомственных нормативных правовых актах отражены условия и порядок взаимодействия различных органов, осуществляющих ОРД, как между собой, так и с органами, которым в соответствии со ст. 20-21 Федерального закона «Об оперативно-розыскной деятельности» вменено в обязанности осуществление контроля и надзора за ОРД (Президент Российской Федерации, Федеральное Собрание Российской Федерации, Правительство Российской Федерации в пределах полномочий, определяемых Конституцией Российской Федерации, федеральными конституционными законами и федеральными законами, Генеральный прокурор Российской Федерации и уполномоченные им прокуроры).</w:t>
      </w:r>
    </w:p>
    <w:p>
      <w:pPr>
        <w:pStyle w:val="Normal"/>
        <w:spacing w:lineRule="exact" w:line="250"/>
        <w:ind w:firstLine="397"/>
        <w:jc w:val="both"/>
        <w:rPr/>
      </w:pPr>
      <w:r>
        <w:rPr>
          <w:sz w:val="22"/>
        </w:rPr>
        <w:t>Борьба с иностранной преступностью, которая в настоящее время приобрела черты транснациональной организованной преступности, невозможна без взаимодействия правоохранительных органов различных государств.</w:t>
      </w:r>
    </w:p>
    <w:p>
      <w:pPr>
        <w:pStyle w:val="Normal"/>
        <w:spacing w:lineRule="exact" w:line="250"/>
        <w:ind w:firstLine="397"/>
        <w:jc w:val="both"/>
        <w:rPr/>
      </w:pPr>
      <w:r>
        <w:rPr>
          <w:sz w:val="22"/>
        </w:rPr>
        <w:t>Рассматривая последовательность и содержание рекомендаций всех конгрессов ООН, следует заметить, что мировое сообщество, учитывая все более усиливающуюся организованность международной преступности, пришло к выводу о необходимости расширения международного сотрудничества путем смещения акцентов своих рекомендаций в практическую плоскость. Осознавая реальные возможности эффективного использования средств противодействия в борьбе с организованной преступностью на таких направлениях, как социально-экономическое, политическое, идеологическое и правовое, можно сделать вывод, что международное сообщество (в первую очередь страны, где деятельность иностранных организованных преступных групп переходит в сферу транснациональной преступности) уже осознало необходимость координации условий в проведении практических мероприятий оперативно-розыскного характера по ее нейтрализации.</w:t>
      </w:r>
    </w:p>
    <w:p>
      <w:pPr>
        <w:pStyle w:val="Normal"/>
        <w:spacing w:lineRule="exact" w:line="250"/>
        <w:ind w:firstLine="397"/>
        <w:jc w:val="both"/>
        <w:rPr/>
      </w:pPr>
      <w:r>
        <w:rPr>
          <w:sz w:val="22"/>
        </w:rPr>
        <w:t>За последние годы Российская Федерация присоединилась к ряду международных конвенций и соглашений, являясь участницей почти 30 универсальных международных договоров о борьбе с отдельными видами преступлений. В договорной практике России более 20 двусторонних соглашений об оказании помощи по уголовным делам</w:t>
      </w:r>
      <w:r>
        <w:rPr>
          <w:rStyle w:val="FootnoteCharacters"/>
          <w:rStyle w:val="FootnoteAnchor"/>
          <w:sz w:val="22"/>
        </w:rPr>
        <w:footnoteReference w:id="133"/>
      </w:r>
      <w:r>
        <w:rPr>
          <w:sz w:val="22"/>
        </w:rPr>
        <w:t>. В свою очередь, МВД России является участником 14 многосторонних межведомственных соглашений о взаимодействии с министерствами внутренних дел государств – участников Содружества Независимых Государств, а также 44 двусторонних соглашений о сотрудничестве с партнерами из 38 государств. В частности, двусторонние соглашения о сотрудничестве с МВД республик Армении, Казахстана, Грузии, Латвии, где предусмотрено проведение совместных оперативно-розыскных мероприятий по выявлению и пресечению преступной деятельности организованных групп по делам о преступлениях, связанных с наркотиками, антиквариатом, оружием, терроризмом, совершением особо тяжких преступлений, имеющих международный характер; Соглашение о сотрудничестве Министерств внутренних дел в сфере борьбы с организованной преступностью; Соглашение по пограничным вопросам с отдельными сопредельными государствами; Мероприятия, проводимые в рамках региональных (субрегиональных) межправительственных организаций, таких как Совет государств Балтийского моря (СГБМ), Черноморское экономическое сотрудничество (ЧЭС), Центрально-европейская инициатива (ЦЕИ), позволяют все активнее взаимодействовать прежде всего в борьбе с наиболее опасными видами преступлений.</w:t>
      </w:r>
    </w:p>
    <w:p>
      <w:pPr>
        <w:pStyle w:val="Normal"/>
        <w:spacing w:lineRule="exact" w:line="250"/>
        <w:ind w:firstLine="397"/>
        <w:jc w:val="both"/>
        <w:rPr/>
      </w:pPr>
      <w:r>
        <w:rPr>
          <w:sz w:val="22"/>
        </w:rPr>
        <w:t>Исходя из целесообразности международного сотрудничества в использовании форм и методов оперативно-розыскной деятельности в пресечении деятельности организованных иностранных преступных групп необходимо определить принципы их применения. Многие государства имеют одинаковые негативные реальности, связанные с активизацией преступности со стороны иностранцев, но разные правовые нормы противодействия этому явлению. Либо, наоборот, – одинаковые правовые нормы, но разные реальности. Здесь, учитывая различия в национальных законодательствах, нужно найти совместимость в проведении на практике оперативно-розыскных мероприятий по пресечению иностранной преступности. В этих целях, по нашему мнению, должны быть выработаны общие руководящие принципы применения ОРД прежде всего в рамках стран СНГ, которые позволят избегать нарушений прав человека и не затрагивать государственный суверенитет и которые должны отвечать целому ряду условий: быть достаточно четкими, гибкими с учетом их применения в различных государствах и понятными для всех.</w:t>
      </w:r>
    </w:p>
    <w:p>
      <w:pPr>
        <w:pStyle w:val="Normal"/>
        <w:spacing w:lineRule="exact" w:line="250"/>
        <w:ind w:firstLine="397"/>
        <w:jc w:val="both"/>
        <w:rPr/>
      </w:pPr>
      <w:r>
        <w:rPr>
          <w:sz w:val="22"/>
        </w:rPr>
        <w:t>Речь идет о правовых принципах использования методов оперативно-розыскной деятельности в процессе международного сотрудничества. Требования ст. 1 Федерального закона «Об оперативно-розыскной деятельности» о защите жизни, здоровья, прав и свобод человека и гражданина, собственности, обеспечении безопасности общества и государства от преступных посягательств, основываясь на положениях ст. 12 и 13 УК РФ («Действие уголовного закона в отношении лиц, совершивших преступления вне пределов Российской Федерации», «Выдача лиц, совершивших преступления»), определяют территориальный принцип действия оперативно-розыск-ного закона, осуществляемый на территории Российской Федерации. Помимо территориального, рассмотрим три других принципа действия этого Закона в пространстве – гражданства, универсальности и реальности.</w:t>
      </w:r>
    </w:p>
    <w:p>
      <w:pPr>
        <w:pStyle w:val="Normal"/>
        <w:spacing w:lineRule="exact" w:line="250"/>
        <w:ind w:firstLine="397"/>
        <w:jc w:val="both"/>
        <w:rPr/>
      </w:pPr>
      <w:r>
        <w:rPr>
          <w:sz w:val="22"/>
        </w:rPr>
        <w:t>В частности, принцип гражданства вытекает из ч. 1 ст. 12 УК РФ. «Иностранные граждане и лица без гражданства, не проживающие постоянно в Российской Федерации, совершившие преступления вне пределов Российской Федерации подлежат уголовной ответственности по настоящему Кодексу…». Поэтому осуществление оперативно-розыскных мероприятий в отношении указанных лиц в связи с совершением ими преступлений с правовой точки зрения вполне обоснованно. Универсальность принципа действия оперативно-розыскного закона заключается в возможности проведения оперативно-розыскных мероприятий государством в интересах других стран по борьбе с преступлениями международного характера. Его примером может служить многостороннее соглашение, заключенное в г. Ашхабаде 17 февраля 1994 г. между МВД 12 государств – бывших союзных республик СССР в сфере борьбы с организованной преступностью. В нем, в частности в ч. 1, 2 и 4 ст. 2, предусмотрено сотрудничество в формах:</w:t>
      </w:r>
    </w:p>
    <w:p>
      <w:pPr>
        <w:pStyle w:val="Normal"/>
        <w:spacing w:lineRule="exact" w:line="250"/>
        <w:ind w:firstLine="397"/>
        <w:jc w:val="both"/>
        <w:rPr/>
      </w:pPr>
      <w:r>
        <w:rPr>
          <w:sz w:val="22"/>
        </w:rPr>
        <w:t>обмена представляющей взаимный интерес оперативно-розыскной, справочной, криминалистической и иной информацией в отношении любых преступлений, совершенных или подготавливаемых к совершению на территории государства другой Стороны в составе организованных групп, а также структурных и внешних связей криминальных группировок, деятельность которых носит международный характер;</w:t>
      </w:r>
    </w:p>
    <w:p>
      <w:pPr>
        <w:pStyle w:val="Normal"/>
        <w:spacing w:lineRule="exact" w:line="250"/>
        <w:ind w:firstLine="397"/>
        <w:jc w:val="both"/>
        <w:rPr>
          <w:sz w:val="22"/>
        </w:rPr>
      </w:pPr>
      <w:r>
        <w:rPr>
          <w:sz w:val="22"/>
        </w:rPr>
        <w:t>проведения по запросам различных государств оперативно-розыскных мероприятий и отдельных процессуальных действий по делам, связанным с организованной преступностью иностранцев;</w:t>
      </w:r>
    </w:p>
    <w:p>
      <w:pPr>
        <w:pStyle w:val="Normal"/>
        <w:spacing w:lineRule="exact" w:line="250"/>
        <w:ind w:firstLine="397"/>
        <w:jc w:val="both"/>
        <w:rPr/>
      </w:pPr>
      <w:r>
        <w:rPr>
          <w:sz w:val="22"/>
        </w:rPr>
        <w:t>планирования и осуществления скоординированных мероприятий, направленных на выявление, предупреждение и пресечение преступной деятельности иностранных организованных групп, включая в необходимых случаях проведение «контролируемых поставок».</w:t>
      </w:r>
    </w:p>
    <w:p>
      <w:pPr>
        <w:pStyle w:val="Normal"/>
        <w:spacing w:lineRule="exact" w:line="250"/>
        <w:ind w:firstLine="397"/>
        <w:jc w:val="both"/>
        <w:rPr/>
      </w:pPr>
      <w:r>
        <w:rPr>
          <w:sz w:val="22"/>
        </w:rPr>
        <w:t>Следует отметить, что этим правовым документом оперативно-розыскная деятельность признана министрами внутренних дел стран СНГ необходимым инструментом борьбы с транснациональной организованной преступностью. Причем каждая Сторона гарантирует обеспечение конфиденциальности полученных сведений (ст. 10), а также всяческое противодействие нанесению ущерба суверенитету, безопасности, общественному порядку или другим важным интересам своего государства (ст. 7). Данная статья свидетельствует о приоритетности защиты государственных интересов при проведении оперативно-розыскных мероприятий на территории запрашиваемого государства, что отвечает нормам международного права.</w:t>
      </w:r>
    </w:p>
    <w:p>
      <w:pPr>
        <w:pStyle w:val="Normal"/>
        <w:spacing w:lineRule="exact" w:line="250"/>
        <w:ind w:firstLine="397"/>
        <w:jc w:val="both"/>
        <w:rPr/>
      </w:pPr>
      <w:r>
        <w:rPr>
          <w:sz w:val="22"/>
        </w:rPr>
        <w:t>Одним из проявлений принципа универсальности использования методов оперативно-розыскной деятельности в части пресечения и раскрытия преступлений, совершенных гражданами иностранных государств, является сотрудничество России с сопредельными государствами в приграничных районах. Подобные двусторонние соглашения Россия имеет с Монголией, Республикой Кыргызстан и другими странами. Одним из пунктов данных соглашений является, как правило, «распространение действия российского оперативно-розыскного закона (в определенных пределах) на территории соответствующего государства»</w:t>
      </w:r>
      <w:r>
        <w:rPr>
          <w:rStyle w:val="FootnoteCharacters"/>
          <w:rStyle w:val="FootnoteAnchor"/>
          <w:sz w:val="22"/>
        </w:rPr>
        <w:footnoteReference w:id="134"/>
      </w:r>
      <w:r>
        <w:rPr>
          <w:sz w:val="22"/>
        </w:rPr>
        <w:t>, что позволяет сторонам успешно вести оперативную и розыскную работу по раскрытию преступлений и розыску преступников, проводить совместные оперативно-розыск-ные мероприятия. В то же время Федеральный закон «Об ОРД» ограничивает проведение оперативно-розыскных мероприятий в отношении иностранных граждан и лиц без гражданства. Правоприменение оперативно-розыскного закона возможно только при условии привлечения их к уголовной ответственности по российскому уголовному закону в случаях, предусмотренных ч. 3 ст. 12 УК РФ. В этом проявляется принцип реальности действия Федерального закона «Об ОРД».</w:t>
      </w:r>
    </w:p>
    <w:p>
      <w:pPr>
        <w:pStyle w:val="Normal"/>
        <w:spacing w:lineRule="exact" w:line="256"/>
        <w:ind w:firstLine="397"/>
        <w:jc w:val="both"/>
        <w:rPr/>
      </w:pPr>
      <w:r>
        <w:rPr>
          <w:sz w:val="22"/>
        </w:rPr>
        <w:t>Оперативно-розыскные мероприятия в отношении иностранных граждан будут считаться правомерными в случаях:</w:t>
      </w:r>
    </w:p>
    <w:p>
      <w:pPr>
        <w:pStyle w:val="Normal"/>
        <w:spacing w:lineRule="exact" w:line="256"/>
        <w:ind w:firstLine="397"/>
        <w:jc w:val="both"/>
        <w:rPr>
          <w:sz w:val="22"/>
        </w:rPr>
      </w:pPr>
      <w:r>
        <w:rPr>
          <w:sz w:val="22"/>
        </w:rPr>
        <w:t>если они проводятся в отношении иностранного гражданина (лица без гражданства), постоянно проживающего на территории Российской Федерации, и спланированы или начаты на территории России, а продолжены или закончены за границей;</w:t>
      </w:r>
    </w:p>
    <w:p>
      <w:pPr>
        <w:pStyle w:val="Normal"/>
        <w:spacing w:lineRule="exact" w:line="256"/>
        <w:ind w:firstLine="397"/>
        <w:jc w:val="both"/>
        <w:rPr/>
      </w:pPr>
      <w:r>
        <w:rPr>
          <w:sz w:val="22"/>
        </w:rPr>
        <w:t>если они проводятся с целью защиты от планируемых или начатых преступных посягательств не на территории Российской Федерации, но их окончание, во-первых, предполагается на территории Российской Федерации или, во-вторых, их завершенность неизбежно влечет реализацию угроз жизненно важным интересам граждан Российской Федерации, российского общества или Российского государства</w:t>
      </w:r>
      <w:r>
        <w:rPr>
          <w:rStyle w:val="FootnoteCharacters"/>
          <w:rStyle w:val="FootnoteAnchor"/>
          <w:sz w:val="22"/>
        </w:rPr>
        <w:footnoteReference w:id="135"/>
      </w:r>
      <w:r>
        <w:rPr>
          <w:sz w:val="22"/>
        </w:rPr>
        <w:t>.</w:t>
      </w:r>
    </w:p>
    <w:p>
      <w:pPr>
        <w:pStyle w:val="Normal"/>
        <w:spacing w:lineRule="exact" w:line="256"/>
        <w:ind w:firstLine="397"/>
        <w:jc w:val="both"/>
        <w:rPr/>
      </w:pPr>
      <w:r>
        <w:rPr>
          <w:sz w:val="22"/>
        </w:rPr>
        <w:t>Оперативно-розыскная деятельность – прерогатива государства, и только оно в лице вышестоящих органов законодательной, исполнительной и судебной власти в пределах их компетенции может определить перечень оперативно-розыскных мероприятий, проведение которых допускается на его территории по просьбе другого государства. Вместе с тем нельзя не отметить, что большинство международно-правовых документов не предусматривают механизма практического сотрудничества в оперативно-розыскной деятельности, направленной на борьбу с преступлениями международного характера.</w:t>
      </w:r>
    </w:p>
    <w:p>
      <w:pPr>
        <w:pStyle w:val="Normal"/>
        <w:spacing w:lineRule="exact" w:line="256"/>
        <w:ind w:firstLine="397"/>
        <w:jc w:val="both"/>
        <w:rPr/>
      </w:pPr>
      <w:r>
        <w:rPr>
          <w:sz w:val="22"/>
        </w:rPr>
        <w:t>Однако то, что международное сообщество в настоящее время активно разрабатывает проблемы оперативно-розыскной деятельности, не случайно. Количество преступлений, совершенных иностранцами, например в странах Западной Европы, постоянно увеличивается. По данным Хельсинского института по предупреждению преступности (ХЕЮНИ), до 20% преступлений во всех европейских странах совершаются иностранцами, причем их доля в общей массе преступников существенно выше уровня удельного веса иностранцев в структуре населения</w:t>
      </w:r>
      <w:r>
        <w:rPr>
          <w:rStyle w:val="FootnoteCharacters"/>
          <w:rStyle w:val="FootnoteAnchor"/>
          <w:sz w:val="22"/>
        </w:rPr>
        <w:footnoteReference w:id="136"/>
      </w:r>
      <w:r>
        <w:rPr>
          <w:sz w:val="22"/>
        </w:rPr>
        <w:t>.</w:t>
      </w:r>
    </w:p>
    <w:p>
      <w:pPr>
        <w:pStyle w:val="Normal"/>
        <w:spacing w:lineRule="exact" w:line="256"/>
        <w:ind w:firstLine="397"/>
        <w:jc w:val="both"/>
        <w:rPr/>
      </w:pPr>
      <w:r>
        <w:rPr>
          <w:sz w:val="22"/>
        </w:rPr>
        <w:t>Важным шагом в разработке вопросов применения методов оперативно-розыскной деятельности явилась Всемирная конференция по борьбе с организованной транснациональной преступностью, проведенная 21-23 ноября 1994 г. в городе Неаполе (Италия) под эгидой Экономического и социального совета ООН (ЭКОС). Ее резолюция «Неапольская политическая декларация и Глобальный план действий против организованной транснациональной преступности» имеют принципиальное значение. Здесь впервые были даны установки на укрепление международного сотрудничества в области оперативно-розыскной деятельности, обоснована целесообразность международных соглашений в этой сфере, рассмотрена возможность принятия мер поощрения к членам преступных организаций, согласившимся сотрудничать и давать свидетельские показания, в ней поощряются международные соглашения и по другим вопросам конфиденциальной деятельности.</w:t>
      </w:r>
    </w:p>
    <w:p>
      <w:pPr>
        <w:pStyle w:val="Normal"/>
        <w:spacing w:lineRule="exact" w:line="256"/>
        <w:ind w:firstLine="397"/>
        <w:jc w:val="both"/>
        <w:rPr/>
      </w:pPr>
      <w:r>
        <w:rPr>
          <w:sz w:val="22"/>
        </w:rPr>
        <w:t>Однако международное сотрудничество в практике использования оперативно-розыскной деятельности до сих пор малоэффективно. Основные причины: несовершенство нормативно-правовой регламентации сотрудничества правоохранительных систем различных государств и ограниченность сферы применения методов оперативно-розыскной деятельности за пределами государственных границ. Традиционная закрытость ОРД даже на национальном уровне здесь усугубляется «непроницаемостью» государственного суверенитета.</w:t>
      </w:r>
    </w:p>
    <w:p>
      <w:pPr>
        <w:pStyle w:val="Normal"/>
        <w:spacing w:lineRule="exact" w:line="256"/>
        <w:ind w:firstLine="397"/>
        <w:jc w:val="both"/>
        <w:rPr/>
      </w:pPr>
      <w:r>
        <w:rPr>
          <w:sz w:val="22"/>
        </w:rPr>
        <w:t>В связи с этим на начальном этапе сотрудничества целесообразно определить перечень наиболее общих и приемлемых оперативно-тактических форм и методов для их использования в раскрытии преступлений, совершенных иностранцами (проверка по запросам; определение совместных целевых оперативно-розыскных мероприятий; взаимодействие в реализации оперативных материалов; задержание преступников, находящихся в международном розыске; обмен информацией; наведение справок и опрос граждан по мотивированным запросам и др.).</w:t>
      </w:r>
    </w:p>
    <w:p>
      <w:pPr>
        <w:pStyle w:val="Normal"/>
        <w:spacing w:lineRule="exact" w:line="246"/>
        <w:ind w:firstLine="397"/>
        <w:jc w:val="both"/>
        <w:rPr/>
      </w:pPr>
      <w:r>
        <w:rPr>
          <w:sz w:val="22"/>
        </w:rPr>
        <w:t>Важным шагом в направлении сближения государств в вопросах сотрудничества в оперативно-розыскной деятельности явилась Конвенция ООН против транснациональной организованной преступности, принятая 12-15 декабря 2000 г. в городе Палермо (Италия). По своей социальной сути и юридическому содержанию данный правовой документ является реакцией мирового сообщества на всевозрастающее влияние международных организованных преступных групп. Достаточно подчеркнуть, что, по экспертным оценкам, только в России в сфере криминального бизнеса и других противоправных деяний вращается свыше миллиона иностранных граждан. В связи с этим закрепление в указанной Конвенции ООН мер по развитию сотрудничества между правоохранительными системами государств-участников в части проведения совместных расследований с использованием электронного наблюдения, контролируемых поставок и других специальных мероприятий, входящих в систему оперативно-розыскной деятельности, позволяет мировому сообществу использовать их в борьбе с транснациональной организованной преступностью. В частности, в ст. 18 «Взаимная правовая помощь» прямо указано, что государства-участники оказывают друг другу самую широкую взаимную помощь в расследовании уголовных преступлений и судебном разбирательстве в связи с преступлениями, охватываемыми настоящей Конвенцией. В перечень целей, ради которых оказывается помощь, входят: проведение обысков и производство выемки или ареста; осмотр объектов и участков местности; предоставление информации, вещественных доказательств и оценок экспертов; оказание любого вида помощи, не противоречащей внутреннему законодательству запрашиваемого государства-участника и др. Выполнение указанных уголовно-процессуальных действий требует от исполняющей стороны проведения целого ряда оперативно-розыскных мероприятий (опрос граждан, наведение справок, исследование предметов и документов, обследование помещений, зданий, участков местности и т. д.), которые находятся в одном правовом поле с российским Федеральным законом «Об оперативно-розыскной деятельности».</w:t>
      </w:r>
    </w:p>
    <w:p>
      <w:pPr>
        <w:pStyle w:val="Normal"/>
        <w:spacing w:lineRule="exact" w:line="246"/>
        <w:ind w:firstLine="397"/>
        <w:jc w:val="both"/>
        <w:rPr/>
      </w:pPr>
      <w:r>
        <w:rPr>
          <w:sz w:val="22"/>
        </w:rPr>
        <w:t xml:space="preserve">В ст. 20 «Специальные методы расследования» рекомендуются такие методы, как электронное наблюдение или другие формы наблюдения, контролируемые поставки и др. Конвенция не установила жесткого порядка применения спецмероприятий, оставляя для государств-участников возможность на основании двусторонних, многосторонних соглашений или договоренностей использовать их в качестве сотрудничества. Специальные методы расследования, предусмотренные Конвенцией, в части их оперативно-розыскной значимости корреспондируются с оперативно-розыскными мероприятиями Федерального закона «Об ОРД» (ст. 6). В частности, термин «электронное наблюдение» может включать в себя «прослушивание телефонных переговоров», «снятие информации с технических каналов связи», «исследование предметов и документов», предусмотренные пп. 5, 10, 11. Под термином «другие формы наблюдения» (ст. 20 Конвенции) понимается наблюдение с использованием возможностей оперативно-технических и оперативно-поисковых подразделений. </w:t>
      </w:r>
    </w:p>
    <w:p>
      <w:pPr>
        <w:pStyle w:val="Normal"/>
        <w:spacing w:lineRule="exact" w:line="246"/>
        <w:ind w:firstLine="397"/>
        <w:jc w:val="both"/>
        <w:rPr/>
      </w:pPr>
      <w:r>
        <w:rPr>
          <w:sz w:val="22"/>
        </w:rPr>
        <w:t>Таким образом, можно сделать вывод, что государства – участники Конвенции ООН предусматривают возможность проведения комплекса оперативных мероприятий как в отношении своих граждан, так и иностранцев, совершивших или совершающих преступления, находящихся в пределах их территории, по запросу другого государства с целью раскрытия преступлений.</w:t>
      </w:r>
    </w:p>
    <w:p>
      <w:pPr>
        <w:pStyle w:val="Normal"/>
        <w:spacing w:lineRule="exact" w:line="246"/>
        <w:ind w:firstLine="397"/>
        <w:jc w:val="both"/>
        <w:rPr/>
      </w:pPr>
      <w:r>
        <w:rPr>
          <w:sz w:val="22"/>
        </w:rPr>
        <w:t>Важными организационно-правовыми условиями международного сотрудничества в оперативно-розыскной деятельности являются:</w:t>
      </w:r>
    </w:p>
    <w:p>
      <w:pPr>
        <w:pStyle w:val="Normal"/>
        <w:spacing w:lineRule="exact" w:line="246"/>
        <w:ind w:firstLine="397"/>
        <w:jc w:val="both"/>
        <w:rPr/>
      </w:pPr>
      <w:r>
        <w:rPr>
          <w:sz w:val="22"/>
        </w:rPr>
        <w:t>использование методов оперативно-розыскной деятельности должно допускаться основными принципами внутреннего законодательства государства-участника;</w:t>
      </w:r>
    </w:p>
    <w:p>
      <w:pPr>
        <w:pStyle w:val="Normal"/>
        <w:spacing w:lineRule="exact" w:line="246"/>
        <w:ind w:firstLine="397"/>
        <w:jc w:val="both"/>
        <w:rPr/>
      </w:pPr>
      <w:r>
        <w:rPr>
          <w:sz w:val="22"/>
        </w:rPr>
        <w:t>внутреннее законодательство государства, допускающего проведение оперативно-розыскных мероприятий в отношении иностранцев на своей территории, должно разработать условия их использования;</w:t>
      </w:r>
    </w:p>
    <w:p>
      <w:pPr>
        <w:pStyle w:val="Normal"/>
        <w:spacing w:lineRule="exact" w:line="246"/>
        <w:ind w:firstLine="397"/>
        <w:jc w:val="both"/>
        <w:rPr/>
      </w:pPr>
      <w:r>
        <w:rPr>
          <w:sz w:val="22"/>
        </w:rPr>
        <w:t>решения об использовании специальных методов расследования принимаются заинтересованными государствами-участниками.</w:t>
      </w:r>
    </w:p>
    <w:p>
      <w:pPr>
        <w:pStyle w:val="Normal"/>
        <w:spacing w:lineRule="exact" w:line="246"/>
        <w:ind w:firstLine="397"/>
        <w:jc w:val="both"/>
        <w:rPr/>
      </w:pPr>
      <w:r>
        <w:rPr>
          <w:sz w:val="22"/>
        </w:rPr>
        <w:t>Проведение специальных мер (оперативно-розыскных мероприятий) должно осуществляться «при полном соблюдении принципа суверенитета равенства государств и реализуется в строгом соответствии с условиями этих соглашений или договоренностей» (ч. 2 ст. 20 Конвенции ООН против транснациональной и организованной преступности).</w:t>
      </w:r>
    </w:p>
    <w:p>
      <w:pPr>
        <w:pStyle w:val="Normal"/>
        <w:spacing w:lineRule="exact" w:line="246"/>
        <w:ind w:firstLine="397"/>
        <w:jc w:val="both"/>
        <w:rPr/>
      </w:pPr>
      <w:r>
        <w:rPr>
          <w:sz w:val="22"/>
        </w:rPr>
        <w:t>По смыслу ст. 19 и 20 Конвенции ООН, спецмероприятия применяются только в случаях, когда уголовное преследование, в рамках которого проводятся оперативно-розыскные мероприятия, должно осуществляться в отношении иностранного гражданина, либо группы лиц, либо организованных преступных групп из числа иностранцев, совершивших или совершающих преступления в одном или нескольких государствах.</w:t>
      </w:r>
    </w:p>
    <w:p>
      <w:pPr>
        <w:pStyle w:val="Normal"/>
        <w:spacing w:lineRule="exact" w:line="254"/>
        <w:ind w:firstLine="397"/>
        <w:jc w:val="both"/>
        <w:rPr/>
      </w:pPr>
      <w:r>
        <w:rPr>
          <w:sz w:val="22"/>
        </w:rPr>
        <w:t>В ст. 26 Конвенции государствам рекомендуется поощрять лиц, осуществляющих содействие правоохранительным органам в борьбе с международной организованной преступностью, а также разработать меры их правовой защиты, что корреспондируется со ст. 18 Федерального закона «Об ОРД», предусматривающей меры социальной и правовой защиты граждан, содействующих органам, осуществляющим оперативно-розыскную деятельность. В п. 2 ст. 26 Конвенции государствам-участникам рекомендуется рассматривать вопрос о возможности смягчения наказания обвиняемому лицу, которое способствует расследованию преступлений. В свою очередь, в ч. 4 ст. 18 Федерального закона «Об ОРД» предусмотрено, что «лицо из числа преступной группы, совершившее противоправное деяние, не повлекшее тяжких последствий, и привлеченное к сотрудничеству, освобождается от уголовной ответственности в соответствии с законодательством Российской Федерации». Кроме того, в ч. 5 ст. 18 указывается, что «лица, сотрудничающие с органами, могут получать вознаграждение и другие выплаты». Помимо этого, данной статьей предусмотрены и иные меры социальной защиты лиц, оказывающих конфиденциальное содействие органам, осуществляющим оперативно-розыскную деятельность.</w:t>
      </w:r>
    </w:p>
    <w:p>
      <w:pPr>
        <w:pStyle w:val="Normal"/>
        <w:spacing w:lineRule="exact" w:line="254"/>
        <w:ind w:firstLine="397"/>
        <w:jc w:val="both"/>
        <w:rPr/>
      </w:pPr>
      <w:r>
        <w:rPr>
          <w:sz w:val="22"/>
        </w:rPr>
        <w:t>Проведенное исследование международного сотрудничества в сфере оперативно-розыскной деятельности позволяет сделать следующие выводы:</w:t>
      </w:r>
    </w:p>
    <w:p>
      <w:pPr>
        <w:pStyle w:val="Normal"/>
        <w:spacing w:lineRule="exact" w:line="254"/>
        <w:ind w:firstLine="397"/>
        <w:jc w:val="both"/>
        <w:rPr/>
      </w:pPr>
      <w:r>
        <w:rPr>
          <w:sz w:val="22"/>
        </w:rPr>
        <w:t>1. Правовая база, регламентирующая оперативно-розыскную деятельность органов внутренних дел Российской Федерации, по многим позициям соответствует рекомендациям «Конвенции ООН против транснациональной и организованной преступности» и ряду других международно-правовых актов, направленных на расширение международного сотрудничества в вопросах ее применения в раскрытии преступлений, субъектами совершения которых являются иностранные граждане.</w:t>
      </w:r>
    </w:p>
    <w:p>
      <w:pPr>
        <w:pStyle w:val="Normal"/>
        <w:spacing w:lineRule="exact" w:line="254"/>
        <w:ind w:firstLine="397"/>
        <w:jc w:val="both"/>
        <w:rPr/>
      </w:pPr>
      <w:r>
        <w:rPr>
          <w:sz w:val="22"/>
        </w:rPr>
        <w:t>2. Правовой основой международного сотрудничества в сфере оперативно-розыскной деятельности являются международно-правовые акты ООН, многосторонние и двусторонние соглашения, формирующие механизм практического сотрудничества в вопросах выявления, расследования и предупреждения преступлений, совершенных иностранными гражданами.</w:t>
      </w:r>
    </w:p>
    <w:p>
      <w:pPr>
        <w:pStyle w:val="Normal"/>
        <w:spacing w:lineRule="exact" w:line="254"/>
        <w:ind w:firstLine="397"/>
        <w:jc w:val="both"/>
        <w:rPr/>
      </w:pPr>
      <w:r>
        <w:rPr>
          <w:sz w:val="22"/>
        </w:rPr>
        <w:t>3. Условиями успешного международного сотрудничества в практике применения оперативно-розыскных мероприятий являются: уважение суверенитета государства-участника; совершенствование национальных законодательств в соответствии с рекомендациями Конгрессов ООН; разработка соглашений рамочного характера о сотрудничестве в борьбе с преступностью по использованию оперативно-розыскных мероприятий в раскрытии преступлений и розыске преступников.</w:t>
      </w:r>
    </w:p>
    <w:p>
      <w:pPr>
        <w:pStyle w:val="Normal"/>
        <w:spacing w:lineRule="exact" w:line="254"/>
        <w:ind w:firstLine="397"/>
        <w:jc w:val="both"/>
        <w:rPr/>
      </w:pPr>
      <w:r>
        <w:rPr>
          <w:sz w:val="22"/>
        </w:rPr>
        <w:t>4. Расширение сотрудничества в сфере ОРД в приграничных зонах сопредельных государств необходимо осуществлять путем заключения двусторонних договоров; установления официальных контактов с представителями правоохранительных органов приграничных государств; организации постоянных рабочих встреч по выработке тактики оперативно-розыскной деятельности как в отношении конкретных преступных организаций, так и в определении направлений борьбы с транснациональной организованной преступностью; укрепления взаимодействия между сотрудниками оперативных подразделений правоохранительных органов соседних государств, занимающихся борьбой с иностранной преступностью, решения конкретных вопросов проведения оперативно-розыскных мероприятий по раскрытию преступлений иностранцев.</w:t>
      </w:r>
    </w:p>
    <w:p>
      <w:pPr>
        <w:pStyle w:val="Normal"/>
        <w:spacing w:lineRule="exact" w:line="254"/>
        <w:ind w:firstLine="397"/>
        <w:jc w:val="both"/>
        <w:rPr/>
      </w:pPr>
      <w:r>
        <w:rPr>
          <w:sz w:val="22"/>
        </w:rPr>
        <w:t>5. Развитие и укрепление двусторонних связей МВД России на ближайшую и среднесрочную перспективы следует направить на обеспечение эффективного практического взаимодействия с правоохранительными органами зарубежных государств в сфере оперативно-розыскной деятельности</w:t>
      </w:r>
      <w:r>
        <w:rPr>
          <w:rStyle w:val="FootnoteCharacters"/>
          <w:rStyle w:val="FootnoteAnchor"/>
          <w:sz w:val="22"/>
        </w:rPr>
        <w:footnoteReference w:id="137"/>
      </w:r>
      <w:r>
        <w:rPr>
          <w:sz w:val="22"/>
        </w:rPr>
        <w:t>, на предупреждение преступных посягательств иностранных граждан, на целенаправленное разрушение международных связей ОПГ иностранцев и самих групп.</w:t>
      </w:r>
    </w:p>
    <w:p>
      <w:pPr>
        <w:pStyle w:val="Normal"/>
        <w:spacing w:lineRule="exact" w:line="254"/>
        <w:ind w:firstLine="397"/>
        <w:jc w:val="both"/>
        <w:rPr/>
      </w:pPr>
      <w:r>
        <w:rPr>
          <w:sz w:val="22"/>
        </w:rPr>
        <w:t>6. Первоочередной задачей правоохранительной системы Российской Федерации следует считать подавление международной организованной преступности, составной частью которой является преступность иностранцев, путем координации расследований на международном и национальном уровнях.</w:t>
      </w:r>
    </w:p>
    <w:p>
      <w:pPr>
        <w:pStyle w:val="Normal"/>
        <w:spacing w:lineRule="exact" w:line="254"/>
        <w:ind w:firstLine="397"/>
        <w:jc w:val="both"/>
        <w:rPr/>
      </w:pPr>
      <w:r>
        <w:rPr>
          <w:sz w:val="22"/>
        </w:rPr>
        <w:t>Проведенный теоретико-эмпирический анализ показывает, что оперативно-розыскная деятельность имеет объективные и субъективные предпосылки, определяет эффективность применения всего комплекса сил и средств предупреждения, раскрытия и расследования преступлений, совершенных иностранцами, занимает одно из ведущих мест в системе мер борьбы с транснациональной преступностью, осуществляемых правоохранительными органами развитых государств.</w:t>
      </w:r>
    </w:p>
    <w:p>
      <w:pPr>
        <w:pStyle w:val="Normal"/>
        <w:spacing w:lineRule="exact" w:line="254"/>
        <w:ind w:firstLine="397"/>
        <w:jc w:val="both"/>
        <w:rPr/>
      </w:pPr>
      <w:r>
        <w:rPr>
          <w:sz w:val="22"/>
        </w:rPr>
        <w:t>Таким образом, система законодательных актов, регулирующих ОРД, оказывает существенное влияние на ее организационно-тактическое и психологическое обеспечение и осуществляется на конституционном законодательном и подзаконном уровнях правового регулирования</w:t>
      </w:r>
      <w:r>
        <w:rPr>
          <w:rStyle w:val="FootnoteCharacters"/>
          <w:rStyle w:val="FootnoteAnchor"/>
          <w:sz w:val="22"/>
        </w:rPr>
        <w:footnoteReference w:id="138"/>
      </w:r>
      <w:r>
        <w:rPr>
          <w:sz w:val="22"/>
        </w:rPr>
        <w:t>: в Федеральном законе «Об оперативно-розыск-ной деятельности»; федеральных законах Российской Федерации; актах Президента и Правительства РФ, ведомственных и межведомственных подзаконных актах; международных соглашениях. После принятия Федерального закона «Об оперативно-розыскной деятельности», ведомственных и межведомственных нормативных правовых актов существуют реальные предпосылки дальнейшего совершенствования ОРД.</w:t>
      </w:r>
    </w:p>
    <w:p>
      <w:pPr>
        <w:pStyle w:val="Normal"/>
        <w:spacing w:lineRule="exact" w:line="254"/>
        <w:ind w:firstLine="397"/>
        <w:jc w:val="both"/>
        <w:rPr/>
      </w:pPr>
      <w:r>
        <w:rPr>
          <w:sz w:val="22"/>
        </w:rPr>
        <w:t>В практическом плане приведенный правовой анализ законодательных актов, регулирующих оперативно-розыскную деятельность в борьбе с преступностью иностранных граждан, состоит в том, что оперативно-розыскные силы, средства и методы, состоящие на вооружении оперативных подразделений субъектов ОРД, в условиях активизации международной преступности должны быть направлены на создание максимально эффективной системы противодействия преступности иностранцев путем предупреждения  и раскрытия наиболее опасных преступлений, активной борьбы с транснациональной организованной преступностью (терроризмом, наркобизнесом, коррупцией, торговлей оружием и др.).</w:t>
      </w:r>
    </w:p>
    <w:p>
      <w:pPr>
        <w:pStyle w:val="TextBodyIndent"/>
        <w:spacing w:lineRule="exact" w:line="254"/>
        <w:rPr/>
      </w:pPr>
      <w:r>
        <w:rPr/>
        <w:t>Системный анализ правовых основ и законодательных норм, регулирующих ОРД в сфере борьбы с преступностью иностранцев, равно как и порядок ведомственной нормативно-правовой регламентации вопросов организации тактики проведения ОРМ, позволяют  утверждать, что эта деятельность носит отчетливо выраженный правовой характер, а теория ОРД представляет собой  одно из новых направлений юридической науки.</w:t>
      </w:r>
    </w:p>
    <w:p>
      <w:pPr>
        <w:pStyle w:val="Normal"/>
        <w:spacing w:lineRule="exact" w:line="254"/>
        <w:ind w:firstLine="397"/>
        <w:jc w:val="both"/>
        <w:rPr>
          <w:sz w:val="22"/>
        </w:rPr>
      </w:pPr>
      <w:r>
        <w:rPr>
          <w:sz w:val="22"/>
        </w:rPr>
      </w:r>
    </w:p>
    <w:p>
      <w:pPr>
        <w:pStyle w:val="Normal"/>
        <w:ind w:firstLine="397"/>
        <w:jc w:val="center"/>
        <w:rPr>
          <w:b/>
          <w:b/>
          <w:sz w:val="22"/>
        </w:rPr>
      </w:pPr>
      <w:r>
        <w:rPr>
          <w:b/>
          <w:sz w:val="22"/>
        </w:rPr>
      </w:r>
    </w:p>
    <w:p>
      <w:pPr>
        <w:pStyle w:val="Normal"/>
        <w:ind w:firstLine="397"/>
        <w:jc w:val="center"/>
        <w:rPr>
          <w:b/>
          <w:b/>
          <w:sz w:val="22"/>
        </w:rPr>
      </w:pPr>
      <w:r>
        <w:rPr>
          <w:b/>
          <w:sz w:val="22"/>
        </w:rPr>
        <w:t xml:space="preserve">§ 3. Уголовно-процессуальные институты </w:t>
      </w:r>
    </w:p>
    <w:p>
      <w:pPr>
        <w:pStyle w:val="Normal"/>
        <w:ind w:firstLine="397"/>
        <w:jc w:val="center"/>
        <w:rPr>
          <w:b/>
          <w:b/>
          <w:sz w:val="22"/>
        </w:rPr>
      </w:pPr>
      <w:r>
        <w:rPr>
          <w:b/>
          <w:sz w:val="22"/>
        </w:rPr>
        <w:t xml:space="preserve">использования оперативно-розыскной деятельности </w:t>
      </w:r>
    </w:p>
    <w:p>
      <w:pPr>
        <w:pStyle w:val="Normal"/>
        <w:ind w:firstLine="397"/>
        <w:jc w:val="center"/>
        <w:rPr/>
      </w:pPr>
      <w:r>
        <w:rPr>
          <w:b/>
          <w:sz w:val="22"/>
        </w:rPr>
        <w:t>в борьбе с преступностью иностранцев</w:t>
      </w:r>
    </w:p>
    <w:p>
      <w:pPr>
        <w:pStyle w:val="Normal"/>
        <w:ind w:firstLine="397"/>
        <w:jc w:val="both"/>
        <w:rPr>
          <w:b/>
          <w:b/>
          <w:sz w:val="22"/>
        </w:rPr>
      </w:pPr>
      <w:r>
        <w:rPr>
          <w:b/>
          <w:sz w:val="22"/>
        </w:rPr>
      </w:r>
    </w:p>
    <w:p>
      <w:pPr>
        <w:pStyle w:val="Normal"/>
        <w:ind w:firstLine="397"/>
        <w:jc w:val="both"/>
        <w:rPr/>
      </w:pPr>
      <w:r>
        <w:rPr>
          <w:sz w:val="22"/>
        </w:rPr>
        <w:t>Проблема борьбы с иностранной преступностью в Российской Федерации приобретает политический характер, если ее решение связано с использованием институтов государственной власти. Уголовная политика как составная часть политики определяет основные направления, цели и средства воздействия на преступность, в частности на преступность иностранных граждан, путем формирования уголовного, уголовно-процессуального, уголовно-исполнительного законодательства, регулирования практики его применения, а также путем выработки и реализации мер, направленных на предупреждение и раскрытие преступлений</w:t>
      </w:r>
      <w:r>
        <w:rPr>
          <w:rStyle w:val="FootnoteCharacters"/>
          <w:rStyle w:val="FootnoteAnchor"/>
          <w:sz w:val="22"/>
        </w:rPr>
        <w:footnoteReference w:id="139"/>
      </w:r>
      <w:r>
        <w:rPr>
          <w:sz w:val="22"/>
        </w:rPr>
        <w:t xml:space="preserve">. Реализация уголовной политики в предупреждении и раскрытии преступлений иностранных граждан невозможна без использования методов и средств оперативно-розыскной деятельности. </w:t>
      </w:r>
    </w:p>
    <w:p>
      <w:pPr>
        <w:pStyle w:val="Normal"/>
        <w:ind w:firstLine="397"/>
        <w:jc w:val="both"/>
        <w:rPr/>
      </w:pPr>
      <w:r>
        <w:rPr>
          <w:sz w:val="22"/>
        </w:rPr>
        <w:t>Теория оперативно-розыскной деятельности как область научных знаний, призванная вооружить практику борьбы с преступностью системой научных выводов и рекомендаций, необходимых для эффективной организации и осуществления оперативно-розыскных мероприятий</w:t>
      </w:r>
      <w:r>
        <w:rPr>
          <w:rStyle w:val="FootnoteCharacters"/>
          <w:rStyle w:val="FootnoteAnchor"/>
          <w:sz w:val="22"/>
        </w:rPr>
        <w:footnoteReference w:id="140"/>
      </w:r>
      <w:r>
        <w:rPr>
          <w:sz w:val="22"/>
        </w:rPr>
        <w:t xml:space="preserve">, определяет основные цели и задачи теоретических исследований в сфере оперативно-розыскной деятельности, направленной на борьбу с преступностью иностранных граждан. </w:t>
      </w:r>
    </w:p>
    <w:p>
      <w:pPr>
        <w:pStyle w:val="TextBodyIndent"/>
        <w:rPr/>
      </w:pPr>
      <w:r>
        <w:rPr/>
        <w:t>Следует особо подчеркнуть неразрывную связь теории оперативно-розыскной деятельности с теми юридическими науками, предметом которых является изучение содержания и функционирования отдельных отраслей права по использованию оперативно-розыскной деятельности в борьбе с преступностью иностранцев. Наиболее тесно она связана с наукой уголовного процесса, которая определяется:</w:t>
      </w:r>
    </w:p>
    <w:p>
      <w:pPr>
        <w:pStyle w:val="Normal"/>
        <w:ind w:firstLine="397"/>
        <w:jc w:val="both"/>
        <w:rPr/>
      </w:pPr>
      <w:r>
        <w:rPr>
          <w:sz w:val="22"/>
        </w:rPr>
        <w:t>единством задач оперативно-розыскной и процессуальной деятельности (выявление, предупреждение, пресечение и раскрытие преступлений);</w:t>
      </w:r>
    </w:p>
    <w:p>
      <w:pPr>
        <w:pStyle w:val="Normal"/>
        <w:ind w:firstLine="397"/>
        <w:jc w:val="both"/>
        <w:rPr/>
      </w:pPr>
      <w:r>
        <w:rPr>
          <w:sz w:val="22"/>
        </w:rPr>
        <w:t xml:space="preserve"> </w:t>
      </w:r>
      <w:r>
        <w:rPr>
          <w:sz w:val="22"/>
        </w:rPr>
        <w:t>прямым указанием в процессуальном законодательстве на обязанности органов дознания проводить необходимые ОРМ в целях обнаружения преступлений и лиц, их совершивших, а также предупреждения и пресечения преступлений (ст. 118 УПК);</w:t>
      </w:r>
    </w:p>
    <w:p>
      <w:pPr>
        <w:pStyle w:val="Normal"/>
        <w:ind w:firstLine="397"/>
        <w:jc w:val="both"/>
        <w:rPr/>
      </w:pPr>
      <w:r>
        <w:rPr>
          <w:sz w:val="22"/>
        </w:rPr>
        <w:t>направленностью ОРМ на информационное обеспечение уголовно-процессуальной деятельности органов дознания, предварительного расследования и органов судебной власти;</w:t>
      </w:r>
    </w:p>
    <w:p>
      <w:pPr>
        <w:pStyle w:val="Normal"/>
        <w:ind w:firstLine="397"/>
        <w:jc w:val="both"/>
        <w:rPr>
          <w:sz w:val="22"/>
        </w:rPr>
      </w:pPr>
      <w:r>
        <w:rPr>
          <w:sz w:val="22"/>
        </w:rPr>
        <w:t xml:space="preserve">наличием оснований уголовно-процессуального характера для проведения ОРМ, таких как возбужденное уголовное дело; </w:t>
      </w:r>
    </w:p>
    <w:p>
      <w:pPr>
        <w:pStyle w:val="Normal"/>
        <w:ind w:firstLine="397"/>
        <w:jc w:val="both"/>
        <w:rPr/>
      </w:pPr>
      <w:r>
        <w:rPr>
          <w:sz w:val="22"/>
        </w:rPr>
        <w:t>установленным в оперативно-розыскном законодательстве правом судей санкционировать органам, осуществляющим ОРД, проведение ОРМ, связанных с ограничением прав личности на переписку, телефонные переговоры, почтовые, телеграфные и иные сообщения, а также на неприкосновенность жилища;</w:t>
      </w:r>
    </w:p>
    <w:p>
      <w:pPr>
        <w:pStyle w:val="Normal"/>
        <w:ind w:firstLine="397"/>
        <w:jc w:val="both"/>
        <w:rPr/>
      </w:pPr>
      <w:r>
        <w:rPr>
          <w:sz w:val="22"/>
        </w:rPr>
        <w:t>установлением в оперативно-розыскном законодательстве порядка использования результатов ОРД для подготовки и осуществления следственных действий и проведения ОРМ по предупреждению, пресечению и раскрытию преступлений, а также в качестве доказательств по уголовным делам после их проверки и оценки в соответствии с уголовно-процессуальным законодательством;</w:t>
      </w:r>
    </w:p>
    <w:p>
      <w:pPr>
        <w:pStyle w:val="Normal"/>
        <w:ind w:firstLine="397"/>
        <w:jc w:val="both"/>
        <w:rPr/>
      </w:pPr>
      <w:r>
        <w:rPr>
          <w:sz w:val="22"/>
        </w:rPr>
        <w:t>законодательным учреждением судебного контроля за соблюдением прав и свобод человека и гражданина при проведении ОРМ как в ходе вынесения судебных решений, санкционирующих проведение ОРМ, так и при рассмотрении уголовных дел, а также жалоб, заявлений и исков граждан, связанных с действиями должностных лиц при осуществлении ОРМ;</w:t>
      </w:r>
    </w:p>
    <w:p>
      <w:pPr>
        <w:pStyle w:val="Normal"/>
        <w:ind w:firstLine="397"/>
        <w:jc w:val="both"/>
        <w:rPr/>
      </w:pPr>
      <w:r>
        <w:rPr>
          <w:sz w:val="22"/>
        </w:rPr>
        <w:t>законодательным учреждением прокурорского надзора за точным и неуклонным исполнением законов Российской Федерации органами и должностными лицами при проведении ОРМ.</w:t>
      </w:r>
    </w:p>
    <w:p>
      <w:pPr>
        <w:pStyle w:val="Normal"/>
        <w:ind w:firstLine="397"/>
        <w:jc w:val="both"/>
        <w:rPr/>
      </w:pPr>
      <w:r>
        <w:rPr>
          <w:sz w:val="22"/>
        </w:rPr>
        <w:t>Наше исследование не ставит целью охватить весь круг проблем, которые существуют при использовании сведений (оперативных данных), полученных оперативно-розыскным путем, в уголовном процессе.</w:t>
      </w:r>
    </w:p>
    <w:p>
      <w:pPr>
        <w:pStyle w:val="Normal"/>
        <w:ind w:firstLine="397"/>
        <w:jc w:val="both"/>
        <w:rPr/>
      </w:pPr>
      <w:r>
        <w:rPr>
          <w:sz w:val="22"/>
        </w:rPr>
        <w:t>В качестве рабочего понятия в рассматриваемом контексте под оперативными данными можно понимать фактические данные, сведения и иную информацию, полученную при осуществлении оперативно-розыскной деятельности, которые способствовали обнаружению признаков подготовки или совершения преступлений, а также розыска преступников.</w:t>
      </w:r>
    </w:p>
    <w:p>
      <w:pPr>
        <w:pStyle w:val="Normal"/>
        <w:ind w:firstLine="397"/>
        <w:jc w:val="both"/>
        <w:rPr>
          <w:sz w:val="22"/>
        </w:rPr>
      </w:pPr>
      <w:r>
        <w:rPr>
          <w:sz w:val="22"/>
        </w:rPr>
        <w:t>Направления реализации оперативных данных непосредственно вытекают из содержания ст. 11 Федерального закона «Об ОРД»:</w:t>
      </w:r>
    </w:p>
    <w:p>
      <w:pPr>
        <w:pStyle w:val="Normal"/>
        <w:ind w:firstLine="397"/>
        <w:jc w:val="both"/>
        <w:rPr/>
      </w:pPr>
      <w:r>
        <w:rPr>
          <w:sz w:val="22"/>
        </w:rPr>
        <w:t>для обнаружения, пресечения и раскрытия преступлений, совершенных иностранцами, установления причастных к ним лиц;</w:t>
      </w:r>
    </w:p>
    <w:p>
      <w:pPr>
        <w:pStyle w:val="Normal"/>
        <w:ind w:firstLine="397"/>
        <w:jc w:val="both"/>
        <w:rPr>
          <w:sz w:val="22"/>
        </w:rPr>
      </w:pPr>
      <w:r>
        <w:rPr>
          <w:sz w:val="22"/>
        </w:rPr>
        <w:t>в качестве повода и основания для возбуждения уголовного дела в отношении иностранца;</w:t>
      </w:r>
    </w:p>
    <w:p>
      <w:pPr>
        <w:pStyle w:val="Normal"/>
        <w:ind w:firstLine="397"/>
        <w:jc w:val="both"/>
        <w:rPr/>
      </w:pPr>
      <w:r>
        <w:rPr>
          <w:sz w:val="22"/>
        </w:rPr>
        <w:t>для розыска лиц, скрывшихся от органов следствия и суда, уклоняющихся от исполнения наказания и без вести пропавших;</w:t>
      </w:r>
    </w:p>
    <w:p>
      <w:pPr>
        <w:pStyle w:val="Normal"/>
        <w:ind w:firstLine="397"/>
        <w:jc w:val="both"/>
        <w:rPr/>
      </w:pPr>
      <w:r>
        <w:rPr>
          <w:sz w:val="22"/>
        </w:rPr>
        <w:t>для подготовки и осуществления следственных и судебных действий;</w:t>
      </w:r>
    </w:p>
    <w:p>
      <w:pPr>
        <w:pStyle w:val="Normal"/>
        <w:ind w:firstLine="397"/>
        <w:jc w:val="both"/>
        <w:rPr/>
      </w:pPr>
      <w:r>
        <w:rPr>
          <w:sz w:val="22"/>
        </w:rPr>
        <w:t>для использования в качестве доказательств по уголовным делам о преступлениях, связанных с иностранцами, в соответствии с положениями уголовно-процессуального законодательства, регламентирующими собирание, проверку и оценку доказательств;</w:t>
      </w:r>
    </w:p>
    <w:p>
      <w:pPr>
        <w:pStyle w:val="Normal"/>
        <w:ind w:firstLine="397"/>
        <w:jc w:val="both"/>
        <w:rPr/>
      </w:pPr>
      <w:r>
        <w:rPr>
          <w:sz w:val="22"/>
        </w:rPr>
        <w:t>для установления обстоятельств противодействия процессу расследования и судебного рассмотрения, в том числе угроз свидетелям, потерпевшим, должностным и иным лицам, для принятия мер по устранению этих обстоятельств, обеспечению необходимой защиты участников уголовного процесса.</w:t>
      </w:r>
    </w:p>
    <w:p>
      <w:pPr>
        <w:pStyle w:val="Normal"/>
        <w:ind w:firstLine="397"/>
        <w:jc w:val="both"/>
        <w:rPr/>
      </w:pPr>
      <w:r>
        <w:rPr>
          <w:sz w:val="22"/>
        </w:rPr>
        <w:t>Порядок представления оперативных данных в уголовный процесс утвержден межведомственной Инструкцией ФСНП, ФСБ, МВД, ФСО, ФПС, ГТК, СВР России от 13 мая 1998 г.</w:t>
      </w:r>
    </w:p>
    <w:p>
      <w:pPr>
        <w:pStyle w:val="Normal"/>
        <w:ind w:firstLine="397"/>
        <w:jc w:val="both"/>
        <w:rPr/>
      </w:pPr>
      <w:r>
        <w:rPr>
          <w:sz w:val="22"/>
        </w:rPr>
        <w:t>Следует отметить, что в оперативно-розыскной науке и криминалистике проблеме использования данных ОРД в уголовном процессе уделялось и уделяется достаточное внимание специалистов. Многие из содержащихся в них положений и рекомендаций получили воплощение в ведомственных нормативных актах. Напротив, в уголовно-процессуальной науке эта проблема, как правило, рассматривается фрагментарно. Можно считать, что ее неразработанность сказывается и на объеме, и на содержании норм УПК. В частности, в новом  УПК (ст. 89) говорится о запрете использования в процессе доказывания (а не о возможностях и условиях использования) результатов оперативно-розыскной деятельности (в целом, а не только ОРМ), если они не отвечают требованиям, предъявляемым к доказательствам УПК.</w:t>
      </w:r>
    </w:p>
    <w:p>
      <w:pPr>
        <w:pStyle w:val="Normal"/>
        <w:ind w:firstLine="397"/>
        <w:jc w:val="both"/>
        <w:rPr/>
      </w:pPr>
      <w:r>
        <w:rPr>
          <w:sz w:val="22"/>
        </w:rPr>
        <w:t>Известно, что результаты оперативно-розыскной деятельности могут как иметь значение для формирования доказательственной базы, так и носить ориентирующий характер, например при выдвижении версий, составлении плана расследования, в выборе тактики проведения следственных действий, и т. п.  Если исходить из буквального толкования ст. 89 УПК, то при выборе тактических приемов с учетом ориентирующей оперативной информации, полученной в результате проведения ОРМ, следствие должно руководствоваться нормами УПК. Но возникает вопрос: какими нормами? Их можно найти только в нормативных актах, регламентирующих вопросы взаимодействия следователя и оперработника, функционирования оперативно-следственных групп, но не в УПК.</w:t>
      </w:r>
    </w:p>
    <w:p>
      <w:pPr>
        <w:pStyle w:val="Normal"/>
        <w:ind w:firstLine="397"/>
        <w:jc w:val="both"/>
        <w:rPr/>
      </w:pPr>
      <w:r>
        <w:rPr>
          <w:sz w:val="22"/>
        </w:rPr>
        <w:t>Не претендуя на масштабное исследование всей проблемы использования оперативных данных в уголовном процессе, мы предприняли попытку выборочного опроса оперработников и следователей, работающих в основном в УВД, ГУВД (85% от числа опрошенных) семи регионов России</w:t>
      </w:r>
      <w:r>
        <w:rPr>
          <w:rStyle w:val="FootnoteCharacters"/>
          <w:rStyle w:val="FootnoteAnchor"/>
          <w:sz w:val="22"/>
        </w:rPr>
        <w:footnoteReference w:id="141"/>
      </w:r>
      <w:r>
        <w:rPr>
          <w:sz w:val="22"/>
        </w:rPr>
        <w:t>.</w:t>
      </w:r>
    </w:p>
    <w:p>
      <w:pPr>
        <w:pStyle w:val="Normal"/>
        <w:ind w:firstLine="397"/>
        <w:jc w:val="both"/>
        <w:rPr/>
      </w:pPr>
      <w:r>
        <w:rPr>
          <w:sz w:val="22"/>
        </w:rPr>
        <w:t>На вопрос о том, предусматривают ли оперработники при работе по делам оперативного учета проведение конкретных мероприятий по реализации собранных материалов в уголовном процессе, лишь 31% ответили утвердительно («да», «как правило»). Не случайно поэтому менее половины опрошенных (45%) осуществляли специальные мероприятия, направленные на использование оперативных данных в качестве доказательственной информации по уголовным делам. Такое положение закономерно. На контрольный вопрос о целесообразности приобщения к уголовному делу материалов оперативно-розыскных мероприятий лишь 50% ответили, что это следует делать в отдельных случаях, а каждый пятый убежден, что такого не надо делать никогда.</w:t>
      </w:r>
    </w:p>
    <w:p>
      <w:pPr>
        <w:pStyle w:val="Normal"/>
        <w:ind w:firstLine="397"/>
        <w:jc w:val="both"/>
        <w:rPr/>
      </w:pPr>
      <w:r>
        <w:rPr>
          <w:sz w:val="22"/>
        </w:rPr>
        <w:t>Можно выдвинуть несколько гипотез, объясняющих слабое использование оперативных данных в уголовном процессе. Во-первых, это слабая профессиональная подготовка оперсостава, не умеющего эффективно планировать и проводить оперативно-розыскные мероприятия. Во-вторых, то, что работа оперсостава сводится в основном к раскрытию очевидных преступлений, когда отсутствует потребность в осуществлении оперативно-розыскных мероприятий.             В-третьих, возможность расшифровки источников информации (при осуществлении мероприятий) при предоставлении оперативных материалов. Интересно, что только 44% опрошенных планировали в случае использования оперативной информации в уголовном процессе специальные мероприятия по защите сведений об участниках ОРД (25% опрошенных – в отдельных случаях).</w:t>
      </w:r>
    </w:p>
    <w:p>
      <w:pPr>
        <w:pStyle w:val="TextBodyIndent"/>
        <w:spacing w:lineRule="exact" w:line="250"/>
        <w:rPr/>
      </w:pPr>
      <w:r>
        <w:rPr/>
        <w:t>В этой связи заслуживают внимания ответы, полученные на вопрос о том, что чаще всего препятствует использованию оперативно-розыскных материалов в уголовном процессе: 50% от числа опрошенных назвали одной из причин невозможность обеспечения безопасности участников ОРД, в том числе почти 39% – высокий риск расшифровки сведений о силах, средствах и методах ОРД; 52% – отсутствие необходимых навыков работы по обеспечению уголовного процесса значимыми сведениями.</w:t>
      </w:r>
    </w:p>
    <w:p>
      <w:pPr>
        <w:pStyle w:val="Normal"/>
        <w:spacing w:lineRule="exact" w:line="250"/>
        <w:ind w:firstLine="397"/>
        <w:jc w:val="both"/>
        <w:rPr/>
      </w:pPr>
      <w:r>
        <w:rPr>
          <w:sz w:val="22"/>
        </w:rPr>
        <w:t>Более оптимистическими оказались ответы опрошенных следователей. Итак, использование в процессе расследования результатов ОРД большинство респондентов оценили положительно (около 90%), в том числе 54% – в качестве доказательств после соответствующего процессуального оформления, а остальные – как ориентирующую информацию. При отсутствии оперативного сопровождения почти 2/3 опрошенных испытывали затруднения при расследовании в целом или при проведении отдельных следственных действий. Можно считать, что следователи, как правило, «открыты» для восприятия оперативно-розыскной информации, нуждаются в ней, и успех расследования в значительной степени определяется ее наличием и умелым использованием.</w:t>
      </w:r>
    </w:p>
    <w:p>
      <w:pPr>
        <w:pStyle w:val="Normal"/>
        <w:spacing w:lineRule="exact" w:line="250"/>
        <w:ind w:firstLine="397"/>
        <w:jc w:val="both"/>
        <w:rPr/>
      </w:pPr>
      <w:r>
        <w:rPr>
          <w:sz w:val="22"/>
        </w:rPr>
        <w:t>Однако оперативно-розыскные сведения поступали к следователям редко (по трети уголовных дел и менее) – в 68% случаев, и только 23% респондентов ответили, что они ею располагали по половине и более расследуемых уголовных дел.</w:t>
      </w:r>
    </w:p>
    <w:p>
      <w:pPr>
        <w:pStyle w:val="Normal"/>
        <w:spacing w:lineRule="exact" w:line="250"/>
        <w:ind w:firstLine="397"/>
        <w:jc w:val="both"/>
        <w:rPr/>
      </w:pPr>
      <w:r>
        <w:rPr>
          <w:sz w:val="22"/>
        </w:rPr>
        <w:t>В то же время, судя по направлениям реализации оперативно-розыскной информации, качество и содержание последней ограничивают возможности ее использования в процессе расследования. Чаще всего она принималась во внимание при решении вопросов о возбуждении уголовного дела, выдвижении версий и составлении плана расследования, при определении круга причастных лиц, а также при обнаружении преступников и мест хранения ими похищенного. Однако в качестве доказательственной информации оперативные данные трансформировались лишь по каждому четвертому изученному делу.</w:t>
      </w:r>
    </w:p>
    <w:p>
      <w:pPr>
        <w:pStyle w:val="Normal"/>
        <w:spacing w:lineRule="exact" w:line="250"/>
        <w:ind w:firstLine="397"/>
        <w:jc w:val="both"/>
        <w:rPr/>
      </w:pPr>
      <w:r>
        <w:rPr>
          <w:sz w:val="22"/>
        </w:rPr>
        <w:t>Оперативные материалы поступают в уголовный процесс чаще всего в виде рапорта оперативного работника (73%) с приложением возможных для использования подлинников документов, предметов и т. п. В процесс они вводятся не прямым приобщением к делу, а допросом оперработника и протоколом осмотра представленных материалов (предметов). По 1/3 изученных дел по представленным документам (предметам) осуществлялась экспертиза или производилось дознание причастных к преступлению лиц.</w:t>
      </w:r>
    </w:p>
    <w:p>
      <w:pPr>
        <w:pStyle w:val="Normal"/>
        <w:spacing w:lineRule="exact" w:line="250"/>
        <w:ind w:firstLine="397"/>
        <w:jc w:val="both"/>
        <w:rPr/>
      </w:pPr>
      <w:r>
        <w:rPr>
          <w:sz w:val="22"/>
        </w:rPr>
        <w:t>Можно констатировать, что обеспечение уголовного процесса оперативно-розыскными данными – это реальность, но существуют и резервы, которые способны интенсифицировать данное направление ОРД, особенно с учетом обнаружения и раскрытия тяжких преступлений. Некоторые из этих резервов находятся в сфере законодательного и нормативно-правового регулирования как ОРД, так и уголовного процесса, другие – в области развития тактико-методических основ улучшения профессиональной подготовки оперсостава, следователей и судейского корпуса.</w:t>
      </w:r>
    </w:p>
    <w:p>
      <w:pPr>
        <w:pStyle w:val="Normal"/>
        <w:spacing w:lineRule="exact" w:line="250"/>
        <w:ind w:firstLine="397"/>
        <w:jc w:val="both"/>
        <w:rPr/>
      </w:pPr>
      <w:r>
        <w:rPr>
          <w:sz w:val="22"/>
        </w:rPr>
        <w:t>Использование оперативных данных в уголовном процессе всегда ставит задачу приемлемого разрешения сложной двуединой проблемы – максимально полного использования оперативных материалов в доказывании по уголовным делам и обеспечения конспирации проведенных ОРМ (когда это требуется), а также защиты негласных участников ОРД.</w:t>
      </w:r>
    </w:p>
    <w:p>
      <w:pPr>
        <w:pStyle w:val="Normal"/>
        <w:spacing w:lineRule="exact" w:line="250"/>
        <w:ind w:firstLine="397"/>
        <w:jc w:val="both"/>
        <w:rPr/>
      </w:pPr>
      <w:r>
        <w:rPr>
          <w:sz w:val="22"/>
        </w:rPr>
        <w:t>Прежде всего отметим тот факт, что в УПК не развернут, не регламентирован исчерпывающим образом механизм использования результатов ОРД по уголовным делам. Нередко в силу именно этого обстоятельства органы предварительного расследования не всегда решаются использовать полученные результаты ОРМ как источника доказательств. Сложность их процессуального закрепления зачастую является причиной приостановления или прекращения уголовных дел из-за отсутствия доказательств, хотя фактически они имеются, и лица, подлежащие привлечению к уголовной ответственности, бывают установленными</w:t>
      </w:r>
      <w:r>
        <w:rPr>
          <w:rStyle w:val="FootnoteCharacters"/>
          <w:rStyle w:val="FootnoteAnchor"/>
          <w:sz w:val="22"/>
        </w:rPr>
        <w:footnoteReference w:id="142"/>
      </w:r>
      <w:r>
        <w:rPr>
          <w:sz w:val="22"/>
        </w:rPr>
        <w:t xml:space="preserve">. </w:t>
      </w:r>
    </w:p>
    <w:p>
      <w:pPr>
        <w:pStyle w:val="Normal"/>
        <w:ind w:firstLine="397"/>
        <w:jc w:val="both"/>
        <w:rPr/>
      </w:pPr>
      <w:r>
        <w:rPr>
          <w:sz w:val="22"/>
        </w:rPr>
        <w:t>На необходимость законодательного разрешения в полном объеме вопросов использования оперативно-розыскных материалов в уголовном процессе указали 2/3 опрошенных следователей и 62% оперработников.</w:t>
      </w:r>
    </w:p>
    <w:p>
      <w:pPr>
        <w:pStyle w:val="Normal"/>
        <w:ind w:firstLine="397"/>
        <w:jc w:val="both"/>
        <w:rPr/>
      </w:pPr>
      <w:r>
        <w:rPr>
          <w:sz w:val="22"/>
        </w:rPr>
        <w:t>Отсутствие в УПК норм, прямо определяющих возможные способы и субъектов получения оперативно-розыскной информации, по нашему мнению, делает недостаточными законодательные предпосылки, содержащиеся в ст. 13-18 Федерального закона «Об ОРД», для вывода о том, что полученные в ходе ОРМ и используемые в уголовном процессе сведения добыты законными методами. Поэтому четко закрепленный в УПК статус оперативно-розыскных данных позволил бы вводить информацию, полученную непосредственно от исполнителя-очевидца, в уголовный процесс.</w:t>
      </w:r>
    </w:p>
    <w:p>
      <w:pPr>
        <w:pStyle w:val="Normal"/>
        <w:ind w:firstLine="397"/>
        <w:jc w:val="both"/>
        <w:rPr/>
      </w:pPr>
      <w:r>
        <w:rPr>
          <w:sz w:val="22"/>
        </w:rPr>
        <w:t>В то же время требование конспирации входит в противоречие с уголовно-процессуальным порядком собирания, исследования и оценки доказательств. В суде может, к примеру, возникнуть вопрос о том, каким образом осуществлялись прослушивание и запись телефонных переговоров или производилась видеосъемка действий подсудимых, и оперативный работник, по инициативе которого эти мероприятия проводились штатными негласными сотрудниками или конфидентами, выступая в качестве свидетеля по уголовному делу, фактически иногда вынужден лжесвидетельствовать. В подобных случаях при заявлении ходатайств о проведении следственного эксперимента возникает опасность, по меньшей мере, утраты добытых доказательств. Помимо этого, в процессе опосредованного использования результатов ОРД в доказывании по уголовным делам значительный объем собранной оперативно-розыскной информации утрачивается или искажается, что приводит к исключению из обвинения отдельных эпизодов преступной деятельности за недоказанностью. В этой связи предлагается определить круг лиц, которые могут быть допрошены по уголовным делам в качестве свидетелей при использовании материалов ОПП и подразделений ОТМ.</w:t>
      </w:r>
    </w:p>
    <w:p>
      <w:pPr>
        <w:pStyle w:val="Normal"/>
        <w:ind w:firstLine="397"/>
        <w:jc w:val="both"/>
        <w:rPr/>
      </w:pPr>
      <w:r>
        <w:rPr>
          <w:sz w:val="22"/>
        </w:rPr>
        <w:t>Требующая разрешения ситуация возникла в связи с появлением в УПК РФ ст. 186 «Контроль и запись переговоров». Фактически данное следственное действие и аналогичные оперативно-розыскные мероприятия едины по сути, содержанию и результатам. Но возникает вопрос: один ли у них правовой статус, достаточно ли процедур ст. 186 для приобщения к уголовному делу фонограмм, полученных до возбуждения уголовного дела при производстве соответствующего ОРМ.</w:t>
      </w:r>
    </w:p>
    <w:p>
      <w:pPr>
        <w:pStyle w:val="Normal"/>
        <w:ind w:firstLine="397"/>
        <w:jc w:val="both"/>
        <w:rPr/>
      </w:pPr>
      <w:r>
        <w:rPr>
          <w:sz w:val="22"/>
        </w:rPr>
        <w:t>При этом следует отметить, что законодатель не назвал указанное следственное действие по аналогии с ОРМ прослушиванием телефонных переговоров (п. 9 ст. 6 Федерального закона «Об ОРД»).</w:t>
      </w:r>
    </w:p>
    <w:p>
      <w:pPr>
        <w:pStyle w:val="Normal"/>
        <w:ind w:firstLine="397"/>
        <w:jc w:val="both"/>
        <w:rPr/>
      </w:pPr>
      <w:r>
        <w:rPr>
          <w:sz w:val="22"/>
        </w:rPr>
        <w:t>Далее процедуры осуществления следственного действия и ОРМ совпадают. Они проводятся теми же подразделениями. Но как выходить из положения, если соответствующий орган, участвующий в реализации контроля и записи переговоров, при передаче результатов следователю должен указать краткие характеристики использованных при этом технических средств (п. 6 ст. 186 УПК РФ). Приходится также учитывать, что современные компьютерные технологии позволяют осуществлять различные манипуляции со звукозаписями, сделанными на цифровых носителях, редактировать их, и при этом не остается каких-либо следов. Данное обстоятельство серьезно затрудняет проверку допустимости цифровых звукозаписей в качестве источника формирования доказательственной информации. Разрешить данную проблему особенно важно, если учесть, что фонограммы, полученные при проведении соответствующего ОРМ, достаточно часто подвергаются фоноскопической экспертизе.</w:t>
      </w:r>
    </w:p>
    <w:p>
      <w:pPr>
        <w:pStyle w:val="Normal"/>
        <w:ind w:firstLine="397"/>
        <w:jc w:val="both"/>
        <w:rPr/>
      </w:pPr>
      <w:r>
        <w:rPr>
          <w:sz w:val="22"/>
        </w:rPr>
        <w:t>При прослушивании телефонных переговоров нередко, хотя и ненамеренно, контролируются разговоры лиц, не причастных к преступлениям. В этих случаях объективно ограничиваются их конституционные права. При отсутствии данных о противоправных деяниях таких лиц возникает вопрос о правомерности подобного ограничения их прав без его законодательного урегулирования. В случаях же выявления данных о противоправной деятельности посторонних лиц практика сталкивается с необходимостью решения двух проблем: обязательно ли при этом получение дополнительного судебного постановления, и если нет, то правомерно ли использовать попутно полученную информацию в качестве судебного доказательства?</w:t>
      </w:r>
    </w:p>
    <w:p>
      <w:pPr>
        <w:pStyle w:val="Normal"/>
        <w:ind w:firstLine="397"/>
        <w:jc w:val="both"/>
        <w:rPr/>
      </w:pPr>
      <w:r>
        <w:rPr>
          <w:sz w:val="22"/>
        </w:rPr>
        <w:t>Допустимо ли относить такого рода информацию к иным переговорам подозреваемого, обвиняемого и других лиц, если они содержат сведения, имеющие значение для уголовного дела (ч. 1          ст. 186 УПК РФ). С определенной степенью вероятности можно, и тогда необходимо внести соответствующие изменения в Федеральный закон «Об ОРД». Но указанная норма УПК РФ допускает их в процессе только по тяжким и особо тяжким преступлениям и если они получены на основании судебного решения (ст. 165 УПК РФ).</w:t>
      </w:r>
    </w:p>
    <w:p>
      <w:pPr>
        <w:pStyle w:val="Normal"/>
        <w:ind w:firstLine="397"/>
        <w:jc w:val="both"/>
        <w:rPr/>
      </w:pPr>
      <w:r>
        <w:rPr>
          <w:sz w:val="22"/>
        </w:rPr>
        <w:t>Следует обратить внимание на то, что в уголовно-процес-суальном законодательстве России предусмотрено недостаточно возможностей для защиты участников оперативно-розыскной деятельности. В УПК РФ допускается возможность закрытого судебного разбирательства на основании определения или постановления суда в случаях, когда разбирательство уголовного дела в суде может привести к разглашению государственной или иной охраняемой федеральным законодательством тайны или если этого требуют интересы обеспечения участников судебного разбирательства (ч. 2 п. 1, 4 ст. 241 УПК РФ), однако надо отметить, что механизм защиты судебного разбирательства, когда речь идет о негласной оперативно-розыскной деятельности, четко не определен и фактически не используется. В результате важная составляющая для судьбы уголовного дела и привлечения к ответственности виновных не реализуется, в интересах зашифровки не используется.</w:t>
      </w:r>
    </w:p>
    <w:p>
      <w:pPr>
        <w:pStyle w:val="Normal"/>
        <w:ind w:firstLine="397"/>
        <w:jc w:val="both"/>
        <w:rPr/>
      </w:pPr>
      <w:r>
        <w:rPr>
          <w:sz w:val="22"/>
        </w:rPr>
        <w:t>В УПК РФ появилась норма, согласно которой в целях обеспечения безопасности потерпевшего, его представителя, свидетеля, их родственников и близких лиц следователь вправе в протоколе следственного действия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п. 9 ст. 166 УПК РФ). Но, во-первых, это положение распространяется только на те случаи, когда свидетелем выступает источник при его согласии. Во-вторых, в дальнейших действиях по расследованию и судебному разбирательству указанный механизм четко не регламентирован и оставляет массу вопросов. Например, как быть, если такой свидетель должен участвовать в следственном эксперименте или иных действиях с непосредственным участием. При регламентации процедуры ознакомления обвиняемого и его защитника с материалами уголовного дела (ст. 217) допускается возможность снимать копии с документов и делать выписки из уголовного дела, в котором содержатся сведения, составляющие государственную или иную охраняемую законом тайну. Эти выписки находятся при уголовном деле и предоставляются указанным лицам во время судебного разбирательства. О порядке ознакомления со сведениями, находящимися в опечатанном конверте, ничего не говорится.</w:t>
      </w:r>
    </w:p>
    <w:p>
      <w:pPr>
        <w:pStyle w:val="Normal"/>
        <w:ind w:firstLine="397"/>
        <w:jc w:val="both"/>
        <w:rPr/>
      </w:pPr>
      <w:r>
        <w:rPr>
          <w:sz w:val="22"/>
        </w:rPr>
        <w:t>В данном контексте трудно понять позицию законодателя, который, допуская анонимный допрос свидетеля в суде (в условиях, исключающих визуальное наблюдение), в то же время разрешает суду в случае заявления сторонами обоснованного ходатайства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предоставить сторонам возможность ознакомления с указанными сведениями (ч. 6 ст. 277 УПК РФ).</w:t>
      </w:r>
    </w:p>
    <w:p>
      <w:pPr>
        <w:pStyle w:val="Normal"/>
        <w:ind w:firstLine="397"/>
        <w:jc w:val="both"/>
        <w:rPr/>
      </w:pPr>
      <w:r>
        <w:rPr>
          <w:sz w:val="22"/>
        </w:rPr>
        <w:t>Представляется, что в уголовно-процессуальном законодательстве должны быть определенная последовательность, единообразие общего подхода, состыкованность с нормами Федерального закона «Об ОРД» и другими законодательными актами.</w:t>
      </w:r>
    </w:p>
    <w:p>
      <w:pPr>
        <w:pStyle w:val="Normal"/>
        <w:ind w:firstLine="397"/>
        <w:jc w:val="both"/>
        <w:rPr/>
      </w:pPr>
      <w:r>
        <w:rPr>
          <w:sz w:val="22"/>
        </w:rPr>
        <w:t>По нашему мнению, наиболее приемлемыми формами защиты в уголовном процессе всех категорий лиц, конфиденциально сотрудничающих с органами правопорядка, могли быть следующие: создание специализированных судов для рассмотрения уголовных дел, по которым проходят организаторы и другие участники преступных сообществ; зашифровка негласных сотрудников в уголовно-процес-суальных документах; допрос указанных лиц в судебном заседании в отсутствие подсудимых и их адвокатов; скрытое предъявление этим свидетелям подозреваемых, обвиняемых и подсудимых для опознания.</w:t>
      </w:r>
    </w:p>
    <w:p>
      <w:pPr>
        <w:pStyle w:val="Normal"/>
        <w:ind w:firstLine="397"/>
        <w:jc w:val="both"/>
        <w:rPr/>
      </w:pPr>
      <w:r>
        <w:rPr>
          <w:sz w:val="22"/>
        </w:rPr>
        <w:t>Для защиты сведений о лицах, оказывающих негласное содействие ОВД, в случаях, когда суд или следователь сочтут необходимым их участие в следственных действиях (допросы, очная ставка и др.), признается также целесообразным по примеру западных стран предусмотреть в УПК и Федеральном законе «Об ОРД» норму о возможности дачи показаний от имени конфидентов (так называемое свидетельство со слов) должностными лицами, которые непосредственно участвовали в организации и обеспечении проведения соответствующих ОРМ. Это тем более оправданно, так как получение письменного согласия конфидентов на участие в уголовном процессе, как  показывает практика, бывает крайне затруднительно. При этом их больше беспокоит не выступление в качестве свидетелей, а отсутствие реального механизма защитных мер по обеспечению личной безопасности, а также жизни и здоровья членов их семей.</w:t>
      </w:r>
    </w:p>
    <w:p>
      <w:pPr>
        <w:pStyle w:val="Normal"/>
        <w:ind w:firstLine="397"/>
        <w:jc w:val="both"/>
        <w:rPr/>
      </w:pPr>
      <w:r>
        <w:rPr>
          <w:sz w:val="22"/>
        </w:rPr>
        <w:t>Из опыта зарубежных стран может быть заимствована и демонстрация видеозаписей показаний свидетелей, не желающих разглашать данные о своей личности, с ретушированным изображением их лица и измененным тембром голоса.</w:t>
      </w:r>
    </w:p>
    <w:p>
      <w:pPr>
        <w:pStyle w:val="Normal"/>
        <w:ind w:firstLine="397"/>
        <w:jc w:val="both"/>
        <w:rPr/>
      </w:pPr>
      <w:r>
        <w:rPr>
          <w:sz w:val="22"/>
        </w:rPr>
        <w:t>Принципиально новой и требующей всестороннего осмысления, а возможно, и практического опробования, является постановка вопроса о введении в уголовный процесс фигуры представителя органа, осуществляющего ОРД, который был бы правомочным защищать интересы негласных сотрудников как источников доказательственной информации и нести ответственность за предоставление следственным и судебным органам оперативно-розыскной информации при недостаточности доказательств в уголовном деле.</w:t>
      </w:r>
    </w:p>
    <w:p>
      <w:pPr>
        <w:pStyle w:val="Normal"/>
        <w:ind w:firstLine="397"/>
        <w:jc w:val="both"/>
        <w:rPr/>
      </w:pPr>
      <w:r>
        <w:rPr>
          <w:sz w:val="22"/>
        </w:rPr>
        <w:t>В условиях роста преступности, увеличения в ней доли замаскированных преступных деяний, совершаемых организованными группами, роста вооруженности и технической оснащенности криминальных структур, совершенствования средств и способов сокрытия следов все труднее обнаружить признаки многих преступных посягательств.</w:t>
      </w:r>
    </w:p>
    <w:p>
      <w:pPr>
        <w:pStyle w:val="Normal"/>
        <w:ind w:firstLine="397"/>
        <w:jc w:val="both"/>
        <w:rPr/>
      </w:pPr>
      <w:r>
        <w:rPr>
          <w:sz w:val="22"/>
        </w:rPr>
        <w:t>Необходимость повышения эффективности использования оперативно-розыскной деятельности очевидна. Вопрос прежде всего состоит в том, что значительный объем информации о совершаемых преступлениях, поступающей в оперативные аппараты, используется не в полной мере. Сотрудники этих аппаратов зачастую недостаточно четко представляют себе условия и приемы ее использования, правовые основания данного процесса.</w:t>
      </w:r>
    </w:p>
    <w:p>
      <w:pPr>
        <w:pStyle w:val="Normal"/>
        <w:ind w:firstLine="397"/>
        <w:jc w:val="both"/>
        <w:rPr/>
      </w:pPr>
      <w:r>
        <w:rPr>
          <w:sz w:val="22"/>
        </w:rPr>
        <w:t>Попытки решить проблему использования данных ОРД в качестве доказательств принимаются не только в теории, но и на законодательном уровне. В частности, в ст. 29 Закона СССР от 12 июня 1990 г. «Основы уголовного судопроизводства Союза ССР и союзных республик» была предусмотрена возможность использования в качестве судебных доказательств по уголовным делам фактических данных, полученных в результате проведения оперативно-розыск-ных мероприятий. В ст. 1 Федерального закона от 12 августа 1995 г. «Об оперативно-розыскной деятельности» дано легальное определение оперативно-розыскной деятельности как «осуществляемой гласно и негласно оперативными подразделениями государственных органов, уполномоченных на то настоящим Федеральным законом …». Законодатель определил и возможные случаи использования результатов ОРД (ст. 11). Во-первых, результаты оперативно-розыскной деятельности могут быть использованы для подготовки и осуществления следственных и судебных действий, проведения ОРМ по выявлению, предупреждению, пресечению и раскрытию преступлений, выявлению и установлению лиц, их подготавливающих, совершающих или совершивших, а также для розыска скрывающихся от правосудия виновных. Во-вторых, он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ПК Российской Федерации</w:t>
      </w:r>
      <w:r>
        <w:rPr>
          <w:rStyle w:val="FootnoteCharacters"/>
          <w:rStyle w:val="FootnoteAnchor"/>
          <w:sz w:val="22"/>
        </w:rPr>
        <w:footnoteReference w:id="143"/>
      </w:r>
      <w:r>
        <w:rPr>
          <w:sz w:val="22"/>
        </w:rPr>
        <w:t xml:space="preserve">. </w:t>
      </w:r>
    </w:p>
    <w:p>
      <w:pPr>
        <w:pStyle w:val="Normal"/>
        <w:ind w:firstLine="397"/>
        <w:jc w:val="both"/>
        <w:rPr/>
      </w:pPr>
      <w:r>
        <w:rPr>
          <w:sz w:val="22"/>
        </w:rPr>
        <w:t>В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В качестве доказательств допускаются «иные документы», имеющие значение для установления обстоятельств, подлежащих доказыванию. К этим документам, в частности, могут относиться сведения, зафиксированные в виде фото- и киносъемки, аудио- и видеозаписи, и иные носители информации, полученные и истребованные или представленные в порядке, установленном ст. 86 УПК РФ.</w:t>
      </w:r>
    </w:p>
    <w:p>
      <w:pPr>
        <w:pStyle w:val="Normal"/>
        <w:ind w:firstLine="397"/>
        <w:jc w:val="both"/>
        <w:rPr/>
      </w:pPr>
      <w:r>
        <w:rPr>
          <w:sz w:val="22"/>
        </w:rPr>
        <w:t>Документы и материалы, полученные оперативным путем как доказательства по уголовным делам, необходимо оценивать исходя их требований ст. 88 УПК с учетом их относимости, допустимости и достоверности при  соблюдении определенных условий. Во-первых, должно быть указано, как полученная информация попала в материалы уголовного дела. Во-вторых, в документе должны содержаться данные о гражданине, от которого он исходит. В-третьих, должен быть указан источник осведомленности составителя документа. В том случае если вышеперечисленные условия не соблюдаются, составитель данного документа допрашивается в качестве свидетеля</w:t>
      </w:r>
      <w:r>
        <w:rPr>
          <w:rStyle w:val="FootnoteCharacters"/>
          <w:rStyle w:val="FootnoteAnchor"/>
          <w:sz w:val="22"/>
        </w:rPr>
        <w:footnoteReference w:id="144"/>
      </w:r>
      <w:r>
        <w:rPr>
          <w:sz w:val="22"/>
        </w:rPr>
        <w:t>.</w:t>
      </w:r>
    </w:p>
    <w:p>
      <w:pPr>
        <w:pStyle w:val="Normal"/>
        <w:spacing w:lineRule="exact" w:line="254"/>
        <w:ind w:firstLine="397"/>
        <w:jc w:val="both"/>
        <w:rPr/>
      </w:pPr>
      <w:r>
        <w:rPr>
          <w:sz w:val="22"/>
        </w:rPr>
        <w:t>Приобрела актуальное значение допустимость использования сведений, полученных в ходе проведения оперативно-розыскных мероприятий, в качестве доказательств. Помимо положений Федерального закона «Об ОРД», она обусловлена требованием, закрепленным в ст. 50 Конституции Российской Федерации, о том, что при осуществлении правосудия не допускается использование доказательств, полученных с нарушением закона, а также содержанием ч. 1 ст. 75 УПК РФ, согласно которой доказательства, полученные с нарушением требований настоящего Кодекса, являются недопустимыми.</w:t>
      </w:r>
    </w:p>
    <w:p>
      <w:pPr>
        <w:pStyle w:val="Normal"/>
        <w:spacing w:lineRule="exact" w:line="254"/>
        <w:ind w:firstLine="397"/>
        <w:jc w:val="both"/>
        <w:rPr/>
      </w:pPr>
      <w:r>
        <w:rPr>
          <w:sz w:val="22"/>
        </w:rPr>
        <w:t>В соответствии с уголовно-процессуальным законом допустимыми признаются доказательства, полученные из предусмотренных законом источников, собранные уполномоченными на то лицами и с точным соблюдением процессуальных правил, документально правильно оформленные.</w:t>
      </w:r>
    </w:p>
    <w:p>
      <w:pPr>
        <w:pStyle w:val="Normal"/>
        <w:spacing w:lineRule="exact" w:line="254"/>
        <w:ind w:firstLine="397"/>
        <w:jc w:val="both"/>
        <w:rPr/>
      </w:pPr>
      <w:r>
        <w:rPr>
          <w:sz w:val="22"/>
        </w:rPr>
        <w:t>Законодатель допускает использование в уголовном процессе документов, материалов и вещественных доказательств, добытых в процессе проведения таких оперативно-розыскных мероприятий, как прослушивание телефонных переговоров, снятие информации с технических каналов связи, исследование предметов и документов, контроль почтовых отправлений, телеграфных и иных сообщений, сбор образцов для сравнительного исследования, и другие при условии соблюдения всех требований уголовно-процессуального законодательства Российской Федерации.</w:t>
      </w:r>
    </w:p>
    <w:p>
      <w:pPr>
        <w:pStyle w:val="Normal"/>
        <w:spacing w:lineRule="exact" w:line="254"/>
        <w:ind w:firstLine="397"/>
        <w:jc w:val="both"/>
        <w:rPr/>
      </w:pPr>
      <w:r>
        <w:rPr>
          <w:sz w:val="22"/>
        </w:rPr>
        <w:t>Само понятие «доказательства» по своей сути состоит из фактических данных и средств их доказывания (источников доказательства). Только в комплексе они образуют судебное доказательство, допустимое в уголовном процессе. Вот почему сокрытие источника получения необходимой для доказывания оперативной информации в уголовном судопроизводстве недопустимо. В противном случае следствие и суд лишаются возможности знать о происхождении представленных им сведений и правильно их оценить.</w:t>
      </w:r>
    </w:p>
    <w:p>
      <w:pPr>
        <w:pStyle w:val="Normal"/>
        <w:spacing w:lineRule="exact" w:line="254"/>
        <w:ind w:firstLine="397"/>
        <w:jc w:val="both"/>
        <w:rPr/>
      </w:pPr>
      <w:r>
        <w:rPr>
          <w:sz w:val="22"/>
        </w:rPr>
        <w:t>По смыслу ст. 89 УПК результаты ОРД в уголовном судопроизводстве не могут быть использованы в качестве доказательств, если они не отвечают требованиям, предъявляемым к доказательствам по уголовному делу. Следовательно, результаты оперативно-розыскных мероприятий являются не доказательствами, а лишь сведениями об источниках тех фактов, которые, будучи полученными с соблюдением требований Федерального закона «Об оперативно-розыскной деятельности», могут стать доказательствами только после закрепления их надлежащим процессуальным путем. Для того чтобы результаты оперативно-розыскных мероприятий имели доказательственную силу, необходимо известное лицо, представившее материал, допросить обо всех обстоятельствах их обнаружения, а сами материалы приобщить к делу в порядке  ст. 81 УПК РФ.</w:t>
      </w:r>
    </w:p>
    <w:p>
      <w:pPr>
        <w:pStyle w:val="Normal"/>
        <w:spacing w:lineRule="exact" w:line="254"/>
        <w:ind w:firstLine="397"/>
        <w:jc w:val="both"/>
        <w:rPr/>
      </w:pPr>
      <w:r>
        <w:rPr>
          <w:sz w:val="22"/>
        </w:rPr>
        <w:t>В вопросах использования в доказывании по уголовным делам результатов оперативно-розыскных мероприятий наиболее значимыми являются проблемы преобразования их в доказательства и возможность использования в качестве оснований для производства следственных действий. В Федеральном законе «Об ОРД» не говорится о возможности производства любых следственных действий. Следовательно, вопрос об основаниях проведения следственных действий необходимо решать с учетом правил их производства, регламентированных УПК РФ. В то же время ни в одной статье, регламентирующей проведение следственных действий, не говорится, что основаниями их проведения могут быть сведения, полученные в результате оперативно-розыскных мероприятий. В связи с этим возникает вопрос: какие следственные действия можно, т. е. правомерно, провести на основании информации, полученной в ходе ОРД.</w:t>
      </w:r>
    </w:p>
    <w:p>
      <w:pPr>
        <w:pStyle w:val="Normal"/>
        <w:spacing w:lineRule="exact" w:line="254"/>
        <w:ind w:firstLine="397"/>
        <w:jc w:val="both"/>
        <w:rPr/>
      </w:pPr>
      <w:r>
        <w:rPr>
          <w:sz w:val="22"/>
        </w:rPr>
        <w:t>Единого мнения по данному вопросу среди процессуалистов нет. Однако большинство ученых допускают использование оперативной информации в качестве оснований производства таких следственных действий, как допрос свидетеля, подозреваемого, производство выемки, осмотра, задержание лица по подозрению в совершении преступления, получение образцов для сравнительного исследования, освидетельствование. Исключение составляют: очная ставка, предъявление для опознания, следственный эксперимент, которые проводятся после сбора и оценки данных, признанных доказательствами по уголовному делу, но требующих дополнительной проверки либо уточнения.</w:t>
      </w:r>
    </w:p>
    <w:p>
      <w:pPr>
        <w:pStyle w:val="Normal"/>
        <w:spacing w:lineRule="exact" w:line="254"/>
        <w:ind w:firstLine="397"/>
        <w:jc w:val="both"/>
        <w:rPr/>
      </w:pPr>
      <w:r>
        <w:rPr>
          <w:sz w:val="22"/>
        </w:rPr>
        <w:t>Практика оперативно-розыскной работы показывает, что наиболее часто сотрудники оперативных подразделений допускают нарушение процессуальных правил при собирании и оформлении доказательств. К сожалению, имеют место неединичные случаи получения доказательств не предусмотренными УПК способами, а также лицами, не наделенными правом закрепления доказательств. Например, оперработник до возбуждения уголовного дела изъял предполагаемое орудие убийства. В последующем следователь, осмотрев его, обнаружил характерные приметы и назначил проведение экспертизы. Однако в связи с тем, что изъятие произведено с нарушением уголовно-процессуального законодательства, последующие следственные действия будут признаны судом не соответствующими закону. В результате непрофессиональные действия оперработника послужили основанием исключения по делу важных доказательств.</w:t>
      </w:r>
    </w:p>
    <w:p>
      <w:pPr>
        <w:pStyle w:val="Normal"/>
        <w:spacing w:lineRule="exact" w:line="254"/>
        <w:ind w:firstLine="397"/>
        <w:jc w:val="both"/>
        <w:rPr/>
      </w:pPr>
      <w:r>
        <w:rPr>
          <w:sz w:val="22"/>
        </w:rPr>
        <w:t>В уголовном судопроизводстве интересна прежде всего информация, имеющая доказательственное значение. В оперативных подразделениях она содержится в делах оперативного учета, в справках, рапортах, меморандумах и т. д. Для использования ее в уголовном судопроизводстве необходимо, чтобы она была оформлена в соответствии с требованиями закона</w:t>
      </w:r>
      <w:r>
        <w:rPr>
          <w:rStyle w:val="FootnoteCharacters"/>
          <w:rStyle w:val="FootnoteAnchor"/>
          <w:sz w:val="22"/>
        </w:rPr>
        <w:footnoteReference w:id="145"/>
      </w:r>
      <w:r>
        <w:rPr>
          <w:sz w:val="22"/>
        </w:rPr>
        <w:t>.</w:t>
      </w:r>
    </w:p>
    <w:p>
      <w:pPr>
        <w:pStyle w:val="Normal"/>
        <w:spacing w:lineRule="exact" w:line="254"/>
        <w:ind w:firstLine="397"/>
        <w:jc w:val="both"/>
        <w:rPr/>
      </w:pPr>
      <w:r>
        <w:rPr>
          <w:sz w:val="22"/>
        </w:rPr>
        <w:t>Следует подчеркнуть, что процессуальное законодательство ни бывшего СССР, ни России не содержало и не содержит запретов использовать в уголовном судопроизводстве в качестве судебных доказательств фактические данные, полученные в процессе оперативно-розыскной деятельности, если они отвечают требованиям, предъявляемым к доказательствам. Всегда была открыта возможность легализовать такие данные, привести их в соответствие с процессуальными требованиями, осуществив необходимый для этого комплекс судебных действий.</w:t>
      </w:r>
    </w:p>
    <w:p>
      <w:pPr>
        <w:pStyle w:val="Normal"/>
        <w:spacing w:lineRule="exact" w:line="254"/>
        <w:ind w:firstLine="397"/>
        <w:jc w:val="both"/>
        <w:rPr/>
      </w:pPr>
      <w:r>
        <w:rPr>
          <w:sz w:val="22"/>
        </w:rPr>
        <w:t>Они должны включать в себя проверку не только фактографического материала. Следует также выяснить (если это необходимо для следствия и суда), каков источник информации, и иные обстоятельства, при которых соответствующие данные стали известны органу, осуществляющему оперативно-розыскную деятельность.</w:t>
      </w:r>
    </w:p>
    <w:p>
      <w:pPr>
        <w:pStyle w:val="Normal"/>
        <w:spacing w:lineRule="exact" w:line="254"/>
        <w:ind w:firstLine="397"/>
        <w:jc w:val="both"/>
        <w:rPr/>
      </w:pPr>
      <w:r>
        <w:rPr>
          <w:sz w:val="22"/>
        </w:rPr>
        <w:t>Судебная практика знает случаи, когда для выяснения указанных обстоятельств в качестве свидетелей допрашивались лица, проводившие скрытое наблюдение за обвиняемыми или подозреваемыми, оперативные сотрудники, негласно фотографировавшие документы, проходящие в качестве доказательств по уголовному делу, которые могли быть уничтожены заинтересованными лицами.</w:t>
      </w:r>
    </w:p>
    <w:p>
      <w:pPr>
        <w:pStyle w:val="Normal"/>
        <w:spacing w:lineRule="exact" w:line="254"/>
        <w:ind w:firstLine="397"/>
        <w:jc w:val="both"/>
        <w:rPr/>
      </w:pPr>
      <w:r>
        <w:rPr>
          <w:sz w:val="22"/>
        </w:rPr>
        <w:t>Не менее актуальной является проблема достаточности оперативно-розыскной информации для принятия решения о возбуждении уголовного дела. Законодатель выразил свое отношение к данной проблеме в ст. 11 и ряде других статей Федерального закона «Об ОРД», где оперативно-розыскная деятельность увязывается с понятием «возбуждение уголовного дела». Следовательно, напрашивается вывод, что оперативно-розыскные данные способны служить поводом и основанием к возбуждению уголовного дела. Однако степень достаточности подлежит оценке органом дознания, следователем или прокурором как по их внутреннему убеждению, основанному на всестороннем и полном рассмотрении всей информации, так и на ее соответствии требованиям, предъявляемым к сбору и оценке доказательств. Таким образом, результаты оперативно-розыскных мероприятий достаточны для возбуждения уголовного дела в тех случаях, когда они убеждают субъекта, принимающего решения, в наличии признаков преступления.</w:t>
      </w:r>
    </w:p>
    <w:p>
      <w:pPr>
        <w:pStyle w:val="Normal"/>
        <w:spacing w:lineRule="exact" w:line="254"/>
        <w:ind w:firstLine="397"/>
        <w:jc w:val="both"/>
        <w:rPr/>
      </w:pPr>
      <w:r>
        <w:rPr>
          <w:sz w:val="22"/>
        </w:rPr>
        <w:t>Интересы усиления борьбы с преступностью, улучшения практики своевременного раскрытия, расследования преступлений, объективного формально и по существу рассмотрения уголовных дел вызывают потребность в дальнейшем развитии уголовно-процес-суального, уголовного и оперативно-розыскного законодательства в направлении их сближения, состыковки, устранения необоснованных препятствий при использовании оперативно-розыскных материалов в уголовном процессе.</w:t>
      </w:r>
    </w:p>
    <w:p>
      <w:pPr>
        <w:pStyle w:val="Normal"/>
        <w:spacing w:lineRule="exact" w:line="254"/>
        <w:ind w:firstLine="397"/>
        <w:jc w:val="both"/>
        <w:rPr>
          <w:sz w:val="22"/>
        </w:rPr>
      </w:pPr>
      <w:r>
        <w:rPr>
          <w:sz w:val="22"/>
        </w:rPr>
        <w:t>Таким путем идет развитие законодательства зарубежных стран и международного права в сфере борьбы с преступностью, особенно с ее транснациональными и организованными формами.</w:t>
      </w:r>
    </w:p>
    <w:p>
      <w:pPr>
        <w:pStyle w:val="Normal"/>
        <w:spacing w:lineRule="exact" w:line="254"/>
        <w:ind w:firstLine="397"/>
        <w:jc w:val="both"/>
        <w:rPr/>
      </w:pPr>
      <w:r>
        <w:rPr>
          <w:sz w:val="22"/>
        </w:rPr>
        <w:t>Известно, что эффективность применения любого закона во многом зависит от его качества, проработанности содержащихся в нем норм, полноты и адекватности отражения всех аспектов предмета регулирования. Практика применения Федерального закона «Об ОРД», особенно при использовании результатов ОРМ в уголовном процессе, показала, что он имеет ряд недостатков. Основные из них сводятся к неполноте регулирования ОРД и декларативности ряда норм, их несогласованности с нормами других отраслей права, противоречивости отдельных предписаний, отсутствию или нечеткости формулировок</w:t>
      </w:r>
      <w:r>
        <w:rPr>
          <w:rStyle w:val="FootnoteCharacters"/>
          <w:rStyle w:val="FootnoteAnchor"/>
          <w:sz w:val="22"/>
        </w:rPr>
        <w:footnoteReference w:id="146"/>
      </w:r>
      <w:r>
        <w:rPr>
          <w:sz w:val="22"/>
        </w:rPr>
        <w:t>.</w:t>
      </w:r>
    </w:p>
    <w:p>
      <w:pPr>
        <w:pStyle w:val="Normal"/>
        <w:spacing w:lineRule="exact" w:line="254"/>
        <w:ind w:firstLine="397"/>
        <w:jc w:val="both"/>
        <w:rPr/>
      </w:pPr>
      <w:r>
        <w:rPr>
          <w:sz w:val="22"/>
        </w:rPr>
        <w:t>В частности, отсутствие законодательного определения ряда оперативно-розыскных мероприятий вызывает разное понимание их сущности, что отрицательно сказывается и на практике применения, и на оценках законности осуществления, и соответственно на результатах использования полученных данных в уголовном процессе. Это касается, например, таких мероприятий, как сбор образцов для сравнительного исследования, контроль почтовых отправлений, телеграфных и иных сообщений, оперативный эксперимент и др.</w:t>
      </w:r>
    </w:p>
    <w:p>
      <w:pPr>
        <w:pStyle w:val="Normal"/>
        <w:spacing w:lineRule="exact" w:line="254"/>
        <w:ind w:firstLine="397"/>
        <w:jc w:val="both"/>
        <w:rPr/>
      </w:pPr>
      <w:r>
        <w:rPr>
          <w:sz w:val="22"/>
        </w:rPr>
        <w:t>Поэтому было бы целесообразным в Федеральном законе «Об ОРД» сформулировать самостоятельную статью, в которой изложить основные понятия (по примеру ст. 5 УПК РФ), или раскрыть их в       ст. 6 и других статьях.</w:t>
      </w:r>
    </w:p>
    <w:p>
      <w:pPr>
        <w:pStyle w:val="Normal"/>
        <w:spacing w:lineRule="exact" w:line="254"/>
        <w:ind w:firstLine="397"/>
        <w:jc w:val="both"/>
        <w:rPr/>
      </w:pPr>
      <w:r>
        <w:rPr>
          <w:sz w:val="22"/>
        </w:rPr>
        <w:t>Необходимо, как представляется, более детально регламентировать процедуры осуществления ОРМ, указанных в ст. 6 Федерального закона «Об ОРД». Ни этот Закон, ни ведомственные нормативные акты не регламентируют порядок и условия дистанционного получения звуковой информации в различных помещениях. В этой связи возникают затруднения при отнесении этих действий к определенному виду ОРМ (прослушивание телефонных переговоров или обследование помещений, зданий, сооружений) и остаются неясными вопросы: будут ли в подобных ситуациях иметь доказательственную силу результаты ОРМ, проведенного без судебного решения, и не подпадают ли эти действия оперативных работников под признаки преступления, предусмотренного ст. 138 УК РФ. Из-за отсутствия в Федеральном законе «Об ОРД» определения понятия «неприкосновенность жилища» не ясно, требуется ли судебное решение для визуального или слухового контроля за поведением и разговорами разрабатываемых без проникновения в их жилища.</w:t>
      </w:r>
    </w:p>
    <w:p>
      <w:pPr>
        <w:pStyle w:val="Normal"/>
        <w:spacing w:lineRule="exact" w:line="254"/>
        <w:ind w:firstLine="397"/>
        <w:jc w:val="both"/>
        <w:rPr/>
      </w:pPr>
      <w:r>
        <w:rPr>
          <w:sz w:val="22"/>
        </w:rPr>
        <w:t>Так, современные технические средства позволяют проводить аудио- и видеоконтроль за разрабатываемыми и иными лицами на определенных открытых территориях (завод, порт, пляж и т. д.). В настоящее время эти мероприятия относятся к активной разведывательной деятельности. Однако порядок их осуществления, правовые границы, статус полученной информации и возможности ее использования нормативно не урегулированы.</w:t>
      </w:r>
    </w:p>
    <w:p>
      <w:pPr>
        <w:pStyle w:val="Normal"/>
        <w:spacing w:lineRule="exact" w:line="254"/>
        <w:ind w:firstLine="397"/>
        <w:jc w:val="both"/>
        <w:rPr/>
      </w:pPr>
      <w:r>
        <w:rPr>
          <w:sz w:val="22"/>
        </w:rPr>
        <w:t>Применение оперативного эксперимента сдерживается его законодательным ограничением случаями выявления, предупреждения,  пресечения и раскрытия только тяжких (по логике – и особо тяжких) преступлений, а также выявления и установления лиц, их подготавливающих, совершающих или совершивших (ч. 6 ст. 8 Федерального закона «Об ОРД»). Во-первых, в процессе оперативной разработки не всегда возможно предвосхитить квалификацию противоправных действий. Во-вторых, такое ограничение снижает эффективность борьбы с другими опасными и распространенными (экономическими, должностными и связанными с наркотиками) преступлениями – например, коммерческим подкупом (ст. 204 УК РФ), получением и дачей взятки (ч. 1 ст. 290 и ч. 2 ст. 291 УК РФ), незаконной выдачей либо подделкой рецептов или иных документов, дающих право на получение наркотических средств и психотропных веществ (ст. 233 УК РФ). В этой связи предлагается снять указанное ограничение,      т. е. предоставить возможность проведения оперативного эксперимента в отношении преступлений любой категории тяжести.</w:t>
      </w:r>
    </w:p>
    <w:p>
      <w:pPr>
        <w:pStyle w:val="Normal"/>
        <w:spacing w:lineRule="exact" w:line="254"/>
        <w:ind w:firstLine="397"/>
        <w:jc w:val="both"/>
        <w:rPr/>
      </w:pPr>
      <w:r>
        <w:rPr>
          <w:sz w:val="22"/>
        </w:rPr>
        <w:t>По мнению некоторых практических работников, в оперативном эксперименте присутствуют элементы провокации. Другие констатируют, что при его проведении с использованием квартир, машин и иных «ловушек» задержанные с поличным преступники впоследствии освобождаются от уголовной ответственности на основании того, что данное мероприятие якобы спровоцировало совершение преступления.</w:t>
      </w:r>
    </w:p>
    <w:p>
      <w:pPr>
        <w:pStyle w:val="Normal"/>
        <w:spacing w:lineRule="exact" w:line="254"/>
        <w:ind w:firstLine="397"/>
        <w:jc w:val="both"/>
        <w:rPr/>
      </w:pPr>
      <w:r>
        <w:rPr>
          <w:sz w:val="22"/>
        </w:rPr>
        <w:t>Во избежание ошибок и конфликтных ситуаций, вызываемых субъективными оценками следователей, прокуроров, адвокатов, судей, предлагается детально разработать тактику оперативного эксперимента, законодательно урегулировать вопросы об иммунитете его участников, о порядке выделения и сроках возврата использованных при его проведении средств и иных ценностей, рассмотреть вопрос об упрощении процедуры получения разрешения на проведение оперативных мероприятий в отношении ответственных должностных лиц, в том числе обладающих иммунитетом.</w:t>
      </w:r>
    </w:p>
    <w:p>
      <w:pPr>
        <w:pStyle w:val="TextBodyIndent"/>
        <w:spacing w:lineRule="exact" w:line="254"/>
        <w:rPr/>
      </w:pPr>
      <w:r>
        <w:rPr/>
        <w:t>Разрешение этих проблем позволит усилить законность в осуществлении ОРМ, а значит, и развить предпосылки для их реализации в уголовном процессе. Последний должен быть открыт для восприятия результатов ОРД, что будет стимулировать оперсостав к наиболее эффективному применению институтов ОРД.</w:t>
      </w:r>
    </w:p>
    <w:p>
      <w:pPr>
        <w:pStyle w:val="Normal"/>
        <w:spacing w:lineRule="exact" w:line="254"/>
        <w:ind w:firstLine="397"/>
        <w:jc w:val="both"/>
        <w:rPr>
          <w:sz w:val="22"/>
        </w:rPr>
      </w:pPr>
      <w:r>
        <w:rPr>
          <w:sz w:val="22"/>
        </w:rPr>
      </w:r>
    </w:p>
    <w:p>
      <w:pPr>
        <w:pStyle w:val="Normal"/>
        <w:spacing w:lineRule="exact" w:line="254"/>
        <w:jc w:val="center"/>
        <w:rPr>
          <w:sz w:val="22"/>
        </w:rPr>
      </w:pPr>
      <w:r>
        <w:rPr>
          <w:sz w:val="22"/>
        </w:rPr>
        <w:t>____________</w:t>
      </w:r>
    </w:p>
    <w:p>
      <w:pPr>
        <w:pStyle w:val="Normal"/>
        <w:spacing w:lineRule="exact" w:line="254"/>
        <w:ind w:firstLine="397"/>
        <w:jc w:val="both"/>
        <w:rPr>
          <w:sz w:val="22"/>
        </w:rPr>
      </w:pPr>
      <w:r>
        <w:rPr>
          <w:sz w:val="22"/>
        </w:rPr>
      </w:r>
    </w:p>
    <w:p>
      <w:pPr>
        <w:pStyle w:val="Normal"/>
        <w:spacing w:lineRule="exact" w:line="260"/>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ind w:firstLine="397"/>
        <w:jc w:val="both"/>
        <w:rPr>
          <w:bCs/>
          <w:i/>
          <w:i/>
          <w:iCs/>
          <w:caps/>
          <w:sz w:val="22"/>
        </w:rPr>
      </w:pPr>
      <w:r>
        <w:rPr>
          <w:bCs/>
          <w:i/>
          <w:iCs/>
          <w:caps/>
          <w:sz w:val="22"/>
        </w:rPr>
      </w:r>
    </w:p>
    <w:p>
      <w:pPr>
        <w:pStyle w:val="Normal"/>
        <w:jc w:val="center"/>
        <w:rPr/>
      </w:pPr>
      <w:r>
        <w:rPr>
          <w:b/>
          <w:i/>
          <w:iCs/>
          <w:caps/>
          <w:sz w:val="22"/>
        </w:rPr>
        <w:t>З</w:t>
      </w:r>
      <w:r>
        <w:rPr>
          <w:b/>
          <w:i/>
          <w:iCs/>
          <w:sz w:val="22"/>
        </w:rPr>
        <w:t>аключение</w:t>
      </w:r>
    </w:p>
    <w:p>
      <w:pPr>
        <w:pStyle w:val="Normal"/>
        <w:ind w:firstLine="397"/>
        <w:jc w:val="both"/>
        <w:rPr>
          <w:b/>
          <w:b/>
          <w:i/>
          <w:i/>
          <w:iCs/>
          <w:sz w:val="22"/>
        </w:rPr>
      </w:pPr>
      <w:r>
        <w:rPr>
          <w:b/>
          <w:i/>
          <w:iCs/>
          <w:sz w:val="22"/>
        </w:rPr>
      </w:r>
    </w:p>
    <w:p>
      <w:pPr>
        <w:pStyle w:val="Normal"/>
        <w:ind w:firstLine="397"/>
        <w:jc w:val="both"/>
        <w:rPr/>
      </w:pPr>
      <w:r>
        <w:rPr>
          <w:sz w:val="22"/>
        </w:rPr>
        <w:t>Преступность иностранных граждан и лиц без гражданства характеризуется увеличением числа совершенных ими преступлений, активизацией деятельности профессиональной и орг</w:t>
      </w:r>
      <w:r>
        <w:rPr/>
        <w:t>анизованной преступности, распространением преступлений международного характера. В настоящий момент в России сформировалась субкультура преступного мира из числа граждан зарубежных стран, тесно связанных с транснациональной преступностью.</w:t>
      </w:r>
    </w:p>
    <w:p>
      <w:pPr>
        <w:pStyle w:val="Normal"/>
        <w:ind w:firstLine="397"/>
        <w:jc w:val="both"/>
        <w:rPr/>
      </w:pPr>
      <w:r>
        <w:rPr>
          <w:sz w:val="22"/>
        </w:rPr>
        <w:t>Основными отличительными признаками, характеризующими иностранную преступность, являются следующие: ОПГ объединяются по национальному принципу на экономической основе; внутренняя структура ОПГ иностранцев создана строго по принципу землячества ее членов; характер многих совершаемых ими преступлений зачастую выходит за пределы Российской Федерации; имеет место тесная связь с криминальными структурами на родине; «костяк» иностранных организованных преступных групп составляют иностранцы, прибывшие в Россию для занятия криминальным бизнесом; преступники-иностранцы характеризуются быстрым приспособлением, адаптацией форм их деятельности к национальной политике, уголовному правосудию и к защитным механизмам различных государств.</w:t>
      </w:r>
    </w:p>
    <w:p>
      <w:pPr>
        <w:pStyle w:val="Normal"/>
        <w:ind w:firstLine="397"/>
        <w:jc w:val="both"/>
        <w:rPr/>
      </w:pPr>
      <w:r>
        <w:rPr>
          <w:sz w:val="22"/>
        </w:rPr>
        <w:t>Современная история показывает, что от преступлений, субъектами совершения которых в пределах своих территорий являются граждане иностранных государств, не избавлены никакие страны. При определенных условиях это нередко приводит к массовым беспорядкам, вооруженным столкновениям на межнациональной почве, влекущим за собой многочисленные человеческие жертвы, неконтролируемую миграцию и, как следствие, появление беженцев.</w:t>
      </w:r>
    </w:p>
    <w:p>
      <w:pPr>
        <w:pStyle w:val="Normal"/>
        <w:ind w:firstLine="397"/>
        <w:jc w:val="both"/>
        <w:rPr/>
      </w:pPr>
      <w:r>
        <w:rPr>
          <w:sz w:val="22"/>
        </w:rPr>
        <w:t>Как свидетельствует зарубежный и отечественный опыт, борьба с иностранной преступностью – процесс длительный, требующий многосторонних усилий государственных органов, общественных организаций и международного сообщества.</w:t>
      </w:r>
    </w:p>
    <w:p>
      <w:pPr>
        <w:pStyle w:val="Normal"/>
        <w:ind w:firstLine="397"/>
        <w:jc w:val="both"/>
        <w:rPr/>
      </w:pPr>
      <w:r>
        <w:rPr>
          <w:sz w:val="22"/>
        </w:rPr>
        <w:t>Для каждого общества обострение этнической преступности с привлечением «иностранного влияния» следует рассматривать как особый сигнал беспокойства и тревоги, так как за этим может последовать открытое противостояние, если не будут приняты соответствующие меры со стороны государства (например, события в России начала 90-х годов, Таджикистане, Узбекистане, Киргизии, Франции).</w:t>
      </w:r>
    </w:p>
    <w:p>
      <w:pPr>
        <w:pStyle w:val="Normal"/>
        <w:ind w:firstLine="397"/>
        <w:jc w:val="both"/>
        <w:rPr/>
      </w:pPr>
      <w:r>
        <w:rPr>
          <w:sz w:val="22"/>
        </w:rPr>
        <w:t>Поэтому особую важность приобретает деятельность органов государственной власти, в том числе правоохранительной системы, по своевременному предупреждению проявлений транснациональной организованной преступности. Это исключительно сложная проблема, поскольку она порождается многими экономическими, психологическими, этническими, историческими, политическими  и иными причинами.</w:t>
      </w:r>
    </w:p>
    <w:p>
      <w:pPr>
        <w:pStyle w:val="Normal"/>
        <w:ind w:firstLine="397"/>
        <w:jc w:val="both"/>
        <w:rPr/>
      </w:pPr>
      <w:r>
        <w:rPr>
          <w:sz w:val="22"/>
        </w:rPr>
        <w:t>Эффективность деятельности органов внутренних дел по пресечению противозаконных действий иностранных граждан будет достигнута, если государственные органы власти серьезно станут работать над вопросами контроля за миграционными процессами, совершенствования правовой базы борьбы с иностранной преступностью с учетом рекомендаций международных организаций под эгидой ООН; разработки многосторонних и двусторонних соглашений рамочного характера о сотрудничестве в использовании оперативно-розыскных мероприятий с целью раскрытия преступлений и розыска преступников; расширения практического сотрудничества в сфере ОРД между государствами в приграничных районах России и стран СНГ; повышения научного потенциала в вопросах обновления и совершенствования оперативно-розыскных методик борьбы с преступностью иностранцев.</w:t>
      </w:r>
    </w:p>
    <w:p>
      <w:pPr>
        <w:pStyle w:val="Normal"/>
        <w:ind w:firstLine="397"/>
        <w:jc w:val="both"/>
        <w:rPr/>
      </w:pPr>
      <w:r>
        <w:rPr>
          <w:sz w:val="22"/>
        </w:rPr>
        <w:t>Наличие постоянной возможности возникновения межнациональных конфликтов и очагов напряженности на этнической почве, лавинообразный рост преступности иностранных граждан поставили перед российским обществом ряд принципиально новых и сложных задач, решение которых требует нетрадиционных практических действий и выработки научно обоснованной концепции борьбы с иностранной преступностью, направленной в первую очередь на обеспечение национальной безопасности Российской Федерации.</w:t>
      </w:r>
    </w:p>
    <w:p>
      <w:pPr>
        <w:pStyle w:val="Normal"/>
        <w:jc w:val="center"/>
        <w:rPr>
          <w:sz w:val="22"/>
        </w:rPr>
      </w:pPr>
      <w:r>
        <w:rPr>
          <w:sz w:val="22"/>
        </w:rPr>
      </w:r>
    </w:p>
    <w:p>
      <w:pPr>
        <w:pStyle w:val="Normal"/>
        <w:jc w:val="center"/>
        <w:rPr>
          <w:b/>
          <w:b/>
          <w:bCs/>
          <w:i/>
          <w:i/>
          <w:iCs/>
        </w:rPr>
      </w:pPr>
      <w:r>
        <w:rPr/>
        <w:t>____________</w:t>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t>ПРИЛОЖЕНИЯ</w:t>
      </w:r>
    </w:p>
    <w:p>
      <w:pPr>
        <w:pStyle w:val="Normal"/>
        <w:jc w:val="center"/>
        <w:rPr>
          <w:b/>
          <w:b/>
          <w:bCs/>
          <w:i/>
          <w:i/>
          <w:iCs/>
          <w:sz w:val="20"/>
        </w:rPr>
      </w:pPr>
      <w:r>
        <w:rPr>
          <w:b/>
          <w:bCs/>
          <w:i/>
          <w:iCs/>
          <w:sz w:val="20"/>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right"/>
        <w:rPr>
          <w:b w:val="false"/>
          <w:b w:val="false"/>
          <w:bCs/>
        </w:rPr>
      </w:pPr>
      <w:r>
        <w:rPr>
          <w:b w:val="false"/>
          <w:bCs/>
        </w:rPr>
      </w:r>
    </w:p>
    <w:p>
      <w:pPr>
        <w:pStyle w:val="Heading7"/>
        <w:rPr>
          <w:b w:val="false"/>
          <w:b w:val="false"/>
          <w:bCs/>
        </w:rPr>
      </w:pPr>
      <w:r>
        <w:rPr>
          <w:b w:val="false"/>
          <w:bCs/>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right"/>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ОГЛАВЛЕНИЕ</w:t>
      </w:r>
    </w:p>
    <w:p>
      <w:pPr>
        <w:pStyle w:val="Normal"/>
        <w:rPr>
          <w:b/>
          <w:b/>
          <w:sz w:val="18"/>
        </w:rPr>
      </w:pPr>
      <w:r>
        <w:rPr>
          <w:b/>
          <w:sz w:val="18"/>
        </w:rPr>
      </w:r>
    </w:p>
    <w:p>
      <w:pPr>
        <w:pStyle w:val="Normal"/>
        <w:jc w:val="both"/>
        <w:rPr>
          <w:b/>
          <w:b/>
          <w:sz w:val="18"/>
        </w:rPr>
      </w:pPr>
      <w:r>
        <w:rPr>
          <w:b/>
          <w:sz w:val="18"/>
        </w:rPr>
      </w:r>
    </w:p>
    <w:tbl>
      <w:tblPr>
        <w:tblW w:w="6948" w:type="dxa"/>
        <w:jc w:val="left"/>
        <w:tblInd w:w="-108" w:type="dxa"/>
        <w:tblLayout w:type="fixed"/>
        <w:tblCellMar>
          <w:top w:w="0" w:type="dxa"/>
          <w:left w:w="108" w:type="dxa"/>
          <w:bottom w:w="0" w:type="dxa"/>
          <w:right w:w="108" w:type="dxa"/>
        </w:tblCellMar>
      </w:tblPr>
      <w:tblGrid>
        <w:gridCol w:w="1428"/>
        <w:gridCol w:w="4620"/>
        <w:gridCol w:w="900"/>
      </w:tblGrid>
      <w:tr>
        <w:trPr/>
        <w:tc>
          <w:tcPr>
            <w:tcW w:w="6048" w:type="dxa"/>
            <w:gridSpan w:val="2"/>
            <w:tcBorders/>
          </w:tcPr>
          <w:p>
            <w:pPr>
              <w:pStyle w:val="Normal"/>
              <w:jc w:val="both"/>
              <w:rPr/>
            </w:pPr>
            <w:r>
              <w:rPr>
                <w:bCs/>
                <w:i/>
                <w:iCs/>
                <w:sz w:val="18"/>
              </w:rPr>
              <w:t>Введение……………………………………………………………………………………</w:t>
            </w:r>
          </w:p>
        </w:tc>
        <w:tc>
          <w:tcPr>
            <w:tcW w:w="900" w:type="dxa"/>
            <w:tcBorders/>
          </w:tcPr>
          <w:p>
            <w:pPr>
              <w:pStyle w:val="Normal"/>
              <w:jc w:val="center"/>
              <w:rPr>
                <w:sz w:val="18"/>
              </w:rPr>
            </w:pPr>
            <w:r>
              <w:rPr>
                <w:sz w:val="18"/>
              </w:rPr>
              <w:t>3</w:t>
            </w:r>
          </w:p>
        </w:tc>
      </w:tr>
      <w:tr>
        <w:trPr/>
        <w:tc>
          <w:tcPr>
            <w:tcW w:w="1428" w:type="dxa"/>
            <w:tcBorders/>
          </w:tcPr>
          <w:p>
            <w:pPr>
              <w:pStyle w:val="Normal"/>
              <w:snapToGrid w:val="false"/>
              <w:jc w:val="both"/>
              <w:rPr>
                <w:b/>
                <w:b/>
                <w:sz w:val="18"/>
                <w:szCs w:val="20"/>
              </w:rPr>
            </w:pPr>
            <w:r>
              <w:rPr>
                <w:b/>
                <w:sz w:val="18"/>
                <w:szCs w:val="20"/>
              </w:rPr>
            </w:r>
          </w:p>
        </w:tc>
        <w:tc>
          <w:tcPr>
            <w:tcW w:w="4620" w:type="dxa"/>
            <w:tcBorders/>
          </w:tcPr>
          <w:p>
            <w:pPr>
              <w:pStyle w:val="Normal"/>
              <w:snapToGrid w:val="false"/>
              <w:jc w:val="both"/>
              <w:rPr>
                <w:b/>
                <w:b/>
                <w:sz w:val="18"/>
              </w:rPr>
            </w:pPr>
            <w:r>
              <w:rPr>
                <w:b/>
                <w:sz w:val="18"/>
              </w:rPr>
            </w:r>
          </w:p>
        </w:tc>
        <w:tc>
          <w:tcPr>
            <w:tcW w:w="900" w:type="dxa"/>
            <w:tcBorders/>
          </w:tcPr>
          <w:p>
            <w:pPr>
              <w:pStyle w:val="Normal"/>
              <w:snapToGrid w:val="false"/>
              <w:jc w:val="center"/>
              <w:rPr>
                <w:b/>
                <w:b/>
                <w:sz w:val="18"/>
              </w:rPr>
            </w:pPr>
            <w:r>
              <w:rPr>
                <w:b/>
                <w:sz w:val="18"/>
              </w:rPr>
            </w:r>
          </w:p>
        </w:tc>
      </w:tr>
      <w:tr>
        <w:trPr/>
        <w:tc>
          <w:tcPr>
            <w:tcW w:w="1428" w:type="dxa"/>
            <w:tcBorders/>
          </w:tcPr>
          <w:p>
            <w:pPr>
              <w:pStyle w:val="Normal"/>
              <w:tabs>
                <w:tab w:val="clear" w:pos="708"/>
                <w:tab w:val="left" w:pos="8880" w:leader="none"/>
              </w:tabs>
              <w:jc w:val="both"/>
              <w:rPr>
                <w:b/>
                <w:b/>
                <w:sz w:val="18"/>
              </w:rPr>
            </w:pPr>
            <w:r>
              <w:rPr>
                <w:b/>
                <w:sz w:val="18"/>
              </w:rPr>
              <w:t>Г л а в а  1.</w:t>
            </w:r>
          </w:p>
        </w:tc>
        <w:tc>
          <w:tcPr>
            <w:tcW w:w="4620" w:type="dxa"/>
            <w:tcBorders/>
          </w:tcPr>
          <w:p>
            <w:pPr>
              <w:pStyle w:val="Normal"/>
              <w:tabs>
                <w:tab w:val="clear" w:pos="708"/>
                <w:tab w:val="left" w:pos="8880" w:leader="none"/>
              </w:tabs>
              <w:jc w:val="both"/>
              <w:rPr/>
            </w:pPr>
            <w:r>
              <w:rPr>
                <w:b/>
                <w:sz w:val="18"/>
              </w:rPr>
              <w:t>Общая характеристика преступности иностранных граждан в Российской Федерации…..…………………</w:t>
            </w:r>
          </w:p>
        </w:tc>
        <w:tc>
          <w:tcPr>
            <w:tcW w:w="900" w:type="dxa"/>
            <w:tcBorders/>
          </w:tcPr>
          <w:p>
            <w:pPr>
              <w:pStyle w:val="Normal"/>
              <w:tabs>
                <w:tab w:val="clear" w:pos="708"/>
                <w:tab w:val="left" w:pos="8880" w:leader="none"/>
              </w:tabs>
              <w:snapToGrid w:val="false"/>
              <w:jc w:val="center"/>
              <w:rPr>
                <w:b/>
                <w:b/>
                <w:sz w:val="18"/>
              </w:rPr>
            </w:pPr>
            <w:r>
              <w:rPr>
                <w:b/>
                <w:sz w:val="18"/>
              </w:rPr>
            </w:r>
          </w:p>
          <w:p>
            <w:pPr>
              <w:pStyle w:val="Normal"/>
              <w:tabs>
                <w:tab w:val="clear" w:pos="708"/>
                <w:tab w:val="left" w:pos="8880" w:leader="none"/>
              </w:tabs>
              <w:jc w:val="center"/>
              <w:rPr>
                <w:sz w:val="18"/>
              </w:rPr>
            </w:pPr>
            <w:r>
              <w:rPr>
                <w:sz w:val="18"/>
              </w:rPr>
              <w:t>6</w:t>
            </w:r>
          </w:p>
        </w:tc>
      </w:tr>
      <w:tr>
        <w:trPr/>
        <w:tc>
          <w:tcPr>
            <w:tcW w:w="1428" w:type="dxa"/>
            <w:tcBorders/>
          </w:tcPr>
          <w:p>
            <w:pPr>
              <w:pStyle w:val="Normal"/>
              <w:snapToGrid w:val="false"/>
              <w:jc w:val="both"/>
              <w:rPr>
                <w:b/>
                <w:b/>
                <w:sz w:val="18"/>
                <w:szCs w:val="20"/>
              </w:rPr>
            </w:pPr>
            <w:r>
              <w:rPr>
                <w:b/>
                <w:sz w:val="18"/>
                <w:szCs w:val="20"/>
              </w:rPr>
            </w:r>
          </w:p>
        </w:tc>
        <w:tc>
          <w:tcPr>
            <w:tcW w:w="4620" w:type="dxa"/>
            <w:tcBorders/>
          </w:tcPr>
          <w:p>
            <w:pPr>
              <w:pStyle w:val="Normal"/>
              <w:snapToGrid w:val="false"/>
              <w:jc w:val="both"/>
              <w:rPr>
                <w:b/>
                <w:b/>
                <w:sz w:val="18"/>
              </w:rPr>
            </w:pPr>
            <w:r>
              <w:rPr>
                <w:b/>
                <w:sz w:val="18"/>
              </w:rPr>
            </w:r>
          </w:p>
        </w:tc>
        <w:tc>
          <w:tcPr>
            <w:tcW w:w="900" w:type="dxa"/>
            <w:tcBorders/>
          </w:tcPr>
          <w:p>
            <w:pPr>
              <w:pStyle w:val="Normal"/>
              <w:snapToGrid w:val="false"/>
              <w:jc w:val="center"/>
              <w:rPr>
                <w:b/>
                <w:b/>
                <w:sz w:val="18"/>
              </w:rPr>
            </w:pPr>
            <w:r>
              <w:rPr>
                <w:b/>
                <w:sz w:val="18"/>
              </w:rPr>
            </w:r>
          </w:p>
        </w:tc>
      </w:tr>
      <w:tr>
        <w:trPr/>
        <w:tc>
          <w:tcPr>
            <w:tcW w:w="1428" w:type="dxa"/>
            <w:tcBorders/>
          </w:tcPr>
          <w:p>
            <w:pPr>
              <w:pStyle w:val="Normal"/>
              <w:jc w:val="center"/>
              <w:rPr>
                <w:sz w:val="18"/>
              </w:rPr>
            </w:pPr>
            <w:r>
              <w:rPr>
                <w:sz w:val="18"/>
              </w:rPr>
              <w:t>§ 1.</w:t>
            </w:r>
          </w:p>
        </w:tc>
        <w:tc>
          <w:tcPr>
            <w:tcW w:w="4620" w:type="dxa"/>
            <w:tcBorders/>
          </w:tcPr>
          <w:p>
            <w:pPr>
              <w:pStyle w:val="Normal"/>
              <w:jc w:val="both"/>
              <w:rPr/>
            </w:pPr>
            <w:r>
              <w:rPr>
                <w:sz w:val="18"/>
              </w:rPr>
              <w:t>Преступность иностранных граждан. Исторический аспект…………………………………………………………..</w:t>
            </w:r>
          </w:p>
        </w:tc>
        <w:tc>
          <w:tcPr>
            <w:tcW w:w="900" w:type="dxa"/>
            <w:tcBorders/>
          </w:tcPr>
          <w:p>
            <w:pPr>
              <w:pStyle w:val="Normal"/>
              <w:snapToGrid w:val="false"/>
              <w:jc w:val="center"/>
              <w:rPr>
                <w:sz w:val="18"/>
              </w:rPr>
            </w:pPr>
            <w:r>
              <w:rPr>
                <w:sz w:val="18"/>
              </w:rPr>
            </w:r>
          </w:p>
          <w:p>
            <w:pPr>
              <w:pStyle w:val="Normal"/>
              <w:jc w:val="center"/>
              <w:rPr>
                <w:sz w:val="18"/>
              </w:rPr>
            </w:pPr>
            <w:r>
              <w:rPr>
                <w:sz w:val="18"/>
              </w:rPr>
              <w:t>6</w:t>
            </w:r>
          </w:p>
        </w:tc>
      </w:tr>
      <w:tr>
        <w:trPr>
          <w:trHeight w:val="422" w:hRule="atLeast"/>
        </w:trPr>
        <w:tc>
          <w:tcPr>
            <w:tcW w:w="1428" w:type="dxa"/>
            <w:tcBorders/>
          </w:tcPr>
          <w:p>
            <w:pPr>
              <w:pStyle w:val="Normal"/>
              <w:jc w:val="center"/>
              <w:rPr>
                <w:sz w:val="18"/>
              </w:rPr>
            </w:pPr>
            <w:r>
              <w:rPr>
                <w:sz w:val="18"/>
              </w:rPr>
              <w:t xml:space="preserve">§ 2.  </w:t>
            </w:r>
          </w:p>
          <w:p>
            <w:pPr>
              <w:pStyle w:val="Normal"/>
              <w:rPr>
                <w:sz w:val="18"/>
              </w:rPr>
            </w:pPr>
            <w:r>
              <w:rPr>
                <w:sz w:val="18"/>
              </w:rPr>
            </w:r>
          </w:p>
        </w:tc>
        <w:tc>
          <w:tcPr>
            <w:tcW w:w="4620" w:type="dxa"/>
            <w:tcBorders/>
          </w:tcPr>
          <w:p>
            <w:pPr>
              <w:pStyle w:val="Normal"/>
              <w:jc w:val="both"/>
              <w:rPr/>
            </w:pPr>
            <w:r>
              <w:rPr>
                <w:sz w:val="18"/>
              </w:rPr>
              <w:t>Преступность иностранных граждан как часть международной преступности………………………………………</w:t>
            </w:r>
          </w:p>
        </w:tc>
        <w:tc>
          <w:tcPr>
            <w:tcW w:w="900" w:type="dxa"/>
            <w:tcBorders/>
          </w:tcPr>
          <w:p>
            <w:pPr>
              <w:pStyle w:val="Normal"/>
              <w:snapToGrid w:val="false"/>
              <w:jc w:val="center"/>
              <w:rPr>
                <w:sz w:val="18"/>
              </w:rPr>
            </w:pPr>
            <w:r>
              <w:rPr>
                <w:sz w:val="18"/>
              </w:rPr>
            </w:r>
          </w:p>
          <w:p>
            <w:pPr>
              <w:pStyle w:val="Normal"/>
              <w:jc w:val="center"/>
              <w:rPr>
                <w:sz w:val="18"/>
              </w:rPr>
            </w:pPr>
            <w:r>
              <w:rPr>
                <w:sz w:val="18"/>
              </w:rPr>
              <w:t>14</w:t>
            </w:r>
          </w:p>
        </w:tc>
      </w:tr>
      <w:tr>
        <w:trPr/>
        <w:tc>
          <w:tcPr>
            <w:tcW w:w="1428" w:type="dxa"/>
            <w:tcBorders/>
          </w:tcPr>
          <w:p>
            <w:pPr>
              <w:pStyle w:val="Normal"/>
              <w:jc w:val="center"/>
              <w:rPr>
                <w:sz w:val="18"/>
              </w:rPr>
            </w:pPr>
            <w:r>
              <w:rPr>
                <w:sz w:val="18"/>
              </w:rPr>
              <w:t>§ 3.</w:t>
            </w:r>
          </w:p>
          <w:p>
            <w:pPr>
              <w:pStyle w:val="Normal"/>
              <w:tabs>
                <w:tab w:val="clear" w:pos="708"/>
                <w:tab w:val="left" w:pos="8880" w:leader="none"/>
              </w:tabs>
              <w:jc w:val="both"/>
              <w:rPr>
                <w:b/>
                <w:b/>
                <w:sz w:val="18"/>
              </w:rPr>
            </w:pPr>
            <w:r>
              <w:rPr>
                <w:b/>
                <w:sz w:val="18"/>
              </w:rPr>
            </w:r>
          </w:p>
        </w:tc>
        <w:tc>
          <w:tcPr>
            <w:tcW w:w="4620" w:type="dxa"/>
            <w:tcBorders/>
          </w:tcPr>
          <w:p>
            <w:pPr>
              <w:pStyle w:val="Normal"/>
              <w:jc w:val="both"/>
              <w:rPr>
                <w:b/>
                <w:b/>
                <w:sz w:val="18"/>
              </w:rPr>
            </w:pPr>
            <w:r>
              <w:rPr>
                <w:sz w:val="18"/>
              </w:rPr>
              <w:t xml:space="preserve">Различия между этнической и иностранной преступностью…………………………………………………………. </w:t>
            </w:r>
          </w:p>
        </w:tc>
        <w:tc>
          <w:tcPr>
            <w:tcW w:w="900" w:type="dxa"/>
            <w:tcBorders/>
          </w:tcPr>
          <w:p>
            <w:pPr>
              <w:pStyle w:val="Normal"/>
              <w:snapToGrid w:val="false"/>
              <w:jc w:val="center"/>
              <w:rPr>
                <w:b/>
                <w:b/>
                <w:sz w:val="18"/>
              </w:rPr>
            </w:pPr>
            <w:r>
              <w:rPr>
                <w:b/>
                <w:sz w:val="18"/>
              </w:rPr>
            </w:r>
          </w:p>
          <w:p>
            <w:pPr>
              <w:pStyle w:val="Normal"/>
              <w:jc w:val="center"/>
              <w:rPr>
                <w:sz w:val="18"/>
              </w:rPr>
            </w:pPr>
            <w:r>
              <w:rPr>
                <w:sz w:val="18"/>
              </w:rPr>
              <w:t>23</w:t>
            </w:r>
          </w:p>
        </w:tc>
      </w:tr>
      <w:tr>
        <w:trPr/>
        <w:tc>
          <w:tcPr>
            <w:tcW w:w="1428" w:type="dxa"/>
            <w:tcBorders/>
          </w:tcPr>
          <w:p>
            <w:pPr>
              <w:pStyle w:val="Normal"/>
              <w:tabs>
                <w:tab w:val="clear" w:pos="708"/>
                <w:tab w:val="left" w:pos="8880" w:leader="none"/>
              </w:tabs>
              <w:jc w:val="center"/>
              <w:rPr>
                <w:b/>
                <w:b/>
                <w:sz w:val="18"/>
              </w:rPr>
            </w:pPr>
            <w:r>
              <w:rPr>
                <w:sz w:val="18"/>
              </w:rPr>
              <w:t>§ 4.</w:t>
            </w:r>
          </w:p>
        </w:tc>
        <w:tc>
          <w:tcPr>
            <w:tcW w:w="4620" w:type="dxa"/>
            <w:tcBorders/>
          </w:tcPr>
          <w:p>
            <w:pPr>
              <w:pStyle w:val="Normal"/>
              <w:jc w:val="both"/>
              <w:rPr>
                <w:b/>
                <w:b/>
                <w:sz w:val="18"/>
              </w:rPr>
            </w:pPr>
            <w:r>
              <w:rPr>
                <w:sz w:val="18"/>
              </w:rPr>
              <w:t>Наемничество как вид международной преступности…..</w:t>
            </w:r>
          </w:p>
        </w:tc>
        <w:tc>
          <w:tcPr>
            <w:tcW w:w="900" w:type="dxa"/>
            <w:tcBorders/>
          </w:tcPr>
          <w:p>
            <w:pPr>
              <w:pStyle w:val="Normal"/>
              <w:jc w:val="center"/>
              <w:rPr>
                <w:sz w:val="18"/>
              </w:rPr>
            </w:pPr>
            <w:r>
              <w:rPr>
                <w:sz w:val="18"/>
              </w:rPr>
              <w:t>33</w:t>
            </w:r>
          </w:p>
        </w:tc>
      </w:tr>
      <w:tr>
        <w:trPr/>
        <w:tc>
          <w:tcPr>
            <w:tcW w:w="1428" w:type="dxa"/>
            <w:tcBorders/>
          </w:tcPr>
          <w:p>
            <w:pPr>
              <w:pStyle w:val="Normal"/>
              <w:jc w:val="center"/>
              <w:rPr>
                <w:sz w:val="18"/>
              </w:rPr>
            </w:pPr>
            <w:r>
              <w:rPr>
                <w:sz w:val="18"/>
              </w:rPr>
              <w:t>§ 5.</w:t>
            </w:r>
          </w:p>
          <w:p>
            <w:pPr>
              <w:pStyle w:val="Normal"/>
              <w:tabs>
                <w:tab w:val="clear" w:pos="708"/>
                <w:tab w:val="left" w:pos="8880" w:leader="none"/>
              </w:tabs>
              <w:jc w:val="both"/>
              <w:rPr>
                <w:b/>
                <w:b/>
                <w:sz w:val="18"/>
              </w:rPr>
            </w:pPr>
            <w:r>
              <w:rPr>
                <w:b/>
                <w:sz w:val="18"/>
              </w:rPr>
            </w:r>
          </w:p>
        </w:tc>
        <w:tc>
          <w:tcPr>
            <w:tcW w:w="4620" w:type="dxa"/>
            <w:tcBorders/>
          </w:tcPr>
          <w:p>
            <w:pPr>
              <w:pStyle w:val="Normal"/>
              <w:jc w:val="both"/>
              <w:rPr>
                <w:b/>
                <w:b/>
                <w:sz w:val="18"/>
              </w:rPr>
            </w:pPr>
            <w:r>
              <w:rPr>
                <w:sz w:val="18"/>
              </w:rPr>
              <w:t>Этнопсихологическое влияние на преступность иностранцев……………………………………………………..</w:t>
            </w:r>
          </w:p>
        </w:tc>
        <w:tc>
          <w:tcPr>
            <w:tcW w:w="900" w:type="dxa"/>
            <w:tcBorders/>
          </w:tcPr>
          <w:p>
            <w:pPr>
              <w:pStyle w:val="Normal"/>
              <w:snapToGrid w:val="false"/>
              <w:jc w:val="center"/>
              <w:rPr>
                <w:b/>
                <w:b/>
                <w:sz w:val="18"/>
              </w:rPr>
            </w:pPr>
            <w:r>
              <w:rPr>
                <w:b/>
                <w:sz w:val="18"/>
              </w:rPr>
            </w:r>
          </w:p>
          <w:p>
            <w:pPr>
              <w:pStyle w:val="Normal"/>
              <w:jc w:val="center"/>
              <w:rPr>
                <w:sz w:val="18"/>
              </w:rPr>
            </w:pPr>
            <w:r>
              <w:rPr>
                <w:sz w:val="18"/>
              </w:rPr>
              <w:t>39</w:t>
            </w:r>
          </w:p>
        </w:tc>
      </w:tr>
      <w:tr>
        <w:trPr/>
        <w:tc>
          <w:tcPr>
            <w:tcW w:w="1428" w:type="dxa"/>
            <w:tcBorders/>
          </w:tcPr>
          <w:p>
            <w:pPr>
              <w:pStyle w:val="Normal"/>
              <w:tabs>
                <w:tab w:val="clear" w:pos="708"/>
                <w:tab w:val="left" w:pos="8880" w:leader="none"/>
              </w:tabs>
              <w:snapToGrid w:val="false"/>
              <w:jc w:val="both"/>
              <w:rPr>
                <w:b/>
                <w:b/>
                <w:sz w:val="18"/>
                <w:szCs w:val="20"/>
              </w:rPr>
            </w:pPr>
            <w:r>
              <w:rPr>
                <w:b/>
                <w:sz w:val="18"/>
                <w:szCs w:val="20"/>
              </w:rPr>
            </w:r>
          </w:p>
        </w:tc>
        <w:tc>
          <w:tcPr>
            <w:tcW w:w="4620" w:type="dxa"/>
            <w:tcBorders/>
          </w:tcPr>
          <w:p>
            <w:pPr>
              <w:pStyle w:val="Normal"/>
              <w:snapToGrid w:val="false"/>
              <w:jc w:val="both"/>
              <w:rPr>
                <w:b/>
                <w:b/>
                <w:sz w:val="18"/>
              </w:rPr>
            </w:pPr>
            <w:r>
              <w:rPr>
                <w:b/>
                <w:sz w:val="18"/>
              </w:rPr>
            </w:r>
          </w:p>
        </w:tc>
        <w:tc>
          <w:tcPr>
            <w:tcW w:w="900" w:type="dxa"/>
            <w:tcBorders/>
          </w:tcPr>
          <w:p>
            <w:pPr>
              <w:pStyle w:val="Normal"/>
              <w:snapToGrid w:val="false"/>
              <w:jc w:val="center"/>
              <w:rPr>
                <w:b/>
                <w:b/>
                <w:sz w:val="18"/>
              </w:rPr>
            </w:pPr>
            <w:r>
              <w:rPr>
                <w:b/>
                <w:sz w:val="18"/>
              </w:rPr>
            </w:r>
          </w:p>
        </w:tc>
      </w:tr>
      <w:tr>
        <w:trPr/>
        <w:tc>
          <w:tcPr>
            <w:tcW w:w="1428" w:type="dxa"/>
            <w:tcBorders/>
          </w:tcPr>
          <w:p>
            <w:pPr>
              <w:pStyle w:val="Normal"/>
              <w:tabs>
                <w:tab w:val="clear" w:pos="708"/>
                <w:tab w:val="left" w:pos="8880" w:leader="none"/>
              </w:tabs>
              <w:jc w:val="both"/>
              <w:rPr>
                <w:b/>
                <w:b/>
                <w:sz w:val="18"/>
              </w:rPr>
            </w:pPr>
            <w:r>
              <w:rPr>
                <w:b/>
                <w:sz w:val="18"/>
              </w:rPr>
              <w:t>Г л а в а  2.</w:t>
            </w:r>
          </w:p>
        </w:tc>
        <w:tc>
          <w:tcPr>
            <w:tcW w:w="4620" w:type="dxa"/>
            <w:tcBorders/>
          </w:tcPr>
          <w:p>
            <w:pPr>
              <w:pStyle w:val="Normal"/>
              <w:jc w:val="both"/>
              <w:rPr/>
            </w:pPr>
            <w:r>
              <w:rPr>
                <w:b/>
                <w:sz w:val="18"/>
              </w:rPr>
              <w:t>Оперативно-розыскная специфика преступности иностранцев………………………………………………..</w:t>
            </w:r>
          </w:p>
        </w:tc>
        <w:tc>
          <w:tcPr>
            <w:tcW w:w="900" w:type="dxa"/>
            <w:tcBorders/>
          </w:tcPr>
          <w:p>
            <w:pPr>
              <w:pStyle w:val="Normal"/>
              <w:snapToGrid w:val="false"/>
              <w:jc w:val="center"/>
              <w:rPr>
                <w:b/>
                <w:b/>
                <w:sz w:val="18"/>
              </w:rPr>
            </w:pPr>
            <w:r>
              <w:rPr>
                <w:b/>
                <w:sz w:val="18"/>
              </w:rPr>
            </w:r>
          </w:p>
          <w:p>
            <w:pPr>
              <w:pStyle w:val="Normal"/>
              <w:jc w:val="center"/>
              <w:rPr>
                <w:sz w:val="18"/>
              </w:rPr>
            </w:pPr>
            <w:r>
              <w:rPr>
                <w:sz w:val="18"/>
              </w:rPr>
              <w:t>45</w:t>
            </w:r>
          </w:p>
        </w:tc>
      </w:tr>
      <w:tr>
        <w:trPr/>
        <w:tc>
          <w:tcPr>
            <w:tcW w:w="1428" w:type="dxa"/>
            <w:tcBorders/>
          </w:tcPr>
          <w:p>
            <w:pPr>
              <w:pStyle w:val="Normal"/>
              <w:jc w:val="center"/>
              <w:rPr>
                <w:sz w:val="18"/>
              </w:rPr>
            </w:pPr>
            <w:r>
              <w:rPr>
                <w:sz w:val="18"/>
              </w:rPr>
              <w:t>§ 1.</w:t>
            </w:r>
          </w:p>
        </w:tc>
        <w:tc>
          <w:tcPr>
            <w:tcW w:w="4620" w:type="dxa"/>
            <w:tcBorders/>
          </w:tcPr>
          <w:p>
            <w:pPr>
              <w:pStyle w:val="Normal"/>
              <w:jc w:val="both"/>
              <w:rPr/>
            </w:pPr>
            <w:r>
              <w:rPr>
                <w:sz w:val="18"/>
              </w:rPr>
              <w:t>Состояние, тенденции и региональные особенности преступности иностранных граждан………………………….</w:t>
            </w:r>
          </w:p>
        </w:tc>
        <w:tc>
          <w:tcPr>
            <w:tcW w:w="900" w:type="dxa"/>
            <w:tcBorders/>
          </w:tcPr>
          <w:p>
            <w:pPr>
              <w:pStyle w:val="Normal"/>
              <w:snapToGrid w:val="false"/>
              <w:jc w:val="center"/>
              <w:rPr>
                <w:sz w:val="18"/>
              </w:rPr>
            </w:pPr>
            <w:r>
              <w:rPr>
                <w:sz w:val="18"/>
              </w:rPr>
            </w:r>
          </w:p>
          <w:p>
            <w:pPr>
              <w:pStyle w:val="Normal"/>
              <w:jc w:val="center"/>
              <w:rPr>
                <w:sz w:val="18"/>
              </w:rPr>
            </w:pPr>
            <w:r>
              <w:rPr>
                <w:sz w:val="18"/>
              </w:rPr>
              <w:t>45</w:t>
            </w:r>
          </w:p>
        </w:tc>
      </w:tr>
      <w:tr>
        <w:trPr/>
        <w:tc>
          <w:tcPr>
            <w:tcW w:w="1428" w:type="dxa"/>
            <w:tcBorders/>
          </w:tcPr>
          <w:p>
            <w:pPr>
              <w:pStyle w:val="Normal"/>
              <w:jc w:val="center"/>
              <w:rPr>
                <w:sz w:val="18"/>
              </w:rPr>
            </w:pPr>
            <w:r>
              <w:rPr>
                <w:sz w:val="18"/>
              </w:rPr>
              <w:t>§ 2.</w:t>
            </w:r>
          </w:p>
        </w:tc>
        <w:tc>
          <w:tcPr>
            <w:tcW w:w="4620" w:type="dxa"/>
            <w:tcBorders/>
          </w:tcPr>
          <w:p>
            <w:pPr>
              <w:pStyle w:val="Normal"/>
              <w:jc w:val="both"/>
              <w:rPr>
                <w:sz w:val="18"/>
              </w:rPr>
            </w:pPr>
            <w:r>
              <w:rPr>
                <w:sz w:val="18"/>
              </w:rPr>
              <w:t>Характеристики преступности иностранных граждан – жителей ближнего и дальнего зарубежья…………………</w:t>
            </w:r>
          </w:p>
        </w:tc>
        <w:tc>
          <w:tcPr>
            <w:tcW w:w="900" w:type="dxa"/>
            <w:tcBorders/>
          </w:tcPr>
          <w:p>
            <w:pPr>
              <w:pStyle w:val="Normal"/>
              <w:snapToGrid w:val="false"/>
              <w:jc w:val="center"/>
              <w:rPr>
                <w:sz w:val="18"/>
              </w:rPr>
            </w:pPr>
            <w:r>
              <w:rPr>
                <w:sz w:val="18"/>
              </w:rPr>
            </w:r>
          </w:p>
          <w:p>
            <w:pPr>
              <w:pStyle w:val="Normal"/>
              <w:jc w:val="center"/>
              <w:rPr>
                <w:sz w:val="18"/>
              </w:rPr>
            </w:pPr>
            <w:r>
              <w:rPr>
                <w:sz w:val="18"/>
              </w:rPr>
              <w:t>68</w:t>
            </w:r>
          </w:p>
        </w:tc>
      </w:tr>
      <w:tr>
        <w:trPr/>
        <w:tc>
          <w:tcPr>
            <w:tcW w:w="1428" w:type="dxa"/>
            <w:tcBorders/>
          </w:tcPr>
          <w:p>
            <w:pPr>
              <w:pStyle w:val="Normal"/>
              <w:jc w:val="center"/>
              <w:rPr>
                <w:sz w:val="18"/>
              </w:rPr>
            </w:pPr>
            <w:r>
              <w:rPr>
                <w:sz w:val="18"/>
              </w:rPr>
              <w:t>§ 3.</w:t>
            </w:r>
          </w:p>
        </w:tc>
        <w:tc>
          <w:tcPr>
            <w:tcW w:w="4620" w:type="dxa"/>
            <w:tcBorders/>
          </w:tcPr>
          <w:p>
            <w:pPr>
              <w:pStyle w:val="Normal"/>
              <w:jc w:val="both"/>
              <w:rPr/>
            </w:pPr>
            <w:r>
              <w:rPr>
                <w:sz w:val="18"/>
              </w:rPr>
              <w:t>Основные признаки проявления организованной преступности иностранных</w:t>
            </w:r>
            <w:r>
              <w:rPr>
                <w:b/>
                <w:sz w:val="18"/>
              </w:rPr>
              <w:t xml:space="preserve"> </w:t>
            </w:r>
            <w:r>
              <w:rPr>
                <w:sz w:val="18"/>
              </w:rPr>
              <w:t>граждан………………………….</w:t>
            </w:r>
          </w:p>
        </w:tc>
        <w:tc>
          <w:tcPr>
            <w:tcW w:w="900" w:type="dxa"/>
            <w:tcBorders/>
          </w:tcPr>
          <w:p>
            <w:pPr>
              <w:pStyle w:val="Normal"/>
              <w:snapToGrid w:val="false"/>
              <w:jc w:val="center"/>
              <w:rPr>
                <w:sz w:val="18"/>
              </w:rPr>
            </w:pPr>
            <w:r>
              <w:rPr>
                <w:sz w:val="18"/>
              </w:rPr>
            </w:r>
          </w:p>
          <w:p>
            <w:pPr>
              <w:pStyle w:val="Normal"/>
              <w:jc w:val="center"/>
              <w:rPr>
                <w:sz w:val="18"/>
              </w:rPr>
            </w:pPr>
            <w:r>
              <w:rPr>
                <w:sz w:val="18"/>
              </w:rPr>
              <w:t>79</w:t>
            </w:r>
          </w:p>
        </w:tc>
      </w:tr>
      <w:tr>
        <w:trPr/>
        <w:tc>
          <w:tcPr>
            <w:tcW w:w="1428" w:type="dxa"/>
            <w:tcBorders/>
          </w:tcPr>
          <w:p>
            <w:pPr>
              <w:pStyle w:val="Normal"/>
              <w:jc w:val="center"/>
              <w:rPr>
                <w:sz w:val="18"/>
              </w:rPr>
            </w:pPr>
            <w:r>
              <w:rPr>
                <w:sz w:val="18"/>
              </w:rPr>
              <w:t>§ 4.</w:t>
            </w:r>
          </w:p>
        </w:tc>
        <w:tc>
          <w:tcPr>
            <w:tcW w:w="4620" w:type="dxa"/>
            <w:tcBorders/>
          </w:tcPr>
          <w:p>
            <w:pPr>
              <w:pStyle w:val="Normal"/>
              <w:jc w:val="both"/>
              <w:rPr/>
            </w:pPr>
            <w:r>
              <w:rPr>
                <w:sz w:val="18"/>
              </w:rPr>
              <w:t>Сходство, различия и взаимосвязь организованных преступных формирований иностранных граждан и организованных преступных формирований, образованных на этнической основе…………………………………………</w:t>
            </w:r>
          </w:p>
        </w:tc>
        <w:tc>
          <w:tcPr>
            <w:tcW w:w="90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8</w:t>
            </w:r>
          </w:p>
        </w:tc>
      </w:tr>
      <w:tr>
        <w:trPr/>
        <w:tc>
          <w:tcPr>
            <w:tcW w:w="1428" w:type="dxa"/>
            <w:tcBorders/>
          </w:tcPr>
          <w:p>
            <w:pPr>
              <w:pStyle w:val="Normal"/>
              <w:snapToGrid w:val="false"/>
              <w:jc w:val="both"/>
              <w:rPr>
                <w:b/>
                <w:b/>
                <w:sz w:val="18"/>
                <w:szCs w:val="20"/>
              </w:rPr>
            </w:pPr>
            <w:r>
              <w:rPr>
                <w:b/>
                <w:sz w:val="18"/>
                <w:szCs w:val="20"/>
              </w:rPr>
            </w:r>
          </w:p>
        </w:tc>
        <w:tc>
          <w:tcPr>
            <w:tcW w:w="4620" w:type="dxa"/>
            <w:tcBorders/>
          </w:tcPr>
          <w:p>
            <w:pPr>
              <w:pStyle w:val="Normal"/>
              <w:snapToGrid w:val="false"/>
              <w:jc w:val="both"/>
              <w:rPr>
                <w:b/>
                <w:b/>
                <w:sz w:val="18"/>
              </w:rPr>
            </w:pPr>
            <w:r>
              <w:rPr>
                <w:b/>
                <w:sz w:val="18"/>
              </w:rPr>
            </w:r>
          </w:p>
        </w:tc>
        <w:tc>
          <w:tcPr>
            <w:tcW w:w="900" w:type="dxa"/>
            <w:tcBorders/>
          </w:tcPr>
          <w:p>
            <w:pPr>
              <w:pStyle w:val="Normal"/>
              <w:snapToGrid w:val="false"/>
              <w:jc w:val="center"/>
              <w:rPr>
                <w:b/>
                <w:b/>
                <w:sz w:val="18"/>
              </w:rPr>
            </w:pPr>
            <w:r>
              <w:rPr>
                <w:b/>
                <w:sz w:val="18"/>
              </w:rPr>
            </w:r>
          </w:p>
        </w:tc>
      </w:tr>
      <w:tr>
        <w:trPr/>
        <w:tc>
          <w:tcPr>
            <w:tcW w:w="1428" w:type="dxa"/>
            <w:tcBorders/>
          </w:tcPr>
          <w:p>
            <w:pPr>
              <w:pStyle w:val="Normal"/>
              <w:jc w:val="both"/>
              <w:rPr>
                <w:b/>
                <w:b/>
                <w:sz w:val="18"/>
              </w:rPr>
            </w:pPr>
            <w:r>
              <w:rPr>
                <w:b/>
                <w:sz w:val="18"/>
              </w:rPr>
              <w:t>Г л а в а  3.</w:t>
            </w:r>
          </w:p>
        </w:tc>
        <w:tc>
          <w:tcPr>
            <w:tcW w:w="4620" w:type="dxa"/>
            <w:tcBorders/>
          </w:tcPr>
          <w:p>
            <w:pPr>
              <w:pStyle w:val="Normal"/>
              <w:jc w:val="both"/>
              <w:rPr/>
            </w:pPr>
            <w:r>
              <w:rPr>
                <w:b/>
                <w:sz w:val="18"/>
              </w:rPr>
              <w:t>Правовые меры по борьбе с преступностью иностранных граждан в Российской Федерации………….</w:t>
            </w:r>
          </w:p>
        </w:tc>
        <w:tc>
          <w:tcPr>
            <w:tcW w:w="900" w:type="dxa"/>
            <w:tcBorders/>
          </w:tcPr>
          <w:p>
            <w:pPr>
              <w:pStyle w:val="Normal"/>
              <w:snapToGrid w:val="false"/>
              <w:jc w:val="center"/>
              <w:rPr>
                <w:b/>
                <w:b/>
                <w:sz w:val="18"/>
              </w:rPr>
            </w:pPr>
            <w:r>
              <w:rPr>
                <w:b/>
                <w:sz w:val="18"/>
              </w:rPr>
            </w:r>
          </w:p>
          <w:p>
            <w:pPr>
              <w:pStyle w:val="Normal"/>
              <w:jc w:val="center"/>
              <w:rPr>
                <w:sz w:val="18"/>
              </w:rPr>
            </w:pPr>
            <w:r>
              <w:rPr>
                <w:sz w:val="18"/>
              </w:rPr>
              <w:t>99</w:t>
            </w:r>
          </w:p>
        </w:tc>
      </w:tr>
      <w:tr>
        <w:trPr/>
        <w:tc>
          <w:tcPr>
            <w:tcW w:w="1428" w:type="dxa"/>
            <w:tcBorders/>
          </w:tcPr>
          <w:p>
            <w:pPr>
              <w:pStyle w:val="Normal"/>
              <w:snapToGrid w:val="false"/>
              <w:jc w:val="both"/>
              <w:rPr>
                <w:b/>
                <w:b/>
                <w:sz w:val="18"/>
                <w:szCs w:val="20"/>
              </w:rPr>
            </w:pPr>
            <w:r>
              <w:rPr>
                <w:b/>
                <w:sz w:val="18"/>
                <w:szCs w:val="20"/>
              </w:rPr>
            </w:r>
          </w:p>
        </w:tc>
        <w:tc>
          <w:tcPr>
            <w:tcW w:w="4620" w:type="dxa"/>
            <w:tcBorders/>
          </w:tcPr>
          <w:p>
            <w:pPr>
              <w:pStyle w:val="Normal"/>
              <w:snapToGrid w:val="false"/>
              <w:jc w:val="both"/>
              <w:rPr>
                <w:b/>
                <w:b/>
                <w:sz w:val="18"/>
              </w:rPr>
            </w:pPr>
            <w:r>
              <w:rPr>
                <w:b/>
                <w:sz w:val="18"/>
              </w:rPr>
            </w:r>
          </w:p>
        </w:tc>
        <w:tc>
          <w:tcPr>
            <w:tcW w:w="900" w:type="dxa"/>
            <w:tcBorders/>
          </w:tcPr>
          <w:p>
            <w:pPr>
              <w:pStyle w:val="Normal"/>
              <w:snapToGrid w:val="false"/>
              <w:jc w:val="center"/>
              <w:rPr>
                <w:b/>
                <w:b/>
                <w:sz w:val="18"/>
              </w:rPr>
            </w:pPr>
            <w:r>
              <w:rPr>
                <w:b/>
                <w:sz w:val="18"/>
              </w:rPr>
            </w:r>
          </w:p>
        </w:tc>
      </w:tr>
      <w:tr>
        <w:trPr/>
        <w:tc>
          <w:tcPr>
            <w:tcW w:w="1428" w:type="dxa"/>
            <w:tcBorders/>
          </w:tcPr>
          <w:p>
            <w:pPr>
              <w:pStyle w:val="Normal"/>
              <w:jc w:val="center"/>
              <w:rPr>
                <w:sz w:val="18"/>
              </w:rPr>
            </w:pPr>
            <w:r>
              <w:rPr>
                <w:sz w:val="18"/>
              </w:rPr>
              <w:t>§ 1.</w:t>
            </w:r>
          </w:p>
        </w:tc>
        <w:tc>
          <w:tcPr>
            <w:tcW w:w="4620" w:type="dxa"/>
            <w:tcBorders/>
          </w:tcPr>
          <w:p>
            <w:pPr>
              <w:pStyle w:val="Normal"/>
              <w:jc w:val="both"/>
              <w:rPr/>
            </w:pPr>
            <w:r>
              <w:rPr>
                <w:sz w:val="18"/>
              </w:rPr>
              <w:t xml:space="preserve">Правовые основы оперативно-розыскной деятельности в борьбе с преступностью иностранных граждан…………. </w:t>
            </w:r>
          </w:p>
        </w:tc>
        <w:tc>
          <w:tcPr>
            <w:tcW w:w="900" w:type="dxa"/>
            <w:tcBorders/>
          </w:tcPr>
          <w:p>
            <w:pPr>
              <w:pStyle w:val="Normal"/>
              <w:snapToGrid w:val="false"/>
              <w:jc w:val="center"/>
              <w:rPr>
                <w:sz w:val="18"/>
              </w:rPr>
            </w:pPr>
            <w:r>
              <w:rPr>
                <w:sz w:val="18"/>
              </w:rPr>
            </w:r>
          </w:p>
          <w:p>
            <w:pPr>
              <w:pStyle w:val="Normal"/>
              <w:jc w:val="center"/>
              <w:rPr>
                <w:sz w:val="18"/>
              </w:rPr>
            </w:pPr>
            <w:r>
              <w:rPr>
                <w:sz w:val="18"/>
              </w:rPr>
              <w:t>99</w:t>
            </w:r>
          </w:p>
        </w:tc>
      </w:tr>
      <w:tr>
        <w:trPr>
          <w:trHeight w:val="598" w:hRule="atLeast"/>
        </w:trPr>
        <w:tc>
          <w:tcPr>
            <w:tcW w:w="1428" w:type="dxa"/>
            <w:tcBorders/>
          </w:tcPr>
          <w:p>
            <w:pPr>
              <w:pStyle w:val="Normal"/>
              <w:jc w:val="center"/>
              <w:rPr>
                <w:sz w:val="18"/>
              </w:rPr>
            </w:pPr>
            <w:r>
              <w:rPr>
                <w:sz w:val="18"/>
              </w:rPr>
              <w:t>§ 2.</w:t>
            </w:r>
          </w:p>
        </w:tc>
        <w:tc>
          <w:tcPr>
            <w:tcW w:w="4620" w:type="dxa"/>
            <w:tcBorders/>
          </w:tcPr>
          <w:p>
            <w:pPr>
              <w:pStyle w:val="Normal"/>
              <w:jc w:val="both"/>
              <w:rPr/>
            </w:pPr>
            <w:r>
              <w:rPr>
                <w:sz w:val="18"/>
              </w:rPr>
              <w:t>Система законодательных нормативных актов, регулирующих оперативно-розыскную деятельность в борьбе с преступностью иностранных граждан……………………</w:t>
            </w:r>
          </w:p>
        </w:tc>
        <w:tc>
          <w:tcPr>
            <w:tcW w:w="90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16</w:t>
            </w:r>
          </w:p>
        </w:tc>
      </w:tr>
      <w:tr>
        <w:trPr/>
        <w:tc>
          <w:tcPr>
            <w:tcW w:w="1428" w:type="dxa"/>
            <w:tcBorders/>
          </w:tcPr>
          <w:p>
            <w:pPr>
              <w:pStyle w:val="Normal"/>
              <w:jc w:val="center"/>
              <w:rPr>
                <w:sz w:val="18"/>
              </w:rPr>
            </w:pPr>
            <w:r>
              <w:rPr>
                <w:sz w:val="18"/>
              </w:rPr>
              <w:t>§ 3.</w:t>
            </w:r>
          </w:p>
        </w:tc>
        <w:tc>
          <w:tcPr>
            <w:tcW w:w="4620" w:type="dxa"/>
            <w:tcBorders/>
          </w:tcPr>
          <w:p>
            <w:pPr>
              <w:pStyle w:val="Normal"/>
              <w:jc w:val="both"/>
              <w:rPr/>
            </w:pPr>
            <w:r>
              <w:rPr>
                <w:sz w:val="18"/>
              </w:rPr>
              <w:t xml:space="preserve">Уголовно-процессуальные институты использования оперативно-розыскной деятельности в борьбе с преступностью иностранцев…………………………………... </w:t>
            </w:r>
          </w:p>
        </w:tc>
        <w:tc>
          <w:tcPr>
            <w:tcW w:w="90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44</w:t>
            </w:r>
          </w:p>
        </w:tc>
      </w:tr>
      <w:tr>
        <w:trPr/>
        <w:tc>
          <w:tcPr>
            <w:tcW w:w="1428" w:type="dxa"/>
            <w:tcBorders/>
          </w:tcPr>
          <w:p>
            <w:pPr>
              <w:pStyle w:val="Normal"/>
              <w:snapToGrid w:val="false"/>
              <w:jc w:val="both"/>
              <w:rPr>
                <w:sz w:val="18"/>
                <w:szCs w:val="20"/>
              </w:rPr>
            </w:pPr>
            <w:r>
              <w:rPr>
                <w:sz w:val="18"/>
                <w:szCs w:val="20"/>
              </w:rPr>
            </w:r>
          </w:p>
        </w:tc>
        <w:tc>
          <w:tcPr>
            <w:tcW w:w="4620" w:type="dxa"/>
            <w:tcBorders/>
          </w:tcPr>
          <w:p>
            <w:pPr>
              <w:pStyle w:val="Normal"/>
              <w:snapToGrid w:val="false"/>
              <w:jc w:val="both"/>
              <w:rPr>
                <w:sz w:val="18"/>
              </w:rPr>
            </w:pPr>
            <w:r>
              <w:rPr>
                <w:sz w:val="18"/>
              </w:rPr>
            </w:r>
          </w:p>
        </w:tc>
        <w:tc>
          <w:tcPr>
            <w:tcW w:w="900" w:type="dxa"/>
            <w:tcBorders/>
          </w:tcPr>
          <w:p>
            <w:pPr>
              <w:pStyle w:val="Normal"/>
              <w:snapToGrid w:val="false"/>
              <w:jc w:val="center"/>
              <w:rPr>
                <w:sz w:val="18"/>
              </w:rPr>
            </w:pPr>
            <w:r>
              <w:rPr>
                <w:sz w:val="18"/>
              </w:rPr>
            </w:r>
          </w:p>
        </w:tc>
      </w:tr>
      <w:tr>
        <w:trPr/>
        <w:tc>
          <w:tcPr>
            <w:tcW w:w="6048" w:type="dxa"/>
            <w:gridSpan w:val="2"/>
            <w:tcBorders/>
          </w:tcPr>
          <w:p>
            <w:pPr>
              <w:pStyle w:val="Normal"/>
              <w:jc w:val="both"/>
              <w:rPr>
                <w:bCs/>
                <w:sz w:val="18"/>
              </w:rPr>
            </w:pPr>
            <w:r>
              <w:rPr>
                <w:bCs/>
                <w:sz w:val="18"/>
              </w:rPr>
              <w:t>З а к л ю ч е н и е………………………………………………………………....</w:t>
            </w:r>
          </w:p>
        </w:tc>
        <w:tc>
          <w:tcPr>
            <w:tcW w:w="900" w:type="dxa"/>
            <w:tcBorders/>
          </w:tcPr>
          <w:p>
            <w:pPr>
              <w:pStyle w:val="Normal"/>
              <w:jc w:val="center"/>
              <w:rPr>
                <w:sz w:val="18"/>
              </w:rPr>
            </w:pPr>
            <w:r>
              <w:rPr>
                <w:sz w:val="18"/>
              </w:rPr>
              <w:t>162</w:t>
            </w:r>
          </w:p>
        </w:tc>
      </w:tr>
      <w:tr>
        <w:trPr/>
        <w:tc>
          <w:tcPr>
            <w:tcW w:w="6048" w:type="dxa"/>
            <w:gridSpan w:val="2"/>
            <w:tcBorders/>
          </w:tcPr>
          <w:p>
            <w:pPr>
              <w:pStyle w:val="Normal"/>
              <w:jc w:val="both"/>
              <w:rPr/>
            </w:pPr>
            <w:r>
              <w:rPr>
                <w:bCs/>
                <w:i/>
                <w:iCs/>
                <w:sz w:val="18"/>
              </w:rPr>
              <w:t>Приложения………………………………………………………………………………</w:t>
            </w:r>
          </w:p>
        </w:tc>
        <w:tc>
          <w:tcPr>
            <w:tcW w:w="900" w:type="dxa"/>
            <w:tcBorders/>
          </w:tcPr>
          <w:p>
            <w:pPr>
              <w:pStyle w:val="Normal"/>
              <w:jc w:val="center"/>
              <w:rPr>
                <w:sz w:val="18"/>
              </w:rPr>
            </w:pPr>
            <w:r>
              <w:rPr>
                <w:sz w:val="18"/>
              </w:rPr>
              <w:t>164</w:t>
            </w:r>
          </w:p>
        </w:tc>
      </w:tr>
    </w:tbl>
    <w:p>
      <w:pPr>
        <w:pStyle w:val="Normal"/>
        <w:jc w:val="center"/>
        <w:rPr>
          <w:b/>
          <w:b/>
          <w:bCs/>
          <w:sz w:val="18"/>
        </w:rPr>
      </w:pPr>
      <w:r>
        <w:rPr>
          <w:b/>
          <w:bCs/>
          <w:sz w:val="18"/>
        </w:rPr>
        <w:t>_______________</w:t>
      </w:r>
    </w:p>
    <w:p>
      <w:pPr>
        <w:pStyle w:val="Normal"/>
        <w:jc w:val="right"/>
        <w:rPr>
          <w:b/>
          <w:b/>
          <w:bCs/>
          <w:sz w:val="16"/>
        </w:rPr>
      </w:pPr>
      <w:r>
        <w:rPr>
          <w:b/>
          <w:bCs/>
          <w:sz w:val="16"/>
        </w:rPr>
      </w:r>
    </w:p>
    <w:p>
      <w:pPr>
        <w:pStyle w:val="Normal"/>
        <w:jc w:val="right"/>
        <w:rPr>
          <w:sz w:val="16"/>
        </w:rPr>
      </w:pPr>
      <w:r>
        <w:rPr>
          <w:sz w:val="16"/>
        </w:rPr>
      </w:r>
    </w:p>
    <w:p>
      <w:pPr>
        <w:pStyle w:val="Normal"/>
        <w:jc w:val="right"/>
        <w:rPr>
          <w:sz w:val="16"/>
        </w:rPr>
      </w:pPr>
      <w:r>
        <w:rPr>
          <w:sz w:val="16"/>
        </w:rPr>
        <w:t>План ВНИИ, 2006</w:t>
      </w:r>
    </w:p>
    <w:p>
      <w:pPr>
        <w:pStyle w:val="Normal"/>
        <w:jc w:val="right"/>
        <w:rPr>
          <w:sz w:val="16"/>
        </w:rPr>
      </w:pPr>
      <w:r>
        <w:rPr>
          <w:sz w:val="16"/>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4"/>
        <w:keepNext w:val="false"/>
        <w:ind w:hanging="0"/>
        <w:jc w:val="center"/>
        <w:rPr>
          <w:sz w:val="18"/>
        </w:rPr>
      </w:pPr>
      <w:r>
        <w:rPr>
          <w:sz w:val="18"/>
        </w:rPr>
        <w:t>Игорь Львович Хромов</w:t>
      </w:r>
    </w:p>
    <w:p>
      <w:pPr>
        <w:pStyle w:val="Normal"/>
        <w:jc w:val="center"/>
        <w:rPr>
          <w:sz w:val="18"/>
        </w:rPr>
      </w:pPr>
      <w:r>
        <w:rPr>
          <w:sz w:val="18"/>
        </w:rPr>
      </w:r>
    </w:p>
    <w:p>
      <w:pPr>
        <w:pStyle w:val="Normal"/>
        <w:jc w:val="center"/>
        <w:rPr>
          <w:sz w:val="18"/>
        </w:rPr>
      </w:pPr>
      <w:r>
        <w:rPr>
          <w:sz w:val="18"/>
        </w:rPr>
      </w:r>
    </w:p>
    <w:p>
      <w:pPr>
        <w:pStyle w:val="Heading9"/>
        <w:rPr/>
      </w:pPr>
      <w:r>
        <w:rPr/>
        <w:t xml:space="preserve">Оперативно-розыскные основы борьбы </w:t>
      </w:r>
    </w:p>
    <w:p>
      <w:pPr>
        <w:pStyle w:val="Heading9"/>
        <w:rPr/>
      </w:pPr>
      <w:r>
        <w:rPr/>
        <w:t xml:space="preserve">с преступностью иностранных граждан </w:t>
      </w:r>
    </w:p>
    <w:p>
      <w:pPr>
        <w:pStyle w:val="31"/>
        <w:ind w:hanging="0"/>
        <w:jc w:val="center"/>
        <w:rPr>
          <w:sz w:val="18"/>
        </w:rPr>
      </w:pPr>
      <w:r>
        <w:rPr>
          <w:sz w:val="18"/>
        </w:rPr>
      </w:r>
    </w:p>
    <w:p>
      <w:pPr>
        <w:pStyle w:val="Normal"/>
        <w:jc w:val="center"/>
        <w:rPr>
          <w:sz w:val="16"/>
        </w:rPr>
      </w:pPr>
      <w:r>
        <w:rPr>
          <w:sz w:val="16"/>
        </w:rPr>
      </w:r>
    </w:p>
    <w:p>
      <w:pPr>
        <w:pStyle w:val="Normal"/>
        <w:jc w:val="center"/>
        <w:rPr>
          <w:i/>
          <w:i/>
          <w:iCs/>
          <w:sz w:val="18"/>
        </w:rPr>
      </w:pPr>
      <w:r>
        <w:rPr>
          <w:i/>
          <w:iCs/>
          <w:sz w:val="18"/>
        </w:rPr>
        <w:t>Монография</w:t>
      </w:r>
    </w:p>
    <w:p>
      <w:pPr>
        <w:pStyle w:val="Normal"/>
        <w:jc w:val="center"/>
        <w:rPr>
          <w:i/>
          <w:i/>
          <w:iCs/>
          <w:sz w:val="18"/>
        </w:rPr>
      </w:pPr>
      <w:r>
        <w:rPr>
          <w:i/>
          <w:iCs/>
          <w:sz w:val="18"/>
        </w:rPr>
      </w:r>
    </w:p>
    <w:p>
      <w:pPr>
        <w:pStyle w:val="Normal"/>
        <w:jc w:val="center"/>
        <w:rPr>
          <w:i/>
          <w:i/>
          <w:iCs/>
          <w:sz w:val="18"/>
        </w:rPr>
      </w:pPr>
      <w:r>
        <w:rPr>
          <w:i/>
          <w:iCs/>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Н. И. Попова</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Технический редактор</w:t>
      </w:r>
      <w:r>
        <w:rPr>
          <w:rFonts w:cs="Times New Roman" w:ascii="Times New Roman" w:hAnsi="Times New Roman"/>
          <w:i/>
          <w:iCs/>
          <w:sz w:val="16"/>
        </w:rPr>
        <w:t xml:space="preserve"> И. В. Сыщиков</w:t>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iCs/>
          <w:sz w:val="16"/>
        </w:rPr>
        <w:t>А. А. Буравская</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28.02.06  </w:t>
        <w:tab/>
        <w:tab/>
        <w:tab/>
        <w:tab/>
        <w:t xml:space="preserve">      Тираж 25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0,5</w:t>
        <w:tab/>
        <w:t>Уч.-изд. л.  9,6</w:t>
        <w:tab/>
        <w:t xml:space="preserve">      Заказ №           </w:t>
        <w:tab/>
        <w:tab/>
        <w:t xml:space="preserve">                                                                             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TextBody"/>
        <w:spacing w:lineRule="auto" w:line="240"/>
        <w:jc w:val="center"/>
        <w:rPr>
          <w:sz w:val="16"/>
        </w:rPr>
      </w:pPr>
      <w:r>
        <w:rPr>
          <w:sz w:val="16"/>
        </w:rPr>
        <w:t>Типография</w:t>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TextBody"/>
        <w:spacing w:lineRule="auto" w:line="240"/>
        <w:jc w:val="center"/>
        <w:rPr>
          <w:sz w:val="16"/>
        </w:rPr>
      </w:pPr>
      <w:r>
        <w:rPr>
          <w:sz w:val="16"/>
        </w:rPr>
      </w:r>
    </w:p>
    <w:p>
      <w:pPr>
        <w:pStyle w:val="Heading4"/>
        <w:keepNext w:val="false"/>
        <w:ind w:hanging="0"/>
        <w:jc w:val="center"/>
        <w:rPr>
          <w:rFonts w:ascii="Tahoma" w:hAnsi="Tahoma" w:cs="Tahoma"/>
          <w:sz w:val="36"/>
        </w:rPr>
      </w:pPr>
      <w:r>
        <w:rPr>
          <w:rFonts w:cs="Tahoma" w:ascii="Tahoma" w:hAnsi="Tahoma"/>
          <w:sz w:val="36"/>
        </w:rPr>
      </w:r>
    </w:p>
    <w:p>
      <w:pPr>
        <w:pStyle w:val="Heading4"/>
        <w:keepNext w:val="false"/>
        <w:ind w:hanging="0"/>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677"/>
          <w:tab w:val="clear" w:pos="9355"/>
        </w:tabs>
        <w:rPr/>
      </w:pPr>
      <w:r>
        <w:rPr/>
      </w:r>
    </w:p>
    <w:p>
      <w:pPr>
        <w:pStyle w:val="Heading4"/>
        <w:keepNext w:val="false"/>
        <w:ind w:hanging="0"/>
        <w:jc w:val="center"/>
        <w:rPr>
          <w:rFonts w:ascii="Tahoma" w:hAnsi="Tahoma" w:cs="Tahoma"/>
          <w:sz w:val="36"/>
        </w:rPr>
      </w:pPr>
      <w:r>
        <w:rPr>
          <w:rFonts w:cs="Tahoma" w:ascii="Tahoma" w:hAnsi="Tahoma"/>
          <w:sz w:val="36"/>
        </w:rPr>
        <w:t>И. Л. Хромов</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Heading9"/>
        <w:rPr>
          <w:rFonts w:ascii="Tahoma" w:hAnsi="Tahoma" w:cs="Tahoma"/>
          <w:sz w:val="32"/>
        </w:rPr>
      </w:pPr>
      <w:r>
        <w:rPr>
          <w:rFonts w:cs="Tahoma" w:ascii="Tahoma" w:hAnsi="Tahoma"/>
          <w:sz w:val="32"/>
        </w:rPr>
        <w:t xml:space="preserve">Оперативно-розыскные основы </w:t>
      </w:r>
    </w:p>
    <w:p>
      <w:pPr>
        <w:pStyle w:val="Heading8"/>
        <w:rPr>
          <w:rFonts w:ascii="Tahoma" w:hAnsi="Tahoma" w:cs="Tahoma"/>
        </w:rPr>
      </w:pPr>
      <w:r>
        <w:rPr>
          <w:rFonts w:cs="Tahoma" w:ascii="Tahoma" w:hAnsi="Tahoma"/>
        </w:rPr>
        <w:t xml:space="preserve">борьбы с преступностью </w:t>
      </w:r>
    </w:p>
    <w:p>
      <w:pPr>
        <w:pStyle w:val="Normal"/>
        <w:jc w:val="center"/>
        <w:rPr/>
      </w:pPr>
      <w:r>
        <w:rPr>
          <w:rFonts w:cs="Tahoma" w:ascii="Tahoma" w:hAnsi="Tahoma"/>
          <w:b/>
          <w:bCs/>
          <w:caps/>
          <w:sz w:val="32"/>
        </w:rPr>
        <w:t xml:space="preserve">иностранных граждан </w:t>
      </w:r>
    </w:p>
    <w:p>
      <w:pPr>
        <w:pStyle w:val="TextBody"/>
        <w:spacing w:lineRule="auto" w:line="240"/>
        <w:rPr>
          <w:rFonts w:ascii="Tahoma" w:hAnsi="Tahoma" w:cs="Tahoma"/>
          <w:b/>
          <w:b/>
          <w:bCs/>
          <w:caps/>
          <w:sz w:val="32"/>
        </w:rPr>
      </w:pPr>
      <w:r>
        <w:rPr>
          <w:rFonts w:cs="Tahoma" w:ascii="Tahoma" w:hAnsi="Tahoma"/>
          <w:b/>
          <w:bCs/>
          <w:caps/>
          <w:sz w:val="32"/>
        </w:rPr>
      </w:r>
    </w:p>
    <w:p>
      <w:pPr>
        <w:pStyle w:val="TextBody"/>
        <w:spacing w:lineRule="auto" w:line="240"/>
        <w:rPr>
          <w:rFonts w:ascii="Tahoma" w:hAnsi="Tahoma" w:cs="Tahoma"/>
          <w:b/>
          <w:b/>
        </w:rPr>
      </w:pPr>
      <w:r>
        <w:rPr>
          <w:rFonts w:cs="Tahoma" w:ascii="Tahoma" w:hAnsi="Tahoma"/>
          <w:b/>
        </w:rPr>
      </w:r>
    </w:p>
    <w:p>
      <w:pPr>
        <w:pStyle w:val="2"/>
        <w:rPr>
          <w:rFonts w:ascii="Tahoma" w:hAnsi="Tahoma" w:eastAsia="Tahoma" w:cs="Tahoma"/>
          <w:sz w:val="28"/>
        </w:rPr>
      </w:pPr>
      <w:r>
        <w:rPr>
          <w:rFonts w:eastAsia="Tahoma" w:cs="Tahoma" w:ascii="Tahoma" w:hAnsi="Tahoma"/>
          <w:sz w:val="28"/>
        </w:rPr>
        <w:t xml:space="preserve"> </w:t>
      </w:r>
    </w:p>
    <w:p>
      <w:pPr>
        <w:pStyle w:val="2"/>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TextBody"/>
        <w:spacing w:lineRule="auto" w:line="240"/>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object w:dxaOrig="2280"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53.35pt;width:58.5pt;height:45pt;mso-wrap-distance-left:9.05pt;mso-wrap-distance-right:9.05pt;mso-position-horizontal-relative:text;mso-position-vertical-relative:text" filled="f" o:ole="">
            <v:imagedata r:id="rId7" o:title=""/>
            <w10:wrap type="topAndBottom"/>
          </v:shape>
          <o:OLEObject Type="Embed" ProgID="" ShapeID="ole_rId6" DrawAspect="Content" ObjectID="_853489541" r:id="rId6"/>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677"/>
          <w:tab w:val="clear" w:pos="9355"/>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sz w:val="22"/>
        </w:rPr>
      </w:pPr>
      <w:r>
        <w:rPr>
          <w:rFonts w:cs="Tahoma" w:ascii="Tahoma" w:hAnsi="Tahoma"/>
          <w:b/>
          <w:bCs/>
          <w:sz w:val="22"/>
        </w:rPr>
        <w:t>МОСКВА 2006</w:t>
      </w:r>
    </w:p>
    <w:p>
      <w:pPr>
        <w:pStyle w:val="Normal"/>
        <w:jc w:val="center"/>
        <w:rPr>
          <w:rFonts w:ascii="Tahoma" w:hAnsi="Tahoma" w:cs="Tahoma"/>
          <w:b/>
          <w:b/>
          <w:bCs/>
          <w:sz w:val="22"/>
        </w:rPr>
      </w:pPr>
      <w:r>
        <w:rPr>
          <w:rFonts w:cs="Tahoma" w:ascii="Tahoma" w:hAnsi="Tahoma"/>
          <w:b/>
          <w:bCs/>
          <w:sz w:val="22"/>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97"/>
        <w:jc w:val="both"/>
        <w:rPr/>
      </w:pPr>
      <w:r>
        <w:rPr>
          <w:rStyle w:val="FootnoteCharacters"/>
        </w:rPr>
        <w:footnoteRef/>
      </w:r>
      <w:r>
        <w:rPr>
          <w:sz w:val="18"/>
        </w:rPr>
        <w:t xml:space="preserve"> </w:t>
      </w:r>
      <w:r>
        <w:rPr>
          <w:sz w:val="18"/>
        </w:rPr>
        <w:t>Волеводз А. Г. Международный розыск, арест и конфискация полученных преступным путем денежных средств и имущества. М.: Юрлитинформ, 2000.</w:t>
      </w:r>
    </w:p>
    <w:p>
      <w:pPr>
        <w:pStyle w:val="Footnote"/>
        <w:rPr>
          <w:sz w:val="18"/>
        </w:rPr>
      </w:pPr>
      <w:r>
        <w:rPr>
          <w:sz w:val="18"/>
        </w:rPr>
      </w:r>
    </w:p>
  </w:footnote>
  <w:footnote w:id="3">
    <w:p>
      <w:pPr>
        <w:pStyle w:val="Normal"/>
        <w:ind w:firstLine="397"/>
        <w:jc w:val="both"/>
        <w:rPr/>
      </w:pPr>
      <w:r>
        <w:rPr>
          <w:rStyle w:val="FootnoteCharacters"/>
        </w:rPr>
        <w:footnoteRef/>
      </w:r>
      <w:r>
        <w:rPr>
          <w:sz w:val="18"/>
        </w:rPr>
        <w:t xml:space="preserve"> </w:t>
      </w:r>
      <w:r>
        <w:rPr>
          <w:sz w:val="18"/>
        </w:rPr>
        <w:t>См.: Русская Правда (краткая редакция). Ст. 11. Псковская ссудная грамота.     Ст. 105 // Российское законодательство Х-ХХ веков. Законодательство Древней Руси. М.: Юрид. лит., 1984.  Т. 1. С. 47, 54, 341, 105.</w:t>
      </w:r>
    </w:p>
  </w:footnote>
  <w:footnote w:id="4">
    <w:p>
      <w:pPr>
        <w:pStyle w:val="Footnote"/>
        <w:ind w:firstLine="397"/>
        <w:jc w:val="both"/>
        <w:rPr/>
      </w:pPr>
      <w:r>
        <w:rPr>
          <w:rStyle w:val="FootnoteCharacters"/>
        </w:rPr>
        <w:footnoteRef/>
      </w:r>
      <w:r>
        <w:rPr>
          <w:sz w:val="18"/>
        </w:rPr>
        <w:t xml:space="preserve"> </w:t>
      </w:r>
      <w:r>
        <w:rPr>
          <w:sz w:val="18"/>
        </w:rPr>
        <w:t>См.: Греков Б. Ф. Киевская Русь. М., 1953. С. 247, 311, 520.</w:t>
      </w:r>
    </w:p>
  </w:footnote>
  <w:footnote w:id="5">
    <w:p>
      <w:pPr>
        <w:pStyle w:val="Footnote"/>
        <w:ind w:firstLine="397"/>
        <w:jc w:val="both"/>
        <w:rPr/>
      </w:pPr>
      <w:r>
        <w:rPr>
          <w:rStyle w:val="FootnoteCharacters"/>
        </w:rPr>
        <w:footnoteRef/>
      </w:r>
      <w:r>
        <w:rPr>
          <w:sz w:val="18"/>
        </w:rPr>
        <w:t xml:space="preserve"> </w:t>
      </w:r>
      <w:r>
        <w:rPr>
          <w:sz w:val="18"/>
        </w:rPr>
        <w:t>См.: Российское законодательство Х-ХХ веков. Законодательство Древней Руси. М.: Юрид. лит., 1984.  Т. 1. С. 142.</w:t>
      </w:r>
    </w:p>
  </w:footnote>
  <w:footnote w:id="6">
    <w:p>
      <w:pPr>
        <w:pStyle w:val="Footnote"/>
        <w:ind w:firstLine="397"/>
        <w:jc w:val="both"/>
        <w:rPr/>
      </w:pPr>
      <w:r>
        <w:rPr>
          <w:rStyle w:val="FootnoteCharacters"/>
        </w:rPr>
        <w:footnoteRef/>
      </w:r>
      <w:r>
        <w:rPr>
          <w:sz w:val="18"/>
        </w:rPr>
        <w:t xml:space="preserve"> </w:t>
      </w:r>
      <w:r>
        <w:rPr>
          <w:sz w:val="18"/>
        </w:rPr>
        <w:t>См.: История государства и права славянских народов: Учебное пособие. М.: Изд. ООО «Новое Знание», 2004. С. 14.</w:t>
      </w:r>
    </w:p>
  </w:footnote>
  <w:footnote w:id="7">
    <w:p>
      <w:pPr>
        <w:pStyle w:val="Footnote"/>
        <w:ind w:firstLine="397"/>
        <w:jc w:val="both"/>
        <w:rPr/>
      </w:pPr>
      <w:r>
        <w:rPr>
          <w:rStyle w:val="FootnoteCharacters"/>
        </w:rPr>
        <w:footnoteRef/>
      </w:r>
      <w:r>
        <w:rPr/>
        <w:t xml:space="preserve"> </w:t>
      </w:r>
      <w:r>
        <w:rPr>
          <w:sz w:val="18"/>
        </w:rPr>
        <w:t>Например, за убийство назначалась смерть, что для греков означало смертную казнь, а для русских – месть родственников убитого. См.: Там же. С. 15.</w:t>
      </w:r>
    </w:p>
  </w:footnote>
  <w:footnote w:id="8">
    <w:p>
      <w:pPr>
        <w:pStyle w:val="Normal"/>
        <w:ind w:firstLine="397"/>
        <w:jc w:val="both"/>
        <w:rPr/>
      </w:pPr>
      <w:r>
        <w:rPr>
          <w:rStyle w:val="FootnoteCharacters"/>
        </w:rPr>
        <w:footnoteRef/>
      </w:r>
      <w:r>
        <w:rPr>
          <w:sz w:val="18"/>
        </w:rPr>
        <w:t xml:space="preserve"> </w:t>
      </w:r>
      <w:r>
        <w:rPr>
          <w:sz w:val="18"/>
        </w:rPr>
        <w:t>См.: Русская Правда (краткая редакция) // Российское законодательство              Х-ХХ веков. Законодательство Древней Руси. М.: Юрид. лит., 1984. Т. 1. С. 47, 54.</w:t>
      </w:r>
    </w:p>
  </w:footnote>
  <w:footnote w:id="9">
    <w:p>
      <w:pPr>
        <w:pStyle w:val="Normal"/>
        <w:ind w:firstLine="397"/>
        <w:jc w:val="both"/>
        <w:rPr/>
      </w:pPr>
      <w:r>
        <w:rPr>
          <w:rStyle w:val="FootnoteCharacters"/>
        </w:rPr>
        <w:footnoteRef/>
      </w:r>
      <w:r>
        <w:rPr>
          <w:sz w:val="18"/>
        </w:rPr>
        <w:t xml:space="preserve"> </w:t>
      </w:r>
      <w:r>
        <w:rPr>
          <w:sz w:val="18"/>
        </w:rPr>
        <w:t>См.: Памятники русского права. Вып. 1. М., 1952.</w:t>
      </w:r>
    </w:p>
  </w:footnote>
  <w:footnote w:id="10">
    <w:p>
      <w:pPr>
        <w:pStyle w:val="21"/>
        <w:jc w:val="both"/>
        <w:rPr/>
      </w:pPr>
      <w:r>
        <w:rPr>
          <w:rStyle w:val="FootnoteCharacters"/>
        </w:rPr>
        <w:footnoteRef/>
      </w:r>
      <w:r>
        <w:rPr>
          <w:sz w:val="18"/>
        </w:rPr>
        <w:t xml:space="preserve"> </w:t>
      </w:r>
      <w:r>
        <w:rPr>
          <w:sz w:val="18"/>
        </w:rPr>
        <w:t>См.: Российское законодательство Х-ХХ веков. Законодательство первой половины Х</w:t>
      </w:r>
      <w:r>
        <w:rPr>
          <w:sz w:val="18"/>
          <w:lang w:val="en-US"/>
        </w:rPr>
        <w:t>I</w:t>
      </w:r>
      <w:r>
        <w:rPr>
          <w:sz w:val="18"/>
        </w:rPr>
        <w:t>Х в. М.: Юрид. лит., 1888. Т. 6. С. 359.</w:t>
      </w:r>
    </w:p>
  </w:footnote>
  <w:footnote w:id="11">
    <w:p>
      <w:pPr>
        <w:pStyle w:val="Normal"/>
        <w:ind w:firstLine="397"/>
        <w:jc w:val="both"/>
        <w:rPr/>
      </w:pPr>
      <w:r>
        <w:rPr>
          <w:rStyle w:val="FootnoteCharacters"/>
        </w:rPr>
        <w:footnoteRef/>
      </w:r>
      <w:r>
        <w:rPr>
          <w:sz w:val="18"/>
        </w:rPr>
        <w:t xml:space="preserve"> </w:t>
      </w:r>
      <w:r>
        <w:rPr>
          <w:sz w:val="18"/>
        </w:rPr>
        <w:t>См.: Международный розыск, арест и конфискация полученных преступным путем денежных средств и имущества. Правовые основы и методика. М.:                Юрлитинформ, 2000. С. 9.</w:t>
      </w:r>
    </w:p>
    <w:p>
      <w:pPr>
        <w:pStyle w:val="Footnote"/>
        <w:ind w:firstLine="397"/>
        <w:jc w:val="both"/>
        <w:rPr>
          <w:sz w:val="18"/>
        </w:rPr>
      </w:pPr>
      <w:r>
        <w:rPr>
          <w:sz w:val="18"/>
        </w:rPr>
      </w:r>
    </w:p>
  </w:footnote>
  <w:footnote w:id="12">
    <w:p>
      <w:pPr>
        <w:pStyle w:val="Normal"/>
        <w:ind w:firstLine="397"/>
        <w:jc w:val="both"/>
        <w:rPr/>
      </w:pPr>
      <w:r>
        <w:rPr>
          <w:rStyle w:val="FootnoteCharacters"/>
        </w:rPr>
        <w:footnoteRef/>
      </w:r>
      <w:r>
        <w:rPr>
          <w:sz w:val="18"/>
        </w:rPr>
        <w:t xml:space="preserve"> </w:t>
      </w:r>
      <w:r>
        <w:rPr>
          <w:sz w:val="18"/>
        </w:rPr>
        <w:t xml:space="preserve">Россия в </w:t>
      </w:r>
      <w:r>
        <w:rPr>
          <w:sz w:val="18"/>
          <w:lang w:val="en-US"/>
        </w:rPr>
        <w:t>XIX</w:t>
      </w:r>
      <w:r>
        <w:rPr>
          <w:sz w:val="18"/>
        </w:rPr>
        <w:t xml:space="preserve"> в. имела двусторонние договоры: с Австрией – о выдаче     (1808 г.) и о наказании политических преступников  (1860 г.); с Пруссией – о выдаче (1804 г.) и выдаче политических преступников (1869 г.); с Баварией – о выдаче политических преступников (1869 г.) и о выдаче (1885 г.); а также о выдаче – с Данией (1866 г.), Нидерландами (1867 г. и 1893 г.), Италией (1871 г.), Бельгией (1872 г.)  с дополнительной декларацией 1881 г., Швейцарией (1873 г.), Австро-Венгрией    (1874 г.), Испанией (1877 г. и 1888 г.), Монако (1883 г.), Англией (1886 г.), Португалией (1887 г.), Северо-Американскими Штатами (1887 г.) и рядом других стран. (См.: Мартенс Ф. Ф. Современное международное право цивилизованных народов. СПб., 1905. Т. 2. С. 391, 432).</w:t>
      </w:r>
    </w:p>
  </w:footnote>
  <w:footnote w:id="13">
    <w:p>
      <w:pPr>
        <w:pStyle w:val="Footnote"/>
        <w:ind w:firstLine="397"/>
        <w:jc w:val="both"/>
        <w:rPr/>
      </w:pPr>
      <w:r>
        <w:rPr>
          <w:rStyle w:val="FootnoteCharacters"/>
        </w:rPr>
        <w:footnoteRef/>
      </w:r>
      <w:r>
        <w:rPr>
          <w:sz w:val="18"/>
        </w:rPr>
        <w:t xml:space="preserve"> </w:t>
      </w:r>
      <w:r>
        <w:rPr>
          <w:sz w:val="18"/>
        </w:rPr>
        <w:t xml:space="preserve">Манифестом Екатерины </w:t>
      </w:r>
      <w:r>
        <w:rPr>
          <w:sz w:val="18"/>
          <w:lang w:val="en-US"/>
        </w:rPr>
        <w:t>II</w:t>
      </w:r>
      <w:r>
        <w:rPr>
          <w:sz w:val="18"/>
        </w:rPr>
        <w:t xml:space="preserve"> в декабре 1766 г. создается Комиссия по пересмотру всего комплекса ранее изданных указов и составления нового Уложения. В 1826 г. Уложенная комиссия была преобразована во Второе отделение Собственной его императорского величества канцелярии, делами которой ведал М. М. Сперанский.</w:t>
      </w:r>
    </w:p>
  </w:footnote>
  <w:footnote w:id="14">
    <w:p>
      <w:pPr>
        <w:pStyle w:val="Footnote"/>
        <w:ind w:firstLine="397"/>
        <w:jc w:val="both"/>
        <w:rPr/>
      </w:pPr>
      <w:r>
        <w:rPr>
          <w:rStyle w:val="FootnoteCharacters"/>
        </w:rPr>
        <w:footnoteRef/>
      </w:r>
      <w:r>
        <w:rPr>
          <w:sz w:val="18"/>
        </w:rPr>
        <w:t xml:space="preserve"> </w:t>
      </w:r>
      <w:r>
        <w:rPr>
          <w:sz w:val="18"/>
        </w:rPr>
        <w:t>Кузнецов И. М. История государства и права славянских народов. М., 2004. С. 82.</w:t>
      </w:r>
    </w:p>
    <w:p>
      <w:pPr>
        <w:pStyle w:val="Footnote"/>
        <w:ind w:firstLine="397"/>
        <w:jc w:val="both"/>
        <w:rPr>
          <w:sz w:val="18"/>
        </w:rPr>
      </w:pPr>
      <w:r>
        <w:rPr>
          <w:sz w:val="18"/>
        </w:rPr>
      </w:r>
    </w:p>
  </w:footnote>
  <w:footnote w:id="15">
    <w:p>
      <w:pPr>
        <w:pStyle w:val="Normal"/>
        <w:ind w:firstLine="397"/>
        <w:jc w:val="both"/>
        <w:rPr/>
      </w:pPr>
      <w:r>
        <w:rPr>
          <w:rStyle w:val="FootnoteCharacters"/>
        </w:rPr>
        <w:footnoteRef/>
      </w:r>
      <w:r>
        <w:rPr>
          <w:sz w:val="18"/>
        </w:rPr>
        <w:t xml:space="preserve"> </w:t>
      </w:r>
      <w:r>
        <w:rPr>
          <w:sz w:val="18"/>
        </w:rPr>
        <w:t xml:space="preserve">См.: Сборник действующих договоров, соглашений и конвенций, заключенных СССР и иностранными государствами. М.: Политиздат, 1955. № 11. </w:t>
      </w:r>
      <w:r>
        <w:rPr>
          <w:sz w:val="18"/>
          <w:lang w:val="en-US"/>
        </w:rPr>
        <w:t>C</w:t>
      </w:r>
      <w:r>
        <w:rPr>
          <w:sz w:val="18"/>
        </w:rPr>
        <w:t xml:space="preserve">. 163, 165, 166-183. </w:t>
      </w:r>
    </w:p>
  </w:footnote>
  <w:footnote w:id="16">
    <w:p>
      <w:pPr>
        <w:pStyle w:val="Normal"/>
        <w:ind w:firstLine="397"/>
        <w:jc w:val="both"/>
        <w:rPr/>
      </w:pPr>
      <w:r>
        <w:rPr>
          <w:rStyle w:val="FootnoteCharacters"/>
        </w:rPr>
        <w:footnoteRef/>
      </w:r>
      <w:r>
        <w:rPr>
          <w:sz w:val="18"/>
        </w:rPr>
        <w:t xml:space="preserve"> </w:t>
      </w:r>
      <w:r>
        <w:rPr>
          <w:sz w:val="18"/>
        </w:rPr>
        <w:t>См.: Панов В. П. Международное уголовное право: Учебное пособие. М.: Инфра–М, 1997. С. 53.</w:t>
      </w:r>
    </w:p>
    <w:p>
      <w:pPr>
        <w:pStyle w:val="Footnote"/>
        <w:ind w:firstLine="397"/>
        <w:jc w:val="both"/>
        <w:rPr>
          <w:sz w:val="18"/>
        </w:rPr>
      </w:pPr>
      <w:r>
        <w:rPr>
          <w:sz w:val="18"/>
        </w:rPr>
      </w:r>
    </w:p>
  </w:footnote>
  <w:footnote w:id="17">
    <w:p>
      <w:pPr>
        <w:pStyle w:val="Normal"/>
        <w:ind w:firstLine="397"/>
        <w:jc w:val="both"/>
        <w:rPr/>
      </w:pPr>
      <w:r>
        <w:rPr>
          <w:rStyle w:val="FootnoteCharacters"/>
        </w:rPr>
        <w:footnoteRef/>
      </w:r>
      <w:r>
        <w:rPr>
          <w:sz w:val="18"/>
        </w:rPr>
        <w:t xml:space="preserve"> </w:t>
      </w:r>
      <w:r>
        <w:rPr>
          <w:sz w:val="18"/>
        </w:rPr>
        <w:t>См.: Международное уголовное право / Блищенко И. П., Каламкарян Р. А.,   Карпец И. И.  и др. М.: Наука, 1995. С. 116.</w:t>
      </w:r>
    </w:p>
    <w:p>
      <w:pPr>
        <w:pStyle w:val="Footnote"/>
        <w:jc w:val="both"/>
        <w:rPr>
          <w:sz w:val="18"/>
        </w:rPr>
      </w:pPr>
      <w:r>
        <w:rPr>
          <w:sz w:val="18"/>
        </w:rPr>
      </w:r>
    </w:p>
  </w:footnote>
  <w:footnote w:id="18">
    <w:p>
      <w:pPr>
        <w:pStyle w:val="Normal"/>
        <w:ind w:firstLine="397"/>
        <w:rPr/>
      </w:pPr>
      <w:r>
        <w:rPr>
          <w:rStyle w:val="FootnoteCharacters"/>
        </w:rPr>
        <w:footnoteRef/>
      </w:r>
      <w:r>
        <w:rPr>
          <w:sz w:val="18"/>
        </w:rPr>
        <w:t xml:space="preserve"> </w:t>
      </w:r>
      <w:r>
        <w:rPr>
          <w:sz w:val="18"/>
        </w:rPr>
        <w:t>См.: Вынужденные мигранты в Центральной России / Центр этнополитических и региональных исследований. М., 1999. С. 15-16.</w:t>
      </w:r>
    </w:p>
    <w:p>
      <w:pPr>
        <w:pStyle w:val="Footnote"/>
        <w:rPr>
          <w:sz w:val="18"/>
        </w:rPr>
      </w:pPr>
      <w:r>
        <w:rPr>
          <w:sz w:val="18"/>
        </w:rPr>
      </w:r>
    </w:p>
  </w:footnote>
  <w:footnote w:id="19">
    <w:p>
      <w:pPr>
        <w:pStyle w:val="Normal"/>
        <w:ind w:firstLine="397"/>
        <w:jc w:val="both"/>
        <w:rPr/>
      </w:pPr>
      <w:r>
        <w:rPr>
          <w:rStyle w:val="FootnoteCharacters"/>
        </w:rPr>
        <w:footnoteRef/>
      </w:r>
      <w:r>
        <w:rPr>
          <w:sz w:val="18"/>
        </w:rPr>
        <w:t xml:space="preserve"> </w:t>
      </w:r>
      <w:r>
        <w:rPr>
          <w:sz w:val="18"/>
        </w:rPr>
        <w:t xml:space="preserve">См.: Китайцы штурмуют Россию // Аргументы и факты. 2001. № 32. </w:t>
      </w:r>
    </w:p>
  </w:footnote>
  <w:footnote w:id="20">
    <w:p>
      <w:pPr>
        <w:pStyle w:val="2"/>
        <w:ind w:firstLine="397"/>
        <w:rPr/>
      </w:pPr>
      <w:r>
        <w:rPr>
          <w:rStyle w:val="FootnoteCharacters"/>
        </w:rPr>
        <w:footnoteRef/>
      </w:r>
      <w:r>
        <w:rPr>
          <w:sz w:val="18"/>
        </w:rPr>
        <w:t xml:space="preserve"> </w:t>
      </w:r>
      <w:r>
        <w:rPr>
          <w:sz w:val="18"/>
        </w:rPr>
        <w:t>Цит. по: Горяинов К. К., Исиченко А. П., Кондратюк Л. В. Транснациональная преступность: проблемы и пути их решения. М., 1997. С. 42.</w:t>
      </w:r>
    </w:p>
    <w:p>
      <w:pPr>
        <w:pStyle w:val="Footnote"/>
        <w:ind w:firstLine="397"/>
        <w:jc w:val="both"/>
        <w:rPr>
          <w:sz w:val="18"/>
        </w:rPr>
      </w:pPr>
      <w:r>
        <w:rPr>
          <w:sz w:val="18"/>
        </w:rPr>
      </w:r>
    </w:p>
  </w:footnote>
  <w:footnote w:id="21">
    <w:p>
      <w:pPr>
        <w:pStyle w:val="Footnote"/>
        <w:ind w:firstLine="397"/>
        <w:jc w:val="both"/>
        <w:rPr/>
      </w:pPr>
      <w:r>
        <w:rPr>
          <w:rStyle w:val="FootnoteCharacters"/>
        </w:rPr>
        <w:footnoteRef/>
      </w:r>
      <w:r>
        <w:rPr>
          <w:sz w:val="18"/>
        </w:rPr>
        <w:t xml:space="preserve"> </w:t>
      </w:r>
      <w:r>
        <w:rPr>
          <w:sz w:val="18"/>
        </w:rPr>
        <w:t>См.: Российская криминологическая энциклопедия. М.: Норма, 2000. С. 590.</w:t>
      </w:r>
    </w:p>
  </w:footnote>
  <w:footnote w:id="22">
    <w:p>
      <w:pPr>
        <w:pStyle w:val="Footnote"/>
        <w:ind w:firstLine="397"/>
        <w:jc w:val="both"/>
        <w:rPr/>
      </w:pPr>
      <w:r>
        <w:rPr>
          <w:rStyle w:val="FootnoteCharacters"/>
        </w:rPr>
        <w:footnoteRef/>
      </w:r>
      <w:r>
        <w:rPr>
          <w:sz w:val="18"/>
        </w:rPr>
        <w:t xml:space="preserve"> </w:t>
      </w:r>
      <w:r>
        <w:rPr>
          <w:sz w:val="18"/>
        </w:rPr>
        <w:t>Было изучено 210 дел, причем изучались материалы на граждан как дальнего, так и ближнего зарубежья – Азербайджана, Таджикистана, Индии, Китая, Польши, Молдавии, Монголии, Нигерии, Турции.</w:t>
      </w:r>
    </w:p>
  </w:footnote>
  <w:footnote w:id="23">
    <w:p>
      <w:pPr>
        <w:pStyle w:val="Normal"/>
        <w:ind w:firstLine="397"/>
        <w:jc w:val="both"/>
        <w:rPr/>
      </w:pPr>
      <w:r>
        <w:rPr>
          <w:rStyle w:val="FootnoteCharacters"/>
        </w:rPr>
        <w:footnoteRef/>
      </w:r>
      <w:r>
        <w:rPr>
          <w:sz w:val="18"/>
        </w:rPr>
        <w:t xml:space="preserve"> </w:t>
      </w:r>
      <w:r>
        <w:rPr>
          <w:sz w:val="18"/>
        </w:rPr>
        <w:t xml:space="preserve">Гумилев Л. Н. Конец и вновь начало. М.: Изд-во «Рольф», 2001. С. 8. </w:t>
      </w:r>
    </w:p>
  </w:footnote>
  <w:footnote w:id="24">
    <w:p>
      <w:pPr>
        <w:pStyle w:val="Normal"/>
        <w:ind w:firstLine="397"/>
        <w:jc w:val="both"/>
        <w:rPr/>
      </w:pPr>
      <w:r>
        <w:rPr>
          <w:rStyle w:val="FootnoteCharacters"/>
        </w:rPr>
        <w:footnoteRef/>
      </w:r>
      <w:r>
        <w:rPr>
          <w:sz w:val="18"/>
        </w:rPr>
        <w:t xml:space="preserve"> </w:t>
      </w:r>
      <w:r>
        <w:rPr>
          <w:sz w:val="18"/>
        </w:rPr>
        <w:t xml:space="preserve">Лебон Г. Психология народов и масс. СПб., 1995. С. 23. </w:t>
      </w:r>
    </w:p>
  </w:footnote>
  <w:footnote w:id="25">
    <w:p>
      <w:pPr>
        <w:pStyle w:val="Normal"/>
        <w:ind w:firstLine="397"/>
        <w:jc w:val="both"/>
        <w:rPr/>
      </w:pPr>
      <w:r>
        <w:rPr>
          <w:rStyle w:val="FootnoteCharacters"/>
        </w:rPr>
        <w:footnoteRef/>
      </w:r>
      <w:r>
        <w:rPr>
          <w:sz w:val="18"/>
        </w:rPr>
        <w:t xml:space="preserve"> </w:t>
      </w:r>
      <w:r>
        <w:rPr>
          <w:sz w:val="18"/>
        </w:rPr>
        <w:t xml:space="preserve">Гумилев Л. Н. Указ. раб. С. 49. </w:t>
      </w:r>
    </w:p>
    <w:p>
      <w:pPr>
        <w:pStyle w:val="Footnote"/>
        <w:rPr>
          <w:sz w:val="18"/>
        </w:rPr>
      </w:pPr>
      <w:r>
        <w:rPr>
          <w:sz w:val="18"/>
        </w:rPr>
      </w:r>
    </w:p>
  </w:footnote>
  <w:footnote w:id="26">
    <w:p>
      <w:pPr>
        <w:pStyle w:val="Normal"/>
        <w:ind w:firstLine="397"/>
        <w:jc w:val="both"/>
        <w:rPr/>
      </w:pPr>
      <w:r>
        <w:rPr>
          <w:rStyle w:val="FootnoteCharacters"/>
        </w:rPr>
        <w:footnoteRef/>
      </w:r>
      <w:r>
        <w:rPr>
          <w:sz w:val="18"/>
        </w:rPr>
        <w:t xml:space="preserve"> </w:t>
      </w:r>
      <w:r>
        <w:rPr>
          <w:sz w:val="18"/>
        </w:rPr>
        <w:t xml:space="preserve">Ерасов Б. С. Сравнительное изучение цивилизаций: Хрестоматия. М.:        Изд-во «Аспект Пресс», 2001. С. 8. </w:t>
      </w:r>
    </w:p>
  </w:footnote>
  <w:footnote w:id="27">
    <w:p>
      <w:pPr>
        <w:pStyle w:val="Normal"/>
        <w:ind w:firstLine="397"/>
        <w:jc w:val="both"/>
        <w:rPr/>
      </w:pPr>
      <w:r>
        <w:rPr>
          <w:rStyle w:val="FootnoteCharacters"/>
        </w:rPr>
        <w:footnoteRef/>
      </w:r>
      <w:r>
        <w:rPr>
          <w:sz w:val="18"/>
        </w:rPr>
        <w:t xml:space="preserve"> </w:t>
      </w:r>
      <w:r>
        <w:rPr>
          <w:sz w:val="18"/>
        </w:rPr>
        <w:t>Даль В. Толковый словарь живого великорусского языка. М., 1882. С</w:t>
      </w:r>
      <w:r>
        <w:rPr>
          <w:sz w:val="18"/>
          <w:lang w:val="en-US"/>
        </w:rPr>
        <w:t xml:space="preserve">. 574. </w:t>
      </w:r>
    </w:p>
  </w:footnote>
  <w:footnote w:id="28">
    <w:p>
      <w:pPr>
        <w:pStyle w:val="Normal"/>
        <w:ind w:firstLine="397"/>
        <w:jc w:val="both"/>
        <w:rPr/>
      </w:pPr>
      <w:r>
        <w:rPr>
          <w:rStyle w:val="FootnoteCharacters"/>
        </w:rPr>
        <w:footnoteRef/>
      </w:r>
      <w:r>
        <w:rPr>
          <w:sz w:val="18"/>
          <w:lang w:val="en-US"/>
        </w:rPr>
        <w:t xml:space="preserve"> </w:t>
      </w:r>
      <w:r>
        <w:rPr>
          <w:sz w:val="18"/>
          <w:lang w:val="en-US"/>
        </w:rPr>
        <w:t xml:space="preserve">Websters Third International Language. Unabriged. Springfield. Mass., 1966. </w:t>
      </w:r>
      <w:r>
        <w:rPr>
          <w:sz w:val="18"/>
        </w:rPr>
        <w:t xml:space="preserve">       </w:t>
      </w:r>
      <w:r>
        <w:rPr>
          <w:sz w:val="18"/>
          <w:lang w:val="en-US"/>
        </w:rPr>
        <w:t>P.</w:t>
      </w:r>
      <w:r>
        <w:rPr>
          <w:sz w:val="18"/>
        </w:rPr>
        <w:t xml:space="preserve"> </w:t>
      </w:r>
      <w:r>
        <w:rPr>
          <w:sz w:val="18"/>
          <w:lang w:val="en-US"/>
        </w:rPr>
        <w:t>413.</w:t>
      </w:r>
      <w:r>
        <w:rPr>
          <w:sz w:val="18"/>
        </w:rPr>
        <w:t xml:space="preserve"> </w:t>
      </w:r>
    </w:p>
  </w:footnote>
  <w:footnote w:id="29">
    <w:p>
      <w:pPr>
        <w:pStyle w:val="Normal"/>
        <w:ind w:firstLine="397"/>
        <w:jc w:val="both"/>
        <w:rPr/>
      </w:pPr>
      <w:r>
        <w:rPr>
          <w:rStyle w:val="FootnoteCharacters"/>
        </w:rPr>
        <w:footnoteRef/>
      </w:r>
      <w:r>
        <w:rPr>
          <w:sz w:val="18"/>
          <w:lang w:val="en-US"/>
        </w:rPr>
        <w:t xml:space="preserve"> </w:t>
      </w:r>
      <w:r>
        <w:rPr>
          <w:sz w:val="18"/>
          <w:lang w:val="en-US"/>
        </w:rPr>
        <w:t>Wikinson D. Spatio-Temporal Bonndaries of Afrikan. Civilizations Reconsidered/Comparative Civilizations Revien. 1993. №</w:t>
      </w:r>
      <w:r>
        <w:rPr>
          <w:sz w:val="18"/>
        </w:rPr>
        <w:t xml:space="preserve"> </w:t>
      </w:r>
      <w:r>
        <w:rPr>
          <w:sz w:val="18"/>
          <w:lang w:val="en-US"/>
        </w:rPr>
        <w:t xml:space="preserve">29. </w:t>
      </w:r>
      <w:r>
        <w:rPr>
          <w:sz w:val="18"/>
        </w:rPr>
        <w:t>Р</w:t>
      </w:r>
      <w:r>
        <w:rPr>
          <w:sz w:val="18"/>
          <w:lang w:val="en-US"/>
        </w:rPr>
        <w:t>.</w:t>
      </w:r>
      <w:r>
        <w:rPr>
          <w:sz w:val="18"/>
        </w:rPr>
        <w:t xml:space="preserve"> </w:t>
      </w:r>
      <w:r>
        <w:rPr>
          <w:sz w:val="18"/>
          <w:lang w:val="en-US"/>
        </w:rPr>
        <w:t>52-53.</w:t>
      </w:r>
      <w:r>
        <w:rPr>
          <w:sz w:val="18"/>
        </w:rPr>
        <w:t xml:space="preserve"> </w:t>
      </w:r>
    </w:p>
  </w:footnote>
  <w:footnote w:id="30">
    <w:p>
      <w:pPr>
        <w:pStyle w:val="Footnote"/>
        <w:ind w:firstLine="397"/>
        <w:jc w:val="both"/>
        <w:rPr/>
      </w:pPr>
      <w:r>
        <w:rPr>
          <w:rStyle w:val="FootnoteCharacters"/>
        </w:rPr>
        <w:footnoteRef/>
      </w:r>
      <w:r>
        <w:rPr>
          <w:sz w:val="18"/>
          <w:lang w:val="en-US"/>
        </w:rPr>
        <w:t xml:space="preserve"> </w:t>
      </w:r>
      <w:r>
        <w:rPr>
          <w:sz w:val="18"/>
          <w:lang w:val="en-US"/>
        </w:rPr>
        <w:t>Sorokin P. Sociological Teories of Today. N. Y. ; L., 1996. P</w:t>
      </w:r>
      <w:r>
        <w:rPr>
          <w:sz w:val="18"/>
        </w:rPr>
        <w:t>. 177-204.</w:t>
      </w:r>
    </w:p>
  </w:footnote>
  <w:footnote w:id="31">
    <w:p>
      <w:pPr>
        <w:pStyle w:val="Footnote"/>
        <w:ind w:firstLine="397"/>
        <w:jc w:val="both"/>
        <w:rPr/>
      </w:pPr>
      <w:r>
        <w:rPr>
          <w:rStyle w:val="FootnoteCharacters"/>
        </w:rPr>
        <w:footnoteRef/>
      </w:r>
      <w:r>
        <w:rPr>
          <w:sz w:val="18"/>
        </w:rPr>
        <w:t xml:space="preserve"> </w:t>
      </w:r>
      <w:r>
        <w:rPr>
          <w:sz w:val="18"/>
        </w:rPr>
        <w:t xml:space="preserve">Данилевский Н. Я. Россия и Европа. М., 1996. С. 85-91. </w:t>
      </w:r>
    </w:p>
  </w:footnote>
  <w:footnote w:id="32">
    <w:p>
      <w:pPr>
        <w:pStyle w:val="Footnote"/>
        <w:ind w:firstLine="397"/>
        <w:jc w:val="both"/>
        <w:rPr/>
      </w:pPr>
      <w:r>
        <w:rPr>
          <w:rStyle w:val="FootnoteCharacters"/>
        </w:rPr>
        <w:footnoteRef/>
      </w:r>
      <w:r>
        <w:rPr>
          <w:sz w:val="18"/>
        </w:rPr>
        <w:t xml:space="preserve"> </w:t>
      </w:r>
      <w:r>
        <w:rPr>
          <w:sz w:val="18"/>
        </w:rPr>
        <w:t>Тойнби А. Цивилизация перед судом истории. М.: Изд-во «Айрпис Пресс»,       2003. С. 14.</w:t>
      </w:r>
    </w:p>
  </w:footnote>
  <w:footnote w:id="33">
    <w:p>
      <w:pPr>
        <w:pStyle w:val="Footnote"/>
        <w:ind w:firstLine="397"/>
        <w:jc w:val="both"/>
        <w:rPr/>
      </w:pPr>
      <w:r>
        <w:rPr>
          <w:rStyle w:val="FootnoteCharacters"/>
        </w:rPr>
        <w:footnoteRef/>
      </w:r>
      <w:r>
        <w:rPr>
          <w:sz w:val="18"/>
        </w:rPr>
        <w:t xml:space="preserve"> </w:t>
      </w:r>
      <w:r>
        <w:rPr>
          <w:sz w:val="18"/>
        </w:rPr>
        <w:t>Февр Л. Цивилизация: эволюция слова и группы идей. М., 1991. С. 282.</w:t>
      </w:r>
    </w:p>
  </w:footnote>
  <w:footnote w:id="34">
    <w:p>
      <w:pPr>
        <w:pStyle w:val="Footnote"/>
        <w:ind w:firstLine="397"/>
        <w:jc w:val="both"/>
        <w:rPr/>
      </w:pPr>
      <w:r>
        <w:rPr>
          <w:rStyle w:val="FootnoteCharacters"/>
        </w:rPr>
        <w:footnoteRef/>
      </w:r>
      <w:r>
        <w:rPr>
          <w:sz w:val="18"/>
        </w:rPr>
        <w:t xml:space="preserve"> </w:t>
      </w:r>
      <w:r>
        <w:rPr>
          <w:sz w:val="18"/>
        </w:rPr>
        <w:t>Киселев С. Г. Основной инстинкт цивилизаций. М.: Известия, 2002. С. 10.</w:t>
      </w:r>
    </w:p>
  </w:footnote>
  <w:footnote w:id="35">
    <w:p>
      <w:pPr>
        <w:pStyle w:val="Normal"/>
        <w:ind w:firstLine="397"/>
        <w:jc w:val="both"/>
        <w:rPr/>
      </w:pPr>
      <w:r>
        <w:rPr>
          <w:rStyle w:val="FootnoteCharacters"/>
        </w:rPr>
        <w:footnoteRef/>
      </w:r>
      <w:r>
        <w:rPr>
          <w:sz w:val="18"/>
        </w:rPr>
        <w:t xml:space="preserve"> </w:t>
      </w:r>
      <w:r>
        <w:rPr>
          <w:sz w:val="18"/>
        </w:rPr>
        <w:t xml:space="preserve">Тойнби А. Постижение истории. М., 1991. С. 529. </w:t>
      </w:r>
    </w:p>
  </w:footnote>
  <w:footnote w:id="36">
    <w:p>
      <w:pPr>
        <w:pStyle w:val="Footnote"/>
        <w:ind w:firstLine="397"/>
        <w:jc w:val="both"/>
        <w:rPr/>
      </w:pPr>
      <w:r>
        <w:rPr>
          <w:rStyle w:val="FootnoteCharacters"/>
        </w:rPr>
        <w:footnoteRef/>
      </w:r>
      <w:r>
        <w:rPr>
          <w:sz w:val="18"/>
        </w:rPr>
        <w:t xml:space="preserve"> </w:t>
      </w:r>
      <w:r>
        <w:rPr>
          <w:sz w:val="18"/>
        </w:rPr>
        <w:t>Киселев С. Г. Указ. раб. С. 28.</w:t>
      </w:r>
    </w:p>
  </w:footnote>
  <w:footnote w:id="37">
    <w:p>
      <w:pPr>
        <w:pStyle w:val="Footnote"/>
        <w:ind w:firstLine="397"/>
        <w:jc w:val="both"/>
        <w:rPr/>
      </w:pPr>
      <w:r>
        <w:rPr>
          <w:rStyle w:val="FootnoteCharacters"/>
        </w:rPr>
        <w:footnoteRef/>
      </w:r>
      <w:r>
        <w:rPr>
          <w:sz w:val="18"/>
        </w:rPr>
        <w:t xml:space="preserve"> </w:t>
      </w:r>
      <w:r>
        <w:rPr>
          <w:sz w:val="18"/>
        </w:rPr>
        <w:t>Абдулатипов Р. А. Национальный вопрос и государственное устройство в России. М.: Изд-во «Славянский диалог», 2000. С. 300.</w:t>
      </w:r>
    </w:p>
  </w:footnote>
  <w:footnote w:id="38">
    <w:p>
      <w:pPr>
        <w:pStyle w:val="Footnote"/>
        <w:ind w:firstLine="397"/>
        <w:rPr/>
      </w:pPr>
      <w:r>
        <w:rPr>
          <w:rStyle w:val="FootnoteCharacters"/>
        </w:rPr>
        <w:footnoteRef/>
      </w:r>
      <w:r>
        <w:rPr>
          <w:sz w:val="18"/>
        </w:rPr>
        <w:t xml:space="preserve"> </w:t>
      </w:r>
      <w:r>
        <w:rPr>
          <w:sz w:val="18"/>
        </w:rPr>
        <w:t>Российская криминологическая энциклопедия / Под ред. А. И. Долговой. М., 2000. С. 590.</w:t>
      </w:r>
    </w:p>
  </w:footnote>
  <w:footnote w:id="39">
    <w:p>
      <w:pPr>
        <w:pStyle w:val="2"/>
        <w:ind w:firstLine="397"/>
        <w:rPr/>
      </w:pPr>
      <w:r>
        <w:rPr>
          <w:rStyle w:val="FootnoteCharacters"/>
        </w:rPr>
        <w:footnoteRef/>
      </w:r>
      <w:r>
        <w:rPr>
          <w:sz w:val="18"/>
        </w:rPr>
        <w:t xml:space="preserve"> </w:t>
      </w:r>
      <w:r>
        <w:rPr>
          <w:sz w:val="18"/>
        </w:rPr>
        <w:t xml:space="preserve">Правое положение иностранных граждан в России основано на ряде принципов, регулирующих и определяющих их статус в различных сферах правоотношений, возникающих в процессе жизнедеятельности. Так, </w:t>
      </w:r>
      <w:r>
        <w:rPr>
          <w:i/>
          <w:iCs/>
          <w:sz w:val="18"/>
        </w:rPr>
        <w:t xml:space="preserve">международно-правовой статус </w:t>
      </w:r>
      <w:r>
        <w:rPr>
          <w:sz w:val="18"/>
        </w:rPr>
        <w:t xml:space="preserve">иностранцев определяется сложившимися принципами международного права, закрепленными в международно-правовых документах (Всеобщая декларация прав человека 1948 г.; Международный акт об экономических, социальных и культурных правах 1966 г.). </w:t>
      </w:r>
      <w:r>
        <w:rPr>
          <w:i/>
          <w:iCs/>
          <w:sz w:val="18"/>
        </w:rPr>
        <w:t>Конституционно-правой статус</w:t>
      </w:r>
      <w:r>
        <w:rPr>
          <w:sz w:val="18"/>
        </w:rPr>
        <w:t xml:space="preserve"> иностранных граждан определен Конституцией Российской Федерации, где в п. 3 ст. 62 установлено, что иностранные граждане и лица без гражданства пользуются в Российской Федерации  всеми правами и несут обязанности наравне с гражданами Российской Федерации. </w:t>
      </w:r>
      <w:r>
        <w:rPr>
          <w:i/>
          <w:iCs/>
          <w:sz w:val="18"/>
        </w:rPr>
        <w:t>Административно-правовой статус</w:t>
      </w:r>
      <w:r>
        <w:rPr>
          <w:sz w:val="18"/>
        </w:rPr>
        <w:t xml:space="preserve"> касается содержания правосубъектности иностранных граждан в административных правоотношениях. </w:t>
      </w:r>
      <w:r>
        <w:rPr>
          <w:i/>
          <w:iCs/>
          <w:sz w:val="18"/>
        </w:rPr>
        <w:t>Уголовно-правовой статус</w:t>
      </w:r>
      <w:r>
        <w:rPr>
          <w:sz w:val="18"/>
        </w:rPr>
        <w:t xml:space="preserve"> иностранных граждан определяется содержанием международных договоров, соглашений и российским уголовным законодательством. Выделяются две группы иностранцев: лица, полностью подчиненные юрисдикции Российской Федерации, не обладающие каким-либо правовым иммунитетом и привилегиями; лица, обладающие правовым иммунитетом, полным или частичным, и привилегиями.</w:t>
      </w:r>
    </w:p>
  </w:footnote>
  <w:footnote w:id="40">
    <w:p>
      <w:pPr>
        <w:pStyle w:val="Footnote"/>
        <w:ind w:firstLine="397"/>
        <w:jc w:val="both"/>
        <w:rPr/>
      </w:pPr>
      <w:r>
        <w:rPr>
          <w:rStyle w:val="FootnoteCharacters"/>
        </w:rPr>
        <w:footnoteRef/>
      </w:r>
      <w:r>
        <w:rPr>
          <w:sz w:val="18"/>
        </w:rPr>
        <w:t xml:space="preserve"> </w:t>
      </w:r>
      <w:r>
        <w:rPr>
          <w:sz w:val="18"/>
        </w:rPr>
        <w:t>См.: Хромов И. Л. Дис… канд. юрид. наук. М.: ВНИИ МВД России, 2002.</w:t>
      </w:r>
    </w:p>
  </w:footnote>
  <w:footnote w:id="41">
    <w:p>
      <w:pPr>
        <w:pStyle w:val="Footnote"/>
        <w:ind w:firstLine="397"/>
        <w:jc w:val="both"/>
        <w:rPr/>
      </w:pPr>
      <w:r>
        <w:rPr>
          <w:rStyle w:val="FootnoteCharacters"/>
        </w:rPr>
        <w:footnoteRef/>
      </w:r>
      <w:r>
        <w:rPr>
          <w:sz w:val="18"/>
        </w:rPr>
        <w:t xml:space="preserve"> </w:t>
      </w:r>
      <w:r>
        <w:rPr>
          <w:sz w:val="18"/>
        </w:rPr>
        <w:t>См.: Гладких В. И., Борбат А. В., Шабанов Г. Х. Преступность в Московском регионе. М., 1995; Чефходзе П. Г. Этнические аспекты преступности: Автореф. дис… канд. юрид. наук. Омск: ОЮИ МВД России, 1999;  Геворкян Г. М. Криминологические проблемы борьбы с организованными этническими преступными формированиями в России: Автореф. дис... канд. юрид. наук. М.: МЮ Академ. Мин-ва образов. РФ, 2000; Хромов И. Л. Этническая преступность в России // Предупреждение преступлений, совершаемых иностранными гражданами на территории Приморского края: Мат. научно-практич. семинара. М.: ВНИИ МВД России, 2003.</w:t>
      </w:r>
    </w:p>
  </w:footnote>
  <w:footnote w:id="42">
    <w:p>
      <w:pPr>
        <w:pStyle w:val="2"/>
        <w:ind w:firstLine="397"/>
        <w:rPr/>
      </w:pPr>
      <w:r>
        <w:rPr>
          <w:rStyle w:val="FootnoteCharacters"/>
        </w:rPr>
        <w:footnoteRef/>
      </w:r>
      <w:r>
        <w:rPr>
          <w:sz w:val="18"/>
        </w:rPr>
        <w:t xml:space="preserve"> </w:t>
      </w:r>
      <w:r>
        <w:rPr>
          <w:sz w:val="18"/>
        </w:rPr>
        <w:t xml:space="preserve">Комитет Госдумы России по делам национальностей в декабре 2004 г. рассмотрел проблему этнических преступных группировок, перед депутатами выступили представители МВД России. Подробная информация на сайте </w:t>
      </w:r>
      <w:r>
        <w:rPr>
          <w:sz w:val="18"/>
          <w:lang w:val="en-US"/>
        </w:rPr>
        <w:t>Russtrana</w:t>
      </w:r>
      <w:r>
        <w:rPr>
          <w:sz w:val="18"/>
        </w:rPr>
        <w:t>.</w:t>
      </w:r>
      <w:r>
        <w:rPr>
          <w:sz w:val="18"/>
          <w:lang w:val="en-US"/>
        </w:rPr>
        <w:t>ru</w:t>
      </w:r>
      <w:r>
        <w:rPr>
          <w:sz w:val="18"/>
        </w:rPr>
        <w:t xml:space="preserve"> (о журнале «Российская цивилизация»). </w:t>
      </w:r>
    </w:p>
  </w:footnote>
  <w:footnote w:id="43">
    <w:p>
      <w:pPr>
        <w:pStyle w:val="Footnote"/>
        <w:ind w:firstLine="397"/>
        <w:jc w:val="both"/>
        <w:rPr/>
      </w:pPr>
      <w:r>
        <w:rPr>
          <w:rStyle w:val="FootnoteCharacters"/>
        </w:rPr>
        <w:footnoteRef/>
      </w:r>
      <w:r>
        <w:rPr>
          <w:sz w:val="18"/>
        </w:rPr>
        <w:t xml:space="preserve"> </w:t>
      </w:r>
      <w:r>
        <w:rPr>
          <w:sz w:val="18"/>
        </w:rPr>
        <w:t>См.: Гладких В. И., Борбат А. В., Шабанов Г. Х. Указ. раб. С. 126, 128.</w:t>
      </w:r>
    </w:p>
  </w:footnote>
  <w:footnote w:id="44">
    <w:p>
      <w:pPr>
        <w:pStyle w:val="Footnote"/>
        <w:ind w:firstLine="397"/>
        <w:jc w:val="both"/>
        <w:rPr/>
      </w:pPr>
      <w:r>
        <w:rPr>
          <w:rStyle w:val="FootnoteCharacters"/>
        </w:rPr>
        <w:footnoteRef/>
      </w:r>
      <w:r>
        <w:rPr>
          <w:sz w:val="18"/>
        </w:rPr>
        <w:t xml:space="preserve"> </w:t>
      </w:r>
      <w:r>
        <w:rPr>
          <w:sz w:val="18"/>
        </w:rPr>
        <w:t>См.: Особенности национальной преступности // Известия. 2003. № 72.            23 апр.</w:t>
      </w:r>
    </w:p>
  </w:footnote>
  <w:footnote w:id="45">
    <w:p>
      <w:pPr>
        <w:pStyle w:val="Footnote"/>
        <w:ind w:firstLine="397"/>
        <w:jc w:val="both"/>
        <w:rPr/>
      </w:pPr>
      <w:r>
        <w:rPr>
          <w:rStyle w:val="FootnoteCharacters"/>
        </w:rPr>
        <w:footnoteRef/>
      </w:r>
      <w:r>
        <w:rPr>
          <w:sz w:val="18"/>
        </w:rPr>
        <w:t xml:space="preserve"> </w:t>
      </w:r>
      <w:r>
        <w:rPr>
          <w:sz w:val="18"/>
        </w:rPr>
        <w:t>Долгова А. И. Криминология: Учебник. М.: Норма, 2000. С. 81.</w:t>
      </w:r>
    </w:p>
  </w:footnote>
  <w:footnote w:id="46">
    <w:p>
      <w:pPr>
        <w:pStyle w:val="Normal"/>
        <w:ind w:firstLine="397"/>
        <w:jc w:val="both"/>
        <w:rPr/>
      </w:pPr>
      <w:r>
        <w:rPr>
          <w:rStyle w:val="FootnoteCharacters"/>
        </w:rPr>
        <w:footnoteRef/>
      </w:r>
      <w:r>
        <w:rPr>
          <w:sz w:val="18"/>
        </w:rPr>
        <w:t xml:space="preserve"> </w:t>
      </w:r>
      <w:r>
        <w:rPr>
          <w:sz w:val="18"/>
        </w:rPr>
        <w:t xml:space="preserve">В соответствии со ст. 359 УК РФ «наемник» –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 </w:t>
      </w:r>
    </w:p>
  </w:footnote>
  <w:footnote w:id="47">
    <w:p>
      <w:pPr>
        <w:pStyle w:val="Footnote"/>
        <w:ind w:firstLine="397"/>
        <w:jc w:val="both"/>
        <w:rPr/>
      </w:pPr>
      <w:r>
        <w:rPr>
          <w:rStyle w:val="FootnoteCharacters"/>
        </w:rPr>
        <w:footnoteRef/>
      </w:r>
      <w:r>
        <w:rPr>
          <w:sz w:val="18"/>
        </w:rPr>
        <w:t xml:space="preserve"> </w:t>
      </w:r>
      <w:r>
        <w:rPr>
          <w:sz w:val="18"/>
        </w:rPr>
        <w:t>См.: Международное право: Учебник. М.: Междун. отношения, 2000. С. 407.</w:t>
      </w:r>
    </w:p>
  </w:footnote>
  <w:footnote w:id="48">
    <w:p>
      <w:pPr>
        <w:pStyle w:val="Footnote"/>
        <w:ind w:firstLine="397"/>
        <w:jc w:val="both"/>
        <w:rPr/>
      </w:pPr>
      <w:r>
        <w:rPr>
          <w:rStyle w:val="FootnoteCharacters"/>
        </w:rPr>
        <w:footnoteRef/>
      </w:r>
      <w:r>
        <w:rPr>
          <w:sz w:val="18"/>
        </w:rPr>
        <w:t xml:space="preserve"> </w:t>
      </w:r>
      <w:r>
        <w:rPr>
          <w:sz w:val="18"/>
        </w:rPr>
        <w:t>См.: Ст. 47 Дополнительного протокола 1997 г. (О международном вооруженном конфликте) к Женевским конвенциям 1949 г. о защите жертв войны.</w:t>
      </w:r>
    </w:p>
    <w:p>
      <w:pPr>
        <w:pStyle w:val="Footnote"/>
        <w:ind w:firstLine="397"/>
        <w:jc w:val="both"/>
        <w:rPr>
          <w:sz w:val="18"/>
        </w:rPr>
      </w:pPr>
      <w:r>
        <w:rPr>
          <w:sz w:val="18"/>
        </w:rPr>
      </w:r>
    </w:p>
  </w:footnote>
  <w:footnote w:id="49">
    <w:p>
      <w:pPr>
        <w:pStyle w:val="Footnote"/>
        <w:ind w:firstLine="397"/>
        <w:jc w:val="both"/>
        <w:rPr/>
      </w:pPr>
      <w:r>
        <w:rPr>
          <w:rStyle w:val="FootnoteCharacters"/>
        </w:rPr>
        <w:footnoteRef/>
      </w:r>
      <w:r>
        <w:rPr>
          <w:sz w:val="18"/>
        </w:rPr>
        <w:t xml:space="preserve"> </w:t>
      </w:r>
      <w:r>
        <w:rPr>
          <w:sz w:val="18"/>
        </w:rPr>
        <w:t>Лист Ф. Преступление как социально-патологическое явление. М.:              Инфра-М, 2004. С. 92.</w:t>
      </w:r>
    </w:p>
  </w:footnote>
  <w:footnote w:id="50">
    <w:p>
      <w:pPr>
        <w:pStyle w:val="Footnote"/>
        <w:ind w:firstLine="397"/>
        <w:jc w:val="both"/>
        <w:rPr/>
      </w:pPr>
      <w:r>
        <w:rPr>
          <w:rStyle w:val="FootnoteCharacters"/>
        </w:rPr>
        <w:footnoteRef/>
      </w:r>
      <w:r>
        <w:rPr>
          <w:sz w:val="18"/>
        </w:rPr>
        <w:t xml:space="preserve"> </w:t>
      </w:r>
      <w:r>
        <w:rPr>
          <w:sz w:val="18"/>
        </w:rPr>
        <w:t>Лебон Г.  Психология народов и масс. СПб., 1995. С. 35.</w:t>
      </w:r>
    </w:p>
  </w:footnote>
  <w:footnote w:id="51">
    <w:p>
      <w:pPr>
        <w:pStyle w:val="Normal"/>
        <w:ind w:firstLine="397"/>
        <w:jc w:val="both"/>
        <w:rPr/>
      </w:pPr>
      <w:r>
        <w:rPr>
          <w:rStyle w:val="FootnoteCharacters"/>
        </w:rPr>
        <w:footnoteRef/>
      </w:r>
      <w:r>
        <w:rPr>
          <w:sz w:val="18"/>
        </w:rPr>
        <w:t xml:space="preserve"> </w:t>
      </w:r>
      <w:r>
        <w:rPr>
          <w:sz w:val="18"/>
        </w:rPr>
        <w:t xml:space="preserve">Ломброзо Ч. Преступление. М.: Инфра-М, 2004. С. 20. </w:t>
      </w:r>
    </w:p>
  </w:footnote>
  <w:footnote w:id="52">
    <w:p>
      <w:pPr>
        <w:pStyle w:val="Normal"/>
        <w:ind w:firstLine="397"/>
        <w:jc w:val="both"/>
        <w:rPr/>
      </w:pPr>
      <w:r>
        <w:rPr>
          <w:rStyle w:val="FootnoteCharacters"/>
        </w:rPr>
        <w:footnoteRef/>
      </w:r>
      <w:r>
        <w:rPr>
          <w:sz w:val="18"/>
        </w:rPr>
        <w:t xml:space="preserve"> </w:t>
      </w:r>
      <w:r>
        <w:rPr>
          <w:sz w:val="18"/>
        </w:rPr>
        <w:t xml:space="preserve">См.: Ломброзо Ч. Указ. раб. С. 19. </w:t>
      </w:r>
    </w:p>
  </w:footnote>
  <w:footnote w:id="53">
    <w:p>
      <w:pPr>
        <w:pStyle w:val="Normal"/>
        <w:ind w:firstLine="397"/>
        <w:jc w:val="both"/>
        <w:rPr/>
      </w:pPr>
      <w:r>
        <w:rPr>
          <w:rStyle w:val="FootnoteCharacters"/>
        </w:rPr>
        <w:footnoteRef/>
      </w:r>
      <w:r>
        <w:rPr>
          <w:sz w:val="18"/>
        </w:rPr>
        <w:t xml:space="preserve"> </w:t>
      </w:r>
      <w:r>
        <w:rPr>
          <w:sz w:val="18"/>
        </w:rPr>
        <w:t xml:space="preserve">Там же. С. 24. </w:t>
      </w:r>
    </w:p>
  </w:footnote>
  <w:footnote w:id="54">
    <w:p>
      <w:pPr>
        <w:pStyle w:val="Normal"/>
        <w:ind w:firstLine="397"/>
        <w:jc w:val="both"/>
        <w:rPr/>
      </w:pPr>
      <w:r>
        <w:rPr>
          <w:rStyle w:val="FootnoteCharacters"/>
        </w:rPr>
        <w:footnoteRef/>
      </w:r>
      <w:r>
        <w:rPr>
          <w:sz w:val="18"/>
        </w:rPr>
        <w:t xml:space="preserve"> </w:t>
      </w:r>
      <w:r>
        <w:rPr>
          <w:sz w:val="18"/>
        </w:rPr>
        <w:t xml:space="preserve">Там же. С. 29. </w:t>
      </w:r>
    </w:p>
  </w:footnote>
  <w:footnote w:id="55">
    <w:p>
      <w:pPr>
        <w:pStyle w:val="Footnote"/>
        <w:ind w:firstLine="397"/>
        <w:jc w:val="both"/>
        <w:rPr/>
      </w:pPr>
      <w:r>
        <w:rPr>
          <w:rStyle w:val="FootnoteCharacters"/>
        </w:rPr>
        <w:footnoteRef/>
      </w:r>
      <w:r>
        <w:rPr>
          <w:sz w:val="18"/>
        </w:rPr>
        <w:t xml:space="preserve"> </w:t>
      </w:r>
      <w:r>
        <w:rPr>
          <w:sz w:val="18"/>
        </w:rPr>
        <w:t>См.: Там же. С. 38-35.</w:t>
      </w:r>
    </w:p>
  </w:footnote>
  <w:footnote w:id="56">
    <w:p>
      <w:pPr>
        <w:pStyle w:val="Normal"/>
        <w:ind w:firstLine="397"/>
        <w:jc w:val="both"/>
        <w:rPr/>
      </w:pPr>
      <w:r>
        <w:rPr>
          <w:rStyle w:val="FootnoteCharacters"/>
        </w:rPr>
        <w:footnoteRef/>
      </w:r>
      <w:r>
        <w:rPr>
          <w:sz w:val="18"/>
        </w:rPr>
        <w:t xml:space="preserve"> </w:t>
      </w:r>
      <w:r>
        <w:rPr>
          <w:sz w:val="18"/>
        </w:rPr>
        <w:t xml:space="preserve">См.: Российский следователь. 2003. № 12. С. 40-44. </w:t>
      </w:r>
    </w:p>
  </w:footnote>
  <w:footnote w:id="57">
    <w:p>
      <w:pPr>
        <w:pStyle w:val="Footnote"/>
        <w:ind w:firstLine="397"/>
        <w:jc w:val="both"/>
        <w:rPr/>
      </w:pPr>
      <w:r>
        <w:rPr>
          <w:rStyle w:val="FootnoteCharacters"/>
        </w:rPr>
        <w:footnoteRef/>
      </w:r>
      <w:r>
        <w:rPr>
          <w:sz w:val="18"/>
        </w:rPr>
        <w:t xml:space="preserve"> </w:t>
      </w:r>
      <w:r>
        <w:rPr>
          <w:sz w:val="18"/>
        </w:rPr>
        <w:t>Криминальное насилие: общие проблемы и опыт борьбы в Республике Саха (Якутия): Сборник / Под  ред. А. И. Долговой. М., 2004. С. 130.</w:t>
      </w:r>
    </w:p>
  </w:footnote>
  <w:footnote w:id="58">
    <w:p>
      <w:pPr>
        <w:pStyle w:val="Footnote"/>
        <w:ind w:firstLine="397"/>
        <w:jc w:val="both"/>
        <w:rPr/>
      </w:pPr>
      <w:r>
        <w:rPr>
          <w:rStyle w:val="FootnoteCharacters"/>
        </w:rPr>
        <w:footnoteRef/>
      </w:r>
      <w:r>
        <w:rPr>
          <w:sz w:val="18"/>
        </w:rPr>
        <w:t xml:space="preserve"> </w:t>
      </w:r>
      <w:r>
        <w:rPr>
          <w:sz w:val="18"/>
        </w:rPr>
        <w:t>Лебон Г. Психология народов и масс. СПб., 1995. С. 33.</w:t>
      </w:r>
    </w:p>
  </w:footnote>
  <w:footnote w:id="59">
    <w:p>
      <w:pPr>
        <w:pStyle w:val="Footnote"/>
        <w:ind w:firstLine="397"/>
        <w:jc w:val="both"/>
        <w:rPr/>
      </w:pPr>
      <w:r>
        <w:rPr>
          <w:rStyle w:val="FootnoteCharacters"/>
        </w:rPr>
        <w:footnoteRef/>
      </w:r>
      <w:r>
        <w:rPr>
          <w:sz w:val="18"/>
        </w:rPr>
        <w:t xml:space="preserve"> </w:t>
      </w:r>
      <w:r>
        <w:rPr>
          <w:sz w:val="18"/>
        </w:rPr>
        <w:t xml:space="preserve">Ферри Э. Уголовная социология. М.: Инфра-М, 2005. С. 102. </w:t>
      </w:r>
    </w:p>
  </w:footnote>
  <w:footnote w:id="60">
    <w:p>
      <w:pPr>
        <w:pStyle w:val="Footnote"/>
        <w:ind w:firstLine="397"/>
        <w:jc w:val="both"/>
        <w:rPr/>
      </w:pPr>
      <w:r>
        <w:rPr>
          <w:rStyle w:val="FootnoteCharacters"/>
        </w:rPr>
        <w:footnoteRef/>
      </w:r>
      <w:r>
        <w:rPr>
          <w:sz w:val="18"/>
        </w:rPr>
        <w:t xml:space="preserve"> </w:t>
      </w:r>
      <w:r>
        <w:rPr>
          <w:sz w:val="18"/>
        </w:rPr>
        <w:t>Садохин  А. П.  Этнология. М.: Гардарики, 2004. С. 164.</w:t>
      </w:r>
    </w:p>
  </w:footnote>
  <w:footnote w:id="61">
    <w:p>
      <w:pPr>
        <w:pStyle w:val="Footnote"/>
        <w:ind w:firstLine="397"/>
        <w:jc w:val="both"/>
        <w:rPr/>
      </w:pPr>
      <w:r>
        <w:rPr>
          <w:rStyle w:val="FootnoteCharacters"/>
        </w:rPr>
        <w:footnoteRef/>
      </w:r>
      <w:r>
        <w:rPr>
          <w:sz w:val="18"/>
        </w:rPr>
        <w:t xml:space="preserve"> </w:t>
      </w:r>
      <w:r>
        <w:rPr>
          <w:sz w:val="18"/>
        </w:rPr>
        <w:t>Садохин А. П. Указ. раб. С. 165.</w:t>
      </w:r>
    </w:p>
  </w:footnote>
  <w:footnote w:id="62">
    <w:p>
      <w:pPr>
        <w:pStyle w:val="Footnote"/>
        <w:ind w:firstLine="397"/>
        <w:jc w:val="both"/>
        <w:rPr/>
      </w:pPr>
      <w:r>
        <w:rPr>
          <w:rStyle w:val="FootnoteCharacters"/>
        </w:rPr>
        <w:footnoteRef/>
      </w:r>
      <w:r>
        <w:rPr>
          <w:sz w:val="18"/>
        </w:rPr>
        <w:t xml:space="preserve"> </w:t>
      </w:r>
      <w:r>
        <w:rPr>
          <w:sz w:val="18"/>
        </w:rPr>
        <w:t xml:space="preserve">Там же. </w:t>
      </w:r>
    </w:p>
  </w:footnote>
  <w:footnote w:id="63">
    <w:p>
      <w:pPr>
        <w:pStyle w:val="Footnote"/>
        <w:ind w:firstLine="397"/>
        <w:jc w:val="both"/>
        <w:rPr/>
      </w:pPr>
      <w:r>
        <w:rPr>
          <w:rStyle w:val="FootnoteCharacters"/>
        </w:rPr>
        <w:footnoteRef/>
      </w:r>
      <w:r>
        <w:rPr>
          <w:sz w:val="18"/>
        </w:rPr>
        <w:t xml:space="preserve"> </w:t>
      </w:r>
      <w:r>
        <w:rPr>
          <w:sz w:val="18"/>
        </w:rPr>
        <w:t>Садохин А. П. Указ. раб. С. 170.</w:t>
      </w:r>
    </w:p>
  </w:footnote>
  <w:footnote w:id="64">
    <w:p>
      <w:pPr>
        <w:pStyle w:val="Footnote"/>
        <w:ind w:firstLine="397"/>
        <w:jc w:val="both"/>
        <w:rPr/>
      </w:pPr>
      <w:r>
        <w:rPr>
          <w:rStyle w:val="FootnoteCharacters"/>
        </w:rPr>
        <w:footnoteRef/>
      </w:r>
      <w:r>
        <w:rPr>
          <w:sz w:val="18"/>
        </w:rPr>
        <w:t xml:space="preserve"> </w:t>
      </w:r>
      <w:r>
        <w:rPr>
          <w:sz w:val="18"/>
        </w:rPr>
        <w:t>Таводов Г. Т. Этнология. М.: Проект, 2004. С. 43.</w:t>
      </w:r>
    </w:p>
  </w:footnote>
  <w:footnote w:id="65">
    <w:p>
      <w:pPr>
        <w:pStyle w:val="Footnote"/>
        <w:ind w:firstLine="397"/>
        <w:jc w:val="both"/>
        <w:rPr/>
      </w:pPr>
      <w:r>
        <w:rPr>
          <w:rStyle w:val="FootnoteCharacters"/>
        </w:rPr>
        <w:footnoteRef/>
      </w:r>
      <w:r>
        <w:rPr>
          <w:sz w:val="18"/>
        </w:rPr>
        <w:t xml:space="preserve"> </w:t>
      </w:r>
      <w:r>
        <w:rPr>
          <w:sz w:val="18"/>
        </w:rPr>
        <w:t>Там же. С. 45.</w:t>
      </w:r>
    </w:p>
  </w:footnote>
  <w:footnote w:id="66">
    <w:p>
      <w:pPr>
        <w:pStyle w:val="Normal"/>
        <w:ind w:firstLine="397"/>
        <w:jc w:val="both"/>
        <w:rPr/>
      </w:pPr>
      <w:r>
        <w:rPr>
          <w:rStyle w:val="FootnoteCharacters"/>
        </w:rPr>
        <w:footnoteRef/>
      </w:r>
      <w:r>
        <w:rPr>
          <w:sz w:val="18"/>
        </w:rPr>
        <w:t xml:space="preserve"> </w:t>
      </w:r>
      <w:r>
        <w:rPr>
          <w:sz w:val="18"/>
        </w:rPr>
        <w:t xml:space="preserve">Данные АИПС «Криминал-И» ГИАЦ МВД России. </w:t>
      </w:r>
    </w:p>
  </w:footnote>
  <w:footnote w:id="67">
    <w:p>
      <w:pPr>
        <w:pStyle w:val="Footnote"/>
        <w:ind w:firstLine="397"/>
        <w:jc w:val="both"/>
        <w:rPr/>
      </w:pPr>
      <w:r>
        <w:rPr>
          <w:rStyle w:val="FootnoteCharacters"/>
        </w:rPr>
        <w:footnoteRef/>
      </w:r>
      <w:r>
        <w:rPr>
          <w:sz w:val="18"/>
        </w:rPr>
        <w:t xml:space="preserve"> </w:t>
      </w:r>
      <w:r>
        <w:rPr>
          <w:sz w:val="18"/>
        </w:rPr>
        <w:t>Имеются в виду иностранцы, имеющие регистрацию в органах внутренних дел.</w:t>
      </w:r>
    </w:p>
    <w:p>
      <w:pPr>
        <w:pStyle w:val="Footnote"/>
        <w:ind w:firstLine="397"/>
        <w:jc w:val="both"/>
        <w:rPr>
          <w:sz w:val="18"/>
        </w:rPr>
      </w:pPr>
      <w:r>
        <w:rPr>
          <w:sz w:val="18"/>
        </w:rPr>
      </w:r>
    </w:p>
  </w:footnote>
  <w:footnote w:id="68">
    <w:p>
      <w:pPr>
        <w:pStyle w:val="Footnote"/>
        <w:ind w:firstLine="397"/>
        <w:jc w:val="both"/>
        <w:rPr/>
      </w:pPr>
      <w:r>
        <w:rPr>
          <w:rStyle w:val="FootnoteCharacters"/>
        </w:rPr>
        <w:footnoteRef/>
      </w:r>
      <w:r>
        <w:rPr>
          <w:sz w:val="18"/>
        </w:rPr>
        <w:t xml:space="preserve"> </w:t>
      </w:r>
      <w:r>
        <w:rPr>
          <w:sz w:val="18"/>
        </w:rPr>
        <w:t>За период 1995-2004 гг. количество убийств с покушениями, совершенных иностранцами, увеличилось на 40,5%; грабежей – на 53,5%; разбойных нападений – на 33,3%; преступлений в сфере экономической деятельности – на 13%. Кроме того, за период 2000-2004 гг. иностранцами совершено 470 вымогательств, 83 бандитских нападения.</w:t>
      </w:r>
    </w:p>
  </w:footnote>
  <w:footnote w:id="69">
    <w:p>
      <w:pPr>
        <w:pStyle w:val="Footnote"/>
        <w:ind w:firstLine="397"/>
        <w:jc w:val="both"/>
        <w:rPr/>
      </w:pPr>
      <w:r>
        <w:rPr>
          <w:rStyle w:val="FootnoteCharacters"/>
        </w:rPr>
        <w:footnoteRef/>
      </w:r>
      <w:r>
        <w:rPr>
          <w:sz w:val="18"/>
        </w:rPr>
        <w:t xml:space="preserve"> </w:t>
      </w:r>
      <w:r>
        <w:rPr>
          <w:sz w:val="18"/>
        </w:rPr>
        <w:t xml:space="preserve">См.: Преступность в России начала </w:t>
      </w:r>
      <w:r>
        <w:rPr>
          <w:sz w:val="18"/>
          <w:lang w:val="en-US"/>
        </w:rPr>
        <w:t>XXI</w:t>
      </w:r>
      <w:r>
        <w:rPr>
          <w:sz w:val="18"/>
        </w:rPr>
        <w:t xml:space="preserve"> века и реагирование на нее. М.: Российская криминологическая ассоциация, 2004. С. 69.</w:t>
      </w:r>
    </w:p>
  </w:footnote>
  <w:footnote w:id="70">
    <w:p>
      <w:pPr>
        <w:pStyle w:val="Footnote"/>
        <w:ind w:firstLine="397"/>
        <w:jc w:val="both"/>
        <w:rPr/>
      </w:pPr>
      <w:r>
        <w:rPr>
          <w:rStyle w:val="FootnoteCharacters"/>
        </w:rPr>
        <w:footnoteRef/>
      </w:r>
      <w:r>
        <w:rPr>
          <w:sz w:val="18"/>
        </w:rPr>
        <w:t xml:space="preserve"> </w:t>
      </w:r>
      <w:r>
        <w:rPr>
          <w:sz w:val="18"/>
        </w:rPr>
        <w:t>См.: Граница России. 2005. 2 февр.</w:t>
      </w:r>
    </w:p>
  </w:footnote>
  <w:footnote w:id="71">
    <w:p>
      <w:pPr>
        <w:pStyle w:val="Footnote"/>
        <w:ind w:firstLine="397"/>
        <w:jc w:val="both"/>
        <w:rPr/>
      </w:pPr>
      <w:r>
        <w:rPr>
          <w:rStyle w:val="FootnoteCharacters"/>
        </w:rPr>
        <w:footnoteRef/>
      </w:r>
      <w:r>
        <w:rPr>
          <w:sz w:val="18"/>
        </w:rPr>
        <w:t xml:space="preserve"> </w:t>
      </w:r>
      <w:r>
        <w:rPr>
          <w:sz w:val="18"/>
        </w:rPr>
        <w:t>См.: Известия. 2001. 19 нояб.</w:t>
      </w:r>
    </w:p>
  </w:footnote>
  <w:footnote w:id="72">
    <w:p>
      <w:pPr>
        <w:pStyle w:val="Footnote"/>
        <w:ind w:firstLine="397"/>
        <w:jc w:val="both"/>
        <w:rPr/>
      </w:pPr>
      <w:r>
        <w:rPr>
          <w:rStyle w:val="FootnoteCharacters"/>
        </w:rPr>
        <w:footnoteRef/>
      </w:r>
      <w:r>
        <w:rPr>
          <w:sz w:val="18"/>
        </w:rPr>
        <w:t xml:space="preserve"> </w:t>
      </w:r>
      <w:r>
        <w:rPr>
          <w:sz w:val="18"/>
        </w:rPr>
        <w:t>ООН в соответствии со ст. 3 Резолюции от 14 декабря 1974 г. отметила, что таковой является любое из следующих действий, независимо от объявления войны, с учетом и в соответствии с положениями ст. 2: территория, которую одно государство предоставило в распоряжение другого государства, использовалась этим другим государством для совершения акта агрессии против третьего государства; засылка государством или от имени государства вооруженных банд, групп и регулярных сил или наемников, которые осуществляют акты применения вооруженной силы против другого государства, носящие столь серьезный характер, что равносильны перечисленным выше актам, или его значительное участие в них.</w:t>
      </w:r>
    </w:p>
  </w:footnote>
  <w:footnote w:id="73">
    <w:p>
      <w:pPr>
        <w:pStyle w:val="Normal"/>
        <w:ind w:firstLine="397"/>
        <w:jc w:val="both"/>
        <w:rPr/>
      </w:pPr>
      <w:r>
        <w:rPr>
          <w:rStyle w:val="FootnoteCharacters"/>
        </w:rPr>
        <w:footnoteRef/>
      </w:r>
      <w:r>
        <w:rPr>
          <w:sz w:val="18"/>
        </w:rPr>
        <w:t xml:space="preserve"> </w:t>
      </w:r>
      <w:r>
        <w:rPr>
          <w:sz w:val="18"/>
        </w:rPr>
        <w:t xml:space="preserve">См.: Преступность в России начала </w:t>
      </w:r>
      <w:r>
        <w:rPr>
          <w:sz w:val="18"/>
          <w:lang w:val="en-US"/>
        </w:rPr>
        <w:t>XXI</w:t>
      </w:r>
      <w:r>
        <w:rPr>
          <w:sz w:val="18"/>
        </w:rPr>
        <w:t xml:space="preserve"> века и реагирование на нее. М., 2004. С. 69. </w:t>
      </w:r>
    </w:p>
  </w:footnote>
  <w:footnote w:id="74">
    <w:p>
      <w:pPr>
        <w:pStyle w:val="Footnote"/>
        <w:ind w:firstLine="397"/>
        <w:jc w:val="both"/>
        <w:rPr/>
      </w:pPr>
      <w:r>
        <w:rPr>
          <w:rStyle w:val="FootnoteCharacters"/>
        </w:rPr>
        <w:footnoteRef/>
      </w:r>
      <w:r>
        <w:rPr>
          <w:sz w:val="18"/>
        </w:rPr>
        <w:t xml:space="preserve"> </w:t>
      </w:r>
      <w:r>
        <w:rPr>
          <w:sz w:val="18"/>
        </w:rPr>
        <w:t>Хромов И. Л.  Преступления, связанные с иностранцами, их предупреждение и раскрытие: Учебное пособие. М.: ВНИИ МВД России, 2004.</w:t>
      </w:r>
    </w:p>
  </w:footnote>
  <w:footnote w:id="75">
    <w:p>
      <w:pPr>
        <w:pStyle w:val="Footnote"/>
        <w:ind w:firstLine="397"/>
        <w:jc w:val="both"/>
        <w:rPr/>
      </w:pPr>
      <w:r>
        <w:rPr>
          <w:rStyle w:val="FootnoteCharacters"/>
        </w:rPr>
        <w:footnoteRef/>
      </w:r>
      <w:r>
        <w:rPr>
          <w:sz w:val="18"/>
        </w:rPr>
        <w:t xml:space="preserve"> </w:t>
      </w:r>
      <w:r>
        <w:rPr>
          <w:sz w:val="18"/>
        </w:rPr>
        <w:t>Каких гостей ждет Россия // Аргументы и факты. 2001. 5 сент.; Сообщение ИТАР-ТАСС от 13 ноября 2001 г. // Коммерсант-Дейли. 2000. 22 февр.; Китайцы штурмуют Россию // Аргументы и факты. 2001. № 32; Население и общество. 2001. 8-21 октяб.; Давай оформим отношения  // Российская газета. 2005. № 186. 24 авг.; Особенности национальной преступности // Известия. 2003. № 72.  23 апр.</w:t>
      </w:r>
    </w:p>
  </w:footnote>
  <w:footnote w:id="76">
    <w:p>
      <w:pPr>
        <w:pStyle w:val="Footnote"/>
        <w:ind w:firstLine="397"/>
        <w:jc w:val="both"/>
        <w:rPr/>
      </w:pPr>
      <w:r>
        <w:rPr>
          <w:rStyle w:val="FootnoteCharacters"/>
        </w:rPr>
        <w:footnoteRef/>
      </w:r>
      <w:r>
        <w:rPr>
          <w:sz w:val="18"/>
        </w:rPr>
        <w:t xml:space="preserve"> </w:t>
      </w:r>
      <w:r>
        <w:rPr>
          <w:sz w:val="18"/>
        </w:rPr>
        <w:t>См.: Гладких В. И., Борбат А. В., Шабанов Г. Х. Преступность в Московском регионе. М.:  Юрист, 1998.</w:t>
      </w:r>
    </w:p>
  </w:footnote>
  <w:footnote w:id="77">
    <w:p>
      <w:pPr>
        <w:pStyle w:val="Normal"/>
        <w:ind w:firstLine="397"/>
        <w:jc w:val="both"/>
        <w:rPr/>
      </w:pPr>
      <w:r>
        <w:rPr>
          <w:rStyle w:val="FootnoteCharacters"/>
        </w:rPr>
        <w:footnoteRef/>
      </w:r>
      <w:r>
        <w:rPr>
          <w:sz w:val="18"/>
        </w:rPr>
        <w:t xml:space="preserve"> </w:t>
      </w:r>
      <w:r>
        <w:rPr>
          <w:sz w:val="18"/>
        </w:rPr>
        <w:t xml:space="preserve">См.: Преступность в России начала </w:t>
      </w:r>
      <w:r>
        <w:rPr>
          <w:sz w:val="18"/>
          <w:lang w:val="en-US"/>
        </w:rPr>
        <w:t>XXI</w:t>
      </w:r>
      <w:r>
        <w:rPr>
          <w:sz w:val="18"/>
        </w:rPr>
        <w:t xml:space="preserve"> века и реагирование на нее. М.: Российская криминологическая ассоциация, 2004. С. 43, 48, 78.</w:t>
      </w:r>
    </w:p>
  </w:footnote>
  <w:footnote w:id="78">
    <w:p>
      <w:pPr>
        <w:pStyle w:val="Footnote"/>
        <w:ind w:firstLine="397"/>
        <w:jc w:val="both"/>
        <w:rPr/>
      </w:pPr>
      <w:r>
        <w:rPr>
          <w:rStyle w:val="FootnoteCharacters"/>
        </w:rPr>
        <w:footnoteRef/>
      </w:r>
      <w:r>
        <w:rPr>
          <w:sz w:val="18"/>
        </w:rPr>
        <w:t xml:space="preserve"> </w:t>
      </w:r>
      <w:r>
        <w:rPr>
          <w:sz w:val="18"/>
        </w:rPr>
        <w:t>См.: Там же. С. 69.</w:t>
      </w:r>
    </w:p>
  </w:footnote>
  <w:footnote w:id="79">
    <w:p>
      <w:pPr>
        <w:pStyle w:val="Footnote"/>
        <w:ind w:firstLine="397"/>
        <w:jc w:val="both"/>
        <w:rPr/>
      </w:pPr>
      <w:r>
        <w:rPr>
          <w:rStyle w:val="FootnoteCharacters"/>
        </w:rPr>
        <w:footnoteRef/>
      </w:r>
      <w:r>
        <w:rPr>
          <w:sz w:val="18"/>
        </w:rPr>
        <w:t xml:space="preserve"> </w:t>
      </w:r>
      <w:r>
        <w:rPr>
          <w:sz w:val="18"/>
        </w:rPr>
        <w:t xml:space="preserve">После ликвидации в 2002 г. Хаттаба, гражданина Саудовской Аравии, вакантное место представителя международных террористических группировок в России занял Аббу аль-Валид, подданный Саудовской Аравии, 1973 г. р. После его уничтожения в апреле 2004 г. это место занял Абу Хавс, уроженец Египта, который контролирует финансовые потоки, поступающие чеченским боевикам из-за границы. </w:t>
      </w:r>
    </w:p>
    <w:p>
      <w:pPr>
        <w:pStyle w:val="Footnote"/>
        <w:ind w:firstLine="397"/>
        <w:jc w:val="both"/>
        <w:rPr/>
      </w:pPr>
      <w:r>
        <w:rPr>
          <w:sz w:val="18"/>
        </w:rPr>
        <w:t>По данным спецслужб, именно Абу Хавс (настоящее его имя Мухамад Атефа) финансировал подготовку террористов в Дагестане и захват школы в Беслане. Ранее, в 1996 г., по данным спецслужб, Абу Хавс по распоряжению Усамы Бен Ладена переехал в Грузию и стал в этой стране представителем «Аль-Каиды». Там он под именем Амжет  жил в селении Цунибан Панкисского ущелья. Его главной задачей тогда было создание в Грузии лагерей для обучения бандитов. Все средства на войну в Чечне «Аль-Каида» вначале направляла именно в Панкисское ущелье. (См.: Чеченский Бен Ладен // Время новостей. 2004. 8 окт.).</w:t>
      </w:r>
    </w:p>
    <w:p>
      <w:pPr>
        <w:pStyle w:val="Footnote"/>
        <w:ind w:firstLine="397"/>
        <w:jc w:val="both"/>
        <w:rPr>
          <w:sz w:val="18"/>
        </w:rPr>
      </w:pPr>
      <w:r>
        <w:rPr>
          <w:sz w:val="18"/>
        </w:rPr>
      </w:r>
    </w:p>
  </w:footnote>
  <w:footnote w:id="80">
    <w:p>
      <w:pPr>
        <w:pStyle w:val="Footnote"/>
        <w:ind w:firstLine="397"/>
        <w:jc w:val="both"/>
        <w:rPr/>
      </w:pPr>
      <w:r>
        <w:rPr>
          <w:rStyle w:val="FootnoteCharacters"/>
        </w:rPr>
        <w:footnoteRef/>
      </w:r>
      <w:r>
        <w:rPr>
          <w:sz w:val="18"/>
        </w:rPr>
        <w:t xml:space="preserve"> </w:t>
      </w:r>
      <w:r>
        <w:rPr>
          <w:sz w:val="18"/>
        </w:rPr>
        <w:t>См.: Кобец П. Н., Гладких В. И. Криминологическая характеристика и профилактика преступлений, совершаемых жителями стран СНГ в Москве. М.: ВНИИ МВД России, 2001. С. 42.</w:t>
      </w:r>
    </w:p>
  </w:footnote>
  <w:footnote w:id="81">
    <w:p>
      <w:pPr>
        <w:pStyle w:val="Footnote"/>
        <w:ind w:firstLine="397"/>
        <w:jc w:val="both"/>
        <w:rPr/>
      </w:pPr>
      <w:r>
        <w:rPr>
          <w:rStyle w:val="FootnoteCharacters"/>
        </w:rPr>
        <w:footnoteRef/>
      </w:r>
      <w:r>
        <w:rPr>
          <w:sz w:val="18"/>
        </w:rPr>
        <w:t xml:space="preserve"> </w:t>
      </w:r>
      <w:r>
        <w:rPr>
          <w:sz w:val="18"/>
        </w:rPr>
        <w:t>Казакова В. А. Вооруженная преступность: криминологические и уголовно-правовые проблемы. М.: Логос, 2003. С. 187.</w:t>
      </w:r>
    </w:p>
    <w:p>
      <w:pPr>
        <w:pStyle w:val="Footnote"/>
        <w:ind w:firstLine="397"/>
        <w:jc w:val="both"/>
        <w:rPr>
          <w:sz w:val="18"/>
        </w:rPr>
      </w:pPr>
      <w:r>
        <w:rPr>
          <w:sz w:val="18"/>
        </w:rPr>
      </w:r>
    </w:p>
  </w:footnote>
  <w:footnote w:id="82">
    <w:p>
      <w:pPr>
        <w:pStyle w:val="Footnote"/>
        <w:ind w:firstLine="397"/>
        <w:jc w:val="both"/>
        <w:rPr/>
      </w:pPr>
      <w:r>
        <w:rPr>
          <w:rStyle w:val="FootnoteCharacters"/>
        </w:rPr>
        <w:footnoteRef/>
      </w:r>
      <w:r>
        <w:rPr>
          <w:sz w:val="18"/>
        </w:rPr>
        <w:t xml:space="preserve"> </w:t>
      </w:r>
      <w:r>
        <w:rPr>
          <w:sz w:val="18"/>
        </w:rPr>
        <w:t>Антонян Ю. М., Бурлаков В. И., Вандышев А. С.  и др. Современные проблемы и стратегия борьбы с преступностью. СПб., 2005. С. 16.</w:t>
      </w:r>
    </w:p>
  </w:footnote>
  <w:footnote w:id="83">
    <w:p>
      <w:pPr>
        <w:pStyle w:val="Footnote"/>
        <w:ind w:firstLine="397"/>
        <w:jc w:val="both"/>
        <w:rPr/>
      </w:pPr>
      <w:r>
        <w:rPr>
          <w:rStyle w:val="FootnoteCharacters"/>
        </w:rPr>
        <w:footnoteRef/>
      </w:r>
      <w:r>
        <w:rPr>
          <w:sz w:val="18"/>
        </w:rPr>
        <w:t xml:space="preserve"> </w:t>
      </w:r>
      <w:r>
        <w:rPr>
          <w:sz w:val="18"/>
        </w:rPr>
        <w:t>См.: Сборник постановлений Пленумов Верховных Судов СССР и РСФСР (Российской Федерации) по уголовным делам. М., 1999. С. 78.</w:t>
      </w:r>
    </w:p>
  </w:footnote>
  <w:footnote w:id="84">
    <w:p>
      <w:pPr>
        <w:pStyle w:val="Footnote"/>
        <w:ind w:firstLine="397"/>
        <w:jc w:val="both"/>
        <w:rPr/>
      </w:pPr>
      <w:r>
        <w:rPr>
          <w:rStyle w:val="FootnoteCharacters"/>
        </w:rPr>
        <w:footnoteRef/>
      </w:r>
      <w:r>
        <w:rPr>
          <w:sz w:val="18"/>
        </w:rPr>
        <w:t xml:space="preserve"> </w:t>
      </w:r>
      <w:r>
        <w:rPr>
          <w:sz w:val="18"/>
        </w:rPr>
        <w:t xml:space="preserve">См.: Лебедев В. М. О некоторых вопросах назначения судами уголовного наказания  // Бюллетень Верховного Суда Российской Федерации. 1999. № 9. С. 2. </w:t>
      </w:r>
    </w:p>
  </w:footnote>
  <w:footnote w:id="85">
    <w:p>
      <w:pPr>
        <w:pStyle w:val="Footnote"/>
        <w:ind w:firstLine="397"/>
        <w:jc w:val="both"/>
        <w:rPr/>
      </w:pPr>
      <w:r>
        <w:rPr>
          <w:rStyle w:val="FootnoteCharacters"/>
        </w:rPr>
        <w:footnoteRef/>
      </w:r>
      <w:r>
        <w:rPr>
          <w:sz w:val="18"/>
        </w:rPr>
        <w:t xml:space="preserve"> </w:t>
      </w:r>
      <w:r>
        <w:rPr>
          <w:sz w:val="18"/>
        </w:rPr>
        <w:t>Данные АИПС «Криминал-И» ГИАЦ МВД России.</w:t>
      </w:r>
    </w:p>
  </w:footnote>
  <w:footnote w:id="86">
    <w:p>
      <w:pPr>
        <w:pStyle w:val="Footnote"/>
        <w:ind w:firstLine="284"/>
        <w:jc w:val="both"/>
        <w:rPr/>
      </w:pPr>
      <w:r>
        <w:rPr>
          <w:rStyle w:val="FootnoteCharacters"/>
        </w:rPr>
        <w:footnoteRef/>
      </w:r>
      <w:r>
        <w:rPr>
          <w:sz w:val="18"/>
        </w:rPr>
        <w:t xml:space="preserve"> </w:t>
      </w:r>
      <w:r>
        <w:rPr>
          <w:sz w:val="18"/>
        </w:rPr>
        <w:t>Кобец П. Н., Гладких В. И. Указ. раб. С. 72.</w:t>
      </w:r>
    </w:p>
  </w:footnote>
  <w:footnote w:id="87">
    <w:p>
      <w:pPr>
        <w:pStyle w:val="Footnote"/>
        <w:ind w:firstLine="397"/>
        <w:jc w:val="both"/>
        <w:rPr/>
      </w:pPr>
      <w:r>
        <w:rPr>
          <w:rStyle w:val="FootnoteCharacters"/>
        </w:rPr>
        <w:footnoteRef/>
      </w:r>
      <w:r>
        <w:rPr>
          <w:sz w:val="18"/>
        </w:rPr>
        <w:t xml:space="preserve"> </w:t>
      </w:r>
      <w:r>
        <w:rPr>
          <w:sz w:val="18"/>
        </w:rPr>
        <w:t>См.: Кобец П. Н., Гладких В. И. Указ. раб. С. 21.</w:t>
      </w:r>
    </w:p>
  </w:footnote>
  <w:footnote w:id="88">
    <w:p>
      <w:pPr>
        <w:pStyle w:val="Footnote"/>
        <w:ind w:firstLine="397"/>
        <w:jc w:val="both"/>
        <w:rPr/>
      </w:pPr>
      <w:r>
        <w:rPr>
          <w:rStyle w:val="FootnoteCharacters"/>
        </w:rPr>
        <w:footnoteRef/>
      </w:r>
      <w:r>
        <w:rPr>
          <w:sz w:val="18"/>
        </w:rPr>
        <w:t xml:space="preserve"> </w:t>
      </w:r>
      <w:r>
        <w:rPr>
          <w:sz w:val="18"/>
        </w:rPr>
        <w:t>Чефходзе Р. Г. Этнические аспекты преступности: Автореф. дис… канд. юрид. наук. Омск: ОЮИ МВД России, 1999.</w:t>
      </w:r>
    </w:p>
  </w:footnote>
  <w:footnote w:id="89">
    <w:p>
      <w:pPr>
        <w:pStyle w:val="Normal"/>
        <w:ind w:firstLine="397"/>
        <w:jc w:val="both"/>
        <w:rPr/>
      </w:pPr>
      <w:r>
        <w:rPr>
          <w:rStyle w:val="FootnoteCharacters"/>
        </w:rPr>
        <w:footnoteRef/>
      </w:r>
      <w:r>
        <w:rPr>
          <w:sz w:val="18"/>
        </w:rPr>
        <w:t xml:space="preserve"> </w:t>
      </w:r>
      <w:r>
        <w:rPr>
          <w:sz w:val="18"/>
        </w:rPr>
        <w:t xml:space="preserve">Гуров А. И. Красная мафия. М., 1995. С. 323. </w:t>
      </w:r>
    </w:p>
  </w:footnote>
  <w:footnote w:id="90">
    <w:p>
      <w:pPr>
        <w:pStyle w:val="Footnote"/>
        <w:ind w:firstLine="397"/>
        <w:jc w:val="both"/>
        <w:rPr/>
      </w:pPr>
      <w:r>
        <w:rPr>
          <w:rStyle w:val="FootnoteCharacters"/>
        </w:rPr>
        <w:footnoteRef/>
      </w:r>
      <w:r>
        <w:rPr>
          <w:sz w:val="18"/>
        </w:rPr>
        <w:t xml:space="preserve"> </w:t>
      </w:r>
      <w:r>
        <w:rPr>
          <w:sz w:val="18"/>
        </w:rPr>
        <w:t>Овчинский В. С. Основы борьбы с организованной преступностью. М., 1996. С. 9.</w:t>
      </w:r>
    </w:p>
  </w:footnote>
  <w:footnote w:id="91">
    <w:p>
      <w:pPr>
        <w:pStyle w:val="Footnote"/>
        <w:ind w:firstLine="397"/>
        <w:jc w:val="both"/>
        <w:rPr/>
      </w:pPr>
      <w:r>
        <w:rPr>
          <w:rStyle w:val="FootnoteCharacters"/>
        </w:rPr>
        <w:footnoteRef/>
      </w:r>
      <w:r>
        <w:rPr>
          <w:sz w:val="18"/>
        </w:rPr>
        <w:t xml:space="preserve"> </w:t>
      </w:r>
      <w:r>
        <w:rPr>
          <w:sz w:val="18"/>
        </w:rPr>
        <w:t>См.: Хромов И. Л.: Дис… канд. юрид. наук. М.: ВНИИ МВД России, 2002.</w:t>
      </w:r>
    </w:p>
  </w:footnote>
  <w:footnote w:id="92">
    <w:p>
      <w:pPr>
        <w:pStyle w:val="Footnote"/>
        <w:ind w:firstLine="397"/>
        <w:jc w:val="both"/>
        <w:rPr/>
      </w:pPr>
      <w:r>
        <w:rPr>
          <w:rStyle w:val="FootnoteCharacters"/>
        </w:rPr>
        <w:footnoteRef/>
      </w:r>
      <w:r>
        <w:rPr>
          <w:sz w:val="18"/>
        </w:rPr>
        <w:t xml:space="preserve"> </w:t>
      </w:r>
      <w:r>
        <w:rPr>
          <w:sz w:val="18"/>
        </w:rPr>
        <w:t>См.: Нгуен Ван Чуем. Криминологические проблемы борьбы с организованной преступностью во Вьетнаме: Автореф. дис... канд. юрид. наук. М.: ЮИ МВД России, 2000.</w:t>
      </w:r>
    </w:p>
  </w:footnote>
  <w:footnote w:id="93">
    <w:p>
      <w:pPr>
        <w:pStyle w:val="Normal"/>
        <w:ind w:firstLine="397"/>
        <w:jc w:val="both"/>
        <w:rPr/>
      </w:pPr>
      <w:r>
        <w:rPr>
          <w:rStyle w:val="FootnoteCharacters"/>
        </w:rPr>
        <w:footnoteRef/>
      </w:r>
      <w:r>
        <w:rPr>
          <w:sz w:val="18"/>
        </w:rPr>
        <w:t xml:space="preserve"> </w:t>
      </w:r>
      <w:r>
        <w:rPr>
          <w:sz w:val="18"/>
        </w:rPr>
        <w:t xml:space="preserve">См.: Гладких В. И., Борбат В. И., Шабанов Г. Х. Указ. раб. </w:t>
      </w:r>
    </w:p>
  </w:footnote>
  <w:footnote w:id="94">
    <w:p>
      <w:pPr>
        <w:pStyle w:val="Footnote"/>
        <w:ind w:firstLine="397"/>
        <w:jc w:val="both"/>
        <w:rPr/>
      </w:pPr>
      <w:r>
        <w:rPr>
          <w:rStyle w:val="FootnoteCharacters"/>
        </w:rPr>
        <w:footnoteRef/>
      </w:r>
      <w:r>
        <w:rPr>
          <w:sz w:val="18"/>
        </w:rPr>
        <w:t xml:space="preserve"> </w:t>
      </w:r>
      <w:r>
        <w:rPr>
          <w:sz w:val="18"/>
        </w:rPr>
        <w:t>См.: Геворкян Г. М. Криминологические проблемы борьбы с организованными этническими преступными формированиями в России: Автореф. дис… канд. юрид. наук. М.: Моск. госуд. юрид. академия  Мин. образования РФ, 2000.</w:t>
      </w:r>
    </w:p>
  </w:footnote>
  <w:footnote w:id="95">
    <w:p>
      <w:pPr>
        <w:pStyle w:val="Footnote"/>
        <w:ind w:firstLine="397"/>
        <w:jc w:val="both"/>
        <w:rPr/>
      </w:pPr>
      <w:r>
        <w:rPr>
          <w:rStyle w:val="FootnoteCharacters"/>
        </w:rPr>
        <w:footnoteRef/>
      </w:r>
      <w:r>
        <w:rPr>
          <w:sz w:val="18"/>
        </w:rPr>
        <w:t xml:space="preserve"> </w:t>
      </w:r>
      <w:r>
        <w:rPr>
          <w:sz w:val="18"/>
        </w:rPr>
        <w:t>См.: Чефходзе Р. Г. Указ. раб.</w:t>
      </w:r>
    </w:p>
  </w:footnote>
  <w:footnote w:id="96">
    <w:p>
      <w:pPr>
        <w:pStyle w:val="Footnote"/>
        <w:ind w:firstLine="397"/>
        <w:jc w:val="both"/>
        <w:rPr/>
      </w:pPr>
      <w:r>
        <w:rPr>
          <w:rStyle w:val="FootnoteCharacters"/>
        </w:rPr>
        <w:footnoteRef/>
      </w:r>
      <w:r>
        <w:rPr>
          <w:sz w:val="18"/>
        </w:rPr>
        <w:t xml:space="preserve"> </w:t>
      </w:r>
      <w:r>
        <w:rPr>
          <w:sz w:val="18"/>
        </w:rPr>
        <w:t>См.: Овчинский В. С. Указ. раб. С. 37.</w:t>
      </w:r>
    </w:p>
  </w:footnote>
  <w:footnote w:id="97">
    <w:p>
      <w:pPr>
        <w:pStyle w:val="Footnote"/>
        <w:ind w:firstLine="397"/>
        <w:jc w:val="both"/>
        <w:rPr/>
      </w:pPr>
      <w:r>
        <w:rPr>
          <w:rStyle w:val="FootnoteCharacters"/>
        </w:rPr>
        <w:footnoteRef/>
      </w:r>
      <w:r>
        <w:rPr>
          <w:sz w:val="18"/>
        </w:rPr>
        <w:t xml:space="preserve"> </w:t>
      </w:r>
      <w:r>
        <w:rPr>
          <w:sz w:val="18"/>
        </w:rPr>
        <w:t>См.: Хромов И. Л. Иностранная организованная преступность // Проблемы борьбы с организованной преступностью, коррупцией и терроризмом: Сборник научных трудов. М.: ВНИИ МВД России, 2001. С. 154.</w:t>
      </w:r>
    </w:p>
  </w:footnote>
  <w:footnote w:id="98">
    <w:p>
      <w:pPr>
        <w:pStyle w:val="Footnote"/>
        <w:ind w:firstLine="397"/>
        <w:jc w:val="both"/>
        <w:rPr/>
      </w:pPr>
      <w:r>
        <w:rPr>
          <w:rStyle w:val="FootnoteCharacters"/>
        </w:rPr>
        <w:footnoteRef/>
      </w:r>
      <w:r>
        <w:rPr>
          <w:sz w:val="18"/>
        </w:rPr>
        <w:t xml:space="preserve"> </w:t>
      </w:r>
      <w:r>
        <w:rPr>
          <w:sz w:val="18"/>
        </w:rPr>
        <w:t>См.: Гаухман Л. Д., Максимов С. В. Уголовная ответственность за организацию преступного сообщества (преступной организации). М., 1997. С. 9.</w:t>
      </w:r>
    </w:p>
  </w:footnote>
  <w:footnote w:id="99">
    <w:p>
      <w:pPr>
        <w:pStyle w:val="Normal"/>
        <w:ind w:firstLine="397"/>
        <w:jc w:val="both"/>
        <w:rPr/>
      </w:pPr>
      <w:r>
        <w:rPr>
          <w:rStyle w:val="FootnoteCharacters"/>
        </w:rPr>
        <w:footnoteRef/>
      </w:r>
      <w:r>
        <w:rPr>
          <w:sz w:val="18"/>
        </w:rPr>
        <w:t xml:space="preserve"> </w:t>
      </w:r>
      <w:r>
        <w:rPr>
          <w:sz w:val="18"/>
        </w:rPr>
        <w:t xml:space="preserve">См.: Галиакбаров Р. Квалификация преступлений по признаку их совершения организованной группой // Рос. юстиция. 2000. № 4. С. 49.   </w:t>
      </w:r>
    </w:p>
  </w:footnote>
  <w:footnote w:id="100">
    <w:p>
      <w:pPr>
        <w:pStyle w:val="Footnote"/>
        <w:ind w:firstLine="397"/>
        <w:jc w:val="both"/>
        <w:rPr/>
      </w:pPr>
      <w:r>
        <w:rPr>
          <w:rStyle w:val="FootnoteCharacters"/>
        </w:rPr>
        <w:footnoteRef/>
      </w:r>
      <w:r>
        <w:rPr>
          <w:sz w:val="18"/>
        </w:rPr>
        <w:t xml:space="preserve"> </w:t>
      </w:r>
      <w:r>
        <w:rPr>
          <w:sz w:val="18"/>
        </w:rPr>
        <w:t>Бюллетень Верховного Суда Российской Федерации. 1995. № 9. С. 14.</w:t>
      </w:r>
    </w:p>
  </w:footnote>
  <w:footnote w:id="101">
    <w:p>
      <w:pPr>
        <w:pStyle w:val="Normal"/>
        <w:ind w:firstLine="397"/>
        <w:jc w:val="both"/>
        <w:rPr/>
      </w:pPr>
      <w:r>
        <w:rPr>
          <w:rStyle w:val="FootnoteCharacters"/>
        </w:rPr>
        <w:footnoteRef/>
      </w:r>
      <w:r>
        <w:rPr>
          <w:sz w:val="18"/>
        </w:rPr>
        <w:t xml:space="preserve"> </w:t>
      </w:r>
      <w:r>
        <w:rPr>
          <w:sz w:val="18"/>
        </w:rPr>
        <w:t xml:space="preserve">См.: Овчинский В. С. Указ. раб. С. 9. </w:t>
      </w:r>
    </w:p>
  </w:footnote>
  <w:footnote w:id="102">
    <w:p>
      <w:pPr>
        <w:pStyle w:val="Footnote"/>
        <w:ind w:firstLine="397"/>
        <w:jc w:val="both"/>
        <w:rPr/>
      </w:pPr>
      <w:r>
        <w:rPr>
          <w:rStyle w:val="FootnoteCharacters"/>
        </w:rPr>
        <w:footnoteRef/>
      </w:r>
      <w:r>
        <w:rPr>
          <w:sz w:val="18"/>
        </w:rPr>
        <w:t xml:space="preserve"> </w:t>
      </w:r>
      <w:r>
        <w:rPr>
          <w:sz w:val="18"/>
        </w:rPr>
        <w:t>Примечание к ст. 359 УК РФ.</w:t>
      </w:r>
    </w:p>
  </w:footnote>
  <w:footnote w:id="103">
    <w:p>
      <w:pPr>
        <w:pStyle w:val="Normal"/>
        <w:ind w:firstLine="397"/>
        <w:jc w:val="both"/>
        <w:rPr/>
      </w:pPr>
      <w:r>
        <w:rPr>
          <w:rStyle w:val="FootnoteCharacters"/>
        </w:rPr>
        <w:footnoteRef/>
      </w:r>
      <w:r>
        <w:rPr>
          <w:sz w:val="18"/>
        </w:rPr>
        <w:t xml:space="preserve"> </w:t>
      </w:r>
      <w:r>
        <w:rPr>
          <w:sz w:val="18"/>
        </w:rPr>
        <w:t>Российская криминологическая энциклопедия. М.: Норма, 2000.  С. 43.</w:t>
      </w:r>
    </w:p>
    <w:p>
      <w:pPr>
        <w:pStyle w:val="Footnote"/>
        <w:rPr>
          <w:sz w:val="18"/>
        </w:rPr>
      </w:pPr>
      <w:r>
        <w:rPr>
          <w:sz w:val="18"/>
        </w:rPr>
      </w:r>
    </w:p>
  </w:footnote>
  <w:footnote w:id="104">
    <w:p>
      <w:pPr>
        <w:pStyle w:val="Normal"/>
        <w:ind w:firstLine="397"/>
        <w:jc w:val="both"/>
        <w:rPr/>
      </w:pPr>
      <w:r>
        <w:rPr>
          <w:rStyle w:val="FootnoteCharacters"/>
        </w:rPr>
        <w:footnoteRef/>
      </w:r>
      <w:r>
        <w:rPr>
          <w:sz w:val="18"/>
        </w:rPr>
        <w:t xml:space="preserve"> </w:t>
      </w:r>
      <w:r>
        <w:rPr>
          <w:sz w:val="18"/>
        </w:rPr>
        <w:t xml:space="preserve">Раров А. И. Субъективная сторона и квалификация преступлений. М., 2004. С. 14. </w:t>
      </w:r>
    </w:p>
  </w:footnote>
  <w:footnote w:id="105">
    <w:p>
      <w:pPr>
        <w:pStyle w:val="Footnote"/>
        <w:ind w:firstLine="397"/>
        <w:jc w:val="both"/>
        <w:rPr/>
      </w:pPr>
      <w:r>
        <w:rPr>
          <w:rStyle w:val="FootnoteCharacters"/>
        </w:rPr>
        <w:footnoteRef/>
      </w:r>
      <w:r>
        <w:rPr>
          <w:sz w:val="18"/>
        </w:rPr>
        <w:t xml:space="preserve"> </w:t>
      </w:r>
      <w:r>
        <w:rPr>
          <w:sz w:val="18"/>
        </w:rPr>
        <w:t>Познышев С. В. Основные начала науки уголовного права. М., 1912. Гл. 2.      С. 265.</w:t>
      </w:r>
    </w:p>
  </w:footnote>
  <w:footnote w:id="106">
    <w:p>
      <w:pPr>
        <w:pStyle w:val="Footnote"/>
        <w:ind w:firstLine="397"/>
        <w:jc w:val="both"/>
        <w:rPr/>
      </w:pPr>
      <w:r>
        <w:rPr>
          <w:rStyle w:val="FootnoteCharacters"/>
        </w:rPr>
        <w:footnoteRef/>
      </w:r>
      <w:r>
        <w:rPr>
          <w:sz w:val="18"/>
        </w:rPr>
        <w:t xml:space="preserve"> </w:t>
      </w:r>
      <w:r>
        <w:rPr>
          <w:sz w:val="18"/>
        </w:rPr>
        <w:t>По данным проведенного исследования, 20% мигрантов-иностранцев, приезжая в Россию, имеют установку на совершение преступления.</w:t>
      </w:r>
    </w:p>
  </w:footnote>
  <w:footnote w:id="107">
    <w:p>
      <w:pPr>
        <w:pStyle w:val="Footnote"/>
        <w:ind w:firstLine="397"/>
        <w:jc w:val="both"/>
        <w:rPr/>
      </w:pPr>
      <w:r>
        <w:rPr>
          <w:rStyle w:val="FootnoteCharacters"/>
        </w:rPr>
        <w:footnoteRef/>
      </w:r>
      <w:r>
        <w:rPr>
          <w:sz w:val="18"/>
        </w:rPr>
        <w:t xml:space="preserve"> </w:t>
      </w:r>
      <w:r>
        <w:rPr>
          <w:sz w:val="18"/>
        </w:rPr>
        <w:t>См.: Российская криминологическая энциклопедия. М.: Норма, 2000. С. 413.</w:t>
      </w:r>
    </w:p>
  </w:footnote>
  <w:footnote w:id="108">
    <w:p>
      <w:pPr>
        <w:pStyle w:val="Footnote"/>
        <w:ind w:firstLine="397"/>
        <w:jc w:val="both"/>
        <w:rPr/>
      </w:pPr>
      <w:r>
        <w:rPr>
          <w:rStyle w:val="FootnoteCharacters"/>
        </w:rPr>
        <w:footnoteRef/>
      </w:r>
      <w:r>
        <w:rPr>
          <w:sz w:val="18"/>
        </w:rPr>
        <w:t xml:space="preserve"> </w:t>
      </w:r>
      <w:r>
        <w:rPr>
          <w:sz w:val="18"/>
        </w:rPr>
        <w:t>Мы рассматриваем преступления, совершаемые ОПФ иностранцев и этнических граждан России, имеющие международный характер (терроризм, захват заложников, организация незаконного вооруженного формирования, нелегальная иммиграция, незаконный оборот оружия и наркотиков и др.), а также международные преступления (наемничество, агрессия, нападение на лиц или учреждения, пользующиеся международной защитой, и др.) как наиболее опасные для нашего государства и общественного порядка.</w:t>
      </w:r>
    </w:p>
  </w:footnote>
  <w:footnote w:id="109">
    <w:p>
      <w:pPr>
        <w:pStyle w:val="Normal"/>
        <w:ind w:firstLine="397"/>
        <w:jc w:val="both"/>
        <w:rPr/>
      </w:pPr>
      <w:r>
        <w:rPr>
          <w:rStyle w:val="FootnoteCharacters"/>
        </w:rPr>
        <w:footnoteRef/>
      </w:r>
      <w:r>
        <w:rPr>
          <w:sz w:val="18"/>
        </w:rPr>
        <w:t xml:space="preserve"> </w:t>
      </w:r>
      <w:r>
        <w:rPr>
          <w:sz w:val="18"/>
        </w:rPr>
        <w:t xml:space="preserve">Беккариа Ч. О преступлениях и наказаниях / Сост. и пер. В. С. Овчинский. М.: Инфра-М, 2004. С. 99. </w:t>
      </w:r>
    </w:p>
  </w:footnote>
  <w:footnote w:id="110">
    <w:p>
      <w:pPr>
        <w:pStyle w:val="Footnote"/>
        <w:ind w:firstLine="397"/>
        <w:jc w:val="both"/>
        <w:rPr/>
      </w:pPr>
      <w:r>
        <w:rPr>
          <w:rStyle w:val="FootnoteCharacters"/>
        </w:rPr>
        <w:footnoteRef/>
      </w:r>
      <w:r>
        <w:rPr>
          <w:sz w:val="18"/>
        </w:rPr>
        <w:t xml:space="preserve"> </w:t>
      </w:r>
      <w:r>
        <w:rPr>
          <w:sz w:val="18"/>
        </w:rPr>
        <w:t>Там же. С. 99.</w:t>
      </w:r>
    </w:p>
  </w:footnote>
  <w:footnote w:id="111">
    <w:p>
      <w:pPr>
        <w:pStyle w:val="Footnote"/>
        <w:ind w:firstLine="397"/>
        <w:jc w:val="both"/>
        <w:rPr/>
      </w:pPr>
      <w:r>
        <w:rPr>
          <w:rStyle w:val="FootnoteCharacters"/>
        </w:rPr>
        <w:footnoteRef/>
      </w:r>
      <w:r>
        <w:rPr>
          <w:sz w:val="18"/>
        </w:rPr>
        <w:t xml:space="preserve"> </w:t>
      </w:r>
      <w:r>
        <w:rPr>
          <w:sz w:val="18"/>
        </w:rPr>
        <w:t>Руссо Ж. Ж.  Об  общественном  договоре или принципы политического права  // Правовая мысль. Антология / Авт.-сост. В. П. Малахов: Академ. проект. Екатеринбург: Деловая книга, 2003. С. 221.</w:t>
      </w:r>
    </w:p>
  </w:footnote>
  <w:footnote w:id="112">
    <w:p>
      <w:pPr>
        <w:pStyle w:val="Footnote"/>
        <w:ind w:firstLine="397"/>
        <w:jc w:val="both"/>
        <w:rPr/>
      </w:pPr>
      <w:r>
        <w:rPr>
          <w:rStyle w:val="FootnoteCharacters"/>
        </w:rPr>
        <w:footnoteRef/>
      </w:r>
      <w:r>
        <w:rPr>
          <w:sz w:val="18"/>
        </w:rPr>
        <w:t xml:space="preserve"> </w:t>
      </w:r>
      <w:r>
        <w:rPr>
          <w:sz w:val="18"/>
        </w:rPr>
        <w:t>Радищев А. Н. Опыт о законодательстве // Правовая мысль. Антология.        С. 281.</w:t>
      </w:r>
    </w:p>
  </w:footnote>
  <w:footnote w:id="113">
    <w:p>
      <w:pPr>
        <w:pStyle w:val="Normal"/>
        <w:ind w:firstLine="397"/>
        <w:jc w:val="both"/>
        <w:rPr/>
      </w:pPr>
      <w:r>
        <w:rPr>
          <w:rStyle w:val="FootnoteCharacters"/>
        </w:rPr>
        <w:footnoteRef/>
      </w:r>
      <w:r>
        <w:rPr>
          <w:sz w:val="18"/>
        </w:rPr>
        <w:t xml:space="preserve">  </w:t>
      </w:r>
      <w:r>
        <w:rPr>
          <w:sz w:val="18"/>
        </w:rPr>
        <w:t xml:space="preserve">Таганцев Н. П. Русское уголовное право // Там же. С. 527. </w:t>
      </w:r>
    </w:p>
  </w:footnote>
  <w:footnote w:id="114">
    <w:p>
      <w:pPr>
        <w:pStyle w:val="Footnote"/>
        <w:ind w:firstLine="397"/>
        <w:jc w:val="both"/>
        <w:rPr/>
      </w:pPr>
      <w:r>
        <w:rPr>
          <w:rStyle w:val="FootnoteCharacters"/>
        </w:rPr>
        <w:footnoteRef/>
      </w:r>
      <w:r>
        <w:rPr>
          <w:sz w:val="18"/>
        </w:rPr>
        <w:t xml:space="preserve"> </w:t>
      </w:r>
      <w:r>
        <w:rPr>
          <w:sz w:val="18"/>
        </w:rPr>
        <w:t>Цит. по: Глиентин В. И. Проблема уголовно-правовой охраны общественных отношений.  Л., 1979. С. 22.</w:t>
      </w:r>
    </w:p>
  </w:footnote>
  <w:footnote w:id="115">
    <w:p>
      <w:pPr>
        <w:pStyle w:val="Footnote"/>
        <w:ind w:firstLine="397"/>
        <w:jc w:val="both"/>
        <w:rPr/>
      </w:pPr>
      <w:r>
        <w:rPr>
          <w:rStyle w:val="FootnoteCharacters"/>
        </w:rPr>
        <w:footnoteRef/>
      </w:r>
      <w:r>
        <w:rPr>
          <w:sz w:val="18"/>
        </w:rPr>
        <w:t xml:space="preserve"> </w:t>
      </w:r>
      <w:r>
        <w:rPr>
          <w:sz w:val="18"/>
        </w:rPr>
        <w:t>Чернов А. В., Георгиевский Э. В. Теоретический анализ объекта преступления. Иркутск, 1999. С. 43.</w:t>
      </w:r>
    </w:p>
  </w:footnote>
  <w:footnote w:id="116">
    <w:p>
      <w:pPr>
        <w:pStyle w:val="Normal"/>
        <w:spacing w:lineRule="exact" w:line="180"/>
        <w:ind w:firstLine="397"/>
        <w:jc w:val="both"/>
        <w:rPr/>
      </w:pPr>
      <w:r>
        <w:rPr>
          <w:rStyle w:val="FootnoteCharacters"/>
        </w:rPr>
        <w:footnoteRef/>
      </w:r>
      <w:r>
        <w:rPr>
          <w:sz w:val="18"/>
        </w:rPr>
        <w:t xml:space="preserve"> </w:t>
      </w:r>
      <w:r>
        <w:rPr>
          <w:sz w:val="18"/>
        </w:rPr>
        <w:t xml:space="preserve">См.: Таганцев Н. С. Русское уголовное право. Общая часть: Лекции. М., 1902. Т. 1.  С. 227-281. </w:t>
      </w:r>
    </w:p>
  </w:footnote>
  <w:footnote w:id="117">
    <w:p>
      <w:pPr>
        <w:pStyle w:val="Footnote"/>
        <w:spacing w:lineRule="exact" w:line="180"/>
        <w:ind w:firstLine="397"/>
        <w:jc w:val="both"/>
        <w:rPr/>
      </w:pPr>
      <w:r>
        <w:rPr>
          <w:rStyle w:val="FootnoteCharacters"/>
        </w:rPr>
        <w:footnoteRef/>
      </w:r>
      <w:r>
        <w:rPr>
          <w:sz w:val="18"/>
        </w:rPr>
        <w:t xml:space="preserve"> </w:t>
      </w:r>
      <w:r>
        <w:rPr>
          <w:sz w:val="18"/>
        </w:rPr>
        <w:t>См.: Трайнин А. И. Состав преступлений по советскому уголовному праву. М., 1951. С. 194.</w:t>
      </w:r>
    </w:p>
  </w:footnote>
  <w:footnote w:id="118">
    <w:p>
      <w:pPr>
        <w:pStyle w:val="Footnote"/>
        <w:spacing w:lineRule="exact" w:line="180"/>
        <w:ind w:firstLine="397"/>
        <w:jc w:val="both"/>
        <w:rPr/>
      </w:pPr>
      <w:r>
        <w:rPr>
          <w:rStyle w:val="FootnoteCharacters"/>
        </w:rPr>
        <w:footnoteRef/>
      </w:r>
      <w:r>
        <w:rPr>
          <w:sz w:val="18"/>
        </w:rPr>
        <w:t xml:space="preserve"> </w:t>
      </w:r>
      <w:r>
        <w:rPr>
          <w:sz w:val="18"/>
        </w:rPr>
        <w:t>См., напр.: Кузнецова Н. Ф. Преступления и преступность. М., 1958.                С. 51-57; Ковалев Н. И. Проблемы учения об объективной стороне состава преступления. Красноярск, 1981. С. 77-79; Землюков С. В. Уголовно-правовые проблемы преступного вреда. Новосибирск, 1981. С. 35-48.</w:t>
      </w:r>
    </w:p>
  </w:footnote>
  <w:footnote w:id="119">
    <w:p>
      <w:pPr>
        <w:pStyle w:val="Footnote"/>
        <w:ind w:firstLine="397"/>
        <w:jc w:val="both"/>
        <w:rPr/>
      </w:pPr>
      <w:r>
        <w:rPr>
          <w:rStyle w:val="FootnoteCharacters"/>
        </w:rPr>
        <w:footnoteRef/>
      </w:r>
      <w:r>
        <w:rPr>
          <w:sz w:val="18"/>
        </w:rPr>
        <w:t xml:space="preserve"> </w:t>
      </w:r>
      <w:r>
        <w:rPr>
          <w:sz w:val="18"/>
        </w:rPr>
        <w:t>См.: Павленко В. В. Комментарии к Конституции Российской Федерации.            Ростов н/Д: Феникс, 2001. С. 128.</w:t>
      </w:r>
    </w:p>
  </w:footnote>
  <w:footnote w:id="120">
    <w:p>
      <w:pPr>
        <w:pStyle w:val="Footnote"/>
        <w:ind w:firstLine="397"/>
        <w:jc w:val="both"/>
        <w:rPr/>
      </w:pPr>
      <w:r>
        <w:rPr>
          <w:rStyle w:val="FootnoteCharacters"/>
        </w:rPr>
        <w:footnoteRef/>
      </w:r>
      <w:r>
        <w:rPr>
          <w:sz w:val="18"/>
        </w:rPr>
        <w:t xml:space="preserve"> </w:t>
      </w:r>
      <w:r>
        <w:rPr>
          <w:sz w:val="18"/>
        </w:rPr>
        <w:t>См.: Шумилов А. Ю. Комментарий к Федеральному закону «Об оперативно-розыскной деятельности». М., 1997. С. 100.</w:t>
      </w:r>
    </w:p>
  </w:footnote>
  <w:footnote w:id="121">
    <w:p>
      <w:pPr>
        <w:pStyle w:val="Footnote"/>
        <w:ind w:firstLine="397"/>
        <w:jc w:val="both"/>
        <w:rPr/>
      </w:pPr>
      <w:r>
        <w:rPr>
          <w:rStyle w:val="FootnoteCharacters"/>
        </w:rPr>
        <w:footnoteRef/>
      </w:r>
      <w:r>
        <w:rPr>
          <w:sz w:val="18"/>
        </w:rPr>
        <w:t xml:space="preserve"> </w:t>
      </w:r>
      <w:r>
        <w:rPr>
          <w:sz w:val="18"/>
        </w:rPr>
        <w:t>См.: Вестник Конституционного Суда Российской Федерации. 1998.</w:t>
      </w:r>
    </w:p>
  </w:footnote>
  <w:footnote w:id="122">
    <w:p>
      <w:pPr>
        <w:pStyle w:val="Footnote"/>
        <w:ind w:firstLine="397"/>
        <w:jc w:val="both"/>
        <w:rPr/>
      </w:pPr>
      <w:r>
        <w:rPr>
          <w:rStyle w:val="FootnoteCharacters"/>
        </w:rPr>
        <w:footnoteRef/>
      </w:r>
      <w:r>
        <w:rPr>
          <w:sz w:val="18"/>
        </w:rPr>
        <w:t xml:space="preserve"> </w:t>
      </w:r>
      <w:r>
        <w:rPr>
          <w:sz w:val="18"/>
        </w:rPr>
        <w:t>Приказом Генерального прокурора № 48 «Об организации надзора за исполнением Федерального закона «Об оперативно-розыскной деятельности» предписывается исходить из того, что предметом прокурорского надзора являются соблюдение прав и свобод человека и гражданина, порядок выполнения ОРМ, установленных законами и нормативными актами, а также соблюдения законности решений, принимаемых органами, осуществляющими оперативно-розыскную деятельность. Приказ Генерального прокурора от 21 февраля 1995 г. № 10 «Об организации прокурорского надзора за расследованием и раскрытием преступлений» требует при осуществлении прокурорского надзора акцентировать внимание на законности оперативно-розыскных мероприятий, реализации оперативной информации.</w:t>
      </w:r>
    </w:p>
  </w:footnote>
  <w:footnote w:id="123">
    <w:p>
      <w:pPr>
        <w:pStyle w:val="Footnote"/>
        <w:ind w:firstLine="397"/>
        <w:jc w:val="both"/>
        <w:rPr/>
      </w:pPr>
      <w:r>
        <w:rPr>
          <w:rStyle w:val="FootnoteCharacters"/>
        </w:rPr>
        <w:footnoteRef/>
      </w:r>
      <w:r>
        <w:rPr>
          <w:sz w:val="18"/>
        </w:rPr>
        <w:t xml:space="preserve"> </w:t>
      </w:r>
      <w:r>
        <w:rPr>
          <w:sz w:val="18"/>
        </w:rPr>
        <w:t>См.: Шумилов А. Ю. Указ. раб. С. 186.</w:t>
      </w:r>
    </w:p>
  </w:footnote>
  <w:footnote w:id="124">
    <w:p>
      <w:pPr>
        <w:pStyle w:val="Footnote"/>
        <w:ind w:firstLine="397"/>
        <w:jc w:val="both"/>
        <w:rPr/>
      </w:pPr>
      <w:r>
        <w:rPr>
          <w:rStyle w:val="FootnoteCharacters"/>
        </w:rPr>
        <w:footnoteRef/>
      </w:r>
      <w:r>
        <w:rPr>
          <w:sz w:val="18"/>
        </w:rPr>
        <w:t xml:space="preserve"> </w:t>
      </w:r>
      <w:r>
        <w:rPr>
          <w:sz w:val="18"/>
        </w:rPr>
        <w:t>См.: Указ Прези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 Правовые основы деятельности  системы МВД России: Сборник нормативных документов. М.: Инфра-М, 1996. С. 175.</w:t>
      </w:r>
    </w:p>
  </w:footnote>
  <w:footnote w:id="125">
    <w:p>
      <w:pPr>
        <w:pStyle w:val="Normal"/>
        <w:ind w:firstLine="397"/>
        <w:jc w:val="both"/>
        <w:rPr/>
      </w:pPr>
      <w:r>
        <w:rPr>
          <w:rStyle w:val="FootnoteCharacters"/>
        </w:rPr>
        <w:footnoteRef/>
      </w:r>
      <w:r>
        <w:rPr>
          <w:sz w:val="18"/>
        </w:rPr>
        <w:t xml:space="preserve"> </w:t>
      </w:r>
      <w:r>
        <w:rPr>
          <w:sz w:val="18"/>
        </w:rPr>
        <w:t>См.: Ковалев О. Г. Оперативно-розыскная деятельность: историко-правовой и психологический анализ: Учеб. пособие. Владимир, 2003. С. 21.</w:t>
      </w:r>
    </w:p>
    <w:p>
      <w:pPr>
        <w:pStyle w:val="Footnote"/>
        <w:ind w:firstLine="397"/>
        <w:jc w:val="both"/>
        <w:rPr>
          <w:sz w:val="18"/>
        </w:rPr>
      </w:pPr>
      <w:r>
        <w:rPr>
          <w:sz w:val="18"/>
        </w:rPr>
      </w:r>
    </w:p>
  </w:footnote>
  <w:footnote w:id="126">
    <w:p>
      <w:pPr>
        <w:pStyle w:val="Footnote"/>
        <w:ind w:firstLine="397"/>
        <w:jc w:val="both"/>
        <w:rPr/>
      </w:pPr>
      <w:r>
        <w:rPr>
          <w:rStyle w:val="FootnoteCharacters"/>
        </w:rPr>
        <w:footnoteRef/>
      </w:r>
      <w:r>
        <w:rPr>
          <w:sz w:val="18"/>
        </w:rPr>
        <w:t xml:space="preserve"> </w:t>
      </w:r>
      <w:r>
        <w:rPr>
          <w:sz w:val="18"/>
        </w:rPr>
        <w:t>Лукашов В. А. Теоретические, правовые и организационно-тактические основы оперативно-розыскной деятельности органов внутренних дел: Учеб. пособие.     М.: ВНИИ МВД России, 1995. Ч. 1.</w:t>
      </w:r>
    </w:p>
  </w:footnote>
  <w:footnote w:id="127">
    <w:p>
      <w:pPr>
        <w:pStyle w:val="Normal"/>
        <w:ind w:firstLine="397"/>
        <w:jc w:val="both"/>
        <w:rPr/>
      </w:pPr>
      <w:r>
        <w:rPr>
          <w:rStyle w:val="FootnoteCharacters"/>
        </w:rPr>
        <w:footnoteRef/>
      </w:r>
      <w:r>
        <w:rPr>
          <w:sz w:val="18"/>
        </w:rPr>
        <w:t xml:space="preserve"> </w:t>
      </w:r>
      <w:r>
        <w:rPr>
          <w:sz w:val="18"/>
        </w:rPr>
        <w:t xml:space="preserve">Там же. </w:t>
      </w:r>
    </w:p>
  </w:footnote>
  <w:footnote w:id="128">
    <w:p>
      <w:pPr>
        <w:pStyle w:val="Footnote"/>
        <w:ind w:firstLine="397"/>
        <w:jc w:val="both"/>
        <w:rPr/>
      </w:pPr>
      <w:r>
        <w:rPr>
          <w:rStyle w:val="FootnoteCharacters"/>
        </w:rPr>
        <w:footnoteRef/>
      </w:r>
      <w:r>
        <w:rPr>
          <w:sz w:val="18"/>
        </w:rPr>
        <w:t xml:space="preserve"> </w:t>
      </w:r>
      <w:r>
        <w:rPr>
          <w:sz w:val="18"/>
        </w:rPr>
        <w:t>Шумилов А. Ю. Правовое регулирование оперативно-розыскной деятельности // Сборник материалов. М., 2002. С. 3.</w:t>
      </w:r>
    </w:p>
  </w:footnote>
  <w:footnote w:id="129">
    <w:p>
      <w:pPr>
        <w:pStyle w:val="Footnote"/>
        <w:ind w:firstLine="397"/>
        <w:jc w:val="both"/>
        <w:rPr/>
      </w:pPr>
      <w:r>
        <w:rPr>
          <w:rStyle w:val="FootnoteCharacters"/>
        </w:rPr>
        <w:footnoteRef/>
      </w:r>
      <w:r>
        <w:rPr>
          <w:sz w:val="18"/>
        </w:rPr>
        <w:t xml:space="preserve"> </w:t>
      </w:r>
      <w:r>
        <w:rPr>
          <w:sz w:val="18"/>
        </w:rPr>
        <w:t>Мы придерживаемся структурного построения законодательных актов, регулирующих оперативно-розыскную деятельность, предложенного А. Ю. Шумиловым. (См.: Правовое регулирование оперативно-розыскной деятельности. М., 2000).</w:t>
      </w:r>
    </w:p>
  </w:footnote>
  <w:footnote w:id="130">
    <w:p>
      <w:pPr>
        <w:pStyle w:val="Footnote"/>
        <w:ind w:firstLine="397"/>
        <w:jc w:val="both"/>
        <w:rPr/>
      </w:pPr>
      <w:r>
        <w:rPr>
          <w:rStyle w:val="FootnoteCharacters"/>
        </w:rPr>
        <w:footnoteRef/>
      </w:r>
      <w:r>
        <w:rPr>
          <w:sz w:val="18"/>
        </w:rPr>
        <w:t xml:space="preserve"> </w:t>
      </w:r>
      <w:r>
        <w:rPr>
          <w:sz w:val="18"/>
        </w:rPr>
        <w:t>Коряковцев К. В., Питулько К. В. Комментарий к Федеральному закону «О борьбе с терроризмом». СПб.: Изд. «Питер», 2003. С. 70, 85, 90.</w:t>
      </w:r>
    </w:p>
    <w:p>
      <w:pPr>
        <w:pStyle w:val="Footnote"/>
        <w:rPr>
          <w:sz w:val="18"/>
        </w:rPr>
      </w:pPr>
      <w:r>
        <w:rPr>
          <w:sz w:val="18"/>
        </w:rPr>
      </w:r>
    </w:p>
  </w:footnote>
  <w:footnote w:id="131">
    <w:p>
      <w:pPr>
        <w:pStyle w:val="Footnote"/>
        <w:ind w:firstLine="397"/>
        <w:jc w:val="both"/>
        <w:rPr/>
      </w:pPr>
      <w:r>
        <w:rPr>
          <w:rStyle w:val="FootnoteCharacters"/>
        </w:rPr>
        <w:footnoteRef/>
      </w:r>
      <w:r>
        <w:rPr>
          <w:sz w:val="18"/>
        </w:rPr>
        <w:t xml:space="preserve"> </w:t>
      </w:r>
      <w:r>
        <w:rPr>
          <w:sz w:val="18"/>
        </w:rPr>
        <w:t>См.: Федеральный закон от 4 мая 2000 г. № 55-ФЗ «О пограничной службе Российской Федерации». Ст. 1, 5, 6.</w:t>
      </w:r>
    </w:p>
  </w:footnote>
  <w:footnote w:id="132">
    <w:p>
      <w:pPr>
        <w:pStyle w:val="Footnote"/>
        <w:ind w:firstLine="397"/>
        <w:jc w:val="both"/>
        <w:rPr/>
      </w:pPr>
      <w:r>
        <w:rPr>
          <w:rStyle w:val="FootnoteCharacters"/>
        </w:rPr>
        <w:footnoteRef/>
      </w:r>
      <w:r>
        <w:rPr>
          <w:sz w:val="18"/>
        </w:rPr>
        <w:t xml:space="preserve"> </w:t>
      </w:r>
      <w:r>
        <w:rPr>
          <w:sz w:val="18"/>
        </w:rPr>
        <w:t>См.: Ковалев О. Г. Оперативно-розыскная деятельность: историко-правовой и психологический анализ: Учебное пособие. Владимир, 2003. С. 39.</w:t>
      </w:r>
    </w:p>
  </w:footnote>
  <w:footnote w:id="133">
    <w:p>
      <w:pPr>
        <w:pStyle w:val="Footnote"/>
        <w:ind w:firstLine="397"/>
        <w:jc w:val="both"/>
        <w:rPr/>
      </w:pPr>
      <w:r>
        <w:rPr>
          <w:rStyle w:val="FootnoteCharacters"/>
        </w:rPr>
        <w:footnoteRef/>
      </w:r>
      <w:r>
        <w:rPr>
          <w:sz w:val="18"/>
        </w:rPr>
        <w:t xml:space="preserve"> </w:t>
      </w:r>
      <w:r>
        <w:rPr>
          <w:sz w:val="18"/>
        </w:rPr>
        <w:t>См.: Данилова Р. В. Взаимодействие органов внутренних дел России и государств – участников СНГ в расследовании организованной преступности. М., 1996. С. 13.</w:t>
      </w:r>
    </w:p>
  </w:footnote>
  <w:footnote w:id="134">
    <w:p>
      <w:pPr>
        <w:pStyle w:val="Footnote"/>
        <w:ind w:firstLine="397"/>
        <w:jc w:val="both"/>
        <w:rPr/>
      </w:pPr>
      <w:r>
        <w:rPr>
          <w:rStyle w:val="FootnoteCharacters"/>
        </w:rPr>
        <w:footnoteRef/>
      </w:r>
      <w:r>
        <w:rPr>
          <w:sz w:val="18"/>
        </w:rPr>
        <w:t xml:space="preserve"> </w:t>
      </w:r>
      <w:r>
        <w:rPr>
          <w:sz w:val="18"/>
        </w:rPr>
        <w:t>Комментарий к Федеральному закону «Об оперативно-розыскной деятельности» / Под ред. А. Ю. Шумилова. М., 1997. С. 8.</w:t>
      </w:r>
    </w:p>
  </w:footnote>
  <w:footnote w:id="135">
    <w:p>
      <w:pPr>
        <w:pStyle w:val="Footnote"/>
        <w:ind w:firstLine="397"/>
        <w:jc w:val="both"/>
        <w:rPr/>
      </w:pPr>
      <w:r>
        <w:rPr>
          <w:rStyle w:val="FootnoteCharacters"/>
        </w:rPr>
        <w:footnoteRef/>
      </w:r>
      <w:r>
        <w:rPr>
          <w:sz w:val="18"/>
        </w:rPr>
        <w:t xml:space="preserve"> </w:t>
      </w:r>
      <w:r>
        <w:rPr>
          <w:sz w:val="18"/>
        </w:rPr>
        <w:t>Шумилов А. Ю. Указ. раб. С. 8.</w:t>
      </w:r>
    </w:p>
  </w:footnote>
  <w:footnote w:id="136">
    <w:p>
      <w:pPr>
        <w:pStyle w:val="Footnote"/>
        <w:ind w:firstLine="397"/>
        <w:jc w:val="both"/>
        <w:rPr/>
      </w:pPr>
      <w:r>
        <w:rPr>
          <w:rStyle w:val="FootnoteCharacters"/>
        </w:rPr>
        <w:footnoteRef/>
      </w:r>
      <w:r>
        <w:rPr>
          <w:sz w:val="18"/>
        </w:rPr>
        <w:t xml:space="preserve"> </w:t>
      </w:r>
      <w:r>
        <w:rPr>
          <w:sz w:val="18"/>
        </w:rPr>
        <w:t>См.: Горяинов К. К., Исиченко А. П., Кондратюк Л. В. Транснациональная преступность: проблемы и пути их решения. М.: ВНИИ МВД России, 1997. С. 37.</w:t>
      </w:r>
    </w:p>
  </w:footnote>
  <w:footnote w:id="137">
    <w:p>
      <w:pPr>
        <w:pStyle w:val="Normal"/>
        <w:ind w:firstLine="397"/>
        <w:jc w:val="both"/>
        <w:rPr/>
      </w:pPr>
      <w:r>
        <w:rPr>
          <w:rStyle w:val="FootnoteCharacters"/>
        </w:rPr>
        <w:footnoteRef/>
      </w:r>
      <w:r>
        <w:rPr>
          <w:sz w:val="18"/>
        </w:rPr>
        <w:t xml:space="preserve"> </w:t>
      </w:r>
      <w:r>
        <w:rPr>
          <w:sz w:val="18"/>
        </w:rPr>
        <w:t>См.: Овчинский В. С. Интерпол. М.: Инфра-М, 2001. С. 213.</w:t>
      </w:r>
    </w:p>
    <w:p>
      <w:pPr>
        <w:pStyle w:val="Footnote"/>
        <w:ind w:firstLine="397"/>
        <w:jc w:val="both"/>
        <w:rPr>
          <w:sz w:val="18"/>
        </w:rPr>
      </w:pPr>
      <w:r>
        <w:rPr>
          <w:sz w:val="18"/>
        </w:rPr>
      </w:r>
    </w:p>
  </w:footnote>
  <w:footnote w:id="138">
    <w:p>
      <w:pPr>
        <w:pStyle w:val="Footnote"/>
        <w:ind w:firstLine="397"/>
        <w:jc w:val="both"/>
        <w:rPr/>
      </w:pPr>
      <w:r>
        <w:rPr>
          <w:rStyle w:val="FootnoteCharacters"/>
        </w:rPr>
        <w:footnoteRef/>
      </w:r>
      <w:r>
        <w:rPr>
          <w:sz w:val="18"/>
        </w:rPr>
        <w:t xml:space="preserve"> </w:t>
      </w:r>
      <w:r>
        <w:rPr>
          <w:sz w:val="18"/>
        </w:rPr>
        <w:t>См.: Климов И. А., Синилов Г. К. Методология развития теории и совершенствование практики ОРД в условиях современного российского общества // Проблемы теории и практики оперативно-розыскной деятельности: Материалы научн.-практ. конфер. М.: ВНИИ МВД России, 2002. С. 34.</w:t>
      </w:r>
    </w:p>
  </w:footnote>
  <w:footnote w:id="139">
    <w:p>
      <w:pPr>
        <w:pStyle w:val="Normal"/>
        <w:ind w:firstLine="397"/>
        <w:jc w:val="both"/>
        <w:rPr/>
      </w:pPr>
      <w:r>
        <w:rPr>
          <w:rStyle w:val="FootnoteCharacters"/>
        </w:rPr>
        <w:footnoteRef/>
      </w:r>
      <w:r>
        <w:rPr>
          <w:sz w:val="18"/>
        </w:rPr>
        <w:t xml:space="preserve"> </w:t>
      </w:r>
      <w:r>
        <w:rPr>
          <w:sz w:val="18"/>
        </w:rPr>
        <w:t xml:space="preserve">См.: Коробеев А. И., Усс А. В., Голик Ю. В. Уголовно-правовая политика. Красноярск, 1991. С. 7; Беляев Н. А. Уголовно-правовая политика и пути ее реализации. Л., 1986. С. 15. </w:t>
      </w:r>
    </w:p>
  </w:footnote>
  <w:footnote w:id="140">
    <w:p>
      <w:pPr>
        <w:pStyle w:val="Footnote"/>
        <w:ind w:firstLine="397"/>
        <w:jc w:val="both"/>
        <w:rPr/>
      </w:pPr>
      <w:r>
        <w:rPr>
          <w:rStyle w:val="FootnoteCharacters"/>
        </w:rPr>
        <w:footnoteRef/>
      </w:r>
      <w:r>
        <w:rPr>
          <w:sz w:val="18"/>
        </w:rPr>
        <w:t xml:space="preserve"> </w:t>
      </w:r>
      <w:r>
        <w:rPr>
          <w:sz w:val="18"/>
        </w:rPr>
        <w:t>См.: Проблемы оперативно-розыскной деятельности: Сборник избранных работ В. А. Лукашова / Сост. К. К. Горяинов, А. С. Вандышев, А. П. Исиченко. М.: ВНИИ МВД России, 2000. С. 9.</w:t>
      </w:r>
    </w:p>
  </w:footnote>
  <w:footnote w:id="141">
    <w:p>
      <w:pPr>
        <w:pStyle w:val="Footnote"/>
        <w:ind w:firstLine="397"/>
        <w:jc w:val="both"/>
        <w:rPr/>
      </w:pPr>
      <w:r>
        <w:rPr>
          <w:rStyle w:val="FootnoteCharacters"/>
        </w:rPr>
        <w:footnoteRef/>
      </w:r>
      <w:r>
        <w:rPr>
          <w:sz w:val="18"/>
        </w:rPr>
        <w:t xml:space="preserve"> </w:t>
      </w:r>
      <w:r>
        <w:rPr>
          <w:sz w:val="18"/>
        </w:rPr>
        <w:t>В исследовании принимали участие К. К. Горяинов, А. А. Горшков и             Н. И. Сазонова, сотрудники ВНИИ МВД России.</w:t>
      </w:r>
    </w:p>
  </w:footnote>
  <w:footnote w:id="142">
    <w:p>
      <w:pPr>
        <w:pStyle w:val="Footnote"/>
        <w:ind w:firstLine="397"/>
        <w:jc w:val="both"/>
        <w:rPr/>
      </w:pPr>
      <w:r>
        <w:rPr>
          <w:rStyle w:val="FootnoteCharacters"/>
        </w:rPr>
        <w:footnoteRef/>
      </w:r>
      <w:r>
        <w:rPr>
          <w:sz w:val="18"/>
        </w:rPr>
        <w:t xml:space="preserve"> </w:t>
      </w:r>
      <w:r>
        <w:rPr>
          <w:sz w:val="18"/>
        </w:rPr>
        <w:t>См.: Горяинов К. К. Проблемы использования данных оперативно-розыскной деятельности в уголовном процессе // Теория и практика использования результатов оперативно-розыскной деятельности в уголовном судопроизводстве: Материалы международной научно-практической конференции. М.: ВНИИ МВД России, 2002. С. 6.</w:t>
      </w:r>
    </w:p>
  </w:footnote>
  <w:footnote w:id="143">
    <w:p>
      <w:pPr>
        <w:pStyle w:val="Footnote"/>
        <w:ind w:firstLine="397"/>
        <w:jc w:val="both"/>
        <w:rPr/>
      </w:pPr>
      <w:r>
        <w:rPr>
          <w:rStyle w:val="FootnoteCharacters"/>
        </w:rPr>
        <w:footnoteRef/>
      </w:r>
      <w:r>
        <w:rPr>
          <w:sz w:val="18"/>
        </w:rPr>
        <w:t xml:space="preserve"> </w:t>
      </w:r>
      <w:r>
        <w:rPr>
          <w:sz w:val="18"/>
        </w:rPr>
        <w:t>См.: Хромов И. Л. Практика использования данных ОРД в качестве документов // Теория и практика использования результатов ОРД в уголовном судопроизводстве: Материалы международной научно-практической конференции. М.: ВНИИ МВД России, 2002. С. 41.</w:t>
      </w:r>
    </w:p>
  </w:footnote>
  <w:footnote w:id="144">
    <w:p>
      <w:pPr>
        <w:pStyle w:val="Footnote"/>
        <w:ind w:firstLine="397"/>
        <w:jc w:val="both"/>
        <w:rPr/>
      </w:pPr>
      <w:r>
        <w:rPr>
          <w:rStyle w:val="FootnoteCharacters"/>
        </w:rPr>
        <w:footnoteRef/>
      </w:r>
      <w:r>
        <w:rPr>
          <w:sz w:val="18"/>
        </w:rPr>
        <w:t xml:space="preserve"> </w:t>
      </w:r>
      <w:r>
        <w:rPr>
          <w:sz w:val="18"/>
        </w:rPr>
        <w:t>См.: Комментарий к Уголовно-процессуальному кодексу Российской Федерации. Новая редакция / Автор. коллектив. М.: ИКФ «Экнос», 2002. С. 182.</w:t>
      </w:r>
    </w:p>
  </w:footnote>
  <w:footnote w:id="145">
    <w:p>
      <w:pPr>
        <w:pStyle w:val="Normal"/>
        <w:ind w:firstLine="397"/>
        <w:jc w:val="both"/>
        <w:rPr/>
      </w:pPr>
      <w:r>
        <w:rPr>
          <w:rStyle w:val="FootnoteCharacters"/>
        </w:rPr>
        <w:footnoteRef/>
      </w:r>
      <w:r>
        <w:rPr>
          <w:sz w:val="18"/>
        </w:rPr>
        <w:t xml:space="preserve"> </w:t>
      </w:r>
      <w:r>
        <w:rPr>
          <w:sz w:val="18"/>
        </w:rPr>
        <w:t>См.: Бирюлькин В. Т., Писаренко Н. Н., Шматов М. К. Исследование результатов ОРД // Вопросы применения Федерального закона «Об оперативно-розыскной деятельности»: Сб. научн. трудов. Омск: ОЮИ МВД России, 1998. С. 130.</w:t>
      </w:r>
    </w:p>
  </w:footnote>
  <w:footnote w:id="146">
    <w:p>
      <w:pPr>
        <w:pStyle w:val="Footnote"/>
        <w:ind w:firstLine="397"/>
        <w:jc w:val="both"/>
        <w:rPr/>
      </w:pPr>
      <w:r>
        <w:rPr>
          <w:rStyle w:val="FootnoteCharacters"/>
        </w:rPr>
        <w:footnoteRef/>
      </w:r>
      <w:r>
        <w:rPr>
          <w:sz w:val="18"/>
        </w:rPr>
        <w:t xml:space="preserve"> </w:t>
      </w:r>
      <w:r>
        <w:rPr>
          <w:sz w:val="18"/>
        </w:rPr>
        <w:t>См.: Горяинов К. К. Указ. раб.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lineRule="auto" w:line="360"/>
      <w:outlineLvl w:val="2"/>
    </w:pPr>
    <w:rPr>
      <w:sz w:val="28"/>
      <w:szCs w:val="20"/>
      <w:u w:val="single"/>
    </w:rPr>
  </w:style>
  <w:style w:type="paragraph" w:styleId="Heading4">
    <w:name w:val="Heading 4"/>
    <w:basedOn w:val="Normal"/>
    <w:next w:val="Normal"/>
    <w:qFormat/>
    <w:pPr>
      <w:keepNext w:val="true"/>
      <w:numPr>
        <w:ilvl w:val="3"/>
        <w:numId w:val="1"/>
      </w:numPr>
      <w:ind w:firstLine="397"/>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caps/>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b/>
      <w:i/>
      <w:iCs/>
      <w:sz w:val="18"/>
    </w:rPr>
  </w:style>
  <w:style w:type="paragraph" w:styleId="Heading8">
    <w:name w:val="Heading 8"/>
    <w:basedOn w:val="Normal"/>
    <w:next w:val="Normal"/>
    <w:qFormat/>
    <w:pPr>
      <w:keepNext w:val="true"/>
      <w:numPr>
        <w:ilvl w:val="7"/>
        <w:numId w:val="1"/>
      </w:numPr>
      <w:jc w:val="center"/>
      <w:outlineLvl w:val="7"/>
    </w:pPr>
    <w:rPr>
      <w:b/>
      <w:bCs/>
      <w:caps/>
      <w:sz w:val="32"/>
    </w:rPr>
  </w:style>
  <w:style w:type="paragraph" w:styleId="Heading9">
    <w:name w:val="Heading 9"/>
    <w:basedOn w:val="Normal"/>
    <w:next w:val="Normal"/>
    <w:qFormat/>
    <w:pPr>
      <w:keepNext w:val="true"/>
      <w:numPr>
        <w:ilvl w:val="8"/>
        <w:numId w:val="1"/>
      </w:numPr>
      <w:jc w:val="center"/>
      <w:outlineLvl w:val="8"/>
    </w:pPr>
    <w:rPr>
      <w:b/>
      <w:bCs/>
      <w:caps/>
      <w:sz w:val="1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3">
    <w:name w:val="Основной текст 3"/>
    <w:basedOn w:val="Normal"/>
    <w:qFormat/>
    <w:pPr>
      <w:spacing w:lineRule="auto" w:line="360"/>
      <w:jc w:val="both"/>
    </w:pPr>
    <w:rPr>
      <w:sz w:val="28"/>
      <w:szCs w:val="20"/>
    </w:rPr>
  </w:style>
  <w:style w:type="paragraph" w:styleId="31">
    <w:name w:val="Основной текст с отступом 3"/>
    <w:basedOn w:val="Normal"/>
    <w:qFormat/>
    <w:pPr>
      <w:ind w:firstLine="284"/>
      <w:jc w:val="both"/>
    </w:pPr>
    <w:rPr>
      <w:sz w:val="20"/>
    </w:rPr>
  </w:style>
  <w:style w:type="paragraph" w:styleId="Style6">
    <w:name w:val="Цитата"/>
    <w:basedOn w:val="Normal"/>
    <w:qFormat/>
    <w:pPr>
      <w:ind w:left="567" w:right="567" w:firstLine="284"/>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97"/>
      <w:jc w:val="both"/>
    </w:pPr>
    <w:rPr>
      <w:sz w:val="22"/>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397"/>
    </w:pPr>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28:00Z</dcterms:created>
  <dc:creator>Neo</dc:creator>
  <dc:description/>
  <dc:language>en-US</dc:language>
  <cp:lastModifiedBy>ё</cp:lastModifiedBy>
  <cp:lastPrinted>2007-03-07T14:33:00Z</cp:lastPrinted>
  <dcterms:modified xsi:type="dcterms:W3CDTF">2007-03-21T06:49:00Z</dcterms:modified>
  <cp:revision>2090</cp:revision>
  <dc:subject/>
  <dc:title>ВВЕДЕНИЕ</dc:title>
</cp:coreProperties>
</file>