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zaps\tk\korrup_f2.lst - значения целочисленных полей, снабженных словар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д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8 ОМВД РФ по Агрыз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9 ОМВД РФ по Азнака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ОМВД РФ по Аксубаевскому 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ОМВД РФ по Актан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ОМВД РФ по Алексе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ОМВД РФ по Альметь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ОМВД РФ по Апастовскоve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ОМВД РФ по Арскому району  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ОМВД РФ по Бавл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ОМВД РФ по Балтас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ОМВД РФ по Бугульм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ОМВД РФ по Бу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ОП "Верхнеуслонское" ММО МВД РФ "Верхнеуслонский"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ОМВД РФ по Высокогор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 ОМВД РФ по Дрожжано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 ОМВД РФ по Елабуж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 ОМВД РФ по За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ОМВД РФ по Зеленодольскому району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ОП "Камскоустьинское" ММО МВД РФ "Верхнеуслонский"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 ОМВД РФ по Спас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ОМВД РФ по Кукмор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 ОМВД РФ по Лаиш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 ОМВД РФ по Лениногор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ОМВД РФ по Мамад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 ОМВД РФ по Мензел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 ОМВД РФ по Муслюм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 УМВД РФ по Нижнекам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ОМВД РФ по Нурлатскому району (бывш.Октябрьский до 2000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7 ОМВД РФ по Пестреч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ОМВД РФ по Рыбно-Слободскому району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ОМВД РФ по Саб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 ОМВД РФ по Сарман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ОМВД РФ по Тетюш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ОП №2 "Комсомольский" Управления МВД по г. Набережные Чел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 ОМВД РФ по Тука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ОМВД РФ по Черемша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6 ОМВД РФ по Чистополь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ОМВД РФ по Новошешм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 ОМВД РФ по Менделе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ОМВД РФ по Атн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5 ОМВД РФ по Ютаз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 ОП №4 "Электротехнический" УМВД РФ по г. Набережные Челны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9 ОП №3 "Центральный" УМВД РФ по г. Набережные Челны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0 ОП №1 "Автозаводский" УМВД РФ по г. Набережные Челны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4 ОП "Камскополянский" УМВД РФ по г. Нижнекамск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0 ОП №2 "Вишне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1 ОП №3 "Зарече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2 ОП №4 "Юдино" УМВД РФ по г. Казани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3 ОП №1 "Авиастроительный" УМВД РФ по г. Казани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4 ОП №5 "Моско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ОП №11 "Восход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6 ОП №6 "Савиново" УМВД РФ по г. Казани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7 ОП №7 "Гагари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8 ОП №17 "Ямашев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9 ОП №8 "Горки" УМВД РФ по г. Казани (бывш."Эсперанто")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ОП №9 "Сафиуллина" УМВД РФ по г. Казани (бывш.ОП "Дальний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1 ОП №10 "Промышленный" УМВД РФ по г. Казани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2 ОП №12 "Гвардейский" УМВД РФ по г. Казани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3 ОП №13 "Азино-2" УМВД РФ по г. Казани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5 ОП №15 "Танкодром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6 ОП №16 "Япеева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 доку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Уголовное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материал проверки...вынес.пост.об отказе в ВУД по нереаб.ос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выд.из УД в отнош.сов.в соуч(до2017акт об обнар.бесхоз.имущ.)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рган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р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18 - 24 г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25 - 29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30 - 39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50 - 59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60 лет и стар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40 - 49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бра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Высшее профессион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Среднее профессион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среднее (полное) об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основное об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Начальное об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раждан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9 Азербайдж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1 Арм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 Казахс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7 Киргиз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1 Корея, Народно-Демократическая Республ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9 Рос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5 Таджикис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 Туркм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3 Узбекис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 Лицо без гражданства</w:t>
      </w:r>
    </w:p>
    <w:p>
      <w:pPr>
        <w:pStyle w:val="Style16"/>
        <w:rPr/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ана прожи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9 Азербайдж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1 Казахс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9 Рос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3 Узбекист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циона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1 Русские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20 Даргинцы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25 Кабардинцы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39 Марийцы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47 Табасараны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48 Татары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67 Чуваши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5 Уйльта (ороки)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9 Цыгане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5 Азербайджанцы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6 Армяне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2 Казахи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7 Таджики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8 Туркмены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9 Узбеки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8 Корейцы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циаль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 собственник (владелец предприятия, землевладелец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Служа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Наемный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9 сотруд.образов.или иной орг.,обяз.осущ.контроль за н/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Лицо без постоянного источника до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 Пенсионер по ста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представ.научн.или творческой интеллиге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6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 обучающиеся в гос., муниц. образовательной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21 студент высшего профессионального образов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 избранное в состав террит.органа общ.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Инвалид 1-2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9 осужденное лицо, содержащееся в учреждении ФС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0 лицо, находящееся в отпуске по уходу за ребе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21 студент высшего профессионального образов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0 Пенсионер по выслуге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0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 сотрудник учреждений уголовно-исполнитель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5 сотрудник органов госпожнадзора  Ф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3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5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9 Работник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00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8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1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2 Адвок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4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3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0 Депу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 сотрудник иных правоприме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 сотрудник иных правоприме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38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4 Работник культуры и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445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5 сотрудник топливно-энергетического комплек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 сотрудник учреждений уголовно-исполнитель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38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3 сотрудник министерства по чрезвычайным ситуац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2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21 Ауди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4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70 сотрудник транспо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00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4 Работник культуры и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5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0 сотрудник кредитно-финансовой 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1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00 следо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6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0 сотрудник иных правоохра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0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45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1 кассир - сотрудник кредитно-финанс.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3 Маклер, риэл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 сотрудник иных правоприме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4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2 Адвок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4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00 Органов законода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0 Депу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7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70 сотрудник транспо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5 экономист - сотрудник кредитно-фин.и банк.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00 Технический и обслуживающий персо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вал.2 - Статья+Значок+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001 Мошенничество, то есть хищение чужого имущества или при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002 Мошенничество, совершенное группой лиц по предвар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003 Мошенничество, совершенное лицом с использованием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004 Мошенничество, совершенное организованной группой либ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023 Деяния, предусмотренные частями первой или второй насто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0003 Те же деяния, совершенные лицом с использованием своего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004 Деяния, предусмотренные частями первой, второй или тр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3003 Те же деяния, причинившие крупный ущерб или совершенные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002 То же деяние, повлекшее тяжкие последствия, - нака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03 Деяния, предусмотренные частью первой настоящей статьи, 204007 Деяния, предусмотренные частью пятой настоящей статьи, 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12 Посредничество в коммерческом подкупе, совершенное: -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02 Участие в преступном сообществе (преступной организа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4010 Управление автомобилем, трамваем либо другим механ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01 Использование должностным лицом своих служебных полномо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5002 То же деяние, совершенное лицом, занимающим государств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01 Совершение должностным лицом действий, явно выходящих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02 То же деяние, совершенное лицом, занимающим государств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0001 Получение должностным лицом, иностранным должностным лиц290003 Получение должностным лицом, иностранным должностным лиц290005 Деяния, предусмотренные частями первой, третьей, четверт291001 Дача взятки должностному лицу, иностранному должнос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002 Дача взятки должностному лицу, иностранному должнос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003 Дача взятки должностному лицу, иностранному должнос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004 Деяния, предусмотренные частями первой - третьей настоящ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011 Посредничество во взяточничестве, то есть непосредствен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012 Посредничество во взяточничестве за совершение заведомо 291021 Получение взятки, дача взятки лично или через посред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2001 Служебный подлог, то есть внесение должностным лицом, а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2002 Те же деяния, повлекшие существенное нарушение прав и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12 Те же деяния наказываются лишением свободы на срок до 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вал.3 - Статья+Значок+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011 Частичная невыплата свыше трех месяцев заработной платы,159001 Мошенничество, то есть хищение чужого имущества или прио159003 Мошенничество, совершенное лицом с использованием св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004 Мошенничество, совершенное организованной группой либ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9051 Мошенничество в сфере страхования, то есть хищение чужог160003 Те же деяния, совершенные лицом с использованием своего 201001 Использование лицом, выполняющим управленческие функции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4002 Деяния, предусмотренные частью первой настоящей статьи,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021 Коммерческий подкуп на сумму, не превышающую десяти тыся210002 Участие в преступном сообществе (преступной организации)285001 Использование должностным лицом своих служебных полномоч285012 То же деяние наказывается штрафом в размере от двухсот т286001 Совершение должностным лицом действий, явно выходящих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02 То же деяние, совершенное лицом, занимающим государств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6003 Деяния, предусмотренные частями первой или второй настоя290001 Получение должностным лицом, иностранным должностным лиц290003 Получение должностным лицом, иностранным должностным лиц290005 Деяния, предусмотренные частями первой, третьей, четве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011 Посредничество во взяточничестве, то есть непосредствен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1021 Получение взятки, дача взятки лично или через посредника292002 Те же деяния, повлекшие существенное нарушение прав и за322011 Организация незаконного въезда в Российскую Федерацию 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2012 Те же деяния наказываются лишением свободы на срок до 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равл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эконо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бщеугол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эконо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бщеугол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 экономическая, в т.ч.налог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о задержив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Лицо задержано по ст.91,9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В порядке ст.100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Мера пресечения аре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п.хар-ка пр-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 связано с земельными отнош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 связано с финансовой дея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 связано в т. ч. c финансово-кредитной сист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 связано с операциями с недвижим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 связано с потребительским ры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 Совершено в сфере перевозок груз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7 исп.служ.полож.рук-лем,занимающим гос.должн.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31 Сопряжено с вымогательств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2 осущ.банковской деят.с нарушением условий лиценз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 сопряжено с использованием служебного 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2 В связи с осущ.служ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7 ненадлежащее исполнение профессиональных обяза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5 Связано с незак.обор.спирта и алк.про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7 связано с топливно-энергетически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8 связано с агропромышленны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6 связано с деятельностью органов власти и 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7 связано в т.ч. операциями с зем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8 Связано с целевым льготным кредит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6 связано с кредит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7 связано с кредитованием физических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 с исп. служеб.положения в коммер. или иной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 в сфере телекоммуникац.и компьютер.инф-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 прест.сопряжено с исп.служ.полож.должностным ли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0 прест.сопряжено исп.служ.полож.государственным служащим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 прест.сопряжено с исп.служ.полож.служащим ОМ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Связано с госзак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7 подготовк.,в том числе мнимой,условий для получ.выгод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освоением бюджет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 с жилищно-коммунальным хозяй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1 исп.служ.полож.главой органа местного самоуправления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 преступление совершено: от имени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 преступление связано с: хищением бюджет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 преступление сов.в отнош.субъекта предпр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 преступление сов.субъектом предпр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 преступление совершено в сфере миг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стояние обвиня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в состоянии алкогольного опья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в состоянии наркотического опья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потребителем наркотических средств и психотропных веще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руппа,ОП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группа лиц по предварительному сгов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Группа взрос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 Организованная груп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Группа взрос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0 преступное сообщество (организац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Группа взросл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нее су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один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два и более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один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 за аналогичные пре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два и более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 за преступления, связанные с незаконным оборотом наркотиков20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два и более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 за хи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два и более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 за аналогичные пре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з-тат рассле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Направлено в суд ст.22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Прекращено по ст.2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Направлено в суд ст.226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угол.пресл.прекращено на осн.п.3 ч.1 ст.24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отказ.в возбужд.УД на основании п.3 ч.1 ст.24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 дело направл.в суд в порядке п.1 ч.1 ст.226.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 направл.ходатайство в порядке ч.2ст.446.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дебное ре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 Прекращено (нереаб.основания) по ст.24 ч.1 п.4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Прекращено (нереаб.основания) по ст.2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 Прекращено (нереаб.основания) по ст.25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вынесен обвинительный приговор по ч. 5 ст. 30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судом прин.реш.по ст.25.1(в порядке ст. 446.3 УПК РФ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 судом прин.реш.по ст.25.1(в пор.п.1ч.5ст.446.2УПК РФ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след. след-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руков.след.органа,следователь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руков.след.органа,следователь след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У УВД г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ба, уст.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Подразд.по экономич.безоп-ти и противод.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1 Отделы УЭБиПК (Нижнекамск,Н-Челны,Альметьевск,Елабуг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 ГИБД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91 11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Сотрудник 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Следов.СО СК РФ,в том числе военных следствен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3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 Участковый уполномоченный пол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 Сотрудник П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91 9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91 5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 Подразделение собственной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9 ГУЭБиПК МВД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7 Сотрудник ОВО (до 2018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1 3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отрудник ФС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9 13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Следователь орган.вн.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2 Сотрудник служ.судебных приставов (ФССП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9 Отд.УЭБиПК(Нижнекамск,Н-Челны,Альметьевск,Елабуга)налог.пр0591 7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5 Сотрудник ПД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91 10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3 Следователь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91 16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91 6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91 4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яж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тяж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небольшая тяж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средняя тяж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особо тяжкая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1:00Z</dcterms:created>
  <dc:creator>Рустам Х. Шакиров</dc:creator>
  <dc:description/>
  <dc:language>en-US</dc:language>
  <cp:lastModifiedBy>Рустам Х. Шакиров</cp:lastModifiedBy>
  <dcterms:modified xsi:type="dcterms:W3CDTF">2022-02-02T07:11:00Z</dcterms:modified>
  <cp:revision>2</cp:revision>
  <dc:subject/>
  <dc:title/>
</cp:coreProperties>
</file>