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исок zaps\tk\korrup_f1.lst - значения целочисленных полей, снабженных словаря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Код ОВД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08 ОМВД РФ по Агрызскому району                          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09 ОМВД РФ по Азнакаевскому району                       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0 ОМВД РФ по Аксубаевскому  району                      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1 ОМВД РФ по Актанышскому району                        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2 ОМВД РФ по Алексеевскому району                       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3 ОМВД РФ по Алькеевскому району                        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4 ОМВД РФ по Альметьевскому району                      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 ОМВД РФ по Апастовскоve район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6 ОМВД РФ по Арскому району                             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7 ОМВД РФ по Бавлинскому району                         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8 ОМВД РФ по Балтасинскому району                       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 ОМВД РФ по Бугульминскому району                      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0 ОМВД РФ по Буинскому району                           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1 ОП "Верхнеуслонское" ММО МВД РФ "Верхнеуслонский"     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 ОМВД РФ по Высокогорскому район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3 ОМВД РФ по Дрожжановскому району                      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4 ОМВД РФ по Елабужскому району                         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5 ОМВД РФ по Заинскому району                           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6 ОМВД РФ по Зеленодольскому району                     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7 ОП "Камскоустьинское" ММО МВД РФ "Верхнеуслонский"    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8 ОМВД РФ по Спасскому району                           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9 ОМВД РФ по Кукморскому району                         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0 ОМВД РФ по Лаишевскому району                         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1 ОМВД РФ по Лениногорскому району                      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2 ОМВД РФ по Мамадышскому району                        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3 ОМВД РФ по Мензелинскому району                       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4 ОМВД РФ по Муслюмовскому району                       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5 УМВД РФ по Нижнекамскому району                       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6 ОМВД РФ по Нурлатскому району (бывш.Октябрьский до 2000 г.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7 ОМВД РФ по Пестречинскому району                      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8 ОМВД РФ по Рыбно-Слободскому району                   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9 ОМВД РФ по Сабинскому район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0 ОМВД РФ по Сармановскому району                       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1 ОМВД РФ по Тетюшскому району                          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3 ОП №2 "Комсомольский" Управления МВД по г. Набережные Чел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4 ОМВД РФ по Тукаевскому району                         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5 ОМВД РФ по Черемшанскому район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6 ОМВД РФ по Чистопольскому району                      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7 ОМВД РФ по Новошешминскому район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2 ОМВД РФ по Менделеевскому району                      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 ОМВД РФ по Атнинскому район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5 ОМВД РФ по Ютазинскому району                         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7 ОМВД РФ по Тюлячинскому район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8 ОП №4 "Электротехнический" УМВД РФ по г. Набережные Челны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9 ОП №3 "Центральный" УМВД РФ по г. Набережные Челны    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60 ОП №1 "Автозаводский" УМВД РФ по г. Набережные Челны  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64 ОП "Камскополянский" УМВД РФ по г. Нижнекамск         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80 ОП №2 "Вишневский" УМВД РФ по г. Казани               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81 ОП №3 "Зареченский" УМВД РФ по г. Казани              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82 ОП №4 "Юдино" УМВД РФ по г. Казани                    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83 ОП №1 "Авиастроительный" УМВД РФ по г. Казани         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84 ОП №5 "Московский" УМВД РФ по г. Казани               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85 ОП №11 "Восход" УМВД РФ по г. Казани                  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86 ОП №6 "Савиново" УМВД РФ по г. Казани                 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87 ОП №7 "Гагаринский" УМВД РФ по г. Казани              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88 ОП №17 "Ямашевский" УМВД РФ по г. Казани              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89 ОП №8 "Горки" УМВД РФ по г. Казани (бывш."Эсперанто") 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0 ОП №9 "Сафиуллина" УМВД РФ по г. Казани (бывш.ОП "Дальний"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91 ОП №10 "Промышленный" УМВД РФ по г. Казани            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92 ОП №12 "Гвардейский" УМВД РФ по г. Казани             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93 ОП №13 "Азино-2" УМВД РФ по г. Казани                 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94 ОП №14 "Дербышки" УМВД РФ по г. Казани                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95 ОП №15 "Танкодром" УМВД РФ по г. Казани               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96 ОП №16 "Япеева" УМВД РФ по г. Казани                    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Вид докумен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Уголовное дел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 материал проверки...вынес.пост.об отказе в ВУД по нереаб.осн</w:t>
      </w:r>
    </w:p>
    <w:p>
      <w:pPr>
        <w:pStyle w:val="Style16"/>
        <w:rPr/>
      </w:pPr>
      <w:r>
        <w:rPr>
          <w:rFonts w:cs="Courier New" w:ascii="Courier New" w:hAnsi="Courier New"/>
        </w:rPr>
        <w:t>___________________________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Орга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1 Орган внутренних де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2 СК РФ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7 ФСБ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Кем выявле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6 Подразд.по экономич.безоп-ти и противод.коррупц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91 Отделы УЭБиПК (Нижнекамск,Н-Челны,Альметьевск,Елабуга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991 16 отдел УЭБиПК (в РТ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125 прокурором в порядке п. 2 ч. 2 ст. 37 УПК РФ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7 Сотрудник У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50 Подразделение собственной безопасн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591 7 отдел УЭБиПК (в РТ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11 ГИБДД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43 ФСБ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191 3 отдел УЭБиПК (в РТ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891 11 отдел УЭБиПК (в РТ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80 Следственно-оперативная групп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1 Следователь следственных органов СК РФ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3 Следователь по орг.прес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691 9 отдел УЭБиПК (в РТ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14 Сотрудник ПП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391 5 отдел УЭБиПК (в РТ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291 4 отдел УЭБиПК (в РТ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149 13 отдел УЭБиПК (в РТ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911 ГИБДД (инициативно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2 Следователь орган.вн.де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83 Следователь ФСБ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12 Участковый уполномоченный полиц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17 Сотрудник ОВО (до 2018 г.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15 Сотрудник ПД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61 Сотрудник И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912 Участковый уполномоченный полиции (инициативно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82 Сотрудник служ.судебных приставов (ФССП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49 Отд.УЭБиПК(Нижнекамск,Н-Челны,Альметьевск,Елабуга)налог.пр0107 Подразд.по борьбе с орг.преступн.(общеугол.)УУР (в РТ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491 6 отдел УЭБиПК (в РТ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308 БГП УМВД РФ по гор.Казани (в РТ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13 Сотрудник дозна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111 ДСБ МВД Росс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791 10 отдел УЭБиПК (в РТ)</w:t>
      </w:r>
    </w:p>
    <w:p>
      <w:pPr>
        <w:pStyle w:val="Style16"/>
        <w:rPr/>
      </w:pPr>
      <w:r>
        <w:rPr>
          <w:rFonts w:cs="Courier New" w:ascii="Courier New" w:hAnsi="Courier New"/>
        </w:rPr>
        <w:t>___________________________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Кто возбудил дел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4 руков.следств.органа,следователь органа внутренних де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3 руков.следств.органа,следователь следств.органа СК РФ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76 отд.№2 СУ СК РФ по РТ (в РТ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76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400 в отнош.сотр.ОВД(до2014г в отн.сотр-ков прав.(правоприм.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76 отд.№2 СУ СК РФ по РТ (в РТ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7 дознаватель органов внутренних де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78 отд.№3 СУ СК РФ по РТ (в РТ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71 ГСУ МВД по РТ (в РТ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77 отд.№4 СУ СК РФ по РТ (до 2014 г.отд.№3 СУ СК)(в РТ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3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300 в отн.сотр-ков прав.(правоприм.)орг.(до 2014 г.по ППЛ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3 руков.следств.органа,следователь следств.органа СК РФ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03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400 в отнош.сотр.ОВД(до2014г в отн.сотр-ков прав.(правоприм.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3 руков.следств.органа,следователь следств.органа СК РФ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74 СУ УВД г.Наб.Челны (в РТ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5 руков.следств.органа,следов.ОВД по рассл.орг.прест.деят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10 руководитель следственного органа, следователь ФСБ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72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300 в отн.сотр-ков прав.(правоприм.)орг.(до 2014 г.по ППЛ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72 отд.№1 СУ СК РФ по РТ (в РТ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72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400 в отнош.сотр.ОВД(до2014г в отн.сотр-ков прав.(правоприм.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72 отд.№1 СУ СК РФ по РТ (в РТ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77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400 в отнош.сотр.ОВД(до2014г в отн.сотр-ков прав.(правоприм.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77 отд.№4 СУ СК РФ по РТ (до 2014 г.отд.№3 СУ СК)(в РТ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70 СУ УМВД РФ по г.Казани (в РТ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72 отд.№1 СУ СК РФ по РТ (в РТ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76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300 в отн.сотр-ков прав.(правоприм.)орг.(до 2014 г.по ППЛ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76 отд.№2 СУ СК РФ по РТ (в РТ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Направленно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 коррупционной направленн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2 экономическ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 коррупционной направленн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1 общеуголовн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2 экономическ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1 общеуголовн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 коррупционной направленн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3 экономическая, в т.ч.налогов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пособ соверш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4 злоупотребл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5 Мошенничество (до 2016г.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6 поджог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9 изготовл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 проникнов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 составление фиктивного коммерческого ак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 подлог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 пересыл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 передач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 подкуп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 поддел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9 поврежд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1 незаконное возмещение НД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4 провокация подкуп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6 взятка (до 2017г.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8 с использованием сети Интерн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 получение взят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3 дача взят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 посредничество во взяточничестве</w:t>
      </w:r>
    </w:p>
    <w:p>
      <w:pPr>
        <w:pStyle w:val="Style16"/>
        <w:rPr/>
      </w:pPr>
      <w:r>
        <w:rPr>
          <w:rFonts w:cs="Courier New" w:ascii="Courier New" w:hAnsi="Courier New"/>
        </w:rPr>
        <w:t>___________________________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Доп.характерис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6 связано с земельными отношения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9 связано с финансовой деятельность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10 связано в т. ч. c финансово-кредитной систем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11 связано с операциями с недвижимость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12 связано с незаконным оборотом валютных ценност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13 связано с потребительским рынк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17 Совершено в сфере перевозок пассажирск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18 Совершено в сфере перевозок грузов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19 Хищение грузов на стадии сдачи-прием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27 исп.служ.полож.рук-лем,занимающим гос.должн.субъекта РФ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031 Сопряжено с вымогательством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36 сопряжено с насильст.действиями сексуального характе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52 осущ.банковской деят.с нарушением условий лицензирова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60 сопряжено с использованием служебного полож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62 В связи с осущ.служ.деят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75 Связано с незак.обор.спирта и алк.про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77 связано с топливно-энергетическим комплекс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78 связано с агропромышленным комплекс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86 связано с деятельностью органов власти и управл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87 связано в т.ч. операциями с земл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88 Связано с целевым льготным кредитовани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89 связано с незаконным оборотом биологических водных ресурсов096 связано с кредитовани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97 связано с кредитованием физических лиц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99 связано с долевым участи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1 Связано с незак.оборотом наркот,психотр.в-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0 связано с реализацией ПНП «Жилье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5 с исп. служеб.положения в коммер. или иной организац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6 в сфере телекоммуникац.и компьютер.инф-ц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9 прест.сопряжено с исп.служ.полож.должностным лиц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20 прест.сопряжено исп.служ.полож.государственным служащим 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1 прест.сопряжено с исп.служ.полож.служащим ОМС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4 Связано с оборонно-промышленным комплекс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5 Связано с госзаказ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27 подготовк.,в том числе мнимой,условий для получ.выгоды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0 освоением бюджетных средст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1 с жилищно-коммунальным хозяйств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4 в отношении несовершеннолетн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41 исп.служ.полож.главой органа местного самоуправления 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9 преступление совершено: от имени юридического лиц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1 преступление связано с: хищением бюджетных средст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5 преступление сов.в отнош.субъекта предпр.деят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6 преступление сов.субъектом предпр.деят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7 преступление совершено в сфере миграц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2 связ.с реал.нац.проект(программ)«Здравоохранение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В чьем производств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2 руков.след.органа,следователь ОВД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1 руков.след.органа,следователь след.органа СК РФ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76 отд.№2 СУ СК РФ по РТ (в РТ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5 дознаватель органов внутренних де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78 отд.№3 СУ СК РФ по РТ (в РТ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71 ГСУ МВД по РТ (в РТ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77 отд.№4 СУ СК РФ по РТ (до 2014 г.отд.№3 СУ СК)(в РТ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74 СУ УВД г.Наб.Челны (в РТ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10 руководитель следственного органа, следователь ФСБ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72 отд.№1 СУ СК РФ по РТ (в РТ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70 СУ УВД г.Казани (в РТ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оциальное полож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12 собственник (владелец предприятия, землевладелец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10 Служащ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6 Наемный рабоч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29 сотруд.образов.или иной орг.,обяз.осущ.контроль за н/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2 Лицо без постоянного источника дохо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00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00 Пенсионер по стар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1 Иждивенец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16 предприниматель без образования юридического лиц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21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700 обучающиеся в гос., муниц. образовательной организац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0021 студент высшего профессионального образования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4 избранное в состав террит.органа общ.самоуправл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00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00 Инвалид 1-2 групп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39 осужденное лицо, содержащееся в учреждении ФСИ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23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700 обучающиеся в гос., муниц. образовательной организац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23 учащийся начального общего образова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000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000 Пенсионер по выслуге л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Должностное полож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2399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90000 выпол.управл.функции в коммерческой или иной организац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2000 Коммерчески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300 руководитель,его зам.,учреждения,организации,подраз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99 иные сотрудни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1400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1000 Государственны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400 служащий, работник, сотрудни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1399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50000 Органов исполнительной власти субъекта РФ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1000 Государственны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300 руководитель,его зам.,учреждения,организации,подраз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99 иные сотрудни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0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300 руководитель,его зам.,учреждения,организации,подраз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6387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90000 выпол.управл.функции в коммерческой или иной организац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6000 муниципальны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300 руководитель,его зам.,учреждения,организации,подраз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87 Работник сферы образова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6387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6000 муниципальны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300 руководитель,его зам.,учреждения,организации,подраз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87 Работник сферы образова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0000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90000 выпол.управл.функции в коммерческой или иной организац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1000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1000 Государственны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00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800 Рабоч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3399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90000 выпол.управл.функции в коммерческой или иной организац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3000 Ины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300 руководитель,его зам.,учреждения,организации,подраз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99 иные сотрудни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4300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90000 выпол.управл.функции в коммерческой или иной организац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4000 гос.организация (предприятие) унитарное предприят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300 руководитель,его зам.,учреждения,организации,подраз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1300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80000 Материально-ответственное лиц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1000 Государственны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300 руководитель,его зам.,учреждения,организации,подраз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2399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80000 Материально-ответственное лиц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2000 Коммерчески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300 руководитель,его зам.,учреждения,организации,подраз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99 иные сотрудни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50 сотрудник кредитно-финансовой и банковской систем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99 иные сотрудни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6388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90000 выпол.управл.функции в коммерческой или иной организац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6000 муниципальны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300 руководитель,его зам.,учреждения,организации,подраз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88 Работник сферы здравоохран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1303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20000 Федеральных органов исполнительной вла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1000 Государственны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300 руководитель,его зам.,учреждения,организации,подраз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000003 сотрудник федеральной службы исполнения наказания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3487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90000 выпол.управл.функции в коммерческой или иной организац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3000 Ины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400 служащий, работник, сотрудни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87 Работник сферы образова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1388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90000 выпол.управл.функции в коммерческой или иной организац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1000 Государственны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300 руководитель,его зам.,учреждения,организации,подраз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88 Работник сферы здравоохран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2300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90000 выпол.управл.функции в коммерческой или иной организац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2000 Коммерчески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300 руководитель,его зам.,учреждения,организации,подраз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6399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70000 Органов местного самоуправл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6000 муниципальны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300 руководитель,его зам.,учреждения,организации,подраз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99 иные сотрудни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3399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80000 Материально-ответственное лиц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3000 Ины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300 руководитель,его зам.,учреждения,организации,подраз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99 иные сотрудни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6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100 следовател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56 аккред.корреспондент-сотрудник средств масс.информац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87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300 руководитель,его зам.,учреждения,организации,подраз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87 Работник сферы образова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05 сотрудник органов госпожнадзора  ФП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6499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70000 Органов местного самоуправл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6000 муниципальны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400 служащий, работник, сотрудни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99 иные сотрудни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0000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70000 Органов местного самоуправл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1499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80000 Материально-ответственное лиц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1000 Государственны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400 служащий, работник, сотрудни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99 иные сотрудни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1340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50000 Органов исполнительной власти субъекта РФ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1000 Государственны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300 руководитель,его зам.,учреждения,организации,подраз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40 работник сельского хозяйст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1300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70000 Органов местного самоуправл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1000 Государственны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300 руководитель,его зам.,учреждения,организации,подраз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0300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70000 Органов местного самоуправл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300 руководитель,его зам.,учреждения,организации,подраз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0400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70000 Органов местного самоуправл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400 служащий, работник, сотрудни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49 сотрудник сферы строительст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5499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70000 Органов местного самоуправл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5000 в отнош.лиц,по которым прим.особый порядок ст.447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400 служащий, работник, сотрудни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99 иные сотрудни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1399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70000 Органов местного самоуправл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1000 Государственны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300 руководитель,его зам.,учреждения,организации,подраз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99 иные сотрудни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1399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20000 Федеральных органов исполнительной вла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1000 Государственны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300 руководитель,его зам.,учреждения,организации,подраз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99 иные сотрудни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99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800 Рабоч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99 иные сотрудни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2349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90000 выпол.управл.функции в коммерческой или иной организац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2000 Коммерчески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300 руководитель,его зам.,учреждения,организации,подраз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49 сотрудник сферы строительст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0389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20000 Федеральных органов исполнительной вла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300 руководитель,его зам.,учреждения,организации,подраз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89 сотрудник федеральной службы судебных пристав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1459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1000 Государственны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400 служащий, работник, сотрудни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59 Работник нау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0300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70000 Органов местного самоуправл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300 руководитель,его зам.,учреждения,организации,подраз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1499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20000 Федеральных органов исполнительной вла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1000 Государственны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400 служащий, работник, сотрудни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99 иные сотрудни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0399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70000 Органов местного самоуправл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300 руководитель,его зам.,учреждения,организации,подраз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99 иные сотрудни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1461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50000 Органов исполнительной власти субъекта РФ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1000 Государственны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400 служащий, работник, сотрудни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61 сотрудник органов внутренних де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1399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90000 выпол.управл.функции в коммерческой или иной организац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1000 Государственны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300 руководитель,его зам.,учреждения,организации,подраз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99 иные сотрудни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1499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80000 Материально-ответственное лиц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1000 Государственны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400 служащий, работник, сотрудни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99 иные сотрудни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6387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50000 Органов исполнительной власти субъекта РФ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6000 муниципальны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300 руководитель,его зам.,учреждения,организации,подраз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87 Работник сферы образова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86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900 Предприниматель без образования юридического лиц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86 Работник сферы торгов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1139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70000 Органов местного самоуправл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1000 Государственны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100 следовател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39 Частный охранни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2386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80000 Материально-ответственное лиц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2000 Коммерчески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300 руководитель,его зам.,учреждения,организации,подраз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86 Работник сферы торгов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2686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80000 Материально-ответственное лиц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2000 Коммерчески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600 Технический и обслуживающий персон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86 Работник сферы торгов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1412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1000 Государственны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400 служащий, работник, сотрудни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12 Адвока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2499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90000 выпол.управл.функции в коммерческой или иной организац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2000 Коммерчески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400 служащий, работник, сотрудни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99 иные сотрудни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3387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90000 выпол.управл.функции в коммерческой или иной организац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3000 Ины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300 руководитель,его зам.,учреждения,организации,подраз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87 Работник сферы образова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6349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90000 выпол.управл.функции в коммерческой или иной организац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6000 муниципальны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300 руководитель,его зам.,учреждения,организации,подраз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49 сотрудник сферы строительст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1499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70000 Органов местного самоуправл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1000 Государственны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400 служащий, работник, сотрудни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99 иные сотрудни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3453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80000 Материально-ответственное лиц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3000 Ины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400 служащий, работник, сотрудни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53 бухгалтер-сотр.кредитно-финансовой и банк.сист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3387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80000 Материально-ответственное лиц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3000 Ины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300 руководитель,его зам.,учреждения,организации,подраз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87 Работник сферы образова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5310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70000 Органов местного самоуправл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5000 в отнош.лиц,по которым прим.особый порядок ст.447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300 руководитель,его зам.,учреждения,организации,подраз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10 Депута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1406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1000 Государственны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400 служащий, работник, сотрудни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06 сотрудник иных правоприменительных орган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1406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50000 Органов исполнительной власти субъекта РФ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1000 Государственны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400 служащий, работник, сотрудни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06 сотрудник иных правоприменительных орган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1306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70000 Органов местного самоуправл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1000 Государственны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300 руководитель,его зам.,учреждения,организации,подраз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06 сотрудник иных правоприменительных орган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1400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80000 Материально-ответственное лиц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1000 Государственны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400 служащий, работник, сотрудни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6384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80000 Материально-ответственное лиц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6000 муниципальны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300 руководитель,его зам.,учреждения,организации,подраз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84 Работник культуры и искусст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1399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80000 Материально-ответственное лиц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1000 Государственны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300 руководитель,его зам.,учреждения,организации,подраз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99 иные сотрудни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2300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90000 выпол.управл.функции в коммерческой или иной организац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2000 Коммерчески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300 руководитель,его зам.,учреждения,организации,подраз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3445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90000 выпол.управл.функции в коммерческой или иной организац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3000 Ины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400 служащий, работник, сотрудни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45 сотрудник топливно-энергетического комплекс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1387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80000 Материально-ответственное лиц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1000 Государственны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300 руководитель,его зам.,учреждения,организации,подраз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87 Работник сферы образова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1403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50000 Органов исполнительной власти субъекта РФ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1000 Государственны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400 служащий, работник, сотрудни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000003 сотрудник федеральной службы исполнения наказания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1488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1000 Государственны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400 служащий, работник, сотрудни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88 Работник сферы здравоохран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1404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50000 Органов исполнительной власти субъекта РФ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1000 Государственны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400 служащий, работник, сотрудни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04 сотрудник учреждений уголовно-исполнительной систем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1383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1000 Государственны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300 руководитель,его зам.,учреждения,организации,подраз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83 сотрудник министерства по чрезвычайным ситуация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88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400 служащий, работник, сотрудни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88 Работник сферы здравоохран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6400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80000 Материально-ответственное лиц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6000 муниципальны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400 служащий, работник, сотрудни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1421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50000 Органов исполнительной власти субъекта РФ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1000 Государственны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400 служащий, работник, сотрудни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21 Аудит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0461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20000 Федеральных органов исполнительной вла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400 служащий, работник, сотрудни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61 сотрудник органов внутренних де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70 сотрудник транспор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2386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90000 выпол.управл.функции в коммерческой или иной организац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2000 Коммерчески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300 руководитель,его зам.,учреждения,организации,подраз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86 Работник сферы торгов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00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2000 Коммерчески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300 руководитель,его зам.,учреждения,организации,подраз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4349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90000 выпол.управл.функции в коммерческой или иной организац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4000 гос.организация (предприятие) унитарное предприят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300 руководитель,его зам.,учреждения,организации,подраз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49 сотрудник сферы строительст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3386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80000 Материально-ответственное лиц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3000 Ины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300 руководитель,его зам.,учреждения,организации,подраз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86 Работник сферы торгов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00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900 Предприниматель без образования юридического лиц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0400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70000 Органов местного самоуправл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400 служащий, работник, сотрудни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0489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20000 Федеральных органов исполнительной вла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400 служащий, работник, сотрудни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89 сотрудник федеральной службы судебных пристав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0300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90000 выпол.управл.функции в коммерческой или иной организац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300 руководитель,его зам.,учреждения,организации,подраз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99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2000 Коммерчески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400 служащий, работник, сотрудни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99 иные сотрудни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87 Работник сферы образова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6484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80000 Материально-ответственное лиц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6000 муниципальны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400 служащий, работник, сотрудни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84 Работник культуры и искусст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3353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90000 выпол.управл.функции в коммерческой или иной организац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3000 Ины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300 руководитель,его зам.,учреждения,организации,подраз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53 бухгалтер-сотр.кредитно-финансовой и банк.сист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3386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90000 выпол.управл.функции в коммерческой или иной организац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3000 Ины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300 руководитель,его зам.,учреждения,организации,подраз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86 Работник сферы торгов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1387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70000 Органов местного самоуправл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1000 Государственны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300 руководитель,его зам.,учреждения,организации,подраз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87 Работник сферы образова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1387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90000 выпол.управл.функции в коммерческой или иной организац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1000 Государственны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300 руководитель,его зам.,учреждения,организации,подраз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87 Работник сферы образова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6349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70000 Органов местного самоуправл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6000 муниципальны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300 руководитель,его зам.,учреждения,организации,подраз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49 сотрудник сферы строительст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2350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90000 выпол.управл.функции в коммерческой или иной организац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2000 Коммерчески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300 руководитель,его зам.,учреждения,организации,подраз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50 сотрудник кредитно-финансовой и банковской систем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1403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20000 Федеральных органов исполнительной вла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1000 Государственны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400 служащий, работник, сотрудни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000003 сотрудник федеральной службы исполнения наказания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1389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50000 Органов исполнительной власти субъекта РФ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1000 Государственны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300 руководитель,его зам.,учреждения,организации,подраз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89 сотрудник федеральной службы судебных пристав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1489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20000 Федеральных органов исполнительной вла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1000 Государственны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400 служащий, работник, сотрудни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89 сотрудник федеральной службы судебных пристав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1161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50000 Органов исполнительной власти субъекта РФ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1000 Государственны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100 следовател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61 сотрудник органов внутренних де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53 бухгалтер-сотр.кредитно-финансовой и банк.сист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0000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80000 Материально-ответственное лиц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2386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90000 выпол.управл.функции в коммерческой или иной организац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2000 Коммерчески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300 руководитель,его зам.,учреждения,организации,подраз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86 Работник сферы торгов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1460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20000 Федеральных органов исполнительной вла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1000 Государственны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400 служащий, работник, сотрудни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60 сотрудник иных правоохранительных орган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1487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1000 Государственны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400 служащий, работник, сотрудни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87 Работник сферы образова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2399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90000 выпол.управл.функции в коммерческой или иной организац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2000 Коммерчески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300 руководитель,его зам.,учреждения,организации,подраз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99 иные сотрудни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6400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70000 Органов местного самоуправл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6000 муниципальны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400 служащий, работник, сотрудни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1489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50000 Органов исполнительной власти субъекта РФ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1000 Государственны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400 служащий, работник, сотрудни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89 сотрудник федеральной службы судебных пристав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2749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90000 выпол.управл.функции в коммерческой или иной организац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2000 Коммерчески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700 Консультант, советни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49 сотрудник сферы строительст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6300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70000 Органов местного самоуправл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6000 муниципальны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300 руководитель,его зам.,учреждения,организации,подраз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3053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3000 Ины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53 бухгалтер-сотр.кредитно-финансовой и банк.сист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4300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90000 выпол.управл.функции в коммерческой или иной организац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4000 гос.организация (предприятие) унитарное предприят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300 руководитель,его зам.,учреждения,организации,подраз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6399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50000 Органов исполнительной власти субъекта РФ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6000 муниципальны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300 руководитель,его зам.,учреждения,организации,подраз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99 иные сотрудни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6499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50000 Органов исполнительной власти субъекта РФ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6000 муниципальны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400 служащий, работник, сотрудни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99 иные сотрудни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0399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50000 Органов исполнительной власти субъекта РФ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300 руководитель,его зам.,учреждения,организации,подраз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99 иные сотрудни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1306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50000 Органов исполнительной власти субъекта РФ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1000 Государственны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300 руководитель,его зам.,учреждения,организации,подраз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06 сотрудник иных правоприменительных орган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2451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80000 Материально-ответственное лиц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2000 Коммерчески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400 служащий, работник, сотрудни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51 кассир - сотрудник кредитно-финанс.и банковской систем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13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2000 Коммерчески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400 служащий, работник, сотрудни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13 Маклер, риэлт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1487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80000 Материально-ответственное лиц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1000 Государственны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400 служащий, работник, сотрудни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87 Работник сферы образова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1453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80000 Материально-ответственное лиц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1000 Государственны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400 служащий, работник, сотрудни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53 бухгалтер-сотр.кредитно-финансовой и банк.сист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00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400 служащий, работник, сотрудни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2353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90000 выпол.управл.функции в коммерческой или иной организац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2000 Коммерчески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300 руководитель,его зам.,учреждения,организации,подраз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53 бухгалтер-сотр.кредитно-финансовой и банк.сист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1361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50000 Органов исполнительной власти субъекта РФ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1000 Государственны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300 руководитель,его зам.,учреждения,организации,подраз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61 сотрудник органов внутренних де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1399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90000 выпол.управл.функции в коммерческой или иной организац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1000 Государственны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300 руководитель,его зам.,учреждения,организации,подраз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99 иные сотрудни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5410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40000 Органов законодательной власти субъекта РФ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5000 в отнош.лиц,по которым прим.особый порядок ст.447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400 служащий, работник, сотрудни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10 Депута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1388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80000 Материально-ответственное лиц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1000 Государственны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300 руководитель,его зам.,учреждения,организации,подраз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88 Работник сферы здравоохран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1387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1000 Государственны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300 руководитель,его зам.,учреждения,организации,подраз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87 Работник сферы образова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1303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50000 Органов исполнительной власти субъекта РФ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1000 Государственны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300 руководитель,его зам.,учреждения,организации,подраз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000003 сотрудник федеральной службы исполнения наказания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1053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1000 Государственны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53 бухгалтер-сотр.кредитно-финансовой и банк.сист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403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20000 Федеральных органов исполнительной вла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1000 Государственны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400 служащий, работник, сотрудни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000003 сотрудник федеральной службы исполнения наказания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1470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1000 Государственны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400 служащий, работник, сотрудни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70 сотрудник транспор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88 Работник сферы здравоохран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12 Адвока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85 экономист - сотрудник кредитно-фин.и банк. систем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4300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80000 Материально-ответственное лиц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4000 гос.организация (предприятие) унитарное предприят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300 руководитель,его зам.,учреждения,организации,подраз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6300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00 при исполнении служебных (проф.обязанносте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50000 Органов исполнительной власти субъекта РФ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6000 муниципальных организаций (предприят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300 руководитель,его зам.,учреждения,организации,подраз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00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600 Технический и обслуживающий персон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Решение по дел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1 дело направлено прокурором в суд в порядке по ст. 222 УПК РФ07 Прекращено (нереаб.основания) по ст.28 УПК РФ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 Прекращено (реаб.основания) по ст.24 ч.1 п.1 УПК РФ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 Прекращено (реаб.основания) по ст.24 ч.1 п.2 УПК РФ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 дело приостановлено по п. 2 ч. 1 ст. 208 УПК РФ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 дело приостановлено по п. 1 ч. 1 ст. 208 УПК РФ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 дело приостановлено по п. 3 ч. 1 ст. 208 УПК РФ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 Направлено в суд ст.226 УПК РФ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7 Снято с учета по указ.прокурора по многоэпизод.дела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7 Снят с учета в связ.с отмен.пост.о возб.УД по ч.4 ст.14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 снято-отм.прокур.постан.об отказе в ВУД по нереаб. осн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 дело прекращено по п. 3 ч. 1 ст. 24 УПК РФ (лицо устан.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 в ВУД отказано по:п. 3 ч. 1 ст. 24 УПК РФ (лицо устан.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0 Cнято с учета по многоэп.д.в соотв.с реш.орг.предв.расс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61 направлено в суд в порядке п.1 ч.1 ст. 226.8 УПК РФ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2 в суд направл.ходатайство в порядке ч.2ст.446.2 УПК РФ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6 УД перед.по террит.со снят.с учета в предел.РТ(в РТ)(до2018)___________________________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удебное реш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4 Прекращено (нереаб.основания) по ст.24 ч.1 п.4 УПК РФ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7 Прекращено (нереаб.основания) по ст.28 УПК РФ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9 Прекращено (нереаб.основания) по ст.25 УПК РФ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 Прекращено (реаб.основания) по ст.24 ч.1 п.2 УПК РФ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 Прекращено (реаб.основания) по ст.27 ч.1 п.5 УПК РФ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5 вынесен обвинительный приговор по ч. 5 ст. 302 УПК РФ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5 судом прин.реш.по ст.25.1(в порядке ст. 446.3 УПК РФ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 дело прекращено по п. 3 ч. 1 ст. 24 УПК РФ (лицо устан.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9 снято с учета-решение суда по многоэпиз.УД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3 судом прин.реш.по ст.25.1(в пор.п.1ч.5ст.446.2УПК РФ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Мотив преступл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1 Корыстные побужд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5 приобретение (получение) денежных средст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 иная личная заинтересованно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6 корыст.побужд.,направл.на получ.имущ.прав и выгод для ..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р-ние рассл. следовател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2 руков.след.органа,следователь ОВД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1 руков.след.органа,следователь след.органа СК РФ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76 отд.№2 СУ СК РФ по РТ (в РТ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5 дознаватель органов внутренних де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78 отд.№3 СУ СК РФ по РТ (в РТ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71 ГСУ МВД по РТ (в РТ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77 отд.№4 СУ СК РФ по РТ (до 2014 г.отд.№3 СУ СК)(в РТ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74 СУ УВД г.Наб.Челны (в РТ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72 отд.№1 СУ СК РФ по РТ (в РТ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70 СУ УВД г.Казани (в РТ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Кто раскрыл преступл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6 Подразд.по экономич.безоп-ти и противод.коррупц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91 Отделы УЭБиПК (Нижнекамск,Н-Челны,Альметьевск,Елабуга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7 Сотрудник У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11 ГИБДД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43 ФСБ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1 Следов.СО СК РФ,в том числе военных следственных орган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691 9 отдел УЭБиПК (в РТ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12 Участковый уполномоченный полиц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14 Сотрудник ПП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391 5 отдел УЭБиПК (в РТ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149 13 отдел УЭБиПК (в РТ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50 Подразделение собственной безопасн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2 Следователь орган.вн.де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17 Сотрудник ОВО (до 2018 г.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15 Сотрудник ПД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191 3 отдел УЭБиПК (в РТ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61 Сотрудник И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82 Сотрудник служ.судебных приставов (ФССП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49 Отд.УЭБиПК(Нижнекамск,Н-Челны,Альметьевск,Елабуга)налог.пр0891 11 отдел УЭБиПК (в РТ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591 7 отдел УЭБиПК (в РТ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791 10 отдел УЭБиПК (в РТ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991 16 отдел УЭБиПК (в РТ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83 Следователь ФСБ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69 ГУЭБиПК МВД Росс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491 6 отдел УЭБиПК (в РТ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291 4 отдел УЭБиПК (в РТ)</w:t>
      </w:r>
    </w:p>
    <w:sectPr>
      <w:type w:val="nextPage"/>
      <w:pgSz w:w="11906" w:h="16838"/>
      <w:pgMar w:left="1334" w:right="133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07:09:00Z</dcterms:created>
  <dc:creator>Рустам Х. Шакиров</dc:creator>
  <dc:description/>
  <dc:language>en-US</dc:language>
  <cp:lastModifiedBy>Рустам Х. Шакиров</cp:lastModifiedBy>
  <dcterms:modified xsi:type="dcterms:W3CDTF">2022-02-02T07:09:00Z</dcterms:modified>
  <cp:revision>2</cp:revision>
  <dc:subject/>
  <dc:title/>
</cp:coreProperties>
</file>