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сок zaps\tk\korrup_f1.lst - значения целочисленных полей, снабженных словар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д ОВ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8 ОМВД РФ по Агрызскому району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9 ОМВД РФ по Азнакаев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 ОМВД РФ по Актанышскому району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 ОМВД РФ по Алексеев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 ОМВД РФ по Альметьев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ОМВД РФ по Апастовскоve району</w:t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16 ОМВД РФ по Арскому району  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 ОМВД РФ по Бавлин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 ОМВД РФ по Балтасин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 ОМВД РФ по Бугульмин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 ОМВД РФ по Буинскому району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 ОП "Верхнеуслонское" ММО МВД РФ "Верхнеуслонский"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ОМВД РФ по Высокогор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 ОМВД РФ по Дрожжанов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 ОМВД РФ по Елабуж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 ОМВД РФ по Заинскому району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 ОМВД РФ по Зеленодольскому району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7 ОП "Камскоустьинское" ММО МВД РФ "Верхнеуслонский"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 ОМВД РФ по Кукмор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 ОМВД РФ по Лаишев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 ОМВД РФ по Лениногор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 ОМВД РФ по Мамадышскому району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 ОМВД РФ по Мензелин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 ОМВД РФ по Муслюмов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5 УМВД РФ по Нижнекам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 ОМВД РФ по Нурлатскому району (бывш.Октябрьский до 2000 г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7 ОМВД РФ по Пестречин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8 ОМВД РФ по Рыбно-Слободскому району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 ОМВД РФ по Сабин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 ОМВД РФ по Сарманов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1 ОМВД РФ по Тетюшскому району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 ОП №2 "Комсомольский" Управления МВД по г. Набережные Чел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4 ОМВД РФ по Тукаев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 ОМВД РФ по Черемшан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6 ОМВД РФ по Чистополь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 ОМВД РФ по Новошешмин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 ОМВД РФ по Менделеев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 ОМВД РФ по Атнин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5 ОМВД РФ по Ютазин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 ОМВД РФ по Кайбиц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 ОМВД РФ по Тюлячин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8 ОП №4 "Электротехнический" УМВД РФ по г. Набережные Челны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9 ОП №3 "Центральный" УМВД РФ по г. Набережные Челны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0 ОП №1 "Автозаводский" УМВД РФ по г. Набережные Челны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0 ОП №2 "Вишневский" УМВД РФ по г. Казани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1 ОП №3 "Зареченский" УМВД РФ по г. Казани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2 ОП №4 "Юдино" УМВД РФ по г. Казани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3 ОП №1 "Авиастроительный" УМВД РФ по г. Казани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4 ОП №5 "Московский" УМВД РФ по г. Казани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5 ОП №11 "Восход" УМВД РФ по г. Казани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6 ОП №6 "Савиново" УМВД РФ по г. Казани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7 ОП №7 "Гагаринский" УМВД РФ по г. Казани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8 ОП №17 "Ямашевский" УМВД РФ по г. Казани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9 ОП №8 "Горки" УМВД РФ по г. Казани (бывш."Эсперанто")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 ОП №9 "Сафиуллина" УМВД РФ по г. Казани (бывш.ОП "Дальний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1 ОП №10 "Промышленный" УМВД РФ по г. Казани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2 ОП №12 "Гвардейский" УМВД РФ по г. Казани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3 ОП №13 "Азино-2" УМВД РФ по г. Казани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4 ОП №14 "Дербышки" УМВД РФ по г. Казани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5 ОП №15 "Танкодром" УМВД РФ по г. Казани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6 ОП №16 "Япеева" УМВД РФ по г. Казани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ид доку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Уголовное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материал проверки...вынес.пост.об отказе в ВУД по нереаб.ос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рг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Орган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ем выяв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6 Подразд.по экономич.безоп-ти и противод.корру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25 прокурором в порядке п. 2 ч. 2 ст. 37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1 ГИБД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00 ГУ МВД России по ЮФ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ГУ МВД России по ЦФ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6 Подразд.по экономич.безоп-ти и противод.корру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0 Сотрудник ФС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0 Следственно-оперативная груп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3 ФС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 Следователь следственных органов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 Подразделение собственной безопас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2 Сотрудник служ.судебных приставов (ФССП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4 Сотрудник ПП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9 ГУЭБиПК МВД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6 Сотрудник БСТМ (бюро спец.технических меро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31 подразд.по ЭБиПК,в т.ч.по матер.орган.Росфинмониторин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7 Сотрудник УР</w:t>
      </w:r>
    </w:p>
    <w:p>
      <w:pPr>
        <w:pStyle w:val="Style16"/>
        <w:rPr/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то возбудил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 руков.следств.органа,следователь следств.органа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2 отд.№1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7 дознаватель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00 в отн.сотр-ков прав.(правоприм.)орг.(до 2014 г.по ППЛ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 руков.следств.органа,следователь следств.органа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6 отд.№2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7 отд.№4 СУ СК РФ по РТ (до 2014 г.отд.№3 СУ СК)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00 в отнош.сотр.ОВД(до2014г в отн.сотр-ков прав.(правоприм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6 отд.№2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5 руков.следств.органа,следов.ОВД по рассл.орг.прест.дея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00 в отнош.сотр.ОВД(до2014г в отн.сотр-ков прав.(правоприм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 руков.следств.органа,следователь следств.органа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9 отд.№5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 руков.следств.органа,следователь органа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00 в отн.сотр-ков прав.(правоприм.)орг.(до 2014 г.по ППЛ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6 отд.№2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1 ГСУ МВД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8 отд.№3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00 в отн.сотр-ков прав.(правоприм.)орг.(до 2014 г.по ППЛ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8 отд.№3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4 СУ УВД г.Наб.Челны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00 в отнош.сотр.ОВД(до2014г в отн.сотр-ков прав.(правоприм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8 отд.№3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00 в отн.сотр-ков прав.(правоприм.)орг.(до 2014 г.по ППЛ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7 отд.№4 СУ СК РФ по РТ (до 2014 г.отд.№3 СУ СК)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правл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коррупционной направл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 эконом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коррупционной направл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общеуголо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 эконом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коррупционной направл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 экономическая, в т.ч.налого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общеуголо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пособ совер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Кража (до 2016г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 злоупотреб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 изгото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приобрет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составление фиктивного коммерческого а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подл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 передач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 подку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 поддел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 совершение сдел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 незаконное возмещение НД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 провокация дачи взя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 с использованием сети Интер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 с использованием средств мобильной связ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 получение взя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 дача взя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 посредничество во взяточни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 с использов.информационно-телекоммуникационных технолог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 с использованием (применением) компьютерной тех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 с использованием (применением) расчетных (пластиковых) кар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 с использованием (применением) программных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 с использов.(применением) фиктивных электронных платеж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 путем введения в заблуждение потерпев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п.характерис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 связано с приватиза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 связано с земельными отнош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 связано с внешнеэкономической деятель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 связано с финансовой деятель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 связано в т. ч. c финансово-кредитной сист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1 связано с операциями с недвижим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3 связано с потребительским рын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6 исп.служ.полож.рук-лем, занимающим гос.должность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7 исп.служ.полож.рук-лем,занимающим гос.должн.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0 сопряжено с использованием служебного пол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2 В связи с осущ.служ.дея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7 ненадлежащее исполнение профессиональных обязан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7 связано с топливно-энергетическим комплек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8 связано с агропромышленным комплек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6 связано с деятельностью органов власти и 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7 связано в т.ч. операциями с зем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1 связано с недружественным поглощением предприя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6 связано с кредито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8 связано с ипоте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9 связано с долевым учас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 Связано с незак.оборотом наркот,психотр.в-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 с исп. служеб.положения в коммер. или иной орган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 прест.сопряжено с исп.служ.полож.должностным лиц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0 прест.сопряжено исп.служ.полож.государственным служащим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 прест.сопряжено с исп.служ.полож.служащим ОМ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 Связано с оборонно-промышленным комплек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 Связано с госзак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7 подготовк.,в том числе мнимой,условий для получ.выгод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 освоением бюджетных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 с жилищно-коммунальным хозяй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 исп.служ.полож.должн.лицом публич.междунар.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1 исп.служ.полож.главой органа местного самоуправления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 подкупом долж.лица при осущ.гос.и муниципальных закуп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6 в сфере автострах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 преступление связано с: хищением бюджетных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2 св.с.комм.подкуп.л.осущ.упр.ф-и в ком.орг.г.и мун.закуп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 преступление сов.в отнош.субъекта предпр.дея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 преступление сов.субъектом предпр.дея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9 преступление совершено на ОВи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1 преступление совершено в отношении женщ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 преступление совершено знаком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 соверш.путем созд.сообщ.(груп.,форм.,объед.)либо руков.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9 незак.перед.должн.лицу заказч.ден.средств....(«откаты»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 связ.с реал.нац.проект(программ)«Демография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 связ.с реал.нац.проект(программ)«Образование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 связ.с реал.нац.проект(программ)«Жилье и городская среда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 связ.с реал.нац.проект(программ)«Экология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 нац.проект«Малое и среднее предпринимательство....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 нац.проект-компл.план модерн.и расш.магистр.инфраструкт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 преступление связано с муниципальным зак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1 реквизит закрыт для корректировки (до 2015 г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чьем производ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 руков.след.органа,следователь след.органа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7 отд.№4 СУ СК РФ по РТ (до 2014 г.отд.№3 СУ СК)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5 дознаватель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6 отд.№2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2 отд.№1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 руков.след.органа,следователь ОВ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9 отд.№5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1 ГСУ МВД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8 отд.№3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4 СУ УВД г.Наб.Челны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 руков.след.органа,следователь ОВД по рассл.орг.прест.деят.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циальное по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6 Наемный рабоч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 Служа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8 представ.научн.или творч.интелл.-работник культ.и искус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1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00 субъект предпринимательской дея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 Служа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 Лицо без постоянного источника дох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 обучающиеся в гос., муниц. образовательной орган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21 студент высшего профессионального образов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9 осужденное лицо, содержащееся в учреждении ФС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0 Пенсионер по стар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6 предприниматель без образования юридического л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6 опеку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12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00 субъект предпринимательской дея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2 собственник (владелец предприятия, землевладелец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 избранное в состав террит.органа общ.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7 представ.научн.или творческой интеллиген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2 собственник (владелец предприятия, землевладелец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1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00 субъект предпринимательской дея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6 предприниматель без образования юридического л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0 самозанят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21 студент высшего профессионального образов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 учащийся среднего профессионального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0 Пенсионер по выслуге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Инвалид 1-2 груп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ное по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384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4 Работник культуры и искус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3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800 Рабоч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4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244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6 сотрудник связанный с добычей неф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34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9 сотрудник сферы стро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5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00 в отнош.лиц,по которым прим.особый порядок ст.4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04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4 сотрудник учреждений уголовно-исполнительн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900 Предприниматель без образования юридического л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531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00 в отнош.лиц,по которым прим.особый порядок ст.4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10 Депут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6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6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1 сотрудник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48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9 сотрудник федеральной службы судебных приста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700 Консультант, совет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4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/>
      </w:pPr>
      <w:r>
        <w:rPr>
          <w:rFonts w:cs="Courier New" w:ascii="Courier New" w:hAnsi="Courier New"/>
        </w:rPr>
        <w:t>186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00 в отнош.лиц,по которым прим.особый порядок ст.4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37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71 Член бригады пассажирского поез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05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9 Работник на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6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1 сотрудник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8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9 сотрудник федеральной службы судебных приста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34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0 работник сельского хозя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3 сотрудник федеральной службы исполнения наказ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4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3 сотрудник федеральной службы исполнения наказ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3 сотрудник федеральной службы исполнения наказ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35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3 бухгалтер-сотр.кредитно-финансовой и банк.с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4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4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000 гос.организация (предприятие) унитарное предпри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384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4 Работник культуры и искус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4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304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4 сотрудник учреждений уголовно-исполнительн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800 Рабоч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39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8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9 сотрудник федеральной службы судебных приста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39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900 Предприниматель без образования юридического л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5492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0000 Органов судебной власти субъектов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00 в отнош.лиц,по которым прим.особый порядок ст.4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2 мировой суд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34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00 в отнош.лиц,по которым прим.особый порядок ст.4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7 Прокур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9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184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800 Рабоч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8 сотрудник связанный с переработкой неф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412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00 в отнош.лиц,по которым прим.особый порядок ст.4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12 Адвок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7 Водитель транспортного сред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85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800 Рабоч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3 бухгалтер-сотр.кредитно-финансовой и банк.с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3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3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0384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4 Работник культуры и искус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600 Технический и обслуживающий персон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31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10 Депут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14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0000 Органов законода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145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3 бухгалтер-сотр.кредитно-финансовой и банк.с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34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0 работник сельского хозя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2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23 сотрудник следственных органов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34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6 сотрудник связанный с добычей неф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38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34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0 работник сельского хозя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2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136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0000 Органов судебной власти субъектов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6 сотрудник су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345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5 сотрудник топливно-энергетического комплек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500 дознав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800 Рабоч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07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34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9 сотрудник сферы стро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34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9 сотрудник сферы стро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1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1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3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31 сотрудник военизированной охр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3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800 Рабоч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0 сотрудник кредитно-финансовой и банковск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800 Рабоч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13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00 следов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39 Частный охран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8 работник сферы ресторанного бизне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48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38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16 Почталь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432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00 в отнош.лиц,по которым прим.особый порядок ст.4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32 Сотрудник налоговой инспе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45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1 кассир - сотрудник кредитно-финанс.и банковск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345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5 сотрудник топливно-энергетического комплек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46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00 в отнош.лиц,по которым прим.особый порядок ст.4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1 сотрудник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304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00 в отнош.лиц,по которым прим.особый порядок ст.4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4 сотрудник учреждений уголовно-исполнительн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134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0 работник сельского хозя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404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00 в отнош.лиц,по которым прим.особый порядок ст.4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4 сотрудник учреждений уголовно-исполнительн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5 сотрудник органов госпожнадзора  ФП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4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0 работник сельского хозя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2 фермер - работник сельского хозя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4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5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0 сотрудник кредитно-финансовой и банковск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1 сотрудник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16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00 следов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1 сотрудник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4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9 сотрудник сферы стро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3 сотрудник министерства по чрезвычайным ситуац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шение по де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дело направлено прокурором в суд в порядке по ст. 222 УПК РФ04 Прекращено (нереаб.основания) по ст.24 ч.1 п.4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 Прекращено (нереаб.основания) по ст.28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Прекращено (реаб.основания) по ст.24 ч.1 п.1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Прекращено (реаб.основания) по ст.24 ч.1 п.2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дело направлено в суд п. 2 ч. 1 ст. 439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дело приостановлено по п. 2 ч. 1 ст. 208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 дело приостановлено по п. 4 ч. 1 ст. 208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 дело передано по подследственности без снятия с уч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 Направлено в суд ст.226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 Снято с учета по указ.прокурора по многоэпизод.дел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 в ВУД отказано (не реаб.основания) по п. 4 ч. 1 ст. 24 УП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 Снят с учета в связ.с отмен.пост.о возб.УД по ч.4 ст.14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 дело прекращено по п. 3 ч. 1 ст. 24 УПК РФ (лицо устан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 в ВУД отказано по:п. 3 ч. 1 ст. 24 УПК РФ (лицо устан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 Cнято с учета по многоэп.д.в соотв.с реш.орг.предв.рас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 в суд направл.ходатайство в порядке ч.2ст.446.2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дебное реш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 Прекращено (нереаб.основания) по ст.28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 Прекращено (нереаб.основания) по ст.25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 вынесен обвинительный приговор по ч. 5 ст. 302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 судом прин.реш.по ст.25.1(в порядке ст. 446.3 УПК РФ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 дело прекращено по п. 3 ч. 1 ст. 24 УПК РФ (лицо устан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 судом прин.реш.по ст.25.1(в пор.п.1ч.5ст.446.2УПК РФ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тив преступ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Корыстные побу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 приобретение (получение) денежных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иная личная заинтересова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 корыст.побужд.,направл.на получ.имущ.прав и выгод для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-ние рассл. следова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 руков.след.органа,следователь след.органа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2 отд.№1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5 дознаватель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7 отд.№4 СУ СК РФ по РТ (до 2014 г.отд.№3 СУ СК)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6 отд.№2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 руков.след.органа,следователь ОВ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1 ГСУ МВД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8 отд.№3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4 СУ УВД г.Наб.Челны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9 отд.№5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то раскрыл преступ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6 Подразд.по экономич.безоп-ти и противод.корру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1 ГИБД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00 ГУ МВД России по ЮФ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ГУ МВД России по ЦФ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6 Подразд.по экономич.безоп-ти и противод.корру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0 Сотрудник ФС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3 ФС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3 Следователь ФС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 Подразделение собственной безопас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2 Сотрудник служ.судебных приставов (ФССП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4 Сотрудник ПП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9 ГУЭБиПК МВД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6 БСТМ(бюро специальных техн.меро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8 ОРЧ эконом.безоп-ти и противодействия корру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7 Сотрудник У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 Следов.СО СК РФ,в том числе военных следственных органов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10:00Z</dcterms:created>
  <dc:creator>Рустам Х. Шакиров</dc:creator>
  <dc:description/>
  <dc:language>en-US</dc:language>
  <cp:lastModifiedBy>Рустам Х. Шакиров</cp:lastModifiedBy>
  <dcterms:modified xsi:type="dcterms:W3CDTF">2022-02-02T07:10:00Z</dcterms:modified>
  <cp:revision>2</cp:revision>
  <dc:subject/>
  <dc:title/>
</cp:coreProperties>
</file>