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zaps\tk\korrup_f4.lst - значения целочисленных полей, снабженных словар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 ОМВД РФ по Агрыз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9 ОМВД РФ по Азнака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ОМВД РФ по Аксубаевскому 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ОМВД РФ по Актан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ОМВД РФ по Алексе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ОМВД РФ по Алькеев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ОМВД РФ по Альметь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ОМВД РФ по Апастовскоve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ОМВД РФ по Арскому району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ОМВД РФ по Бавл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ОМВД РФ по Балтас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ОМВД РФ по Бугульм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ОМВД РФ по Бу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ОП "Верхнеуслонское" ММО МВД РФ "Верхнеуслонский"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ОМВД РФ по Высокогор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 ОМВД РФ по Дрожжано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ОМВД РФ по Елабуж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ОМВД РФ по За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ОМВД РФ по Зеленодольскому району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ОП "Камскоустьинское" ММО МВД РФ "Верхнеуслонский"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 ОМВД РФ по Спас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ОМВД РФ по Кукмор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 ОМВД РФ по Лаиш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ОМВД РФ по Лениногор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ОМВД РФ по Мамад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ОМВД РФ по Мензел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ОМВД РФ по Муслюм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УМВД РФ по Нижнекам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ОМВД РФ по Нурлатскому району (бывш.Октябрьский до 2000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ОМВД РФ по Пестреч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ОМВД РФ по Рыбно-Слободскому району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ОМВД РФ по Саб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ОМВД РФ по Сарман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ОМВД РФ по Тетюш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ОП №2 "Комсомольский" Управления МВД по г. Набережные Че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ОМВД РФ по Тука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ОМВД РФ по Черемша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ОМВД РФ по Чистополь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 ОМВД РФ по Менделе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ОМВД РФ по Атн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ОМВД РФ по Ютаз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ОП №4 "Электротехнический" УМВД РФ по г. Набережные Челны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ОП №3 "Центральный" УМВД РФ по г. Набережные Челны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ОП №1 "Автозаводский" УМВД РФ по г. Набережные Челны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ОП "Камскополянский" УМВД РФ по г. Нижнекамск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ОП №2 "Вишне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1 ОП №3 "Зарече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ОП №4 "Юдино" УМВД РФ по г. Казани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3 ОП №1 "Авиастроительный" УМВД РФ по г. Казани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ОП №5 "Моско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ОП №11 "Восход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6 ОП №6 "Савиново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7 ОП №7 "Гагари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ОП №17 "Ямашев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ОП №8 "Горки" УМВД РФ по г. Казани (бывш."Эсперанто")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ОП №9 "Сафиуллина" УМВД РФ по г. Казани (бывш.ОП "Дальни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1 ОП №10 "Промышленный" УМВД РФ по г. Казани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ОП №12 "Гвардейский" УМВД РФ по г. Казани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5 ОП №15 "Танкодром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6 ОП №16 "Япеева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Уголовное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материал проверки...вынес.пост.об отказе в ВУД по нереаб.ос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рган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возбудил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руков.следств.органа,следователь органа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руков.следств.органа,следов.ОВД по рассл.орг.прест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МВД РФ по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тан.личности потерпе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Личность потерп.не установ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Ущерб причинен юр.л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Ущерб причинен государ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чьем производ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ВД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по д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дело направлено прокурором в суд в порядке по ст. 222 УПК РФ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дело приостановлено по п. 2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дело приостановлено по п. 1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дело приостановлено по п. 3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Направлено в суд ст.226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в ВУД отказано по: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1 направлено в суд в порядке п.1 ч.1 ст. 226.8 УПК РФ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в суд направл.ходатайство в порядке ч.2ст.446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-ние рассл. след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ВД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щерб1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Материальный ущерб-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Сумма взятки (в ф.1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 подкупа в ф.4(незак.вознагр.в ф.1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Сумма взятки (в ф.4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щерб2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Материальный ущерб-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 Сумма взятки (в ф.1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Сумма взятки (в ф.4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сумма невыпл.з/п, пенсий,стипендий,пособий и иных выпл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сумма незаконо извлечённого до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щерб5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Сумма взятки (в ф.4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бровольно погашено1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Всего погаш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возмещение ущерба на стадии предв.расследования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бровольно погашено2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В федеральный бюд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В бюджет субъекта фед-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В местный бюд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Физическим ли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возмещение ущерба на стадии предв.расследования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бровольно погашено3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В бюджет субъекта фед-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В местный бюд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Физическим лиц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ложен арест на им-во1-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на сумму в руб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1:00Z</dcterms:created>
  <dc:creator>Рустам Х. Шакиров</dc:creator>
  <dc:description/>
  <dc:language>en-US</dc:language>
  <cp:lastModifiedBy>Рустам Х. Шакиров</cp:lastModifiedBy>
  <dcterms:modified xsi:type="dcterms:W3CDTF">2022-02-02T07:11:00Z</dcterms:modified>
  <cp:revision>2</cp:revision>
  <dc:subject/>
  <dc:title/>
</cp:coreProperties>
</file>