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КЮИ МВД России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(по научной работе)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>полковник полиции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 С.Н. Миронов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>«26»</w:t>
      </w:r>
      <w:r>
        <w:rPr>
          <w:sz w:val="28"/>
          <w:szCs w:val="28"/>
          <w:u w:val="single"/>
        </w:rPr>
        <w:t xml:space="preserve">     января     </w:t>
      </w:r>
      <w:r>
        <w:rPr>
          <w:sz w:val="28"/>
          <w:szCs w:val="28"/>
        </w:rPr>
        <w:t>202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 прем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редакционно-издательского отдел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а январь 2022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260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работанных дн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месяце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Е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К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Заведующая учебн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граф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рзаханова Р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ющий реда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днева О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ыршина М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рио начальника редакционно-издательского отд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айор полиции                                                                                   Е.В. Зо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40:00Z</dcterms:created>
  <dc:creator>tipograf</dc:creator>
  <dc:description/>
  <dc:language>en-US</dc:language>
  <cp:lastModifiedBy>RIO</cp:lastModifiedBy>
  <cp:lastPrinted>2020-12-01T10:19:00Z</cp:lastPrinted>
  <dcterms:modified xsi:type="dcterms:W3CDTF">2022-01-26T07:40:00Z</dcterms:modified>
  <cp:revision>2</cp:revision>
  <dc:subject/>
  <dc:title/>
</cp:coreProperties>
</file>